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каз Міністерства освіти і науки,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олоді та спорт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02 липня 2012 року № 766</w:t>
      </w:r>
    </w:p>
    <w:p>
      <w:pPr>
        <w:pStyle w:val="Heading1"/>
        <w:rPr/>
      </w:pPr>
      <w:r>
        <w:rPr/>
        <w:t xml:space="preserve"> </w:t>
      </w:r>
      <w:r>
        <w:rPr/>
        <w:t>ЗВЕДЕНИЙ 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sz w:val="24"/>
          <w:lang w:val="uk-UA"/>
        </w:rPr>
        <w:t>денних загальноосвітніх навчальних закладі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lang w:val="uk-UA"/>
        </w:rPr>
        <w:t>на початок 20____/20____ навчального року</w:t>
      </w:r>
      <w:r>
        <w:rPr/>
        <w:t xml:space="preserve"> (станом на 5 вересн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209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16"/>
                <w:lang w:val="uk-UA"/>
              </w:rPr>
              <w:t>Терміни подання:</w:t>
            </w:r>
          </w:p>
        </w:tc>
        <w:tc>
          <w:tcPr>
            <w:tcW w:w="2090" w:type="dxa"/>
            <w:tcBorders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Форма № 76-РВК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 xml:space="preserve">відділи (управління) освіти райдержадміністрацій та міськвиконкомів – Міністерству освіти і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не пізніше 20 </w:t>
            </w:r>
          </w:p>
        </w:tc>
        <w:tc>
          <w:tcPr>
            <w:tcW w:w="2090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(річна)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 xml:space="preserve">науки, молоді та спорту Автономної Республіки Крим, управлінням освіти і науки обласних,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вересня</w:t>
            </w:r>
          </w:p>
        </w:tc>
        <w:tc>
          <w:tcPr>
            <w:tcW w:w="2090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Поштова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Київської та  Севастопольської міських держадміністрацій;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ЗАТВЕРДЖЕНО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 xml:space="preserve">Міністерство освіти і науки, молоді та спорту Автономної Республіки  Крим, управління освіти і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не пізніше 5 </w:t>
            </w:r>
          </w:p>
        </w:tc>
        <w:tc>
          <w:tcPr>
            <w:tcW w:w="2090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Наказ МОНмолодьспорту України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науки обласних, Київської та Севастопольської міських держадміністрацій:  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жовтня</w:t>
            </w:r>
          </w:p>
        </w:tc>
        <w:tc>
          <w:tcPr>
            <w:tcW w:w="2090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02 липня 2012 року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- Міністерству освіти і науки, молоді та спорту України;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lang w:val="uk-UA"/>
              </w:rPr>
              <w:t>(за погодженням з Держстатом України)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 xml:space="preserve">- Головним управлінням статистики в Автономній Республіці Крим, областях, м. Києві та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управлінню статистики в м. Севастополі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Міністерство освіти і науки, молоді та спорту  України  – Державній службі статистики Украї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не пізніше 25 жовтня</w:t>
            </w:r>
          </w:p>
        </w:tc>
        <w:tc>
          <w:tcPr>
            <w:tcW w:w="2090" w:type="dxa"/>
            <w:tcBorders/>
          </w:tcPr>
          <w:p>
            <w:pPr>
              <w:pStyle w:val="Heading"/>
              <w:rPr>
                <w:rFonts w:eastAsia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eastAsia="Times New Roman CYR"/>
                <w:b w:val="false"/>
                <w:sz w:val="18"/>
                <w:lang w:val="uk-UA"/>
              </w:rPr>
              <w:t xml:space="preserve">  </w:t>
            </w:r>
          </w:p>
        </w:tc>
      </w:tr>
    </w:tbl>
    <w:p>
      <w:pPr>
        <w:pStyle w:val="Heading"/>
        <w:jc w:val="left"/>
        <w:rPr>
          <w:rFonts w:eastAsia="Times New Roman CYR"/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йменування _________________________________________________________________________________________ 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знаходження 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ідпорядкування 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І. Кількість закладів, у них учнів та вчителі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134"/>
        <w:gridCol w:w="1417"/>
        <w:gridCol w:w="567"/>
        <w:gridCol w:w="709"/>
        <w:gridCol w:w="851"/>
        <w:gridCol w:w="649"/>
        <w:gridCol w:w="768"/>
        <w:gridCol w:w="851"/>
        <w:gridCol w:w="708"/>
        <w:gridCol w:w="709"/>
        <w:gridCol w:w="851"/>
        <w:gridCol w:w="708"/>
      </w:tblGrid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uk-UA"/>
              </w:rPr>
              <w:t>ряд</w:t>
            </w:r>
            <w:r>
              <w:rPr>
                <w:sz w:val="20"/>
                <w:lang w:val="uk-UA"/>
              </w:rPr>
              <w:t>ка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ька  місцевість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льська місцевіст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них: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 осіб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них осіб:  </w:t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ть з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,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и-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ть зак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и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ть  з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и-</w:t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дів, оди-ниц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лів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адів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иц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лів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дів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иц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лів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кількість закладів (сума да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их рядків 02–09, 14,16, 17, 23–25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</w:t>
            </w:r>
            <w:r>
              <w:rPr>
                <w:sz w:val="20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ередні школи </w:t>
            </w:r>
            <w:r>
              <w:rPr>
                <w:sz w:val="20"/>
                <w:lang w:val="en-US"/>
              </w:rPr>
              <w:t>I ступен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і школи I-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і школи I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ередні школи I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uk-UA"/>
              </w:rPr>
              <w:t>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імназ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це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егі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вчально-виховні комплекс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об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 xml:space="preserve">єднання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8"/>
                <w:lang w:val="uk-UA"/>
              </w:rPr>
              <w:t xml:space="preserve">у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ступ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клад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I-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ладі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-III</w:t>
            </w:r>
            <w:r>
              <w:rPr>
                <w:sz w:val="20"/>
                <w:lang w:val="uk-UA"/>
              </w:rPr>
              <w:t xml:space="preserve">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II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еціальні школи (школи-інтернати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их навчально-реабілітаційні цент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коли соціальної реабіліт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санаторні  школи**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ступ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м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I-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лі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II-III ступе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з рядка 09 – шкіл-сад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рядка 01 – учнів, як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імназ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0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вчаються за загально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іце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вітньою програмою 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егі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і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яльність яких призупи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го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і перебувають на капіталь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ла-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у ремонті та не працю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в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ть з інших прич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lang w:val="uk-UA"/>
        </w:rPr>
        <w:t xml:space="preserve">З рядків 02-05, 09 графи 7 – спеціалізованих шкіл (шкіл-інтернатів) – усього </w:t>
      </w:r>
      <w:r>
        <w:rPr>
          <w:b/>
          <w:sz w:val="20"/>
          <w:lang w:val="uk-UA"/>
        </w:rPr>
        <w:t xml:space="preserve">(28) </w:t>
      </w:r>
      <w:r>
        <w:rPr>
          <w:sz w:val="20"/>
          <w:lang w:val="uk-UA"/>
        </w:rPr>
        <w:t xml:space="preserve">______, у них учнів </w:t>
      </w:r>
      <w:r>
        <w:rPr>
          <w:b/>
          <w:sz w:val="20"/>
          <w:lang w:val="uk-UA"/>
        </w:rPr>
        <w:t>(29)</w:t>
      </w:r>
      <w:r>
        <w:rPr>
          <w:sz w:val="20"/>
          <w:lang w:val="uk-UA"/>
        </w:rPr>
        <w:t xml:space="preserve"> _______</w:t>
      </w:r>
    </w:p>
    <w:p>
      <w:pPr>
        <w:pStyle w:val="Normal"/>
        <w:rPr/>
      </w:pPr>
      <w:r>
        <w:rPr>
          <w:sz w:val="20"/>
          <w:u w:val="single"/>
          <w:lang w:val="uk-UA"/>
        </w:rPr>
        <w:t xml:space="preserve">  </w:t>
      </w:r>
      <w:r>
        <w:rPr>
          <w:sz w:val="20"/>
          <w:u w:val="single"/>
          <w:lang w:val="uk-UA"/>
        </w:rPr>
        <w:t>з рядка 28 – у міській місце</w:t>
      </w:r>
      <w:r>
        <w:rPr>
          <w:sz w:val="20"/>
          <w:lang w:val="uk-UA"/>
        </w:rPr>
        <w:t xml:space="preserve">вості </w:t>
      </w:r>
      <w:r>
        <w:rPr>
          <w:b/>
          <w:sz w:val="20"/>
          <w:lang w:val="uk-UA"/>
        </w:rPr>
        <w:t>(30)</w:t>
      </w:r>
      <w:r>
        <w:rPr>
          <w:sz w:val="20"/>
          <w:lang w:val="uk-UA"/>
        </w:rPr>
        <w:t xml:space="preserve"> _______,  у них учнів </w:t>
      </w:r>
      <w:r>
        <w:rPr>
          <w:b/>
          <w:sz w:val="20"/>
          <w:lang w:val="uk-UA"/>
        </w:rPr>
        <w:t>(31)</w:t>
      </w:r>
      <w:r>
        <w:rPr>
          <w:sz w:val="20"/>
          <w:lang w:val="uk-UA"/>
        </w:rPr>
        <w:t xml:space="preserve"> _______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Уключаючи навчально-реабілітаційні центри та учнів спеціальних класів, організованих при загальноосвітніх школах (школах-інтернатах), але без учнів, які потребують корекції фізичного та (або) розумового розвитку і перебувають в  загальноосвітніх навчальних закладах (дані про яких наведені в рядках 02-13 розділу І та рядках 24 і 25 розділу ІІ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709" w:top="765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**Без санаторних шкіл-інтернатів. </w:t>
      </w:r>
    </w:p>
    <w:p>
      <w:pPr>
        <w:pStyle w:val="Normal"/>
        <w:rPr/>
      </w:pPr>
      <w:r>
        <w:rPr>
          <w:b/>
          <w:sz w:val="20"/>
          <w:lang w:val="uk-UA"/>
        </w:rPr>
        <w:t xml:space="preserve">                              </w:t>
      </w:r>
      <w:r>
        <w:rPr>
          <w:b/>
          <w:sz w:val="20"/>
          <w:lang w:val="uk-UA"/>
        </w:rPr>
        <w:t>ІІ. Розподіл учнів за класами на початок навчального року (без учнів спеціальних шкіл (шкіл-інтернатів) та учнів спеціальних класів)</w:t>
      </w:r>
      <w:r>
        <w:rPr/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709"/>
        <w:gridCol w:w="709"/>
        <w:gridCol w:w="709"/>
        <w:gridCol w:w="708"/>
        <w:gridCol w:w="709"/>
        <w:gridCol w:w="567"/>
        <w:gridCol w:w="992"/>
        <w:gridCol w:w="709"/>
        <w:gridCol w:w="567"/>
        <w:gridCol w:w="567"/>
        <w:gridCol w:w="567"/>
        <w:gridCol w:w="567"/>
        <w:gridCol w:w="851"/>
        <w:gridCol w:w="567"/>
        <w:gridCol w:w="567"/>
        <w:gridCol w:w="567"/>
        <w:gridCol w:w="850"/>
        <w:gridCol w:w="1134"/>
      </w:tblGrid>
      <w:tr>
        <w:trPr>
          <w:trHeight w:val="32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яд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-й кл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2-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7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0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1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Назва показника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 у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клас 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4-т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-9-т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ла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-12-т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ДНЗ*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НЗ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У с ь о г о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класів, одиниц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учнів, осі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івча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орічник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навчаються індивідуаль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учнів шкіл-інтернатів, які при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ходять тільки на навч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lang w:val="ru-RU"/>
              </w:rPr>
              <w:t xml:space="preserve">  </w:t>
            </w:r>
            <w:r>
              <w:rPr>
                <w:b w:val="false"/>
                <w:color w:val="000000"/>
              </w:rPr>
              <w:t>дітей-сиріт і дітей, позбавле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lang w:val="uk-UA"/>
              </w:rPr>
            </w:pPr>
            <w:r>
              <w:rPr>
                <w:b w:val="false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 </w:t>
            </w:r>
            <w:r>
              <w:rPr>
                <w:b w:val="false"/>
                <w:color w:val="000000"/>
              </w:rPr>
              <w:t>батьківського піклуванн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Міська  місцевість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класів, одиниц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учнів, осі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івча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орічник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навчаються індивідуаль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учнів шкіл-інтернатів, які при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ходять тільки на навч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b w:val="false"/>
                <w:color w:val="000000"/>
              </w:rPr>
              <w:t>дітей-сиріт і дітей, позбавле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 </w:t>
            </w:r>
            <w:r>
              <w:rPr>
                <w:b w:val="false"/>
                <w:color w:val="000000"/>
              </w:rPr>
              <w:t>батьківського піклуванн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ільська місцевість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класів, одиниц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учнів, осі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івча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орічник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навчаються індивідуально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учнів шкіл-інтернатів, які при-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ходять тільки на навч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b w:val="false"/>
                <w:color w:val="000000"/>
              </w:rPr>
              <w:t>дітей-сиріт і дітей, позбавле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lang w:val="uk-UA"/>
              </w:rPr>
            </w:pPr>
            <w:r>
              <w:rPr>
                <w:b w:val="false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 </w:t>
            </w:r>
            <w:r>
              <w:rPr>
                <w:b w:val="false"/>
                <w:color w:val="000000"/>
              </w:rPr>
              <w:t>батьківського піклуванн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lang w:val="uk-UA"/>
        </w:rPr>
        <w:t xml:space="preserve">З кількості учнів перших класів (рядок 02 графи 1) –  до вступу в школу виховувалися в дошкільних навчальних закладах </w:t>
      </w:r>
      <w:r>
        <w:rPr>
          <w:b/>
          <w:sz w:val="20"/>
          <w:lang w:val="uk-UA"/>
        </w:rPr>
        <w:t xml:space="preserve">(22)  ______ </w:t>
      </w:r>
      <w:r>
        <w:rPr>
          <w:sz w:val="20"/>
          <w:lang w:val="uk-UA"/>
        </w:rPr>
        <w:t xml:space="preserve"> ,  у тому числі у сільській місцевості </w:t>
      </w:r>
      <w:r>
        <w:rPr>
          <w:b/>
          <w:sz w:val="20"/>
          <w:lang w:val="uk-UA"/>
        </w:rPr>
        <w:t>(23)</w:t>
      </w:r>
      <w:r>
        <w:rPr>
          <w:sz w:val="20"/>
          <w:lang w:val="uk-UA"/>
        </w:rPr>
        <w:t>___</w:t>
      </w:r>
    </w:p>
    <w:p>
      <w:pPr>
        <w:pStyle w:val="Normal"/>
        <w:rPr/>
      </w:pPr>
      <w:r>
        <w:rPr>
          <w:sz w:val="20"/>
          <w:lang w:val="uk-UA"/>
        </w:rPr>
        <w:t xml:space="preserve">З рядка 02 кількість учнів, які потребують корекції фізичного та (або) розумового розвитку і навчаються в ЗНЗ (без учнів спеціальних шкіл (шкіл-інтернатів) та спеціальних класів)  </w:t>
      </w:r>
      <w:r>
        <w:rPr>
          <w:b/>
          <w:sz w:val="20"/>
          <w:lang w:val="uk-UA"/>
        </w:rPr>
        <w:t>(24)</w:t>
      </w:r>
      <w:r>
        <w:rPr>
          <w:sz w:val="20"/>
          <w:lang w:val="uk-UA"/>
        </w:rPr>
        <w:t xml:space="preserve"> ______, з них у сільській місцевості </w:t>
      </w:r>
      <w:r>
        <w:rPr>
          <w:b/>
          <w:sz w:val="20"/>
          <w:lang w:val="uk-UA"/>
        </w:rPr>
        <w:t>(25)</w:t>
      </w:r>
      <w:r>
        <w:rPr>
          <w:sz w:val="20"/>
          <w:lang w:val="uk-UA"/>
        </w:rPr>
        <w:t xml:space="preserve"> ______ ,  навчаються індивідуально: з рядка 24 </w:t>
      </w:r>
      <w:r>
        <w:rPr>
          <w:b/>
          <w:sz w:val="20"/>
          <w:lang w:val="uk-UA"/>
        </w:rPr>
        <w:t>(26)______,</w:t>
      </w:r>
      <w:r>
        <w:rPr>
          <w:sz w:val="20"/>
          <w:lang w:val="uk-UA"/>
        </w:rPr>
        <w:t xml:space="preserve"> з рядка 25 </w:t>
      </w:r>
      <w:r>
        <w:rPr>
          <w:b/>
          <w:sz w:val="20"/>
          <w:lang w:val="uk-UA"/>
        </w:rPr>
        <w:t>(27) _______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0"/>
          <w:lang w:val="uk-UA"/>
        </w:rPr>
        <w:t>Довідково:</w:t>
      </w:r>
      <w:r>
        <w:rPr>
          <w:sz w:val="20"/>
          <w:lang w:val="uk-UA"/>
        </w:rPr>
        <w:t xml:space="preserve"> кількість груп для дітей дошкільного віку, організованих при загальноосвітніх навчальних закладах для їх підготовки до школи </w:t>
      </w:r>
      <w:r>
        <w:rPr>
          <w:b/>
          <w:sz w:val="20"/>
          <w:lang w:val="uk-UA"/>
        </w:rPr>
        <w:t>(28)</w:t>
      </w:r>
      <w:r>
        <w:rPr>
          <w:sz w:val="20"/>
          <w:lang w:val="uk-UA"/>
        </w:rPr>
        <w:t xml:space="preserve">_____, у них дітей </w:t>
      </w:r>
      <w:r>
        <w:rPr>
          <w:b/>
          <w:sz w:val="20"/>
          <w:lang w:val="uk-UA"/>
        </w:rPr>
        <w:t>(29)</w:t>
      </w:r>
      <w:r>
        <w:rPr>
          <w:sz w:val="20"/>
          <w:lang w:val="uk-UA"/>
        </w:rPr>
        <w:t xml:space="preserve"> _____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</w:t>
      </w:r>
      <w:r>
        <w:rPr>
          <w:sz w:val="20"/>
          <w:lang w:val="uk-UA"/>
        </w:rPr>
        <w:t xml:space="preserve">з рядка 28 – у сільській місцевості </w:t>
      </w:r>
      <w:r>
        <w:rPr>
          <w:b/>
          <w:sz w:val="20"/>
          <w:lang w:val="uk-UA"/>
        </w:rPr>
        <w:t>(30) ______</w:t>
      </w:r>
      <w:r>
        <w:rPr>
          <w:sz w:val="20"/>
          <w:lang w:val="uk-UA"/>
        </w:rPr>
        <w:t xml:space="preserve">,  у них дітей (з рядка 29) </w:t>
      </w:r>
      <w:r>
        <w:rPr>
          <w:b/>
          <w:sz w:val="20"/>
          <w:lang w:val="uk-UA"/>
        </w:rPr>
        <w:t>(31) 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*ДНЗ – дошкільні навчальні заклади;  ЗНЗ – загальноосвітні навчальні заклади.</w:t>
      </w:r>
    </w:p>
    <w:p>
      <w:pPr>
        <w:pStyle w:val="Normal"/>
        <w:rPr/>
      </w:pPr>
      <w:r>
        <w:rPr>
          <w:sz w:val="18"/>
          <w:lang w:val="uk-UA"/>
        </w:rPr>
        <w:t>**Включаючи учнів, які потребують корекції фізичного та (або) розумового  розвитку (без учнів спеціальних шкіл (шкіл-інтернатів) та спеціальних класів).</w:t>
      </w: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850"/>
        <w:gridCol w:w="709"/>
        <w:gridCol w:w="142"/>
        <w:gridCol w:w="425"/>
        <w:gridCol w:w="425"/>
        <w:gridCol w:w="567"/>
        <w:gridCol w:w="284"/>
        <w:gridCol w:w="709"/>
        <w:gridCol w:w="141"/>
        <w:gridCol w:w="709"/>
        <w:gridCol w:w="142"/>
        <w:gridCol w:w="142"/>
        <w:gridCol w:w="708"/>
        <w:gridCol w:w="851"/>
        <w:gridCol w:w="850"/>
        <w:gridCol w:w="851"/>
        <w:gridCol w:w="709"/>
        <w:gridCol w:w="141"/>
        <w:gridCol w:w="426"/>
        <w:gridCol w:w="425"/>
        <w:gridCol w:w="567"/>
        <w:gridCol w:w="283"/>
        <w:gridCol w:w="709"/>
        <w:gridCol w:w="142"/>
        <w:gridCol w:w="850"/>
        <w:gridCol w:w="1134"/>
        <w:gridCol w:w="1134"/>
        <w:gridCol w:w="1134"/>
      </w:tblGrid>
      <w:tr>
        <w:trPr>
          <w:cantSplit w:val="true"/>
        </w:trPr>
        <w:tc>
          <w:tcPr>
            <w:tcW w:w="8188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512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lang w:val="en-US"/>
              </w:rPr>
              <w:t>IV</w:t>
            </w:r>
            <w:r>
              <w:rPr>
                <w:b/>
                <w:sz w:val="20"/>
                <w:lang w:val="uk-UA"/>
              </w:rPr>
              <w:t>. Відомості про учнів, які закінчили цей клас і переведені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14"/>
            <w:tcBorders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                      </w:t>
            </w:r>
            <w:r>
              <w:rPr>
                <w:b/>
                <w:sz w:val="18"/>
                <w:lang w:val="uk-UA"/>
              </w:rPr>
              <w:t xml:space="preserve">ІІІ. Відомості про змінність навчання, групи подовженого дня,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                               </w:t>
            </w:r>
            <w:r>
              <w:rPr>
                <w:b/>
                <w:sz w:val="18"/>
                <w:lang w:val="uk-UA"/>
              </w:rPr>
              <w:t>класи і класи-комплекти та окремі категорії  учні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12" w:type="dxa"/>
            <w:gridSpan w:val="13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о наступного класу або закінчили навчальний заклад у 20___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без учнів спеціальних шкіл (шкіл-інтернатів) та учнів спеціальних класів) (осіб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  <w:t xml:space="preserve">№ </w:t>
            </w:r>
            <w:r>
              <w:rPr>
                <w:sz w:val="10"/>
                <w:lang w:val="uk-UA"/>
              </w:rPr>
              <w:t>ряд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ь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</w:t>
            </w: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  <w:t xml:space="preserve">№ </w:t>
            </w:r>
            <w:r>
              <w:rPr>
                <w:sz w:val="10"/>
                <w:lang w:val="uk-UA"/>
              </w:rPr>
              <w:t>ряд</w:t>
            </w:r>
          </w:p>
          <w:p>
            <w:pPr>
              <w:pStyle w:val="Normal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  <w:t>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ь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закладів, де заняття ведуться у дві зміни, одиниц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й кл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учнів, які навчаються у другу зміну, осі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-й кл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закладів, де є групи подовженого дня, одиниц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3-й клас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уп подовженого дня, одиниц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-й кла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их</w:t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 у групах подовженого дня – усього, осі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-й кл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з них учнів 1-4-х класі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6-й клас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ім того – груп, які працюють за кошти батьків, одиниц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7-й клас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у них учнів, осі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8-й клас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груп у школах-інтернатах (крім спеціаль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9-й клас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кіл-інтернатів) – усього, одиниц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-й кл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 xml:space="preserve">у них дітей дошкільного віку, осіб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-й клас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1–4-х  класів і класів-комплектів (за закладами,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закінчили навчальний заклад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азаними в рядках 02–04, 06-09, 17 розділу І), одиниц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переведені до 12-го  клас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</w:t>
            </w:r>
            <w:r>
              <w:rPr>
                <w:sz w:val="18"/>
                <w:lang w:val="uk-UA"/>
              </w:rPr>
              <w:t xml:space="preserve">з них до 15 учнів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-й кла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рядка 11 – класів і класів-комплектів у складі учнів: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9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одного класу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ржали свідоцтво про базову загальн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 xml:space="preserve">з них до 15 учні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ередню освіт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двох класів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не одержали свідоцтво про базов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з них до 15 учні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агальну середню освіт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трьох класів  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рядків 11 і 13: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 xml:space="preserve">з них до 15 учнів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одержали атестат про повну загальн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чотирьох класів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ередню освіт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з них до 15 учні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з них нагороджені: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uk-UA"/>
              </w:rPr>
              <w:t>З рядка 01 розділу І, осіб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золотою медаллю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ількість учнів, які користуються гарячим харчуванн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срібною медаллю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у закладах усіх типів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не одержали атестат про повну    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их користуються безплатним харчуванням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агальну середню освіту     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(без дітей в інтернатних закладах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uk-UA"/>
              </w:rPr>
              <w:t>Крім того, кількість:</w:t>
            </w:r>
            <w:r>
              <w:rPr>
                <w:sz w:val="18"/>
                <w:lang w:val="uk-UA"/>
              </w:rPr>
              <w:t xml:space="preserve">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кількість учнів, потерпілих унаслідок аварії на ЧАЕС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екстернів, які одержали свідоцтво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користуються безплатним харчуванням (з рядка 22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ро базову загальну середню освіт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кількість дітей-сиріт і дітей, позбавлених батьківського            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екстернів, які одержали атестат пр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піклування, у закладах усіх типів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вну загальну середню освіт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з них перебувають під опікою (піклуванням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учнів-інваліді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ипускників, які пройшли тестуванн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учнів з малозабезпечених сім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лькість дітей-сиріт і дітей, позбавле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lang w:val="uk-UA"/>
              </w:rPr>
              <w:t>вихованців шкіл-інтернатів, які лише проживаю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батьківського піклування: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lang w:val="uk-UA"/>
              </w:rPr>
              <w:t>(не навчаючись) у цих закладах (без спеціальни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lang w:val="uk-UA"/>
              </w:rPr>
              <w:t>з рядків 14 і 20 (одержали свідоцтво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ім того, дітей-сиріт і дітей, позбавлених батьківськ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lang w:val="uk-UA"/>
              </w:rPr>
              <w:t xml:space="preserve">з рядків 16 і 21 </w:t>
            </w:r>
            <w:r>
              <w:rPr>
                <w:color w:val="000000"/>
                <w:sz w:val="18"/>
                <w:lang w:val="uk-UA"/>
              </w:rPr>
              <w:t>(одержали атест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клування (з рядка 10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lang w:val="uk-UA"/>
              </w:rPr>
              <w:t>з рядка 1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lang w:val="uk-UA"/>
              </w:rPr>
              <w:t>з рядка 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98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  <w:lang w:val="uk-UA"/>
              </w:rPr>
              <w:t>. Віковий склад учнів</w:t>
            </w:r>
            <w:r>
              <w:rPr>
                <w:sz w:val="20"/>
                <w:lang w:val="uk-UA"/>
              </w:rPr>
              <w:t xml:space="preserve"> (станом на 1 січня 20 ___ року)                                                                                        (осіб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119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матимуть вік (повних років):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18  </w:t>
            </w:r>
            <w:r>
              <w:rPr>
                <w:sz w:val="20"/>
                <w:lang w:val="uk-UA"/>
              </w:rPr>
              <w:t>і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арші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сума даних рядків 02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рядка 01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дівч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учнів у сільській місцев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Крім того, учнів спеціальних шкі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шкіл-інтернатів) та спеціальни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</w:t>
      </w:r>
      <w:r>
        <w:rPr>
          <w:sz w:val="18"/>
          <w:lang w:val="uk-UA"/>
        </w:rPr>
        <w:t xml:space="preserve">Із загальної кількості учнів 1-го класу (рядок 02 графи 1) мають вік на 1 вересня 20____ року:   5 років і молодші  (17) ______ ,      6 років (18)______ ,        7 років (19) ______ ,                              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>8 років і старші ( 20) ______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18"/>
          <w:lang w:val="uk-UA"/>
        </w:rPr>
        <w:t xml:space="preserve">                                                     </w:t>
      </w:r>
      <w:r>
        <w:rPr>
          <w:b/>
          <w:sz w:val="18"/>
          <w:lang w:val="uk-UA"/>
        </w:rPr>
        <w:t>VІ. Відомості про вихователів                                                          VІІ</w:t>
      </w:r>
      <w:r>
        <w:rPr/>
        <w:t xml:space="preserve">. Відомості про гуртки, секції, організовані загальноосвітніми навчальними закладами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993"/>
        <w:gridCol w:w="992"/>
        <w:gridCol w:w="992"/>
        <w:gridCol w:w="1701"/>
        <w:gridCol w:w="567"/>
        <w:gridCol w:w="2693"/>
        <w:gridCol w:w="709"/>
        <w:gridCol w:w="1843"/>
        <w:gridCol w:w="1134"/>
        <w:gridCol w:w="850"/>
      </w:tblGrid>
      <w:tr>
        <w:trPr>
          <w:trHeight w:val="3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м того, в спеці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закладів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lang w:val="uk-UA"/>
              </w:rPr>
              <w:t>у них:</w:t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і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альних школах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яких працюю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ртків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</w:t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школах-інтернатах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ртки, секції, о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кцій, од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хователів – усього, ос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 за напрямо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у групах подовженого дня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уково-техніч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мають основну роб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колого-натуралістич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в інтернатах при закла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уристсько-краєзнавч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мають основну роб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ізкультурно-спортив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у школах-інтернат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удожньо-естети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мають основну роб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"/>
        <w:rPr/>
      </w:pPr>
      <w:r>
        <w:rPr>
          <w:b/>
          <w:sz w:val="18"/>
        </w:rPr>
        <w:t>Довідково:</w:t>
      </w:r>
      <w:r>
        <w:rPr>
          <w:sz w:val="18"/>
        </w:rPr>
        <w:t xml:space="preserve"> кількість міжшкільних навчально-виробничих комбінатів трудового навчання і професійної орієнтації учнів (01) ____ , у них учнів, які проходять навчання (02) ______, учнів 11(12)-х класів, які склали кваліфікаційні екзамени (03) _____  , у т. ч. у міській місцевості: з рядка 01 (04) _______,  з рядка 02 (05) ________,  з рядка 03 (06) ________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         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(місце підпису керівника (власника) та/або осіб,                                                                                        (П.І.Б.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відповідальних за заповнення форм звітності)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____________________________________________         _______________________________________________________ </w:t>
      </w:r>
    </w:p>
    <w:p>
      <w:pPr>
        <w:pStyle w:val="Normal"/>
        <w:rPr/>
      </w:pPr>
      <w:r>
        <w:rPr>
          <w:sz w:val="16"/>
          <w:szCs w:val="16"/>
          <w:lang w:val="uk-UA"/>
        </w:rPr>
        <w:t>телефон________________________     факс ______________________________   електронна пошта 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lang w:val="uk-UA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/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6:00Z</dcterms:created>
  <dc:creator>COMP</dc:creator>
  <dc:description/>
  <cp:keywords/>
  <dc:language>en-US</dc:language>
  <cp:lastModifiedBy>COMP</cp:lastModifiedBy>
  <cp:lastPrinted>2012-07-02T15:50:00Z</cp:lastPrinted>
  <dcterms:modified xsi:type="dcterms:W3CDTF">2012-08-02T12:06:00Z</dcterms:modified>
  <cp:revision>2</cp:revision>
  <dc:subject/>
  <dc:title>ЗАТВЕРДЖЕНО</dc:title>
</cp:coreProperties>
</file>