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587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каз Міністерства охорони здоров’я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06 листопада 2012 року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87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у редакції наказу Міністерства охорони здоров'я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4 листопада 2017 року № 1408)</w:t>
            </w:r>
          </w:p>
          <w:p>
            <w:pPr>
              <w:pStyle w:val="Normal"/>
              <w:ind w:left="-4608" w:right="-45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реєстровано в Міністерстві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юстиції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04.12.2017 за № 1463/31331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лікарських засобів, заборонених до рекламування, які відпускаються без рецеп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  <w:gridCol w:w="1797"/>
        <w:gridCol w:w="1263"/>
        <w:gridCol w:w="1980"/>
        <w:gridCol w:w="1260"/>
        <w:gridCol w:w="1800"/>
        <w:gridCol w:w="1260"/>
        <w:gridCol w:w="1260"/>
      </w:tblGrid>
      <w:tr>
        <w:trPr>
          <w:trHeight w:val="9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ргова наз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випуск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яв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їна зая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роб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їна вироб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реєстраційного посвід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закінчен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color w:val="000000"/>
                <w:sz w:val="20"/>
                <w:szCs w:val="20"/>
              </w:rPr>
              <w:t>ня реєстрації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НОМА-Г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ранули по 10 г у пеналах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Національна Гомеопатична Спілк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Національна Гомеопатична Спіл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29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2018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ЕНО-РІ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№ 20 (10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и Ем Фармасьютикал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и Ем Фармасьютика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61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22</w:t>
            </w:r>
          </w:p>
        </w:tc>
      </w:tr>
      <w:tr>
        <w:trPr>
          <w:trHeight w:val="3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АЙ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lis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тверді по 60 мг № 42, № 84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ксо Груп Лт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ксоСмітКлайн ЛЛС (виробництво; первинне пакування)/Фамар А.В.Е. - Авлон Плант 48-й км Національного шосе Афіни-Ламія (вторинне пакування; випуск серії)/Фамар А.В.Е. - Авлон Плант 49-й км (контроль/вип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робування сер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/Греція/Гре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26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21</w:t>
            </w:r>
          </w:p>
        </w:tc>
      </w:tr>
      <w:tr>
        <w:trPr>
          <w:trHeight w:val="28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РОКСОЛ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rox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ироп, 15 мг/5 мл по 100 мл у флаконах полімерних або у банках полімерних у пачці разом з ложкою дозувальною; по 100 мл у флаконах скляних у пачці разом з ложкою дозувально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59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8</w:t>
            </w:r>
          </w:p>
        </w:tc>
      </w:tr>
      <w:tr>
        <w:trPr>
          <w:trHeight w:val="12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ІЗОНЧИК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isamium iodid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оп, 10 мг/мл по 100 мл у флаконі; по 1 флакону та 1 дозувальній ложці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86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обмеже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ний</w:t>
            </w:r>
          </w:p>
        </w:tc>
      </w:tr>
      <w:tr>
        <w:trPr>
          <w:trHeight w:val="12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ИФЕН 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etamizole sodium, combinations with psycholep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№ 10, № 10 (10х1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додатковою відповідальністю "ІНТЕРХІ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додатковою відповідальністю "ІНТЕРХІ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88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22</w:t>
            </w:r>
          </w:p>
        </w:tc>
      </w:tr>
      <w:tr>
        <w:trPr>
          <w:trHeight w:val="8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ФЛУ® КІ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, combinations excl. psycholep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для орального розчину по 12 г у пакетах № 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єр Консьюмер Кер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 Фармакал Корпорейш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97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2.09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18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АЛІЇ НАСТ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lia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йка по 50 мл у флаконах в пачці або без пач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3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7</w:t>
            </w:r>
          </w:p>
        </w:tc>
      </w:tr>
      <w:tr>
        <w:trPr>
          <w:trHeight w:val="10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АЛІЇ НАСТО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lia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астойк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 </w:t>
            </w:r>
            <w:r>
              <w:rPr>
                <w:color w:val="000000"/>
                <w:sz w:val="20"/>
                <w:szCs w:val="20"/>
              </w:rPr>
              <w:t>флаконі; по 1 флакону в пачці; по 50 мл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3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color w:val="000000"/>
                <w:sz w:val="20"/>
                <w:szCs w:val="20"/>
              </w:rPr>
              <w:t>еобмеже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ний</w:t>
            </w:r>
          </w:p>
        </w:tc>
      </w:tr>
      <w:tr>
        <w:trPr>
          <w:trHeight w:val="10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ОФЕН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ректальні, по 60 мг № 10 (5х2) у стрип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Ерсель Фарма Україн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е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62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21</w:t>
            </w:r>
          </w:p>
        </w:tc>
      </w:tr>
      <w:tr>
        <w:trPr>
          <w:trHeight w:val="9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ОФЕН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пензія оральна зі смаком малини, 100 мг/5 мл по 100 мл у контейнер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Ерсель Фарма Україн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іос Базі – Індустрія Фармацеутіка,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уг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22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21</w:t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ОФЕН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пензія оральна зі смаком яблука, 100 мг/5 мл по 100 мл у контейнер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Ерсель Фарма Україн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іос Базі – Індустрія Фармацеутіка,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уг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22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21</w:t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ФАЗЕ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р по 50 г або по 75 г у пачці з внутрішнім пакетом, по 1,5 г у фільтр-пакетах № 20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A/1161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21</w:t>
            </w:r>
          </w:p>
        </w:tc>
      </w:tr>
      <w:tr>
        <w:trPr>
          <w:trHeight w:val="36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ФАЗЕ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р по 75 г або по 100 г у пачках з внутрішнім пакетом; по 1,5 г у фільтр-пакеті; по 20 фільтр-пакетів у пачці; по 1,5 г у фільтр-пакеті; по 20 фільтр-пакетів у пачці з внутрішнім пакетом; по 1,5 г у фільтр-пакеті в індивідуальному пакетику; по 20 фільтр-пакетів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96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color w:val="000000"/>
                <w:sz w:val="20"/>
                <w:szCs w:val="20"/>
              </w:rPr>
              <w:t>еобмеже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ний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 20 таблеток у блістері; по 2 або 5 блістерів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Матеріа Медика-Україн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ВФ "МАТЕРІА МЕДИКА ХОЛДИН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88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18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БАРИС КОМП ІОВ-МАЛЮ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</w:t>
            </w:r>
            <w:r>
              <w:rPr>
                <w:color w:val="000000"/>
                <w:sz w:val="20"/>
                <w:szCs w:val="20"/>
              </w:rPr>
              <w:t>ранули гомеопатичні по 20 г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Українська фармацевтична компані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не акціонерне товариство "Біолі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66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18</w:t>
            </w:r>
          </w:p>
        </w:tc>
      </w:tr>
      <w:tr>
        <w:trPr>
          <w:trHeight w:val="8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БОВАЛ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тверді по 10 капсул у блістері, по 1 або 3 блістери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96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4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.2020</w:t>
            </w:r>
          </w:p>
        </w:tc>
      </w:tr>
      <w:tr>
        <w:trPr>
          <w:trHeight w:val="6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БОВАЛ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 по 25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9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19</w:t>
            </w:r>
          </w:p>
        </w:tc>
      </w:tr>
      <w:tr>
        <w:trPr>
          <w:trHeight w:val="10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САКОД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sacody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ректальні по 0,01 г № 10 (5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Лекхім-Харкі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Лекхім-Харкі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8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9</w:t>
            </w:r>
          </w:p>
        </w:tc>
      </w:tr>
      <w:tr>
        <w:trPr>
          <w:trHeight w:val="27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САКОД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sacody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плівковою оболонкою, кишковорозчинні по 5 мг по 10 таблеток у блістері; по 3 блістери в картонній коробці; по 30 таблеток у блістері; по 1 блістеру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нфарма-Дупниця 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г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нфарма-Дупниця 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га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02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8</w:t>
            </w:r>
          </w:p>
        </w:tc>
      </w:tr>
      <w:tr>
        <w:trPr>
          <w:trHeight w:val="28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САКОД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sacody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плівковою оболонкою, кишковорозчинні по 5 мг по 10 таблеток у блістері; по 3 блістери в картонній коробці; по 30 таблеток у блістері; по 1 блістеру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нфарма-Дупниця 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г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канфарма-Дупниця АТ/Балканфарма-Разград 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га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02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8</w:t>
            </w:r>
          </w:p>
        </w:tc>
      </w:tr>
      <w:tr>
        <w:trPr>
          <w:trHeight w:val="11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САКОДИЛ ГРІНД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sacody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оболонкою, кишковорозчинні по 5 мг № 40 (10х4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Гріндекс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в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Гріндек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в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372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20</w:t>
            </w:r>
          </w:p>
        </w:tc>
      </w:tr>
      <w:tr>
        <w:trPr>
          <w:trHeight w:val="2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САКОДИЛ-ДАР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sacody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оболонкою, кишковорозчинні по 5 мг по 10 таблеток у контурній чарунковій упаковці; по 3 контурні чарункові упаковки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армацевтична фірма "Дарниц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армацевтична фірма "Дарниц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57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020</w:t>
            </w:r>
          </w:p>
        </w:tc>
      </w:tr>
      <w:tr>
        <w:trPr>
          <w:trHeight w:val="11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САКОДИЛ-НИЖФА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sacody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по 10 мг по 5 супозиторіїв у блістері; по 2 блістери у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Ниж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Ниж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37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.2018</w:t>
            </w:r>
          </w:p>
        </w:tc>
      </w:tr>
      <w:tr>
        <w:trPr>
          <w:trHeight w:val="27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Ф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спензія оральна, 10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100 мл у флаконах скляних або полімерних № 1 разом з ложкою дозувальною у пачках; по 100 мл у банках полімерних № 1 разом з ложкою дозувальною у пачк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18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.2019</w:t>
            </w:r>
          </w:p>
        </w:tc>
      </w:tr>
      <w:tr>
        <w:trPr>
          <w:trHeight w:val="16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НХОЛІ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gh suppressants and mucoly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ироп по 125 г у скляному або з поліетилентерефталату флаконі № 1 з мірним стаканчик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Софарм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г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Софарма" (виробництво нерозфасованої продукції, первинна та вторинна упаковка; дозвіл на випуск сер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га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06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9</w:t>
            </w:r>
          </w:p>
        </w:tc>
      </w:tr>
      <w:tr>
        <w:trPr>
          <w:trHeight w:val="12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УФЕ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ироп, 10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100 мл у флаконах № 1 з мірним шприц</w:t>
            </w:r>
            <w:r>
              <w:rPr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</w:rPr>
              <w:t>м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ботт Лабораторіз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бві С.р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т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1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2018</w:t>
            </w:r>
          </w:p>
        </w:tc>
      </w:tr>
      <w:tr>
        <w:trPr>
          <w:trHeight w:val="15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КАРД -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№ 10 (10х1), № 20 (10х2), № 50 (10х5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Харківське фармацевтичне підприємство "Здоров'я народ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8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20</w:t>
            </w:r>
          </w:p>
        </w:tc>
      </w:tr>
      <w:tr>
        <w:trPr>
          <w:trHeight w:val="3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ЕКАРД-ЗДОРОВ'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аплі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альні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розчин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20 </w:t>
            </w:r>
            <w:r>
              <w:rPr>
                <w:color w:val="000000"/>
                <w:sz w:val="20"/>
                <w:szCs w:val="20"/>
              </w:rPr>
              <w:t>мл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бо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50 </w:t>
            </w:r>
            <w:r>
              <w:rPr>
                <w:color w:val="000000"/>
                <w:sz w:val="20"/>
                <w:szCs w:val="20"/>
              </w:rPr>
              <w:t>мл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лаконах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№ 1 (</w:t>
            </w:r>
            <w:r>
              <w:rPr>
                <w:color w:val="000000"/>
                <w:sz w:val="20"/>
                <w:szCs w:val="20"/>
              </w:rPr>
              <w:t>фасування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з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"in bulk" </w:t>
            </w:r>
            <w:r>
              <w:rPr>
                <w:color w:val="000000"/>
                <w:sz w:val="20"/>
                <w:szCs w:val="20"/>
              </w:rPr>
              <w:t>фірми</w:t>
            </w:r>
            <w:r>
              <w:rPr>
                <w:color w:val="000000"/>
                <w:sz w:val="20"/>
                <w:szCs w:val="20"/>
                <w:lang w:val="en-GB"/>
              </w:rPr>
              <w:t>-</w:t>
            </w:r>
            <w:r>
              <w:rPr>
                <w:color w:val="000000"/>
                <w:sz w:val="20"/>
                <w:szCs w:val="20"/>
              </w:rPr>
              <w:t>виробника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вариство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меженою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ідповідальністю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Харківське фармацевтичне підприємство "Здоров'я народу", Україн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 (фасування із "in bulk" фірми-виробника ТОВ "Харківське фармацевтичне підприємство "Здоров'я народу", Украї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1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20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ІСК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nc oxid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</w:rPr>
              <w:t>азь 40 % по 50 г в тубі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іто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іто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20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8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ІСК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nc oxid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color w:val="000000"/>
                <w:sz w:val="20"/>
                <w:szCs w:val="20"/>
              </w:rPr>
              <w:t>азь 40 % по 50 г в тубі, по 1 тубі в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ІТО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ІТО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20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8</w:t>
            </w:r>
          </w:p>
        </w:tc>
      </w:tr>
      <w:tr>
        <w:trPr>
          <w:trHeight w:val="11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КОРДИ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, розчин по 20 мл або по 50 мл у флаконах-крапельниця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вель Мойзельбах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вель Мойзельбах Гмб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46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2018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апсули № 20, № 60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біон Пакистан Прайвет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и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біон Пакистан Прайвет Лімі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и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02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2021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-Н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</w:t>
            </w:r>
            <w:r>
              <w:rPr>
                <w:color w:val="000000"/>
                <w:sz w:val="20"/>
                <w:szCs w:val="20"/>
              </w:rPr>
              <w:t>ранули по 10 г у пеналі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Національна Гомеопатична Спілк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Національна Гомеопатична Спіл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381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21</w:t>
            </w:r>
          </w:p>
        </w:tc>
      </w:tr>
      <w:tr>
        <w:trPr>
          <w:trHeight w:val="10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ГОР-САН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чин оральний по 100 мл, 200 мл у флаконах, по 500 мл у пляшк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В "Київське регіональне фармпідприємст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во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ОВ "Виробниче об'єднання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"Тетері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30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2021</w:t>
            </w:r>
          </w:p>
        </w:tc>
      </w:tr>
      <w:tr>
        <w:trPr>
          <w:trHeight w:val="2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ТАМІН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Retinol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vit 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апсули м'які по 100 000 МО № 10 у блістерах, № 10 (10х1), № 30 (10х3), № 50 (10х5), № 50 (50х1) у блістерах у пачці, № 20 (20х1), № 40 (20х2), № 60 (20х3) у блістерах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71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8</w:t>
            </w:r>
          </w:p>
        </w:tc>
      </w:tr>
      <w:tr>
        <w:trPr>
          <w:trHeight w:val="2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ТАМІН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Retinol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vit 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апсули м'які по 33 000 МО № 10 у блістерах, № 10 (10х1), № 30 (10х3), № 50 (10х5), № 50 (50х1) у блістерах у пачці, № 20 (20х1), 40 (20х2), № 60 (20х3) у блістерах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716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8</w:t>
            </w:r>
          </w:p>
        </w:tc>
      </w:tr>
      <w:tr>
        <w:trPr>
          <w:trHeight w:val="1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ТАПР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аблетки, вкриті кишковорозчин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ною оболонкою, по 100 мг № 10 (10х1), № 20 (10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Ниж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Ниж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358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18</w:t>
            </w:r>
          </w:p>
        </w:tc>
      </w:tr>
      <w:tr>
        <w:trPr>
          <w:trHeight w:val="7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ТАПРОСТ Ф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по 100 мг № 10 (5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Ниж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Ниж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358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18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ТРУМ® КІД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vitamins and trace el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аблетки жувальні № 30,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№ 60, № 100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7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9</w:t>
            </w:r>
          </w:p>
        </w:tc>
      </w:tr>
      <w:tr>
        <w:trPr>
          <w:trHeight w:val="12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ТРУМ® ПРЕНА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vitamins and trace el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оболонкою, № 15 у блістерах, № 30, № 60, № 100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278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18</w:t>
            </w:r>
          </w:p>
        </w:tc>
      </w:tr>
      <w:tr>
        <w:trPr>
          <w:trHeight w:val="11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ТРУМ® ФОЛІ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оболонкою, по 400 мкг по 30 таблеток у блістері, по 1, 2 або 3 блістери в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07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ТРУМ® ЦИРКУС З ЗАЛІ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vitamins and ir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аблетки жувальні № 30,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 100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282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18</w:t>
            </w:r>
          </w:p>
        </w:tc>
      </w:tr>
      <w:tr>
        <w:trPr>
          <w:trHeight w:val="10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АВІТ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lavit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ректальні по 100 мг № 10 (5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СЕЛВІ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екс Груп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826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21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АЗОЛІ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</w:t>
            </w:r>
            <w:r>
              <w:rPr>
                <w:color w:val="000000"/>
                <w:sz w:val="20"/>
                <w:szCs w:val="20"/>
              </w:rPr>
              <w:t>ель назальний 0,05 % по 10 г у флаконах з насосом-дозатором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шавський фармацевтичний завод Польфа 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ана Фарма Акціонерне Товари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40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7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7.2019</w:t>
            </w:r>
          </w:p>
        </w:tc>
      </w:tr>
      <w:tr>
        <w:trPr>
          <w:trHeight w:val="14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АЗОЛІ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, розчин 0,05 % по 10 мл у флаконі-крапельниці з контролем першого відкриття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шавський фармацевтичний завод Польфа А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шавський фармацевтичний завод Польфа 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401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0</w:t>
            </w:r>
          </w:p>
        </w:tc>
      </w:tr>
      <w:tr>
        <w:trPr>
          <w:trHeight w:val="8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СТРОКІ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№ 150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94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21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lorhexi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есарії по 16 мг № 10 (5х2) у контурних чарункових упаковк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З "БІОФАРМ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З "БІОФАР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85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22</w:t>
            </w:r>
          </w:p>
        </w:tc>
      </w:tr>
      <w:tr>
        <w:trPr>
          <w:trHeight w:val="16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ТОС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 по 20 мл, або по 50 мл, або по 100 мл у флаконах-крапельницях; по 1 флакону в картонній упаков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хард Біттнер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хард Біттнер 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971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1.02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ТОС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№ 20 (20х1), № 40 (20х2), № 60 (20х3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хард Біттнер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хард Біттнер 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02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9</w:t>
            </w:r>
          </w:p>
        </w:tc>
      </w:tr>
      <w:tr>
        <w:trPr>
          <w:trHeight w:val="19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АТОФ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>бір по 100 г у пакеті, вкладеному в пачку; по 1,5 г у фільтр-пакеті; по 20 фільтр-пакетів у пачці; по 50 г у пакеті, вкладеному в пачк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ауково-виробнича фармацевтична компанія "ЕЙ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ауково-виробнича фармацевтична компанія "ЕЙ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355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20</w:t>
            </w:r>
          </w:p>
        </w:tc>
      </w:tr>
      <w:tr>
        <w:trPr>
          <w:trHeight w:val="8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ІДРА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Racecadotr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</w:t>
            </w:r>
            <w:r>
              <w:rPr>
                <w:color w:val="000000"/>
                <w:sz w:val="20"/>
                <w:szCs w:val="20"/>
              </w:rPr>
              <w:t>ранули для оральної суспензії по 10 мг по 16 саше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ботт Лабораторіз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арт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27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8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ІЦЕРИНОВІ МІКРОКЛІЗМИ ДЛЯ ДІТЕЙ ПЕЙДОЛ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yce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озчин ректальний,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,28 мл/4 мл по 4 мл в аплікаторах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 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ен Рекордаті, С.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п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ен Рекордаті, С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п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35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19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ПАУТ МУЛЬТИСИМПТОМ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, combinations excl. psycholep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оп по 60 мл або 100 мл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вро Лайфкер Лт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око Ремедіс Лімі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80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20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ПОЦИТРОН БАЛЬЗ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ugh suppressants and expectora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Е</w:t>
            </w:r>
            <w:r>
              <w:rPr>
                <w:color w:val="000000"/>
                <w:sz w:val="20"/>
                <w:szCs w:val="20"/>
              </w:rPr>
              <w:t>мульсія нашкірна, 3 г/10 г у 100 г по 10 г, 20 г, 40 г у туб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604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22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ПОЦИТРОН КІДС ЛИМ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, combinations excl. psycholep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для орального розчину по 4 г у пакетах № 5 (1х5), № 10 (1х10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49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21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ПОЦИТРОН КІДС ОРАН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, combinations excl. psycholep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для орального розчину по 4 г у пакетах № 5, № 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49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21</w:t>
            </w:r>
          </w:p>
        </w:tc>
      </w:tr>
      <w:tr>
        <w:trPr>
          <w:trHeight w:val="20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ПОЦИТРОН-БРОНХ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ami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, розчин, 5 мг/мл по 20 мл у флаконі; закупореному пробкою-крапельницею; по 1 флакону в короб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59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.2019</w:t>
            </w:r>
          </w:p>
        </w:tc>
      </w:tr>
      <w:tr>
        <w:trPr>
          <w:trHeight w:val="1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ППОСТАД® РИНО 0,05 % НАЗАЛЬНІ КРАП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, розчин 0,05 % по 10 мл у флаконі; по 1 флакону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А Арцнайміттель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А Арцнайміттель 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3090/0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21</w:t>
            </w:r>
          </w:p>
        </w:tc>
      </w:tr>
      <w:tr>
        <w:trPr>
          <w:trHeight w:val="35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АР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ar g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ранули по 5 г у пакетах № 30,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№ 100; по 500 г у контейнерах № 1 з мірною ложко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іон Корпорейш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лянд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іон Корпорейшн (виробник, відповідальний за випуск серій; виробник, що здійснює всі виробничі стадії, за винятком випуску серій)/Рецифарм Паретс С.Л. (виробник, що здійснює всі виробничі стадії, за винятком випуску сері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ляндія/ Ісп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86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18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А-МЕЙ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 по 30 мл у флаконах-крапельниця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а С.п.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тал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на С.п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т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270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18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ТТАЛАКС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dium picosulf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 xml:space="preserve">аблетки п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5 мг у тубі № 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інгер Інгельхайм Інтернешнл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ьфарм Реймc, Фран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832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9</w:t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ТТАЛАКС® ПІКОСУЛЬФ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dium picosulf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, 7,5 мг/мл п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мл або 30 мл у флаконі; по 1 флакону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інгер Інгельхайм Інтернешнл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тітуто де Анжелі С.р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т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83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9</w:t>
            </w:r>
          </w:p>
        </w:tc>
      </w:tr>
      <w:tr>
        <w:trPr>
          <w:trHeight w:val="2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ЕРОН® С ЮНІ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, combinations excl. psycholep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ули для орального розчину по 5 г у пакетику, по 10 пакетиків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КА, д.д., Ново мест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КА, д.д., Ново место (відповідальний за виробництво "in bulk", первинну упаковку, вторинну упаковку, контроль серій, випуск серій, відповідальний за контроль сері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7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2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ТІНОКС-ГЕЛЬ 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ясен по 10 г у тубах № 1 у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тінокс Гесельшафт фармасьютіше препарати Ленк та Шупп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тінокс Гесельшафт фармасьютіше препарати Ленк та Шуп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62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8</w:t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ТОКІ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№ 150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19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21</w:t>
            </w:r>
          </w:p>
        </w:tc>
      </w:tr>
      <w:tr>
        <w:trPr>
          <w:trHeight w:val="40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АЗОЛІН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bhydro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</w:t>
            </w:r>
            <w:r>
              <w:rPr>
                <w:color w:val="000000"/>
                <w:sz w:val="20"/>
                <w:szCs w:val="20"/>
              </w:rPr>
              <w:t>ранули для оральної суспензії, 0,6 г/100 мл по 9 г у флаконі № 1 зі стаканчиком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Дослідний завод "ГНЦЛС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Дослідний завод "ГНЦЛС" (всі стадії виробництва, контроль якості, випуск серії)/Товариство з обмеженою відповідальністю "Фармацевтична компанія "Здоров'я" (всі стадії виробництва, контроль якості, випуск сер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/ 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6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18</w:t>
            </w:r>
          </w:p>
        </w:tc>
      </w:tr>
      <w:tr>
        <w:trPr>
          <w:trHeight w:val="1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 0,05 % по 10 мл у флаконі з кришкою-крапельницею; по 1 флакону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ртіс Консьюмер Хелс 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ртіс Консьюмер Хелс 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3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2019</w:t>
            </w:r>
          </w:p>
        </w:tc>
      </w:tr>
      <w:tr>
        <w:trPr>
          <w:trHeight w:val="10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МІКІ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№ 150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95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21</w:t>
            </w:r>
          </w:p>
        </w:tc>
      </w:tr>
      <w:tr>
        <w:trPr>
          <w:trHeight w:val="10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КАБАЛ® КРАПЛІ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, 0,5 мг/мл по 10 мл у флаконі, по 1 флакону в картонній упаков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парма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 Вернігероде Гмб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241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18</w:t>
            </w:r>
          </w:p>
        </w:tc>
      </w:tr>
      <w:tr>
        <w:trPr>
          <w:trHeight w:val="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КАФІЛІ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calyptus vitaminali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</w:t>
            </w:r>
            <w:r>
              <w:rPr>
                <w:color w:val="000000"/>
                <w:sz w:val="20"/>
                <w:szCs w:val="20"/>
              </w:rPr>
              <w:t>астойка п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мл у флаконах № 1, у банк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Хімфармзавод "Червона зірк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Хімфармзавод "Червона зір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85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9.03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22</w:t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ТЕРОКІ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чин оральний по 2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95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21</w:t>
            </w:r>
          </w:p>
        </w:tc>
      </w:tr>
      <w:tr>
        <w:trPr>
          <w:trHeight w:val="1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РАЛ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color w:val="000000"/>
                <w:sz w:val="20"/>
                <w:szCs w:val="20"/>
              </w:rPr>
              <w:t>озчин оральний 3 % по 90 мл у флаконі, по 1 флакону у комплекті з мірною ложкою у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СА СА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СА С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237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4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РАЛ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позиторії ректальні по 150 мг по 5 супозиторіїв у блістері; по 2 блістери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СА СА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СА С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237/03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2017</w:t>
            </w:r>
          </w:p>
        </w:tc>
      </w:tr>
      <w:tr>
        <w:trPr>
          <w:trHeight w:val="14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РАЛ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позиторії ректальні по 300 мг по 5 супозиторіїв у блістері; по 2 блістери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СА СА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СА С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237/0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2017</w:t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ЕРАЛ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позиторії ректальні по 80 мг по 5 супозиторіїв у блістері; по 2 блістери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СА СА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СА С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237/0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2017</w:t>
            </w:r>
          </w:p>
        </w:tc>
      </w:tr>
      <w:tr>
        <w:trPr>
          <w:trHeight w:val="1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ТЕК®-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x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плівковою оболонкою, по 200 мг по 10 таблеток у блістері; по 1 або 10 блістерів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син Лайф Саєнсиз Пвт. Лт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ертоджен Лайф Саєнсиз Лімі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50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21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ТЕК®-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x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плівковою оболонкою, по 300 мг по 10 таблеток у блістері; по 1 або 10 блістерів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син Лайф Саєнсиз Пвт. Лт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ертоджен Лайф Саєнсиз Лімі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501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21</w:t>
            </w:r>
          </w:p>
        </w:tc>
      </w:tr>
      <w:tr>
        <w:trPr>
          <w:trHeight w:val="16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ТЕК®-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x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плівковою оболонкою, по 400 мг по 10 таблеток у блістері; по 1 або 10 блістерів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син Лайф Саєнсиз Пвт. Лт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ертоджен Лайф Саєнсиз Лімі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501/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21</w:t>
            </w:r>
          </w:p>
        </w:tc>
      </w:tr>
      <w:tr>
        <w:trPr>
          <w:trHeight w:val="6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ДДИЦЕРИ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od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чин нашкірний, 5 мг/г по 25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89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18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БУНОРМ БЕБ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спензія оральна, 10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50 мл або по 100 мл, або по 200 мл у флаконі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51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21</w:t>
            </w:r>
          </w:p>
        </w:tc>
      </w:tr>
      <w:tr>
        <w:trPr>
          <w:trHeight w:val="2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БУПРОМ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спензія оральна, по 100 мг/5 мл у флаконах по 100 мл, 150 мл, 200 мл у комплекті з шприц</w:t>
            </w:r>
            <w:r>
              <w:rPr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м-дозатором п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лаб, Л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сьєрра Мануфекчурін, С.Л. (виробництво, первинне та вторинне пакування, контроль якості, випуск серії готового лікарського засобу)/Біолаб С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панія/ Ісп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A/1587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22</w:t>
            </w:r>
          </w:p>
        </w:tc>
      </w:tr>
      <w:tr>
        <w:trPr>
          <w:trHeight w:val="37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БУПРОМ ДЛЯ ДІТЕЙ Ф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успензія оральна по </w:t>
            </w:r>
            <w:r>
              <w:rPr>
                <w:color w:val="000000"/>
                <w:sz w:val="20"/>
                <w:szCs w:val="20"/>
                <w:lang w:val="uk-UA"/>
              </w:rPr>
              <w:t>200</w:t>
            </w:r>
            <w:r>
              <w:rPr>
                <w:color w:val="000000"/>
                <w:sz w:val="20"/>
                <w:szCs w:val="20"/>
              </w:rPr>
              <w:t xml:space="preserve"> мг/5 мл у флаконах по 30 мл, 100 мл, 150 мл, 200 мл у комплекті з шприцом-дозатором п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№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лаб, Л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сьєрра Мануфекчурін, С.Л. (виробництво, первинне та вторинне пакування, контроль якості, випуск серії готового лікарського засобу)/Біолаб С.Л. (альтернативна дільниця для проведення мікробіологічного контрол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панія/ Ісп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878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22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БУФЕН® ДЛЯ ДІТЕЙ М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спензія оральна,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10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АНА ФАРМА Акціонерне Товари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ана Фарма Акціонерне Товари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2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9</w:t>
            </w:r>
          </w:p>
        </w:tc>
      </w:tr>
      <w:tr>
        <w:trPr>
          <w:trHeight w:val="18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БУФЕН® ДЛЯ ДІТЕЙ ПОЛУ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пензія оральна, 100 мг/5 мл по 100 мл або 120 мл у пластиковому флаконі; по 1 флакону зі шприцом-дозатором у картонній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АНА ФАРМА Акціонерне Товари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АНА ФАРМА Акціонерне Товари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88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ВАЛГІН® БЕБ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пензія оральна, 100 мг/5 мл по 100 мл у флаконах з дозувальним пристроєм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Зентів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ька Республі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Зенті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ька Республі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50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9</w:t>
            </w:r>
          </w:p>
        </w:tc>
      </w:tr>
      <w:tr>
        <w:trPr>
          <w:trHeight w:val="19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МЕТ® ДЛЯ ДІТЕЙ 2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спензія оральна,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100 мг/5 мл по 100 мл, або по 150 мл, або по 20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ЛІН-ХЕМІ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сьєра Меньюфекчерінг С.Л. (виробництво "in bulk", пакування, контроль та випуск серій)/БЕРЛІН-ХЕМІ АГ (випуск сері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панія/ 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96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21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МП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№ 20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Матеріа Медика-Україн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ВФ "МАТЕРІА МЕДИКА ХОЛДИН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54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9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МУНОКІ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№ 150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йче Хомеопаті-Уніон ДХУ-Арцнайміттель ГмбХ &amp;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39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21</w:t>
            </w:r>
          </w:p>
        </w:tc>
      </w:tr>
      <w:tr>
        <w:trPr>
          <w:trHeight w:val="10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ФАК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ico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пензія оральна, 40 мг/мл по 50 мл, 75 мл, 10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ест Лабораторіз ЮК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рна Фармасьютікалз Н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ьг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41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21</w:t>
            </w:r>
          </w:p>
        </w:tc>
      </w:tr>
      <w:tr>
        <w:trPr>
          <w:trHeight w:val="1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ІЮ ПЕРМАНГА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assium permanga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для розчину для зовнішнього застосування по 5 г, 1 флакон з порошк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Исток-Плюс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Исток-Плю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8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ІЮ ПЕРМАНГА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assium permanga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орошок по 3 г або 5 г у банк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28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8</w:t>
            </w:r>
          </w:p>
        </w:tc>
      </w:tr>
      <w:tr>
        <w:trPr>
          <w:trHeight w:val="1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ІЮ ПЕРМАНГА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assium permanga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по 3 г або по 5 г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е підприємство "Луганська обласна "Фармаці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е підприємство "Луганська обласна "Фармаці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06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20</w:t>
            </w:r>
          </w:p>
        </w:tc>
      </w:tr>
      <w:tr>
        <w:trPr>
          <w:trHeight w:val="6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ІЮ ГЛЮКО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ium gluco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 0,5 г у стрипах № 10, у блістерах № 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Мон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Мон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9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19</w:t>
            </w:r>
          </w:p>
        </w:tc>
      </w:tr>
      <w:tr>
        <w:trPr>
          <w:trHeight w:val="10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ІЮ ГЛЮКО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ium gluco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по 500 мг № 10 у стрипах, № 10 (10х1) у блістерах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Галич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АТ "Галичфарм"/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ПА</w:t>
            </w: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 xml:space="preserve"> "Київмедпрепа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рат</w:t>
            </w:r>
            <w:r>
              <w:rPr>
                <w:color w:val="000000"/>
                <w:sz w:val="20"/>
                <w:szCs w:val="20"/>
                <w:lang w:val="uk-UA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/ 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54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8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ІЮ ГЛЮКО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ium gluco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 500 мг № 10, № 10 (10х1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Хімфармзавод "Червона зірк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Хімфармзавод "Червона зір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47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9.08.2018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ІЮ ГЛЮКОНАТ-ЗДОРОВ'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ium gluco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по 500 мг № 10 (10х1), № 10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726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7</w:t>
            </w:r>
          </w:p>
        </w:tc>
      </w:tr>
      <w:tr>
        <w:trPr>
          <w:trHeight w:val="10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ДІТАБ 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сублінгвальні № 6, № 10 (10х1) у блістер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додатковою відповідальністю "ІНТЕРХІ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додатковою відповідальністю "ІНТЕРХІ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659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20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ДІТАБ 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№ 10 (10х1) у блістері, № 6 у блістер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додатковою відповідальністю "ІНТЕРХІ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додатковою відповідальністю "ІНТЕРХІ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65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20</w:t>
            </w:r>
          </w:p>
        </w:tc>
      </w:tr>
      <w:tr>
        <w:trPr>
          <w:trHeight w:val="12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МІНАТИВУМ БЕБІ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раплі оральні, розчин по 30 мл у флаконах-крапельницях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тінокс Гесельшафт фармасьютіше препарати Ленк та Шупп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тінокс Гесельшафт фармасьютіше препарати Ленк та Шуп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68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8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СОЛІ СТУЛКИ ПЛ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seolus vulgari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ки плодів по 50 г, 60 г у пачках з внутрішнім пакет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331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.06.2020</w:t>
            </w:r>
          </w:p>
        </w:tc>
      </w:tr>
      <w:tr>
        <w:trPr>
          <w:trHeight w:val="12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оболонкою, № 60 (10х6), № 60 (15х4) у блістерах у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'Кафарма Фармацеутікалс Експорт Пті Лт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іан Фармасьютікал Мануфектурерс Пті Лт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4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18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ТОРОЛ 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etorol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</w:t>
            </w:r>
            <w:r>
              <w:rPr>
                <w:color w:val="000000"/>
                <w:sz w:val="20"/>
                <w:szCs w:val="20"/>
              </w:rPr>
              <w:t>ель 2 % по 30 г у тубі з контролем першого відкритт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-р Редді'с Лабораторіс Лт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-р Редді'с Лабораторіс Лт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566/0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17</w:t>
            </w:r>
          </w:p>
        </w:tc>
      </w:tr>
      <w:tr>
        <w:trPr>
          <w:trHeight w:val="21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ОТРИМ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otrimaz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 xml:space="preserve">аблетки вагінальні п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мг по 10 таблеток у блістері; по 1 блістеру у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A/1645/0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21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ОТРИМА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otrimaz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вагінальні по 100 мг № 10 (10х1) у блістерах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645/0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7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ДРЕКС® ЮНІОР ХОТР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, combinations excl. psycholep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рошок для орального розчину у саше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 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ксоСмітКляйн Консьюмер Хелске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ітКляйн Бічем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п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40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2019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ДИ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, по 25 мл, 5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55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9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КА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м'які № 9 у блістерах; № 18 (9х2), № 27 (9х3) у блістерах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44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8.02.2019</w:t>
            </w:r>
          </w:p>
        </w:tc>
      </w:tr>
      <w:tr>
        <w:trPr>
          <w:trHeight w:val="12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КАПС ЕК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апсули тверді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 10 (10х1), № 30 (10х3) у блістерах у пачці, № 10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72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2019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ОЛ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апсули м'які № 10 (10х1), № 30 (10х3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554/03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20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ОЛ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 по 25 мл або по 5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5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9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ОЛ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№ 10х1, № 10х3, № 10х5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554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2017</w:t>
            </w:r>
          </w:p>
        </w:tc>
      </w:tr>
      <w:tr>
        <w:trPr>
          <w:trHeight w:val="15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ОЛ-ДАРНИЦЯ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оральні, розчин по 25 мл або по 40 мл у флаконі, по 1 флакону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армацевтична фірма "Дарниц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армацевтична фірма "Дарниця" (пакування із in bulk фірми-виробника ТОВ "Фармхім", Украї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8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2021</w:t>
            </w:r>
          </w:p>
        </w:tc>
      </w:tr>
      <w:tr>
        <w:trPr>
          <w:trHeight w:val="14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ВАЛТ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rbiturates in combination with other dru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 10 таблеток у блістерах; по 10 таблеток у блістері; по 2 та 10 блістерів у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а Старт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а Стар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9</w:t>
            </w:r>
          </w:p>
        </w:tc>
      </w:tr>
      <w:tr>
        <w:trPr>
          <w:trHeight w:val="18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ШИНИ К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gula alnu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ора по 100 г або 75 г у пачках з внутрішнім пакетом; по 2,5 г № 20 у фільтр-пакетах у пачках або у пачках з внутрішнім пакет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04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6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ШИНИ К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gula alnu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ора по 50 г або по 100 г у пачці з внутрішнім пакетом; по 1,5 г у фільтр-пакеті, по 20 фільтр-пакетів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1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ИЛОМЕТАЗОЛ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ей назальний, розчин 0,05 % по 1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ерційне підприємство "Флумед-Фарм" 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Молд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ерційне підприємство "Флумед-Фарм" 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Мол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143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21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ИЛОМЕТАЗОЛ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ей назальний, розчин 0,1 % по 1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ерційне підприємство "Флумед-Фарм" 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Молд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ерційне підприємство "Флумед-Фарм" 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Мол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14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21</w:t>
            </w:r>
          </w:p>
        </w:tc>
      </w:tr>
      <w:tr>
        <w:trPr>
          <w:trHeight w:val="22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ИЛО-МЕ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ей назальний, розчин 0,5 мг/мл по 10 мл у скляному флаконі з дозатором; по 1 флакону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ВА Фармацевтікал Індастріз Лт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раї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ле ГмбХ (дільниця, яка відповідає за виробництво препарату in bulk, пакування та випуск серій); (дільниця, яка відповідає за контроль як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16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18</w:t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О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rox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, розчин, 7,5 мг/мл по 4 мл у флаконах № 1 або № 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ІКО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ІК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00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9</w:t>
            </w:r>
          </w:p>
        </w:tc>
      </w:tr>
      <w:tr>
        <w:trPr>
          <w:trHeight w:val="36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ФЕРОБІО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feron alfa-2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позиторії по 150 000 МО по 3 супозиторія по 1 г у контурній чарунковій упаковці; по 1 контурній чарунковій упаковці в пачці; по 5 супозиторіїв по 1 г у контурній чарунковій упаковці; по 1 або по 2 контурні чарункові упаковки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З "БІОФАРМ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Т "БІОФАРМА"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ОВ "ФЗ "БІОФАР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/ 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77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7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7.2019</w:t>
            </w:r>
          </w:p>
        </w:tc>
      </w:tr>
      <w:tr>
        <w:trPr>
          <w:trHeight w:val="37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ФЕРОБІО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feron alfa-2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упозиторії по 500 000 МО по 3 супозиторія по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г у контурній чарунковій упаковці; по 1 контурній чарунковій упаковці в пачці; по 5 супозиторіїв по 1 г у контурній чарунковій упаковці; по 1 або по 2 контурні чарункові упаковки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З "БІОФАРМ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Т "БІОФАРМА"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В "ФЗ "БІОФАР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/ 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779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7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7.2019</w:t>
            </w:r>
          </w:p>
        </w:tc>
      </w:tr>
      <w:tr>
        <w:trPr>
          <w:trHeight w:val="26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ОМАК 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ofloxac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плівковою оболонкою, по 750 мг, по 10 таблеток у блістері, по 1 блістеру в картонній упаковці; по 10 таблеток у блістері, по 10 блістерів у картонній упаков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леодс Фармасьютикалс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леодс Фармасьютикалс Лімі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56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21</w:t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Н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ocarnit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зчин оральний, 1 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мл по 10 мл у флаконах № 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рері Фармачеутічі СР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тал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ЛП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814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21</w:t>
            </w:r>
          </w:p>
        </w:tc>
      </w:tr>
      <w:tr>
        <w:trPr>
          <w:trHeight w:val="15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НЕКС БЕБІ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Порошок для оральної суспензії по 1,5 г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 000 КУО/пакет, у пакетах № 10, № 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доз Фармасьютікалз д.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 фармацевтична компанія д.д./МАРІФАРМ, виробництво та послуги д.о.о. (вторинне пак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/ Слове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57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20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ПОМ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оболонкою, № 60 (10х6), № 60 (15х4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'Кафарма Фармацеутікалс Експорт Пті Лт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іан Фармасьютікал Мануфектурерс Пті Лт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47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8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ПОНО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оболонкою, № 60 (12х5), № 60 (15х4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'Кафарма Фармацеутікалс Експорт Пті Лт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іан Фармасьютікал Мануфектурерс Пті Лт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99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19</w:t>
            </w:r>
          </w:p>
        </w:tc>
      </w:tr>
      <w:tr>
        <w:trPr>
          <w:trHeight w:val="16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ІОН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hion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оболонкою, по 250 мг, по 10 таблеток у блістерах; по 10 таблеток у блістері; по 5 блістерів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67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ЛІСТАН СИРОП ВІД КАШ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оп по 100 мл у флаконах № 1 з мірною ложечко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лі Хелскере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куре Фармасьютікалс ЛТ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43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2019</w:t>
            </w:r>
          </w:p>
        </w:tc>
      </w:tr>
      <w:tr>
        <w:trPr>
          <w:trHeight w:val="12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ГРИП НАЗ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, розчин 0,05 % по 10 мл у флаконі з назальним аплікатором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ьта Медікел Промоушнз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О. Біофарм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му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8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22</w:t>
            </w:r>
          </w:p>
        </w:tc>
      </w:tr>
      <w:tr>
        <w:trPr>
          <w:trHeight w:val="15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ГРИП НАЗ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рей назальний, розчин 0,05 % по 10 мл у флаконі з розпилювачем; по 1 флакону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ьта Медікел Промоушнз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О. Біофарм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му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75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22</w:t>
            </w:r>
          </w:p>
        </w:tc>
      </w:tr>
      <w:tr>
        <w:trPr>
          <w:trHeight w:val="10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АКС® КІ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vitamins and trace el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жувальні № 30 (30х1), № 60 (30х2), № 90 (30х3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46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.2018</w:t>
            </w:r>
          </w:p>
        </w:tc>
      </w:tr>
      <w:tr>
        <w:trPr>
          <w:trHeight w:val="12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ЛЬТИМАКС® ПРЕНА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ltivitamins and trace el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оболонкою, № 30 (30х1), № 60 (30х2), № 90 (30х3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іфарм, Ін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78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18</w:t>
            </w:r>
          </w:p>
        </w:tc>
      </w:tr>
      <w:tr>
        <w:trPr>
          <w:trHeight w:val="1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І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 0,01 % по 5 мл у флаконах; по 1 флакону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 Зелбстмедикатіон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 КГ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9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меже-ний</w:t>
            </w:r>
          </w:p>
        </w:tc>
      </w:tr>
      <w:tr>
        <w:trPr>
          <w:trHeight w:val="12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І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 0,025 % по 10 мл у флаконах; по 1 флакону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 Зелбстмедикатіон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 КГа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928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меже-ний</w:t>
            </w:r>
          </w:p>
        </w:tc>
      </w:tr>
      <w:tr>
        <w:trPr>
          <w:trHeight w:val="3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ІН® СЕНСИТ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 0,01 % по 5 мл у флаконі; по 1 флакону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 Зелбстмедикатіон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 КГаА і Ко. Верк Шпітталь (дозвіл на випуск серії)/Урсафарм Арцнеіміттель ГмбХ (виробництво нерозфасованої продукції, первинне та вторинне пакування)/Фамар Хелс Кеар Сервісіз Мадрид, С.А.У. (виробництво нерозфасованої продукції, первинне та вторинне пак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ія/ Німеччина/ Ісп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62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21</w:t>
            </w:r>
          </w:p>
        </w:tc>
      </w:tr>
      <w:tr>
        <w:trPr>
          <w:trHeight w:val="5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ИВІН® СЕНСИТ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рей назальний 0,025 % по 15 мл або по 10 мл у флаконі; по 1 флакону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 Зелбстмедикатіон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рсафарм Арцнеіміттель ГмбХ (виробництво нерозфасованої продукції, первинне та вторинне пакування)/Фар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мастер (виробництво нерозфасованої продукції, первинне та вторинне пакування)/Фамар Хелс Кеар Сервісіз Мадрид, С.А.У. (виробництво нерозфасованої продукції, первинне та вторинне пакування)/Мерк КГаА і Ко. Верк Шпітталь (дозвіл на випуск сер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/ Франція/ Іспанія/ Авст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6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21</w:t>
            </w:r>
          </w:p>
        </w:tc>
      </w:tr>
      <w:tr>
        <w:trPr>
          <w:trHeight w:val="18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ІК®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рей назальний, розчин по 10 мл у флаконах № 1 або по 10 мл у флаконах № 1 з фіксованою насадкою для розпилення у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елла-мед ГмбХ енд Ко.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остерфрау Берлін Гмб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1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8</w:t>
            </w:r>
          </w:p>
        </w:tc>
      </w:tr>
      <w:tr>
        <w:trPr>
          <w:trHeight w:val="22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 БЕБ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, розчин,0,1 мг/мл по 8 мл у флаконі, укупореному кришкою-крапельницею зі скляною піпеткою; по 1 флакону у короб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80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22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Л® БЕБ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enylephr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 0,125 % по 10 мл у флаконах з піпеткою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єр Консьюмер Кер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тітуто де Анжелі С.р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т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48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.09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меже-ний</w:t>
            </w:r>
          </w:p>
        </w:tc>
      </w:tr>
      <w:tr>
        <w:trPr>
          <w:trHeight w:val="14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Л®КІ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enylephr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рей назальний 0,25 % по 10 мл у флаконі з розприскувачем № 1 та по 15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єр Консьюмер Кер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стітуто де Анжелі С.р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т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4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8</w:t>
            </w:r>
          </w:p>
        </w:tc>
      </w:tr>
      <w:tr>
        <w:trPr>
          <w:trHeight w:val="4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-СПРЕЙ БЕБ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рей назальний, розчин 0,25 мг/мл по 15 мл у флаконі зі скла з клапаном-насосом, назальною насадкою-розпилювачем та захисним ковпачком; по 1 флакону в коробці; по 20 мл у флаконі полімерному з клапаном-насосом, назальною насадкою-розпилювачем та захисним ковпачком; по 1 флакону в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14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2018</w:t>
            </w:r>
          </w:p>
        </w:tc>
      </w:tr>
      <w:tr>
        <w:trPr>
          <w:trHeight w:val="16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РОРУБІН™-ФОРТЕ ЛАКТА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tamin B1 in combination with vitamin B6 and/or vitamin B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плівковою оболонкою, по 10 таблеток у блістері; по 2 блістери в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ва Фармацевтікал Індастріз Лт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раї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Ацин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рм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Г/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нтерзухунгс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інститут Хеппелер (додаткова лабораторія, що </w:t>
            </w:r>
            <w:r>
              <w:rPr>
                <w:color w:val="000000"/>
                <w:sz w:val="20"/>
                <w:szCs w:val="20"/>
                <w:lang w:val="uk-UA"/>
              </w:rPr>
              <w:t>бере</w:t>
            </w:r>
            <w:r>
              <w:rPr>
                <w:color w:val="000000"/>
                <w:sz w:val="20"/>
                <w:szCs w:val="20"/>
              </w:rPr>
              <w:t xml:space="preserve"> участь в контролі як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/ 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950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ТРОГЛІЦЕ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yceryl trinit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сублінгвальні по 0,5 мг по 40 таблеток у контейнері; по 1 контейнеру в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Технолог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Техноло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39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4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6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ТРОГЛІЦЕ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yceryl trinit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сублінгвальні по 0,5 мг № 40 в пробір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Фармстандарт-Лексредств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Фармстандарт-Лексред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37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20</w:t>
            </w:r>
          </w:p>
        </w:tc>
      </w:tr>
      <w:tr>
        <w:trPr>
          <w:trHeight w:val="6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ТРОГЛІЦЕ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yceryl trinit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сублінгвальні по 0,5 мг № 40 у банк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Науково-виробнича фірма "Мікрохі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Науково-виробнича фірма "Мікрохі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12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19</w:t>
            </w:r>
          </w:p>
        </w:tc>
      </w:tr>
      <w:tr>
        <w:trPr>
          <w:trHeight w:val="1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ТРОМ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yceryl trinit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сублінгвальні по 0,3 мг № 200 (50х4), № 100 (100х1) у банк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Науково-виробнича фірма "МІКРОХІ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Науково-виробнича фірма "МІКРОХІ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15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9</w:t>
            </w:r>
          </w:p>
        </w:tc>
      </w:tr>
      <w:tr>
        <w:trPr>
          <w:trHeight w:val="1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ТРОМ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yceryl trinit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сублінгвальні по 0,4 мг № 200 (50х4), № 100 (100х1) у банк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Науково-виробнича фірма "МІКРОХІ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Науково-виробнича фірма "МІКРОХІ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157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9</w:t>
            </w:r>
          </w:p>
        </w:tc>
      </w:tr>
      <w:tr>
        <w:trPr>
          <w:trHeight w:val="1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ТРОМ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yceryl trinit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сублінгвальні по 0,5 мг № 200 (50х4), № 100 (100х1) у банк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Науково-виробнича фірма "МІКРОХІ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Науково-виробнича фірма "МІКРОХІ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157/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9</w:t>
            </w:r>
          </w:p>
        </w:tc>
      </w:tr>
      <w:tr>
        <w:trPr>
          <w:trHeight w:val="9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КСИВ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назальні, розчин 0,01 % по 10 мл або по 2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технологі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Біло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технологі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Білору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73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9</w:t>
            </w:r>
          </w:p>
        </w:tc>
      </w:tr>
      <w:tr>
        <w:trPr>
          <w:trHeight w:val="9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КСИВ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назальні, розчин 0,025 % по 10 мл або по 2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технологі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Біло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технологі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Білору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735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9</w:t>
            </w:r>
          </w:p>
        </w:tc>
      </w:tr>
      <w:tr>
        <w:trPr>
          <w:trHeight w:val="2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КСПРЕЙ ДИТЯ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рей назальний 0,025 % по 15 мл у контейнері із пробкою-розпилювачем та кришкою з контролем першого відкриття № 1 в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ьне українсько-іспанське підприємство "СПЕРКО УКРАЇН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ьне українсько-іспанське підприємство "СПЕРКО УКРАЇ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703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9</w:t>
            </w:r>
          </w:p>
        </w:tc>
      </w:tr>
      <w:tr>
        <w:trPr>
          <w:trHeight w:val="1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КСПРЕЙ МАЛЮ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назальні 0,01 % по 5 мл у скляному контейнері з кришкою-піпеткою; по 1 контейнеру в картонній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ьне українсько-іспанське підприємство "Сперко Україн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ільне українсько-іспанське підприємство "Сперко Украї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278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8</w:t>
            </w:r>
          </w:p>
        </w:tc>
      </w:tr>
      <w:tr>
        <w:trPr>
          <w:trHeight w:val="1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КЛЕЇ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bonucleinic acid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по 250 мг, № 80 у контейнері, 1 контейнер в пачці або № 10 у блістері, 3 блістери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ірнє підприємство "БіоСел" корпорації "Баіесел Лебореторіз Корпорейшн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медпрепарат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885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21</w:t>
            </w:r>
          </w:p>
        </w:tc>
      </w:tr>
      <w:tr>
        <w:trPr>
          <w:trHeight w:val="2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ОФЄН®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по 60 мг по 5 супозиторіїв у блістері; по 2 блістери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Інтернешнл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лучене Королівст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во Великої Британії та Північної Ірландії (коротка назва країни: Велика Британі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ар А.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642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18</w:t>
            </w:r>
          </w:p>
        </w:tc>
      </w:tr>
      <w:tr>
        <w:trPr>
          <w:trHeight w:val="3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ОФЄН®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спензія оральна з апельсиновим смаком, 100 мг/5 мл по 100 мл 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0 мл у флаконі; по 1 флакону в комплекті зі шприцом-дозатором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Інтернешнл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(ЮКей) Лімітед (виробництво in bulk, пакування, контроль якості, випуск серії)/Реккітт Бенкізер Хелскер Індія Прайвет Лімітед (виробництво in bulk, пакування, контроль як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/ 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2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7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3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ОФЄН®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пензія оральна з апельсиновим смаком, 100 мг/5 мл, по 100 мл або по 200 мл у флаконі; по 1 флакону в комплекті зі шприцом-дозатором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Інтернешнл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лучене Королівст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во Великої Британії та Північної Ірландії (коротка назва країни: Велика Британі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(ЮКей) Лімітед (виробництво in bulk, пакування, контроль якості, випуск серії)/Реккітт Бенкізер Хелскер Індія Прайвет Лімітед (виробництво in bulk, пакування, контроль як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лучене Королівство Великої Британії та Північної Ірландії (коротка назва країни: Велика Британія)/ 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23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7</w:t>
            </w:r>
          </w:p>
        </w:tc>
      </w:tr>
      <w:tr>
        <w:trPr>
          <w:trHeight w:val="21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ОФЄН®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спензія оральна з полуничним смаком, 10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100 мл або 200 мл у флаконі; по 1 флакону в комплекті зі шприцом-дозатором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Інтернешнл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(Юкей) Лімі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9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2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ОФЄН® ДЛЯ ДІТЕЙ Ф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спензія оральна з апельсиновим смаком, 200 мг/5 мл по 100 мл або 150 мл у флаконі; по 1 флакону у комплекті зі шприцом-дозатором у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Інтернешнл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(ЮКей) Лімі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233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35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РОФЄН® ДЛЯ ДІТЕЙ Ф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pro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спензія оральна з полуничним смаком, 200 мг/5 мл по 100 мл у флаконі; по 1 флакону в комплекті зі шприцом-дозатором у картонній коробці; по 150 мл у флаконі; по 1 флакону в комплекті зі шприцом-дозатором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Інтернешнл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кітт Бенкізер Хелскер (ЮКей) Ліміт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914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39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Я НАСІННЯ ГАРБУ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curbita pero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я по 100 мл у флаконі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Дослідний завод "ГНЦЛС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Дослідний завод "ГНЦЛС" (всі стадії виробництва, контроль якості, випуск серії)/Товариство з обмеженою відповідальністю "Фармацевтична компанія "Здоров'я" (всі стадії виробництва, контроль якості, випуск сер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/ 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35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20</w:t>
            </w:r>
          </w:p>
        </w:tc>
      </w:tr>
      <w:tr>
        <w:trPr>
          <w:trHeight w:val="12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Я НАСІННЯ ГАРБУ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curbita pero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лія по 50 мл або по 100 мл у флаконі; по 1 флакону в па</w:t>
            </w:r>
            <w:r>
              <w:rPr>
                <w:color w:val="000000"/>
                <w:sz w:val="20"/>
                <w:szCs w:val="20"/>
                <w:lang w:val="uk-UA"/>
              </w:rPr>
              <w:t>ч</w:t>
            </w:r>
            <w:r>
              <w:rPr>
                <w:color w:val="000000"/>
                <w:sz w:val="20"/>
                <w:szCs w:val="20"/>
              </w:rPr>
              <w:t>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81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2018</w:t>
            </w:r>
          </w:p>
        </w:tc>
      </w:tr>
      <w:tr>
        <w:trPr>
          <w:trHeight w:val="10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назальні, розчин, 0,25 мг/мл по 1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доз Фармасьютікалз д.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 фармацевтична компанія д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42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2019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ей назальний, розчин, 0,25 мг/мл по 1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доз Фармасьютікалз д.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 фармацевтична компанія д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427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2019</w:t>
            </w:r>
          </w:p>
        </w:tc>
      </w:tr>
      <w:tr>
        <w:trPr>
          <w:trHeight w:val="14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ВІ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 0,05 % по 10 мл у флаконі з кришкою-піпеткою; по 1 флакону в картонній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ртіс Консьюмер Хелс 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ртіс Консьюмер Хелс 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20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21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ДОЛ® БЕБ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спензія оральна, 12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5 мл по 10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ксоСмітКлайн Консьюмер Хелске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к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562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9</w:t>
            </w:r>
          </w:p>
        </w:tc>
      </w:tr>
      <w:tr>
        <w:trPr>
          <w:trHeight w:val="9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ДОЛ® БЕБ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спензія оральна, 12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10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ксоСмітКляйн Консьюмер Хелскер (ЮК) Трейдінг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а Брита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к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562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9</w:t>
            </w:r>
          </w:p>
        </w:tc>
      </w:tr>
      <w:tr>
        <w:trPr>
          <w:trHeight w:val="1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ТОК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Е</w:t>
            </w:r>
            <w:r>
              <w:rPr>
                <w:color w:val="000000"/>
                <w:sz w:val="20"/>
                <w:szCs w:val="20"/>
              </w:rPr>
              <w:t>кстракт рідкий, спиртовий, по 50 мл у флаконах скляних або полімерних з пробкою-крапельницею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Терно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Терно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323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20</w:t>
            </w:r>
          </w:p>
        </w:tc>
      </w:tr>
      <w:tr>
        <w:trPr>
          <w:trHeight w:val="8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ЦЕТ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ироп, 12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100 мл у флаконі, по 1 флакону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Юрія-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Юрія-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68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2022</w:t>
            </w:r>
          </w:p>
        </w:tc>
      </w:tr>
      <w:tr>
        <w:trPr>
          <w:trHeight w:val="11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ЦЕТ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ректальні по 150 мг, по 5 супозиторіїв у стрипі, по 2 стрипи в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ЕКС ГРУП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ЕКС ГРУП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185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ЦЕТА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ректальні по 80 мг, по 5 супозиторіїв у стрипі, по 2 стрипи в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ЕКС ГРУП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ФАРМЕКС ГРУП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18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ЦЕТАМОЛ БЕБ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спензія оральна 12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50 мл або по 10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57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21</w:t>
            </w:r>
          </w:p>
        </w:tc>
      </w:tr>
      <w:tr>
        <w:trPr>
          <w:trHeight w:val="30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ЦЕТАМОЛ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роп, 12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50 мл у флаконі скляному або полімерному № 1 разом з дозувальною ложкою; по 100 мл у флаконі скляному або у банці полімерній № 1 разом з дозувальною ложко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5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9</w:t>
            </w:r>
          </w:p>
        </w:tc>
      </w:tr>
      <w:tr>
        <w:trPr>
          <w:trHeight w:val="11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ЦЕТАМОЛ-ВІШ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ироп 120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мл по 60 мл або по 90 мл у банці з дозуючою скляночкою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ДКП "Фармацевтична фабрик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ДКП "Фармацевтична фабри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52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21</w:t>
            </w:r>
          </w:p>
        </w:tc>
      </w:tr>
      <w:tr>
        <w:trPr>
          <w:trHeight w:val="10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ПОН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curbita pero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м'які по 300 мг № 100 (10х10) у блістерах у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ВА Фармацевтікал Індастріз Лт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раї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Фармацевтичний завод Т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рщ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426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19</w:t>
            </w:r>
          </w:p>
        </w:tc>
      </w:tr>
      <w:tr>
        <w:trPr>
          <w:trHeight w:val="10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ПОНЕН АКТ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curbita pero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м'які по 600 мг по 60 капсул у флаконі; по 1 флакону у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ВА Фармацевтікал Індастріз Лт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раї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Фармацевтичний завод Т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рщ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42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2019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А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пензія оральна, 120 мг/5 мл по 10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Кусум 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Кусум 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270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20</w:t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КОВІТ® 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ultivitamins and other minerals, incl. combin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, вкриті оболонкою, по 15 таблеток у блістері, по 2 блістери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КА, д.д., Ново мест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КА, д.д., Ново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26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2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КОНОР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dium picosulf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оральні, розчин, 7,5 мг/мл по 10 мл, 15 мл, 30 мл у флаконі з крапельницею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армацевтична фірма "Дарниц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армацевтична фірма "Дарниц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290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8</w:t>
            </w:r>
          </w:p>
        </w:tc>
      </w:tr>
      <w:tr>
        <w:trPr>
          <w:trHeight w:val="23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РОЖНИКА ВЕЛИКОГО ЛИС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ago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я по 50 г у пачках з внутрішнім пакетом; по 1,5 г у фільтр-пакеті, по 20 фільтр-пакетів у пачці з внутрішнім пакетом; по 1,5 г у фільтр-пакеті, по 20 фільтр-пакетів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78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2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РОЖНИКА ВЕЛИКОГО ЛИС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tago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я по 50 г у пачці з внутрішнім пакетом; по 1,5 г у фільтр-пакеті № 20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26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7</w:t>
            </w:r>
          </w:p>
        </w:tc>
      </w:tr>
      <w:tr>
        <w:trPr>
          <w:trHeight w:val="1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ДАН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unus africanae cort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плівковою оболонкою, по 46 мг № 30 (15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ський завод лікарських трав "Гербаполь" А.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нський завод лікарських трав "Гербаполь" А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05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9</w:t>
            </w:r>
          </w:p>
        </w:tc>
      </w:tr>
      <w:tr>
        <w:trPr>
          <w:trHeight w:val="18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АК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balis serrulatae fruc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по 320 мг № 10, № 30 (10х3), № 60 (10х6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 ЛАЙФСАЙЕНСІЗ Паблік Компані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їла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га Лайфсайенсіз Паблік Компані Лімітед (виробник in bulk, випуск серії і контроль якості; виробник in bulk, первинне і вторинне пак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їла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07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21</w:t>
            </w:r>
          </w:p>
        </w:tc>
      </w:tr>
      <w:tr>
        <w:trPr>
          <w:trHeight w:val="14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А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йка для перорального застосування по 100 мл у флаконах або банках скляних або полімерни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Українська фармацевтична компані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атне акціонерне товариство "Біолі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9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7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7.2019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АМ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№ 60, № 120, № 200 у туб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. Густав Кляйн ГмбХ &amp; Ко.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. Густав Кляйн ГмбХ &amp;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93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.10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меже-ний</w:t>
            </w:r>
          </w:p>
        </w:tc>
      </w:tr>
      <w:tr>
        <w:trPr>
          <w:trHeight w:val="37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АМОЛ® У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balis serrulatae fruc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апсули м'які по 320 мг № 30 (15х2), № 60 (15х4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ЛІН-ХЕМІ А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ЛІН-ХЕМІ АГ (кінцеве пакування, контроль та випуск серій)/Каталент Німеччина Ебербах ГмбХ (виробництво капсул м'яких "in bulk", контроль серій)/Менаріні-Фон Хейден ГмбХ (кінцеве пакування)/САНОФІ С.П.А (кінцеве пакування, контроль та випуск сері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/ Німеччина/ Німеччина/ Іта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4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.2020</w:t>
            </w:r>
          </w:p>
        </w:tc>
      </w:tr>
      <w:tr>
        <w:trPr>
          <w:trHeight w:val="7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АПЛ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balis serrulatae fruc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по 320 мг № 30 (10х3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. Вільмар Швабе ГмбХ і Ко.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. Вільмар Швабе ГмбХ і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372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18</w:t>
            </w:r>
          </w:p>
        </w:tc>
      </w:tr>
      <w:tr>
        <w:trPr>
          <w:trHeight w:val="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АПЛАНТ Ф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№ 20 (20х1), № 60 (20х3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. Вільмар Швабе ГмбХ і Ко.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. Вільмар Швабе ГмбХ і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37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1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АТИЛЕ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упозиторії ректальні по 0,03 г № 5 (5х1), № 10 (5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Лекхім-Харкі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Лекхім-Харкі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80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9</w:t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АТИЛЕН-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ректальні № 5 (5х1), № 10 (5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Лекхім-Харків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Лекхім-Харкі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223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меже-ний</w:t>
            </w:r>
          </w:p>
        </w:tc>
      </w:tr>
      <w:tr>
        <w:trPr>
          <w:trHeight w:val="9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АТОФ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йка складна по 100 мл у банках № 1; по 10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ауково-виробнича фармацевтична компанія "ЕЙ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ауково-виробнича фармацевтична компанія "ЕЙ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20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5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5.2021</w:t>
            </w:r>
          </w:p>
        </w:tc>
      </w:tr>
      <w:tr>
        <w:trPr>
          <w:trHeight w:val="1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ДІАБЕТИЧНИЙ ЗБІ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>бір по 2 г у фільтр-пакеті, по 25 фільтр-пакетів в пачці; по 50 г у пакетах; по 50 г у пакетах з плівки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298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2018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АКС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officinali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ики фруктові № 6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вель Мойзельбах Гмб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вель Мойзельбах Гмб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36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2019</w:t>
            </w:r>
          </w:p>
        </w:tc>
      </w:tr>
      <w:tr>
        <w:trPr>
          <w:trHeight w:val="14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ИНОЛУ АЦЕ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tinol (vit 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color w:val="000000"/>
                <w:sz w:val="20"/>
                <w:szCs w:val="20"/>
              </w:rPr>
              <w:t>озчин нашкірний та оральний, олійний 34,4 мг/мл, по 10 мл у флаконі по 1 флакону в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Вітамін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Вітамін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4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1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АЗОЛІ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, 0,1 мг/мл по 10 мл у флаконі, по 1 флакону в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191/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17</w:t>
            </w:r>
          </w:p>
        </w:tc>
      </w:tr>
      <w:tr>
        <w:trPr>
          <w:trHeight w:val="19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АЗОЛІ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, 0,25 мг/мл по 10 мл у флаконі з пробкою-крапельницею або у флаконі з дозатором, по 1 флакону в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191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обмеже-ний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ОКСИЛ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y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назальні, розчин, 0,25 мг/мл по 10 мл у флаконах № 1, № 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ІКО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НІК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347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19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ОМІСТИ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назальні, розчин, 0,05 %/0,01 % по 10 мл у флаконі з крапельницею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е науково-впроваджувальне мале підприємство "ІСН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/ТОВ "Виробниче об'єднання "Тетерів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/ 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09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19</w:t>
            </w:r>
          </w:p>
        </w:tc>
      </w:tr>
      <w:tr>
        <w:trPr>
          <w:trHeight w:val="9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ОФ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ей назальний, розчин 0,05 % по 1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ерційне підприємство "Флумед-Фарм" 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Молд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ерційне підприємство "Флумед-Фарм" 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іка Мол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2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2021</w:t>
            </w:r>
          </w:p>
        </w:tc>
      </w:tr>
      <w:tr>
        <w:trPr>
          <w:trHeight w:val="7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ЦИНОВА ОЛ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tor o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</w:rPr>
              <w:t>лія оральна по 30 г або по 100 г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іто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іто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19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8</w:t>
            </w:r>
          </w:p>
        </w:tc>
      </w:tr>
      <w:tr>
        <w:trPr>
          <w:trHeight w:val="7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ЦИНОВА ОЛ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tor o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color w:val="000000"/>
                <w:sz w:val="20"/>
                <w:szCs w:val="20"/>
              </w:rPr>
              <w:t>лія оральна по 30 г або по 100 г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ІТО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ІТО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19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8</w:t>
            </w:r>
          </w:p>
        </w:tc>
      </w:tr>
      <w:tr>
        <w:trPr>
          <w:trHeight w:val="7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ЦИНОВА ОЛ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tor o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я по 30 мл, або по 50 мл, або по 100 мл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73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8</w:t>
            </w:r>
          </w:p>
        </w:tc>
      </w:tr>
      <w:tr>
        <w:trPr>
          <w:trHeight w:val="64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ЦИНОВА ОЛ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tor o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ія по 50 мл у флаконах № 1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Галич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Галич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924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8</w:t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НАЗАЛ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назальні, розчин 0,5 мг/мл по 10 мл у флаконі з крапельницею; по 1 флакону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армацевтична фірма "Дарниц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армацевтична фірма "Дарниц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75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9</w:t>
            </w:r>
          </w:p>
        </w:tc>
      </w:tr>
      <w:tr>
        <w:trPr>
          <w:trHeight w:val="29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ІФ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р по 75 г у пачках з внутрішнім пакетом; по 3,0 г у фільтр-пакеті; по 20 фільтр-пакетів у пачці або у пачці з внутрішнім пакетом; по 3,0 г у фільтр-пакеті в індивідуальному пакетику; по 20 фільтр-пакетів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11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2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АДЕ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glycosi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по 13,5 мг № 500: по 20 таблеток у блістері, по 25 блістерів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пла Лт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ітеб Спешиалітіз Пвт. Лт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д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054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7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7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АДЕК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glycosi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 70 мг; по 10 таблеток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43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АДЕКСИН-ЗДОРОВ'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glycosi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 70 мг, по 10 таблеток у блістері, по 2 блістери у картонній коробці; по 10 таблеток у блістер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69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9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АДЕКСИН-Ф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glycosi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по 140 мг, № 10, № 20 (10х2), № 100 (10х10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612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22</w:t>
            </w:r>
          </w:p>
        </w:tc>
      </w:tr>
      <w:tr>
        <w:trPr>
          <w:trHeight w:val="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И ЛИС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officinali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я по 100 г у пачці з внутрішнім пакет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Терно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Терно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88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8</w:t>
            </w:r>
          </w:p>
        </w:tc>
      </w:tr>
      <w:tr>
        <w:trPr>
          <w:trHeight w:val="14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И ЛИС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officinali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я по 50 г або 100 г у пачках з внутрішнім пакетом; по 2 г у фільтр-пакетах № 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Фармацевтична фабрика "Віол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174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21</w:t>
            </w:r>
          </w:p>
        </w:tc>
      </w:tr>
      <w:tr>
        <w:trPr>
          <w:trHeight w:val="2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И ЛИС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officinali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я по 50 г у пачках з внутрішнім пакетом, по 2,0 г у фільтр-пакетах № 20 у пачці або у пачці з внутрішнім пакетом; по 2,0 г у фільтр-пакетах в індивідуальному пакетику № 20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47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19</w:t>
            </w:r>
          </w:p>
        </w:tc>
      </w:tr>
      <w:tr>
        <w:trPr>
          <w:trHeight w:val="1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И ЛИС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officinali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Л</w:t>
            </w:r>
            <w:r>
              <w:rPr>
                <w:color w:val="000000"/>
                <w:sz w:val="20"/>
                <w:szCs w:val="20"/>
              </w:rPr>
              <w:t>истя по 50 г, 100 г у пачках з внутрішнім пакетом, по 2 г № 20 у фільтр-пакеті у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Лубни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28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8</w:t>
            </w:r>
          </w:p>
        </w:tc>
      </w:tr>
      <w:tr>
        <w:trPr>
          <w:trHeight w:val="9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И ЛИС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na officinali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я різано-пресоване по 100 г у пачках з внутрішнім пакет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8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5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ПТАНАЗАЛ® ДЛЯ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рей назальний, розчин 0,5 мг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50 мг/мл по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0 мл у флаконах № 1 з дозуючим пульверизатор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КА, д.д., Ново мест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КА, д.д., Ново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н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12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2019</w:t>
            </w:r>
          </w:p>
        </w:tc>
      </w:tr>
      <w:tr>
        <w:trPr>
          <w:trHeight w:val="12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Е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ami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раплі оральні для дітей, 5 мг/мл, по 20 мл у флаконі з крапельницею і кришкою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ртіс Консьюмер Хелс 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артіс Консьюмер Хелс 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260/0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21</w:t>
            </w:r>
          </w:p>
        </w:tc>
      </w:tr>
      <w:tr>
        <w:trPr>
          <w:trHeight w:val="10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 МУРАШИ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ic acid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чин нашкірний спиртовий по 40 мл, 50 мл, 100 мл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 "Кілафф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 "Кілафф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761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22</w:t>
            </w:r>
          </w:p>
        </w:tc>
      </w:tr>
      <w:tr>
        <w:trPr>
          <w:trHeight w:val="9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ФІМ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</w:t>
            </w:r>
            <w:r>
              <w:rPr>
                <w:color w:val="000000"/>
                <w:sz w:val="20"/>
                <w:szCs w:val="20"/>
              </w:rPr>
              <w:t>апсули тверді; по 10 капсул у блістері; по 10 блістерів у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Київський вітамінний заво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677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3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З ОЛІЄЮ НАСІННЯ ГАРБУ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curbita pero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ректальні по 0,5 г, по 5 супозиторіїв у стрипі, по 2 стрипи в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Мон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Мон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99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1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ДІМ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плівковою оболонкою, № 42 (21х2), № 63 (21х3) у блістер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афа Фармасьютікал Джоінт Сток Компані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'єт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афа Фармасьютікал Джоінт Сток Комп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'єт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83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21</w:t>
            </w:r>
          </w:p>
        </w:tc>
      </w:tr>
      <w:tr>
        <w:trPr>
          <w:trHeight w:val="9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ЗАЛОК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, розчин по 50 мл або 10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УНІВЕРСАЛЬНЕ АГЕНТСТВО "ПРО-ФАРМ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АТ "Лубнифарм"/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Др. Густав Кляйн ГмбХ &amp;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/ 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49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2018</w:t>
            </w:r>
          </w:p>
        </w:tc>
      </w:tr>
      <w:tr>
        <w:trPr>
          <w:trHeight w:val="7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ЗИН® КСИ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назальні, розчин 0,05 % по 1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Ніл Продактс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лучене Королівст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АР ОРЛЕ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817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7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ЗИН® КСИ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color w:val="000000"/>
                <w:sz w:val="20"/>
                <w:szCs w:val="20"/>
              </w:rPr>
              <w:t>прей назальний, розчин 0,05 % по 10 мл у флаконах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Ніл Продактс Ліміте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олучене Королівст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АР ОРЛЕ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817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27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ІБЕ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bulus terrestri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вкриті оболонкою, по 250 мг по 10 таблеток у блістері, по 6 блістерів у картонній пач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Вітамін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Софарма" (виробництво нерозфасованої продукції, первинна упаковка або виробництво за повним циклом)/ПАТ "Вітаміни" (вторинна упаковка, дозвіл на випуск серії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гарія/ 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405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20</w:t>
            </w:r>
          </w:p>
        </w:tc>
      </w:tr>
      <w:tr>
        <w:trPr>
          <w:trHeight w:val="29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ЗОЛІН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ylometazo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назальні 0,05 % по 10 мл у флаконі або у флаконі з дозатором; по 1 флакону в пачці з картону; по 10 мл у флаконі закупореному пробкою-крапельницею, по 1 флакону в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армак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88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7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7.2019</w:t>
            </w:r>
          </w:p>
        </w:tc>
      </w:tr>
      <w:tr>
        <w:trPr>
          <w:trHeight w:val="12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ІБ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enib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 250 мг № 10 (10х1), № 20 (10х2), № 30 (10х3), № 50 (10х5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РІК-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 "Обнінська хіміко-фармацевтична компані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46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20</w:t>
            </w:r>
          </w:p>
        </w:tc>
      </w:tr>
      <w:tr>
        <w:trPr>
          <w:trHeight w:val="1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ІЄВА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lic ac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</w:t>
            </w:r>
            <w:r>
              <w:rPr>
                <w:color w:val="000000"/>
                <w:sz w:val="20"/>
                <w:szCs w:val="20"/>
              </w:rPr>
              <w:t>аблетки по 1 мг, по 10 таблеток у блістері, по 3 або 5 блістерів у пачці з картон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Вітамін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Вітамін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94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СФОГЛІВ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сули № 50 (10х5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Фармстандарт-Лексредства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Фармстандарт-Лексред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076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20</w:t>
            </w:r>
          </w:p>
        </w:tc>
      </w:tr>
      <w:tr>
        <w:trPr>
          <w:trHeight w:val="1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КОР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чин для зовнішнього застосування по 25 мл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ржавне підприємство "Експерименталь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ни</w:t>
            </w:r>
            <w:r>
              <w:rPr>
                <w:color w:val="000000"/>
                <w:sz w:val="20"/>
                <w:szCs w:val="20"/>
                <w:lang w:val="uk-UA"/>
              </w:rPr>
              <w:t>й</w:t>
            </w:r>
            <w:r>
              <w:rPr>
                <w:color w:val="000000"/>
                <w:sz w:val="20"/>
                <w:szCs w:val="20"/>
              </w:rPr>
              <w:t xml:space="preserve"> завод медичних препаратів ІБОНХ НАН Україн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ржавне підприємство "Експерименталь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ний завод медичних препаратів ІБОНХ НАН Україн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208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21</w:t>
            </w:r>
          </w:p>
        </w:tc>
      </w:tr>
      <w:tr>
        <w:trPr>
          <w:trHeight w:val="11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КОР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чин для зовнішнього застосування, спиртовий, по 25 мл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 "Кілафф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 "Кілафф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15715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22</w:t>
            </w:r>
          </w:p>
        </w:tc>
      </w:tr>
      <w:tr>
        <w:trPr>
          <w:trHeight w:val="6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КОР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color w:val="000000"/>
                <w:sz w:val="20"/>
                <w:szCs w:val="20"/>
              </w:rPr>
              <w:t>озчин нашкірний по 25 мл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іто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Фіто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1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8</w:t>
            </w:r>
          </w:p>
        </w:tc>
      </w:tr>
      <w:tr>
        <w:trPr>
          <w:trHeight w:val="5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КОР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color w:val="000000"/>
                <w:sz w:val="20"/>
                <w:szCs w:val="20"/>
              </w:rPr>
              <w:t>озчин нашкірний по 25 мл у флакон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ІТО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ФІТО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182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18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КОР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color w:val="000000"/>
                <w:sz w:val="20"/>
                <w:szCs w:val="20"/>
              </w:rPr>
              <w:t>озчин нашкірний п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мл у флаконах (без пачки або у пачці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Терно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Терно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058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2019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ВІО®-ПРО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b dr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плі оральні по 50 мл у флаконі з крапельницею № 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віора Арцнайміттель Др. Хагедорн ГмбХ і Ко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нтера Др. Фрідріхс ГмбХ і Ко.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32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18</w:t>
            </w:r>
          </w:p>
        </w:tc>
      </w:tr>
      <w:tr>
        <w:trPr>
          <w:trHeight w:val="8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МАД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по 20 таблеток у блістері, по 5 блістерів у картонній коробц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к К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фак КГ (повний цикл виробництва)/Ар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тезан Фарма ГмбХ і Ко. КГ (випуск пакувальних матеріалів; виробництво таблеток без упаковки; внутрішньо</w:t>
            </w:r>
            <w:r>
              <w:rPr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color w:val="000000"/>
                <w:sz w:val="20"/>
                <w:szCs w:val="20"/>
              </w:rPr>
              <w:t>виробничий контроль; виробництво готового препарату, включаючи упаковку; забезпечення зберігання зразк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імеччина/ Німеч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5850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2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меже-ний</w:t>
            </w:r>
          </w:p>
        </w:tc>
      </w:tr>
      <w:tr>
        <w:trPr>
          <w:trHeight w:val="7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ЕКОН® 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по 100 мг № 10 (5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Ниж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 "Ниж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889/0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8</w:t>
            </w:r>
          </w:p>
        </w:tc>
      </w:tr>
      <w:tr>
        <w:trPr>
          <w:trHeight w:val="7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ЕКОН® 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по 250 мг № 10 (5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Ниж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Ниж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889/0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8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ЕКОН® 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ceta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озиторії по 50 мг № 10 (5х2) у блістер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Нижфарм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 "Нижфар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ійська Федер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7889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8</w:t>
            </w:r>
          </w:p>
        </w:tc>
      </w:tr>
      <w:tr>
        <w:trPr>
          <w:trHeight w:val="17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РНИЦІ ПАГО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cinium myrtillu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гони по 75 г у пачках з внутрішнім пакетом, по 1,5 г у фільтр-пакетах № 20 у пачках або у пачках з внутрішнім пакет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Т "Ліктрав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/3388/01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2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фармацевтич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ості та якості фармацевтичної продукції</w:t>
        <w:tab/>
        <w:tab/>
        <w:tab/>
        <w:tab/>
        <w:tab/>
        <w:tab/>
        <w:tab/>
        <w:tab/>
        <w:tab/>
        <w:t>Т.М. Ляско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2:00Z</dcterms:created>
  <dc:creator>Наталія В. Бурова</dc:creator>
  <dc:description/>
  <cp:keywords/>
  <dc:language>en-US</dc:language>
  <cp:lastModifiedBy>Наталія В. Бурова</cp:lastModifiedBy>
  <cp:lastPrinted>2017-12-26T15:31:00Z</cp:lastPrinted>
  <dcterms:modified xsi:type="dcterms:W3CDTF">2018-09-12T06:52:00Z</dcterms:modified>
  <cp:revision>2</cp:revision>
  <dc:subject/>
  <dc:title/>
</cp:coreProperties>
</file>