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 </w:t>
        <w:br/>
        <w:t>від 12 червня 2020 р. № 717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Луганської області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Луганської області)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6910" cy="671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71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jc w:val="both"/>
        <w:rPr/>
      </w:pPr>
      <w:r>
        <w:rPr/>
        <w:t>2. Перелік територіальних громад Луганської області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1541"/>
        <w:gridCol w:w="1907"/>
        <w:gridCol w:w="2538"/>
        <w:gridCol w:w="2092"/>
      </w:tblGrid>
      <w:tr>
        <w:trPr>
          <w:tblHeader w:val="true"/>
          <w:trHeight w:val="23" w:hRule="atLeast"/>
        </w:trPr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району чи міста обласного значення, до якого входить адміністра-тивний центр територіальної громади</w:t>
            </w:r>
          </w:p>
        </w:tc>
      </w:tr>
      <w:tr>
        <w:trPr>
          <w:trHeight w:val="246" w:hRule="atLeast"/>
        </w:trPr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водська</w:t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0655100</w:t>
            </w:r>
          </w:p>
        </w:tc>
        <w:tc>
          <w:tcPr>
            <w:tcW w:w="1907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Біловодськ</w:t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іловодська </w:t>
              <w:br/>
              <w:t>Бараниківська</w:t>
              <w:br/>
              <w:t xml:space="preserve">Брусівська </w:t>
              <w:br/>
              <w:t xml:space="preserve">Городищенська </w:t>
              <w:br/>
              <w:t xml:space="preserve">Данилівська </w:t>
              <w:br/>
              <w:t xml:space="preserve">Євсузька </w:t>
              <w:br/>
              <w:t xml:space="preserve">Кононівська </w:t>
              <w:br/>
              <w:t xml:space="preserve">Литвинівська </w:t>
              <w:br/>
              <w:t>Нижньобараниківська</w:t>
              <w:br/>
              <w:t xml:space="preserve">Новолимарівська </w:t>
              <w:br/>
              <w:t>Новоолександрівська</w:t>
              <w:br/>
              <w:t xml:space="preserve">Плугатарська </w:t>
              <w:br/>
              <w:t xml:space="preserve">Семикозівська </w:t>
              <w:br/>
              <w:t>Шуліківська</w:t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вод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курак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09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Білокуракин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куракинська</w:t>
              <w:br/>
              <w:t>Бунчуківська</w:t>
              <w:br/>
              <w:t>Дем’янівська</w:t>
              <w:br/>
              <w:t>Курячівська</w:t>
              <w:br/>
              <w:t>Лизинська</w:t>
              <w:br/>
              <w:t>Нещеретівська</w:t>
              <w:br/>
              <w:t>Олександропільська</w:t>
              <w:br/>
              <w:t>Олексіївська</w:t>
              <w:br/>
              <w:t>Павлівська</w:t>
              <w:br/>
              <w:t>Просторівська</w:t>
              <w:br/>
              <w:t>Тимоши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куракин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но-Олександр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09557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Лозно-Олександрів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но-Олександрівська</w:t>
              <w:br/>
              <w:t>Вівчарівська</w:t>
              <w:br/>
              <w:t>(Троїцький район)</w:t>
              <w:br/>
              <w:t>Мирненська</w:t>
              <w:br/>
              <w:t>Привільська</w:t>
              <w:br/>
              <w:t>(Троїцький район)</w:t>
              <w:br/>
              <w:t>Солідарненська</w:t>
              <w:br/>
              <w:t>Шар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оріче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16554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 xml:space="preserve">см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оріченськ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асноріченська</w:t>
              <w:br/>
              <w:t>Бараниківська</w:t>
              <w:br/>
              <w:t xml:space="preserve">Макіївська </w:t>
              <w:br/>
              <w:t xml:space="preserve">Невська </w:t>
              <w:br/>
              <w:t xml:space="preserve">Нововодянська </w:t>
              <w:br/>
              <w:t xml:space="preserve">Новоолександрів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емін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емі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16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ремінн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емінська </w:t>
              <w:br/>
              <w:t xml:space="preserve">Новокраснянська </w:t>
              <w:br/>
              <w:t xml:space="preserve">Червонопопівська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уг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2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тугин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уг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річ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ух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б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ії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ірій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х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зван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юскі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уги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к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25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арків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рківська </w:t>
              <w:br/>
              <w:t xml:space="preserve">Бондарівська </w:t>
              <w:br/>
              <w:t xml:space="preserve">Гераськівська </w:t>
              <w:br/>
              <w:t xml:space="preserve">Кабичівська </w:t>
              <w:br/>
              <w:t xml:space="preserve">Краснопільська </w:t>
              <w:br/>
              <w:t xml:space="preserve">Кризька </w:t>
              <w:br/>
              <w:t xml:space="preserve">Ліснополянська </w:t>
              <w:br/>
              <w:t xml:space="preserve">Просянська </w:t>
              <w:br/>
              <w:t xml:space="preserve">Сичанська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ків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іловська 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28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ілов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іловська </w:t>
              <w:br/>
              <w:t xml:space="preserve">Великоцька </w:t>
              <w:br/>
              <w:t xml:space="preserve">Зориківська </w:t>
              <w:br/>
              <w:t xml:space="preserve">Микільська </w:t>
              <w:br/>
              <w:t xml:space="preserve">Морозівська </w:t>
              <w:br/>
              <w:t xml:space="preserve">Мусіївська </w:t>
              <w:br/>
              <w:t xml:space="preserve">Новострільцівська </w:t>
              <w:br/>
              <w:t xml:space="preserve">Стрільцівська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лов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айдар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1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айдар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айдарська</w:t>
              <w:br/>
              <w:t>Бахмутівська</w:t>
              <w:br/>
              <w:t>Гречишкинська</w:t>
              <w:br/>
              <w:t>Денежниківська</w:t>
              <w:br/>
              <w:t>Дмитрівська</w:t>
              <w:br/>
              <w:t>Колядівська</w:t>
              <w:br/>
              <w:t>Муратівська</w:t>
              <w:br/>
              <w:t>Новоохтирська</w:t>
              <w:br/>
              <w:t>Олексіївська</w:t>
              <w:br/>
              <w:t>Побєдівська</w:t>
              <w:br/>
              <w:t>Райгородська</w:t>
              <w:br/>
              <w:t>Співаківська</w:t>
              <w:br/>
              <w:t>Штормівська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айдар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Щаст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1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Щастя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стинська</w:t>
              <w:br/>
              <w:t>Передільська</w:t>
              <w:br/>
              <w:t>(Станично-Луганський район)</w:t>
              <w:br/>
              <w:t>Петропавлівська</w:t>
              <w:br/>
              <w:t>(Станично-Луганський район)</w:t>
              <w:br/>
              <w:t>Трьохізбенськ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айдар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луц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3553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Білолуц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ілолуцька </w:t>
              <w:br/>
              <w:t xml:space="preserve">Козлівська </w:t>
              <w:br/>
              <w:t xml:space="preserve">Можняківська </w:t>
              <w:br/>
              <w:t xml:space="preserve">Новобілянська </w:t>
              <w:br/>
              <w:t xml:space="preserve">Павленківська </w:t>
              <w:br/>
              <w:t xml:space="preserve">Танюшів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сков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ско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3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псков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сковська</w:t>
              <w:br/>
              <w:t>Ганусівська</w:t>
              <w:br/>
              <w:t>Донцівська</w:t>
              <w:br/>
              <w:t>Заайдарівська</w:t>
              <w:br/>
              <w:t>Закотненська</w:t>
              <w:br/>
              <w:t>Кам’янська</w:t>
              <w:br/>
              <w:t>Новорозсошанська</w:t>
              <w:br/>
              <w:t>Пісківська</w:t>
              <w:br/>
              <w:t>Риб’янцівська</w:t>
              <w:br/>
              <w:t>Рогівська</w:t>
              <w:br/>
              <w:t>Осин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1019" w:hRule="atLeast"/>
        </w:trPr>
        <w:tc>
          <w:tcPr>
            <w:tcW w:w="199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ськ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810500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ірське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ська</w:t>
              <w:br/>
              <w:t>Золотівська</w:t>
              <w:br/>
              <w:t>Крим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воайдарський район)</w:t>
              <w:br/>
              <w:t>Нижненська</w:t>
              <w:br/>
              <w:t>Новотошківська</w:t>
              <w:br/>
              <w:t>Тошк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снянський район</w:t>
            </w:r>
          </w:p>
        </w:tc>
      </w:tr>
      <w:tr>
        <w:trPr>
          <w:trHeight w:val="51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пасня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38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опасн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паснянська </w:t>
              <w:br/>
              <w:t xml:space="preserve">Врубівська </w:t>
              <w:br/>
              <w:t xml:space="preserve">Комишуваська </w:t>
              <w:br/>
              <w:t xml:space="preserve">Троїцька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омийчи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0820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оломийчих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чиська</w:t>
              <w:br/>
              <w:t>Ковалівська</w:t>
              <w:br/>
              <w:t>Куземівська</w:t>
              <w:br/>
              <w:t>Райгородська</w:t>
              <w:br/>
              <w:t>Стельмахівськ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атівський район</w:t>
            </w:r>
          </w:p>
        </w:tc>
      </w:tr>
      <w:tr>
        <w:trPr>
          <w:trHeight w:val="207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жньодув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0554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ижня Дуван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жньодуванська</w:t>
              <w:br/>
              <w:t>Верхньодуванська</w:t>
              <w:br/>
              <w:t>Новочервоненська</w:t>
              <w:br/>
              <w:t>(Троїцький район)</w:t>
              <w:br/>
              <w:t>Оборотнівська</w:t>
              <w:br/>
              <w:t>Преображенська</w:t>
              <w:br/>
              <w:t>Тарас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Троїцький район)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атівський район</w:t>
            </w:r>
          </w:p>
        </w:tc>
      </w:tr>
      <w:tr>
        <w:trPr>
          <w:trHeight w:val="288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ат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0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ватов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тівська</w:t>
              <w:br/>
              <w:t>Гончарівська</w:t>
              <w:br/>
              <w:t>Круглівська</w:t>
              <w:br/>
              <w:t>Маньківська</w:t>
              <w:br/>
              <w:t>Мілуватська</w:t>
              <w:br/>
              <w:t>Містківська</w:t>
              <w:br/>
              <w:t>Новомикільська</w:t>
              <w:br/>
              <w:t>(Кремінський район)</w:t>
              <w:br/>
              <w:t>Петрівська</w:t>
              <w:br/>
              <w:t>Рудівська</w:t>
              <w:br/>
              <w:t>Свистунівська</w:t>
              <w:br/>
              <w:t>Травнівськ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гір’ї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5103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имогір’я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гір’ї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и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а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’яносерб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ен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’яносерб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жньотепл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835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ижньотепл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теплівська</w:t>
              <w:br/>
              <w:t xml:space="preserve">Великочернігівська </w:t>
              <w:br/>
              <w:t xml:space="preserve">Верхньобогданівська </w:t>
              <w:br/>
              <w:t xml:space="preserve">Сотенська </w:t>
              <w:br/>
              <w:t>Тепл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ично-Луганс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ично-Луг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8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таниця Лугансь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ично-Луганська </w:t>
              <w:br/>
              <w:t xml:space="preserve">Валуйська </w:t>
              <w:br/>
              <w:t xml:space="preserve">Вільхівська </w:t>
              <w:br/>
              <w:t xml:space="preserve">Комишнен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162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48870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Широкий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івська</w:t>
              <w:br/>
              <w:t>Гарасимівська</w:t>
              <w:br/>
              <w:t>Красноталівська</w:t>
              <w:br/>
              <w:t>Розквітненська</w:t>
              <w:br/>
              <w:t>Талівська</w:t>
              <w:br/>
              <w:t>Чуги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нично-Луганський район</w:t>
            </w:r>
          </w:p>
        </w:tc>
      </w:tr>
      <w:tr>
        <w:trPr>
          <w:trHeight w:val="51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біль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110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таробіль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ільська</w:t>
              <w:br/>
              <w:t>Верхньопокровська</w:t>
              <w:br/>
              <w:t>Калмиківська</w:t>
              <w:br/>
              <w:t>Курячівська</w:t>
              <w:br/>
              <w:t>Лиманська</w:t>
              <w:br/>
              <w:t>Новоборівська</w:t>
              <w:br/>
              <w:t>Нижньопокровська</w:t>
              <w:br/>
              <w:t>Половинкинська</w:t>
              <w:br/>
              <w:t>Підгорівська</w:t>
              <w:br/>
              <w:t>Світлівська</w:t>
              <w:br/>
              <w:t>Титар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обільський район</w:t>
            </w:r>
          </w:p>
        </w:tc>
      </w:tr>
      <w:tr>
        <w:trPr>
          <w:trHeight w:val="80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мир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1865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мирів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ирівська</w:t>
              <w:br/>
              <w:t>Бутівська</w:t>
              <w:br/>
              <w:t>Веселівська</w:t>
              <w:br/>
              <w:t>Вишнева</w:t>
              <w:br/>
              <w:t>Караяшницька</w:t>
              <w:br/>
              <w:t>Садківська</w:t>
              <w:br/>
              <w:t>Шпоти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ульг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187501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Шульгин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ська</w:t>
              <w:br/>
              <w:t>Байдівська</w:t>
              <w:br/>
              <w:t>Малохатська</w:t>
              <w:br/>
              <w:t>Хворостянів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254551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Троїцьк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  <w:br/>
              <w:t>Арапівська</w:t>
              <w:br/>
              <w:t>Багачанська</w:t>
              <w:br/>
              <w:t>Воєводська</w:t>
              <w:br/>
              <w:t>Демино-Олександрівська</w:t>
              <w:br/>
              <w:t>Лантратівська</w:t>
              <w:br/>
              <w:t>Новознам’янська</w:t>
              <w:br/>
              <w:t>Новоолександрівська</w:t>
              <w:br/>
              <w:t>Покровська</w:t>
              <w:br/>
              <w:t>Розпасіївська</w:t>
              <w:br/>
              <w:t>Розсипненська</w:t>
              <w:br/>
              <w:t>Тимонівська</w:t>
              <w:br/>
              <w:t>Тополівська</w:t>
              <w:br/>
              <w:t>Яме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ий район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че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2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лчев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чевська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іанопіль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Лутуги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ів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аль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езн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щ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а (Попасня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’ївська (Лутуги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ик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ревальський район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лчевс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ацит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3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нтрацит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ацит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о-Плат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нагольчиц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саул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нагольчиц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йл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пол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т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івська (м. Ровеньки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нтрацит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7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вжан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рю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’їно-Єрма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іні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ова (м. Ровеньки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ії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жа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льно-Тарасівська (м. Ровеньки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ровиц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ар’ївська (м. Ровеньки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а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партиза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тар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вжанс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ії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1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діївка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ханівська</w:t>
              <w:br/>
              <w:t>Алмазня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 (Попасня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ківська (м. Брянка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яненська (Слов’яносерб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івська (Попасня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ька (м. Голубівка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мі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 (Попаснян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овська (м. Голубівка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ька (м. Первомайськ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з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’яносерб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гвардійська (м. Голубівка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прапорська (Переваль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-Ломуватська (м. Брянка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діївка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сичанська 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118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Лисичан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ичанська</w:t>
              <w:br/>
              <w:t>Білогорівська</w:t>
              <w:br/>
              <w:t>(Попаснянський район)</w:t>
              <w:br/>
              <w:t>Вовчоярівська</w:t>
              <w:br/>
              <w:t>(Попаснянський район)</w:t>
              <w:br/>
              <w:t>Малорязанцівська</w:t>
              <w:br/>
              <w:t>(Попаснянський район)</w:t>
              <w:br/>
              <w:t xml:space="preserve">Мирнодолинська (у складі смт Мирна Долина, с. Біла Гора, </w:t>
              <w:br/>
              <w:t xml:space="preserve">с-ща Лоскутівка, </w:t>
              <w:br/>
              <w:t xml:space="preserve">с-ща Підлісне, </w:t>
              <w:br/>
              <w:t xml:space="preserve">с. Рай-Олександрівка, </w:t>
              <w:br/>
              <w:t>с. Устинівка (Попаснянський район)</w:t>
              <w:br/>
              <w:t>Новодружеська</w:t>
              <w:br/>
              <w:t xml:space="preserve">Привіль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Лисичанс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1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ган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гірська (Слов’яносерб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тарасівська (Лутугин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ська (Слов’яносерб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істська (Слов’яносерб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 (Станично-Луган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ішнянська (Лутугин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чненська (Лутугин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ілейн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ганс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еньків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3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овеньки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еньків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ів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ківська (Антрацитів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арська (Антрацитівський район)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</w:t>
            </w:r>
          </w:p>
          <w:p>
            <w:pPr>
              <w:pStyle w:val="Style11"/>
              <w:spacing w:lineRule="auto" w:line="21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иківська (Антрацитівський район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овеньки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біжа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125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Рубіжн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біжанська </w:t>
              <w:br/>
              <w:t>Булга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вар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луб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дряш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хайлівсь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емінський район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Рубіжне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євєродонец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129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євєродонец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євєродонецька</w:t>
              <w:br/>
              <w:t>Борівська</w:t>
              <w:br/>
              <w:t>Боровенська</w:t>
              <w:br/>
              <w:t>(Кремінський район)</w:t>
              <w:br/>
              <w:t>Єпіфанівська</w:t>
              <w:br/>
              <w:t>(Кремінський район)</w:t>
              <w:br/>
              <w:t>Мирнодолинська</w:t>
              <w:br/>
              <w:t>(Попаснянський район)</w:t>
              <w:br/>
              <w:t>Новоастраханська</w:t>
              <w:br/>
              <w:t>(Кремінський район)</w:t>
              <w:br/>
              <w:t>Сиротинська</w:t>
              <w:br/>
              <w:t>Смолянинівська</w:t>
              <w:br/>
              <w:t>(Новоайдарський район)</w:t>
              <w:br/>
              <w:t>Чабанівська (Новоайдарський район)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1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євєродонецьк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гвардій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4704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лодогвардійськ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гвардій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ог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гельс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анн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лександр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вітл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мейк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уватенська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орокине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4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орокине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нська мі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скелюват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уході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гарасим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шевир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о-Микі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вар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нська селищн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іч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єверн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іль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о-Кавказ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9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ьненська</w:t>
            </w:r>
          </w:p>
        </w:tc>
        <w:tc>
          <w:tcPr>
            <w:tcW w:w="154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600000</w:t>
            </w:r>
          </w:p>
        </w:tc>
        <w:tc>
          <w:tcPr>
            <w:tcW w:w="190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рустальний</w:t>
            </w:r>
          </w:p>
        </w:tc>
        <w:tc>
          <w:tcPr>
            <w:tcW w:w="253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луц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і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луц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иколаїв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итів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ус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іїв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щівська (Антрацитівський район)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ьн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ерівська </w:t>
            </w:r>
          </w:p>
        </w:tc>
        <w:tc>
          <w:tcPr>
            <w:tcW w:w="209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. Хрустальний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18:00Z</dcterms:created>
  <dc:creator/>
  <dc:description/>
  <cp:keywords/>
  <dc:language>en-US</dc:language>
  <cp:lastModifiedBy>Вишнівська Тетяна Іванівна</cp:lastModifiedBy>
  <cp:lastPrinted>2002-04-19T15:13:00Z</cp:lastPrinted>
  <dcterms:modified xsi:type="dcterms:W3CDTF">2020-08-06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