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48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обліку заяв, що подаються особами для встановлення, оформлення належності до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я 3 Закону України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 xml:space="preserve"> (найменування територіального органу ДМС Україн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(ліва частина)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440"/>
        <w:gridCol w:w="1440"/>
        <w:gridCol w:w="1800"/>
        <w:gridCol w:w="3240"/>
        <w:gridCol w:w="2520"/>
      </w:tblGrid>
      <w:tr>
        <w:trPr>
          <w:trHeight w:val="1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251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 батькові о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ата народження о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раїна, з якої прибула ос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ство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ата подання заяви (в територіальному підрозділі ДМС Україн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для встановлення, оформлення належності до громадянства України відповідно до Закону України „Про громадянство України” (із зазначенням частини статті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.І.Б. дітей, які внесені до заяви батьків</w:t>
            </w:r>
          </w:p>
        </w:tc>
      </w:tr>
      <w:tr>
        <w:trPr>
          <w:trHeight w:val="1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(права частина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980"/>
        <w:gridCol w:w="2008"/>
        <w:gridCol w:w="2852"/>
        <w:gridCol w:w="2520"/>
      </w:tblGrid>
      <w:tr>
        <w:trPr>
          <w:trHeight w:val="11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ія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аспортного документа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прийняття рішення або відмови у задоволенні клопот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значити причи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територі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у, який прийняв заяв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омер заяви у територіальному підрозділ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еєстрації місця проживання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1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ДМС України </w:t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49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заяв, що подаються особами для встановлення, оформлення належності до громадянства України </w:t>
      </w:r>
      <w:bookmarkStart w:id="1" w:name="252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я 3 Закону України 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 xml:space="preserve">(найменування територіального підрозділу ДМС Україн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(ліва частина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5"/>
        <w:gridCol w:w="1578"/>
        <w:gridCol w:w="1638"/>
        <w:gridCol w:w="1782"/>
        <w:gridCol w:w="3420"/>
        <w:gridCol w:w="1980"/>
      </w:tblGrid>
      <w:tr>
        <w:trPr>
          <w:trHeight w:val="9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ізвище, ім’я, по батькові особ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родження особ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їна, з якої прибула осо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ство особ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еєстрації місця прожи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дання заяви</w:t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(права частина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700"/>
        <w:gridCol w:w="3240"/>
        <w:gridCol w:w="21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для встановлення, оформлення належності до громадянства України відповідно до Закону України „Про громадянство України” (із зазначенням частини статті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.І.Б. дітей, які внесені до заяви бать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ія, номер паспортного документа осо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ата прийняття рішення або відмови у задоволенні клопотання (зазначити причи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ДМС України </w:t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>
          <w:lang w:val="uk-UA"/>
        </w:rPr>
      </w:pPr>
      <w:r>
        <w:rPr/>
        <w:t xml:space="preserve">Форма </w:t>
      </w:r>
      <w:r>
        <w:rPr>
          <w:lang w:val="uk-UA"/>
        </w:rPr>
        <w:t>50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заяв, що подаються особами для набуття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і 7, 8, 10-15 Закону України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 xml:space="preserve">(найменування територіального органу ДМС України) </w:t>
        <w:br/>
      </w:r>
    </w:p>
    <w:p>
      <w:pPr>
        <w:pStyle w:val="Normal"/>
        <w:ind w:firstLine="708"/>
        <w:rPr/>
      </w:pPr>
      <w:r>
        <w:rPr/>
        <w:t>(ліва частина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12"/>
        <w:gridCol w:w="1440"/>
        <w:gridCol w:w="1440"/>
        <w:gridCol w:w="1440"/>
        <w:gridCol w:w="2160"/>
        <w:gridCol w:w="2160"/>
        <w:gridCol w:w="2880"/>
      </w:tblGrid>
      <w:tr>
        <w:trPr>
          <w:trHeight w:val="12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 ім’я, по батькові о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ата народження особ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аїна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 якої прибула особ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ія, номер паспортного документа особ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дата і підстави для отримання дозволу на імміграцію в Украї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територі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у ДМС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.І.Б. дітей, які внесені до заяв батьків</w:t>
            </w:r>
          </w:p>
        </w:tc>
      </w:tr>
      <w:tr>
        <w:trPr>
          <w:trHeight w:val="1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(права частина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2700"/>
        <w:gridCol w:w="2340"/>
        <w:gridCol w:w="2520"/>
        <w:gridCol w:w="1440"/>
      </w:tblGrid>
      <w:tr>
        <w:trPr>
          <w:trHeight w:val="18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еєстрації місця проживання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дання заяв щодо набуття громадянства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для набуття громадянства України відповідно до статей Закону України „Про громадянство України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йняття рішення про оформлення набуття особою  громадянства України або відмови у задоволенні клопотання про оформлення набуття особою громадянства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значити прич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иконання особою зобов’язання припинити іноземне громадянство  (дата подання декларації, довідка про вихі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тка про скасування рішення про оформлення набуття громадянства України   відповідно до статті 21 Закону України „Про громадянство Україн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ДМС України </w:t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51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заяв, що подаються особами для набуття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і 7, 8, 10-15 Закону України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 xml:space="preserve">(найменування територіального підрозділу ДМС України) </w:t>
        <w:br/>
      </w:r>
    </w:p>
    <w:p>
      <w:pPr>
        <w:pStyle w:val="Normal"/>
        <w:ind w:firstLine="708"/>
        <w:rPr/>
      </w:pPr>
      <w:r>
        <w:rPr>
          <w:b/>
          <w:sz w:val="20"/>
          <w:szCs w:val="20"/>
          <w:lang w:val="uk-UA"/>
        </w:rPr>
        <w:t>(ліва</w:t>
      </w:r>
      <w:r>
        <w:rPr/>
        <w:t xml:space="preserve"> частина)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32"/>
        <w:gridCol w:w="1620"/>
        <w:gridCol w:w="1620"/>
        <w:gridCol w:w="1620"/>
        <w:gridCol w:w="2340"/>
        <w:gridCol w:w="2340"/>
        <w:gridCol w:w="1440"/>
      </w:tblGrid>
      <w:tr>
        <w:trPr>
          <w:trHeight w:val="13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, по батьков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народження особ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їна, з якої прибула ос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янство особ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ерія, номер паспортного доку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дата і підстави для отримання дозволу на імміграцію в Украї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.І.Б. дітей, які внесені до заяв бать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дання заяви</w:t>
            </w:r>
          </w:p>
        </w:tc>
      </w:tr>
      <w:tr>
        <w:trPr>
          <w:trHeight w:val="1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(права частина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199"/>
        <w:gridCol w:w="2641"/>
        <w:gridCol w:w="2160"/>
        <w:gridCol w:w="2160"/>
        <w:gridCol w:w="2160"/>
        <w:gridCol w:w="162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реса реєстрації місця проживання особи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для набуття громадянства України відповідно до статей Закону України „Про громадянство України”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йняття рішення про оформлення набуття особою  громадянства України або відмови у задоволенні клопотання про оформлення набуття особою громадянства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значити причи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иконання особою зобов’язання припинити іноземне громадянство  (дата подання декларації, довідка про вихі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ія, номер паспорта громадянина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тка про скасування рішення про оформлення набуття громадянства України   відповідно до статті 21 Закону України „Про громадянство Україн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лова ДМС України </w:t>
        <w:tab/>
        <w:tab/>
        <w:tab/>
        <w:tab/>
        <w:tab/>
        <w:tab/>
        <w:tab/>
        <w:tab/>
        <w:tab/>
        <w:tab/>
        <w:t xml:space="preserve">       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52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заяв, що подаються особами для прийняття до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я 9 Закону України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>(найменування територіального органу ДМС Україн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(ліва частина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93"/>
        <w:gridCol w:w="1260"/>
        <w:gridCol w:w="1440"/>
        <w:gridCol w:w="1440"/>
        <w:gridCol w:w="2340"/>
        <w:gridCol w:w="2160"/>
        <w:gridCol w:w="2520"/>
      </w:tblGrid>
      <w:tr>
        <w:trPr>
          <w:trHeight w:val="1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батькові особ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родження особ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їна, з якої прибула ос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ство о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ерія, номер паспортного документа особи  (дата і підстави для отримання дозволу на імміграцію в Украї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.І.Б. дітей, які внесені до заяви бать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дання заяви та  документів в територіальному підрозділі ДМС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firstLine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(права частина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9"/>
        <w:gridCol w:w="2211"/>
        <w:gridCol w:w="2335"/>
        <w:gridCol w:w="2165"/>
        <w:gridCol w:w="1620"/>
        <w:gridCol w:w="1440"/>
      </w:tblGrid>
      <w:tr>
        <w:trPr>
          <w:trHeight w:val="15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еєстрації місця проживання особ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 для прийняття до громадянства України (зазначити умови прийняття до громадянства Україн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йняття до громадянства України (номер і дата указу Президента Україн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тка про виконання особою зобов’язання припинити іноземне громадянство  (дата подання декларації, довідка про вихід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та дата видачі  довідки про реєстрацію особи громадянином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особи про отримання дові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лова ДМС України </w:t>
        <w:tab/>
        <w:tab/>
        <w:tab/>
        <w:tab/>
        <w:tab/>
        <w:tab/>
        <w:tab/>
        <w:tab/>
        <w:tab/>
        <w:tab/>
        <w:tab/>
        <w:tab/>
        <w:tab/>
        <w:t xml:space="preserve">М.М. Ковальчук </w:t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5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заяв, що подаються особами про прийняття до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стаття 9 Закону України «Про громадянство України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0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 xml:space="preserve">(найменування територіального підрозділу ДМС Україн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>(ліва</w:t>
      </w:r>
      <w:r>
        <w:rPr/>
        <w:t xml:space="preserve"> части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3"/>
        <w:gridCol w:w="1440"/>
        <w:gridCol w:w="1260"/>
        <w:gridCol w:w="1440"/>
        <w:gridCol w:w="2880"/>
        <w:gridCol w:w="3780"/>
      </w:tblGrid>
      <w:tr>
        <w:trPr>
          <w:trHeight w:val="11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ізвище, ім’я, по батькові особ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родження о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їна, з якої прибула ос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ство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ерія, номер паспортного документа (дата і підстави для отримання дозволу на імміграцію в Україн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.І.Б. дітей, які внесені д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и батьків</w:t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uk-UA"/>
        </w:rPr>
        <w:t>(права</w:t>
      </w:r>
      <w:r>
        <w:rPr/>
        <w:t xml:space="preserve"> части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2160"/>
        <w:gridCol w:w="3600"/>
        <w:gridCol w:w="2160"/>
      </w:tblGrid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дання заяви та  документів в територіальному підрозділі ДМС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еєстрації місця проживання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для прийняття до громадянства України (зазначити умови прийняття до громадянства Украї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йняття до громадянства України (номер і дата указу Президента Україн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ерія, номер паспорта громадянина України або тимчасового посвідчення громадянина України,  номер довідки про реєстрацію особи громадянином України, ким ви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8" w:firstLine="1188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а ДМС України</w:t>
        <w:tab/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54</w:t>
      </w:r>
      <w:r>
        <w:rPr/>
        <w:t xml:space="preserve"> </w:t>
      </w:r>
    </w:p>
    <w:p>
      <w:pPr>
        <w:pStyle w:val="Normal"/>
        <w:ind w:left="5664" w:firstLine="171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заяв, що подаються особами для набуття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відповідно до міждержавних угод, стаття 6 Закону України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 xml:space="preserve">(найменування територіального органу ДМС Україн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  <w:lang w:val="uk-UA"/>
        </w:rPr>
        <w:t>(ліва</w:t>
      </w:r>
      <w:r>
        <w:rPr/>
        <w:t xml:space="preserve"> частина)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05"/>
        <w:gridCol w:w="1509"/>
        <w:gridCol w:w="1551"/>
        <w:gridCol w:w="1551"/>
        <w:gridCol w:w="1620"/>
        <w:gridCol w:w="1620"/>
        <w:gridCol w:w="2949"/>
      </w:tblGrid>
      <w:tr>
        <w:trPr>
          <w:trHeight w:val="140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ізвище, ім’я, по батькові особ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родження особ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їна, з якої прибула особ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ство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ерія, номер паспортного документа (ким та коли видани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еєстрації місця проживання особ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.І.Б. дітей, які внесені до заяв батьків</w:t>
            </w:r>
          </w:p>
        </w:tc>
      </w:tr>
      <w:tr>
        <w:trPr>
          <w:trHeight w:val="1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(права частина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915"/>
        <w:gridCol w:w="1980"/>
        <w:gridCol w:w="2880"/>
        <w:gridCol w:w="1800"/>
        <w:gridCol w:w="1620"/>
        <w:gridCol w:w="2160"/>
        <w:gridCol w:w="126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територі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у ДМС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дання зая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 територіального підроз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та підстави для набуття громадянства відповідно до Закону України „Про громадянство України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йняття рішення про оформлення набуття особою  громадянства України або відмови у задоволенні клопотання про оформлення набуття особою громадянства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значити причи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та підпис особи про отримання довідки про реєстрацію особи громадянином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правлення паспортного документа та повідомлення про факт та дату оформлення набуття громадянства України до МЗС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домлення з МЗС про припинення особами громадянства іноземної країни у зв’язку набуттям громадянств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ДМС України </w:t>
        <w:tab/>
        <w:tab/>
        <w:tab/>
        <w:tab/>
        <w:tab/>
        <w:tab/>
        <w:tab/>
        <w:tab/>
        <w:tab/>
        <w:tab/>
        <w:tab/>
        <w:tab/>
        <w:tab/>
        <w:t xml:space="preserve">     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>
          <w:lang w:val="uk-UA"/>
        </w:rPr>
      </w:pPr>
      <w:r>
        <w:rPr>
          <w:lang w:val="uk-UA"/>
        </w:rPr>
        <w:t xml:space="preserve">Форма 55 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іку заяв, що подаються особами для припинення громадянства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і 18, 19 Закону України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 xml:space="preserve">(найменування територіального органу ДМС Україн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0"/>
          <w:szCs w:val="20"/>
          <w:lang w:val="uk-UA"/>
        </w:rPr>
        <w:t>(ліва</w:t>
      </w:r>
      <w:r>
        <w:rPr/>
        <w:t xml:space="preserve"> части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160"/>
        <w:gridCol w:w="3620"/>
        <w:gridCol w:w="3580"/>
      </w:tblGrid>
      <w:tr>
        <w:trPr>
          <w:trHeight w:val="1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ізвище, ім’я,  по батькові о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та народження особ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ія, номер паспорта громадянина України (ким виданий паспорт) або інший документ, що посвідчує особу та підтверджує належність до громадянства Украї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реса реєстрації місця проживання особ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(права части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520"/>
        <w:gridCol w:w="2700"/>
        <w:gridCol w:w="252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йменування територіального органу або підрозділу ДМС України, який повідомив про наявність підстав для втрати громадянства України або прийняв заяву про вихід з громадянства Україн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зазначити підст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омер та дата указу Президента України про припинення громадянства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мітка про вилучення документів, які підтверджують громадянство Україн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та видачі довідки про припинення громадянства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 одержувача, довідки про припинення громадянства Украї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а ДМС України</w:t>
        <w:tab/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56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рішень про скасування  оформлення набуття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я 21 Закону України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_____________________________________________________________________________________________________ </w:t>
        <w:br/>
        <w:t xml:space="preserve">(найменування територіального органу ДМС України) </w:t>
        <w:b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338"/>
        <w:gridCol w:w="1643"/>
        <w:gridCol w:w="2008"/>
        <w:gridCol w:w="1491"/>
        <w:gridCol w:w="1800"/>
        <w:gridCol w:w="1620"/>
        <w:gridCol w:w="1260"/>
      </w:tblGrid>
      <w:tr>
        <w:trPr>
          <w:trHeight w:val="1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 батькові особи, щодо якої прийнято ріше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родження особи, щодо якої прийнято рішен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справи про набуття громадянства Україн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для набуття громадянства України (із зазначенням частини, статті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для скасування громадянства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тка про вилучення документів, які підтверджують громадянство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отримання довідки про скасування оформлення набуття громадянств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ДМС України </w:t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57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довідок про реєстрацію особи громадянином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</w:t>
      </w:r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color w:val="000000"/>
          <w:sz w:val="20"/>
          <w:szCs w:val="20"/>
          <w:lang w:val="uk-UA"/>
        </w:rPr>
        <w:t xml:space="preserve">(найменування територіального органу ДМС Україн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700"/>
        <w:gridCol w:w="1800"/>
        <w:gridCol w:w="1440"/>
        <w:gridCol w:w="1980"/>
        <w:gridCol w:w="1620"/>
        <w:gridCol w:w="1440"/>
        <w:gridCol w:w="1080"/>
        <w:gridCol w:w="1080"/>
      </w:tblGrid>
      <w:tr>
        <w:trPr>
          <w:trHeight w:val="1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отримання дові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 батькові, рік народження особи, яку зареєстровано громадянином Україн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подання заяви про набуття громадянства Украї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йняття рішення про набуття громадянства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для набуття громадянства України відповідно до Закону України „Про громадянство України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довідки та  прізвище посадової особи, яка її підпис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ізвище та підпис особи, яка отримала дові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спра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Normal"/>
        <w:rPr/>
      </w:pPr>
      <w:r>
        <w:rPr>
          <w:b/>
          <w:lang w:val="uk-UA"/>
        </w:rPr>
        <w:t xml:space="preserve">Примітка. </w:t>
      </w:r>
      <w:r>
        <w:rPr>
          <w:lang w:val="uk-UA"/>
        </w:rPr>
        <w:t xml:space="preserve">Номер довідки повинен відповідати порядковому номеру запису в журналі облік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ДМС України </w:t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58</w:t>
      </w:r>
      <w:r>
        <w:rPr/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справ про прийняття до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я 9 Закону України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0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громадянства  ДМС України </w:t>
      </w:r>
      <w:r>
        <w:rPr>
          <w:color w:val="000000"/>
          <w:sz w:val="20"/>
          <w:szCs w:val="20"/>
          <w:lang w:val="uk-UA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0"/>
          <w:szCs w:val="20"/>
          <w:lang w:val="uk-UA"/>
        </w:rPr>
        <w:t>(ліва</w:t>
      </w:r>
      <w:r>
        <w:rPr/>
        <w:t xml:space="preserve"> части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73"/>
        <w:gridCol w:w="1620"/>
        <w:gridCol w:w="4320"/>
        <w:gridCol w:w="1440"/>
        <w:gridCol w:w="2160"/>
        <w:gridCol w:w="3780"/>
      </w:tblGrid>
      <w:tr>
        <w:trPr>
          <w:trHeight w:val="11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реєстрації спра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мер і дата одержаного документ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ізвище, ім’я, по батькові особи, яка подала заяву про прийняття до громадянства Україн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народження особи, яка подала заяву про прийняття до громадянства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ус особи 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и для прийняття до громадянства України (зазначити умови прийняття до громадянства України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іти, які приймаються до громадянства разом із батьками (зазначити П.І.Б. дату та місце народження)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uk-UA"/>
        </w:rPr>
        <w:t>(права</w:t>
      </w:r>
      <w:r>
        <w:rPr/>
        <w:t xml:space="preserve"> части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160"/>
        <w:gridCol w:w="2160"/>
        <w:gridCol w:w="1980"/>
        <w:gridCol w:w="1260"/>
      </w:tblGrid>
      <w:tr>
        <w:trPr>
          <w:trHeight w:val="9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територіального органу  ДМС України, з якого надійшли докумен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ата подання заяви про прийняття до громадянства України  (зазначається дата подання документів до територіального підрозділу ДМС Украї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хідна дата направлення справи до Комісії при Президентові України з питань громадянств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хідна дата направлення справи до територіального органу ДМС України для доопрацю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Номер і дата указу Президента України про прийняття до громадянства України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справи (тому), до якої (якого) підшито докумен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а ДМС України</w:t>
        <w:tab/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раз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 МВС Україн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8"/>
              </w:rPr>
            </w:pPr>
            <w:r>
              <w:rPr>
                <w:b/>
                <w:lang w:val="uk-UA"/>
              </w:rPr>
              <w:t>16.08.</w:t>
            </w:r>
            <w:r>
              <w:rPr>
                <w:b/>
              </w:rPr>
              <w:t>201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71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1716"/>
        <w:jc w:val="both"/>
        <w:rPr/>
      </w:pPr>
      <w:r>
        <w:rPr/>
        <w:t xml:space="preserve">Форма </w:t>
      </w:r>
      <w:r>
        <w:rPr>
          <w:lang w:val="uk-UA"/>
        </w:rPr>
        <w:t>59</w:t>
      </w:r>
      <w:r>
        <w:rPr/>
        <w:t xml:space="preserve"> </w:t>
      </w:r>
    </w:p>
    <w:p>
      <w:pPr>
        <w:pStyle w:val="Normal"/>
        <w:ind w:left="5664" w:firstLine="171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справ про втрату громадянства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стаття 19 Закону України  </w:t>
      </w:r>
      <w:r>
        <w:rPr>
          <w:sz w:val="28"/>
          <w:szCs w:val="28"/>
          <w:lang w:val="uk-UA"/>
        </w:rPr>
        <w:t>„</w:t>
      </w:r>
      <w:r>
        <w:rPr>
          <w:b/>
          <w:color w:val="000000"/>
          <w:sz w:val="28"/>
          <w:szCs w:val="28"/>
          <w:lang w:val="uk-UA"/>
        </w:rPr>
        <w:t>Про громадянство України</w:t>
      </w:r>
      <w:r>
        <w:rPr>
          <w:sz w:val="28"/>
          <w:szCs w:val="28"/>
          <w:lang w:val="uk-UA"/>
        </w:rPr>
        <w:t>”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0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громадянства ДМС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0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0"/>
          <w:szCs w:val="20"/>
          <w:lang w:val="uk-UA"/>
        </w:rPr>
        <w:t>(ліва</w:t>
      </w:r>
      <w:r>
        <w:rPr/>
        <w:t xml:space="preserve"> части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73"/>
        <w:gridCol w:w="1620"/>
        <w:gridCol w:w="4140"/>
        <w:gridCol w:w="1800"/>
        <w:gridCol w:w="1980"/>
        <w:gridCol w:w="3780"/>
      </w:tblGrid>
      <w:tr>
        <w:trPr>
          <w:trHeight w:val="11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реєстрації спра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мер і дата одержаного документа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, по батькові особи, щодо якої підготовлено подання про втрату громадянства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народження особи,  щодо якої підготовлено подання про втрату громадянства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набуття особою громадянства Україн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ідстави для втрати громадянства України </w:t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uk-UA"/>
        </w:rPr>
        <w:t>(права</w:t>
      </w:r>
      <w:r>
        <w:rPr/>
        <w:t xml:space="preserve"> части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160"/>
        <w:gridCol w:w="2160"/>
        <w:gridCol w:w="1980"/>
        <w:gridCol w:w="1260"/>
      </w:tblGrid>
      <w:tr>
        <w:trPr>
          <w:trHeight w:val="9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територіального органу  ДМС України, з якого надійшли докумен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д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зазначається дата подання документів до територіального органу ДМС Украї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хідна дата направлення справи до Комісії при Президентові України з питань громадянств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хідна дата направлення справи до територіального органу ДМС України для доопрацю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Номер і дата указу Президента України про припинення громадянства Украї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справи (тому), до якої (якого) підшито докумен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а ДМС України</w:t>
        <w:tab/>
        <w:tab/>
        <w:tab/>
        <w:tab/>
        <w:tab/>
        <w:tab/>
        <w:tab/>
        <w:tab/>
        <w:tab/>
        <w:tab/>
        <w:tab/>
        <w:tab/>
        <w:tab/>
        <w:tab/>
        <w:t>М.М. Ковальчу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20:00Z</dcterms:created>
  <dc:creator/>
  <dc:description/>
  <cp:keywords/>
  <dc:language>en-US</dc:language>
  <cp:lastModifiedBy>COMP</cp:lastModifiedBy>
  <cp:lastPrinted>2012-09-07T12:12:00Z</cp:lastPrinted>
  <dcterms:modified xsi:type="dcterms:W3CDTF">2012-09-21T10:20:00Z</dcterms:modified>
  <cp:revision>3</cp:revision>
  <dc:subject/>
  <dc:title/>
</cp:coreProperties>
</file>