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rFonts w:ascii="Times New Roman" w:hAnsi="Times New Roman" w:cs="Times New Roman"/>
              </w:rPr>
            </w:pPr>
            <w:r>
              <w:rPr>
                <w:rFonts w:cs="Times New Roman" w:ascii="Times New Roman" w:hAnsi="Times New Roman"/>
              </w:rPr>
              <w:t> </w:t>
            </w:r>
          </w:p>
        </w:tc>
        <w:tc>
          <w:tcPr>
            <w:tcW w:w="5497"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
          <w:lang w:val="ru-RU"/>
        </w:rPr>
      </w:pPr>
      <w:r>
        <w:rPr>
          <w:rFonts w:cs="Times New Roman" w:ascii="Times New Roman" w:hAnsi="Times New Roman"/>
          <w:b/>
          <w:sz w:val="2"/>
          <w:lang w:val="ru-RU"/>
        </w:rPr>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Вінниц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ерша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01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Флорине – вул.Весела, вул.Вишнева, вул.В.Ободнюка, вул.Вокзальна, вул.Гоголя, вул.Залізнична, вул.Зоряна, вул.І.Франка, вул.Комарова, вул.Кутузова: 43–188; вул.Лісова, вул.Л.Українки, вул.Маріяшівка: 67–188; вул.Молодіжна, вул.Нова, вул.Польова, вул.Радісна, вул.Хлібна, вул.Хороша, вул.Шевченка, вул.Шкільна, вул.Ю.Коваленка, вул.Яблунева, пров.Вокзальний, пров.Гоголя, пров.Зоряний, пров.ім.Ю.Коваленка, пров.Комарова, пров.Лісовий, пров.Хорош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Коваленка, 106, с.Флорине, Бершадський р-н, Вінницька обл., 2440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Коваленка, 106, с.Флорине, Бершадський р-н, Вінницька обл., 24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озят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05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04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ремог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Лобжина, 29, с.Перемога, Козятинський р-н, Вінницька обл., 221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Лобжина, 29, с.Перемога, Козятинський р-н, Вінницька обл., 22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Літ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06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агринівці – вул.Вишнева, вул.Гагаріна, вул.Згарова, вул.Івана Франка: 18–22; вул.Козацька, вул.Комарова, вул.Коцюбинського, вул.Лермонтова, вул.Набережна, вул.Пирогова, вул.Пушкіна, вул.Сонячна, вул.Стельмаха: 32–49; вул.Тичини, вул.Центральна: 57–140; вул.Чернишевського, вул.Шевченка, пров.Тичини, пров.Чернишевського, с.Гончар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02, с.Багринівці, Літинський р-н, Вінницька обл., 223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02, с.Багринівці, Літинський р-н, Вінницька обл., 223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0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05061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06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Кожухів, с-ще Красносілка, с.Ліс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ляхова, 25, с.Кожухів, Літинський р-н, Вінницька обл., 2231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ляхова, 25, с.Кожухів, Літинський р-н, Вінницька обл., 22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05063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Хмільни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2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Кустівці, с-ще Кустовецьк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цюбинського, 2, с.Кустівці, Хмільницький р-н, Вінницька обл., 2208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цюбинського, 2, с.Кустівці, Хмільницький р-н, Вінницька обл., 22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2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альниця – вул.Вишнева, вул.Гагаріна, вул.Дружби, вул.Козацька, вул.Космонавтів, вул.Лермонтова, вул.Лесі Українки, вул.Мічуріна, вул.Набережна, вул.Нагірна, вул.Перемоги, вул.Плахотнюка, вул.Польова, вул.Пушкіна, вул.Садова, вул.Соборна: 2–11; вул.Столярчука, вул.Шевченка, вул.Шпильова, вул.Янківського, вул.8 Березня, пров.Перемог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8, с.Сальниця, Хмільницький р-н, Вінницька обл., 22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8, с.Сальниця, Хмільницький р-н, Вінницька обл., 22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0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2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Уланів – вул.Гагаріна, вул.Зарічна, вул.Затишна, вул.Колибня, вул.Космонавтів, вул.Коцюбинського, вул.Миру: 2, 4, 6, 8–12, 14, 16–22, 24–26, 40, 42, 44, 46; вул.Молодіжна, вул.Набережна, вул.Першотравнева, вул.Поліщука, вул.Синьоводська, вул.Столярчука, вул.Тимощука, вул.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51, с.Уланів, Хмільницький р-н, Вінницька обл., 2203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51, с.Уланів, Хмільницький р-н, Вінницька обл., 22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Вінниця</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4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кадеміка Янгеля: 25–27, 33; вул.Героїв Крут: 8, 11–20, 24; вул.Замостянська: 9/31; вул.Некрасова: 28, 32–34, 36, 38–38А, 40; вул.Олександра Довженка: 5–19, 21; вул.П.Запорожця: 21–34; вул.Стеценка: 5 к.ГУРТ, 7, 9–22; вул.Тімірязєва: 6–8, 17–24, 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28, м.Вінниця, Вінницька обл., 21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28,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4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кадеміка Янгеля: 6–12, 16–18; вул.Героїв Крут: 2–4В; вул.Некрасова: 2–17, 19, 23–25А, 26А–27, 29–31; вул.Стрілецька: 54, 56, 60, 64, 66; вул.Тімірязєва: 3–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40, м.Вінниця, Вінницька обл., 21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40,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6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4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кадеміка Янгеля: 15, 20–24; вул.Некрасова: 18, 20–22, 26; вул.П.Запорожця: 3–20А; вул.Стеценка: 2–4А, 6, 8–8А; вул.Стрілецька: 48А; вул.Тімірязєва: 2, 11–1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40, м.Вінниця, Вінницька обл., 210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40,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5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гатангела Кримського: 1–32; вул.Данила Галицького: 59, 61–74; вул.Івана Миколайчука: 35, 39, 48–60; вул.Келецька: 2–11, 13, 15, 19, 21, 29–29А, 31, 33, 35–35Б, 37–37Б; вул.Пирогова: 62, 64, 66, 68, 70, 72А–73, 74, 76–76В, 78–78А, 80; вул.Тараса Шевченка: 41, 43; пров.Келецький, пров.1-й Тараса Шевченка, пров.2-й Тараса Шевч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ирогова, 52, м.Вінниця, Вінницька обл., 2101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ирогова, 52, м.Вінниця, Вінницька обл., 21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5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Визволення, вул.Грушевського: 3 к.ГУРТ–20, 22, 24; вул.Єрусалимка, вул.Магістратська: 3–36; вул.Миколи Оводова: 3–5, 9–9А, 11, 13–17, 19–23, 25, 27, 29, 35–39, 41, 43; вул.Митрополита Петра Могили, вул.Набережна, вул.Симона Петлюри, вул.Соборна: 12–14, 18–24, 32, 34–38, 40–42, 44–46; вул.Червонохрестівська, пров.Селян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имона Петлюри, 40, м.Вінниця, Вінницька обл., 21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имона Петлюри, 40, м.Вінниця, Вінницька обл., 2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5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грарна, вул.Будівельників, вул.Глінки: 35, 37, 39, 45, 55, 61–122; вул.Грушева, вул.Д.Нечая: 2; вул.Затишна, вул.Івасюка, вул.Йоахима Волошиновського, вул.Коперника, вул.Міцкевича, вул.Молодіжна, вул.Нахімова: 65, 67–90; вул.Олександра Олеся, вул.Отамана Сітка, вул.Південна, вул.Соломії Крушельницької, вул.Тимка Падури, вул.Тиха, вул.Юхима Сіцінського, вул.Якова Шепеля, вул.Ярмоли Мелешка, пров.Грушевий, пров.Добрий, пров.Молодіжний, пров.М.Рильського, пров.Павла Скоропадського, пров.Тимка Падури,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раса Сича, 38, м.Вінниця, Вінницька обл., 2101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Жмеринка</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6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Жмеринка – вул.Вітчизняна, вул.В.Мельнична, вул.В.Трудова, вул.Доватора: 60–125; вул.Зоряна, вул.Купріна, вул.Леоніда Полянського: 32–77; вул.Мельнична: 60–99А; вул.Некрасова, вул.Н.Трудова, вул.Озерна, вул.Порика, вул.Проїзна, вул.Слав’янська, вул.Соборна: 13–108; вул.Стрілецька, пров.Богдана Ступки, пров.В. Сокирка, пров.Вінницький, пров.Вітчизняний, пров.Вузький, пров.Левченко, пров.Лютневий, пров.Молодогвардійський, пров.Партизанський, пров.Перекопський, пров.Польовий, тупик Кривий, тупик Молодогвардійський, тупик Овраж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Лютневий, 3, м.Жмеринка, Вінницька обл., 23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Лютневий, 3,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озяти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6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зятин – вул.Б. Хмельницького, вул.Валдаєвська: 1–18А, 20; вул.Васьковського, вул.Гоголя, вул.Грибальова, вул.Джерельна: 1–40; вул.Матросова: 73, 75, 77, 79–140; вул.Некрасова, вул.Пролетарська: 1–61, 65, 67–69; вул.Сагайдачного, вул.Сербіна, вул.Сокілецька, вул.Чкалова, вул.9 Січня, пров.Береговий, пров.Валдаєвський, пров.Вишневий, пров.Водопровідний, пров.Гоголя, пров.Клубний, пров.Луговий, пров.Матросова, пров.Сербіна, пров.Сокілецький, пров.9 Січ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ьковського, 8, м.Козятин, Вінницька обл., 22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ьковського, 8,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5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05161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6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зятин – вул.Баженова, вул.Вишневецького, вул.Гагаріна, вул.Грибна, вул.Джерельна: 44–166; вул.І.Сікорського, вул.І.Франка, вул.Комарова, вул.Корольова, вул.Кривоноса, вул.Крилова, вул.Кутузова, вул.Леонтовича, вул.Ломоносова, вул.Л.Українки, вул.Матросова: 141–303; вул.Менделєєва, вул.Трудова, вул.Українська, пров.Богуна, пров.Вишневецького, пров.Деповський, пров.Джерельний, пров.І.Сікорського, пров.Лісовий, пров.Некрасова, пров.Таращанський, пров.Тихий, пров.Тупік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Франка, 2, м.Козятин, Вінницька обл., 22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Франка, 2,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5 грудня 2019 року № 1975</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Волин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2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інь-Каширський – вул.Гоголя, вул.Ковельська: 2–103, 116–118, 120–152; вул.Коніщука: 1–23; вул.Кутова, вул.Лесі Українки, вул.Лісна, вул.Матросова, вул.Набережна: 1, 3, 5, 7, 9, 11, 13, 15, 17, 19, 21, 23, 25, 27, 29, 31, 33, 35, 37, 39, 41; вул.Некрасова, вул.Огородня, вул.Романа Мстиславовича, вул.Росяна, вул.Садова, вул.Сонячна, вул.Хлібна, вул.Ювілейна, вул.8-го Березня, пл.Культури, пров.Дорожній, пров.Коніщука, пров.Кривий, пров.Лесі Українки, пров.Матросова, пров.Набережний, пров.Некрасова, пров.Низький, пров.Садовий, пров.Сонячний, пров.Торговий, пров.Хліб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Культури, 1,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Культури, 1,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5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2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інь-Каширський – вул.Богдана Хмельницького, вул.Василя Кмецинського, вул.Василя Стуса, вул.Ватутіна: 10, 12, 14, 16, 18, 20, 22, 24–24А, 26, 28, 30, 32, 34, 36, 38, 40, 42–141; вул.Воля, вул.Гайова, вул.Грушевського, вул.Дружня, вул.Злагоди, вул.Комарова, вул.Мала, вул.Окружна, вул.Поричанська, вул.Суворова, вул.Чкалова, вул.Ярослава Мудрого, пров.Василя Стуса, пров.Ватутіна, пров.Винниченка, пров.Воля, пров.Дружній, пров.Злагоди, пров.князів Сангушків, пров.Комарова, пров.Окружний, пров.Ярослава Мудрого</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я, 44,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я, 4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2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інь-Каширський – вул.Вокзальна, вул.Домініканська, вул.Залізнична, вул.Князів Острозьких, вул.Ковельська: 111, 119, 172–196; вул.Льва Толстого, вул.Погранична, вул.Рясна, вул.Три Дуби, пров.Князів Острозьких, пров.Ковельський, с.Підцир’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вчука, 7, с.Підцир’я, Камінь-Каширський р-н, Волинська обл., 4450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вчука, 7, с.Підцир’я, Камінь-Каширський р-н, Волинська обл., 44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2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12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інь-Каширський – вул.Болотна, вул.Ватутіна: 1–9, 11, 13, 15, 17, 19, 21, 23, 25, 27–27А, 29, 31, 33, 35, 37, 39, 41; вул.Данила Галицького, вул.Євгена Карановича, вул.Європейська, вул.Затишна, вул.Миру, вул.Нова Воля, вул.Острівна, вул.Перше Травня, вул.Поліська, вул.Прилісна, вул.Пушкіна, вул.Родини Косачів, вул.Степана Мельника, вул.Східна, вул.Торгова, вул.Фермська, вул.Цирська, вул.Шабліовського: 99, 101, 103, 105, 107–109, 111–113, 115, 117, 119–121, 123, 125, 127, 129, 131, 133, 135, 137, 139, 141, 143, 145, 147, 149, 151; пров.Авторемонтний, пров.Європейський, пров.Затишний, пров.Магдебурзький, пров.Миру, пров.Нова Воля, пров.Перше Травня, пров.Поліський, пров.Пушкіна, пров.Фермський, пров.Шабліовського, пров.Ювілей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я, 4, м.Камінь-Каширський, Камінь-Каширський р-н, Волинська обл., 4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я, 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8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аневи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07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65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Маневичі – вул.Андрія Снітка: 1 к.А–24 к.А, 26–50; вул.Ватутіна, вул.Вокзальна, вул.Івана Сірка, вул.Миру, вул.О.Кошового, вул.Слупачика, вул.Ставкова, вул.Тиха, вул.Шевченка, вул.1 Травня, вул.17 Вересня, пров.Квітковий, пров.Новий, пров.Пошт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ндрія Снітка, 48, смт Маневичі, Маневицький р-н, Волинська обл., 44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ндрія Снітка, 48, смт Маневичі, Маневицький р-н, Волинська обл., 4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6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65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Маневичі – вул.Б.Хмельницького, вул.Вишнева, вул.Володимира Великого, вул.Галана, вул.Героїв Майдану, вул.Гоголя, вул.Горького, вул.І.Франка, вул.Комарова, вул.Коцюбинського, вул.Лермонтова, вул.Л.Українки, вул.М.Кривоноса, вул.Партизанська, вул.Пушкіна, вул.Сагайдачного, вул.С.Наливайка, вул.Сонячна, вул.Червоної Калини, вул.Ягід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марова, 6, смт Маневичі, Маневицький р-н, Волинська обл., 44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марова, 6, смт Маневичі, Маневицький р-н, Волинська обл., 44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6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66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Колки – вул.Будівельна, вул.Волинська, вул.В.Стуса, вул.Гагаріна, вул.Г.Рейкіної, вул.Заводська, вул.Іванівська, вул.Івасюка, вул.Квітнева, вул.Клеванська, вул.Князя Володимира, вул.Лікарська, вул.Миру, вул.Незалежності, вул.Перемоги, вул.Поліська, вул.Польова, вул.Ринкова, вул.Романівська, вул.Сагайдачного, вул.Садова, вул.С.Крушельницької, вул.Соборності, вул.Сонячна, вул.Стрілецька, вул.Східна, вул.Центральна: 47–131 к.А; вул.Шевченка, вул.1 Грудня, вул.8 Березня, пров.Іванівськ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43, смт Колки, Маневицький р-н, Волинська обл., 4466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43, смт Колки, Маневицький р-н, Волинська обл., 44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5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виборчої дільниці № 07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6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Лишнів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ринського, 68, с.Лишнівка, Маневицький р-н, Волинська обл., 4461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рії Вовк, 2А, с.Лишнівка, Маневицький р-н, Волинська обл., 44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6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9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олодимир-Волинський – вул.Віленська, вул.Грушевського, вул.Завокзальна, вул.Запольської, вул.Князя Олега: 3–101; вул.Крилова, вул.Кунцевича, вул.Миколаївська, вул.Навчгосп технікуму, вул.Озерна, вул.О.Пчілки, вул.Полуботка, вул.Привокзальна: 7–9, 14, 18, 20, 22, 24–44; вул.Просвіти, вул.Цинкаловського, вул.Чернігівська, вул.Ю.Опільського, пров.Вербний, пров.Молодіж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ленська, 1,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ленська, 1,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4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овел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07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99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вель – вул.Коцюбинського, вул.Кубанська, вул.Лісова, вул.Луцька, вул.Незалежності: 13–36, 38, 40–40А, 42, 44–46, 48–50, 52–54, 56, 58; вул.Некрасова, вул.Паркова, вул.Тімірязє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ниського, 9А,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ниського, 9А,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7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07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9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овель – вул.Незалежності: 55, 57, 59, 61, 69–69А, 86–102; вул.Олени Пчілк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ни Пчілки, 17,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ни Пчілки, 17,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7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07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0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овель – вул.Відродження: 1–1Д, 7, 9, 14–92; вул.Тараса Боровц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раса Боровця, 2,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раса Боровця, 2,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6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уцьк</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04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уцьк – вул.Богдана Хмельницького: 8, 11–60; вул.Даргомижського, вул.Заповітна, вул.Затишна, вул.Іова Кондзелевича, вул.Ковельська: 1 к.ГУРТ–24А, 26–28; вул.Короленка, вул.Коцюбинського, вул.Кривий Вал: 1–27; вул.Набережна: 2–10; вул.Романюка, вул.Франка: 1–8А; вул.Чайковського, вул.Шевченка: 5, 7–9, 18, 2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ргомижського, 5, м.Луцьк, Волинська обл., 4302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ргомижського, 5, м.Луцьк, Волинська обл., 43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04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уцьк – вул.Залізнична, вул.Кольцова, вул.Кондратюка, вул.Котляревського, вул.Набережна: 26–63; вул.Офіцерська, вул.Стрілецька: 6 к.ГУРТ–8, 12, 21–77;</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рілецька, 49, м.Луцьк, Волинська обл., 4302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рілецька, 49, м.Луцьк, Волинська обл., 43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6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0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уцьк – вул.Борохівська, вул.Запорізька, вул.Козацька, вул.Липинська, вул.Мисливська, вул.Народних Дружинників, вул.Писаревського: 3А, 6–32; вул.Підгаєцька, вул.Ревуцького, вул.Смєлякова, вул.Теремнівська: 1–69, 71–10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ремнівська, 59, м.Луцьк, Волинська обл., 43008</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ремнівська, 59, м.Луцьк, Волинська обл., 43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4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07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уцьк – вул.Писаревського: 4; просп.Відродження: 41–43; просп.Молоді: 3–3Б, 5–5Б, 7, 9–9Б, 11;</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Відродження, 32, м.Луцьк, Волинська обл., 4302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Відродження, 32,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07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10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уцьк – просп.Відродження: 45; просп.Молоді: 4, 6–6А, 8, 1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Відродження, 32, м.Луцьк, Волинська обл., 4302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Відродження, 32,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3</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4876"/>
        <w:gridCol w:w="4137"/>
        <w:gridCol w:w="4138"/>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121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789</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Боровківка – вул.2-й км автошляху Верхівцеве-Боровківка-Томаківка</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2-й км автошляху Верхівцеве-Боровківка-Томаківка, 1, с.Боровківка, Верхньодніпровський р-н, Дніпропетровська обл., 5164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2-й км автошляху Верхівцеве-Боровківка-Томаківка, 1, с.Боровківка, Верхньодніпровський р-н, Дніпропетровська обл., 51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5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10</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Обухівка – вул.Б.Хмельницького, вул.Вишнева, вул.Гагаріна, вул.Горіхова, вул.Затишна, вул.Квітнева, вул.Кленова, вул.Крайня, вул.Красна, вул.Ломана, вул.Молодіжна, вул.Партизанська, вул.Піщана, вул.Полтавська, вул.Солідарності: 76–78, 80–84, 86, 88, 94–96, 98, 100, 104, 106, 110, 112, 118–118А, 122–124, 126–126Б, 128, 132, 134–136, 138–140, 142–144, 146, 150, 152, 154, 156, 160, 162, 164–247, 249–249А, 251, 253, 257, 261, 263, 265, 267, 271–273, 277, 283, 285, 287–289, 293, 295, 297, 299–301, 303–318; вул.Тиха, вул.Тітова, вул.Центральна, вул.Ювілейна, вул.Янтарна, пров.Кільцевий, пров.Обухівський, пров.Партизанський, пров.Первомайський, пров.Янтарн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6, смт Обухівка, Дніпровський р-н, Дніпропетровська обл., 5203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15</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Будівельник», СТ "Восход", СТ "Зоря", СТ «Івушка-3», СТ «Кільчень», СТ «Курган», СТ «Лаванда», СТ «Ландиш», СТ «Ландиш», вул.Апельсинова, СТ "Ландиш", вул.Виноградна, СТ «Ландиш», вул.Вишнева, СТ «Ландиш», вул.Горіхова, СТ «Ландиш», вул.Лісна, СТ "Ландиш", вул.Мандаринова, СТ «Ландиш», вул.Ромашкова, СТ «Ландиш», вул.Тернова, СТ «Ландиш», вул.Центральна, СТ «Ландиш», вул.Чернична, СТ "Ландиш", вул.Янтарна, СТ «Лотос», СТ «Меліоратор», СТ "Меліоратор-2", СТ "Поліграфіст", СТ "Ранет", СТ "Рассвет-2", СТ «Ренет», СТ «Роднічок», СТ "Рубін", СТ «Самаровка», СТ «Самарське», СТ «Сільський будівельник», СТ «Слива», СТ «Строитель», СТ «Троянда», СТ «Ювілейний», станція Самарівка</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плична, 23, смт Слобожанське, Дніпровський р-н, Дніпропетровська обл., 52005</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7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35</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4А, 55, 56, 59–61, 62, 63–64, 66, 68, 69, 70–71, 72–73, 74–75, 76, 78–79, 80, 81, 82, 83, 84, 85–86, 87–88, 89, 91, 95–96, 97, 99, 100, 103, 108–109, 110–111, 112, 113–114, 115–116, 118, 120, 121–122, 123, 129, 131–134, 135–136, 137–139, 140, 141–142, 143–145, 146–150, 150А, 152, 155, 156А–157, 158, 159, 161, 162–165, 166, 167–168, 169, 170, 171, 172–173, 175–176, 178, 179–181, 183, 185, 186, 187–188, 190, 191, 196, 197, 202, 204, 206, 208; пров.Переможний, пров.Річковий 1, пров.Річковий 2, пров.Тихий, пров.Черемушки, с.Сурське</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нерала Пушкіна, 1, с.Миколаївка, Дніпровський р-н, Дніпропетровська обл., 5206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14</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наменівка – вул.Гетьманська, вул.Лебедина, вул.Ломана, вул.Набережна: 1–150, 152, 154–154А, 156, 158, 160, 162, 164, 166, 168, 170, 172, 174, 176, 178, 180, 182, 184, 186, 188, 190, 192, 194, 196, 198–198А; вул.Першотравнева: 1–141, 143, 145, 147, 149, 151, 153, 155; вул.Петра Сагайдачного, вул.Польова: 1–66, 68, 70–72Б, 74, 76, 78, 80, 82, 84, 86, 88, 90, 92, 94, 96, 98, 100, 102, 104, 106, 108, 110, 112, 114, 116–116А, 118, 120; вул.Українська: 1–163, 165, 167–167А, 169, 171–173, 175, 177; вул.Центральна: 1–134, 136, 138, 140;</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1, с.Знаменівка, Новомосковський р-н, Дніпропетровська обл., 5128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1, с.Знаменівка, Новомосковський р-н, Дніпропетровська обл., 512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1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15</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наменівка – вул.Колонна, вул.Межева, вул.Набережна: 151, 153, 155, 157, 159, 161, 163, 165, 167, 169, 171, 173, 175, 177, 179, 181, 183, 185, 187, 189, 191, 193, 195, 197, 199–256; вул.Павлоградська, вул.Першотравнева: 142, 144, 146, 148, 150, 152–152А, 154–154А, 156–223; вул.Польова: 67, 69, 73, 75, 77, 79, 81, 83, 85, 87, 89, 91, 93, 95, 97, 99, 101, 103, 105, 107, 109, 111, 113, 115, 117, 119–119А, 121–196; вул.Приозерна, вул.Ракіша Шарми, вул.Тиха, вул.Українська: 164, 166, 168, 170–170А, 174, 176, 178–264; вул.Центральна: 135, 137, 139, 141–227; вул.Шевченко, вул.Широка, пров.Бунчуковий, пров.Калиновий, пров.Кооперативний, пров.Новотроїцький, пров.Упорн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країнська, 217, с.Знаменівка, Новомосковський р-н, Дніпропетровська обл., 5128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країнська, 217, с.Знаменівка, Новомосковський р-н, Дніпропетровська обл., 512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1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22</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колаївка – вул.Зоряна, вул.Колективна, вул.Коцюби, вул.Кривошеї, вул.Низова, вул.Партизанська, вул.Польова, вул.Українська, вул.Хижняка, вул.Центральна: 37, 39, 41, 43, 46А, 48–74; вул.Шевченка</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цюби, 1, с.Миколаївка, Новомосковський р-н, Дніпропетровська обл., 51254</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цюби, 1, с.Миколаївка, Новомосковський р-н, Дніпропетровська обл., 51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23</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колаївка – вул.Берегова, вул.Весела, вул.Господарська, вул.Зелена, вул.Калинова, вул.Космічна, вул.Литвиненка, вул.Лісова, вул.Моторна, вул.Назаренка, вул.Новоукраїнська, вул.Подільна, вул.Садова, вул.Снігова, вул.Степова, вул.Тракторна, вул.Філоненка, вул.Центральна: 1–36А, 38, 40, 42, 44–46, 47; вул.Червона, вул.Чкалова, вул.Шкільна, вул.50-річчя Перемоги</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1А, с.Миколаївка, Новомосковський р-н, Дніпропетровська обл., 51254</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1А, с.Миколаївка, Новомосковський р-н, Дніпропетровська обл., 51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1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3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іщанка – вул.Абрикосова, вул.Андрія Болтушенко, вул.Берегова, вул.Весняна, вул.Вишнева, вул.Зелена, вул.Зоряна, вул.Івана Сірка, вул.Клубнична, вул.Лісова, вул.Лугова, вул.Максима Зозулі, вул.Молодіжна, вул.Нова, вул.Новоселівська, вул.Оріхова, вул.Осіння, вул.Персикова, вул.Першотравнева, вул.Річкова, вул.Садова, вул.Самарська, вул.Соснова, вул.Теплична, вул.Українська, вул.Центральна, вул.Чкалова, вул.Шевченка, вул.Шкільна, вул.Шосейна, вул.Юності, вул.Яблунева, вул.40 років Перемоги, садове товариство «Трубник»</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 с.Піщанка, Новомосковський р-н, Дніпропетровська обл., 51283</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 с.Піщанка, Новомосковський р-н, Дніпропетровська обл., 512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2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55</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Богуслав – вул.Вишнева, вул.Затишна: 1–4, 6, 8, 10; вул.Калинова: 1–39, 42, 44–44Г; вул.Каштанова, вул.Лінейна, вул.Набережна, вул.Першотравнева: 1–147, 149, 151, 153, 155–155В, 157, 159, 161, 163, 165, 167, 169, 171, 173, 177, 179, 181, 183, 185, 187, 189, 191А, 193, 195, 197, 199, 201, 203, 205, 207–207А, 209, 211–211А, 213–213А, 215, 217–219, 221, 223, 225–227, 229, 231, 233, 235–235А, 237, 241, 245, 247–251, 253–257, 259–259А, 261А, 263, 265–265А, 267–267А, 269–269А, 271–271А, 273, 275, 277, 279, 281–281А; вул.Соборна: 1–22, 23, 25, 27, 29, 31–33, 35, 37–37А, 39–39А, 41–41А, 43–47, 49, 51, 53, 55, 57, 59–59А, 116, 118, 122, 124, 128, 136, 138, 144, 146, 154, 160, 162, 164, 168, 174; вул.Степова: 1–41, 43, 47–65, 67, 69–69А, 73–79, 81, 83–95, 97–113А, 115–117, 121–137, 139–143, 147–191; вул.Центральна: 1–27, 28, 30, 32, 34, 36–36А; пров.Кленовий, пров.Підлісний, пров.Піщаний, пров.Поповича, пров.Самарський, пров.Слобожанський, пров.Соснов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130, с.Богуслав, Павлоградський р-н, Дніпропетровська обл., 51486</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130,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8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356</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Богуслав – вул.Генерала Гладкого, вул.Залізничників, вул.Затишна: 5, 7, 9–9А, 10А–88А; вул.Калинова: 41–41А, 43, 44Д–95; вул.Нова, вул.Першотравнева: 148–148А, 150–150А, 152–152А, 154, 156, 158, 160А, 162, 164, 166, 168, 170, 172, 174–176, 178–178А, 180, 182, 184, 186, 188, 190, 192, 194, 196, 198–198А, 200–200А, 202, 204, 206, 208, 210, 212, 214, 216, 220, 222–222А, 224, 228, 230, 232, 234, 236, 238, 242–244, 246, 252, 258, 260, 262, 264, 266, 268, 270, 272, 274, 276, 278, 280, 282–499; вул.Соборна: 22А, 24–24А, 26, 28, 30, 34, 36, 38, 40, 42, 48–48А, 50, 52–52А, 54, 56, 58, 60–115, 117, 119–121, 123, 125–127, 129–135, 137, 139–143, 145, 147–151, 155–159А, 161, 163, 165–167, 169–173, 177А–187; вул.Степова: 42, 44–46, 66, 68, 70–72, 80, 82, 96, 114, 120, 138, 144А, 193–291; вул.Центральна: 27А, 29, 31–31А, 33, 35, 39–104; пров.Зарічний, пров.Озерний, пров.Партизанський, пров.Пушкіна, пров.Садовий, пров.Спартака, пров.Шевченка</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64, с.Богуслав, Павлоградський р-н, Дніпропетровська обл., 51486</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64,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2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офі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205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57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ишневе, с.Новохортиця</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тарця, 75, с.Вишневе, Софіївський р-н, Дніпропетровська обл., 5316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тарця, 75, с.Вишневе, Софіївський р-н, Дніпропетровська обл., 53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66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5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591</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Макорти – вул.Саксаганська, вул.Центральна: 1–2, 4–173;</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22А, с.Макорти, Софіївський р-н, Дніпропетровська обл., 5312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22А, с.Макорти, Софіївський р-н, Дніпропетровська обл., 53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Нікопол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43</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Барнаульська: 1, 3, 5, 7, 9–11, 13, 20, 23, 25; вул.Гагаріна: 82, 84, 86, 88, 90, 92, 94, 96, 98, 100–100Б, 102, 104, 108, 110, 112, 114–114А, 116, 118–177; вул.Геннадія Жиздика, вул.Гетьмана Сагайдачного: 193–193Б, 195А, 197–197А, 201, 203–203А, 205–207А, 209, 211, 213, 215, 217, 219, 221, 225–228, 230, 232, 234, 236, 238, 240, 242А, 244, 246–246А, 248–248А, 250, 252–252А, 254, 256, 258, 260–262; вул.Глинки, вул.Гончара: 2–17; вул.Івана Мазепи: 32–36; вул.Іртиська: 86–113, 115; вул.Лисенка, вул.Малиновського: 6, 8, 10, 12, 14, 16–16А, 18–18А, 20, 22, 24, 26, 28, 30, 32–39, 41, 43, 45, 47, 49; вул.Михайла Грушевського: 122, 124, 126, 128, 130, 132, 134А, 136–136А, 138, 140, 142, 144, 146, 150, 152–152А, 154–223; вул.Надьожкіна: 3–20; вул.Плавнева: 1–21А, 23, 25–25Б, 27, 29, 31; вул.Слов’янська: 134, 136–138А, 140, 142–163, 165, 167, 169–169А; вул.Соборна, вул.Троїцького повстання: 134, 136, 138, 140, 142, 144, 146, 148, 150, 152, 154, 156–167Б, 169, 171, 173, 175, 177, 179, 181, 183–183Б, 185, 187–187А, 189; вул.Трубченка: 10, 12–42, 44–46, 50; вул.Херсонська: 208–208А, 210, 212, 214, 216, 218–218В, 220, 222–222А, 224, 228, 230, 232, 234–236, 238–238Б, 240, 242, 244, 246–246А, 248–248Б, 250, 252, 254–254А, 256–256А, 258, 260, 262, 264, 266–268А, 270–270А, 272–272А, 274, 276, 278, 280, 282, 295, 297, 299, 301, 303, 305, 307, 309–317А, 319, 321, 323А, 325, 327, 329, 331, 333–333А; вул.Чернишевського: 1–24, 26, 28; вул.Шмідта, пров.Базарний, просп.Трубників: 71–79;</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гаріна, 161, м.Нікополь, Дніпропетровська обл., 5320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гаріна, 161,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46</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Нікополь – вул.Гагаріна: 62, 64, 68, 71–73, 75–77, 79, 81, 83–83А, 85, 87, 89–89А, 91, 93, 95, 97, 99, 101, 103, 105–107, 109–109А, 111, 113, 115, 117–117А; вул.Героїв Чорнобиля: 63, 67–69, 71, 73–75, 77, 79, 144А; вул.Івана Мазепи: 31; вул.Кармелюка: 45; вул.Каштанова: 58–58А, 60; вул.Михайла Грушевського: 70–70А, 72, 74, 76, 78, 80, 82, 84, 86, 88–121, 123, 125–125А, 127, 129, 131, 133, 135–135А, 137, 139, 141, 143, 145, 147–149, 151, 153; вул.Пилипа Орлика: 56–59В, 60–67; вул.Трубченка: 2, 4, 6; вул.Херсонська: 152, 154, 156–156А, 158, 160–160А, 162, 164–166, 168–170, 172, 174, 176, 178–178А, 180, 182, 184, 186–186А, 188–190, 192, 194А, 196, 198, 200, 202, 204, 206; просп.Трубників: 33, 35, 37–39, 41;</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Чорнобиля, 65, м.Нікополь, Дніпропетровська обл., 5321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Чорнобиля, 65, м.Нікополь, Дніпропетровська обл., 53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8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4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Гагаріна: 35, 37–41, 43–61, 63, 65–67, 69; вул.Каштанова: 51, 53, 55, 59, 61, 63, 65–65Б; вул.Михайла Грушевського: 38, 40–69, 71, 73, 75, 77, 79, 81, 83–83А, 85, 87; вул.Станіславського: 40, 44, 46; вул.Херсонська: 114–114Б, 116, 118, 120–120А, 122, 124–124Б, 126, 128–128А, 130, 132, 134–134А, 136, 138, 140, 142А, 144–144Б, 146, 148, 150; просп.Трубників: 19–19Б, 21–21/1, 23;</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гаріна, 54А, м.Нікополь, Дніпропетровська обл., 5321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гаріна, 54А, м.Нікополь, Дніпропетровська обл., 53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61</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Вольвача Олега, вул.Газопровідна: 2–100; вул.Гайдамацька: 53, 55, 57, 59, 61, 63, 65, 67, 69, 71, 73, 75, 77, 79–92; вул.Герцена, вул.Журавлина: 102–106/2; вул.Загородня, вул.Кустанайська, вул.Лугова: 79, 81, 83–192; вул.Магнітогорська, вул.Можайського, вул.Озерна, вул.Передовиків: 82–127; вул.Північна: 88–178; вул.Полярна: 85, 87, 89, 91, 93, 95, 97, 99, 101, 103, 105, 107, 109–121; вул.Святительська: 109; вул.Степова: 81, 83, 85, 87–194; вул.Харківська: 50–72; вул.Чалого: 90, 92, 94, 96, 98, 100, 102, 104, 106, 108, 110, 112, 114, 116, 118, 120, 122–183; вул.Чумацька: 82, 84, 86–185; пров.Спокійний, пров.Цілинн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цена, 31, м.Нікополь, Дніпропетровська обл., 53208</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цена, 31,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6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12076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6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Ватутіна: 2–2Б, 4–4В, 6–45; вул.Казанцева, вул.Кранобудівна, вул.Некрасова: 13, 15–15А, 17, 19, 21–28, 30, 32, 34, 36–38, 40–44, 46–51Б; вул.Піддубного: 47–57, 59, 61–72; вул.Ушинського: 2–2А, 4, 6, 8, 10, 12, 14, 16, 18, 20; вул.Черняхівського: 48–78; вул.Шевченка: 150, 184, 186, 188, 192, 194, 196, 198; пров.Липовий, пров.Робітнич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43А, м.Нікополь, Дніпропетровська обл., 53207</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43А, м.Нікополь, Дніпропетровська обл., 53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72</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Бородінська: 2, 4, 6–6А, 8–23; вул.Куликовська, вул.Мечникова, вул.Мініна, вул.Нахімова, вул.Олександра Невського, вул.Патріотів України: 146–148, 152–152Б, 154, 156, 158, 162, 164–188/2; вул.Пожарського, вул.Полтавська, вул.Садова, вул.Севастопольська, вул.Ушакова, вул.Ушинського: 1–1А, 3, 5, 7, 9, 11, 13, 15, 17, 19, 21–60; вул.8 Лютого, пров.Будівельний, пров.Залізний, пров.Середній, пров.Туль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тріотів України, 167, м.Нікополь, Дніпропетровська обл., 53207</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тріотів України, 167, м.Нікополь, Дніпропетровська обл., 53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7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Братів Шиянів, вул.Електрометалургів: 35–36, 42–44Г; вул.Запорізька: 35; вул.Кар’єрна, вул.Патріотів України: 117–141; вул.Перспективна: 104А, 119–145, 184; вул.Преображенська, вул.Шевченка: 109, 111, 114А–129, 137–144;</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тріотів України, 111, м.Нікополь, Дніпропетровська обл., 532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тріотів України, 111, м.Нікополь, Дніпропетровська обл., 53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4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7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779</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ікополь – вул.В.Усова: 10, 20, 22/1; вул.Партизанська, вул.Перспективна: 117; вул.Шевченка: 95–108, 110, 112–114, 130–134;</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тріотів України, 94, м.Нікополь, Дніпропетровська обл., 532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тріотів України, 94, м.Нікополь, Дніпропетровська обл., 53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авлоград</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86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авлоград – вул.Горького: 151, 153, 161–181; вул.Дніпровська: 100–102, 104–116, 118–118/1, 120, 122, 124, 126, 128, 130, 132, 134–136, 138, 140, 142, 144–144А, 146, 148–150, 152; вул.Добролюбова: 13–75; вул.Захави Бориса: 123–133; вул.Крилова, вул.Некрасова: 10–51; вул.Південна, вул.Полтавська: 81А, 95, 101, 107, 109, 117–129, 140–160; вул.Світличної Ганни: 65–87; пров.Комунальний, пров.Першотравневий, пров.Полтав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лтавська, 148, м.Павлоград, Дніпропетровська обл., 514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лтавська, 14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lang w:val="ru-RU"/>
              </w:rPr>
            </w:pPr>
            <w:r>
              <w:rPr>
                <w:rFonts w:cs="Times New Roman" w:ascii="Times New Roman" w:hAnsi="Times New Roman"/>
                <w:sz w:val="28"/>
                <w:lang w:val="ru-RU"/>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04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Дніпро – вул.Арсенальна, вул.Бережна: 48, 50–50А, 52, 54–54А, 56–56А, 58, 60–60А, 62, 64, 66–68А, 70, 72, 74–74А, 76, 78–78Б, 80–80А, 82, 84–145, 149, 151, 153–153А, 155–155А, 157–157А, 159, 161–161В, 165–165Б, 167, 169–169А, 171А, 173–174, 175–175А, 177А, 179, 181–181А, 183–183А, 185–199; вул.Дмитренка, вул.Загірська: 1–35, 37–37А, 39–39А; вул.Крайова, вул.Лужникова, вул.Моторна: 59–61А, 63–63А, 65–67, 69–69А, 71–71Б, 73–73А, 75, 79, 81–81А, 83, 85–85А, 87, 89, 91, 93, 95–95А, 97, 101, 103–103А, 105, 107, 113–129, 131–186, 188, 192–192А, 194–194А, 196–196А, 198–198А, 202–202А, 204–204А, 206, 208, 210, 212, 214–214А, 216, 218, 220, 222, 224–224А, 226, 228, 230–234А, 236–238; вул.Новоозерна, вул.Обласна: 10–10Г, 12, 14, 16, 18, 20, 22, 24–24А, 26–28Б, 30, 32, 34–101; вул.Попудренка: 82–114, 116–140, 146–158; вул.Сільська, пров.Арсенальний, пров.Дмитренка, пров.Загірський, пров.Оріль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едова, 800А, м.Дніпро, Дніпропетровська обл., 49082</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едова, 800А, м.Дніпро, Дніпропетровська обл., 49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06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Архангельська, вул.Богомаза: 52–135, 137; вул.Гагринська: 27, 29, 31–158; вул.Дмитровградська, вул.Мольєра: 1–28, 32, 34, 36, 38, 40, 42; вул.Райдужна, вул.Семипалатинська, вул.Солончакова, вул.Спартака: 1–40, 42, 44, 46, 48, 50, 52, 54; вул.Трипільська, вул.Ферганська, вул.Янтарна: 1, 3, 5, 7, 9, 11, 13, 15, 17, 19, 20, 21, 22, 22А, 24, 25, 26, 27, 28, 28А, 29, 31, 32, 33, 35, 37, 41, 47, 49; пров.Гагринський, пров.Семипалатинський, пров.Солончаковий, тупик Орільський, тупик Солончаков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нтарна, 39, м.Дніпро, Дніпропетровська обл., 49024</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нтарна, 39, м.Дніпро, Дніпропетровська обл., 49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37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Батальйонна, вул.Білецького, вул.Болятка, вул.Григорія Сковороди, вул.Нижня, вул.Новопокровська, вул.Полунична, вул.Похила, вул.Цілинна, вул.Широкий степ, вул.Ясенова, пров.Батальйонний, пров.Лощинний, садове товариство «Рассвет»</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сенова, 65, м.Дніпро, Дніпропетровська обл., 4902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сенова, 65, м.Дніпро, Дніпропетровська обл., 4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1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46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Адмірала Макарова, вул.Карагандинська: 1–9; вул.Лівобережна, вул.Немировича-Данченка: 2–22А; вул.Педагогічна, вул.Роторна: 17–17Г, 19–19Д, 21, 23–23Д; вул.Череповецька</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монавтів, 7А, м.Дніпро, Дніпропетровська обл., 49127</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монавтів, 7А, м.Дніпро, Дніпропетровська обл., 49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7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91</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Набережна Перемоги: 42(гурт 4 ДДАУ)–42Ю, 44(гурт 6 ДДАУ), 44Л–44/4(гурт 2 ДДАУ), 50; узвіз Балашовський: 27–36; узвіз Благодатний, узвіз Мандриківський, узвіз Севастопольський, узвіз Селянський: 16–22;</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бережна Перемоги, 42(гурт 4 ДДАУ), м.Дніпро, Дніпропетровська обл., 49094</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бережна Перемоги, 42(гурт 4 ДДАУ), м.Дніпро, Дніпропетровська обл., 490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211</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Байкова, вул.Бакинська: 184–188; вул.Верхоянська, вул.Воїнової, вул.Володимира Сосюри, вул.Глиняна, вул.Григорія Омельченка, вул.Далека, вул.Дружинників, вул.Капітальна, вул.Корсакова, вул.Лоцманська, вул.Мільмана, вул.Паустовського, вул.Садова, вул.Тернопільська, вул.Чехова, вул.Яснополянська, пров.Камський, пров.Різничний, пров.Рокитний, пров.Садовий, пров.Салтикова-Щедріна, узвіз Дніпров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ільмана, 63, м.Дніпро, Дніпропетровська обл., 49049</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ільмана, 63, м.Дніпро, Дніпропетровська обл., 49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29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Дніпро – вул.Барвінківська: 1, 2, 3, 7, 9, 11, 11А, 19, 21, 23, 25, 27; вул.Менахем-Мендл Шнеєрсона: 25–58; вул.Михайла Драгоманова: 33, 33А, 35, 37, 37Б, 39Б, 39Д, 41, 41А, 43, 43А; вул.Сергія Подолинського: 24, 26, 26А, 26Б, 28, 28А, 30, 30А, 30Б, 32, 32А; просп.Олександра Поля: 59, 83 ГУРТ, 85, 87, 89, 91;</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Олександра Поля, 83 ГУРТ,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Олександра Поля, 83 ГУРТ,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7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30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Дніпро – бульв.Батальйону Дніпро: 3–3А, 7–40; вул.Володимира Антоновича: 16, 18, 20А, 22, 24, 26, 30А, 30/32, 34, 35, 36А, 36Б, 36Д, 36К, 36Л, 36М, 37, 38, 39, 41, 43, 45, 47, 49, 49А; вул.Кавалерійська: 2, 4, 6, 8, 12, 12А; вул.Шмідта: 19, 21, 23, 25, 25А, 31, 33, 35, 35А, 35Б, 37, 39; просп.Олександра Поля: 6–8А, 10/12; просп.Пушкіна: 25/27, 29/31, 31Б, 33, 35, 37, 39, 41, 41А, 43, 47, 51, 53, 57;</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Батальйону Дніпро, 1, м.Дніпро, Дніпропетровська обл., 49006</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Батальйону Дніпро, 1,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32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Бобруйська, вул.Валентина Ларіонова, вул.Виборзька: 30–32, 36–109А; вул.Галілея, вул.Камчатська: 1, 3, 5, 6, 6А, 7, 8, 9, 10, 11, 12, 13, 13А, 14, 14А, 15, 16, 16А, 17, 19; вул.Карбишева, вул.Липецька, вул.Орловська: 3, 5, 7, 9, 11, 11А, 11Б, 13, 13А, 13Б, 13Д, 17, 17А, 27, 31А, 31Б, 33, 35, 37, 39, 43, 45, 47, 49, 51, 53, 55, 57, 59, 61; вул.Павла Полуботка, вул.Челябінська, пров.Виборзький, пров.Орлов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иборзька, 14, м.Дніпро, Дніпропетровська обл., 49052</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иборзька, 14, м.Дніпро, Дніпропетровська обл., 4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10</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Виконкомівська: 7, 9, 10, 12, 13, 14, 15, 16, 17, 18, 19, 20, 21, 22, 24А, 24Б, 25, 27, 27А, 29, 31, 33; вул.Михайла Грушевського: 1–3Б, 5/7–9, 11–11А, 13; вул.Олександра Кониського: 1–38; вул.Свєтлова: 1, 2, 3, 4, 5, 6, 7, 8, 9, 10, 11, 11А, 11Б, 14, 15, 15А, 16, 17, 18, 18А, 18Б, 19, 20, 20А, 20В; вул.Святослава Хороброго: 1А, 2, 4, 5, 6, 7, 8, 10, 13, 14, 15, 16, 17, 18, 20; вул.Січових стрільців: 1–19; вул.Старокозацька: 1, 2, 3, 4, 4Б, 5, 6; вул.Шевченка: 36, 36А, 38, 53, 55, 55А; пл.Цегляна, пров.Іртиський, пров.Павлодарський, пров.Південний, пров.Цегляний, просп.Дмитра Яворницького: 49, 53, 53А;</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оїцька, 1,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оїцька, 1,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12</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Барвінківська: 30, 32, 34, 36, 36Б, 40; вул.Бородинська: 38–38А, 45–51; вул.Виконкомівська: 26, 28, 32, 34, 36, 37А, 37Б, 38, 39, 40, 41, 45, 47, 49, 51, 53, 53А, 57, 59, 61, 63, 65, 67; вул.Вознесенська: 34, 36, 36А, 36Б, 38, 41, 43, 45, 47, 49; вул.Ігоря Сікорського: 18, 18А, 20, 31, 35, 37; вул.Короленка: 37, 39, 41, 43, 45, 47, 49, 51/53, 55, 57, 59, 61, 63, 65, 67, 69, 69А, 69Б, 71, 71А, 71Б, 73, 75, 75А, 77, 79, 81, 81Б, 83, 85, 89, 91; вул.Михайла Грушевського: 15–27, 29–29А, 31–35, 39, 41, 43–45, 47, 49, 52–53А, 55А–57А; вул.Михайла Драгоманова: 17, 19, 19А, 21, 30, 32, 32А, 36; вул.Свєтлова: 44, 46, 47, 48, 49, 50, 51, 51А, 51Б; вул.Святослава Хороброго: 23; вул.Сергія Подолинського: 9, 9А, 11, 13, 13А, 14, 16; вул.Січових стрільців: 21–31, 53–61; вул.Троїцька: 20А–20Д, 22–22А, 24, 26, 28, 32–34, 36, 38–40, 42, 44, 48, 50, 52, 54, 56А–60А, 62, 64–74; вул.Яна Ходоровського: 30, 32, 32А, 34, 36, 38, 40, 40А, 42, 44, 46, 47, 49, 53; пров.Виконкомів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оїцька, 21,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оїцька, 21,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7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13</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Барвінківська: 2, 2А, 4, 6, 6А; вул.Виборна, вул.Володимирська, вул.Дегтярьова, вул.Заміська, вул.Ігоря Сікорського: 1, 2, 3, 3А, 4, 4А, 8, 9, 11, 13; вул.Карабинівська, вул.Курганська, вул.Леонтовича, вул.Михайла Грушевського: 85, 87А–87В; вул.Михайла Драгоманова: 1, 1А, 2, 3, 4, 5, 7А, 8, 8А, 9, 9А, 10, 11, 12, 13, 14, 15, 16, 18; вул.Олександра Кониського: 39–67А, 69–77Б, 79–79А, 97; вул.Пирогова, вул.Повітова, вул.Рибалкова, вул.Рівненська, вул.Саксаганського, вул.Сергія Подолинського: 1 к.1, 1А, 2, 3, 4, 5А, 6, 7, 8, 10, 10А, 10Б; вул.Січових стрільців: 62–87, 89–89Б; вул.Слобідська, вул.Товстикова, вул.Яна Ходоровського: 1, 2, 3, 4, 5, 6, 6А, 7, 7А, 8, 9, 10, 11, 11А, 11В, 12, 12А, 13, 14, 15, 16, 17, 18, 19, 21, 22, 23, 24, 24А, 25, 27, 28, 29, 31, 31А, 33, 35, 37, 39, 41, 43, 45; пров.Олександра Блока, пров.Сорочинський, просп.Пилипа Орлика: 2;</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Кониського, 79,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Кониського, 7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15</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Абхазька: 9, 9А, 10А, 12, 14, 15, 16, 18, 20, 22; вул.Батарейна, вул.Болгарська: 1А–10, 12, 14–20; вул.Генерала Пушкіна: 1, 2, 2А, 2Б, 2В, 2Д, 2Е, 2К, 3, 4, 4А, 5, 6, 7, 8, 10, 11, 12, 14, 14А, 15, 16, 17, 18, 19, 20, 21, 22, 25, 29, 29А, 31, 33, 35, 37, 39, 41, 43, 45; вул.Динамо: 1–32, 35, 37; вул.Казакова: 1, 3, 5, 13, 15, 17, 19, 21, 23, 25, 27, 31, 33, 35, 35А, 37, 39, 41, 43, 45, 47, 49, 51, 53, 55, 57, 61, 63, 67, 69, 71, 73, 75; вул.Катерини Мессарош: 1–34, 36, 38–38А, 40; вул.Миколаївська, вул.Одоєвського, вул.Рибінська: 1–14А, 17, 19, 21–23А, 27, 31–33, 37, 41, 43, 46–47, 49, 51/53, 55, 57, 61, 63–63А, 65, 71, 73, 75; вул.Толстого, вул.Ярославська: 1–34; пров.Абхазький, пров.Одоєвського, пров.Рибінський, просп.Гагаріна: 74, 74А, 76, 78, 80, 82, 84, 84А, 86, 88; тупик Казакова, тупик Одоєвського 1-й, тупик Одоєвського 2-й, тупик Одоєвського 3-й, тупик Рибінський 1-й, тупик Рибінський 2-й, тупик Толстого</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доєвського, 16,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доєвського, 16,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16</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Дніпро – вул.Абхазька: 17, 19, 26; вул.Болгарська: 11–11А, 13–13А; вул.Великолуцька, вул.Генерала Пушкіна: 26, 26А, 26Д, 28, 28А, 32, 32А, 34, 36, 36Б, 36Д, 38, 38А, 38Б, 47, 49, 51, 53А, 55, 59, 61, 63, 65, 67, 69, 71, 73, 75, 79, 81, 83, 85, 87, 87А, 89, 91, 93, 95, 97, 99, 101, 103, 105, 107, 109, 109А, 111, 113, 115, 115А, 117, 117А, 119, 121, 121А, 122А, 123, 123А; вул.Динамо: 34, 36, 38–123; вул.Катерини Мессарош: 35, 37, 39, 41–86А; вул.Рибінська: 16, 18, 20, 24–26, 28–30, 34–36, 40, 42, 44, 48, 50, 52–54, 56, 58–60, 62, 64, 66–68, 72, 74, 76–148; вул.Ярославська: 36–130; просп.Гагаріна: 90, 92, 94, 96, 98, 100, 102;</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доєвського, 16,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доєвського, 16,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1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Дніпро – вул.Міськдачі: 25; шосе Запорізьке: 2А, 4, 6, 8, 10, 14, 16, 28П, 28Р, 28С, 28Ф, 28Х, 28Ц, 28Ш, 28Ю, 28Я, 30Х;</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Гагаріна, 118,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Гагаріна, 11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4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Агрономічна, вул.Ачинська, вул.Волгоградська, вул.ВОХР, вул.Гладкова: 20; вул.Зоологічна, вул.Зустрічна, вул.Казакевича: 6; вул.Каховська, вул.Квітнева, вул.Козака Мамая: 1–1А, 3, 5–5А, 7–7Б, 9–9А, 11–11А, 13А, 15–15А, 17–17Б, 19–19А, 21–25А, 27–27А, 29–29А, 31–33Б; вул.Марганцевська, вул.Мирна, вул.Перемоги: 1–64, 66, 68, 70, 72, 74, 76, 78–80, 82, 84, 86; вул.Серпнева: 1–6; вул.Сурська: 1–28; вул.Чорноморська, вул.Шпакова, пров.Агрономічний, пров.Анжерський, пров.Пожарського, пров.Студентськ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зака Мамая, 17,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зака Мамая, 17,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52</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Бутакова, вул.Веселки, вул.Данили Нечая: 9–15; вул.Дивізіонна: 108, 114, 126, 130, 135, 139, 143, 145, 147, 157; вул.Дорога, вул.Земська, вул.Оранжева, вул.Підмогильного, вул.Солом’янська, вул.Яхонтова, пров.Блакитний, пров.Бурштиновий, пров.В’ячеслава Тютіна, пров.Рожевий, пров.Смарагдовий, пров.Фіалковий</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риса Кротова, 19,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риса Кротова, 1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56</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Августина Волошина, вул.Антіна Синявського: 101, 103, 105, 107, 109, 111, 113, 115, 117, 119, 121, 123, 125, 127, 129, 131, 137, 139–141А, 143, 145, 147, 149, 151, 153, 155, 157, 159, 161, 165–167, 169, 171, 173, 175, 177, 179, 181, 183, 185, 189, 191–193, 195, 197, 199, 201–205, 207, 209–209А, 211–213, 215, 217, 221, 223, 225, 227, 229, 231; вул.Бориса Познанського, вул.Вадима Сідура: 57, 59–72, 74, 76; вул.Василя Кука: 1–37; вул.Вдовенка, вул.Геофізична, вул.Добра, вул.Михайла Вербицького: 1–8А, 10–10А; вул.Рум’янцева, вул.Семена Скляренка: 11–72, 76; вул.Стасова, вул.Терпигорева, вул.Тонконіг, пров.Августина Волошина, пров.Бориса Познанського, пров.Вдовенка, пров.Стасова, пров.Терпигорева, пров.Тонконіг, просп.Богдана Хмельницького: 164Д, 167; садівниче товариство «Троянда-2»</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львінського, 3,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львінського, 3,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6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15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ніпро – вул.Антіна Синявського: 80, 82, 84, 86, 88, 90, 92, 94, 96, 98, 100, 102, 104, 106, 108, 110, 112, 114, 116, 118, 120, 122, 124, 126, 128, 130, 132–136, 138, 142, 144, 146, 148, 150, 152, 154, 156, 158, 160, 162–164, 168, 170, 172, 174, 176, 178, 180, 182, 184, 186–188, 190, 194, 196, 198, 200, 206, 208, 210, 214, 216, 218–220, 222, 224, 226, 228, 230, 232–234; вул.Берестова, вул.Вадима Сідура: 58, 73, 75, 77–90; вул.Василя Біднова, вул.Василя Кука: 38–79А; вул.Гомоненка, вул.Івана Сулими, вул.Курака, вул.Маковського, вул.Манжури, вул.Михайла Вербицького: 9, 11–104; вул.Семена Скляренка: 73–75, 77–125; вул.Струннікова, пров.Азіатський, пров.Вербицького, пров.Дубовий, пров.Маковського, пров.Привабливий, пров.Скляренка, пров.Сулимівський, пров.Улюблений, пров.Ювілейний, пров.Яворницького</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львінського, 3, м.Дніпро, Дніпропетровська обл., 49000</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львінського, 3,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1211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121160</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ий заклад "Міська клінічна лікарня №16" Дніпровської міської ради</w:t>
            </w:r>
          </w:p>
        </w:tc>
        <w:tc>
          <w:tcPr>
            <w:tcW w:w="827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Богдана Хмельницького, 19,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1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sz w:val="28"/>
                <w:lang w:val="uk-UA"/>
              </w:rPr>
            </w:pPr>
            <w:r>
              <w:rPr>
                <w:rFonts w:cs="Times New Roman" w:ascii="Times New Roman" w:hAnsi="Times New Roman"/>
                <w:sz w:val="28"/>
                <w:lang w:val="uk-UA"/>
              </w:rPr>
            </w:r>
          </w:p>
          <w:p>
            <w:pPr>
              <w:pStyle w:val="Normal"/>
              <w:keepLines/>
              <w:widowControl/>
              <w:jc w:val="center"/>
              <w:rPr>
                <w:rFonts w:ascii="Times New Roman" w:hAnsi="Times New Roman" w:cs="Times New Roman"/>
                <w:sz w:val="28"/>
              </w:rPr>
            </w:pPr>
            <w:r>
              <w:rPr>
                <w:rFonts w:cs="Times New Roman" w:ascii="Times New Roman" w:hAnsi="Times New Roman"/>
                <w:sz w:val="28"/>
              </w:rPr>
              <w:t>м.Кам’янське, Південний район</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i/>
                <w:i/>
                <w:sz w:val="28"/>
                <w:lang w:val="uk-UA"/>
              </w:rPr>
            </w:pPr>
            <w:r>
              <w:rPr>
                <w:rFonts w:cs="Times New Roman" w:ascii="Times New Roman" w:hAnsi="Times New Roman"/>
                <w:i/>
                <w:sz w:val="28"/>
                <w:lang w:val="uk-UA"/>
              </w:rPr>
            </w:r>
          </w:p>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95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ське – вул.Волошкова: 31–50; вул.Гетьмана Сагайдачного: 50А; вул.Горького: 1, 2, 3, 4, 5, 6, 7, 8, 9, 10, 11, 12, 13, 14, 15, 16, 17, 19, 21, 22, 22А, 22/1, 22/2, 23, 24, 25, 26, 28, 38, 43, 44, 46, 47, 48, 49, 50, 50/1, 51, 52, 53, 54, 55, 56, 56/1, 57, 58, 59, 60, 61, 61А, 63, 63А, 65; вул.Дмитра Яворницького: 21, 23, 23/1, 25, 25А, 25/1, 25/3, 27; вул.Маяковського: 1, 2, 3, 4, 4/2, 5, 6, 7, 8, 9, 10, 11, 12, 14, 15, 15/2, 16, 17, 17/2, 18, 19, 19/1, 20, 21, 22, 22/1, 23, 24, 25, 25А, 26, 27/1, 28, 29, 30, 31, 32, 33, 34, 35, 36, 37, 38, 40, 42, 54, 56, 58, 60; вул.Миколи Лисенка: 2–12, 14; вул.Привітна: 1, 1А, 2, 4, 5, 6, 7А, 17, 19, 21, 23, 25, 25/2, 27, 29, 31, 33, 48/1, 48/2, 48/3, 48/4, 50, 50/1, 52, 53, 54, 55, 55/1, 55/3, 56, 56/1, 57, 57А, 58, 59, 60, 60/2, 61, 61/1, 62/1, 62/2, 63, 63/1, 63/2, 64, 64/1, 65, 66, 67, 68, 68/1, 68/2, 69, 70, 71, 72/1, 72/2, 73, 73/2, 74, 74/1, 74/2, 75, 75/2, 77, 77/1, 79, 79/2; вул.Сурська: 2, 3, 4, 6, 8, 8А, 9, 10, 11, 12, 13, 14, 15, 16, 17, 18, 18/2, 19, 20, 21, 22, 23, 24, 24А, 25, 26, 26А, 27, 28, 29, 30, 31, 32, 32/1, 33, 34, 35, 36, 37, 38, 39, 40, 41, 42, 43, 44, 45, 46, 47, 48, 49, 49/1, 50, 51, 52, 52/3, 53, 54, 55, 56, 57, 58, 59, 59/1, 60, 61, 62, 63, 64, 65, 66, 68, 70; вул.Ялтинська: 2, 2А; вул.8 Березня: 1–21Б, 25, 27, 29; пров.Маяковського, пров.Мічуріна, пров.Республіканський, пров.Телефонічний, пров.Ялтинський, пров.1-й Республіканський, пров.3-й Запорізький, просп.Ювілейний: 2–29;</w:t>
            </w:r>
          </w:p>
        </w:tc>
        <w:tc>
          <w:tcPr>
            <w:tcW w:w="41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Лисенка, 2А, м.Кам’янське, Дніпропетровська обл., 51911</w:t>
            </w:r>
          </w:p>
        </w:tc>
        <w:tc>
          <w:tcPr>
            <w:tcW w:w="41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Лисенка, 2А, м.Кам’янське, Дніпропетровська обл., 519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1209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12097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е некомерційне підприємство Кам’янської міської ради "Міська лікарня №4"</w:t>
            </w:r>
          </w:p>
        </w:tc>
        <w:tc>
          <w:tcPr>
            <w:tcW w:w="827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леусівська, 12, м.Кам’янське, Дніпропетровська обл., 519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1209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120978</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е некомерційне підприємство Кам’янської міської ради "Міська лікарня швидкої медичної допомоги"</w:t>
            </w:r>
          </w:p>
        </w:tc>
        <w:tc>
          <w:tcPr>
            <w:tcW w:w="827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ячеслава Чорновола, 79А,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lang w:val="ru-RU"/>
              </w:rPr>
            </w:pPr>
            <w:r>
              <w:rPr>
                <w:rFonts w:cs="Times New Roman" w:ascii="Times New Roman" w:hAnsi="Times New Roman"/>
                <w:sz w:val="28"/>
                <w:lang w:val="ru-RU"/>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1216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121637</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е некомерційне підприємство "Криворізька міська лікарня №17" Криворізької міської ради</w:t>
            </w:r>
          </w:p>
        </w:tc>
        <w:tc>
          <w:tcPr>
            <w:tcW w:w="827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ткова, 2,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lang w:val="ru-RU"/>
              </w:rPr>
            </w:pPr>
            <w:r>
              <w:rPr>
                <w:rFonts w:cs="Times New Roman" w:ascii="Times New Roman" w:hAnsi="Times New Roman"/>
                <w:sz w:val="28"/>
                <w:lang w:val="ru-RU"/>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1216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121691</w:t>
            </w:r>
          </w:p>
        </w:tc>
        <w:tc>
          <w:tcPr>
            <w:tcW w:w="48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е підприємство "Криворізька міська клінічна лікарня №2" Криворізької міської ради</w:t>
            </w:r>
          </w:p>
        </w:tc>
        <w:tc>
          <w:tcPr>
            <w:tcW w:w="827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айдан 30-річчя Перемоги, 2, м.Кривий Ріг, Дніпропетровська обл., 50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6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4</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040"/>
        <w:gridCol w:w="3555"/>
        <w:gridCol w:w="3556"/>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Донец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ахмут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40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045</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іверськ – вул.Абрикосова, вул.Доломітників, вул.Енергетиків: 1–21; вул.Затишна, вул.Зоряна, вул.Івана Франка, вул.ім.А.Чехова, вул.ім.Б.Хмельницького, вул.ім.В.Чкалова, вул.ім.І.Тургєнєва, вул.ім.М.Кутузова, вул.ім.О.Матросова, вул.ім.О.Суворова: 31–33, 35, 37, 39–93; вул.ім.П.Новодрана, вул.ім.Т.Шевченко, вул.Лесі Українки, вул.Миколи Закаряна, вул.Польова, вул.Праці, вул.Садова: 1–29, 31, 33, 35–37, 39, 41–49; вул.Степова, вул.Ювілейна: 1, 8–38; пров.Нагірний</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м.Б.Хмельницького, 2, м.Сіверськ, Бахмутський р-н, Донецька обл., 84523</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м.Б.Хмельницького, 2, м.Сіверськ, Бахмутський р-н, Донецька обл., 84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5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40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273</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Яблунівка</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24, с.Яблунівка, Костянтинівський р-н, Донецька обл., 85144</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24, с.Яблунівка, Костянтинівський р-н, Донецька обл., 851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274</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Стара Миколаївка, с.Гнатівка, с.Калинове, с.Романівка</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дова, 43А, с.Стара Миколаївка, Костянтинівський р-н, Донецька обл., 85183</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дова, 43А, с.Стара Миколаївка, Костянтинівський р-н, Донецька обл., 851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69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14027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278</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Тарасівка, с.Березівка, с.Водяне Друге, с.Зелене Поле, с.Новооленівка, с.Олександропіль</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сковська, 94, с.Тарасівка, Костянтинівський р-н, Донецька обл., 85180</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сковська, 94, с.Тарасівка, Костянтинівський р-н, Донецька обл., 851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7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14027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Авдіївка</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405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591</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Авдіївка – вул.Абрикосова, вул.Єлагіна, вул.Каштанова, вул.Колосова, вул.Красна: 1–79, 81–83, 85, 87, 89–91, 95, 97, 99, 101–101А; вул.Металургів, вул.Нечаєва, вул.Паркова, вул.Садова, вул.Чепижного, вул.Чехова, вул.Шевченка, вул.8 Березня, пров.Клубний, пров.Солов’яненко, 450 км</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лубний, 1, м.Авдіївка, Донецька обл., 86062</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лубний, 1, м.Авдіївка, Донецька обл., 86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7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40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592</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Авдіївка – вул.Белінського, вул.Весняна, вул.Добролюбова, вул.Зелена, вул.Красна: 80, 84, 86–86А, 88, 92, 96, 98, 100, 102–211; вул.Ломоносова, вул.Некрасова, вул.Пушкіна, вул.Соборна: 128, 130–132А, 134, 136–200; вул.Суворова, вул.Франка, вул.Чайковського, пров.Больничний, пров.Суворова</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лубний, 1, м.Авдіївка, Донецька обл., 86062</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лубний, 1, м.Авдіївка, Донецька обл., 86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405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0593</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Авдіївка – вул.Дачна, вул.Джерельна, вул.Довіри, вул.Леваневського, вул.Лермонтова, вул.Соборна: 201А–324; вул.Спортивна, вул.Тургенєва, вул.Чернишевського, вул.Чкалова, пров.Лісний, пров.Нахімова, пров.Сєдова, пров.Шкільний, пров.Ясинуватський, 447 км, 448 км, 449 км</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лубний, 1, м.Авдіївка, Донецька обл., 86062</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лубний, 1, м.Авдіївка, Донецька обл., 86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8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423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390</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вул.Дружби, вул.Лютнева: 8, 10, 12/53, 16, 18, 20, 22, 24, 26, 30, 32, 34, 36, 38, 50, 52–61, 63, 65, 67, 69–73, 75–77, 79, 81, 83–83А, 85, 87–113; вул.Ризька, вул.130 Таганрозької дивізії: 21А–21/78А, 23–23А, 25, 27, 29, 31, 33, 35, 37, 39, 41, 43, 45, 47, 49, 51, 53, 55, 57, 59, 61, 63, 65, 67, 69, 71, 73, 75, 77, 79, 81, 83, 85, 87–87А, 89, 91, 93, 95, 97–97/1; пров.Ризький: 1–26, 28–98/214; проїзд Дружби, проїзд Лютневий, тупик Бестужева, тупик Ризький</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тнева, 86, м.Маріуполь, Донецька обл., 87543</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тнева, 86, м.Маріуполь, Донецька обл., 87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394</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вул.Будівельна, вул.Вороніхіна, вул.Довженка, вул.Л.В.Руднева, вул.Лівобережна, вул.Панфілова: 119–119А, 121–121А, 123, 125–125А, 127–127А, 129, 131, 133–133А, 135–135А, 137, 139, 141–141А, 143, 145–145А; вул.Планова, вул.Станіславського: 73, 75, 77, 79, 81, 83, 85, 90–92, 94/70; вул.Таганрозька: 183–243, 245 приватний; вул.Тернова: 1–63/100; вул.Титова: 84–135; вул.130 Таганрозької дивізії: 70, 72, 74, 76, 78, 80, 82, 84, 86, 88, 90, 92, 94, 96, 98, 100 приватний, 104 приватний–104/16, 106 приватний, 108 приватний, 110 приватний, 114–116, 118, 120, 122, 124, 126, 128, 130, 132, 134–136, 138/26, 140, 142, 144–144А, 146, 150, 152, 154, 156, 158, 160, 162, 164, 166, 170–205; пров.Будівельний, пров.Вороніхіна, пров.Довженка, пров.Звенигородський: 1–17/102; пров.Касаткіна: 57–112; пров.Л.В.Руднева, пров.Лівобережний, пров.Плановий, пров.Саксаганського, пров.Українського козацтва: 27А–37/19; пров.Ярослава Галана, проїзд Будівельний, проїзд Довженка, проїзд Лівобережний, проїзд Плановий, проїзд Таганрозький, проїзд Терновий</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ганрозька, 199, м.Маріуполь, Донецька обл., 87522</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ганрозька, 199, м.Маріуполь, Донецька обл., 87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266</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аріуполь – вул.Троїцька: 16–24, 26–32А, 36–38;</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оїцька, 56, м.Маріуполь, Донецька обл., 87547</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оїцька, 56,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286</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вул.Дорожна (СТ Дружба), вул.Дружби (СТ Коксохімовець), вул.Житня (СТ Зелений вогник), вул.Журавлина (СТ Азовсталець), вул.Інститутська (СТ Дружба), вул.Колекторна (СТ Коксохімовець), вул.Косогірна (СТ Родничок), вул.Молодіжна (СТ Родничок), вул.Новоукраїнська (СТ Автомобіліст), вул.Олександрівська (СТ Іллічівець), вул.Пилипа Орлика: 75–77, 81, 83/23; вул.Південна (СТ Азовсталець), вул.Північна (СТ Азовсталець), вул.П’ята (СТ Азовсталець), вул.Радгоспна (СТ Родничок), вул.Сільська (СТ Зелений вогник), вул.Страхова Є.Т. (СТ Ветеран), вул.Тіниста (СТ Будівельник), вул.Успішна (СТ Жилстроєвець), вул.Центральна (СТ Дружба), вул.Юпітерська (СТ Жилстроєвець), вул.1 Авангардна (СТ Авангард), вул.9 Авіадивізії: 24/73–34;</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илипа Орлика, 79А, м.Маріуполь, Донецька обл., 87514</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илипа Орлика, 79А, м.Маріуполь, Донецька обл., 87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290</w:t>
            </w:r>
          </w:p>
        </w:tc>
        <w:tc>
          <w:tcPr>
            <w:tcW w:w="60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бульв.Шевченка: 279А; вул.Войнич, вул.Кооперативна, вул.Крайня, вул.Кренкеля: 41, 43–79А; вул.Л.Яруцького, вул.Мар’їнська: 217–217А, 219, 221–274; вул.Нікітіна, вул.О.М.Островського, вул.Полярна, вул.Променева: 36, 38–38А, 40–44, 46, 48, 50–50А, 52–93; вул.Тарасова, вул.Тімірязєва: 43–64; вул.Троїцька: 11–15А, 25, 33, 39А; вул.Цегляна: 20–20Г, 22–22/3, 26, 28–28А, 30–32Б, 34–36, 38А–38В, 40–98; вул.Шевченка: 184, 186–186А, 188–188А, 190–190А, 192–192А, 194, 196, 198, 202–202А, 204, 206–206А, 208, 210–210А, 212–212А, 214–214А, 216, 218, 220–220А, 222, 224, 237–279; вул.Шота Руставелі: 32, 34, 36, 38, 40, 42, 44, 46–146А;</w:t>
            </w:r>
          </w:p>
        </w:tc>
        <w:tc>
          <w:tcPr>
            <w:tcW w:w="35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тросова, 5, м.Маріуполь, Донецька обл., 87528</w:t>
            </w:r>
          </w:p>
        </w:tc>
        <w:tc>
          <w:tcPr>
            <w:tcW w:w="35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тросова, 5, м.Маріуполь, Донецька обл., 875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5</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80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02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Березники, с.Адамове, с.Ситне</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родницька, 2А, с.Березники, Ємільчинський р-н, Житомирська обл., 112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родницька, 2А, с.Березники, Ємільчинський р-н, Житомирська обл., 11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3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Житоми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Іванівка – вул.Академіка Скальковського,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Богунське лісництво, квартал 52, масив «Лісовий», Соколовський масив ’Сонячне’, СТ «Автотранспортник», СТ "Акація", СТ «Астра», СТ «Будівельник», СТ «Весна», СТ "Вікторія", СТ «Гвоздіка», СТ «Глобус», СТ "Гранат", СТ "Граніт", СТ «Дизеліст», СТ «Дружба», СТ "Енергія", СТ «Ентузіаст», СТ "Зірка", СТ «Зорька», СТ "ім.Мічуріна", СТ «Кам’янка», СТ «Колос», СТ "Лаванда", СТ «Ландиш», СТ «Магнолія», СТ «Медик», СТ "Металіст", СТ «Нива», СТ «Полісся», СТ "Політехнік", СТ «Проектувальник», СТ «Промінь», СТ «Сальвія», СТ «Сигнал», СТ «Сокіл», СТ «Сонечко», СТ "Співробітник", СТ "Старт", СТ «Тетерів», СТ "Троянда", СТ «Тюльпан», СТ "Урожайний", СТ «Фіалка», СТ «Фінансист», СТ "Чайка", СТ «Черемушки»,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2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Овру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07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вруч – вул.Василя Стуса, вул.Генерала Кульчицького, вул.Героїв Майдану: 1–1/27, 3, 5; вул.Григорія Сковороди, вул.Енергетиків, вул.Житомирська, вул.Захисників України, вул.Західна: 2, 4, 6, 8–32; вул.Зелена, вул.ім.Професора М.Никончука, вул.ім.4-ї Гвардійської ОПДД, вул.Київська: 2–19, 21, 25–61, 63, 65, 67, 69, 71–71А, 73–75Б, 77, 79, 81–125А; вул.Космонавтів, вул.Лесі Українки, вул.Миру, вул.Мічуріна, вул.Мозирська, вул.Новогачищанська, вул.Овруцька, вул.Олега Ольжича, вул.Олексія Береста, вул.Остапа Дашкевича, вул.Партизанська, вул.Північна, вул.Саперна, вул.Сергія Корольова, вул.Тараса Шевченка: 55–55/41, 59, 61–61А, 63, 65–69, 81–83, 85–97, 99А–101, 103–109; вул.Тургенєва: 1, 3–3А, 5, 7–26; вул.Юрка Тютюнника, пров.Гачищанський, пров.Житомирський, пров.Київський, пров.Лесі Українк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Франка, 7,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Франка, 7,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3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Хорош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8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02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Поромівка, с.Калинівка, с.Красногір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Житомирська, 33, с.Поромівка, Хорошівський р-н, Житомирська обл., 1213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Житомирська, 33, с.Поромівка, Хорошівський р-н, Житомирська обл., 12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0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1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13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овоград-Волинський – вул.Академіка Лисіна: 15, 17, 19, 21, 23–25, 28–108; вул.Житомирська: 1–20, 22, 24, 26, 28, 30, 32, 34/25; вул.Космічна, вул.Маяковського, вул.Ольги Кобилянської, вул.Першого Травня, вул.Пилипа Орлика, вул.Полянського, вул.Пушкіна: 14–131; вул.Ціолковського, вул.Яблунева, пров.Академіка Лисіна, пров.Житомирський, пров.Маяковського, пров.Ольги Кобилянської, пров.Пилипа Орлика, пров.Ціолковського, пров.Чкал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47/37,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47/37,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13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Житомир – вул.Короленка: 44–100; вул.Котляревського: 1–34; вул.Маликова: 3–7, 9А–11А, 13–15А, 17–25/22; вул.Новопівнічна, вул.Новосінна: 1/8–21/18, 23–25/15, 27А–27/22, 29–29А, 31, 36–41А; вул.Перемоги: 73, 83, 85; вул.Чехова: 20–39А; пров.Артільний, пров.Виробничий, пров.Метеорологічний: 8, 10–10В, 12, 20–62А; пров.Середній, пров.Хмельовий, пров.1-й Колективний, пров.1-й Короленка, пров.1-й Ливарний, пров.1-й Метеорологічний, пров.1-й Руднянський, пров.1-й Хмельовий, пров.2-й Колективний, пров.2-й Короленка, пров.2-й Ливарний, пров.2-й Метеорологічний, пров.2-й Руднянський, пров.2-й Хмельовий, пров.3-й Колективний, пров.3-й Короленка, пров.3-й Метеорологічний, проїзд Метеорологічний, майдан Руднян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емоги, 79, м.Житомир, Житомирська обл., 100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емоги, 79, м.Житомир, Житомирська обл., 10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13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Житомир – вул.Багратіонівська, вул.Березівська: 22/1, 24–54; вул.Героїв Пожежних: 90А–125/28; вул.Денишівська: 25–98/25; вул.Дібровна: 29/15–55; вул.Західна: 67/78, 71, 73А–73/1, 75–75В, 77, 79/15–177; вул.Кармелюка: 44А–44/83, 46–46А, 48–52, 56/90, 60/2, 62, 64–66А, 68–68А, 70–70А, 72–72Б, 74, 80–80Б, 82, 82/64, 84, 86, 90–92/28, 98/25–102/2, 104/1–108/2; вул.Каховська: 11/105, 13, 15, 17, 19, 21, 23, 25, 28А–76/36; вул.Олени Теліги: 27/98–84; вул.Радивілівська: 83, 85–85А, 87–87А, 89, 91–91/2, 95/2, 97, 99, 101/1, 103–103/2, 105/11; вул.Родини Гамченків: 68; пров.Березівський, пров.Василя Кука, пров.Василя Стуса, пров.Взуттєвий, пров.Івана Багряного, пров.Каховський, пров.Лікаря Бланка, пров.Михайла Клименка, пров.Скульптора Вітрика, пров.Юліана Мовчана, пров.1-й Березівський: 3, 5, 7/23, 9/20, 11, 13–14; пров.1-й Каховський, пров.2-й Кармелюка, пров.2-й Каховський, пров.3-й Каховський, пров.4-й Березівський, пров.4-й Західний, пров.4-й Каховський, пров.5-й Березівський: 22–28; пров.5-й Західний, пров.6-й Західний, пров.7-й Західний, проїзд Кахо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хідна, 110, м.Житомир, Житомирська обл., 10006</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хідна, 110,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1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14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Житомир – вул.Бориса Тена: 44/62, 46, 48, 50–65/45; вул.Героїв Крут: 15/50, 17, 19, 21–21А, 23, 25, 27, 29, 31/31; вул.Гоголівська: 19, 21, 23–26, 28, 30, 32, 34–34/11, 36/14, 38; вул.Івана Мазепи: 50/37, 52, 52А, 54, 54А, 54/2, 56, 58, 60, 60Б, 62, 64, 64/51, 68, 70, 72, 74, 78, 78/61, 79, 80, 82, 82А, 84, 85, 88; вул.Київська: 80; вул.Східна: 35, 37, 37А, 39, 41, 47, 47А, 49, 51, 53, 55, 57; пров.Бджолиний, пров.Виноградний, пров.Івана Садовського: 4/13, 6/12, 8–8А, 10–10А, 12–12Б; пров.Квітковий, пров.Панаса Саксаганського: 3–17; пров.Тютюнов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иївська, 80, м.Житомир, Житомирська обл., 100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иївська, 80, м.Житомир, Житомирська обл., 10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2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14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Житомир – вул.Бориса Тена: 15/14–17, 19–19А, 23, 25–25А, 27–27А, 29–29А, 31–31А, 33–33/45, 35–35/44, 37, 39, 41–41А, 43–43А, 45, 47–47А, 49/59; вул.Гоголівська: 1–18Г, 20–20А, 22/67; вул.Івана Мазепи: 59/49, 61, 61А, 63, 65; вул.Князів Острозьких: 45, 45А, 45Б, 45В, 45Г, 46, 46А, 47, 48, 48А, 50, 51, 52, 53, 55/46, 59, 59А, 61; вул.Хлібна: 12, 12А, 12Б, 12В, 16; пров.Карпенка-Карого, пров.Прорізний: 16–18; пров.1-й Житній, пров.2-й Житній: 2, 4–6, 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голівська, 16, м.Житомир, Житомирська обл., 100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голівська, 16, м.Житомир, Житомирська обл., 10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14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Житомир – вул.Героїв Крут: 2/28, 4, 6, 8–10, 12, 14–14А, 16, 18, 20/49, 22/48, 24–24А, 26, 28, 30, 32–34, 36, 38, 40/29; вул.Дмитрівська: 18–18А, 20–20/33; вул.Довженка: 2–2Б, 4–4А, 6–10, 12/1, 14, 16, 18; вул.Івана Мазепи: 23, 23А, 24, 25, 26/2, 27, 27/134, 28, 28/2, 29, 29А, 30, 31, 32, 34, 34/56, 35, 35/57, 36/59, 37, 38, 39, 40, 40А, 41, 41А, 42/2, 43, 44, 45, 46, 47, 47А; вул.Князів Острозьких: 2, 4, 6, 8, 8А, 10, 18А, 22, 22А, 22В, 24, 26, 27, 28/2, 29, 31; вул.Корольова: 1/24–13; вул.Східна: 1/15, 3, 7/15, 9, 11, 11А, 15/77, 17, 19, 21, 21/16, 23/15, 25/14, 27/2; вул.Шевченка: 37–75А, 77/15; пров.Льотчика Крутеня: 1Б–2, 4, 6, 8–12; пров.Новий, пров.Провіантський, пров.Східний, пров.1-й Шевченкі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зів Острозьких, 10, м.Житомир, Житомирська обл., 10008</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зів Острозьких, 10, м.Житомир, Житомирська обл., 10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2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6</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5979"/>
        <w:gridCol w:w="3586"/>
        <w:gridCol w:w="3587"/>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Ірша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21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ршава – вул.ур. Лозянські озера, с.Лоз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208А, с.Лоза, Іршавський р-н, Закарпатська обл., 9015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208А, с.Лоза, Іршавський р-н, Закарпатська обл., 901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21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аріччя – вул.Виноградівська, вул.Зарічна, вул.Миру, вул.Мічуріна, вул.Молодіжна, вул.Першотравнева, вул.Сонячна, вул.Тиха, вул.Тичини, вул.ур. Відраш, вул.Шкільна, вул.Юрія Короля</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51, с.Заріччя, Іршавський р-н, Закарпатська обл., 90124</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51, с.Заріччя, Іршавський р-н, Закарпатська обл., 90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Рах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40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одиця – вул.Богдана Хмельницького, вул.Борканюка, вул.Будівельна, вул.Вербна, вул.Виноградівська, вул.Гагаріна, вул.Дмитра Вакарова, вул.Довженка, вул.Івана Франка, вул.Ледяний, вул.Лесі Українки, вул.Лісова, вул.Миру, вул.Остапа Вишні, вул.Полонинська, вул.Польова, вул.Спортивна, вул.Шевченка, вул.Шкільна, вул.Ю.Вашк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1, с.Водиця, Рахівський р-н, Закарпатська обл., 9061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1, с.Водиця, Рахівський р-н, Закарпатська обл., 906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валя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441</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валява – вул.Борканюка, вул.Головна: 35–80; вул.Духновича, вул.Київська, вул.Нова, вул.Покришкіна, вул.Пушкіна, вул.Торгов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3, м.Свалява, Свалявський р-н, Закарпатська обл., 893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3, м.Свалява, Свалявський р-н, Закарпатська обл., 8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44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валява – вул.Берегівська, вул.Верховинська, вул.Гірська, вул.Донського, вул.Польова, вул.Сонячна, вул.Угорська, вул.Чехова, вул.Ярослава Мудрого</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рховинська, 89, корп.1, м.Свалява, Свалявський р-н, Закарпатська обл., 893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рховинська, 89, корп.1, м.Свалява, Свалявський р-н, Закарпатська обл., 8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яч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47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Тячів – вул.Бучанська, вул.Вайди, вул.Гоголя, вул.Листопада, вул.Митна, вул.Незалежності: 1, 7, 9–9А, 11, 17–19А/2, 28, 32–37, 48–214; вул.Партизанська, вул.Річна, вул.Севастопольська, вул.Толстого, вул.Шапошніков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йди, 13, м.Тячів, Тячівський р-н, Закарпатська обл., 9050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йди, 13,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49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едевля – вул.Б.Хмельницького, вул.В.Великого, вул.Волошина, вул.Довженка, вул.Дякущина, вул.Закарпатська, вул.Зелена, вул.І.Мазепи, вул.К.Карого, вул.Л.Українки, вул.Лучкая, вул.Маркуша, вул.Млаки, вул.Монастир, вул.О.Вишні, вул.О.Довбуша, вул.О.Кобилянської, вул.П.Сагайдачного, вул.Січовицька, вул.Стефаника, вул.Чонки, вул.Шевченка, вул.Я.Мудрого, с.Глинян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ошина, 11, с.Бедевля, Тячівський р-н, Закарпатська обл., 90561</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ошина, 11, с.Бедевля, Тячівський р-н, Закарпатська обл., 905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2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Ужгоро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57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Оріховиця</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Ігната, 25, с.Оріховиця, Ужгородський р-н, Закарпатська обл., 89413</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Ігната, 25, с.Оріховиця, Ужгородський р-н, Закарпатська обл., 894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Хуст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642</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ошельово – вул.Зелена, с.Залом – вул.Алмаш, вул.Воларська, вул.Груска, вул.Забережна, вул.Карпови, вул.Копинська, вул.Косична, вул.Млинова, вул.Посіч, вул.Преображенська, вул.Сонячна, вул.Тиха, вул.Туристична, вул.Центральна: 1–83; вул.Чертеж, вул.Яблунев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49, с.Залом, Хустський р-н, Закарпатська обл., 90414</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49,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1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64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опашново – вул.Велика Хустецька, вул.Верхні Лункурі, вул.Верхній Грунь, вул.Волоська, вул.Галицуська, вул.Дудови, вул.Зелений Кут, вул.Клубна, вул.Кошаново, вул.Млака, вул.Молодіжна, вул.Нижні Лункурі, вул.Нижній Грунь, вул.Осуй, вул.Пойниці, вул.Попова Загорода, вул.Поточина, вул.Прибалтійська, вул.Румунська, вул.Центральна: 1–154; вул.Ярослава Мудрого</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41, с.Копашново, Хустський р-н, Закарпатська обл., 90433</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41, с.Копашново, Хустський р-н, Закарпатська обл., 90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1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65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Широке</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276, с.Широке, Хустський р-н, Закарпатська обл., 9042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276, с.Широке, Хустський р-н, Закарпатська обл., 90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65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Нанково</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217, с.Нанково, Хустський р-н, Закарпатська обл., 90435</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217, с.Нанково, Хустський р-н, Закарпатська обл., 904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ільничної виборчої комісії виборчої дільниці № 21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656</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Нижнє Селище</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84, с.Нижнє Селище, Хустський р-н, Закарпатська обл., 90440</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84, с.Нижнє Селище, Хустський р-н, Закарпатська обл., 904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80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алом – вул.Лугова, вул.Озерна, вул.Руня, вул.Центральна: 84–165; вул.Церковна, вул.Щаслив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уня, 66, с.Залом, Хустський р-н, Закарпатська обл., 90414</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уня, 66,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2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Ужгород</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713</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жгород – вул.Августина Штефана, вул.Берегівська, вул.Березова, вул.Братів Шерегіїв, вул.Букова, вул.Верховинська, вул.Виноградівська, вул.Виноградна, вул.Володимира Короленка, вул.Володимира Федака, вул.Генерала Лялька, вул.Запорізька, вул.Зелемирська, вул.Івана Запісочного, вул.Івана Маргітича, вул.Івана Шпонтака, вул.Іванківська, вул.Іршавська, вул.Карпатська, вул.Каштанова, вул.Кедрова, вул.Лісна, вул.Лозова, вул.Лугова, вул.Міжгірська, вул.Польська, вул.Пряшівська, вул.Райдужна, вул.Свалявська, вул.Словацька, вул.Собранецька: 145–200; вул.Соснова, вул.Срібляста, вул.Станіслава Дністрянського, вул.Степана Клочурака, вул.Теплична, вул.Требішовська, вул.Тячівська, вул.Червениця, вул.Ширавська, вул.Янтарна, вул.Ярославська, пров.Вишневий, пров.Вишненемецький, пров.Гірський, пров.Гуменний, пров.Гусакський, пров.Запісочний, пров.Зоряний, пров.Кам’яний, пров.Миколи Леонтовича, пров.Нижненемецький, пров.Укропний, пров.Ширавськ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ранецька, 148,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ранецька, 14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1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724</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жгород – вул.Антона Кашшая, вул.Другетів, вул.Заводська, вул.Івана Сільвая, вул.Івана Фогарашія, вул.Мала, вул.Миколаї Божук, вул.Модеста Мусоргського, вул.Олександра Маркуша, вул.Олексія Маресьєва, вул.Петра Лодія, вул.Підгірна, пров.Мебльовиків</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Сільвая, 3, м.Ужгород, Закарпатська обл., 88014</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Сільвая, 3, м.Ужгород, Закарпатська обл., 88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4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727</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жгород – вул.Абрикосова, вул.Академіка Філатова, вул.Антона Чехова, вул.Гвардійська: 25–160; вул.Горіхова, вул.Грушева, вул.Дармштадська, вул.Єньківська, вул.Журавлина, вул.Загорська: 66, 68, 70, 72, 76, 78, 80, 82–82А, 84, 88, 90, 92, 94, 96, 98, 100, 102, 104, 106, 108, 110, 112, 114–116, 118, 120–313; вул.Іштвана Мартона, вул.Кароя Мейсароша, вул.Кіндрата Рилєєва, вул.Кленова, вул.Малинова, вул.Михайла Салтикова-Щедріна: 36–139; вул.Ніредьгазька, вул.Озерна, вул.Олекси Довбуша, вул.Остапа Вишні, вул.Сливова, вул.Степана Фодора, вул.Черешнева, вул.Юрія Нікітіна, вул.Яблунева, вул.Ярослава Мудрого, набережна Паркова, пров.Волошковий</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хайла Салтикова-Щедріна, 34,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хайла Салтикова-Щедріна, 34,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728</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жгород – вул.Волинська, вул.Гвардійська: 3–24А; вул.Дмитра Георгієва, вул.Загорська: 2, 4, 6, 10, 12, 14, 18, 20–22, 26–26А, 28–28А, 32, 34, 36, 38, 40, 42, 44, 46, 48, 50, 52–58, 60, 62, 64, 67, 69–69А, 71–71А, 73–75А, 77, 79, 81, 83–83А, 85–87, 89, 91, 93, 95, 97, 99, 101, 103, 105, 107, 109, 111, 113, 117, 119; вул.Ковельська, вул.Лікарняна, вул.Михайла Кречка, вул.Михайла Салтикова-Щедріна: 1–35; вул.Петра Милославського, вул.Поліни Осипенко, вул.Почаївська, вул.Ризька, вул.Тернопільська, вул.Тютюнова, вул.Чернівецька</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горська, 28, м.Ужгород, Закарпатська обл., 88017</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горська, 2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755</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жгород – вул.Іштвана Сечені: 28, 30–50; вул.Марії Заньковецької: 3, 5Б, 7–9;</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рії Заньковецької, 13А,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рії Заньковецької, 13А,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759</w:t>
            </w:r>
          </w:p>
        </w:tc>
        <w:tc>
          <w:tcPr>
            <w:tcW w:w="59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Ужгород – вул.Марії Заньковецької: 2–2А, 4, 6, 13–17, 24, 34–36, 38; вул.Олександра Попадинця</w:t>
            </w:r>
          </w:p>
        </w:tc>
        <w:tc>
          <w:tcPr>
            <w:tcW w:w="35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лмоша Ковача, 23, м.Ужгород, Закарпатська обл., 88018</w:t>
            </w:r>
          </w:p>
        </w:tc>
        <w:tc>
          <w:tcPr>
            <w:tcW w:w="3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лмоша Ковача, 23, м.Ужгород, Закарпатська обл., 88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7</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Запоріз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асил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0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кельки</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діонна, 2, с.Скельки, Василівський р-н, Запорізька обл., 716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діонна, 2, с.Скельки, Василівський р-н, Запорізька обл., 71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7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23007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Запоріз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19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ОСК «Ветеран-3», Весела, вул.Першотравнева, вул.Підгірна, вул.Польова, вул.Садова, вул.Середня, вул.Сільська, вул.СТ «Дніпроспецсталь-5», вул.СТ «Криниця-2», вул.СТ «Криниця-2», Кринична, вул.СТ «Супутник-ВІТ», Вітовського, вул.Стадіонна, вул.СТ"Ветеран-4",Олімпійськ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3, с.Володимирівське, Запорізький р-н, Запорізька обл., 70411</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20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Кушугум – вул.Василькова, вул.Железнодорожна, вул.Калинова, вул.Леваневського: 24, 28–30А, 32–157А, 159, 161, 163, 167–167Б, 169, 171, 173, 175, 177, 179–180, 183, 185–187, 189, 193; вул.Партизанська, вул.Первомайська, вул.Стадіонна, вул.Центральна: 1–148, 150, 152, 154, 160, 162, 166, 168, 170–170А, 172А, 174, 176–194А; вул.Чкалова, вул.Шевченка: 2–139, 141–143, 145, 147–149; пров.Зелений, пров.Кар’єрний, пров.Крутий, пров.Парковий, пров.Перекопський, пров.Плановий, пров.Початковий, пров.Прорізний, пров.Світовий, пров.Сонячний, пров.Шкіль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71, смт Кушугум, Запорізький р-н, Запорізька обл., 7045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71,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6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20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Кушугум – вул.Горького, вул.Дніпровська, вул.Дружби, вул.Дубова, вул.Жеріхова, вул.Запорізька, вул.Зарічна, вул.Історична, вул.Київська, вул.Клубна, вул.Козацька, вул.Колективна, вул.Комбайна, вул.Концева, вул.Коротка, вул.Кринична, вул.Леваневського: 158, 160, 162, 164–166, 168, 170, 172, 174, 176, 178, 181–182, 184, 188, 192, 197–235А; вул.Межева, вул.Мостова, вул.Нагорна, вул.Південна, вул.Піщана, вул.Плавнева, вул.Поштова, вул.Привітна, вул.Прияружна, вул.Пушкіна, вул.Рибальська, вул.Сагайдачного, вул.Садова, вул.Соборна, вул.Тяпкова, вул.Українська, вул.Фестивальна, вул.Центральна: 149, 151, 153, 155–159, 161, 165, 167, 169, 171, 173, 175, 198–252; вул.Чарівна, вул.Шевченка: 140, 144, 146, 150–179; вул.Щаслива, пров.Восточний, пров.Дружний, пров.Зразковий, пров.Лісний, пров.Н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23, смт Кушугум, Запорізький р-н, Запорізька обл., 7045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29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остянтинівка – вул.Весняна: 1–109; вул.Калініна Авіаконструктора, вул.Маяковського: 1–105, 107, 109, 111, 113, 115, 117; вул.Миру: 1–57, 59, 61, 63; вул.Одинця: 1–97; вул.Степова: 3–22, 42, 44; вул.Центральна: 2–105А, 107А–107Б, 111, 113–113А, 115–115А, 117; вул.Шкільна: 2–120; пров.Калініна Авіаконструктора, пров.Макаренко</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яковського, 22, с.Костянтинівка, Мелітопольський р-н, Запорізька обл., 7236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яковського, 22,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0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29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остянтинівка – вул.Весняна: 110–124, 131; вул.Головна: 95, 97, 99, 101, 103, 105–107, 109, 111–148; вул.Маяковського: 106, 108, 110–110А, 112, 114, 116, 118–223; вул.Миру: 58, 60, 62, 64–113, 115, 117, 119, 121, 123, 125, 127, 129, 131, 137–137А, 139–139А, 141, 143, 145–145А, 147; вул.Одинця: 98–186, 188, 190, 192, 194, 196, 198, 200, 202, 204, 206; вул.Соборна, вул.Степова: 29–39, 43, 92, 98, 110–110А; вул.Центральна: 106, 108–110, 112 к.1, 114, 116, 118–233, 235–235А; вул.Шкільна: 121–240, 242, 244, 246, 248–250, 252А, 256; пров.Гагаріна, пров.Собор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47, с.Костянтинівка, Мелітопольський р-н, Запорізька обл., 7236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47, с.Костянтинівка, Мелітопольський р-н, Запорізька обл., 72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3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30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ще Садове, с.Тащенак</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Західний, 42А, с-ще Садове, Мелітопольський р-н, Запорізька обл., 72382</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Західний, 42А, с-ще Садове, Мелітопольський р-н, Запорізька обл., 723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4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Оріх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38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Таврійське – вул.Запорізька: 134, 136, 138, 140, 142–142А, 144–146, 150, 152, 154–156, 160, 162, 164, 168, 172–244; вул.Керамічна, вул.Козацька, вул.Космічна, вул.Миру, вул.Молодіжна, вул.Садова, пров.Дорожний, пров.Запасний, пров.Зелений, пров.Луговий, пров.Новий, пров.Общанський, пров.Промисловий, пров.П’ятихатки, пров.Станційний, пров.Тупік, пров.Франка, пров.Червоний, с.Любимів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Запорізька, 201, с.Таврійське, Оріхівський р-н, Запорізька обл., 70542</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Запорізька, 201, с.Таврійське, Оріхівський р-н, Запорізька обл., 70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0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3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Таврійське – вул.Берегова, вул.Ветеринарна, вул.Виноградна, вул.Гагаріна, вул.Загорянська, вул.Запорізька: 2–133, 135, 137, 139, 141, 143, 149, 151, 153, 159, 161, 163, 165–167, 169–171; вул.Квіткова, вул.Лермонтова, вул.Липнева, вул.Набережна, вул.Надії, вул.Патріотична, вул.Поштова, вул.Степна, вул.Українська, вул.Центральна, вул.Шкільна, вул.Яблунева, пров.Калиновий, пров.Парковий, пров.Партизанський, пров.Піски, пров.Пушкіна, пров.Річний, пров.Тихий, пров.Уральський, пров.Шевчен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22, с.Таврійське, Оріхівський р-н, Запорізька обл., 705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22, с.Таврійське, Оріхівський р-н, Запорізька обл., 705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2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риаз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3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4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ірсів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53, с.Гірсівка, Приазовський р-н, Запорізька обл., 724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53, с.Гірсівка, Приазовський р-н, Запорізька обл., 724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5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окма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rPr>
                <w:rFonts w:ascii="Times New Roman" w:hAnsi="Times New Roman" w:cs="Times New Roman"/>
                <w:sz w:val="28"/>
              </w:rPr>
            </w:pPr>
            <w:r>
              <w:rPr>
                <w:rFonts w:cs="Times New Roman" w:ascii="Times New Roman" w:hAnsi="Times New Roman"/>
                <w:sz w:val="28"/>
              </w:rPr>
              <w:t>ліквідувати виборчу дільницю № 23057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Бердянськ</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6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А;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асильковий, проїзд Весняний, проїзд Вроцлавський, проїзд Горіховий, проїзд Межовий, проїзд Овочевий, проїзд Парашутний, проїзд Південний, проїзд Покровський, проїзд Полуничний, проїзд Ромашковий, проїзд Садовий, проїзд Смородиновий, проїзд Спортивний, проїзд Фруктовий, проїзд Шовковий, проїзд Ягідний, шосе Мелітопольське: 87А, 89–89Д;</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шосе Мелітопольське, 110/27А, м.Бердянськ, Запорізька обл., 711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6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ердянськ – вул.Абрикосова, вул.Баха: 1, 15А–15/92, 19, 21, 23, 25, 27–29, 31–33; вул.Бородіна: 1–8, 10–60; вул.Вишнева, вул.Гоголівська, вул.Жуковського: 70/35, 72, 74, 76–76А, 78–78А, 80–80А, 82, 84, 86, 88, 90–139; вул.Зоряна, вул.Лермонтова: 67, 69, 71, 73, 75, 77, 79, 81, 83, 85, 87, 89–172; вул.Молодіжна, вул.Піщана, вул.Руднєвої: 19–19К, 21–23, 25, 27, 33, 35, 37, 39, 41–43, 45, 47–132, 346; вул.Сонячна, вул.Чехова: 63, 67, 69, 71, 73, 75, 77, 79, 81, 83–108/24; пров.Курський, проїзд Вересневий, проїзд Веселий, проїзд Виноградний, проїзд Вишневий, проїзд Грушевий, проїзд Зоряний, проїзд Калиновий, проїзд Квітневий, проїзд Лиманний, проїзд Лимонний, проїзд Миколаївський, проїзд Райдужний, проїзд Руднєвої, проїзд Світлий, проїзд Яблуневий, тупик Іжевський, тупик Руднєвої, тупик Стадіон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хова, 65, м.Бердянськ, Запорізька обл., 711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1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6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ердянськ – бульв.Тіністий, вул.Ватутіна, вул.Запорозьких козаків: 5А, 13, 15, 17–17А, 19–19А, 21, 23, 25–25/14, 29, 31, 35, 37, 39, 41–41А, 43, 45, 47, 49, 53, 55, 57, 59–170; вул.Котляревського, вул.Курортна: 90–174; вул.Макарова: 3А–3Ж; вул.Мічуріна: 99/62, 101–103, 109, 113/53, 115/64, 117А; вул.Набережна: 2–8, 10, 12, 14, 18–137; вул.Перлинна, вул.Толстого: 57, 59–61, 63–161А; вул.Чубаря: 55, 57, 59, 61, 63–204/2; пров.Гастелло, пров.Матросова, пров.Морський, пров.Рибацький, пров.Шкіль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убаря, 104, м.Бердянськ, Запорізька обл., 711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убаря, 10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67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ердянськ – вул.Володимира Хавкіна: 1; вул.Горького: 1–17; вул.Земська: 1–6; вул.Лютеранська: 1; вул.Портова, вул.Університетська: 1–37; вул.Шмідта: 3/45–4; просп.Азовський: 12/22, 16/7; просп.Праці: 43/2; Військова частина А0373</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Шмідта, 4, м.Бердянськ, Запорізька обл., 7110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Шмідта, 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елітопол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74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елітополь – вул.Героїв Сталінграда: 1–5, 15–48; вул.Осипенко: 53–88, 93, 95–97, 101; вул.Силікатна, пров.1-й Осипенко, пров.1-й Силікатний, пров.2-й Осипенко, пров.2-й Силікатний, просп.50-річчя Перемоги: 13–1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50-річчя Перемоги, 19, м.Мелітополь, Запорізька обл., 7231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50-річчя Перемоги, 19, м.Мелітополь, Запорізька обл., 72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92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Багратіона, вул.Бестужева, вул.Бородінська: 35–49А, 51–51Б, 53–53/1, 55, 59А, 61–61Б, 63–63/1, 65–132А; вул.Дніпровські пороги: 16, 18, 20, 22–25, 44–70; вул.Зарічна, вул.Каховська: 60–60Г, 62, 64–102, 115–195; вул.Медична: 82–108А; вул.Мурманська: 69, 71–71Б, 73–73/2, 75–163; вул.Огарьова, вул.Половецька, вул.Силова: 22–42А, 44–44Б, 46–46Б, 48–48А, 50, 52, 57–123; вул.Станіславського: 38, 40, 42–42А, 44–44А, 46–125/2; вул.Череповецька: 11, 13, 15, 21А–21Б, 23–23/1, 25–96; вул.Ярославська: 79, 81, 83, 85, 87, 89, 91, 93, 95, 97, 174–186; пров.Дубовий, пров.Зарічний, пров.Перлинний: 4–15, 17–17А; пров.Ставропольськ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ніпровські пороги, 29, м.Запоріжжя, Запорізька обл., 69096</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ніпровські пороги, 29,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9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93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Бородінська: 22, 50–50А, 52–52А, 54–54/3, 56–58А, 60, 62–62А, 64–64/1; вул.Каховська: 26–26А, 49–59, 61, 63, 107–113; вул.Ладозька: 15–15А, 17Б, 19 (приватний), 21 (приватний)–21А, 25; вул.Лісозаводська, вул.Мурманська: 3, 5/16, 10–68Б, 70, 72, 74; вул.Мурманська/Зоряна, вул.Мурманська/Ладозька, вул.Силова: 16–20В/2, 43–43А, 45–45А, 47, 49–49А, 51–51А, 53–55А; вул.Станіславського: 1/15–37, 39, 41–41Б, 43–43А, 45; вул.Череповецька: 1–10Б, 12–12/1, 14, 16–20А, 22, 24–24Б; вул.Ярославська: 15, 17, 19, 21–21Б, 23, 25, 27, 29, 31–31/2, 33–33А, 35–35А, 37–39, 41, 43–43А, 45–45А/1, 47–47/2, 49–49Б, 51, 53, 55, 57, 59, 61, 63–63/1, 65, 67, 69, 71–78А, 80–80А, 82, 84, 86–86/2, 88, 90, 92, 94, 96, 98–172; пров.Зоряний, пров.Перлинний: 16, 18–30; селище Млинове</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адозька, 2, м.Запоріжжя, Запорізька обл., 69096</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адозька, 2,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8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Літня: 11/20; вул.Батарейна/Технічна, вул.Бєлінського: 1–95, 97, 99–99/2, 101, 103, 105; вул.Бєлінського/Батарейна: 94/25; вул.Бєлінського/Вапняна, вул.Бєлінського/Вахтов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21А/33–21/33;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Саперна/Технічн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Освітянська, 20, м.Запоріжжя, Запорізька обл., 6902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8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зовська: 13–40; вул.Азовська/Кам’яна, вул.Академіка Карпинського: 2–2А, 6, 8, 12, 18, 20–85А; вул.Академіка Карпинського/Кам’яна, вул.Академіка Карпинського/Крейсерна, вул.Академіка Карпинського/Олександра Вишнівського, вул.Ангарна: 1–3, 5, 9А, 11–15; вул.Балка «Поповка»: 1–25, 27, 29, 31, 33, 35, 37, 39, 41, 43, 45, 47–49, 53, 55, 57, 59, 61, 63, 65, 69, 71, 73–73/1, 75–75А, 77, 79, 81, 83, 85, 87–87/1; вул.Броньова, вул.Броньова/Азовська, вул.Броньова/Академіка 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еміка 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Кобзарська: 52/14–54/13; вул.Освітянська/Панаса Саксаганського, вул.Освітянська/Приватна, вул.Осипенка: 30, 32–72; вул.Осипенка/Кам’яна, вул.Осипенка/Олександра Вишнівського,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вул.Чернишевського/Освітянська, пров.Мелітопольськ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найперська, 1, м.Запоріжжя, Запорізька обл., 6902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найперська, 1,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8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нтарктична: 2, 4, 5, 6, 7, 7/2, 8, 8/1, 8/3, 9, 9/2, 10, 11, 12, 13, 14, 14/1, 14/3, 15, 16, 16/1, 18, 18/1, 20, 20/1, 22, 24, 26, 28, 28/1; вул.Балка «Поповка»: 171, 173, 175, 177, 179, 181, 183–183А, 185, 187–187А, 189, 191–193, 195, 197, 199, 201, 203–203/2, 205, 207–207/2, 211, 213, 215, 217–217/2, 219–219/2, 221–221/1, 223, 225, 227, 229, 231–247Б; вул.Генерала Петра Григоренка, вул.Геологічна, вул.Геологічна/Радіо, вул.Луганська, вул.Музична: 2А, 2Б, 2В, 2Г, 2Д, 2К, 2л, 2В/1, 2В/2, 3, 3/1, 4А, 4Б, 4(багатоквартирний), 4/1, 5, 6 (багатоквартирний), 6А, 7, 8(багатоквартирний), 9, 9/1, 11, 11/2, 11/3, 13, 15, 15/1, 15/2, 17, 17/1, 19, 19/1, 19/2, 21, 21/1, 23, 23/2, 25, 25/2, 27, 27А, 27/2, 31А, 31(багатоквартирний), 33А, 33(багатоквартирний); вул.Радіо: 14–23/2, 25–25/1, 27–35/2, 37, 39–49; вул.Радіо/Луганська, вул.Ракетна: 1Б–32/1; вул.Ракетна/Геологічна, вул.Рязанська, вул.Юності: 3, 3/13, 4, 5, 6, 7, 7/2, 8, 8/2, 11, 11/2, 12, 12/2, 12/3, 13, 14, 15, 15/2, 15/12, 16, 17, 17/7, 18, 19, 20, 21, 22, 22/1, 22/2, 23, 24, 24/1, 24/2, 25, 25/1, 26, 26/1, 26/2, 27, 29; вул.Юності/Геологіч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узична, 2, м.Запоріжжя, Запорізька обл., 6908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узична, 2, м.Запоріжжя, Запорізька обл., 690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8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гонна/Степова,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Міжнародна/Чкалова, вул.Парашутна: 1–28, 30, 32; вул.Парашутна/Садова,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Барикадна, вул.Столярна/Культурна, вул.Столярна/Садова, вул.Столярна/Степ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Парашутна: 86/32; вул.Чкалова/Реконструктивна: 54/16;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володимирівська, 90, м.Запоріжжя, Запорізька обл., 6904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88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віаційна: 21, 23, 25, 27–27А, 29–56; вул.Авіаційна/Польова, вул.Аеродромна: 48–60; вул.Комарова: 4, 6–6А; вул.Олександра Говорухи: 18, 20, 22, 33, 35–35/2, 37–37А, 41–51; вул.Парамонова: 8, 10, 12–19; вул.Парашутна: 29, 31, 33–50; вул.Польова: 53, 55, 57–76; вул.Польова/Авіаційна, вул.Польова/Парашутна, вул.Польова/Фізкультурна: 58/36;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Авіаційна: 30; вул.Чкалова/Парашутна: 85/29; вул.Ясельна: 17–50; вул.Ясельна/Снайперськ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амонова, 6А, м.Запоріжжя, Запорізька обл., 69059</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еміка Павлова: 1–26А, 28; вул.Алейна, вул.Аральська, вул.Банківська, вул.Волгодонська, вул.Громадянська, вул.Долинна, вул.Залізна, вул.Запоріжсталівська, вул.Зеленоярівська, вул.Ігоря Сікорського: 56, 56А, 58, 58А, 62, 64, 68, 68А, 68Б, 72, 74, 76, 78, 80, 84, 86, 86Б; вул.Капустяна, вул.Клінічна, вул.Козацьких гетьманів, вул.Коксобудівна, вул.Комбінатська, вул.Мартенівська, вул.Нова, вул.Прокатна, вул.Профспілкова, вул.Путійська, вул.Солідарності: 3–26, 27, 29–29Ж; вул.Степана Разіна, вул.Тимірязєва: 54, 54А, 56, 56А, 58, 60, 62, 64, 64А, 66, 68, 68А, 70, 70А, 71, 72, 72А, 73, 75, 78, 78А, 78Б, 79, 80, 81, 82, 83, 83А, 84, 85, 85А, 86, 86А, 87, 88, 88А, 90, 91, 93, 95, 97, 99, 101, 103; вул.Тунельна, вул.Українська: 115, 117, 119, 121, 125, 127, 127А, 129, 131, 133, 133А, 135, 137, 139А, 139Б, 139/1, 141; вул.Фруктова, вул.Чавунна, вул.Шевченка: 57А, 59, 61, 63, 65, 66, 67, 68, 69, 70, 71, 72, 72А, 73, 74, 75, 75А, 76, 76А, 78, 79, 80, 81, 81А, 82, 83, 84, 84А, 85, 86, 86А, 87, 87А, 88, 90, 92, 94; пров.Алейний, пров.Збройовий, пров.Моторний, пров.Техніч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Запоріжжя – вул.Академіка Павлова: 27, 29–54А; вул.Академічна, вул.Виноградна, вул.Григорія Квітки-Основ’яненка: 4, 6, 8, 10–12, 14, 16, 18, 20–20А; вул.Державіна, вул.Івана Мазепи, вул.Ігоря Сікорського: 13, 15, 15А, 15В, 15Д, 15І, 17, 19, 21, 23, 25, 27, 29, 31, 33, 35, 88, 88Б, 90, 92, 94, 96, 98А, 100, 102, 106, 108, 110, 110А, 112, 116, 118, 120, 124, 126, 128, 128А, 130, 132, 136, 138, 140, 140А, 144, 144А, 146, 148, 150, 152, 154, 156, 158; вул.Менделєєва, вул.Мічуріна, вул.Олександра Анашкіна: 1–53А; вул.Солідарності: 26А–26Д, 28, 30–96; вул.Тимірязєва: 92, 92А, 94, 96, 98, 100, 100А, 102, 102А, 104, 104А, 105, 107, 108, 108Б, 109, 110, 111, 112, 113, 114, 115, 116, 116А, 117, 118, 119, 120, 120А, 121, 121А, 122, 122А, 122Б, 123, 127, 128, 129, 130, 131, 133, 133А, 134, 134А, 135, 136, 136А, 137, 138, 138А, 139, 140, 141, 141А, 142, 143, 144, 144А, 145, 147, 147А, 149, 151, 153, 155, 155А, 157, 159, 159А, 161, 163, 165, 167, 175, 177; вул.Чумацький шлях, вул.Шевченка: 89, 91, 93А, 95, 96, 97, 98, 99, 99А, 100, 101, 102, 102А, 104, 104А, 105, 106, 109, 110, 111, 112, 113, 114, 115, 115А, 116, 118, 119, 119А, 120, 121, 122, 123, 124, 125, 125А, 126, 127, 128, 128А, 129, 130, 131, 131А, 133, 133А, 134, 134А, 135, 136А, 137, 139, 140, 140А, 141, 142, 142А, 143, 144, 147, 147А, 148, 149, 150, 152, 154, 156, 158, 160, 162, 166, 168, 168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8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птечна, вул.Верещагіна: 2А–17, 19, 23–25, 27, 29, 31; вул.Восьмого Березня: 59–65А, 67–67А, 69, 71–73/2, 75, 77, 79–188; вул.Григорія Квітки-Основ’яненка: 208–210; вул.Естонська: 3–8; вул.Звільнена: 60–108А, 110, 112, 118–118А, 120, 122–122А, 124; вул.Зеленодольська: 31; вул.Ігоря Сікорського: 209, 209А, 211, 211А, 215, 219, 221, 223, 322, 324, 326, 328, 330, 332, 334, 334А, 336, 338, 340, 342, 344, 346; вул.Ізмаїльська, вул.Курська, вул.Кутузова: 16А–157; вул.Олександра Анашкіна: 164, 166, 168–170, 175–219; вул.Попова: 3–6; вул.Таврична: 1–1А, 3–3Б, 5, 7, 11–15, 17, 19, 21, 23–23А, 25, 27, 29А, 31, 35–39, 41, 43, 45, 51, 53–57, 59, 61–65, 67, 69, 71, 75, 77–79, 81–85, 87, 89, 91, 93, 95, 97, 99–99А, 101–101А, 103, 109, 111, 115–115А, 117–119, 121, 123, 125; вул.Тимірязєва: 254, 256, 258, 260, 264, 266, 268, 270, 270А, 272, 274, 276, 278, 363, 365, 367, 373, 375, 377, 379, 383, 385, 387, 389, 391; вул.Шевченка: 277А, 279, 281, 283, 285, 287, 289, 293, 295, 297, 299, 302, 304, 306, 306А, 308, 308А, 310, 312, 314, 316, 318, 320, 322, 324, 326, 328, 332, 336, 338, 340; пров.Таврич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Василя Діденка, вул.Верещагіна: 18, 20–22А, 26–26Б, 28, 30, 32–51, 53–55, 57, 59, 61, 63, 65, 67–67А; вул.Григорія Квітки-Основ’яненка: 216–256; вул.Естонська: 9–49А; вул.Єрмака, вул.Звільнена: 109, 111–111А, 113–117, 119, 121, 123, 126–140; вул.Ігоря Сікорського: 229, 231, 233, 235, 235А, 237, 239, 243, 245, 247, 249, 251, 253, 255, 257, 259, 261, 263, 348, 350, 352, 354, 356, 358, 360, 362, 364, 366, 368, 370, 374, 378, 380, 382; вул.Калинівська, вул.Лірична, вул.Новосибірська, вул.Олександра Анашкіна: 220–259; вул.Попова: 9–39; вул.Слов’янська, вул.Таврична: 2–2А, 4, 6, 8А–10, 16, 18–18А, 20, 22, 24, 26, 28, 30, 32–34, 40, 42, 44–44А, 46–50А,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1–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4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длерська, вул.Алтайська, вул.Балкова, вул.Баранова, вул.Верещагіна: 52, 56, 58, 60, 62, 64, 66, 68–109; вул.Григорія Квітки-Основ’яненка: 258–304; вул.Естонська: 51–61; вул.Ігоря Сікорського: 267, 269, 271, 273, 277, 279, 281, 283, 285, 287, 289, 291, 293, 295, 297, 299, 301, 303, 305, 307, 384, 386, 388, 390, 392, 394, 396, 398, 400, 402, 404, 406, 408, 408А, 410, 412, 414, 416, 418, 420, 422, 424, 426, 428, 430, 432, 434, 438, 440, 442, 442А, 444, 446, 450, 452; вул.Костянтина Заслонова, вул.Новаторська, вул.Олександра Анашкіна: 260–266; вул.Підмосковна, вул.Постова, вул.Потєшна, вул.Стрельнікова, вул.Тимірязєва: 310, 312, 314, 314А, 316, 318, 320, 320А, 322, 324, 326, 328, 330, 332, 334, 336, 338, 340, 340А,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Балканський, пров.Пішохідний, пров.Преснєнський, пров.Соколиний, пров.Шевченківськ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еміка О.Г.Івченка, вул.Академіка Філатова, вул.Барвиста, вул.Бузкова, вул.Високовольтна, вул.Восьмого Березня: 35–51; вул.Героїв Дніпра, вул.Героїв 55-ї бригади: 1–48, 50, 52, 54–56, 60, 62–80; вул.Докучаєва: 1–14; вул.Звільнена: 40–40Г, 42–42А, 44, 46, 48, 50, 54, 56; вул.Зеленодольська: 1–14; вул.Іванова: 3–81; вул.Кривоносова, вул.Кругова: 1–7, 11, 13, 17, 19–19А, 21, 23–23А; вул.Оборонна: 2–63, 65–77; вул.Офіцерська, вул.Поліни Шило, вул.Фелікса Мовчановського: 2–18, 19 Приватний–20, 22, 24, 25 Приватний–44; вул.Чарівна: 4–21; вул.Чумацтва, пров.Зліт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ероїв 55-ї бригади, 27, м.Запоріжжя, Запорізька обл., 69068</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ероїв 55-ї бригади, 27,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7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еміка Ф.М.Муравченка, вул.Брюллова: 9, 17Б; вул.Вороніхіна: 8–9; вул.Восьмого Березня: 66, 68, 70; вул.Героїв 55-ї бригади: 84–106; вул.Господарська, вул.Іванова: 81А–93; вул.Кругова: 148–156; вул.Оборонна: 64, 83–111; вул.Фонвізіна, пров.Відкритий, пров.Полковий, пров.Свірський, просп.Моторобудівників: 64;</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сп.Моторобудівників, 60, м.Запоріжжя, Запорізька обл., 69068</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сп.Моторобудівників, 60,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7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Запоріжжя – вул.Восьмого Березня: 21–29, 74, 76, 78; вул.Героїв 55-ї бригади: 49–49А, 51–51А, 53–53А, 59, 61; вул.Чарівна: 22–24, 26, 28, 32;</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ова, 97, м.Запоріжжя, Запорізька обл., 69068</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ова, 97,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0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еміка В.Я.Климова, вул.Кругова: 107–111; вул.Фелікса Мовчановського: 52А; просп.Моторобудівників: 3, 18–22, 26;</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рвона, 24А, м.Запоріжжя, Запорізька обл., 69068</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рвона, 24А,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2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0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Гетьмана Івана Самойловича, вул.Декабристів, вул.Івана Чупілка, вул.Кам’янодробильна, вул.Карпенка-Карого: 3–5, 10; вул.Кольцова, вул.Магістральна: 1–62; вул.Малахітна, вул.Мечникова, вул.Олексія Поради: 4–18, 24, 26, 44В; вул.Північна, вул.Полярна, вул.Різдвяна, вул.Суліми, вул.Тесленка, пров.Армійський, пров.Відрадний, пров.Мармуровий, пров.Модельний, пров.Мозаїчний, пров.Морський, пров.Народний, пров.Озерний, пров.Сімферопольський, пров.Флотський, пров.Фронт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ова, 35, м.Запоріжжя, Запорізька обл., 6901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ова, 35, м.Запоріжжя, Запорізька обл., 6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0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бульв.Вітчизняний, вул.Волзька: 1–26; вул.Єрмолової, вул.Карпенка-Карого: 5А, 7А–9, 11–11А, 12–17, 18–20, 22, 24, 26, 28–32; вул.Комунальна, вул.Куліковська, вул.Окружна, вул.Олексія Поради: 19–23, 25, 27–43, 45–53; вул.Харчова: 3А–1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ова, 35, м.Запоріжжя, Запорізька обл., 69014</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ова, 35, м.Запоріжжя, Запорізька обл., 69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1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бразивна, вул.Бережки, вул.Волинська, вул.Донська, вул.Залізничний будинок 186 км, вул.Залізничний будинок 187 км, вул.ЗБ станція Передаточна, вул.Мирна, вул.Мокрянська: 69–152А; вул.Москворецька, вул.Прудова, вул.Раєвського, вул.Садівництва, вул.Фонтанна, вул.Черепична, вул.Чернігівська, пров.Волховський, пров.Каширський, пров.Луцький, пров.Миколаївський, пров.Нижній, пров.Прибережний, пров.Тираспольський, пров.Томськ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едатна, 17А, м.Запоріжжя, Запорізька обл., 69026</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едатна, 17А, м.Запоріжжя, Запорізька обл., 69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1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джарська, вул.Актюбінська, вул.Батумська, вул.Володимирська, вул.Горна, вул.Кибальчича, вул.Міська, вул.Молочна, вул.Мохова, вул.Нижегородська, вул.Новорічна, вул.Новоросійська: 52, 54, 56, 58, 60–221; вул.Подільська, вул.Природна, вул.Рівненська, вул.Серпухівська, вул.Січова, вул.Хлібна, вул.Хороводна, вул.Янтарна, вул.Яскрава, пров.Воскресний, пров.Глибокий, пров.Лютневий, пров.Соля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чна, 36, м.Запоріжжя, Запорізька обл., 69060</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чна, 36, м.Запоріжжя, Запорізька обл., 69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5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1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еміка Курчатова, вул.Бірюзова, вул.Військбуд: 123; вул.Віражна, вул.В.О.Лотарєва, вул.Гризодубової, вул.Залізничний будинок 1093 км, вул.Залізничний будинок 1096 км, вул.Залізничний будинок 1098 км, вул.Залізничні будинки 1097 км, вул.Затишна, вул.Лейтенантська, вул.Молодогвардійська, вул.Нестерова, вул.Олексія Заїки, вул.Пилипа Орлика, вул.Полєтаєва, вул.Привітна, вул.Стартова, вул.Юрія Кондратюка, пров.Абхазький, пров.Архангельський, пров.Будапештський, пров.Весняний, пров.Каштановий, пров.Льот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ійськбуд, 13, м.Запоріжжя, Запорізька обл., 6901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ійськбуд, 13, м.Запоріжжя, Запорізька обл., 6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11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еміка Грекова, вул.Василівська, вул.Вереснева, вул.Весняна, вул.Військбуд: 1–65, 69–81, 83–88, 90; вул.Загорська, вул.Наталіївська, вул.Нікопольська, вул.Оріхівська, вул.Пшеничн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ійськбуд, 13, м.Запоріжжя, Запорізька обл., 69013</w:t>
            </w:r>
          </w:p>
        </w:tc>
        <w:tc>
          <w:tcPr>
            <w:tcW w:w="37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ійськбуд, 13, м.Запоріжжя, Запорізька обл., 6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8</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03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ороги – вул.Грушевського, вул.Довбуша, вул.Кобилянської, вул.Коцюбинського, вул.Лесі Українки, вул.Набережна, вул.Січових Стрільців: 110А, 112–112Б, 113А–290; вул.Степана Бандери, вул.Стефаника, вул.Тичин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ічових Стрільців, 94, с.Пороги, Богородчанський р-н, Івано-Франківська обл., 7774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ічових Стрільців, 94, с.Пороги, Богородчанський р-н, Івано-Франківська обл., 777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Гали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13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аріямпіль</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лицька, 45, с.Маріямпіль, Галицький р-н, Івано-Франківська обл., 7718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лицька, 45, с.Маріямпіль, Галицький р-н, Івано-Франківська обл., 771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63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rPr>
                <w:rFonts w:ascii="Times New Roman" w:hAnsi="Times New Roman" w:cs="Times New Roman"/>
                <w:sz w:val="28"/>
              </w:rPr>
            </w:pPr>
            <w:r>
              <w:rPr>
                <w:rFonts w:cs="Times New Roman" w:ascii="Times New Roman" w:hAnsi="Times New Roman"/>
                <w:sz w:val="28"/>
              </w:rPr>
              <w:t>ліквідувати виборчу дільницю № 26016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оломий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6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36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ерем’ян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льова, 3А, с.Берем’яни, Коломийський р-н, Івано-Франківська обл., 78229</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льова, 3А, с.Берем’яни, Коломийський р-н, Івано-Франківська обл., 782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39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еликий Ключів – вул.Відродження, вул.Володимира Івасюка, вул.Гетьмана Івана Мазепи, вул.Євгена Коновальця, вул.Зелений Клин, вул.Івана Франка: 16, 18, 20–75; вул.Кленова: 15, 20–33; вул.Набережна, вул.Олекси Довбуша, вул.Ольги Кобилянської: 18–55; вул.Перемоги: 1–11, 13–13А, 15, 17, 19, 21, 23, 27–29, 93–120, 128–138А; вул.Прикарпатська: 1–4, 6, 8, 10, 14–14А, 18; вул.Романа Косаря, вул.Симона Петлюри, вул.Січових Стрільців, вул.Степана Бандери, вул.Тараса Шевченка: 20, 23–26, 27–57; вул.Ясенов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дродження, 3, с.Великий Ключів, Коломийський р-н, Івано-Франківська обл., 78276</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дродження, 3, с.Великий Ключів, Коломийський р-н, Івано-Франківська обл., 782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26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26040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Отинійська районна лікарня" Коломийської районної ради</w:t>
            </w:r>
          </w:p>
        </w:tc>
        <w:tc>
          <w:tcPr>
            <w:tcW w:w="70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ічових Стрільців, 5, смт Отинія, Коломийський р-н, Івано-Франківська обл., 782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26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26040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Терапевтичне відділення №1 структурного підрозділу Стаціонар комунального некомерційного підприємства "Коломийська центральна районна лікарня" Коломийської районної ради</w:t>
            </w:r>
          </w:p>
        </w:tc>
        <w:tc>
          <w:tcPr>
            <w:tcW w:w="705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страка, 7, смт Гвіздець, Коломийський р-н, Івано-Франківська обл., 782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4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адвірна – вул.Вітовського, вул.Грушевського, вул.Дмитра Скікуна, вул.Кобринської: 12–14А; вул.Коперніка, вул.Купчинського, вул.Недовга, вул.Олени Степанівни, вул.Ревуцького Левка, вул.Руднєва: 1–5, 15; вул.Федьковича, вул.Шептицького, вул.100-річчя нафтовиків, пров.Вітовського, пров.Олени Степанівни, пров.Федьковича, пров.2-й Олени Степанівни, пров.3-й Олени Степанівни, пров.4-й Олени Степанівни, пров.5-й Олени Степанівни, пров.6-й Олени Степанівн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птицького, 36, м.Надвірна, Надвірнянський р-н, Івано-Франківська обл., 78405</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птицького, 36, м.Надвірна, Надвірнянський р-н, Івано-Франківська обл., 78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оломия</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99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ломия – вул.Анатолія Вахнянина, вул.Богдана Лепкого, вул.Богдана Хмельницького: 65А, 82–91; вул.Братів Томчуків, вул.Василя Авраменка, вул.Василя Витвицького, вул.Василя Міліянчука, вул.Василя Ніньовського, вул.Володимира Кубійовича, вул.Григорія Пришляка, вул.Д.Донцова, вул.Євгена Маланюка, вул.Івана Ткачука, вул.Івана Шарлая: 1–30А; вул.Кам’янецька, вул.Миколи Леонтовича: 2–8; вул.Миколи Сарма-Соколовського, вул.Моцарта: 82–94; вул.Об’їзна, вул.Олени Теліги, вул.Отця Миколи Капустинського, вул.Петра Близнюка, вул.Петра Кузика, вул.П’ядицька, вул.Родини Гоянюків, вул.Сергія Єфремова, вул.Сидора Шараневича, вул.Симона Петлюри: 65–65А, 73, 75, 77–194; вул.Сотні Підгірського, вул.Степова, вул.Фелікса Барана, вул.Чорнобильська, "Мічурінець" садівницьке товариство, масив П’ядики-1, "Мічурінець" садівницьке товариство, масив П’ядики-1А, "Мічурінець" садівницьке товариство, масив П’ядики-1Б, "Мічурінець" садівницьке товариство, масив П’ядики-2, "Мічурінець" садівницьке товариство, масив П’ядики-3</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88,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88,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6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Яремче</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6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103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ороненко</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48Б, с.Вороненко, м.Яремче, Івано-Франківська обл., 78591</w:t>
            </w:r>
          </w:p>
        </w:tc>
        <w:tc>
          <w:tcPr>
            <w:tcW w:w="3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48Б, с.Вороненко, м.Яремче, Івано-Франківська обл., 785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9</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Киї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4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Шкарівка – вул.Агасяна, вул.Будівельників (СТ "Будівельник"), вул.Будівельників (СТ "Струмок"), вул.Ватутіна: 1–66, 67, 69, 71, 73, 75, 77, 79, 81–81А, 83, 85, 87–99; вул.Верхня (СТ «Азбест»), вул.Виноградна (СТ "Мрія 1), вул.Виноградна (СТ "Рось"), вул.Вишнева, вул.Відродження, вул.Гагаріна, вул.Гайова, вул.Горіхова, вул.Горіхова (СТ "Струмок"), вул.Грушевського, вул.Дачна, вул.Дачна (СТ "Рось"), вул.Джерельна (СТ "Джерела"), вул.Джерельна (СТ "Струмок"), вул.Єдності, вул.Зелена (СТ "Джерела"), вул.Зелена (СТ "Мрія"), вул.Індустріальна, вул.Кільцева (СТ "Будівельник"), вул.Княгині Ольги, вул.Крутогірна (СТ "Рось"), вул.Курсантська, вул.Лісова, вул.Лісова (СТ "Мрія 1"), вул.Лісова (СТ "Рось"), вул.Лугова (СТ "Рось"), вул.Мазепи Івана, вул.Молодіжна, вул.Нагірна (СТ "Струмок"), вул.Надрічна, вул.Південна, вул.Північна (СТ "Будівельник"), вул.Північна (СТ "Струмок"), вул.Польова (СТ «Кринички»), вул.Польова (СТ "Мрія 1"), вул.Росьова, вул.Садова (СТ «Кринички»), вул.Садова (СТ "Мрія 1"), вул.Світанкова, вул.Слава Героям (СТ "Рось"), вул.Соборна, вул.Сонячна (СТ «Азбест»), вул.Сонячна (СТ "Рось"), вул.Східна (СТ "Будівельник"), вул.Центральна (СТ «Азбест»), вул.Чкалова, вул.Юріївська, вул.2-га Таращанська, пров.Ватутіна, пров.Гагаріна, пров.Дачний, пров.Джерельний, пров.Конденсаторний, пров.Надрічний, пров.Никоненко, пров.Рось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2А, с.Шкарівка, Білоцерківський р-н, Київська обл., 091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2А, с.Шкарівка, Білоцерківський р-н, Київська обл., 09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8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1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огуслав – вул.Бондарівни Ганни, вул.Будівельна, вул.Галика Алімпія, вул.Кошиця Олександра, вул.Липнева, вул.Маяковського, вул.Миколаївська: 81, 83, 85, 87–91, 93–138А, 140, 142–144; вул.Озерна, вул.Польова, вул.Середи Івана, пров.Липневий, пров.Польовий, пров.Середи Іва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аївська, 122, м.Богуслав, Богуславський р-н, Київська обл., 097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аївська, 122, м.Богуслав, Богуславський р-н, Київська обл., 09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1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ишеньки – вул.Багринівська, вул.Бажана, вул.Берегова, вул.Березняківська, вул.Ботанічна, вул.Б.Хмельницького, вул.Велика Набережна, вул.Вербицького, вул.Вишеньківська, вул.Вишнева, вул.В.Сосюри, вул.Героїв Космосу, вул.Гоголя,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зацька, вул.Колоскова, вул.Короленка, вул.Котляревського, вул.Лан, вул.Лозова, вул.Ломоносова, вул.Медова, вул.Мисливська, вул.Михайлівська, вул.Мічуріна, вул.Молодіжна, вул.Набережна, вул.Ожинна, вул.Пасічна, вул.Придніпровська, вул.Приозерна, вул.Пушкіна, вул.Русанівська, вул.Тороківська, вул.Урожайна, вул.Франка, вул.Щаслива, вул.Ясенева, пров.Золочівський, пров.Квітковий, пров.Пушкіна, Садівницьке товариство ГО «Веселка плюс», вул.Щаст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87, с.Вишеньки, Бориспільський р-н, Київська обл., 0834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0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род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4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Немішаєве – вул.Інститутська, вул.Лісова, вул.Мічуріна, вул.ОК СГТ «Ясна поляна»,вул.Весняна, вул.ОК СГТ «Ясна поляна»,вул.Зарічна, вул.ОК СГТ «Ясна поляна»,вул.Квітнева, вул.ОК СГТ «Ясна поляна»,вул.Лісова, вул.ОК СГТ "Ясна поляна",вул.Лугова, вул.ОК СГТ «Ясна поляна»,вул.Центральна, вул.Першотравнева, вул.Південна, вул.Пушкіна, вул.Чкалова, вул.Шкільна, вул.Ювілейна, вул.Яс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1, смт Немішаєве, Бородянський р-н, Київська обл., 0785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1, смт Немішаєве, Бородянський р-н, Київська обл., 078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5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рова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2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Калита – вул.Бредака, вул.Вербова, вул.Вишнева, вул.Гоголя, вул.Зернова, вул.Квітнева, вул.Кленова, вул.Кобзаря, вул.Коцюбинського, вул.Кошового, вул.Кругова, вул.Левицького, вул.Лесі Українки, вул.Луценка, вул.Малинова, вул.Миру: 1–23, 24А–25, 26А–27А, 28А–29, 30А–31, 33, 34Б–35, 37, 38А–43, 67–101; вул.Набережна, вул.Нова, вул.Новоселів, вул.Озерна, вул.Першотравнева, вул.Пінчука, вул.Піонерська, вул.Піщана: 1–13, 14А–15, 17–39; вул.Польова, вул.Прорізна, вул.Пушкіна, вул.Садова, вул.Скока, вул.Сонячна, вул.Турчиновського, вул.Франка, вул.Чернігівська, вул.Чкалова, вул.Шевченка: 1–18, 22, 24–46; пров.Бредака, пров.Першотравневий,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Ювілейний, 2, смт Калита, Броварський р-н, Київська обл., 074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Ювілейний, 2, смт Калита, Броварський р-н, Київська обл., 074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6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2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2, «Берізка-1» садове товариство масиву садівничих товариств «Ялинка», вул.Садова 3, «Геолог» садове товариство масиву садівничих товариств «Ялинка», вул.Садова 11, «Дніпро» садове товариство масиву садівничих товариств «Ялинка», вул.Дніпровська, «Дніпро» садове товариство масиву садівничих товариств «Ялинка», вул.Яблунева, «Дружба» садове товариство, вул.Лінія 7, «Енергія» садове товариство масиву садівничих товариств «Ялинка», вул.Садова 2, «Журналіст» садове товариство масиву садівничих товариств «Ялинка», вул.Садова 4, «Княжичі» садове товариство, вул.Лінія 6,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Нейрохірург» садове товариство масиву садівничих товарств «Ялинка», вул.Садова 6, «Облагропром» садове товариство масиву садівничих товариств «Ялинка», вул.Садова 7, «Пролісок» садове товариство масиву садових товариств «Ялинка-2», вул.Лінія 9,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 садівниче товариство, вул.Лінія 11, «Світанок-2» садове товариство масиву садівничих товариств «Ялинка», вул.Княжицька, «Факел» садове товариство масиву садівничих товариств «Ялинка», вул.Садова 2, «Ялинка-2» садове товариство масиву садівничих товариств «Ялинка», вул.Лінія 12, «Ялинка-2» садове товариство масиву садівничих товариств «Ялинка», вул.Садова 11, «Ялинка-3» садове товариство, вул.Лінія 3</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лави, 9, с.Княжичі, Броварський р-н, Київська обл., 0745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0</w:t>
            </w:r>
          </w:p>
        </w:tc>
        <w:tc>
          <w:tcPr>
            <w:tcW w:w="346" w:type="dxa"/>
            <w:tcBorders/>
            <w:tcMar>
              <w:top w:w="28" w:type="dxa"/>
              <w:left w:w="28" w:type="dxa"/>
              <w:bottom w:w="28" w:type="dxa"/>
              <w:right w:w="28" w:type="dxa"/>
            </w:tcMar>
            <w:vAlign w:val="bottom"/>
          </w:tcPr>
          <w:p>
            <w:pPr>
              <w:pStyle w:val="Normal"/>
              <w:widowControl/>
              <w:jc w:val="center"/>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2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расилівка – вул.А.Малишка, вул.Бажана, вул.Березнева, вул.Б.Олійника, вул.Будівельників, вул.Б.Хмельницького, вул.В.Гутора, вул.Володимирська, вул.Волошкова, вул.В.Симоненка, вул.Гоголівська, вул.Грушевського, вул.Джерельна, вул.Дібровна, вул.Довженка, вул.Дорошенка, вул.Енергетиків, вул.Журавлина, вул.Зелена, вул.І.Марченка, вул.І.Радченка, вул.І.Франка, вул.Каштанова, вул.Київська, вул.Кільцева, вул.Ковальська, вул.Козацька, вул.Корольова, вул.Курчатова, вул.Кутузова, вул.Ладанська, вул.Лермонтова, вул.Ломоносова, вул.Л.Українки, вул.Механізаторів, вул.М.Павленка, вул.Незалежності, вул.Новосадова, вул.О.Гончара, вул.П.Мирного, вул.Привітна, вул.П.Тичини, вул.Пушкіна, вул.Райдужна, вул.Сагайдачного, вул.С.Басова, вул.Світанкова, вул.Солов’їна, вул.Суворова, вул.Чехова, вул.Шкільна, вул.Щастя, пров.Вишневий, пров.Гоголя, пров.Квітневий, пров.Островського, пров.Перемоги, пров.Польовий, квартал Скандина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Українки, 30, с.Красилівка, Броварський р-н, Київська обл., 0745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32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Літоч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штанова, 11А, с.Літочки, Броварський р-н, Київська обл., 074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штанова, 11А, с.Літочки, Броварський р-н, Київська обл., 074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6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2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Гребінки – вул.Архітектурна, вул.Вишнева, вул.Володимирська, вул.Жовтнева: 40, 42, 44, 46–78; вул.Котляревського, вул.Лесі Українки, вул.Лугова, вул.Перемоги, вул.Північна, вул.Польова, вул.Святопокровська: 30–32, 34, 36–36А, 39–195; вул.Сонячна, вул.Спартаківська, вул.Урожайна, вул.Устимівська, вул.Франка: 74–88; вул.Чернишанська, вул.Шевченка, вул.Ярова, пров.Жовтневий, пров.Святопокро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покровська, 94, смт Гребінки, Васильківський р-н, Київська обл., 0866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покровська, 94, смт Гребінки, Васильківський р-н, Київська обл., 08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7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3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Димер – вул.В.Сухомлинського, вул.Генерала Григоренка, вул.Злагоди, вул.Івана Франка, вул.Кіщука Володимира, вул.Молодіжна, вул.Небесної сотні, вул.Покровська, вул.Пономарьова, вул.Пугачова, вул.Пушкіна, вул.Родинна, вул.Соборна: 4–75, 85–108; вул.Сонячна, вул.Шевченка, вул.Яблунева, вул.Ярослава Мудр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20, смт Димер, Вишгородський р-н, Київська обл., 073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3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Димер – вул.Вербна, вул.Вишнева, вул.Володимирська, вул.Дніпровська, вул.Ентузіастів, вул.Космонавтів, вул.Набережна, вул.Незалежності, вул.Пашкова, вул.Польова, вул.Соборна: 79; вул.Спортив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17, смт Димер, Вишгородський р-н, Київська обл., 073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1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4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ишгород – вул.Абрикосова, вул.Айвова, вул.Виноградна, вул.Вишнева, вул.Калинова, вул.Квіткова, вул.Кургузова: 11Б–11Г; вул.Малинова, вул.Михайла Грушевського: 12; вул.Ожинова, вул.Покровська, вул.Полунична, вул.Ромашкова, вул.Спаська, вул.Стадіонна 3, вул.Фіалкова, вул.Фруктова, вул.Центральна, вул.Яблунева, вул.Ягідна, пров.Андрія Первозванного, пров.Преображенський, В/Ч А2860 ’С’, В/Ч 3027, В/Ч 3077, масив Дідовиця, мікрорайон ГАЕС, садове товариство «Лісова поляна-1», садове товариство «Лісова поляна-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ргузова, 15, м.Вишгород, Вишгородський р-н, Київська обл., 07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6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Іва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5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Старі Соколи, с.Красилівка, с.Нові Соколи, с.Поток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06, с.Старі Соколи, Іванківський р-н, Київська обл., 072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06, с.Старі Соколи, Іванківський р-н, Київська обл., 07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32051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5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оярка – вул.Волгоградська, вул.Герцена, вул.Гоголя: 64/24–76/5, 79–89; вул.Дачна, вул.Зеленогірська, вул.Іркутська, вул.Коротка, вул.Лінія 1, вул.Лінія 2, вул.Молодіжна: 71, 73, 75, 77, 84–110/9; вул.Петра Сагайдачного: 92–92/6,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2, 94–94/3, 104–19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77,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77,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5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оярка – вул.Академіка Вернадського, вул.Білогородська: 2, 4, 6, 8–14, 16, 18, 20–20А, 22, 26, 29–40, 42, 44, 46–46А, 48, 50, 52–56, 58/1–60, 150Б; вул.Бульварна: 31, 73, 76/1; вул.Б.Хмельницького: 1–72/27; вул.Василя Стуса, вул.Вербна: 1–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8, вул.Лінія 29, вул.Лінія 30, вул.Лінія 31, вул.Лінія 33, вул.Лінія 34, вул.Лінія 36, вул.Лінія 38, вул.Лінія 40,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5; пров.Артеківський, пров.Кавказ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30,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0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5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Вишневе – вул.Європейська: 35Б–39; вул.Зелена: 1–5А; вул.Машинобудівників: 1Б–1В, 5, 11–13, 17А–57;</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шинобудівників, 3,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0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5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атне – бульв.Приозерний, вул.Абрикосова, вул.Академічн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емлебудівна, вул.Зоряна, вул.Івана Сірка, вул.Івана Франка, вул.Інститутська, вул.Калинова, вул.Кармелюка, вул.Карпа Воловня, вул.Каштанова, вул.Квітк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Приозерн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Українського козацт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Лісовий, пров.Райдужний, пров.Сонячний, пров.Шевченка, пров.Ягід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монавтів, 1, с.Гатне, Києво-Святошинський р-н, Київська обл., 0816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рюківщина – вул.Андріївська, вул.Археологічна, вул.Балукова: 12–96; вул.Благовісна,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лізнична, вул.Захисна, вул.Зелена, вул.Зоряна, вул.Каштанова, вул.Квіткова, вул.Кільцева, вул.Кленова, вул.Котляревського, вул.Лісна, вул.Лугова, вул.Львівська, вул.Лютнева, вул.Механізаторів, вул.Михайлівська, вул.Молодіжна, вул.Нова, вул.Новосільська, вул.Павла Чубинського, вул.Паркова, вул.Парникова, вул.Першотравнева, вул.Поповича, вул.Поштова, вул.Райдужна, вул.Садова, вул.Сахравська, вул.Ситниченка, вул.Слов’янсь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ічуріна, 12А, с.Крюківщина, Києво-Святошинський р-н, Київська обл., 0813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ічуріна, 12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1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хайлівка-Рубежівка – вул.Абрикосова,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Приозерна 2, вул.Рідна, вул.Роговенка, вул.Садова, вул.Слобідська, вул.Сонячна, вул.Тиха, вул.Тіниста, вул.Травнева, вул.Успішна, вул.Хрещата, вул.Церковна, вул.Чкалова, вул.Чубинського, вул.Шевченка, вул.Шкільна, вул.Щаслива, вул.Яблунева, вул.Ясна, кв-л «Онтарі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рковна, 25Б, с.Михайлівка-Рубежівка, Києво-Святошинський р-н, Київська обл., 081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6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тропавлівська Борщагівка – вул.Берегова, вул.Велика Кільцева, вул.Гагаріна, вул.Горького, вул.Живописна, вул.Жовтнева, вул.Кооперативна, вул.Озерна, вул.Оксамитова, вул.Олександра Матросова, вул.Островського, вул.Чкалова, вул.Шевченка, вул.Щасли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оперативна, 1, с.Петропавлівська Борщагівка, Києво-Святошинський р-н, Київська обл., 081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оперативна, 1,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Петропавлівська Борщагівка – вул.Соборна, вул.Шкіль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2, с.Петропавлівська Борщагівка, Києво-Святошинський р-н, Київська обл., 081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2,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тропавлівська Борщагівка – вул.Вінниченка, вул.Волинська, вул.Волошкова, вул.Закарпатська, вул.Затишна, вул.Зоряна, вул.Івано-Франківська, вул.Каштанова, вул.Київська, вул.Львівська, вул.Миру, вул.Райдужна, вул.Сонячна, вул.Тернопільська, вул.Чернівець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рослава Мудрого, 1А, с.Петропавлівська Борщагівка, Києво-Святошинський р-н, Київська обл., 081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офіївська Борщагівка – вул.Берегова, вул.Гагаріна, вул.Дачна, вул.Заводська, вул.Зарічна, вул.Лісова, вул.Малинова, вул.Набережна, вул.Парникова, вул.Патріотів, вул.Першотравнева, вул.Промислова, вул.Пушкіна, вул.Райдужна, вул.Садова, вул.Святошинська, вул.СТ «Дружба», вул.СТ «Садівник», вул.СТ «Сахарник», пров.Промисловий, пров.Шупи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5,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офіївська Борщагівка – вул.Весняна, вул.Гоголя, вул.Горького, вул.Жулянська, вул.Соборна: 1–102А, 103/11–103/15, 126/2; вул.Ярошівсь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53Б,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4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тропавлівська Борщагівка – вул.Авіаторів, вул.Богдана Хмельницького, вул.Зої Космодем’янської, вул.Калинова, вул.Комарова, вул.Лісна, вул.Медова, вул.Мельниченка, вул.Молодіжна, вул.Олега Кошового, вул.Перемоги, вул.Південна, вул.Північна, вул.Польова, вул.Пушкіна, вул.Солом’янська, вул.Софіївська, вул.Щорс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2, с.Петропавлівська Борщагівка, Києво-Святошинський р-н, Київська обл., 081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2,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2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4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офіївська Борщагівка – вул.Академіка Шалімова, вул.Військове містечко №13, вул.Соборна: 103–103/10, 104–126/1, 126/12–13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1В,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lang w:val="ru-RU"/>
              </w:rPr>
            </w:pPr>
            <w:r>
              <w:rPr>
                <w:rFonts w:cs="Times New Roman" w:ascii="Times New Roman" w:hAnsi="Times New Roman"/>
                <w:sz w:val="28"/>
                <w:lang w:val="ru-RU"/>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3214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тропавлівська Борщагівка – бульв.Дружби, вул.Борщагівська, вул.Весняна, вул.Вишгородська, вул.Вишнева, вул.Вінницька, вул.Дніпропетровська, вул.Донецька, вул.Житомирська, вул.Запорізька, вул.Зелений Гай, вул.Квітнева, вул.Кіровоградська, вул.Княгині Ольги, вул.Князя Володимира, вул.Луганська, вул.Макарівська, вул.Малинська, вул.Мальовнича, вул.Миколаївська, вул.Незалежності, вул.Одеська, вул.Паркова, вул.Полтавська, вул.Прорізна, вул.Рівненська, вул.Садова, вул.Святошинська, вул.Сумська, вул.Травнева, вул.Трояндова, вул.Фізкультурна, вул.Харківська, вул.Херсонська, вул.Центральна, вул.Черкаська, вул.Чернігівська, вул.Яблунева, вул.Ярослава Мудрого, пров.Софіївський, пров.Фізкультур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34Б, с.Петропавлівська Борщагівка, Києво-Святошинський р-н, Київська обл., 081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34Б,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акар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6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Кодра – вул.Вишнева, вул.Вокзальна, вул.Жовтнева, вул.Заводська, вул.Калинова, вул.Механізаторів, вул.Молодіжна, вул.Нова, вул.Першотравнева, вул.Підлісна, вул.Шевченка: 6, 10; пров.Механізаторів, пров.Молодіжний, пров.Партиза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Партизанський, 2, смт Кодра, Макарівський р-н, Київська обл., 080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Партизанський, 2, смт Кодра, Макарівський р-н, Київська обл., 08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Обух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7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Козин – бульв.Французський, вул.Абрикосова, вул.Андріївська, вул.Андрія Малишка, вул.Берегова, вул.Благовісна, вул.Борисівська, вул.Весняна, вул.Вишнева, вул.Володимирська, вул.Гагаріна, вул.Джерельна, вул.Дніпровська, вул.Домаха, вул.Жеваги, вул.Заповідна, вул.Зарічна, вул.Затишна, вул.Золотоворітська, вул.Зоряна, вул.Іржавська, вул.Київська: 33–41; вул.Кожедуба, вул.Козацька, вул.Липова, вул.Липська, вул.Лісна: 1–35А, 37, 41, 43–43А; вул.Лісова, вул.Лугова, вул.Лугова ІІ, вул.Л.Українки, вул.Мальовнича,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3, 145, 147, 151–157, 163, 165, 169–197; вул.Старокиївська, вул.ТІЗ ’Обрій-К’, вул.Урочище Дубки, вул.Франка, вул.Центральна, вул.Чистоводська, вул.Шевченка, вул.Щаслив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альовничий, пров.Миру, пров.Мистецтва, пров.Огородній, пров.Олексіївський, пров.Очеретний, пров.Піддворецьк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тизанська, 3, смт Козин, Обухівський р-н, Київська обл., 0871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5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еті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32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0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Черепин, с.Григо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1, с.Черепин, Тетіївський р-н, Київська обл., 098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1, с.Черепин, Тетіївський р-н, Київська обл., 098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9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Ягот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0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Яготин – вул.Незалежності: 89, 104, 120–120/1, 122, 124, 126–128, 130–130А, 132, 134, 136, 138, 140, 144, 146, 150, 152А–152Б, 154, 156, 158, 160, 164; вул.Переяслівська: 1, 3–9, 11, 13–17, 19, 21, 23, 25, 27, 29, 31, 33, 35, 37, 39, 41, 43, 45, 47, 49, 51, 53, 55, 57, 59, 61; вул.Пирогова, вул.Шевченка: 267, 269, 271, 273, 275, 277, 279, 281, 283, 285, 287, 289, 291, 293, 295, 297, 299, 301, 305, 307, 309, 311, 313, 318–326, 328, 330, 332, 334, 336, 338, 340, 342, 344, 346, 348, 350, 352, 354, 356, 358, 360, 362–362/1, 364, 366–366А, 368, 370, 372, 374, 376, 378, 380, 382, 384, 386–412А; пров.Лобановського Валерія: 14, 16, 18, 20, 22–32; пров.Нахімова, пров.Офіцерський, пров.Переяславський, пров.Пирятинський, пров.Шевченка, пров.Шмідт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87,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87,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65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Біла Церква</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1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іла Церква – вул.Гетьмана Пилипа Орлика, вул.Докучаєва: 30/59–65/266; вул.Зоряна, вул.Ігоря Сікорського, вул.Кобзаря, вул.Лісова, вул.Макаренка, вул.Новосельська, вул.Піщана: 41–41А, 43, 45, 47, 49, 51, 53, 55, 57, 59, 61, 65–65А, 69–71, 73–73А, 75, 77, 79, 81, 83/30, 85, 87, 89, 91, 93, 95, 97, 99, 101–105, 107–109А, 111–119, 121–125, 127А–127/75, 264–314; вул.Піщана друга: 61, 63, 65–65А, 73А–73Б, 79, 81А–81/29, 83/30, 85, 93, 98А–146А; вул.Радонова, вул.Радужна, вул.Травнева, вул.Уласа Самчука, вул.Яблунева, пров.Абрикосовий, пров.Докучаєва, пров.Новосельський, пров.Піщаний, Учгосп 1, Учгосп 2</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Зарічанська, 42, м.Біла Церква, Київська обл., 0911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Зарічанська, 42, м.Біла Церква, Київська обл., 09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3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Ірпін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2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рпінь – вул.Авіаконструктора Антонова: 2–22А; вул.Богдана Хмельницького, вул.Ветеранів Афганістану: 2; вул.Гончара, вул.Капітана Зайцева: 2; вул.Кулиняка: 1–31, 33; вул.Лесі Українки, вул.Полтавська: 1–26, 27–27Е, 29–29А/1; вул.Северинівська: 1, 3, 5, 7, 9, 11, 19–19А, 21, 23–23А, 25–25А, 27–27/2, 29, 31–31Г, 33–48, 50, 52–54, 56, 58; вул.6 лінія: 1–4, 6–6/2, 8–8К/1, 10; вул.74 стрілецької дивізії, пл.Привокзальна, пров.Яблуне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74 стрілецької дивізії, 1,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74 стрілецької дивізії, 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2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рпінь – вул.В.Павленка: 1–24/1, 26, 28, 30, 32–32А, 34; вул.Мечнікова: 1–19, 21; вул.Мінеральна: 13, 15–15В, 17–55; вул.Ніжинська, вул.Північна: 1–21, 23, 25, 27, 29, 31, 33, 35–35А, 37, 39, 41, 43–43В, 45, 47; вул.Садова: 27–27А, 33–35, 37–40, 44, 46, 48, 50–50А, 52–58, 60, 60/3; вул.Соборна: 105, 107, 109, 115, 120–195; вул.Тургенівська: 15, 19, 21, 27–48; вул.Щаслива: 1–6, 10, 12–12А, 16–40В; пров.І Український: 1–2, 4–8, 10; пров.Миколи Будника, пров.Тургенє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Тургенівська, 28, м.Ірпінь, Київська обл., 082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Тургенівська, 28,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Гостомель – вул.Ватутіна, вул.Вербицького, вул.Гостомельське шосе, вул.Зарічна, вул.Кобзаря, вул.Коцюбинського, вул.Лугова, вул.Мисливська, вул.Озерна, вул.Приозерна, вул.Свято-Покровська: 1А, 3–5А, 7, 9–9А, 11, 13, 15–15А, 16А–17А, 19, 21, 23–82, 84–84/1, 92, 94, 98–100, 102, 104, 106, 110, 112А, 114, 116–118В, 120, 122, 124, 126, 128, 130, 132, 134, 136, 142–142Б, 144, 146–146А, 148–148А, 150А, 154, 156, 158, 162–162А, 166, 168, 170, 172, 174–174Б, 176, 178, 180, 182, 184, 186–186/1; вул.Франка, вул.Ювілейна, пров.Мальовничий, пров.Соборний, пров.Сонячний, пров.Ювілей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Покровська, 81Б, смт Гостомель, м.Ірпінь, Київська обл., 0829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6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Гостомель – вул.Богдана Хмельницького, вул.Вереснева, вул.Весняна, вул.Дніпровська, вул.Київська, вул.Мирна: 1–2, 4–20; вул.Молодіжна, вул.Надажинська, вул.Некрасова, вул.Остромирська: 1–66, 69; вул.П.Балабуєва, вул.Південна, вул.Покровська, вул.Сонячна, вул.Степова, вул.Ярмаркова, вул.Ярова: 194–295А; вул.Ярослава Мудрого, пров.Авіаційний, пров.Володимира Радченка, пров.Л.Бикова, пров.Півден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стромирська, 37, смт Гостомель, м.Ірпінь, Київська обл., 0828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стромирська, 37, смт Гостомель, м.Ірпінь, Київська обл., 082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4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рпінь – вул.Багірова, вул.Варшавська: 77–114Ю/6; вул.Героїв: 50–93; вул.Ломоносова: 42–42А, 44, 46, 55–73А; вул.Лугова, вул.Львівська, вул.Найкраща, вул.Покровська, вул.10 лінія, вул.11 лінія, вул.12 Лінія, вул.9 лінія, пров.Річковий, СТ «Ірпінь», вул. Бузк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еверинівська, 129А, м.Ірпінь, Київська обл., 082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еверинівська, 129А, м.Ірпінь, Київська обл., 0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ереяслав</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ереяслав-Хмельницький – вул.Андрющенка, вул.Грушевського Михайла: 18, 20, 22–24, 26–156; вул.Зорге, вул.Карбишева, вул.Контр-адмірала Лялька, вул.Лесі Українки, вул.Мірошниченка, вул.Молодіжна, вул.Приймака, вул.Спортивна, вул.Тумакшина, вул.Франка Івана, вул.Чернишевського, вул.Шкільна, вул.Шолом Алейхема, пров.Лесі Українки, пров.Чернишев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Михайла, 49,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Михайла, 49,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ереяслав-Хмельницький – вул.Гастелло, вул.Героїв Вітчизняної війни, вул.Героїв Крут, вул.Дніпровська, вул.Каплунова, вул.Козинська, вул.Кооперативна, вул.Лагерна, вул.Литвиненка Михайла, вул.Лісова, вул.Лозова, вул.Миру: 6А–6Б, 13–19, 21–70; вул.Можайська: 33, 35–35А, 37–108; вул.Небесної Сотні: 31, 33, 35А, 44–84; вул.Оболонна, вул.Орлова, вул.Соснова, вул.Ціолковського, пров.Береговий, пров.Дніпровський, пров.Лагерний, пров.Небесної Сотні, пров.Орлова, пров.1 Лагерний, пров.1 Можайський, пров.2 Можайський, пров.2-й Лагерн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болонна, 2В,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болонна, 2В,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9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ереяслав-Хмельницький – вул.Барвиста, вул.Героїв Дніпра: 1–36/7; вул.Костюка Петра, вул.Маяковського, вул.Небесної Сотні: 2–29, 32, 34–34В, 36–42; вул.Панфілова, вул.Переяславська, вул.Пирогова, вул.Прорізна, вул.Стрілецька, вул.Тарасівська, вул.Травнева, вул.Трубайлівська, вул.Філатова, вул.Хмельницького Богдана: 74–76/71, 78, 84–96А, 98–98А, 100–139, 141–143, 145, 147, 149–149А, 151–153А, 155, 157, 159; вул.Чайкіної Лізи, пров.Вузький, пров.Гористий, пров.Костюка Петра, пров.Трубайлів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мельницького Богдана, 137,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мельницького Богдана, 137,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9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32135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ереяслав-Хмельницький – вул.Алєксєєва, вул.Андрушівська, вул.Весела, вул.Весняна, вул.Волинська, вул.Гетьмана Івана Сулими, вул.Дружби, вул.Житня, вул.Зарубинська, вул.Західна, вул.Зимова, вул.Канівська, вул.Каштанна, вул.Комарівська, вул.Комарова, вул.Комунарська, вул.Космонавтів, вул.Лаврова, вул.Літня, вул.Монастирська, вул.Морська, вул.Набережна: 1–1Б, 5, 27, 33, 37–61, 77, 81; вул.Озерна, вул.Осіння, вул.Паркова, вул.Перемоги, вул.Пєтухова, вул.Пшенична, вул.Рибальська, вул.Сонячна, вул.Федоровича Тараса, вул.Хмельницького Богдана: 140–140А, 144, 146, 148, 150, 154–154А, 156–156А, 158–158А, 160–290; вул.Цвіточна, вул.Ювілейна, пров.Комунарський, пров.Федоровича Тарас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монавтів, 2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монавтів, 2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32135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13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ереяслав-Хмельницький – вул.Богуна, вул.Героїв Дніпра: 40–178; вул.Губаря, вул.Дібровна, вул.Каранська, вул.Коваленка Івана, вул.Кравченка, вул.Кузнєцова, вул.Низинна, вул.Новоселицька, вул.Правика, вул.Прибережна, вул.Притрубіжна, вул.Святкова, вул.Степова, вул.Хуторянська, вул.Чубинського Павла, вул.Яблунева, пров.Губаря</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ероїв Дніпра, 52,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ероїв Дніпра, 52,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2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32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3213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е некомерційне підприємство "Переяслав-Хмельницька центральна районна лікарня" Переяслав-Хмельницької районної ради, сільських рад Переяслав-Хмельницького району та Переяслав-Хмельницької міської ради</w:t>
            </w:r>
          </w:p>
        </w:tc>
        <w:tc>
          <w:tcPr>
            <w:tcW w:w="748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мельницького Богдана, 137,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0</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брине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00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обринець – вул.Базарна: 172–180, 182, 184, 186, 188, 190, 192–194, 196, 200–202, 204, 206, 208А, 212–353Б; вул.Бобринківська, вул.Воїнів-інтернаціоналістів, вул.Володимира Великого: 1К–101; вул.Ганни Дмитрян, вул.Жовтня, вул.Каштанова: 106–106А, 108–108А, 110–114, 149–173; вул.Ліквідаторів ЧАЕС: 46–91; вул.Народна: 120, 122–215; вул.Соборна: 98, 100–102, 104, 106–108, 110, 112–118А, 120–136, 138, 140, 142, 144, 146, 148, 150–239; вул.Степова, вул.Учасників АТО: 2, 4–6, 8, 10–10В, 12–14, 16–18, 20, 22, 24, 26–28А, 32, 34, 36–38, 40, 42, 44Б, 46, 48–50, 52–54, 56, 58, 60, 62, 64, 66, 68, 70–70А, 72, 76, 78, 80, 82, 84, 86, 88–90, 92–94, 96–96А, 100–104, 106, 108, 114, 116–118, 120, 122; вул.Шевченка: 108, 110–112, 114, 116–118, 120, 124–124В, 126, 128, 130, 134–261; вул.Яблунева, вул.Ярослава Мудрого, вул.16 Березня: 68, 71, 73, 77, 78А, 80А–86Б; пров.Будівельний, пров.Волонтерів, пров.Волошковий, пров.Кропивницького, пров.Миру, пров.Тобілевич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одимира Великого, 1, м.Бобринець, Бобринецький р-н, Кіровоградська обл., 272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одимира Великого, 1,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35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33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линка – вул.Вишнева: 1–31; вул.Гагаріна, вул.Григорія Матюшенка: 1–33; вул.І.Франка, вул.Нова, вул.Південна: 3, 9, 11–15, 19–21, 23–25, 27, 31–33, 35–51; вул.Повітрянофлотська, вул.Преображенська: 1–96, 101, 105; вул.Привокзальна: 1–48; вул.Пушкіна, вул.Садова, вул.Сонячна, вул.Фермерська: 1–95, 97; вул.Центральна: 1–66; вул.Челюскіна: 1–87; вул.Чкалова, пров.Преображенський: 8, 10, 16–18; пров.Сонячн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Сонячний, 6, с.Злинка, Маловисківський р-н, Кіровоградська обл., 26232</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Сонячний, 6,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6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5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45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овоукраїнка – вул.Аграрна, вул.Бабенка, вул.Богдана Хмельницького, вул.Вербова, вул.Водоп’янова, вул.Єдності, вул.Комарова, вул.Кропивницького, вул.Ломоносова, вул.Лугова, вул.Матросова, вул.Миколи Вороного: 75, 77, 79–222; вул.Новосельська, вул.Пушкіна, вул.Сєрова, вул.Східна, вул.Тиха, вул.Тобілевичів, вул.Чкалова, вул.Шмідта, пров.Вільямса, пров.Вознесенського, пров.Короткий, пров.Надії, пров.Павлова, пров.Папаніна, пров.Річний, пров.40 років України, Гуртожиток КСП ’Росія’, с.Яблуні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Вороного, 204, м.Новоукраїнка, Новоукраїнський р-н, Кіровоградська обл., 271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Вороного, 204, м.Новоукраїнка, Новоукраїнський р-н, Кіровоградська обл., 2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6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5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46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овоукраїнка – вул.Варшавського, вул.Вокзальна, вул.Елеваторна, вул.Миколи Вороного: 1–74, 76, 78; вул.Нижчевокзальна, вул.Павлівська: 48, 50, 52, 54–153; вул.Різдвяна, вул.Синовця, вул.Тищенка, вул.Трояндова, вул.Чайковського, вул.Чорновола: 110, 112, 114, 116, 118, 120, 122, 124, 126, 128, 130, 132, 134–167; вул.Ярослава Мудрого: 47–49, 51–53, 55–59; пров.Гоголя, пров.Заводський, пров.Мічуріна, пров.Пилипа Орлика, пров.Транспортний, пров.Флотський, пров.Центральний, пров.Чехова, тупик Весняний, тупик Сковороди</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влівська, 58, м.Новоукраїнка, Новоукраїнський р-н, Кіровоградська обл., 271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влівська, 58, м.Новоукраїнка, Новоукраїнський р-н, Кіровоградська обл., 2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50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46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Новоукраїнка – вул.Єсеніна, вул.Короленка, вул.Крилова, вул.Лермонтова, вул.Лобановського, вул.Л.Чайкіної, вул.Мамадалієва, вул.Нахімова, вул.Некрасова, вул.Павлівська: 1–47, 49, 51, 53; вул.Пасіонарія, вул.Перекопська, вул.П’ятихатська, вул.Тітова, вул.Федора Бондура, вул.Чорновола: 1–109, 111, 113, 115, 117, 119, 121, 123, 125, 127, 129, 131, 133; вул.Ярослава Мудрого: 1–46, 50, 54/15; вул.1 Травня, вул.8 Березня, пров.Дружби, пров.Зерновий, пров.І.Франка, пров.Крилова, пров.Лесі Українки, пров.Макаренка, пров.Світлий, пров.Середній, пров.Службовий, пров.Сонячний, пров.Суворова, тупик Затишний, тупик Святковий</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влівська, 14, м.Новоукраїнка, Новоукраїнський р-н, Кіровоградська обл., 27100</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влівська, 14, м.Новоукраїнка, Новоукраїнський р-н, Кіровоградська обл., 27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2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35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59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Шарівк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7, с.Шарівка, Олександрійський р-н, Кіровоградська обл., 28044</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7, с.Шарівка, Олександрійський р-н, Кіровоградська обл., 28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вітлово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5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66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Федірки, с.Сніжкове</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А, с.Федірки, Світловодський р-н, Кіровоградська обл., 27535</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А, с.Федірки, Світловодський р-н, Кіровоградська обл., 27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35066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35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50871</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Нове – вул.Глазунова, вул.Дружби, вул.Лебедєва, вул.Лисенка, вул.Металургів: 9, 30–35; вул.Перша Виставкова, вул.Ползунова</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талургів, 33А, смт Нове, м.Кропивницький, Кіровоградська обл., 25491</w:t>
            </w:r>
          </w:p>
        </w:tc>
        <w:tc>
          <w:tcPr>
            <w:tcW w:w="34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талургів, 33А, смт Нове, м.Кропивницький, Кіровоградська обл., 25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8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1</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46" w:type="dxa"/>
        <w:jc w:val="left"/>
        <w:tblInd w:w="-50" w:type="dxa"/>
        <w:tblLayout w:type="fixed"/>
        <w:tblCellMar>
          <w:top w:w="40" w:type="dxa"/>
          <w:left w:w="40" w:type="dxa"/>
          <w:bottom w:w="40" w:type="dxa"/>
          <w:right w:w="40" w:type="dxa"/>
        </w:tblCellMar>
      </w:tblPr>
      <w:tblGrid>
        <w:gridCol w:w="40"/>
        <w:gridCol w:w="189"/>
        <w:gridCol w:w="818"/>
        <w:gridCol w:w="299"/>
        <w:gridCol w:w="5920"/>
        <w:gridCol w:w="228"/>
        <w:gridCol w:w="3099"/>
        <w:gridCol w:w="253"/>
        <w:gridCol w:w="3353"/>
        <w:gridCol w:w="18"/>
        <w:gridCol w:w="1184"/>
        <w:gridCol w:w="305"/>
        <w:gridCol w:w="40"/>
      </w:tblGrid>
      <w:tr>
        <w:trPr/>
        <w:tc>
          <w:tcPr>
            <w:tcW w:w="134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c>
          <w:tcPr>
            <w:tcW w:w="40"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13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0" w:type="dxa"/>
            <w:tcBorders/>
            <w:tcMar>
              <w:top w:w="0" w:type="dxa"/>
              <w:left w:w="0" w:type="dxa"/>
              <w:bottom w:w="0" w:type="dxa"/>
              <w:right w:w="0" w:type="dxa"/>
            </w:tcMar>
          </w:tcPr>
          <w:p>
            <w:pPr>
              <w:pStyle w:val="Normal"/>
              <w:snapToGrid w:val="false"/>
              <w:rPr>
                <w:lang w:val="ru-RU"/>
              </w:rPr>
            </w:pPr>
            <w:r>
              <w:rPr>
                <w:lang w:val="ru-RU"/>
              </w:rPr>
            </w:r>
          </w:p>
        </w:tc>
      </w:tr>
      <w:tr>
        <w:trPr>
          <w:cantSplit w:val="true"/>
        </w:trPr>
        <w:tc>
          <w:tcPr>
            <w:tcW w:w="40" w:type="dxa"/>
            <w:tcBorders/>
            <w:tcMar>
              <w:top w:w="0" w:type="dxa"/>
              <w:left w:w="0" w:type="dxa"/>
              <w:bottom w:w="0" w:type="dxa"/>
              <w:right w:w="0" w:type="dxa"/>
            </w:tcMar>
          </w:tcPr>
          <w:p>
            <w:pPr>
              <w:pStyle w:val="TableContents"/>
              <w:rPr>
                <w:lang w:val="ru-RU"/>
              </w:rPr>
            </w:pPr>
            <w:r>
              <w:rPr>
                <w:lang w:val="ru-RU"/>
              </w:rPr>
            </w:r>
          </w:p>
        </w:tc>
        <w:tc>
          <w:tcPr>
            <w:tcW w:w="15706" w:type="dxa"/>
            <w:gridSpan w:val="12"/>
            <w:tcBorders/>
            <w:tcMar>
              <w:top w:w="284" w:type="dxa"/>
              <w:left w:w="0" w:type="dxa"/>
              <w:bottom w:w="0" w:type="dxa"/>
              <w:right w:w="0" w:type="dxa"/>
            </w:tcMar>
          </w:tcPr>
          <w:p>
            <w:pPr>
              <w:pStyle w:val="Normal"/>
              <w:keepLines/>
              <w:widowControl/>
              <w:jc w:val="center"/>
              <w:rPr>
                <w:rFonts w:ascii="Times New Roman" w:hAnsi="Times New Roman" w:cs="Times New Roman"/>
                <w:b/>
                <w:b/>
                <w:sz w:val="28"/>
              </w:rPr>
            </w:pPr>
            <w:r>
              <w:rPr>
                <w:rFonts w:cs="Times New Roman" w:ascii="Times New Roman" w:hAnsi="Times New Roman"/>
                <w:b/>
                <w:sz w:val="28"/>
              </w:rPr>
              <w:t> </w:t>
            </w:r>
            <w:r>
              <w:rPr>
                <w:rFonts w:cs="Times New Roman" w:ascii="Times New Roman" w:hAnsi="Times New Roman"/>
                <w:b/>
                <w:sz w:val="28"/>
              </w:rPr>
              <w:t>Луганська область</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ремінс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lang w:val="uk-UA"/>
              </w:rPr>
            </w:pPr>
            <w:r>
              <w:rPr>
                <w:rFonts w:cs="Times New Roman" w:ascii="Times New Roman" w:hAnsi="Times New Roman"/>
                <w:i/>
              </w:rPr>
              <w:t>Спеціальні виборчі дільниці</w:t>
            </w:r>
          </w:p>
          <w:p>
            <w:pPr>
              <w:pStyle w:val="Normal"/>
              <w:keepLines/>
              <w:widowControl/>
              <w:jc w:val="center"/>
              <w:rPr>
                <w:rFonts w:ascii="Times New Roman" w:hAnsi="Times New Roman" w:cs="Times New Roman"/>
                <w:i/>
                <w:i/>
                <w:lang w:val="uk-UA"/>
              </w:rPr>
            </w:pPr>
            <w:r>
              <w:rPr>
                <w:rFonts w:cs="Times New Roman" w:ascii="Times New Roman" w:hAnsi="Times New Roman"/>
                <w:i/>
                <w:lang w:val="uk-UA"/>
              </w:rPr>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lang w:val="uk-UA"/>
              </w:rPr>
            </w:pPr>
            <w:r>
              <w:rPr>
                <w:rFonts w:cs="Times New Roman" w:ascii="Times New Roman" w:hAnsi="Times New Roman"/>
                <w:i/>
                <w:lang w:val="uk-UA"/>
              </w:rPr>
            </w:r>
          </w:p>
        </w:tc>
        <w:tc>
          <w:tcPr>
            <w:tcW w:w="15706" w:type="dxa"/>
            <w:gridSpan w:val="12"/>
            <w:tcBorders/>
            <w:tcMar>
              <w:top w:w="142" w:type="dxa"/>
              <w:left w:w="0" w:type="dxa"/>
              <w:bottom w:w="0" w:type="dxa"/>
              <w:right w:w="0"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440169,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440169</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Кремінська багатопрофільна лікарня Кремінської районної ради"</w:t>
            </w:r>
          </w:p>
        </w:tc>
        <w:tc>
          <w:tcPr>
            <w:tcW w:w="6705"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бєди, 1А, м.Кремінна, Кремінський р-н, Луганська обл., 929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іловс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40241,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40241</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Мілове – вул.Дачна, вул.Д.Народів: 143–181; вул.Донецька, вул.Заовражна, вул.Зоряна, вул.Калинова, вул.Каштанова, вул.Київська, вул.Козацька, вул.Лісна, вул.Луганська, вул.Новоселівка, вул.Паркова, вул.Первомайська: 11–11А, 15–37; вул.Покровська, вул.Полтавська, вул.Степна, вул.Українська, вул.Федотова, вул.Харківська, вул.Центральна: 70–175; вул.Шевченка, вул.Ювілейна, вул.16 января, пров.Заводський, пров.Кар’єрний, пров.Кирпичний, пров.Коперативний, пров.Партизанський, пров.Полєвий, пров.Сєверний, пров.Торговий, тупик Елеваторний, тупик Нагорний, тупик Товарищеський, тупик Узький, в/ч А0523</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вомайська, 16, смт Мілове, Міловський р-н, Луганська обл., 925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вомайська, 16, смт Мілове, Міловський р-н, Луганська обл., 925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78</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таробільс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40562,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40562</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таробільськ – вул.Аграрна, вул.Андрющенка, вул.Вокзальна, вул.В.Сосюри, вул.Генерала Стоянова, вул.Геологічна, вул.Грушевського, вул.Заводська, вул.Залізнична: 2–49, 57–128; вул.Комсомольська, вул.Кооперативна, вул.Курчатова, вул.Лангемака: 80–82, 84, 86, 88–90А, 92, 94, 96, 98, 100, 104–104А, 106–106А, 108–195; вул.Локомотивна, вул.Ломоносова, вул.Молодогвардійська, вул.Обручева, вул.Перемоги, вул.Піонерська, вул.Повітрянофлотська, вул.Стаханова, вул.Фабрична, вул.Франка, вул.Чкалов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ндрющенка, 118, м.Старобільськ, Старобільський р-н, Луганська обл., 927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ндрющенка, 118, м.Старобільськ, Старобільський р-н, Луганська обл., 92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79</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440563, у зв’язку з чим позицію щодо цієї виборчої дільниці виключити;</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40566,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40566</w:t>
            </w:r>
          </w:p>
        </w:tc>
        <w:tc>
          <w:tcPr>
            <w:tcW w:w="6447"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таробільськ – вул.Залізнична: 53; вул.Індустріальна, вул.Кутузова, вул.Лангемака: 1–79, 83, 85, 87, 91, 93, 95–95А, 97, 99, 101–103, 105, 107; вул.Новоайдарська, вул.Новорубіжна, вул.Піщана, вул.Рубіжна, вул.Суворова, пров.Амбулаторний, кв-л Ватутіна: 30, 32, 40–60; кв-л І.Савича</w:t>
            </w:r>
          </w:p>
        </w:tc>
        <w:tc>
          <w:tcPr>
            <w:tcW w:w="33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в-л Ватутіна, школа №4, м.Старобільськ, Старобільський р-н, Луганська обл., 927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в-л Ватутіна, школа №4, м.Старобільськ, Старобільський р-н, Луганська обл., 927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07</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sz w:val="2"/>
        </w:rPr>
      </w:pPr>
      <w:r>
        <w:rPr>
          <w:rFonts w:cs="Times New Roman" w:ascii="Times New Roman" w:hAnsi="Times New Roman"/>
          <w:sz w:val="2"/>
        </w:rPr>
        <w:t> </w:t>
      </w:r>
    </w:p>
    <w:tbl>
      <w:tblPr>
        <w:tblW w:w="15666" w:type="dxa"/>
        <w:jc w:val="left"/>
        <w:tblInd w:w="-40" w:type="dxa"/>
        <w:tblLayout w:type="fixed"/>
        <w:tblCellMar>
          <w:top w:w="40" w:type="dxa"/>
          <w:left w:w="40" w:type="dxa"/>
          <w:bottom w:w="40" w:type="dxa"/>
          <w:right w:w="40" w:type="dxa"/>
        </w:tblCellMar>
      </w:tblPr>
      <w:tblGrid>
        <w:gridCol w:w="6265"/>
        <w:gridCol w:w="9401"/>
      </w:tblGrid>
      <w:tr>
        <w:trPr/>
        <w:tc>
          <w:tcPr>
            <w:tcW w:w="6265"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1"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sz w:val="8"/>
        </w:rPr>
      </w:pPr>
      <w:r>
        <w:rPr>
          <w:sz w:val="8"/>
        </w:rPr>
      </w:r>
      <w:r>
        <w:br w:type="page"/>
      </w:r>
    </w:p>
    <w:p>
      <w:pPr>
        <w:pStyle w:val="Normal"/>
        <w:rPr>
          <w:sz w:val="8"/>
        </w:rPr>
      </w:pPr>
      <w:r>
        <w:rPr>
          <w:sz w:val="8"/>
        </w:rPr>
      </w:r>
    </w:p>
    <w:tbl>
      <w:tblPr>
        <w:tblW w:w="15667" w:type="dxa"/>
        <w:jc w:val="left"/>
        <w:tblInd w:w="-1" w:type="dxa"/>
        <w:tblLayout w:type="fixed"/>
        <w:tblCellMar>
          <w:top w:w="0" w:type="dxa"/>
          <w:left w:w="0" w:type="dxa"/>
          <w:bottom w:w="0" w:type="dxa"/>
          <w:right w:w="0" w:type="dxa"/>
        </w:tblCellMar>
      </w:tblPr>
      <w:tblGrid>
        <w:gridCol w:w="10182"/>
        <w:gridCol w:w="5485"/>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2</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Льві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Жидач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3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одорів – вул.Героя Майдану Романа Точина, вул.Глибока, вул.Івасюка, вул.Коновальця, вул.Коцюбинського, вул.Курбаса, вул.Лисенка, вул.Миру, вул.Петлюри, вул.С.Бандери, вул.Стрийська, вул.Стрілецька, вул.Тарнавського, вул.Шевченка: 51А, 53, 55, 57–57А, 59–61, 63, 65, 67–69, 71–73Б, 77, 83–83Б, 85–85А, 87, 89–91, 93, 95, 97–99, 103, 105–163; вул.Шептицького, пров.Івасюка, пров.С.Бандер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3, м.Ходорів, Жидачівський р-н, Львівська обл., 817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3, м.Ходорів, Жидачівський р-н, Львівська обл., 817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одорів – вул.В.Великого, вул.Гайдамацька, вул.Гончара, вул.Д.Галицького, вул.Довбуша, вул.Довженка, вул.Дорошенка, вул.Львівська, вул.М.Вовчка, вул.Поповича, вул.Сагайдачного, вул.Сірка, вул.Сковороди, вул.С.Стрільців, вул.Тернопільська, вул.Шашкевича, вул.Шухевича, вул.Я.Мудрого, пров.Львівський, пров.Тернопіль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1, м.Ходорів, Жидачівський р-н, Львівська обл., 817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1, м.Ходорів, Жидачівський р-н, Львівська обл., 817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8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8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ібрка – вул.Андрія Париса, вул.Василя Стуса, вул.Весела, вул.Вузька, вул.Галицька, вул.Гетьмана Сагайдачного, вул.Глібовецька, вул.Грушевського, вул.Дмитра Вітовського, вул.Зарічна, вул.Івана Франка, вул.Кобзаревий Майдан, вул.Козацька, вул.Лесі Українки, вул.Лугова, вул.Мельнична, вул.Нова, вул.Ольги Кобилянської, вул.Піддовге, вул.Птахівнича, вул.Сонячна, вул.Торгова, вул.Церковна, вул.Шептицького, вул.Шкільна, вул.Ясна, пл.Національного Відроджен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оргова, 2, м.Бібрка, Перемишлянський р-н, Львівська обл., 812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оргова, 2, м.Бібрка, Перемишлянський р-н, Львівська обл., 81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8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еремишляни – вул.А.Шептицького, вул.Б. Хмельницького, вул.Бічна Липова Алея, вул.Бічна Топольна, вул.Винниченка, вул.І. Сірка, вул.І.Федорова, вул.Калнишевського, вул.Липова Алея, вул.Надрічна, вул.Новаківського, вул.Привокзальна, вул.П.Чубинського, вул.Тиха, вул.Топо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ивокзальна, 1, м.Перемишляни, Перемишлянський р-н, Львівська обл., 81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ивокзальна, 1, м.Перемишляни, Перемишлянський р-н, Львівська обл., 81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9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устомити – вул.Бабія, вул.Відродження, вул.Вознесіння, вул.Володимира Великого, вул.Дністрова, вул.Довбуша, вул.Довженка, вул.Заводська, вул.Замкова, вул.Івасюка, вул.Княгині Ольги, вул.Коцюбинського, вул.Молодіжна, вул.Наливайка, вул.Нова, вул.Новий Світ, вул.Оксамитова, вул.Пасічна, вул.Піщанка, вул.Полуботка, вул.Поршнянська, вул.Радоцинська, вул.Садова, вул.Свободи, вул.Січових Стрільців, вул.Сонячна, вул.Франка, вул.Хвильового, вул.Шептицького, вул.Шкільна, вул.Шухевича, вул.Юність, пров.Газовий, пров.Тихий, пров.Тихий-1, квартал Н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ші Дяченко, 17, м.Пустомити, Пустомитівський р-н, Львівська обл., 811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ші Дяченко, 17, м.Пустомити, Пустомитівський р-н, Львівська обл., 81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3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олонка – вул.Бажана, вул.Бічна Наварійська, вул.Б.Лепкого, вул.Бузкова, вул.Вербицького Михайла, вул.Вечірня, вул.Володимира Великого, вул.Володимира Мономаха, вул.Гоголя, вул.Гонти, вул.Григора Тютюнника, вул.Грушевського, вул.Данила Галицького, вул.Демократична, вул.Довженка Олександр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Нечуя-Левицького Івана, вул.Олени Пчілки, вул.О.Тихого, вул.Павла Апостола, вул.П.Мирного, вул.Роксолани, вул.Ромашкова, вул.Рубчака, вул.Руданського, вул.Сахарова, вул.Симоненка, вул.Спортивна, вул.Ст.Бандери, вул.Стрийська, вул.Тараса Шевченка, вул.Хвильового, вул.Черемшини, вул.Шашкевича, вул.Шухевича, вул.1-го Листопада, вул.б/н: 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дкевича, 2, с.Солонка, Пустомитівський р-н, Львівська обл., 811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дкевича, 2,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Давидів –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Б, 16–16А, 18–18Б, 20–20А, 24–26, 28, 32, 34, 36, 38, 40, 42, 44, 46, 50, 52, 54, 56–58, 64–64А, 66, 70–72, 74, 76, 78, 80–82, 84, 86–88, 92, 94, 98–100, 104, 108–110, 112–114, 118, 122, 126, 128, 132, 134, 136, 138, 140–142, 144, 148, 150, 152, 156, 158–160, 162, 164, 166–166А, 168, 170, 172, 174, 176, 178, 180, 184, 186; вул.б/н: 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1А,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1А,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0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окільники – вул.Богуна, вул.Героїв Крут, вул.Героїв Майдану, вул.Грушевського, вул.Івасюка, вул.Куліша, вул.Львівська, вул.Нова, вул.О.Вишні, вул.Південна, вул.Стуса, вул.Трускавецька, вул.Хвильового, вул.Чорновола, вул.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Галицького, 16, с.Сокільники, Пустомитівський р-н, Львівська обл., 811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Галицького, 16, с.Сокільники, Пустомитівський р-н, Львівська обл., 811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трий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1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4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олобут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річна, 2, с.Голобутів, Стрийський р-н, Львівська обл., 824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річна, 2, с.Голобутів, Стрийський р-н, Львівська обл., 824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Борислав</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6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Борислав – вул.Академіка Богомольця, вул.Буковиця, вул.Б.Хмельницького, вул.Галіберди, вул.Георгія Бойка, вул.Гірна: 35–53; вул.Гонти, вул.Довбуша, вул.Івана Калиновича, вул.Йогана Зега, вул.Коцюбинського, вул.Крушельницької, вул.Лугова: 47–117; вул.Михайла Драгана, вул.Модрицька: 1–27 к.А, 29, 31, 33, 35, 39–41 к.А, 43–43 к.А, 45–51 к.Б, 55 к.А–57 к.А, 61 к.А, 65 к.А; вул.Озерна, вул.П.Полуботка, вул.Романа Дашкевича, вул.Сагайдачного, вул.Трускавецька: 52, 54, 56, 58, 60, 64, 66–66 к.А, 68, 70–153; вул.Тустановицька, пров.Братів Зизаніїв, пров.Вишневий, пров.Соня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ускавецька, 124, м.Борислав, Львівська обл., 823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ускавецька, 124, м.Борислав, Львівська обл., 823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Стрий</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Стрий – вул.Коссака: 4–11А; вул.Лани, вул.Лесіва, вул.Львівська: 54А–54Д, 58А–58В, 60–60Г, 62–62В, 64, 68А, 70, 72, 74, 76, 78А–80А, 84, 86–169; вул.Полубот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41, м.Стрий, Львівська обл., 82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41,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8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трий – вул.Богдана Веселовського, вул.братів Кирчівих, вул.братів Яворівих, вул.Вахнянина, вул.Вітовського, вул.Габрусевича, вул.Генерала Григоренка, вул.Грінченка, вул.Дрогобицька: 52, 58, 61–193; вул.Дуброва, вул.Запорізької Січі, вул.Івана Підкови, вул.Катерини Зарицької, вул.Кирила Осьмака, вул.Курбаса, вул.Лемківська, вул.Промислова, вул.Стельмаха, вул.Тадея Швеця, вул.Тураша, вул.Ярослава Старух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огобицька, 68, м.Стрий, Львівська обл., 82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огобицька, 68,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5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461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4618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Стрийський пологовий будинок"</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ашкевича, 17,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461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4618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Стрийська центральн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огобицька, 50, м.Стрий, Львівська обл., 824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8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8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ортнянського Д., вул.Гушалевича І., вул.Левандівська: 1–2, 6–8, 10, 14; вул.Луцького О., вул.Магазинова, вул.Сорохтея О., вул.Шевченка Т.: 9, 11, 13, 15, 17, 19, 33, 35, 37, 39, 41, 41А, 43, 43А, 43Б, 45/47, 49, 49А, 53, 55, 57, 59, 61, 63, 63/65, 67, 67А, 73, 73Д, 75А, 75Б, 77, 79, 81, 91, 107, 109, 113, 115; вул.Юнаківа М.,ген., вул.Ярослава Мудрого: 21, 27, 29; вул.Яс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ртнянського Д., 30/32, м.Львів, Львівська обл., 790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ртнянського Д., 30/32, м.Львів, Львівська обл., 79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Виговського І.: 85–89; вул.Кульпарківська: 170, 172, 174, 176, 178, 180, 190, 200, 202, 204, 206, 206А, 208, 210, 212, 212А, 214, 216, 218, 218А, 218Б, 220, 222, 226Б, 226Б/1, 226Б/2, 226Б/3, 226В, 226Г, 226Д, 226Е, 226Л, 226М, 230А к.1, 230А к.2, 230А к.3, 230А к.4, 230А к.5, 230А к.6, 230А к.7, 230А к.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льчицької О., 18, м.Львів, Львівська обл., 7905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льчицької О., 18, м.Львів, Львівська обл., 7905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Рудне – вул.Богуна І., вул.Весняна, вул.Героїв Майдану (ОК СТ «Беркут»), вул.Героїв України (ОК ДСТ «Росинка»), вул.Грушевського М.: 1–41; вул.Зелена, вул.Коперніка М., вул.Короленка В., вул.Коротка, вул.Лесі Українки, вул.Леся Курбаса (ОК ДСТ «Росинка»), вул.Лісна: 1–20; вул.Лугова, вул.Мазепи І., вул.Максима Залізняка (ОК СТС «Діброва»), вул.Марка Вовчка (ОК ДСТ «Росинка»), вул.Менделеєва Д., вул.Міцкевича А., вул.Наливайка, вул.Невського О., вул.Огієнка І., вул.Озерна, вул.Остапа Вишні (ОК СТС «Діброва»), вул.Підгірянки М., вул.Січева, вул.Соснівська, вул.Стуса В., вул.Трояндова (ОК СГТ «Троянда»), вул.Франка І., вул.Хмельницького Б., вул.Шевченка Т.: 1А–16, 18, 20–20А, 22, 24–24А, 26–26Б, 28, 30–30А, 32, 34–34Б, 36, 38–40, 42–42А, 44, 46, 48, 50; вул.Шептицького А., вул.22 Січ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Огієнка І., 9, смт Рудне, м.Львів, Львівська обл., 7949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Огієнка І., 9, смт Рудне, м.Львів, Львівська обл., 7949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ігова, вул.Глинянський Тракт: 61, 67–67А, 69, 75, 77, 79–79А, 81, 83–83А, 85–87, 89–89А, 89В, 91, 93, 95, 97, 99–99А, 101–103, 105, 107, 109, 111, 113–113А, 115, 117–119, 121А, 123–123А, 125, 127, 129, 131–131А, 133–133А, 135, 137, 139, 141, 143, 145, 147–147Б, 149–159, 161А; вул.Переможна, вул.Поетична, Дачний кооператив «УТОС»</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линянський Тракт, 151Б, м.Львів, Львівська обл., 7906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линянський Тракт, 151Б, м.Львів, Львівська обл., 79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6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Вільде І., вул.Глинянський Тракт: 9–32; вул.Голинського М., вул.Грушева, вул.Долішня, вул.Казахська, вул.Козацька, вул.Козика М., вул.Козланюка П., вул.Колумба Х., вул.Копальна, вул.Коцка А., вул.Кошова, вул.Кривчицька Дорога: 1–52; вул.Личаківська: 157, 159, 161, 165, 167, 169, 169А, 171А, 175, 183, 185, 187, 189; вул.Міжгірна, вул.Мучна: 2–24; вул.На Сторожі, вул.Низова, вул.Ніщинського П., вул.Ромоданівська, вул.Станція Личаків, вул.Табірна, вул.Чарнецького М., єписк., вул.Чернеча Гора, вул.Чумацька, вул.Шишманова І., вул.Ялтинська, вул.Яричівська, Садівничий кооператив «Дружба-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ривчицька Дорога, 1, м.Львів, Львівська обл., 79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ривчицька Дорога, 1, м.Львів, Львівська обл., 79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3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ерезова, вул.Бескидська, вул.Богданівська, вул.Визвольна, вул.Вовка Ф., вул.Втіха, вул.Глиняна, вул.Горліса-Горського Ю., вул.Духновича О., вул.Зрубова, вул.Корпанюків, вул.Краснянська, вул.Кривчицька Дорога: 53–117; вул.Лотоцького А., вул.Малі Кривчиці, вул.Марунька, вул.Монгольська, вул.На Копані, вул.Над Джерелом, вул.Подолинського С., вул.Приязна, вул.Прогулкова, вул.Розкіш, вул.Самокиша М., вул.Старознесенська: 121, 123, 125–127, 131, 133, 135, 137, 139, 141, 143, 145–145Б, 147–200А; вул.Тарасівська, Садівниче товариство «Вишен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ривчицька Дорога, 92, м.Львів, Львівська обл., 7906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ривчицька Дорога, 92, м.Львів, Львівська обл., 79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Лисеницька: 1, 4–64; вул.Пасічна: 75, 77, 79; Дачний кооператив «Сигнал-люкс»</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исеницька, 3, м.Львів, Львівська обл., 79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исеницька, 3, м.Львів, Львівська обл., 79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1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Кленова, вул.Кузьми О., вул.Латвійська, вул.Майорівка, вул.Медової Печери: 38–38А, 39В–77-3; вул.Соколина, вул.Стешенка І., Дачний кооператив «Відпочино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дової Печери, 53, м.Львів, Львівська обл., 7903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дової Печери, 53, м.Львів, Львівська обл., 79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Вашингтона Дж.: 5, 7А, 9, 11, 13, 15, 17, 17А, 21; вул.Пасіки Галицькі, вул.Рудакі А., Садівничо-городній кооператив «Зір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асічна, 91, м.Львів, Львівська обл., 7903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асічна, 91, м.Львів, Львівська обл., 790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6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инники – вул.Бориса Возницького, вул.В.Великого, вул.Винниченка, вул.Влоха, вул.Воровського, вул.Вузька, вул.Гриневичевої К., вул.І.Білозора, вул.Івасюка, вул.Кияка, вул.Крип’якевича, вул.Левицького, вул.Лісна, вул.Миколайчука, вул.Симоненка, вул.Ст. Бандери, вул.Федю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хомлинського, 6, м.Винники, м.Львів, Львівська обл., 7949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хомлинського, 6, м.Винники, м.Львів, Львівська обл., 794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1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ілоцерківська: 1А, 2А; вул.Дністерська: 14А, 16А, 18–20А, 22–22Б; вул.Зелена: 130, 140; вул.Липова Алея: 1, 5, 5А, 5Б, 7, 9, 11; вул.Мебляр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ністерська, 5, м.Львів, Львівська обл., 79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ністерська, 5,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5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4А, 208, 212; вул.Навроцького В., вул.Пасічна: 125, 125А, 125Б, 140, 142, 144, 154, 154А, 154Б, 154В, 154Е, 156, 167, 169, 169А, 169Б, 169В, 169Г, 171, 173, 175; вул.Пимоненка М., вул.Січинського Д., вул.Хліб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елена, 151А, м.Львів, Львівська обл., 790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елена, 151А,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Зелена: 253, 253Г, 254, 255, 256, 256А, 257, 259, 264, 264А, 266, 266А, 266Б, 267, 268, 268А, 268Б, 269, 269А, 269Б, 269В, 269Д, 269Е, 269Є, 269Ж, 269З, 269М, 269Н, 271, 271А, 271Б, 271В, 271Г, 277, 278, 279, 281А,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убрівська, 1, м.Львів, Львівська обл., 790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убрівська, 1, м.Львів, Львівська обл., 7906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Гашека Я.: 15–15А, 17, 19, 20А; вул.Стрийська: 45А, 45Ж, 47, 49, 53, 55, 57, 59, 115Г; вул.Хортиц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корини Ф., 34, м.Львів, Львівська обл., 7903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корини Ф., 34,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Антоновича В.: 7, 9, 11, 13, 15, 17–17А, 19, 21, 23, 25, 27, 29, 37, 53, 55–57, 61, 63, 67–67А, 69, 73, 75, 77, 81; вул.Грюнвальдська, вул.Залізняка М., вул.Кокорудза І., вул.Коновальця Є.: 34–77; вул.Мельника А., вул.Опільського Ю., вул.Сельських, вул.Художн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льника А., 1/3, м.Львів, Львівська обл., 790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льника А., 1/3, м.Львів, Львівська обл., 79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ільничної виборчої комісії виборчої дільниці № 462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Захарієвича Ю., вул.Кастелівка, вул.Котляревського І.: 8, 9, 11, 12, 13, 14, 14А, 15, 16, 17, 18, 19, 20, 21, 22, 23, 24, 25, 26, 26А, 27, 28, 29, 31, 32, 33, 35, 35А, 37, 37А, 37Б, 39, 40, 41, 42, 43, 44, 45, 46, 47, 48, 49, 53, 53А, 53Б, 53Ф, 53Ц, 55, 57/61, 63, 67; вул.Метрологічна, вул.Романицького Б., вул.Сахарова А.,акад.: 4–14, 16, 18, 20–22, 24, 26, 28–28А, 30, 32–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ельника А., 1/3, м.Львів, Львівська обл., 790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нтоновича В., 47, м.Львів, Львівська обл., 79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огуна І., вул.Глибока, вул.Нечуя-Левицького І.: 3, 5, 7, 9, 11, 11А, 13, 15, 17, 19, 21, 23; вул.Новий Світ, вул.Чупринки Т.,ген.: 7, 9, 11А, 15, 15А, 16, 16А, 17, 18, 19, 20, 22, 24, 25, 26, 27, 28, 29, 30, 31, 32, 33, 34, 36, 38, 40, 42, 44, 46, 47, 50, 51, 52, 53, 54, 55А, 56, 56А, 56Б, 58, 58А, 59, 60, 62, 6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упринки Т.,ген., 71, м.Львів, Львівська обл., 790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упринки Т.,ген., 71, м.Львів, Львівська обл., 79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Єфремова С., акад.: 60–86; вул.Жуковського В., вул.Здоров’я, вул.Київська: 1–20; вул.Конотопська, вул.Левинського І., вул.Політехнічна: 2, 4, 6, 8, 10, 12, 14; вул.Чупринки Т.,ген.: 63, 74, 75, 76, 77, 77А, 78, 79, 80, 81, 83, 84, 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упринки Т.,ген., 71, м.Львів, Львівська обл., 790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упринки Т.,ген., 71, м.Львів, Львівська обл., 79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4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Горбачевського І., вул.Моршинська, вул.Природна, вул.Сімовича В., вул.Сметани Б., вул.Черво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иродна, 8, м.Львів, Львівська обл., 790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иродна, 8, м.Львів, Львівська обл., 79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арвінок Г., вул.Квітнева, вул.Коновальця Є.: 78–120; вул.Перемиська, вул.Повстансь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встанська, 14, м.Львів, Львівська обл., 7905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встанська, 14, м.Львів, Львівська обл., 7905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Куликівська, вул.Сахарова А.,акад.: 27, 29, 56–76; вул.Стрийська: 50, 52, 54, 56, 58, 60, 62, 64, 66, 68, 70, 72, 74, 76, 76А, 76Б, 76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гині Ольги, 1/3, м.Львів, Львівська обл., 790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гині Ольги, 1/3, м.Львів, Львівська обл., 79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ойківська, вул.Княгині Ольги: 3–5Л, 8, 16, 18–18А, 20, 22, 24, 26, 32, 34А–34Б; вул.Околична, вул.Піддубного І., вул.Сміливих</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гині Ольги, 3А, м.Львів, Львівська обл., 790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гині Ольги, 3А, м.Львів, Львівська обл., 7902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2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Володимира Великого: 6, 10–10Б, 14, 16, 20, 47–47А, 49–5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одимира Великого, 12, м.Львів, Львівська обл., 790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лодимира Великого, 12, м.Львів, Львівська обл., 79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62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откіна С., вул.Володимира Великого: 38, 40; вул.Перфецького Л.</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йвазовського І., 10, м.Львів, Львівська обл., 7905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йвазовського І., 10, м.Львів, Львівська обл., 7905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2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аронча С., вул.Городницька, вул.Замарстинівська: 51, 55А, 55Е, 55Є, 55Ж,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Б, 16В, 16Г, 16Д, 16Е, 16Є, 16Ж, 16З;</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імічна, 7, м.Львів, Львівська обл., 7901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імічна, 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Долина» обслуговуючий кооператив садівничого товариства, вул.Під Голоском: 15–25; вул.«Приозерне» садівничий кооператив власників, «Ветеран» кооперативне садівниче товариств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ід Голоском, 20, м.Львів, Львівська обл., 79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ід Голоском, 20,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атуринська, вул.Грекова О., ген., вул.Єрошенка В.: 21–25; вул.Клепарівська: 24, 28–28А, 39А–39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теранів, 11, м.Львів, Львівська обл., 79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теранів, 11,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ам’янк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2, 233, 234, 235, 236, 237, 238, 239, 240, 241, 242, 243А, 244, 244А, 245, 246, 246А, 246Б, 247, 248, 250, 252, 253, 254, 255, 256, 258, 259, 259А, 261, 262, 263, 264, 267, 267А, 268, 269, 271, 271А, 272, 273, 274, 275, 276, 277, 278, 279, 279А, 281, 281А, 283, 283А, 284, 284А, 285, 285А, 287, 289, 289А, 290, 290А, 291, 292, 293, 295, 296, 297, 297А, 297Б, 297Г, 298, 298А, 299, 300, 301, 302, 303, 304, 305, 306, 307, 308, 310, 312, 314, 316, 316А, 318А, 318Б, 320 ос, 322 ос, 324, 326, 328, 328А, 330, 334 ос, 336, 338 ос, 358, 360; «Львівський залізничник» кооперативно-садівниче товариство, урочище Клепар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річкова, 4, м.Львів, Львівська обл., 7906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річкова, 4,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8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3</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іт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3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оскресенське – вул.Будівельників, вул.Димова, вул.Зарічна, вул.Інгульська, вул.Колгоспна, вул.Мостова, вул.Набережна, вул.Покровська, вул.Поштова: 7, 9, 11, 13, 15–44; вул.Пушкіна, вул.Риночна: 21, 23–38; вул.Соборна, вул.Софіївська, вул.Центральна, вул.Шевченка, с-ще Горох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62, смт Воскресенське, Вітовський р-н, Миколаївська обл., 572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62, смт Воскресенське, Вітовський р-н, Миколаївська обл., 57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3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оскресенське – вул.Абрикосова, вул.Видна, вул.Виноградна, вул.Вишнева, вул.Водопровідна, вул.Горького, вул.Дачна, вул.Зоряна, вул.Івана Сметанюка, вул.Калинова, вул.Квіткова, вул.Лазурна, вул.Лісова, вул.Мирна, вул.Молодіжна, вул.Одеська, вул.Піщана, вул.Поперечна, вул.Поштова: 1–6, 8, 10–10А, 12, 14; вул.Риночна: 1–20, 22; вул.Роднікова, вул.Садова, вул.Сонячна, вул.Соснова, вул.Тіниста, вул.Чапаєва, вул.Янтарна, вул.40 років Перемоги, СВТ«Сонячна поляна», вул.Абрикосова, СТ«Воскресенськ», вул.Квартал 10-й, СТ«Воскресенськ», вул.Квартал 13-й, СТ«Воскресенськ», вул.Квартал 14-й, СТ«Воскресенськ», вул.Квартал 6-й, СТ«Воскресенськ», вул.Квартал 8-й, СТ«Воскресенськ», вул.4-й квартал, СТ«Калинка», вул.Роз, СТ«Сонячна поляна», вул.Тениста, СТ«Сонячна поляна-2», вул.Ліс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рького, 66, смт Воскресенське, Вітовський р-н, Миколаївська обл., 572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рького, 66, смт Воскресенське, Вітовський р-н, Миколаївська обл., 572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6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3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алинівка – вул.Адмірала Траверсе: 64, 66, 68, 70, 72, 74, 76, 78–121; вул.Баклана: 83, 85, 87, 89, 91, 93, 95–126; вул.Гоголя: 41–64; вул.Миру, вул.Новоселів, вул.Панищівська: 58, 60, 62, 64–143; вул.Радіоцентр, вул.Садова, вул.Свободи: 89–190; вул.Суворова: 70, 72, 74, 76, 78, 80, 82, 84, 86, 88–157; вул.Шаповаленка: 90, 92, 94, 96, 98, 100, 102, 104, 106, 108–195; пров.Інгульський, пров.Карпа Островерха, 209 к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15, с.Калинівка, Вітовський р-н, Миколаївська обл., 572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15, с.Калинівка, Вітовський р-н, Миколаївська обл., 572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3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алинівка – вул.Адмірала Траверсе: 1–63, 65, 67, 69, 71, 73, 75, 77; вул.Баклана: 1–82, 84, 86, 88, 90, 92, 94; вул.Гоголя: 1–40; вул.Набережна, вул.Панищівська: 1–57, 59, 61, 63; вул.Свободи: 1–88; вул.Соборна, вул.Суворова: 1–69, 71, 73, 75, 77, 79, 81, 83, 85, 87; вул.Шаповаленка: 1–89, 91, 93, 95, 97, 99, 101, 103, 105, 107; пров.Козацький, пров.Космонавті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20, с.Калинівка, Вітовський р-н, Миколаївська обл., 5721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20, с.Калинівка, Вітовський р-н, Миколаївська обл., 572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6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Лупареве – вул.Кооперативна, вул.Лупарівський маяк, вул.Маячна, вул.Набережна, вул.Продольна, вул.Проїжджа: 2–29, 37; вул.Рибна, вул.Робітнича, вул.Садова, вул.Сільська, вул.Степова, вул.Стрюкова, вул.Шевченко, вул.Шкільна, СВТ«Лиманське», вул.Щаслива, Середньо-Хабловський маяк, СТ«Авангард», вул.Вишнева, СТ«Авангард», вул.Горіхова, СТ«Бірюза», вул.Вишнева, СТ«Бірюза», вул.Грушева, СТ«Бірюза», вул.Дачна, СТ«Гідробудівник», вул.Північна, СТ«Гідробудівник», вул.Центральна, СТ«Ізумруд», вул.Вишнева, СТ«Ізумруд», вул.Квітнева, СТ«Лаванда», вул.Набережна, СТ«Лиман», вул.Радісна, СТ«Лиман», вул.Тиха, СТ«Ольвія», вул.Весела, СТ«Ольвія», вул.Зоряна, СТ«Ольвія», вул.Лебедина, СТ«Ольвія», вул.Північна, СТ«Ольвія», вул.Ромашкова, СТ«Ольвія», вул.Росяна, СТ«Ольвія», вул.Тиха, СТ«Орбіта», вул.Рибна, СТ«Орбіта», вул.Тіниста, СТ«Оріон», вул.Золотиста, СТ«Романтика», вул.Квіткова, СТ«Романтика», вул.Тиха, СТ«Рубин», вул.Сливова, СТ«Скіф», вул.Лінія 4-а, СТ«Скіф», вул.Лінія 5-а, СТ«Флора», вул.Берегова, СТ«Флора», вул.Централь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бережна, 12К, с.Лупареве, Вітовський р-н, Миколаївська обл., 5728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бережна, 12К, с.Лупареве, Вітовський р-н, Миколаївська обл., 572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1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3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ресадівка – вул.Бойка-Блохіна, вул.Жовтнева, вул.Івана Франка, вул.Істоміна, вул.Перемоги, вул.Степова, вул.Чай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160, с.Пересадівка, Вітовський р-н, Миколаївська обл., 572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160, с.Пересадівка, Вітовський р-н, Миколаївська обл., 572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9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Лазурна: 5 к.17; вул.Озерна: 25–29, 33–47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зерна, 21, м.Миколаїв, Миколаївська обл., 5405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зерна, 21, м.Миколаїв, Миколаївська обл., 54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Абрикосова: 4–5, 7, 10–14А; вул.Біла: 1–33А/1, 37–37/1, 39–39/41, 41, 43–47, 51–51/1, 53, 57; вул.Дачна: 15–15/1, 17, 19, 21, 23, 25–27, 29–29/1, 31, 33, 35, 37, 40–82, 88–96; вул.Крилова: 12, 14–14А, 16, 18, 20, 22, 24, 26–26Б, 28–28А, 30, 32–32/2, 34, 36; вул.Курортна: 16, 20–87; вул.Привокзальна, пров.Курортний, пров.Парниковий, пров.Привокзальний, пров.1 Парниковий, пров.2 Парниковий, пров.3 Парниковий, Старий інвалідний хутір</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рортна, 14А, м.Миколаїв, Миколаївська обл., 5403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рортна, 14А, м.Миколаїв, Миколаївська обл., 540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Адмірала Макарова: 3, 5, 5/1, 7, 9, 11, 13, 13А, 15; вул.Наваринська: 15, 15А, 17, 17А, 21, 23, 25, 25Б, 27, 29; вул.Рюміна: 1–15; вул.Фалєєвська: 28, 30, 30А, 30Б, 30Б/1, 30А/2, 32, 34, 36, 38, 38/1, 43, 45, 47, 49, 51, 53, 53/2, 53/3; вул.Чкалова: 1, 2, 3, 4, 5, 5А, 6, 7, 8, 8Б, 9, 10, 10А, 11, 12, 13, 14, 17, 19, 21А, 21/1, 23, 25, 25А, 25/1, 29, 31, 31А; пров.Кур’єрський, просп.Центральний: 26, 26А, 28, 30, 32, 34, 36, 38, 40, 42, 44, 44/1, 44/2, 46, 48, 48/50, 52, 54, 56, 56/1, 58, 58А, 58/1, 62, 64, 64А, 64/6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ур’єрський, 5, м.Миколаїв, Миколаївська обл., 54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Кур’єрський, 5, м.Миколаїв, Миколаївська обл., 54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Андреєва-Палагнюка, вул.Декабристів: 27, 29, 31, 33, 35, 37, 39, 50, 50/1, 52, 54, 54/2, 56, 61, 63, 65, 67, 69; вул.Дунаєва: 1–33, 35–35/2, 37; вул.Защука: 1–24, 26–26В, 28–30, 32; вул.Погранична: 4, 4А, 6, 8, 8/1, 8/2, 8/3, 10, 12, 14, 16, 18; вул.Пушкінська: 38, 40, 42, 43, 45, 46, 47, 47А, 47/3, 47/9, 48, 49, 50, 51, 51А, 52, 53, 53/1, 54, 55, 55Б, 55/1, 55/3, 56, 57, 57А, 58, 59, 60, 61, 63, 65, 67, 69, 71; вул.Сінна: 1–34/1, 36, 38, 40–42; вул.Фалєєвська: 40, 40А, 42, 42/3, 44, 44/1, 44/2, 46, 48, 59, 61, 63, 65, 67, 69, 71, 71/2, 73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ушкінська, 71, м.Миколаїв, Миколаївська обл., 540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ушкінська, 71, м.Миколаїв, Миколаївська обл., 540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4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Дмитрієва: 1–8, 10; вул.Комкова, вул.Лягіна: 40, 42, 55, 57, 59, 61, 63, 65, 67, 67А, 67/1; вул.Новосільська: 1А; вул.Образцова: 1, 3–16; вул.Погранична: 1, 3; пров.Корабелів, пров.Промисл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рабелів, 18, м.Миколаїв, Миколаївська обл., 54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рабелів, 18, м.Миколаїв, Миколаївська обл., 54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0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Даля: 1–10/8, 12, 14, 16, 18–18/1, 20; вул.Дунаєва: 34А–34В, 36, 38, 40–44, 46–69; вул.Мала Морська: 41, 43, 45, 45/7, 47, 49; вул.Московська: 54, 54А, 56, 58, 59, 60, 60/1, 60/2, 61, 63, 63/2, 64, 64/9, 65, 67, 67/2, 69, 69А, 71, 71А, 71/2; вул.Погранична: 20, 46, 46/1, 48, 50, 50/1, 52, 54, 56, 58, 60, 62, 64, 66, 66А; вул.Сінна: 54–86; вул.Соборна: 40, 40А; вул.Чкалова: 33, 35, 35А, 37, 39, 39/7, 41, 43, 43А, 43А/1, 43/20, 43/21, 45, 45Б, 45/1, 4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Суднобудівників, 3, м.Миколаїв, Миколаївська обл., 5401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Суднобудівників, 3, м.Миколаїв, Миколаївська обл., 54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Богородична: 4–22, 24–24А, 26, 28; вул.Громадянська: 42, 42Б, 44, 44А, 46, 48А, 50, 52, 52А, 54, 56, 58, 58Б, 58/1, 59, 60, 61, 61А, 62, 63, 63/3, 64, 65, 66, 67, 68, 69, 70, 71, 72, 73, 74, 75, 77, 79, 79А, 81, 83, 83/1, 85, 87, 89, 91, 93, 95, 97, 99, 101, 101А, 101Б, 103, 103А, 103/1, 103/2, 103/3, 103/4, 103/5, 105, 107, 109, 111, 113, 115; вул.Дмитрієва: 43–43/3, 45, 47–54А; вул.Кузнецька: 44, 44А, 45, 45А, 45/1, 47, 49, 49/2, 49/3, 49/5, 51Б/1, 53, 55, 57, 57/1, 59, 61; вул.Мала Морська: 54, 55, 56, 56А, 56Б, 57, 58, 58Б, 59, 60, 61, 62, 62А, 63, 64, 64А, 66, 68, 70, 72, 74, 76, 76/1, 80, 84, 86, 88, 88/1, 90, 92, 92А, 94, 96, 98, 100, 100/4, 102, 102/1, 104, 106; вул.Погранична: 31, 31/4, 31/5, 31/6, 33, 35, 37, 37А, 37Б; вул.Радісна: 25–27; пров.1 Ковальський: 2–2/1, 4, 6, 8–8А, 10–10/1; пров.2 Ковальський: 1, 3, 5, 7, 9–9/1, 11, 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ла Морська, 78, м.Миколаїв, Миколаївська обл., 54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ла Морська, 78, м.Миколаїв, Миколаївська обл., 54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0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Богородична: 23, 25, 27, 29–39; вул.Даля: 23, 25, 27, 29–31, 33, 35–35А, 37, 39, 41, 43, 45–47/1, 49–69; вул.Дмитрієва: 9, 11, 13, 15–15/2, 17, 19, 21, 23; вул.Кузнецька: 1, 1/1, 2, 3, 3А, 4, 6, 7, 7/1, 8, 9, 10, 11, 12, 13, 14, 15, 16, 17, 18, 19, 19/1, 19/2, 19/3, 20, 21, 22, 23, 24, 27, 28, 29, 30, 31, 32, 32А, 33, 34, 34/6, 35, 35А, 36, 38, 40, 42; вул.Левадівська: 15–32; вул.Лєскова, вул.Нова, вул.Сидорчука: 9–27; пров.Суднобудів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знецька, 5, м.Миколаїв, Миколаївська обл., 54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знецька, 5, м.Миколаїв, Миколаївська обл., 54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6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Кузнецька: 98, 98А, 98/1, 98/2, 100, 100/1, 102, 102/2, 102/3, 104, 106, 108, 110, 112, 114, 114/1, 114/2, 116, 118, 120, 120/1, 122, 124, 126, 128, 129, 130, 130 к.2, 130 к.13, 130/3, 130/8, 130/9, 130/10, 130/13, 130/15, 131, 131А, 131В, 132, 133, 134, 134А, 135, 135А, 136, 138, 139, 140, 141, 142, 143, 144, 145, 146, 147, 148, 148/1, 148/2, 149, 150, 150А, 151, 152, 152А, 152А/1, 152Б, 152Б/2, 152В, 152Г, 153, 155А, 155/1, 159, 161, 163, 163А, 167, 169, 171, 173, 173А, 175, 175А, 177, 179, 181, 183, 185, 187, 189, 191, 193, 195, 197; вул.2 Слобідська: 71, 73, 73/3, 75, 86, 87, 87/2, 88, 89, 89/1, 90, 91, 92, 92/1, 92/2, 92/3, 93, 94, 95, 96, 96/1, 97, 97Б, 98, 98/1, 98/2, 99, 100, 100/1, 101, 102, 103, 103А, 103Б, 104, 104/1, 106, 106А, 108, 110, 112, 114, 116, 118, 120, 122, 124, 126, 126А, 128, 128/1, 132, 136; вул.3 Слобідська: 101, 101/1, 103, 105, 107 к.1, 107 к.2, 107 к.3, 107 к.4, 107 к.5, 107А, 109, 109А, 110, 111, 112, 113, 113/1, 114, 115, 116, 116/1, 117, 118, 119, 120, 120А, 121, 121А, 122, 123, 124, 125, 125А, 126, 127, 128, 129, 130, 131, 133, 133/1, 135, 139, 140А, 141, 142, 143, 144, 145, 146, 147, 147А, 148, 149, 150, 151, 152, 153, 154, 155, 156, 157, 158, 159, 160, 161, 162, 163, 163А, 163/2, 163/3, 163/4, 164, 165, 165/2, 165/3, 165/6, 165/7, 165/8, 166, 167, 167/1, 169, 170, 170/1, 171, 171/1, 172, 173, 174, 176, 178, 180, 182, 184, 186, 186А, 188, 190, 192, 194, 194/1, 196; вул.4 Слобідська: 105А, 105Б, 107, 109, 109/2, 111, 113, 113А, 115, 117, 117А, 119, 121, 123, 125, 127, 129, 129А, 131, 133, 135, 137, 139, 141, 141/1, 143, 145, 145А, 147, 149, 151, 153, 153/1, 155, 157, 159, 161, 163, 163А, 165, 165/1, 165/2, 167, 169, 171, 173, 173А, 175, 176, 176/2, 177, 178, 180, 182, 184, 184/1, 186, 188, 188А, 190, 190/1, 190/2, 192, 194, 196, 198, 200, 202А, 204, 204А, 218, 220; вул.6 Слобідська: 81Л;</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 Слобідська, 74, м.Миколаїв, Миколаївська обл., 5405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 Слобідська, 74,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4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7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Кузнецька: 154, 156, 158, 160, 162, 164, 166, 168, 172, 176, 178, 180, 182; вул.Наскрізна, вул.Погранична: 77, 77А, 79, 81, 83, 85, 87, 89, 91, 93, 95, 97, 99, 101, 103, 105, 107, 109, 111, 111/1, 113, 115, 115/1, 117, 119, 121, 123, 125, 129, 129А, 129Б, 131А, 133, 135, 145, 147, 147А, 168, 168А, 170, 172, 174, 174/1, 176, 180, 182, 184, 186, 188, 188А, 190, 192, 194, 196, 196/1, 198, 198А, 200, 202, 204, 204/1, 206, 206А, 208, 208/3; вул.Чкалова: 145, 145/3, 145/4, 147, 147/1, 149, 151, 153, 155, 157, 159, 161, 163, 169, 171, 171А, 171/1, 173, 175, 177, 179, 179А, 183; вул.1 Наскрізна, вул.1 Ялтинська, вул.2 Наскрізна, вул.2 Ялтинська, вул.3 Наскрізна, вул.3 Ялтинська, вул.4 Слобідська: 82, 84, 84/8, 86, 88 к.3, 88 к.4, 88 к.5, 90, 90/2, 92, 94, 96, 100, 102, 104, 104/1, 106, 108, 110, 110/1, 112, 114, 116, 118, 120, 120А, 120/1, 122, 124, 126, 128, 130, 132, 134, 136, 138, 138А, 138/1, 140, 142, 142/1, 144, 144А, 146, 148, 150, 152, 152/1, 154, 156, 158, 158/1, 160, 162, 164, 166, 168, 170, 172, 172/1, 174, 174/1; вул.4 Ялтинська, вул.5 Слобідська: 61, 63, 65, 67, 67А, 67Б, 68, 69, 71, 73, 74, 75, 76, 77, 79, 81, 82, 83, 84, 85, 86, 86А, 87, 88, 89, 90, 92, 93, 94, 94А, 94Б, 94Б/1, 95, 96, 97, 97А, 98, 99, 99А, 99Б, 99/2, 100, 101, 101А, 101Б, 101/3, 102, 103, 104, 105, 106, 107, 108, 108А, 109, 110, 111, 112, 113, 114, 115, 116, 117, 118, 119, 120, 121, 122, 123, 123А, 124, 124А, 124/1, 125, 125/1, 125/2, 126, 126/1, 127, 128, 129, 129/1, 130, 131, 132, 133, 133/1, 134, 134А, 135, 136, 137, 138, 139, 139-141, 140, 140А, 141, 142, 143, 144, 144А, 145, 146, 147, 148, 149, 150, 151, 151А, 152, 152А, 153, 154, 154А, 155, 156, 157, 158, 159; вул.5 Ялтинська, вул.6 Слобідська: 59, 61, 63, 65, 67, 67/1, 67/2, 67/3, 69, 71, 73, 75, 77, 79, 79/1, 81В, 81К, 81/4, 83, 85, 87, 87/1, 89, 91, 93, 95, 97, 97А, 97Б, 99, 99А, 105, 109, 109/8, 111, 115, 117, 119, 119/2, 121; вул.6 Ялтинська, вул.7 Ялтинська, пров.1 Ялтинський, пров.2 Ялтинський, пров.3 Ялтинський, Робітниче селище Ялт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гранична, 143, м.Миколаїв, Миколаївська обл., 5405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гранична, 143,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1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Андрія Балагана, вул.Баштанська, вул.Кругова: 1–45/3, 49–95; вул.Легпромівська, вул.Троїцька: 2–54, 56, 58, 60, 62, 64–68, 70, 72, 74, 76, 78, 80; вул.2 Набережна: 1, 2А, 3, 3А, 3Б, 5А, 5Б, 7, 7А, 7/1, 9, 15, 17, 23, 27, 45, 65; вул.5 Лінія: 1–51, 53; пров.Крайній, пров.Наскрізний, пров.Середній, пров.Троїцький, пров.Ясний, пров.1 Баштанський, пров.1 Круговий, пров.1 Легпромівський, пров.1 Троїцький, пров.1 Яровий, пров.2 Баштанський, пров.2 Круговий, пров.2 Легпромівський, пров.2 Троїцький, пров.2 Яровий, пров.3 Баштанський, пров.3 Круговий, пров.3 Легпромівський, пров.4 Баштанський, пров.4 Круговий, пров.4 Легпромівський, пров.5 Інгульський, пров.5 Круговий, пров.6 Інгульський, проїзд Садовий, проїзд Троїцький, Херсонське шосе: 2, 4, 6, 8, 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удівельників, 1, м.Миколаїв, Миколаївська обл., 54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удівельників, 1, м.Миколаїв, Миколаївська обл., 54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Белікова балка, вул.Бойченка, вул.Вінграновського: 1–11, 13, 15, 17, 19, 21; вул.Водопійна, вул.Ганни Дівіної, вул.Гончарова, вул.Електронна: 1–33/1, 35–35А, 37–37А, 39, 41, 43, 45, 47, 49, 51, 53–53А, 55–55/3; вул.Затишна, вул.Кінцева, вул.Морська, вул.Олександра Янати: 1–97, 99, 101, 103, 105–105А; вул.Побережна, вул.Привітна, вул.Східна, вул.Тиха, вул.Традиційна: 1–9А, 11, 13, 15, 17–17/1; вул.Троїцька: 55, 57, 59, 61, 63, 69, 71, 73, 75, 77, 79, 81–89, 91, 93, 95, 97–97/1, 99, 101, 103, 107–107/1, 109–109Б, 111, 113, 115, 117–117/4, 119, 121, 123, 125–125А, 127, 129, 131, 133, 135–135/1, 137, 139, 141, 143, 145, 147–147/1, 149, 151–151/1; пров.Березневий, пров.Водопійний, пров.Гончарова, пров.Електронний, пров.Затишний, пров.Малий, пров.Морський, пров.Новий, пров.Побережний, пров.Східний, пров.Тихий, пров.1 Електронний, проїзд Побереж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Янати, 70, м.Миколаїв, Миколаївська обл., 54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Янати, 70, м.Миколаїв, Миколаївська обл., 54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Гаражна, вул.Захарія Чепіги, вул.Казарського, вул.Олександра Янати: 98, 100, 102, 104–104А, 106–130; пров.Гаражний, пров.Кагатний, пров.Казарського, пров.Річковий, пров.Чорноморців, пров.1 Казарський, пров.2 Каза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зарського, 3А, м.Миколаїв, Миколаївська обл., 54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зарського, 3А, м.Миколаїв, Миколаївська обл., 54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808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колаїв – вул.Паркова: 34–42; вул.Південна: 39–39А, 41, 43, 45, 47, 49–49А, 51; просп.Богоявленський: 22, 24, 26, 26А, 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36, м.Миколаїв, Миколаївська обл., 540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36, м.Миколаїв, Миколаївська обл., 54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Генерала Свиридова: 7–7/1; вул.Скульптора Ізмалкова: 2–6А, 8–68; вул.1 Поздовжня, вул.10 Лінія: 2, 4, 6, 8, 10, 12–12А, 14–14/1, 16, 18–18/2, 20, 22, 24, 26, 28, 30, 32, 34, 36–73, 75–75А, 77, 79, 81, 83, 85–85А, 87–87А, 89, 91–91/2, 93, 95, 97, 99–99/1, 101, 103–103А; вул.11 Лінія: 1–60, 62, 64, 66, 68, 70–70А, 72, 74, 76, 78, 80; вул.12 Лінія: 1–75; вул.2 Поздовжня, вул.3 Поздовжня: 1–20, 22–28; вул.4 Поздовжня: 30, 32/34, 36–69, 71, 73–83; вул.6 Поздовжня: 42–87; вул.8 Лінія: 1–50, 52, 54, 56, 58, 60, 62, 64–64/1; вул.9 Лінія: 33, 35–35/37, 37–37/1, 39–96/2, 98, 100–100/1, 102; пров.Космонавтів, пров.1 Бульварний, пров.10 Лінії, пров.2 Бульварний, пров.7 Лінії, Херсонське шосе: 52, 54, 56, 58–58А, 60, 62–62/1, 64, 66, 68–68/1, 70, 72–72А, 74, 76–76/78, 80, 82, 84–84/1, 86–86/1, 88, 9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4 Поздовжня, 58, м.Миколаїв, Миколаївська обл., 540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4 Поздовжня, 58, м.Миколаїв, Миколаївська обл., 540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4</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Оде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Анань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01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андрабури – вул.Валерія Стасюка, вул.Василя Кондратенка, вул.Верхня, вул.Зарічна, вул.Кольцова, вул.Короленко, вул.Павла Багни, вул.Пархоменко, пров.Богдана Ступки, пров.Больничний, пров.Гагаріна, пров.Євгена Доги, пров.Каштановий, пров.Крилова, пров.Кримський, пров.Купріна, пров.Некрасова, пров.Піщаний, пров.Садовий, пров.Толстого, пров.Франко, пров.Хліборобів</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річна, 128, с.Гандрабури, Ананьївський р-н, Одеська обл., 6642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річна, 128, с.Гандрабури, Ананьївський р-н, Одеська обл., 664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1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01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андрабури – вул.Дачна, вул.Джерельна, вул.Івана Мороза, вул.Лермонтова, вул.Липецька, вул.Львівська, вул.Молодіжна, вул.Незалежності, вул.Орлова, вул.Павлова, вул.Польова, вул.Пушкіна, вул.Репіна, вул.Шкільна, пров.Весняний, пров.Виноградний, пров.Вишневий, пров.Затишний, пров.Зелений, пров.Колхозний, пров.Короткий, пров.Крутий, пров.Лісний, пров.Луговий, пров.Луцький, пров.Малий, пров.Мельнічний, пров.Михайла Еменеску, пров.Мостовий, пров.Сонячний, пров.Степовий, пров.Щедрін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9, с.Гандрабури, Ананьївський р-н, Одеська обл., 66428</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9, с.Гандрабури, Ананьївський р-н, Одеська обл., 664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4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02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хайл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дова, 1, с.Михайлівка, Ананьївський р-н, Одеська обл., 6641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дова, 1, с.Михайлівка, Ананьївський р-н, Одеська обл., 66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02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Новоселівка, с.Благодатне, с.Бондарі, с.Калини, с.Пасицели</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Т.Г., 4/1, с.Новоселівка, Ананьївський р-н, Одеська обл., 6644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Т.Г., 4/1, с.Новоселівка, Ананьївський р-н, Одеська обл., 66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9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іля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240</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радениці – вул.Дружби, вул.Зоряна, вул.Наберіжна, вул.Перемоги, вул.Прикордонна, вул.Рибацька, вул.Свободи, вул.Сонячна, вул.Хуторська, вул.Центральна: 99, 101, 103, 105, 107, 109, 111, 113–178; вул.Шевченко, вул.Широка, пров.Перемоги, пров.Радісний, пров.Тихий, пров.Чорноморський, пров.2-й Шевченко, проїзд Героїв Чорнобиля</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29Б, с.Градениці, Біляївський р-н, Одеська обл., 6764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29Б, с.Градениці, Біляївський р-н, Одеська обл., 676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лгра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30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риничне – вул.Бессарабська, вул.Болградська, вул.Буджацька, вул.Варненська, вул.Городня, вул.Інзовська: 1–110, 112–114, 116, 118, 120, 122–124, 126, 128, 130, 132, 134, 136, 138; вул.Каланчацька, вул.Лугова, вул.Мічуріна: 1–92, 94, 96, 98, 100; вул.Польова, вул.Поштова, вул.Садова, вул.Чкалова, вул.25 Серпня</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нзовська, 148, с.Криничне, Болградський р-н, Одеська обл., 6874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нзовська, 148, с.Криничне, Болградський р-н, Одеська обл., 687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5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677</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еликодолинське – вул.Грушевського, вул.Дружби, вул.Залізнична, вул.Зелена, вул.Квіткова, вул.Ковальова, вул.Незалежності, вул.Олімпійська, вул.Паркова, вул.Радісна, вул.Станційна: 60–84; пров.Залізничн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30, смт Великодолинське, Овідіопольський р-н, Одеська обл., 67832</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30,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681</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Овідіополь – вул.Армійська, вул.Балкова, вул.Ватутіна, вул.Вінницька, вул.Водоводна, вул.Дальня, вул.Джерельна, вул.Зарічна, вул.Зої Космодем’янської, вул.Козача, вул.Котковська, вул.Лазарєвська, вул.Лесі Українки: 24–24А, 26–26А, 28, 32–32А, 34, 36, 38, 40, 42, 44, 46, 48, 50, 52–54, 56, 58, 60, 62, 64, 66, 68, 70, 72, 74–74А, 76, 78, 80, 82–84, 86–86А, 88–190; вул.Миколаївська, вул.Нова, вул.Покровська, вул.Садова, вул.Скуртянська, вул.Соборна: 49, 51, 53–55Б, 57А–57В, 59А–61А, 63–63Б, 65–65В, 67–67Б, 69–144; вул.Спаська, вул.Степова, вул.Суворова: 88–88А, 90, 92–94, 96–122; вул.Т.Шевченка: 1–84; вул.Урожайна, вул.Чкалова, пров.Кленовий, пров.Корольова, пров.Липовий, пров.Малий, пров.Медовий, пров.Ольховий, пров.Осиковий, пров.Отрадний, пров.Партизанський, пров.Північний, пров.Сєвєрний, пров.Сосновий, пров.Трикутний, пров.Тупік, пров.Шевчен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сі Українки, 111, смт Овідіополь, Овідіопольський р-н, Одеська обл., 67801</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сі Українки, 111, смт Овідіополь, Овідіопольський р-н, Одеська обл., 67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6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44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Таїрове – вул.Одеська, вул.1 дільниця, вул.2 дільниця, с.Лиманка – вул.ж/м "Ульянівка" Бузкова, вул.ж/м "Ульянівка" масив "Радужний": 1–5, 12–14, 18–20, 22–24; вул.ж/м "Ульянівка" Одесь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ж/м "Ульянівка" масив "Радужний", 20/35Н, с.Лиманка, Овідіопольський р-н, Одеська обл., 65037</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ж/м "Ульянівка" масив "Радужний", 20/35Н,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6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авра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76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етьманівк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расна, 3, с.Гетьманівка, Савранський р-н, Одеська обл., 66205</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расна, 3, с.Гетьманівка, Савранський р-н, Одеська обл., 66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арут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85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Тарутине – вул.Гагаріна, вул.Квіткова: 57–168; вул.Лесі Українки: 15, 17, 19, 21, 23, 25, 27, 29, 33–88; вул.Центральна: 67–69, 71, 73, 75, 79–81, 85, 87, 89, 91, 93, 95–97, 99, 103, 107, 109–113, 156–334; узвіз ім.Антонова лейтенанта: 1, 3, 5–7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22, смт Тарутине, Тарутинський р-н, Одеська обл., 685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22, смт Тарутине, Тарутинський р-н, Одеська обл., 6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0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Ізмаїл</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97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маїл – вул.Весіння: 14, 16–28; вул.Глазунова: 8–8Б, 10–10А, 12, 16, 20, 22, 24, 26, 28А–32; вул.Зелена: 91–149; вул.Консервна, вул.Лермонтова, вул.Ломоносова: 112А, 114, 116, 118–118А, 120, 122, 124–126, 128, 130, 132–189; вул.Лядова: 41, 43–43А, 45–45А, 47–92; вул.Нахімова: 402–473; вул.Ціолковського, вул.1-а Консервна, вул.1-а Поперечна, пров.3-й Нахімов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Нахімова, 411, м.Ізмаїл, Одеська обл., 686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Нахімова, 41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9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97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маїл – вул.Весіння: 1–13, 15; вул.Глазунова: 1–7, 9–9А, 11–11А, 13–15, 17–19А, 21, 23, 25, 27; вул.Глінки, вул.Зелена: 1–90; вул.Ломоносова: 42, 46, 48, 54, 56–58, 60–111, 113–113А, 115, 117, 119, 121, 123, 127, 129, 131; вул.Лядова: 1–40, 42, 44–44А, 46–46А; вул.Нахімова: 204–204В, 206, 208, 210, 212, 214, 216, 218, 220–222, 224, 226, 228, 230, 236–238, 240, 242, 244, 246–248, 250, 256–256Е, 258, 260–401 к.60; вул.Толстого, пров.Зелений, пров.Нахімова, пров.1-й Нахімова, пров.2-й Зелений, пров.2-й Нахімов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Нахімова, 411, м.Ізмаїл, Одеська обл., 686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Нахімова, 41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987</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маїл – вул.Авраамівська: 72–154; вул.Бесарабська: 19–36; вул.Верхньоторгова: 45–63, 65–65-67, 67–69; вул.Гоголя: 45–67, 69; вул.Горького: 28, 32–32Б, 34А, 36, 38, 42, 44, 46, 48; вул.Комерційна: 69–126, 130, 132, 136–150; вул.Мічуріна: 19–19А, 21, 23, 25–35, 40–40А, 42, 46–48; вул.Новокілійська: 14–33, 35, 37, 39; вул.Осипенка: 67–89, 91–91Б; вул.Семінарська: 25, 27А, 31–51, 54, 56; вул.Сергія Бурлаченка: 10–33, 35; вул.Старокілійська: 22–55, 57–61; вул.Толбухіна: 18–47, 49, 51; вул.Чернишевського: 24, 26–49, 51; просп.Суворова: 34–36, 44, 46, 54–56, 60, 70А–7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уворова, 38, м.Ізмаїл, Одеська обл., 686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уворова, 3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4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990</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маїл – вул.Бєлінського, вул.Володимира Сергієнка, вул.Ігора Трипольського, вул.Короленка: 47, 49, 51–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акіра Петра, вул.Чехова: 1–11А, 15, 17–17А,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18-120, 120–120А, 122, 124, 126, 128, 130, 132–132А, 134–136, 138–140, 183, 185–187, 189, 193–195, 197–197А, 199, 201–372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уворова, 186, м.Ізмаїл, Одеська обл., 686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0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одільськ</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4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дільськ – вул.Вокзальна: 11, 13, 15, 17, 19, 21–21/1А, 62–94; вул.Гостинна, вул.Калинова, вул.Мельниченка: 61, 63, 67, 69, 71, 73, 75, 77–77/2, 86–124; вул.Сковороди, вул.Соборна: 150, 152, 154, 156–156А, 158, 160–160А, 162–162/1, 164, 166, 168, 170, 172, 174, 176, 178, 180, 182, 187–199/1, 203–237Д; вул.Чайковського, вул.Черняховського, пров.В. Лісовий, пров.Калиновий, пров.Квітневий, пров.Кутузова, пров.Мельниченка, пров.Парковий, пров.Степовий, пров.Черняховського</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198, м.Подільськ, Одеська обл., 6630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198,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Чорноморськ</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2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орноморськ – вул.Берегова, вул.Морська, вул.Набережна, вул.Паркова: 36–52; вул.Парусна: 1–1Т; вул.Старе Бугово, пров.Зелений, пров.Сонячний</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43А, м.Чорноморськ, Одеська обл., 680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8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2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Чорноморськ – вул.Лазурна: 5–7; вул.Паркова: 30–34В; вул.Тіниста, просп.Миру: 22Б–22Н, 41–4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43А, м.Чорноморськ, Одеська обл., 68003</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2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орноморськ – вул.Парусна: 7–10;</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усна, 9, м.Чорноморськ, Одеська обл., 6800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усна, 9,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9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35</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Чорноморськ – вул.Віталія Шума: 2А–9; вул.Парусна: 3, 5; вул.1 Травня: 19–42А;</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усна, 15Б, м.Чорноморськ, Одеська обл., 68004</w:t>
            </w:r>
          </w:p>
        </w:tc>
        <w:tc>
          <w:tcPr>
            <w:tcW w:w="32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усна, 15Б,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51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51144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Комунальне некомерційне підприємство "Чорноморська лікарня" Чорноморської міської ради Одеської області</w:t>
            </w:r>
          </w:p>
        </w:tc>
        <w:tc>
          <w:tcPr>
            <w:tcW w:w="658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італія Шума, 4,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7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5</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Полта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еликобагача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30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0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ар’ян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6А, с.Мар’янське, Великобагачанський р-н, Полтавська обл., 383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6А, с.Мар’янське, Великобагачанський р-н, Полтавська обл., 3831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Решетил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530813,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08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8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Шевченкове, с.Дружба, с.Капустян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А, с.Шевченкове, Решетилівський р-н, Полтавська обл., 384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А, с.Шевченкове, Решетилівський р-н, Полтавська обл., 384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7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емен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08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8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Устимівка, с.Герасимівка, с.Шепел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портивна, 3, с.Устимівка, Семенівський р-н, Полтавська обл., 382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портивна, 3, с.Устимівка, Семенівський р-н, Полтавська обл., 382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308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8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ерб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портивна, 18, с.Вербки, Семенівський р-н, Полтавська обл., 3827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портивна, 16, с.Вербки, Семенівський р-н, Полтавська обл., 3827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53085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Чут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309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9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трівка, с.Майо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8, с.Петрівка, Чутівський р-н, Полтавська обл., 388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8, с.Петрівка, Чутівський р-н, Полтавська обл., 3883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убн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убни – вул.Авангардна, вул.Дачна, вул.Декабристів, вул.Кам’янопотіцька, вул.Матросова Олександра, вул.Миру, вул.Незалежна, вул.Олександрівська: 2–84, 86, 90, 92–92/2, 94/1, 96, 98, 102–106, 108/2, 110, 112, 114, 116–116А; вул.Партизанська, вул.Перемоги, вул.Покровська, вул.Рєпіна Іллі, вул.Українська, вул.Ціолковського Костянтина, вул.Чехова Антона, вул.Шкільна, вул.Ярська, пров.Авангардної, пров.Матросова Олександра, пров.1 Кам’янопотіцької, пров.1 Чехова Антона, пров.2 Кам’янопотіцької, пров.2 Чехова Антона, пров.3 Чехова Анто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івська, 8/2, м.Лубни, Полтавська обл., 375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івська, 8/2, м.Лубни, Полтавська обл., 375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1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иргород</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ргород – вул.Андреєва, вул.Воскресінська, вул.Кашинського, вул.Корольова, вул.Малоліщанська, вул.Незалежності, вул.Старосвітська: 9, 19, 29–155; вул.Харківка, вул.Якова Усика, пров.Вузький, пров.Заливний, пров.Луговий, пров.Старосві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світська, 52/15,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світська, 52/15,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Миргород – вул.Гоголя: 72–117, 123, 127–129/2, 131, 135/11, 137/8, 139; вул.Івана Білика, вул.Старосвітська: 3–8, 10–17, 19А–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Білика, 4,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Білика, 4,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4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ргород – вул.Ведмедівка, вул.Гоголя: 122–122А, 124, 130, 132–134, 136, 138, 142; вул.Григорія Ксьонза, вул.Дібрівська, вул.Заозерна, вул.Зінчаші, вул.Зоріна, вул.Івана Ігнатенка, вул.Іващенка, вул.Комишнянська, вул.Ломиковського, вул.Миколи Корсуна, вул.Миргородських дивізій, вул.Попівська, вул.Степана Васильченка, вул.Троїцька, вул.Українська, вул.Шевченка, пров.Гончарний, пров.Кобзарський, пров.Комишнянський, пров.Миргородських дивізій, пров.Попівський, пров.Хоро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голя, 146,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голя, 146,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53103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ргород – вул.Анатолія Дімарова, вул.Василя Кваші, вул.Визволителів, вул.Джерельна, вул.Довге Озеро, вул.Дружби, вул.Зіркова, вул.Зубковського, вул.Київська, вул.Корсунського, вул.Курортна, вул.Мельченка, вул.Миргородська, вул.Молодіжна, вул.Новобережанська, вул.Олексія Бабенка, вул.Павла Посвіта, вул.Почапці, вул.Сластьона, вул.Фотія Красицького, вул.Шовкопрядна, вул.Ювілейна, вул.9 Травня, пров.Зубковського, пров.Космонавтів, пров.Новобереж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рочинська, 88/205,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рочинська, 88/205,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еменчук – вул.Богдана Хмельницького: 2/2, 4–4/2, 6, 8, 10, 12–16, 18–20; вул.Генерала Ірінєєва: 1/68, 3, 5, 7, 9–27/21; вул.Горького: 23, 29, 33, 40/39, 41, 42;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0А, 71/2, 72/32, 73/1, 75, 75/2, 76, 77, 79, 81/30; вул.Садова, вул.Сумська: 5, 11/87–38/25,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11А, 13, 15, 17, 19, 21, 23, 25, 27, 29, 31, 33–37, 39; вул.8 Березня: 50/106–70; пров.Герцена, пров.Марини Раскової: 7/116, 9, 11, 13–26/44; пров.Прорізний: 15/100–37; пров.Сумський, пров.Щеміло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905 року, 21, м.Кременчук, Полтавська обл., 396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905 року, 21, м.Кременчук, Полтавська обл., 396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0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еменчук – вул.Вадима Бойка: 1/31–8, 10–10/14, 12–12/13, 14–16/16; вул.Ватутіна: 2/13, 4/12, 6, 8–12/11, 14, 16/16–18, 20–20А, 22, 24, 26, 28–50/11; вул.Гастелло, вул.Гетьмана Полуботка: 1/21–19/26; вул.Залізнична: 53, 55/2, 57, 59, 61, 65, 65/1, 67/2, 69, 71, 73, 75, 77, 79, 81, 83/1; вул.Зарічна: 6, 12; вул.Зої Космодем’янської, вул.Кагамлицька: 11/20–70/15; вул.Котляревського: 4–10, 12–14, 16, 18, 22–30; вул.Лебедина: 3/2, 5–5/2, 7, 9–50А, 52, 54, 56, 58, 60, 62/2, 64, 66, 68, 70, 72, 74; вул.Лізи Чайкіної, вул.Матросова: 1/17–48/5; вул.Маяковського: 13/2, 15–29; вул.Павлова, вул.Партизанська, вул.Червона Гірка: 31/2, 36–41; вул.Чкалова: 137, 139, 140А, 140Б, 140В, 141, 142, 142А, 142Б, 142/3, 143, 144, 145, 146, 147, 148, 149, 150/7, 151, 152, 152/8, 153, 153А, 154, 155/8, 156, 157, 158, 159, 160, 161, 162, 163, 164/9, 165/7, 167, 167/2, 169, 171, 171/2, 173, 175, 177, 179, 181, 183, 185, 187, 187/9, 189/10, 191, 193, 195, 197; пров.Архипа Тесленка: 2–6; пров.Бєлінського, пров.Будівельний, пров.Вишневий: 1–1/83, 3, 5, 7, 9, 11, 13/20, 15, 17, 19, 21–21А, 23, 25/20–49; пров.Інтернаціональний: 2, 4, 6–8, 10, 12, 14–18, 20–22; пров.Кузьми Дерев’янка: 17, 19/17, 22–24/15; пров.Лізи Чайкіної, пров.Льва Толстого: 3, 7/47, 9; пров.Маяковського, пров.Медовий: 15–27/16; пров.Північний, пров.Робітничий, пров.Сиваський, пров.Токарний, пров.Чкалова: 32, 34; пров.Ювілейний, проїзд Мисливський, проїзд Травневий, проїзд Чкал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рвона Гірка, 41, м.Кременчук, Полтавська обл., 396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рвона Гірка, 41, м.Кременчук, Полтавська обл., 396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Полтава – вул.Балакіна: 8, 10–12, 18, 22, 26–26Б, 30, 32, 34, 36, 38–111; вул.Гладкого, вул.Історична: 1–28, 30, 32; вул.Йосипа Гофмана, вул.Лізи Чайкіной, вул.Ломоносова: 15, 17, 19, 20, 21, 22, 23, 24, 25, 27, 28, 29, 30, 31, 33, 34, 35, 36, 38, 39, 40, 41, 42, 43, 43А, 46, 48, 50, 54; вул.Лугова: 36, 40, 40А, 41, 42, 43, 44, 45, 47, 48, 49, 50, 51, 51А, 53, 54, 55, 57, 58, 59, 60, 61, 62, 64, 65, 67, 68, 69, 70, 71, 72, 73, 74, 75, 76, 78, 80, 82, 83, 83/34, 87, 89А, 91, 93, 95, 97, 99, 101, 103, 105, 107, 109, 111, 111А, 113, 113А, 115, 115А, 117, 119, 121, 121А, 123, 125, 127, 129, 131, 131А, 133, 135, 137, 137А, 139, 139А, 141, 143А, 143Б, 145А, 147, 151, 153; вул.Нижньофабриканська, вул.Овражна: 2–23, 27, 29, 31/4; вул.Олександра Лютого: 8, 8А, 10, 12, 12А, 12Б, 14, 16, 16/2, 17, 19, 19А, 20, 21, 21А, 22, 22А, 24, 26, 27, 28, 29, 30, 31, 33, 34, 36, 37, 37А, 38, 39, 40, 41, 42, 43, 44; вул.Осипенка, вул.Панфілова: 2, 4–4/2, 8–8/25; вул.Попова, вул.Сєрова, вул.Сковороди: 15, 17, 19, 21, 21А, 21Б, 23, 27, 27А, 29, 31, 33, 35, 35В к.1, 37, 41, 41А, 43, 47, 47А, 49; вул.Сонячна, вул.Федора Моргуна: 2, 2А, 4, 4А, 5, 6, 6А, 6Б, 6В, 7, 9; пров.Лізи Чайкіной, пров.Шкільний, пров.Щепкіна, пров.Яровий, пров.1-й Прорізний, пров.2-й Прорізний, проїзд Хімі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ковороди, 18, м.Полтава, Полтавська обл., 36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ковороди, 18,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Полтава – вул.Астрономічна, вул.Графа фон Гарнієра: 4–4А, 6/2–14, 16–18/2, 20/1, 22, 24–24А, 26–26А, 28–28А, 30, 32–34/23, 38; вул.Желвакова: 4–8, 12, 14, 16, 18, 20, 22, 24, 28–34; вул.Коваля, вул.Покровська: 2–32, 34, 36; вул.Соборності: 50, 50А, 52А, 54, 54А, 54Б; пров.Суконний: 1–24А; пров.1-й Тупик, пров.2-й Тупи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валя, 3, м.Полтава, Полтавська обл., 360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валя, 3, м.Полтава, Полтавська обл., 360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Гвардійська, вул.Зіньківська: 2–4; вул.Новозіньківська, вул.Опитна: 15, 17–21, 32–62; вул.Ракова, вул.Шведська: 1, 3, 5–5А, 7–7А, 9–11, 13, 15, 17–17А, 19, 21, 23–114; вул.Шведська 86, вул.Шведська 88, пл.Павленківська: 3Б–14; пров.Гвардійський, пров.Глінки, пров.Закритий, пров.Заячий: 2–2А, 4–16, 24/35, 31–62; пров.Металозаводський, пров.Метеорологічний, пров.Новозіньківський, пров.Памірський, пров.Прямокутний, пров.Тесл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ведська, 3, м.Полтава, Полтавська обл., 3602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ведська, 3, м.Полтава, Полтавська обл., 36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Коцюбинського: 23, 25–27Г, 29–58; вул.Мироненка: 30–55; вул.Некрасова: 13–34; вул.Нечуй-Левицького: 32А–36; вул.Ново-Степова, вул.Овочева, вул.Половки: 3–15, 17; вул.Пушкіна: 126/8; вул.Степана Халтуріна: 8, 10, 12–15, 20–20А; вул.Тімірязєва: 1–11Г, 13–13Б, 15–15Б; вул.Шевченка: 113, 113А, 113Б, 113В, 113Д, 113Е, 113Є, 115, 125, 127, 128, 129, 144/146, 148, 148/2, 150, 152, 152А, 154, 154 к.А-1, 154В, 156А; пров.Крайній, пров.Перекопський, пров.2-й Весел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119, м.Полтава, Полтавська обл., 3601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119, м.Полтава, Полтавська обл., 3601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Великотирновська: 25/2, 27/1; вул.Весняна, вул.Вознесенська, вул.Зоряна, вул.Кругла, вул.Львівська, вул.Осіння, вул.Польова, вул.Прозора, вул.Рябушинська, вул.Світанкова, вул.Черешнева, вул.Ювілейна, вул.Юрія Тимошенка: 6–12; пров.Світанковий, пров.Хорольський: 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Хорольський, 3, м.Полтава, Полтавська обл., 360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Хорольський, 3, м.Полтава, Полтавська обл., 3603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Агітаційна, вул.Адміністративна, вул.Академіка Гришка, вул.Артільна, вул.Балтійська, вул.Бесарабська, вул.Вітрика, вул.Володимира Степанюка, вул.Генерала Жадова, вул.Геологічна, вул.Героїв-партизан, вул.Зоологічна, вул.Івана Даценка, вул.Івана Шемякіна, вул.Катерини Скаржинської, вул.Ланова, вул.Листопадна, вул.Лісогірська, вул.Лучниківська, вул.Наукова, вул.Новоселецька, вул.Олімпійська, вул.Перепелина, вул.Петрашева, вул.Реконструктивна, вул.Санжарівська, вул.Ставкова, вул.Степова: 4А–6А, 8, 9/2–10/2, 13/1–35; вул.Текстильна, вул.Тіньова, вул.Фізкультурна, вул.Черкаська, вул.Чумаківська, пров.Азимутний, пров.Амбарний, пров.Археологічний, пров.Бавовняний, пров.Балтійський, пров.Березовий, пров.Бойовий, пров.Борців, пров.Братський, пров.Віри Роїк, пров.Героїчний, пров.Гороховий, пров.Григорія Майфета, пров.Дружний, пров.Єрмака, пров.Івана Липи, пров.Івана Прийми, пров.Індивідуальний, пров.Казковий, пров.Класичний, пров.Кореспондентський, пров.Ліричний, пров.Метростроївський, пров.Миколи Лемика, пров.Науковий, пров.Пелюстковий, пров.Поетичний, пров.Польовий, пров.Правденка, пров.Продмашівський, пров.Реконструктивний, пров.Рушниковий, пров.Степний, пров.Фізкультурний, пров.Хіммашівський, пров.Ясний, пров.1-й Фізкультурний, пров.2-й Фізкультур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гітаційна, 2, м.Полтава, Полтавська обл., 36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гітаційна, 2, м.Полтава, Полтавська обл., 36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1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Горіхова, вул.Занасипна, вул.Кармелюка, вул.Колійна, вул.Медова, вул.Нахімова, вул.Полярна, вул.Рахівнича, вул.Роз’їздна, вул.Семафорна, вул.Середня, вул.Ставицького, вул.Староруслянська, вул.Тунельна, вул.Шишкіна, вул.Шота Руставелі, пров.Барвистий, пров.Блакитний, пров.Брестський, пров.Каховський, пров.Лева Вайнгорта, пров.Навої, пров.Нахімова, пров.Побутовий, пров.Пташиний, пров.Рахівничий, пров.Торф’яний, пров.Тунельний, пров.Цитовський, пров.Цілинний, с. Кривохатки, напівказарма, 332 км, СТ «Будівельник», вул.Ромашкова 3, СТ «Мрія», вул.Ромашкова 8, СТ «Плодоовоч», вул.Айвова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унельна, 16, м.Полтава, Полтавська обл., 360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унельна, 16, м.Полтава, Полтавська обл., 36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2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Алмазна: 9, 11/39, 18; вул.Героїв АТО: 75, 77, 79; вул.Михайла Грушевського: 33; вул.Сільськогосподарська: 21; вул.Ціолковського: 37, 41, 43–49; пров.Стеш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іолковського, 47, м.Полтава, Полтавська обл., 360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іолковського, 47, м.Полтава, Полтавська обл., 3602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1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2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Героїв Сталінграда: 1; вул.Івана Мазепи: 32, 34, 38; вул.Юрія Кондратюка: 13–17; вул.23 Вересня: 19–21; пров.Гната Хоткевича: 1, 3, 5, 7–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азепи, 18, м.Полтава, Полтавська обл., 36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азепи, 18, м.Полтава, Полтавська обл., 36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7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53125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2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Івана Мазепи: 44, 55; вул.Київське Шосе: 70–86; вул.Сільськогосподарська: 1–19, 23–25; пров.Миру</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азепи, 53, м.Полтава, Полтавська обл., 36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азепи, 53, м.Полтава, Полтавська обл., 36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тава – вул.Білоцерківська, вул.Великотирновська: 20, 34; вул.Вільхова, вул.Волошкова, вул.Героїв Сталінграда: 17/24 к.1–17/24 к.3, 32–34/24А к.2; вул.Глобинська, вул.Гребінківська, вул.Дмитра Ахшарумова, вул.Дмитра Балацького, вул.Іванівська, вул.Йозефа Хмелевського, вул.Кишинівська, вул.Колоритна, вул.Коровайна, вул.Кравецька, вул.Краєвидна, вул.Красногорівська, вул.Леоніда Бразова, вул.Липнева, вул.Ліхтарна, вул.Лубенська, вул.Оржицька, вул.Подолянська, вул.Проліскова, вул.Самоцвітна, вул.Святкова, вул.Серпнева, вул.Соняшникова, вул.Співоча, вул.Тамари Кислякової, вул.Тернова, вул.Червнева, вул.Чорнухинська, вул.Юрія Тимошенка: 5, 11; вул.Яр, вул.Ясенева, пров.Вічний, пров.Календарний, пров.Козацький, пров.Кольоровий, пров.Краєвидний, пров.Криничний, пров.Кришталевий, пров.Лікарський, пров.Музичний, пров.Незабутній, пров.Пісенний, пров.Романтичний, пров.Суничний, пров.Фіалковий, пров.Щасливий, пров.Ялинк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Сталінграда, 20, м.Полтава, Полтавська обл., 36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Сталінграда, 20, м.Полтава, Полтавська обл., 36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2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2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Полтава – вул.Героїв Сталінграда: 3, 7, 9, 11–13, 15, 19; вул.Юрія Кондратюка: 19; пров.Гната Хоткевича: 2, 4, 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Сталінграда, 5, м.Полтава, Полтавська обл., 36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Сталінграда, 5, м.Полтава, Полтавська обл., 36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6</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46" w:type="dxa"/>
        <w:jc w:val="left"/>
        <w:tblInd w:w="-50" w:type="dxa"/>
        <w:tblLayout w:type="fixed"/>
        <w:tblCellMar>
          <w:top w:w="40" w:type="dxa"/>
          <w:left w:w="40" w:type="dxa"/>
          <w:bottom w:w="40" w:type="dxa"/>
          <w:right w:w="40" w:type="dxa"/>
        </w:tblCellMar>
      </w:tblPr>
      <w:tblGrid>
        <w:gridCol w:w="40"/>
        <w:gridCol w:w="189"/>
        <w:gridCol w:w="818"/>
        <w:gridCol w:w="299"/>
        <w:gridCol w:w="5600"/>
        <w:gridCol w:w="320"/>
        <w:gridCol w:w="3306"/>
        <w:gridCol w:w="21"/>
        <w:gridCol w:w="3606"/>
        <w:gridCol w:w="18"/>
        <w:gridCol w:w="1184"/>
        <w:gridCol w:w="305"/>
        <w:gridCol w:w="40"/>
      </w:tblGrid>
      <w:tr>
        <w:trPr/>
        <w:tc>
          <w:tcPr>
            <w:tcW w:w="134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c>
          <w:tcPr>
            <w:tcW w:w="40"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13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0" w:type="dxa"/>
            <w:tcBorders/>
            <w:tcMar>
              <w:top w:w="0" w:type="dxa"/>
              <w:left w:w="0" w:type="dxa"/>
              <w:bottom w:w="0" w:type="dxa"/>
              <w:right w:w="0" w:type="dxa"/>
            </w:tcMar>
          </w:tcPr>
          <w:p>
            <w:pPr>
              <w:pStyle w:val="Normal"/>
              <w:snapToGrid w:val="false"/>
              <w:rPr>
                <w:lang w:val="ru-RU"/>
              </w:rPr>
            </w:pPr>
            <w:r>
              <w:rPr>
                <w:lang w:val="ru-RU"/>
              </w:rPr>
            </w:r>
          </w:p>
        </w:tc>
      </w:tr>
      <w:tr>
        <w:trPr>
          <w:cantSplit w:val="true"/>
        </w:trPr>
        <w:tc>
          <w:tcPr>
            <w:tcW w:w="40" w:type="dxa"/>
            <w:tcBorders/>
            <w:tcMar>
              <w:top w:w="0" w:type="dxa"/>
              <w:left w:w="0" w:type="dxa"/>
              <w:bottom w:w="0" w:type="dxa"/>
              <w:right w:w="0" w:type="dxa"/>
            </w:tcMar>
          </w:tcPr>
          <w:p>
            <w:pPr>
              <w:pStyle w:val="TableContents"/>
              <w:rPr>
                <w:lang w:val="ru-RU"/>
              </w:rPr>
            </w:pPr>
            <w:r>
              <w:rPr>
                <w:lang w:val="ru-RU"/>
              </w:rPr>
            </w:r>
          </w:p>
        </w:tc>
        <w:tc>
          <w:tcPr>
            <w:tcW w:w="15706" w:type="dxa"/>
            <w:gridSpan w:val="12"/>
            <w:tcBorders/>
            <w:tcMar>
              <w:top w:w="284" w:type="dxa"/>
              <w:left w:w="0" w:type="dxa"/>
              <w:bottom w:w="0" w:type="dxa"/>
              <w:right w:w="0" w:type="dxa"/>
            </w:tcMar>
          </w:tcPr>
          <w:p>
            <w:pPr>
              <w:pStyle w:val="Normal"/>
              <w:keepLines/>
              <w:widowControl/>
              <w:jc w:val="center"/>
              <w:rPr>
                <w:rFonts w:ascii="Times New Roman" w:hAnsi="Times New Roman" w:cs="Times New Roman"/>
                <w:b/>
                <w:b/>
                <w:sz w:val="28"/>
              </w:rPr>
            </w:pPr>
            <w:r>
              <w:rPr>
                <w:rFonts w:cs="Times New Roman" w:ascii="Times New Roman" w:hAnsi="Times New Roman"/>
                <w:b/>
                <w:sz w:val="28"/>
              </w:rPr>
              <w:t>Рівненська область</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ерезнівс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60018,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018</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Городище – вул.Волинська, вул.В.Стуса, вул.В.Чорновола, вул.Гагаріна, вул.Галана, вул.Горького, вул.Грушевського, вул.Д.Галицького, вул.Джерельна, вул.Зарічна, вул.Затишна, вул.І.Мазепи, вул.Котляревського, вул.Лізянська, вул.Лугова, вул.Незалежності: 158–158А, 160–160А, 162, 163Б–164, 166, 168, 170, 172–271; вул.Нова, вул.О.Пчілки, вул.Орлівська, вул.Північна, вул.Поліська, вул.Поломська, вул.Полянська, вул.С.Наливайка, вул.Снігова, вул.Сонячна, вул.Тичини, вул.Травнева, вул.хутір Будище, вул.хутір Ольшана, вул.Я.Мудрого, пров.Волинський, пров.Грушевського, пров.Д.Галицького, пров.Лізянський, пров.Новий, пров.Поліський, пров.Полянський, пров.С.Наливайка, пров.Сонячний, пров.Травневий, пров.Шкільний, пров.Я.Мудрого</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7, с.Городище, Березнівський р-н, Рівненська обл., 34607</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7, с.Городище, Березнівський р-н, Рівненська обл., 34607</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85</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Здолбунівс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60349,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349</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долбунів – вул.Зелена: 4, 6, 8–10/2, 12, 14, 16–16А, 18, 20, 22, 24, 26, 28, 30, 32, 34, 36–36А, 38–97/1; вул.Івана Богуна, вул.Івана Огієнка, вул.Калнишевського, вул.Михайла Драгоманова, вул.Молодіжна, вул.Ольги Кобилянської, вул.Симона Петлюри, вул.Степана Бандери, вул.Ціолковського, вул.Чайковського, вул.Шевченка: 165, 169–171, 173, 175–175А, 177, 179, 181–181А, 183А–185А, 187, 189, 214–266; вул.8 Березня: 1–14, 16–16А, 18–18А, 20, 22–22А, 24, 26, 28–40, 40/1–40/2; пров.Зелений, пров.Івана Богуна, пров.Івана Огієнка, пров.Ольги Кобилянської</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Шкільна, 1, м.Здолбунів, Здолбунівський р-н, Рівненська обл., 35705</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Шкільна, 1, м.Здолбунів, Здолбунівський р-н, Рівненська обл., 357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99</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60350,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350</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долбунів – вул.Бориса Грінченка, вул.Василя Жука, вул.Гетьмана Богдана Хмельницького, вул.Грушевського: 2–69А, 71; вул.Д.Галицького: 1–32; вул.Д.Яворницького: 1–34, 36–36А, 38–38/2, 40, 42, 46, 48, 50–60А; вул.Зелена: 3, 5, 7–7А/1, 11–11/2, 13–13/1, 15, 17–17/2, 19, 21–21А, 23–23Б, 25, 27, 29, 31, 33, 35, 37; вул.Княгині Ольги, вул.Князя Володимира, вул.Коротка, вул.Лермонтова, вул.Нова, вул.Полярна, вул.Пушкіна, вул.Словацького: 3–31А; вул.Франка, вул.Шевченка: 202–212; пров.Пушкіна</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7, м.Здолбунів, Здолбунівський р-н, Рівненська обл., 35705</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рушевського, 7, м.Здолбунів, Здолбунівський р-н, Рівненська обл., 3570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4</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остопільс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60506,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506</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стопіль – вул.Д.Галицького, вул.Лісничівка, вул.М.Грушевського: 1–28; вул.Прибережна: 2–21; вул.Степанська: 1–17; пров.Степанський</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Грушевського, 17, м.Костопіль, Костопільський р-н, Рівненська обл., 35000</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Грушевського, 17, м.Костопіль, Костопільський р-н, Рівненська обл., 350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91</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Рівне</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60916,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916</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Рівне – вул.Біла: 1–35; вул.Гната Хоткевича, вул.Гур’єва, вул.Добра, вул.Івана Підкови, вул.Коцюбинського, вул.Михайла Старицького, вул.Панаса Мирного, вул.Промислова, вул.Соборна: 217–225В, 250, 332; вул.Соборна БОС: 68–69, 291; вул.Українська, вул.Якова Бичківського, в/ч А0357, в/ч А1489, в/ч А3395</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Калнишевського, 29, м.Рівне, Рівненська обл., 33001</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Калнишевського, 29, м.Рівне, Рівненська обл., 33001</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9</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60936,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936</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Рівне – вул.Петра Полтави, вул.Соломії Крушельницької: 44, 52–73;</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Д, м.Рівне, Рівненська обл., 33028</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борна, 3Д, м.Рівне, Рівненська обл., 33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72</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60942,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60942</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Рівне – вул.Благовіщенська, вул.Ботанічна: 1–15; вул.Вертепна, вул.Вознесенська, вул.Малорівненська, вул.Пасхальна, вул.Різдвяна, вул.Сергія Боженова, вул.Спаська, вул.Юліуса Фучіка</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ячеслава Чорновола, 74, м.Рівне, Рівненська обл., 33028</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ячеслава Чорновола, 74, м.Рівне, Рівненська обл., 33028</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48</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7</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Сум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Глух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90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16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ачівськ, с.Товстодубов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1Б, с.Бачівськ, Глухівський р-н, Сумська обл., 4141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1Б, с.Бачівськ, Глухівський р-н, Сумська обл., 41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орієнтовну кількість виборців виборчої дільниці № 59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59025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Краснопільська центральна районна лікар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рмонтова, 39, смт Краснопілля, Краснопільський р-н, Сумська обл., 4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Лебеди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9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32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Червлене, с.Грушеве, с.Новоселівка, с.Чижов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4, с.Червлене, Лебединський р-н, Сумська обл., 4221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4, с.Червлене, Лебединський р-н, Сумська обл., 422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39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56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Кривоносівка, с.Боровичі, с.Таборищ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8, с.Кривоносівка, Середино-Будський р-н, Сумська обл., 4104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8, с.Кривоносівка, Середино-Будський р-н, Сумська обл., 4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59056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Глухів</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7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7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Глухів – вул.Валова: 2–76, 78, 80, 82, 84–122; вул.Києво-Московська: 32, 53–67; вул.Спартака, вул.Терещенків: 28, 32, 49, 53, 55–56, 57, 59, 61; пров.Кооперативний, пров.Михайлівський, пров.Пожежний, пров.Поштовий, пров.Спартака, пров.Ушин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иєво-Московська, 51,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иєво-Московська, 51,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1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74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Глухів – вул.Веригинська, вул.Декабристів, вул.Довженка, вул.Дорошенків, вул.Івана Богуна, вул.Київський шлях, вул.Короленка, вул.Корольова, вул.Лесковського, вул.Маяковського, вул.Миколи Мурашка, вул.Молодіжна, вул.Островського, вул.Репіна, вул.Різдвяна, вул.Тургенєва, вул.Черняховського, пл.Ярмаркова, пров.Бригадний, пров.Веригинський, пров.Довженка, пров.Дорошенків, пров.Івана Богуна, пров.Козацький, пров.Молодіжний, пров.Партизанський, пров.Репіна, пров.Сєрова, пров.Слоутський, пров.Сотницький, пров.Шкільний, пров.Ярмарк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1,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1,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74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Глухів – вул.Благодатна, вул.Євгена Онацького, вул.Залізнична, вул.Озерна, вул.Пилипа Орлика, вул.Пушкіна: 1–7, 9, 11, 13; вул.Садова, вул.Терещенків: 38, 40, 44–48, 50–52, 54, 56А, 58, 60, 62–121; вул.Трьохсвятська, вул.Шевченка: 1, 5–9, 11, 14–118; пров.Ентузіастів, пров.Євгена Онацького, пров.Залізничний, пров.Трьохсвятський, пров.Шевченка: 1–7;</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рещенків, 36,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рещенків, 36,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3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Охтирка</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8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82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хтирка – вул.Гагаріна, вул.Грабовського: 94, 98, 100–189; вул.Грибоєдова, вул.Далекосхідна, вул.Івана Франка, вул.Короленка, вул.Лесі Українки: 19–21, 23, 25–159; вул.Малинова, вул.Олександра Твердохлібова, вул.Охтирських дивізій, вул.Пушкіна: 64, 66, 68, 70, 72, 74, 78–80, 84, 86, 88, 90–92, 94, 96, 98–165; вул.Революції, вул.Тімірязєва, вул.Фабрична, пл.Козацька, пров.Братський, пров.Гірський, пров.Котляревського, пров.Кубанський, пров.Лесі Українки, пров.Лиманський, пров.Лозовий, пров.Малиновий І, пров.Малиновий ІІ, пров.Малиновий ІІІ, пров.Пантелеймона Куліш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роленка, 2, м.Охтирка, Сумська обл., 42705</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роленка, 2, м.Охтирка, Сумська обл., 42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8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88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Богдана Хмельницького: 1–11; вул.Герасима Кондратьєва: 80–80 к.1, 82, 84–84/2, 86, 88, 90–98/6, 110, 112–114, 116, 118, 122, 124 к.2, 137, 141–143, 145; вул.Малиновського, вул.Маяковського, вул.Чернях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асима Кондратьєва, 76, м.Суми, Сумська обл., 4002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асима Кондратьєва, 76,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8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Богдана Хмельницького: 12–23; вул.Ватутіна, вул.Герасима Кондратьєва: 74, 87–87/1, 89–89 к.Б; вул.Гоголя, вул.Зої Космодем’янської, вул.Петропавлівська: 110, 112, 114–129; вул.Шишкарівська: 110–112 к.А; вул.2-га Набережна річки Стрілки, вул.20 років Перемоги, пров.Ватутіна, пров.Громадянський, пров.Профспілковий, проїзд Богдана Хмельниц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20 років Перемоги, 9, м.Суми, Сумська обл., 4002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20 років Перемоги, 9, м.Суми, Сумська обл.,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90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Суми – вул.Прокоф’єва: 25–25 к.2, 27–29 к.1, 31–31 к.2, 33;</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терини Зеленко, 4, м.Суми, Сумська обл., 4001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терини Зеленко, 4, м.Суми, Сумська обл., 40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90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Кринична, вул.Прокоф’єва: 35–50; ст Зв’язківець</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окоф’єва, 38, м.Суми, Сумська обл., 40016</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окоф’єва, 38, м.Суми, Сумська обл., 40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7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9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Басівська: 34, 36–105; вул.Борова: 45–62; вул.Водна: 46–108; вул.Глінки: 28–70; вул.Дубровського: 45–62 к.1; вул.Молодіжна, вул.Охтирська: 31, 35–35 к.1, 37, 48–58 к.4; вул.Польова: 60, 62–79; вул.Римського-Корсакова: 30–40, 65; вул.Урожайна: 32, 34, 36, 38, 40, 42, 44–111; ст.Баси 66 км</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хтирська, 33, м.Суми, Сумська обл., 4000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хтирська, 33,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8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91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Богуна: 1, 4, 6–6 к.2, 8, 10, 15–21; вул.Василя Чаговця, вул.Джерельна: 1–1 к.1, 3, 5, 9, 11, 13–13 к.А, 15, 17, 19–19 к.4; вул.Менделєєва, вул.Нижньосироватська: 24–63; вул.Олега Балацького, вул.Паркова: 1; пров.Богуна, пров.Соломії Крушельницької</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28, м.Суми, Сумська обл., 40007</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28,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97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Гетьмана Мазепи, вул.Данила Галицького: 65–103, 109–109/1, 111–111 к.1, 113, 115; вул.Каховська, вул.Кругова, вул.Павлова: 1–28, 31–31 к.2, 33–33 к.А, 35, 37; вул.Першотравнева: 28, 28 к.3, 30, 32, 34, 34 к.2, 39, 41, 43, 45, 47; вул.Садова: 34–34 к.2, 44–46, 48–48 к.2, 71–83/1; вул.Суворова, вул.Успенського, вул.Цимлянська, вул.Ярослава Мудрого: 68–106; вул.1-ша Набережна р. Стрілка: 54; пров.Геннадія Петрова, пров.Ковалевський, пров.Майданівський, пров.Маковського, пров.Низовий, пров.Новоселицький, пров.Павлова, пров.Суворова, проїзд Павл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29, м.Суми, Сумська обл., 40009</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ршотравнева, 29,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8</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Чорт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9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іла – вул.Байдужова, вул.Бенедова, вул.Бридня, вул.Бучацька, вул.Верхня Золотарка, вул.Дачна, вул.Залужжя, вул.Золотарка, вул.Кадуб, вул.Кальмуки, вул.Камінна, вул.Квадри, вул.Купчинського, вул.Лепкого, вул.Медова, вул.Нова Штокалівка, вул.Підгора, вул.Сагайдачного, вул.Стуса, вул.Хабатівка, вул.Чарнецького, вул.Шашкевича, вул.Шкільна, вул.Штокалівка, вул.1 Вулиц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22, с.Біла, Чортківський р-н, Тернопільська обл., 4851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22, с.Біла, Чортківський р-н, Тернопільська обл., 48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sz w:val="12"/>
                <w:lang w:val="uk-UA"/>
              </w:rPr>
            </w:pPr>
            <w:r>
              <w:rPr>
                <w:rFonts w:cs="Times New Roman" w:ascii="Times New Roman" w:hAnsi="Times New Roman"/>
                <w:sz w:val="12"/>
                <w:lang w:val="uk-UA"/>
              </w:rPr>
            </w:r>
          </w:p>
          <w:p>
            <w:pPr>
              <w:pStyle w:val="Normal"/>
              <w:keepLines/>
              <w:widowControl/>
              <w:jc w:val="center"/>
              <w:rPr>
                <w:rFonts w:ascii="Times New Roman" w:hAnsi="Times New Roman" w:cs="Times New Roman"/>
                <w:sz w:val="28"/>
                <w:lang w:val="uk-UA"/>
              </w:rPr>
            </w:pPr>
            <w:r>
              <w:rPr>
                <w:rFonts w:cs="Times New Roman" w:ascii="Times New Roman" w:hAnsi="Times New Roman"/>
                <w:sz w:val="28"/>
                <w:lang w:val="uk-UA"/>
              </w:rPr>
            </w:r>
          </w:p>
          <w:p>
            <w:pPr>
              <w:pStyle w:val="Normal"/>
              <w:keepLines/>
              <w:widowControl/>
              <w:jc w:val="center"/>
              <w:rPr>
                <w:rFonts w:ascii="Times New Roman" w:hAnsi="Times New Roman" w:cs="Times New Roman"/>
                <w:sz w:val="28"/>
              </w:rPr>
            </w:pPr>
            <w:r>
              <w:rPr>
                <w:rFonts w:cs="Times New Roman" w:ascii="Times New Roman" w:hAnsi="Times New Roman"/>
                <w:sz w:val="28"/>
              </w:rPr>
              <w:t>м.Чортків</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101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ортків – вул.Андрія Мельника, вул.Антона Горбачевського, вул.Глибока, вул.Зелена, вул.Івана Франка, вул.Коротка, вул.Людвіга Носса, вул.Михайла Коцюбинського, вул.Михайла Росляка, вул.Надбережна, вул.Панаса Карабіневича, вул.Сонячна, вул.Степана Бандери: 1–19Б, 26, 28–28А, 30, 32, 34; вул.Церков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Франка, 1, м.Чортків, Тернопільська обл., 48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Франка, 1,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lang w:val="uk-UA"/>
        </w:rPr>
      </w:pPr>
      <w:r>
        <w:rPr>
          <w:rFonts w:cs="Times New Roman" w:ascii="Times New Roman" w:hAnsi="Times New Roman"/>
        </w:rPr>
        <w:t> </w:t>
      </w:r>
    </w:p>
    <w:p>
      <w:pPr>
        <w:pStyle w:val="Normal"/>
        <w:widowControl/>
        <w:rPr>
          <w:rFonts w:ascii="Times New Roman" w:hAnsi="Times New Roman" w:cs="Times New Roman"/>
          <w:lang w:val="uk-UA"/>
        </w:rPr>
      </w:pPr>
      <w:r>
        <w:rPr>
          <w:rFonts w:cs="Times New Roman" w:ascii="Times New Roman" w:hAnsi="Times New Roman"/>
          <w:lang w:val="uk-UA"/>
        </w:rPr>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9</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Харкі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арві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63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6300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Барвінків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20, м.Барвінкове, Барвінківський р-н, Харківська обл., 64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еликобурлу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63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2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еликий Бурлук – вул.Виноградна, вул.Гоголя, вул.Горького, вул.Дорожня, вул.Заводська, вул.Зарічна, вул.Лугова, вул.Молодіжна, вул.Першотравнева, вул.Підгірна, вул.Пушкіна, вул.Степна, вул.Транспортна, вул.Трудова, вул.Харківська, пров.Ветеринарний, пров.Гусарова, пров.Пушкіна, пров.Транспортний, мікрорайон, с.Бал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15А, смт Великий Бурлук, Великобурлуцький р-н, Харківська обл., 6260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аркова, 15А, смт Великий Бурлук, Великобурлуцький р-н, Харківська обл., 62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0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Золоч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4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Довжик – вул.Дружби, вул.Зелена, вул.Матросова, вул.Мирошника, вул.Миру: 32–102; вул.Молодіжна, вул.Незалежна, вул.Польова, вул.Садова, вул.Чорноглазівська, вул.40 років Перемоги, пров.Лєбєдєва, пров.Сонячний, с-ще Першотравневе</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89, с.Довжик, Золочівський р-н, Харківська обл., 6225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89, с.Довжик, Золочівський р-н, Харківська обл., 62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2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0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4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Феськи – вул.Абрикосова, вул.Молодіжна, вул.Рогозянська, вул.Трудова, вул.Хорошкова, вул.Ювілейна, пров.Механізаторів, с.Високе, с.Маяк, с-ще Малі Феськ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7, с-ще Малі Феськи, Золочівський р-н, Харківська обл., 6225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7, с-ще Малі Феськи, Золочівський р-н, Харківська обл., 622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6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7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акутнівка, с.Веселе</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3А, с.Закутнівка, Первомайський р-н, Харківська обл., 6415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3А, с.Закутнівка, Первомайський р-н, Харківська обл., 64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5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63072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Ізюм</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9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юм – в’їзд Дубовий Гай, вул.Васнецова, вул.Гастелло, вул.Григорія Ярового, вул.Громадська, вул.Залісна, вул.Леваневського, вул.Олени Теліги, вул.Переяславська, вул.Петруковича, вул.Рафаеля, вул.Чайковського, пров.Григорія Ярового, пров.Олени Теліги, пров.Переяславський, пров.Співаківський, пров.Суничний, пров.Чайковського, пров.Чех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поштова, 22, м.Ізюм, Харківська обл., 643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поштова, 2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0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9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юм – в’їзд Городнянського, в’їзд Перемоги, в’їзд Підлісний, вул.Архангельська, вул.Вільхова, вул.Волошкова, вул.Герцена, вул.Данилевського, вул.Достоєвського, вул.Ентузіастів, вул.Єсеніна, вул.Зої Космодем’янської, вул.Кохановської, вул.Людмили Александрової, вул.Марії Заньковецької, вул.Новаторська, вул.Осикова, вул.Паркова, вул.Перемоги, вул.Плужника, вул.Полунична, вул.Рєпіна, вул.Рокоссовського, вул.Сагайдачного, вул.Соснова: 105–123; вул.Чехова, пл.Гончарівська, пл.Підлісна, пров.Данилевського, пров.Іванівський, пров.Людмили Александрової, пров.Науковий, пров.Новаторський, пров.Перемоги, проїзд Городні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Ентузіастів, 23, м.Ізюм, Харківська обл., 643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Ентузіастів, 23,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09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Ізюм – в’їзд Європейський, в’їзд Лермонтова, в’їзд Лимонний, в’їзд Сільськогосподарський, вул.Архієрейська, вул.Балаклійська, вул.Броварська, вул.Гомельська, вул.Джерельна, вул.Європейська: 3–45; вул.Івана Мирошниченка, вул.Красильна, вул.Лермонтова, вул.Московська: 2, 4–4А, 6–6Д, 8А, 10, 12–12Б, 14–14А, 16–16А, 18–20А, 22–28, 30, 34, 44, 46, 48, 50, 52, 56, 58, 60, 62, 64, 66, 68, 70, 74, 76, 80, 82, 84–84А, 86, 88–90, 92, 94, 102, 106А, 108, 110, 112, 114–114А, 116А, 118–118А, 120–136; вул.Олександра Островського: 1, 3, 5, 9–11, 13, 15, 17, 19, 21, 23, 25, 29, 33, 35–37, 39, 41, 43–45, 47, 49, 51, 55, 57, 59, 61, 63, 65, 67, 69, 71; вул.Партизанська, вул.Родникова, вул.Технічна, вул.Чкалова, вул.60-ї Гвардійської Дивізії, пл.Революції: 1–1А, 3–3А, 5–5А, 9–11, 13В; пров.Балаклійський, пров.Броварський, пров.Вишневий, пров.Глухий, пров.Джерельний, пров.Європейський, пров.Івана Мирошниченка,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Європейський, проїзд Івана Мирошниченка, проїзд Лермонтова, проїзд Чкалов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ирошниченка, 12, м.Ізюм, Харківська обл., 6430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ирошниченка, 1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3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юботи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0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юботин – в’їзд Васильківський, в’їзд Гагаріна, в’їзд Іванівський, в’їзд Індустріальний, в’їзд Калинівський, в’їзд Кленовий, в’їзд Мар’янівський, в’їзд Міжкооперативний, в’їзд Смородський, вул.Васильківська, вул.Володимира Винниченка, вул.Гагаріна, вул.Гастело, вул.Західна: 36, 38, 40–51; вул.Злагоди: 32, 34, 36, 38–38/2, 40, 42, 44, 46, 48, 51–98; вул.Золочівська, вул.Іванівська, вул.Індустріальна: 4–4/2, 6; вул.Кооперативна, вул.Мар’янівська, вул.Молокова, вул.Озерянська, вул.Олександрівська, вул.Осипенка, вул.Петрівська, вул.Покровська, вул.Прибережна, вул.Проточна, вул.Пушкіна, вул.Робоча, вул.Сєдова, вул.Слюсарна: 25, 28–40/52; вул.Смородська, вул.Степова, вул.Табірна, вул.8 Березня: 1–1Л, 3, 5А, 7, 9/1, 11/2, 13, 26–40/80; пров.Володимира Винниченка, пров.Володимира Захарченка, пров.Івана Дубового, пров.Іванівський, пров.Індустріальний, пров.Інтернаціональний, пров.Кооперативний, пров.Мар’янівський, пров.Міжкооперативний, пров.Музичний, пров.Некрасова, пров.Осипенка, пров.Петрівський, пров.Прибережний, пров.Пушкіна, пров.Світлий, пров.Сумський, пров.8 Березня, с-ще Коваленки – вул.Бурштинова, вул.Покровська, пров.Покров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лагоди, 50, м.Люботин, Харківська обл., 6243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лагоди, 50,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4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арків, Новобава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1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ул.Дмитрівська: 17, 19, 19/1, 19/2, 20, 21, 22, 23, 27, 28, 29; вул.Конєва: 3–5, 9, 13, 17/46–19/48; вул.Конторська: 37/34–49; вул.Мала Гончарівська: 1А–10; вул.Полтавський Шлях: 33, 35, 37, 39, 41, 43, 47/49, 51, 53/55;</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митрівська, 26, м.Харків, Харківська обл., 6105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митрівська, 26,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8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1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ул.Валер’янівська: 110, 112, 114, 116/61, 120, 122, 122А, 124, 126; вул.Володимирська: 35–62; вул.Гостинна, вул.Карпинського: 11–34; вул.Карташівська: 49; вул.Колодязна: 8–8/12, 12, 14, 16; вул.Котляревського, вул.Моєчна: 13/6–34; вул.Москалівська: 70, 72, 74, 78, 80, 82, 84, 92, 94, 94/44, 96, 98, 100; вул.Реєстраторська, вул.Світло Шахтаря, вул.Степова, вул.Черепанових: 21–55; набережна Мічуріна, пров.Колодязний, пров.Мічуріна, пров.Світло Шахтаря, пров.Степовий: 7, 9, 11–6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Степовий, 42/44, м.Харків, Харківська обл., 6100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Степовий, 42/44, м.Харків, Харківська обл., 61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19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ул.Виконкомівська: 3–15; вул.Голубівська: 2, 4, 6, 8–8А, 10, 12А; вул.Криворізька: 3–25, 28, 30, 34, 36–36А; вул.Кропивницького: 1–10; вул.Курахівська: 4–22/44; вул.Михайла Петренка, вул.Планова: 28–32/2, 36, 38–40А, 42, 44, 46, 48–50А, 52–68; вул.Пушкарівська: 36, 38, 40–56; вул.Раднянська: 14–14А, 16, 18, 20; вул.Цитівська: 2–16/12; пров.Бакуніна, пров.Плановий, пров.Тульчинський, просп.Любові Малої: 2–2/1, 4–4А, 12–12А, 14, 21, 25, 27, 31–33, 35–71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юбові Малої, 4А, м.Харків, Харківська обл., 61039</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юбові Малої, 4А, м.Харків, Харківська обл., 61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1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19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бульв.Профспілковий: 3, 5, 7, 9–9А, 66–82/2; в’їзд Раднянський, вул.Криворізька: 27, 29, 31–33А, 35, 37–46; вул.Раднянська: 1–11А, 15–15А, 17–17А, 19; вул.Робкорівська: 4–23, 25–37; вул.Цитівська: 17–33; пров.Криворізький, пров.Ржевський: 12–18; просп.Любові Малої: 16, 18, 20, 22–24, 26, 73–9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енделєєва, 22, м.Харків, Харківська обл., 61064</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енделєєва, 22, м.Харків, Харківська обл.,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7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2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їзд Грибоєдова, в’їзд Костянтина Калініна, в’їзд Майкова, в’їзд Четвертий, вул.Антокольського, вул.Врубеля: 2–43, 45, 47–47А, 49; вул.Грибоєдова: 1–20А, 24–24/2, 26, 28, 30–30/1, 32, 34, 36–36/2, 38, 40–40/1, 42–44/3; вул.Костянтина Калініна: 3А, 7–7А, 17–29/1, 39, 41, 43–43/2, 45, 47–47/2, 49/1, 59–59/2; вул.Новомосковська, вул.Свинаренка Петра: 2–14; вул.Тімірязєва: 2, 4, 6–6Б, 8, 12, 14, 16, 18, 20, 22, 24, 26А; вул.Третя, вул.Чехова, вул.Шульженко Клавдії: 4–48; пров.Ломоносова, пров.Четвертий, просп.Ново-Баварський: 83/85, 96, 98–98/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Ново-Баварський, 77, м.Харків, Харківська обл., 6102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Ново-Баварський, 77, м.Харків, Харківська обл., 61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2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їзд Бугрименка 1-й, в’їзд Бугрименка 2-й, в’їзд Ліднянський, в’їзд Новоприміський 2-й, в’їзд Приміський 5-й, в’їзд Чаадаєва, в’їзд Чаадаєва 2-й, вул.Ахматової, вул.Бакинська: 39, 41, 43–45, 47, 49, 51–53, 55, 57–114; вул.Бугрименка, вул.Велишевська, вул.Жилинська, вул.Звенигородська, вул.Кисляк: 1, 3, 7, 9, 13–15, 17, 23, 25, 27, 29, 31, 33–202; вул.Лісозахисна, вул.Набойченка Петра: 2–72В, 74, 76А, 78, 80, 82, 84; вул.Новоприміська, вул.Руденка, вул.Чаадаєва, пров.Велишевський, пров.Горянський, пров.Жилинський, пров.Звенигородський 1-й, пров.Звенигородський 2-й, пров.Ліднянський, пров.Лісозахисний, пров.Новоприміський, пров.Причепилівський, пров.Руденка, пров.Чаадаєва, проїзд Бугрименка, проїзд Верхній 1-й, проїзд Жилинський 1-й, проїзд Жилинський 2-й, проїзд Жилинський 3-й, проїзд Жилинський 4-й, проїзд Жилинський 5-й, проїзд Жилинський 6-й, проїзд Жилинський 7-й, проїзд Звенигородський, проїзд Звенигородський 1-й, проїзд Звенигородський 2-й, проїзд Новоприміський, проїзд Новоприміський 1-й, проїзд Новоприміський 2-й, проїзд Новоприміський 3-й, проїзд Новоприміський 5-й, проїзд Приміський 5-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овоприміська, 66, м.Харків, Харківська обл., 6109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овоприміська, 66, м.Харків, Харківська обл., 610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7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5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їзд Байрона 1-й, в’їзд Байрона 2-й, в’їзд Високовольтний 1-й, в’їзд Головачова, в’їзд Горбанівський, в’їзд Смілянський, вул.Академіка Філіппова: 1–33А, 51; вул.Васнецова: 2–2/18, 4–6, 8–8А, 10–12/13, 14, 16, 20–20А, 24, 30–32/2, 34/1, 36, 38/1, 40, 42–42/2, 44–46, 48–48/50, 50–56/9; вул.Високовольтна: 1–10, 12, 14, 16, 18, 20, 22, 24, 26–28, 30–30А, 32–32/1; вул.Водолазька, вул.Горбанівська, вул.Каховська, вул.Кошевого: 43, 45, 47, 49А–60; вул.Мініна: 69–87; вул.Невельська: 2, 4, 6–6А, 8/1, 10, 12, 14–14/2; вул.Ново-Садова, вул.Осипенко: 4–54, 56, 58, 60, 71/24–127/8; вул.Сєдова: 2–2/44, 4, 6–10, 12, 14, 16, 18, 20, 22–44; вул.Смілянська, вул.Смілянська 1-а, вул.Смілянська 2-а, вул.Танкопія: 24, 36, 36/2, 38, 38/18, 40, 42, 42/3, 43Б, 44, 48/2, 48/3, 50, 52, 54, 54А, 56, 58, 60, 60/1, 62, 64, 66, 66А, 68, 68/1, 70, 72, 72/2, 74, 76, 80, 82, 83, 84, 86, 88, 90, 92, 92/2; вул.Турбінна, вул.Урюпіна: 3; вул.Шолохова, вул.Яблочкіна, пров.Байрона, пров.Васнецова 1-й, пров.Васнецова 2-й, пров.Горбанівський, пров.Каховський 1-й, пров.Каховський 2-й, пров.Кошевого, пров.Невельський, пров.Осипенко, пров.Попова, пров.Танкопія, пров.Шолохова, пров.Яблочкіна, проїзд Васнецова, проїзд Невельський, проїзд Осипенко, проїзд Смілянський, проїзд Турбінний, просп.Олександрівський: 1/18, 2, 3/32, 4, 6, 8, 10, 12, 14, 16, 18, 20, 22, 24, 26, 26/1, 26/2, 28, 3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Осипенко, 10, м.Харків, Харківська обл., 6109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Осипенко, 10, м.Харків, Харківська обл., 61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70</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6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арків – в’їзд Комунальний, вул.Олімпійська: 1–1А, 11–15; проїзд Комунальний, просп.Льва Ландау: 40, 42, 44, 46, 52Б, 56, 56/1, 56/2, 56/3, 58/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ьва Ландау, 48, м.Харків, Харківська обл., 6106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ьва Ландау, 48, м.Харків, Харківська обл., 61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0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арків, Основ’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6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їзд Ващенківський, вул.Воскресенська: 5–15; вул.Греківська: 3, 7; вул.Лисаветинська: 1–1Б, 3–7; вул.Нетіченська: 25–36/38; набережна Гімназійна: 20–26; пров.Бужинський, пров.Ващенківський, пров.Краснокутськ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терининська, 8, м.Харків, Харківська обл., 610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терининська, 8, м.Харків, Харківська обл., 6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5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арків,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3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311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арків – в’їзд Нескучний 1-й, в’їзд Сокільницький 1-й, в’їзд Сокільницький 2-й, в’їзд Сокільницький 3-й, в’їзд Сокільницький 4-й, в’їзд Харченківський, в’їзд Шовковичний 3-й, в’їзд Шовковичний 5-й, вул.Балакірєва: 42–46; вул.Батумська, вул.Білої Акації, вул.Дерев’янка: 1–3, 11, 15, 17–17А, 19, 23, 25–29, 31, 33, 35, 37, 39, 41, 54–58; вул.Задорна, вул.Кипарисова, вул.Комітетська, вул.Нова Помірчанська, вул.Професорська, вул.Саржинка, вул.Старицького: 4–6А; вул.Тиха Четверта, вул.Тульська, вул.Фронтова, вул.Харченківська, вул.Червоної Троянди, вул.Шовковична, пров.Павленківський, пров.Тульський, проїзд Сокільницький, Помірки, Сокільники-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алакірєва, 16А, м.Харків, Харківська обл., 611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алакірєва, 16А, м.Харків, Харківська обл., 6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3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0</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Херсон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ілозе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0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Білозерка – вул.Вінницька: 1–59, 61; вул.Європейська: 47, 49, 51–82А; вул.Затишна, вул.Поштова, вул.Пушкіна: 1–134А, 136–136А, 138, 140, 142–142А, 144, 146, 148–150, 152; вул.Свободи: 7В–102А, 106, 110, 112; вул.Спортивна, вул.Станіславське шосе: 3–17; вул.Українська, вул.Херсонська: 52, 55–95, 97, 99, 103, 105, 107, 109, 111, 113, 115, 117–117А, 121, 123, 125, 127, 129, 131, 133, 135, 137; вул.Шевченко: 41–43А, 45, 47–160, 162, 164; вул.1040 Полка, пров.Західний, пров.Мирний, пров.Торгівельний: 21–47; пров.Харченко: 34–40; пров.Чаленк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ободи, 100, смт Білозерка, Білозерський р-н, Херсонська обл., 750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ободи, 100,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5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Геніче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19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Новоолексіївка – вул.Гагаріна, вул.Гончарова, вул.Горького, вул.Дорожна, вул.Елеваторна, вул.Капітана Чагіна, вул.Лапшина, вул.Леоніда Бикова, вул.Лікарняна, вул.Новоселів, вул.Паризької Комуни, вул.Пархоменко, вул.Південна, вул.Тургенєва, вул.Урожайна, вул.Харківське шосе, вул.Херсонська, вул.Шабовти, пров.Горького, пров.Леоніда Бикова, пров.Новоселів</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сі Українки, 25, смт Новоолексіївка, Генічеський р-н, Херсонська обл., 7556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сі Українки, 25, смт Новоолексіївка, Генічеський р-н, Херсонська обл., 75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19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Новоолексіївка – вул.Дружби народів, вул.Лесі Україн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ужби народів, 13, смт Новоолексіївка, Генічеський р-н, Херсонська обл., 7556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ужби народів, 13, смт Новоолексіївка, Генічеський р-н, Херсонська обл., 75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0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65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20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Новоіванівка, с.Пробуджен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30, с.Новоіванівка, Генічеський р-н, Херсонська обл., 7552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30, с.Новоіванівка, Генічеський р-н, Херсонська обл., 75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sz w:val="28"/>
                <w:lang w:val="uk-UA"/>
              </w:rPr>
            </w:pPr>
            <w:r>
              <w:rPr>
                <w:rFonts w:cs="Times New Roman" w:ascii="Times New Roman" w:hAnsi="Times New Roman"/>
                <w:sz w:val="28"/>
                <w:lang w:val="uk-UA"/>
              </w:rPr>
            </w:r>
          </w:p>
          <w:p>
            <w:pPr>
              <w:pStyle w:val="Normal"/>
              <w:keepLines/>
              <w:widowControl/>
              <w:jc w:val="center"/>
              <w:rPr>
                <w:rFonts w:ascii="Times New Roman" w:hAnsi="Times New Roman" w:cs="Times New Roman"/>
                <w:sz w:val="28"/>
              </w:rPr>
            </w:pPr>
            <w:r>
              <w:rPr>
                <w:rFonts w:cs="Times New Roman" w:ascii="Times New Roman" w:hAnsi="Times New Roman"/>
                <w:sz w:val="28"/>
              </w:rPr>
              <w:t>Олешківський район</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i/>
                <w:i/>
                <w:sz w:val="28"/>
                <w:lang w:val="uk-UA"/>
              </w:rPr>
            </w:pPr>
            <w:r>
              <w:rPr>
                <w:rFonts w:cs="Times New Roman" w:ascii="Times New Roman" w:hAnsi="Times New Roman"/>
                <w:i/>
                <w:sz w:val="28"/>
                <w:lang w:val="uk-UA"/>
              </w:rPr>
            </w:r>
          </w:p>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4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лешки – вул.Велика Садова: 59–100, 102, 104–106, 110–112, 114; вул.Івана Мазепи: 51, 53, 55, 57–122; вул.Олімпійська: 26–84, 87–87А, 89, 91, 95, 97–97А; вул.Паркова: 2–103; вул.Пароходна: 44–69/2, 71; вул.Поштова, вул.Пролетарська: 7–53; вул.Софіївська: 64–81/3, 85–85/1, 87; пров.Василя Стуса, пров.Новий, пров.Перемоги, пров.Піонерський, пров.Піщаний, пров.Пошт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фіївська, 45, м.Олешки, Олешківський р-н, Херсонська обл., 751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фіївська, 45,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3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5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еликі Копані – вул.Андреєва, вул.Артилерійська, вул.Грушевського, вул.Дружби, вул.Жовтнева: 26, 28, 30, 32, 34–149; вул.Карбишева, вул.Карла Маркса: 70, 76, 78–93; вул.Листопадна, вул.Лінійна: 5–19, 31–33, 35, 37–39, 41–43, 45, 47, 49–51, 53–154; вул.Мозгальова, вул.Олексія Болдирєва, вул.Охременко, вул.Прикордонна, вул.Пролетарська: 30–136; вул.Радянська: 2, 4, 6, 10, 12, 14, 16–18, 20, 22, 24, 26, 28, 32; вул.Робоча, вул.Соборна: 97–127; вул.Сонячна, вул.Станційна, вул.Східна, вул.Українська, вул.Червоноармійська, вул.Шкільна, вул.40 років Перемоги, вул.50 років Перемоги, вул.9-го Січня, пров.Дорожній, пров.Пушкіна, пров.Степовий, Комплекс будівель та споруд Оберіг, Лісгосп</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Андреєва, 16, с.Великі Копані, Олешківський р-н, Херсонська обл., 7513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Андреєва, 16, с.Великі Копані, Олешківський р-н, Херсонська обл., 75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sz w:val="28"/>
                <w:lang w:val="uk-UA"/>
              </w:rPr>
            </w:pPr>
            <w:r>
              <w:rPr>
                <w:rFonts w:cs="Times New Roman" w:ascii="Times New Roman" w:hAnsi="Times New Roman"/>
                <w:sz w:val="28"/>
                <w:lang w:val="uk-UA"/>
              </w:rPr>
            </w:r>
          </w:p>
          <w:p>
            <w:pPr>
              <w:pStyle w:val="Normal"/>
              <w:keepLines/>
              <w:widowControl/>
              <w:jc w:val="center"/>
              <w:rPr>
                <w:rFonts w:ascii="Times New Roman" w:hAnsi="Times New Roman" w:cs="Times New Roman"/>
                <w:sz w:val="28"/>
              </w:rPr>
            </w:pPr>
            <w:r>
              <w:rPr>
                <w:rFonts w:cs="Times New Roman" w:ascii="Times New Roman" w:hAnsi="Times New Roman"/>
                <w:sz w:val="28"/>
              </w:rPr>
              <w:t>м.Гола Пристань</w:t>
            </w:r>
          </w:p>
        </w:tc>
      </w:tr>
      <w:tr>
        <w:trPr>
          <w:cantSplit w:val="true"/>
        </w:trPr>
        <w:tc>
          <w:tcPr>
            <w:tcW w:w="15706" w:type="dxa"/>
            <w:gridSpan w:val="7"/>
            <w:tcBorders/>
            <w:tcMar>
              <w:top w:w="142" w:type="dxa"/>
            </w:tcMar>
          </w:tcPr>
          <w:p>
            <w:pPr>
              <w:pStyle w:val="Normal"/>
              <w:keepLines/>
              <w:widowControl/>
              <w:snapToGrid w:val="false"/>
              <w:jc w:val="center"/>
              <w:rPr>
                <w:rFonts w:ascii="Times New Roman" w:hAnsi="Times New Roman" w:cs="Times New Roman"/>
                <w:i/>
                <w:i/>
                <w:sz w:val="28"/>
                <w:lang w:val="uk-UA"/>
              </w:rPr>
            </w:pPr>
            <w:r>
              <w:rPr>
                <w:rFonts w:cs="Times New Roman" w:ascii="Times New Roman" w:hAnsi="Times New Roman"/>
                <w:i/>
                <w:sz w:val="28"/>
                <w:lang w:val="uk-UA"/>
              </w:rPr>
            </w:r>
          </w:p>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24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урочище "Лісовий кордон", вул.Фермерська, вул.Чайковського, вул.Чорноморська: 96–96Б, 98–98А, 100–103, 105–175; вул.Яковенка, вул.1 Травня: 102, 104, 106, 108, 110–112/2, 114, 116, 118, 120–120А, 122, 124, 126А, 128, 132, 134–134А, 138–140, 142, 144, 146/2, 148, 150, 152, 154–154А, 156, 158, 160, 162, 164, 166, 168, 170–170А, 172–172А, 174, 176, 178–178А, 180А, 182, 184А, 188, 190–190А, 192–192А, 194–194А, 196, 200, 202–341; пров.Андреуса, пров.Енергетиків, пров.З.Космодем’янської, пров.С.Олійника, пров.Тюленіна, пров.У.Громової, пров.Щасливий, пров.9 Січня, проїзд Горіховий, проїзд Захід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сковська, 2, м.Гола Пристань, Херсонська обл., 756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1</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оло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080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онне – вул.Академіка Герасимчука, вул.Гончаренка, вул.Кам’яна, вул.Косачів, вул.Ломоносова, вул.Олени Пчілки, вул.Пісочна, вул.Правохоморна, вул.Робітнича, вул.Степана Бандери: 26–79; вул.Тичини, пров.В’язки, пров.Гончаренк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Герасимчука, 243, м.Полонне, Полонський р-н, Хмельницька обл., 30501</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Герасимчука, 243,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080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олонне – вул.Гонти, вул.Декабристів, вул.Зарічна, вул.Карповщинська, вул.Княгині Ольги, вул.Перемоги, вул.Пушкіна, вул.Разіна, вул.Супутника, вул.Толстого: 1–110; пров.Гонти, пров.Зарічний, пров.І Гонти, пров.І Пушкіна, пров.І Толстого, пров.К.Цеткін, пров.Толстого, тупик Пушкіна, тупик Толстого</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151, м.Полонне, Полонський р-н, Хмельницька обл., 30501</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а, 151,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тарокостянтин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68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09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ахнівці</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8, с.Сахнівці, Старокостянтинівський р-н, Хмельницька обл., 31134</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8, с.Сахнівці, Старокостянтинівський р-н, Хмельницька обл., 311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32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ець-Подільський – вул.Бусигіна, вул.Василя Вишиваного, вул.Герцена, вул.Зіньковецька, вул.Зіньковецька набережна, вул.Ладигіна, вул.Підзамецький узвіз, вул.Свідзінського, вул.Смотрицька, вул.Суворова: 39, 43–81; вул.Торгова площа, пл.Торгова, пров.Круглий, пров.Спартак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ворова, 52,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ворова, 5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3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34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ець-Подільський – вул.Василя Сліпака, вул.Короленка: 2, 4, 6, 8, 11, 13–31А, 33–37, 39, 41–41А, 43–43А, 45, 47, 49; вул.Лисенка, вул.Мала, вул.Мічуріна, вул.Павлова: 1–33; вул.Панфілова, вул.Хмельницьке шосе: 1–13; вул.Черняхівського: 1–44А; пров.Бастіонний, пров.Гуменецький, пров.Короленка, пров.Котляревського, пров.Лисенка, пров.Олександра Олеся, пров.Павлова, пров.Солов’їний, пров.Черняхівського, пров.Яблунев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роленка, 20,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роленка, 2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68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3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ець-Подільський – вул.Героїв Небесної Сотні: 45, 47–52; вул.Індустріальна: 11; вул.Тімірязєва: 119, 152–158; просп.Грушевського: 11;</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Тімірязєва, 121,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Тімірязєва, 12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6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36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ець-Подільський – вул.Гагаріна: 58–58А; вул.Гагенмейстера: 3, 5, 7–7/1, 9; вул.Гунська: 2–4, 6–10А, 12–22; вул.Драй-Хмари: 1–10, 12, 14, 16–16А, 18–18Б, 20–20А, 24–30; вул.Лесі Українки: 44–44А, 46–65, 67–67А, 69–69Г; вул.Огієнка: 44, 46, 48, 52–56, 58, 60–62, 64, 66, 68, 70, 72–72А, 76, 78, 80–82; вул.Сіцинського: 1–7, 9, 11, 13; вул.Шевченка: 43–43А, 45, 47–67;</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есі Українки, 59,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есі Українки, 5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7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3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ець-Подільський – вул.Годованця: 9, 11, 13–13Б, 15, 17, 19, 21, 23–26А; вул.Крип’якевича, вул.Маршала Харченка: 11–24/1; вул.Мічурінська, вул.Панівецька: 8–24; вул.Першотравнева: 16–18; вул.Романа Шухевича, вул.Сіцинського: 8, 10, 12, 14–25; просп.Грушевського: 35, 37, 39, 41Б;</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одованця, 13,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одованця, 1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36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м’янець-Подільський – вул.Вали, вул.Вірменська, вул.Госпітальна, вул.Довга, вул.Домініканська, вул.Зантуська, вул.Зарванська, вул.Іоанно-Предтечинська, вул.Кузнечна, вул.Михайлівський узвіз, вул.Онуфріївська, вул.Петропавлівська, вул.Польський ринок, вул.Поштовий узвіз, вул.П’ятницька, вул.Руська, вул.Старобульварна, вул.Старопоштовий узвіз, вул.Татарська, вул.Тринітарська, вул.Троїцька, вул.Успенська, вул.Францисканська, пл.Вірменський ринок, пл.Польський ринок, пл.Руський ринок, пров.Гімназійний, пров.Комендантський, пров.Миколаївський, пров.Михайлівський, пров.Тісн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льський ринок, 6А,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льський ринок, 6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мельницький</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3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Зарічанська: 1, 3–3/3, 4/1–5, 7, 8/3–8/5, 10–10/3, 10/5, 12–14/3А, 16–16/1, 88; вул.Свободи: 11–11А, 13А; вул.Старокостянтинівське шосе: 20–20/7;</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річанська, 10,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річанська, 10,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4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просп.Миру: 65, 67, 71–71/1, 71/3, 76–76/6, 78–78/2, 78/12–78/16, 80;</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76/5,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76/5,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6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4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Кропивницького, вул.Озерна: 3, 8/1–14А; просп.Миру: 65/1–65/4, 69, 71/2–71/2Б, 71/4, 73–73/2, 75, 77, 79, 81, 83, 85–85/4, 87/1–87/4;</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зерна, 14,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зерна, 14,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4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Вінницька: 1; вул.Острозького, вул.Селекційна, вул.Сільськогосподарська, вул.Старокостянтинівське шосе: 1Б–1/1В; вул.Федорова, пров.Селекційний, просп.Миру: 90/1–90/2, 92–92/2, 94, 101А–101/4, 103/1–107/3;</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99,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99,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Старокостянтинівське шосе: 1–1А, 1/3, 3–3/1А, 5–5/5А, 7–7/1, 9/1, 13–13А; просп.Миру: 94А–94/1В, 96/1А, 100/3, 102–102/6;</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костянтинівське шосе, 3Б,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костянтинівське шосе, 3Б,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4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Гетьманська, вул.Залізняка: 1–2/17, 4–4/2, 5/2–6, 8–8/3, 10–10/1, 12–12/1, 14/2А, 19; вул.Мирного: 14/1А–17, 23; вул.Січових стрільців</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лізняка, 14/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лізняка, 14/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5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Мирного: 21–21/3, 25, 27–27/2, 31/4;</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27/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5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Залізняка: 3, 5–5/1, 7–7/5, 9, 11, 13–14/2, 15–18Б; вул.Мирного: 21/4, 31/5; вул.Степана Бандери: 40, 42–42/3;</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27/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Мирного: 18–20/1, 22–22/1, 28, 29–29/1, 31–31/3, 33–35, 35/2;</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3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3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5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Гринівецька, вул.Залізняка: 31–33, 44–63; вул.Кармелюка: 6/2, 56А–64; вул.Крашевського, вул.Лісогринівецька: 16/2; вул.Мирного: 26/2–26/3, 28/2–28/3А, 32/2–32/3;</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рмелюка, 6/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рмелюка, 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5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Кармелюка: 1/1–6, 8–10; пров.Мирного, проїзд Мирного</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рмелюка, 8/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рмелюка, 8/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Вишнева: 1–8, 10, 12, 14–14/1, 16, 91–91/1, 93, 97, 105–105/1, 107–107/2, 109–109/1, 111; вул.Вокзальна: 39–39/1, 41–41/1, 43, 45, 47, 49, 51–138; вул.Костя Степанкова, вул.Леха Качинського: 1–47, 49, 51–51/1, 53, 55, 57, 59, 63–63/1, 125–127/1; вул.Лук’яненка: 1–1Б, 3, 5–5/1, 7–9/2, 11, 13, 15, 17, 19–19/1, 21, 23, 25, 27, 29–40; вул.Саварчука, вул.Транспортна: 3–15/1, 19–19/2, 21–29, 31–31/1, 33–33/1, 35–35/1, 37/1, 39, 41–70; вул.Ярослава Стецька, пров.Транспортний, пров.Шкільний, проїзд Вишневий, проїзд Геологів</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8,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5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6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Будівельників, вул.Вишнева: 9, 11–11/1, 13–13/2, 15, 18–68, 70–72/1, 74–74/2, 76–76А, 78, 80; вул.Вокзальна: 1–31, 33–33/1, 38/1, 45/1, 48, 50; вул.Курчатова: 1К–1Л; вул.Лук’яненка: 2–2/3, 4–4/1, 6–6/1, 10, 12–12/1, 14, 16, 18, 20–20/1, 22, 24–24/1, 26–26/1, 28; вул.Проскурівського підпілля: 169–209; вул.1-а Нова, вул.2-а Нова, вул.3-я Нова, вул.4-а Нова, пров.Вокзальн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кзальна, 16,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5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7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Вербицького, вул.Восьмого Березня, вул.Глушенкова, вул.Дачна, вул.Заболотного, вул.Заремби, вул.Кам’янецька: 134, 138–138/1, 140–144, 146, 148, 150, 160, 174, 176, 178, 180, 182–182/2, 184, 186, 188–188А, 190, 192, 194, 196, 198, 200, 202, 204, 206–206/2, 208, 210, 212, 214, 216, 218, 220, 222, 224, 226, 230, 232, 234, 236, 238, 240, 244; вул.Конєва, вул.Кринична, вул.Леонтовича, вул.Піддубного, вул.Рум’янцева, вул.Смотрицького, вул.Старицького: 1–3/1, 5–7; вул.Тичини, вул.Успенська, пров.Глушенкова, пров.Запрудний, пров.Рум’янцева, пров.Смотрицького: 6, 8; пров.Успенський, проїзд 1-й Розсошанський, проїзд 2-й Розсошанський, проїзд 3-й Розсошанський, проїзд 4-й Розсошанський, проїзд 5-й Розсошанськ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м’янецька, 164, м.Хмельницький, Хмельницька обл., 29021</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м’янецька, 164, м.Хмельницький, Хмельницька обл., 2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7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Блакитна, вул.Богуна, вул.Вишиваного, вул.Громової, вул.Гуцалюка, вул.Житецького, вул.Кам’янецька: 118–122/1, 124–124/4, 126–126/3; вул.Кривоноса, вул.Нечая, вул.Семенюка, вул.Тернопільська: 3–5, 9–11, 14; вул.Храновського, вул.Чайкіної, пров.Кам’янецький, пров.Нечая</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рнопільська, 5, м.Хмельницький, Хмельницька обл., 29018</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рнопільська, 5,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3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8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3/1Б, 5, 7, 9–11, 13, 15–15/1, 17, 19, 21, 25; вул.Паркова: 73–97/1; вул.Толстого: 1, 5–46/1; пров.Гагаріна, пров.Гвардійський, пров.2-й Кам’янецьк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гаріна, 31,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гаріна, 3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49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Водопровідна: 37–41, 45, 55, 59–59/1, 69, 71, 73–73/1, 75–75/2, 79; вул.Прибузька: 19–32; вул.Річкова: 54/2–82; вул.Старокостянтинівське шосе: 11, 22, 24/1–26, 27–28, 38–57;</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допровідна, 75,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одопровідна, 75,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6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0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Іваха: 1–14/1, 16, 18, 20, 22, 24; вул.Кам’янецька: 81, 83–83/2, 85–85/1, 87–97; вул.Короленка: 4–25, 27–27/2, 29; вул.Лікарняна, вул.Молодої Гвардії, вул.Сковороди: 2–14/1; пров.Рєпін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м’янецька, 119, м.Хмельницький, Хмельницька обл., 29008</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м’янецька, 119,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0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Басейна, вул.Героїв Крут, вул.Гоголя: 1–32/1, 34, 36; вул.Іваха: 15, 17–17/4, 19, 21, 23А, 28–62; вул.Кам’янецька: 99–99/1, 101, 105, 107, 109, 111, 113–115; вул.Короленка: 26, 28, 30–71, 73, 75, 77, 79, 81, 83, 85, 87, 89, 91, 93, 95; вул.Купріна: 1–3/1, 13–15/1, 17, 19–39/1, 41, 43, 45, 47, 49–49/2, 51–51/1, 53/1–53/2, 54А–54/1, 55; вул.Митрополита Шептицького: 19–43; вул.Прорізна, вул.Ранкова: 1/2–2, 2/1–2/4, 4–4/2, 6–48; вул.Сікори, вул.Сковороди: 28–67; пров.Басейний, пров.Героїв Крут, пров.Прорізний, пров.Ранковий, проїзд Басейний, проїзд Героїв Крут, проїзд Прорізн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м’янецька, 119, м.Хмельницький, Хмельницька обл., 29008</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м’янецька, 119,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0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Августина Волошина, вул.Аеродромна, вул.Гетьмана Виговського, вул.Глібова, вул.Глінки, вул.Козацька: 60–60/2, 62; вул.Красовського: 66; вул.Купріна: 54, 54/2–54/7, 59–66/2; вул.Південна: 137/1–169; вул.Ранкова: 3; вул.Солов’їна, вул.Тарнавського, вул.Щедріна: 1–17, 19–19/1, 21–21/2, 23, 25–25/1, 27–27/2, 29–29/1, 31–31/2, 33, 35, 37–37/1, 39–39/15; пров.Глібова, пров.Купріна: 54–54/2, 56/1–74; пров.Щедріна, проїзд Глібова, проїзд Купріна, проїзд Тролейбусників, проїзд 1-й Автомобілістів, проїзд 1-й Барвінковий, проїзд 1-й Виноградний, проїзд 1-й Горіховий, проїзд 1-й Золота нива, проїзд 1-й Кавказький, проїзд 1-й Лелечий, проїзд 1-й Меліораторів, проїзд 1-й Мрії, проїзд 1-й Надії, проїзд 1-й Прогрес, проїзд 1-й Січовий, проїзд 1-й Слов’янський, проїзд 1-й Спаський, проїзд 1-й Технологів, проїзд 1-й Трикотажників, проїзд 1-й Український, проїзд 1-й Швейників, проїзд 10-й Січовий, проїзд 11-й Січовий, проїзд 12-й Січовий, проїзд 2-й Автомобілістів, проїзд 2-й Барвінковий, проїзд 2-й Виноградний, проїзд 2-й Горіховий, проїзд 2-й Золота нива, проїзд 2-й Кавказький, проїзд 2-й Лелечий, проїзд 2-й Меліораторів, проїзд 2-й Мрії, проїзд 2-й Надії, проїзд 2-й Прогрес, проїзд 2-й Січовий, проїзд 2-й Слов’янський, проїзд 2-й Спаський, проїзд 2-й Технологів, проїзд 2-й Трикотажників, проїзд 2-й Український, проїзд 2-й Швейників, проїзд 3-й Автомобілістів, проїзд 3-й Барвінковий, проїзд 3-й Горіховий, проїзд 3-й Кавказький, проїзд 3-й Мрії, проїзд 3-й Надії, проїзд 3-й Прогрес, проїзд 3-й Січовий, проїзд 3-й Слов’янський, проїзд 3-й Спаський, проїзд 3-й Технологів, проїзд 3-й Трикотажників, проїзд 3-й Український, проїзд 3-й Швейників, проїзд 4-й Барвінковий, проїзд 4-й Горіховий, проїзд 4-й Кавказький, проїзд 4-й Мрії, проїзд 4-й Надії, проїзд 4-й Прогрес, проїзд 4-й Січовий, проїзд 4-й Слов’янський, проїзд 5-й Кавказький, проїзд 5-й Мрії, проїзд 5-й Прогрес, проїзд 5-й Січовий, проїзд 5-й Слов’янський, проїзд 6-й Кавказький, проїзд 6-й Мрії, проїзд 6-й Січовий, проїзд 7-й Кавказький, проїзд 7-й Мрії, проїзд 7-й Січовий, проїзд 8-й Кавказький, проїзд 8-й Мрії, проїзд 8-й Січовий, проїзд 9-й Мрії, проїзд 9-й Січов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пріна, 61,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пріна, 61,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0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3, 8, 14; вул.Шевченка: 46–46/2, 50, 52, 54, 56–60, 73–85; вул.Янчук: 10–12; пров.Некрасов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водська, 33, м.Хмельницький, Хмельницька обл., 2900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водська, 33, м.Хмельницький, Хмельницька обл., 2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3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0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Заводська: 1, 3–3/2, 5, 7, 9, 11; вул.Прибузька: 34–42/1, 46–112; вул.Трембовецької: 1–3/1, 5, 7, 9–13, 17–23, 31; вул.Янчук: 1, 14–38; пров.Рубчакової</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ибузька, 38,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ибузька, 38,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5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Благодатна, вул.Веселкова, вул.Жулкевського, вул.Залізняка: 20–27; вул.Козака, вул.Курбаса, вул.Лебедина, вул.Лисенка: 4–59; вул.Мирного: 35/1, 37/2–37/3; вул.Орловського, вул.Прикордонників, вул.Садова, вул.Степана Бандери: 40А–40/2Ж, 44–44/2, 48, 50, 52, 54, 56, 58–169; вул.Центральна, пров.Будівельників, пров.Залізняка, пров.Орловського</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27/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Кармелюка: 11/1–14; вул.Лісогринівецька: 4–4/1, 16/1, 16/2А–30/6;</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ісогринівецька, 16/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ісогринівецька, 1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81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8156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Вінницька: 1/1–31; вул.Гонти, вул.Гуменюка, вул.Кошарського: 1–15, 17, 19, 21, 23; вул.Летичівська, вул.Мельникова, вул.Місевича: 3–3/1; вул.Покровська, вул.Профспілкова: 1–40, 42, 44–44/1, 46, 48, 50, 52–52/1, 54, 56, 58–58/1, 60, 62, 64, 66, 72, 74, 76–76/1, 78, 80, 82, 84–84/1, 86, 88, 90/1–90/1А, 92, 94; вул.Стельмаха, вул.Трудова: 1–2/1Ж, 3А–4, 5А–5/1Д, 9/4; вул.Чернишевського: 4–4/1, 8, 10; пров.Гонти, пров.Гуменюка, пров.Мельникова, пров.Підлісний, пров.Профспілковий, пров.Стельмаха, пров.Шостаковича: 1–18/1; пров.1-й Вінницький, пров.2-й Вінницький</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офспілкова, 39, м.Хмельницький, Хмельницька обл., 29011</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7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lang w:val="ru-RU"/>
              </w:rPr>
            </w:pPr>
            <w:r>
              <w:rPr>
                <w:rFonts w:cs="Times New Roman" w:ascii="Times New Roman" w:hAnsi="Times New Roman"/>
                <w:sz w:val="28"/>
                <w:lang w:val="ru-RU"/>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68156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ельницький – вул.Васильківська, вул.Верхня, вул.Гайдамацька, вул.Гошинського, вул.Залізняка: 30, 34–36; вул.Красилівська, вул.Лісогринівецька: 10/1–16; вул.Лупана, вул.Мирного: 30, 32; вул.Підлісна, вул.Полігонна, вул.Пресайзена, вул.Стрілецька, пров.Верхній, пров.Гайдамацький, пров.Лупана</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лізняка, 32,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лізняка, 32,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lang w:val="ru-RU"/>
              </w:rPr>
            </w:pPr>
            <w:r>
              <w:rPr>
                <w:rFonts w:cs="Times New Roman" w:ascii="Times New Roman" w:hAnsi="Times New Roman"/>
                <w:sz w:val="28"/>
                <w:lang w:val="ru-RU"/>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68156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мельницький – вул.Старокостянтинівське шосе: 2–2/1, 4–4/4; пров.1-й Мирний, пров.2-й Мирний, просп.Миру: 91/1А–91/2В, 93, 95–95/2Г, 97–99/101;</w:t>
            </w:r>
          </w:p>
        </w:tc>
        <w:tc>
          <w:tcPr>
            <w:tcW w:w="37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84/2,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Миру, 84/2,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1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2</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Черка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Жаш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71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1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Тетер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6А, с.Тетерівка, Жашківський р-н, Черкаська обл., 1921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6А, с.Тетерівка, Жашківський р-н, Черкаська обл., 192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65</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3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рсунь-Шевченківський – вул.В.Стуса, вул.В.Чорновола, вул.Декабристів, вул.Ентузіастів, вул.Єдності, вул.Калинова, вул.Корольова, вул.Некрасова, вул.П. Осипенко, вул.Романа Сокуренка, вул.Симоненка В., вул.Суворова, вул.Федоровича, вул.Ювілейна, вул.Яблунева, вул.4 Гвардійська, пров.Василя Авраменка, пров.Г.Жаданенка, пров.Некрасова, пров.П. Осипенко, пров.Романа Шухевич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вілейна, 17А,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вілейна, 17А,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6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рсунь-Шевченківський – вул.Ватутіна, вул.Володимира Рябошапки: 1, 3, 5, 7, 11–131; вул.Горіхова, вул.Грушевського, вул.Золотаренка, вул.Кармелюка, вул.Каштанова, вул.Кривоноса, вул.Мічуріна: 3–45, 47–88; вул.Морозенка, вул.Наливайка, вул.О.Щербака, вул.Палія, вул.Петра Нікітіна, вул.Сагайдачного, вул.Чубка, вул.Ярослава Мудрого: 122–126, 128–130, 132, 134, 136, 138–140, 142, 144–261, 263, 265–267, 269, 271, 273, 275, 277, 279, 281, 283, 285, 287, 289, 291, 293–295; пров.Миру, пров.Мічуріна, пров.О.Щербака, пров.Палія, пров.Чуб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рослава Мудрого, 144,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рослава Мудрого, 144,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1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3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орсунь-Шевченківський – вул.Вишнева, вул.Володимира Рябошапки: 2, 4, 6, 8–10, 133–215; вул.Григорія Гуляницького, вул.Дяченка, вул.Кооперативна, вул.Костомарова, вул.Сонячна, вул.Степова, вул.Урожайна, вул.Федоренка Б., вул.Чкалова, вул.Щедра, вул.Ярослава Мудрого: 262, 264, 268, 270, 272, 274, 276, 278, 280, 282, 284, 286, 288, 290, 292, 296–384; вул.2 Українського Фронту, пров.Ганни Гаврасієнко, пров.Кооперативний, пров.Мусія Вернигори, пров.Степ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томарова, 29,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томарова, 29,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5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альн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71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5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Тальне – вул.Вільних Козаків, вул.Гагаріна: 29, 31, 35, 37–39, 41, 43, 45–75; вул.Гірська, вул.Гоголя, вул.Лермонтова, пров.Гір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льних Козаків, 83А, м.Тальне, Тальнівський р-н, Черкаська обл., 20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льних Козаків, 83А,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0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Уман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9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51/1, 53/2, 55, 57, 59, 61, 63, 65, 67, 69, 71, 73, 75А–75/1, 77–77/2;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Автомобіліст», СТ "Ветеран", СТ «Вітамінник», СТ «Держустанова», СТ «Дорожник», СТ «Машинобудівник», СТ "Олександрівське", СТ «Оптик», СТ «Уманьферммаш», СТ «Харчовик», ТВЗД "Будівельни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лізняка, 4, м.Умань, Черкаська обл., 203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Залізняка, 4, м.Умань, Черкаська обл., 20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5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9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Умань – вул.Володимирська: 2; вул.Грушевського: 38, 48, 50, 61–87; вул.Європейська: 21, 23, 27А–29, 31–33, 35; вул.Ломонос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 м.Умань, Черкаська обл., 203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 м.Умань, Черкаська обл., 20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4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9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мань – вул.Березовського, вул.Благовісна, вул.Волкова, вул.Глібова, вул.Даманська, вул.Звірківська, вул.Калнишевського, вул.Костомарова, вул.Лисенка, вул.Миколи Хвильового: 33–33А, 35, 37, 39, 41, 43–43А, 45–45Б, 47–90; вул.Молодіжна, вул.Ольги Кобилянської, вул.Панаса Мирного, вул.Перемоги, вул.Праці: 1, 7, 19–29, 31, 33, 39, 41, 45–49, 51, 53, 55, 57, 59, 61, 63, 65, 67, 69; вул.Сковороди Григорія, вул.Степана Разіна, вул.Уманська, пров.Бузковий, пров.Далекий, пров.Звірківський, пров.Лисенка, пров.Макаренка, пров.Озерний, пров.Ольги Кобилянської, пров.Панаса Мирного, пров.Пересади, пров.Приємний, пров.Сєрова, пров.Тінистий, пров.Уманський, пров.1-й Лисенка, пров.2-й Лис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Хвильового, 17, м.Умань, Черкаська обл., 2030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Хвильового, 17, м.Умань, Черкаська обл., 20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8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9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Умань – вул.Аеродромна, вул.Берегова, вул.Білоцерківська, вул.Качура Івана, вул.Кібенка, вул.Корсунь-Шевченківська, вул.Лесі Українки, вул.Малюшка, вул.Миколи Хвильового: 9–32/56, 34, 36, 38, 40, 42, 44–44/2, 46–46А; вул.Пирогова, вул.Південна: 31–46; вул.Пілотів, вул.Поріднених міст, вул.Правека, вул.Праці: 2–6, 8–12А, 30/15, 32, 34–38, 40, 42, 50, 52, 54, 56, 58, 60, 62, 64, 66, 68, 70–72/83; вул.Рєпіна, вул.Смілянська, вул.Тальнівська, вул.Тичини, вул.Тімірязєва, вул.Чайковського, вул.Черкаська, вул.Чигиринська, вул.Шолом Алейхема: 38–50; вул.Шосейна, вул.Шполянська, вул.1-а Східна, вул.2-а Східна, вул.3-я Східна, вул.4-а Східна, вул.5-а Східна, вул.6-а Східна, вул.7-а Східна, вул.8-а Східна, вул.9-а Східна, пров.Верещагіна, пров.Крамського, пров.Лисогорський, пров.Маланюка, пров.Орлова Олега, пров.Повітрофлотський, пров.Праці, пров.Рєпіна, пров.Тичини, пров.Черкаський, пров.Шишкіна, пров.1-й Лесі Українки, пров.1-й Тімірязєва, пров.2-й Лесі Українки, пров.2-й Тімірязє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Хвильового, 17, м.Умань, Черкаська обл., 2030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Хвильового, 17, м.Умань, Черкаська обл., 20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43</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09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бульв.Шевченка: 279, 281, 281/2, 283, 283/1, 283/2, 285, 289, 295, 299, 301; вул.Богдана Хмельницького: 6–16; вул.Верхня Горова: 70, 72, 75, 84, 86, 87, 88, 89, 89/1, 90, 91, 92, 93, 94, 95, 96, 97, 97/1, 99, 99/2, 101, 101/1, 101/2, 103, 104, 105, 106, 107, 107/1, 109, 110, 111, 112, 113, 115, 116, 116/1, 117, 118, 120, 121, 123, 125, 127, 129, 131, 133, 134, 139, 139/1, 141, 141/1, 141/2, 142, 143, 143/1, 144, 146, 148, 152, 154, 156, 158, 160, 162, 166, 166/1, 168, 170, 170/1, 172, 172/1, 174, 176, 178, 186, 190, 192, 194; вул.Гагаріна: 45; вул.Гуржіївська: 1, 2, 3, 4, 5, 6, 7, 7/1, 8, 9, 9/1, 11, 12, 12А, 13, 14, 16, 18, 20, 20А, 22; вул.Митницька: 1, 3–7; вул.Пастерівська: 1, 2, 4; вул.Припортова: 50–78; пров.Горовий, узвіз Пастерівський, узвіз Стрілец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мілянська, 21, м.Черкаси, Черкаська обл., 180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мілянська, 21, м.Черкаси, Черкаська обл., 1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Благовісна: 442, 549, 551, 551А, 551/1, 553, 555, 555/1, 557, 559, 561, 563, 565, 567, 569; вул.Братів Чучупаків: 55, 57, 59, 61, 63, 65, 67, 69–106; вул.Гоголя: 554, 556, 558, 558/1, 560, 562, 564, 566, 568, 570, 572, 574; вул.Добровольського: 19–19/1, 21–60, 70–104; вул.Кобзарська: 107–149; вул.Надпільна: 456, 458, 460, 462, 480, 482, 482/2, 484, 486, 488, 490, 494, 496, 498, 500, 502, 504, 506, 508, 510, 512, 514, 516, 518, 520, 522, 524, 526, 599, 603, 605, 615, 617, 619, 619/1, 620, 621, 623, 625, 627, 629, 631, 633, 635, 637, 639, 641, 643, 645, 647, 649, 651, 653, 655, 657, 659, 661, 663, 665, 667, 669, 671, 673, 675; вул.Нарбутівська: 243–273; вул.Подолинського: 8–8/1, 12, 14–18/1; вул.Симиренківська: 2–24; вул.Чигиринська: 1–38; пров.Зої Космодем’янської: 41, 43, 45–74; пров.Слобід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рбутівська, 206, м.Черкаси, Черкаська обл., 180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рбутівська, 206, м.Черкаси, Черкаська обл., 18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5, 66, 68, 70, 72, 82/19, 94, 98, 118/2, 148, 157, 166, 223; вул.Юрія Тарасенка, пров.Каштановий, пров.Малиновий, пров.Медовий, пров.Нахімова, пров.Скіфський, пров.Східний, Садівниче товариство «Комунальник», Садівниче товариство «Машинобудівник-82», Садове товариство «Будівельник», Садове товариство «Веселка», Садове товариство «Динамівець», Садове товариство «Колос», Садове товариство «Хімік», Товариство садоводів «Енергетик»</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чуя-Левицького, 12,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чуя-Левицького, 12,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97</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Героїв Дніпра: 3–5; вул.Козацька: 1–7;</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Дніпра, 13, м.Черкаси, Черкаська обл., 1801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Дніпра, 13, м.Черкаси, Черкаська обл., 18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3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Бориса Захарченка, вул.Братів Савченків: 1–1/1, 3, 5–7; вул.Василицька, вул.Дахнівська Січ, вул.Івана Ле, вул.Карбишева: 1–5/1, 7, 9–17, 21–21А; вул.Лісництво, вул.Лісницька, вул.Михайла Максимовича, вул.Мошногірська, вул.Набережна: 49–166; вул.Некрасова, вул.Нова, вул.Павла Тичини, вул.Підгірна, вул.Пластунівська, вул.Праслов’янська, вул.Сержанта Волкова: 12, 14–14А, 16, 18–20, 24, 26, 28–30, 32–32/1, 34, 36, 38, 40, 42, 44, 46, 48, 50, 52–52/1, 54, 56, 58, 60–62, 64, 66, 68, 70, 72, 74, 76–271; вул.Спиридона Кириченка, вул.Чумацька, вул.Ярослава Мудрого, вул.2-го Українського фронту: 46–46/2, 48, 50, 52, 54, 56, 58, 60–60/1, 62, 64, 66, 68, 70, 72, 74, 76, 78, 80, 82, 84–88, 90, 92, 94, 96, 98, 100–179; вул.38-ї Армії, пров.Гайдамацький, пров.Звенигородський, пров.Рильськ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рбишева, 5, м.Черкаси, Черкаська обл., 180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рбишева, 5, м.Черкаси, Черкаська обл., 18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22</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Благовісна: 1, 3, 5, 6, 7, 8, 9, 9/1, 9/2, 10, 10/1, 11, 11/1, 12, 13, 14, 16, 17; вул.Василини: 1–51/2; вул.Героїв Чорнобиля: 58, 60, 62, 64, 66, 68, 70–70/1, 72, 74, 76, 78, 80–80/3, 82, 86, 90–90/1, 92, 94–96, 98, 102, 104, 106, 108, 110, 112, 114–116, 118, 120–120/2, 122–122/1; вул.Гоголя: 18, 18А, 20, 22, 24, 26, 28, 30, 30/1, 32, 32/1, 34, 36, 38; вул.Добровольчих батальйонів: 1–40, 42, 44, 46, 48, 50, 52–52/1, 54, 56–56/1, 58, 60, 62; вул.Івана Гонти: 7–7/1, 11, 17, 19, 21–21/2, 23, 25, 27, 29, 31, 33, 37, 39, 41, 43, 45, 47, 51, 53, 55, 57–57/1, 59–61/2, 65, 67; вул.Кібенка, вул.Лісова, вул.Лісова просіка, вул.Можайського: 50–50/5Б, 52, 54, 56–56/3, 58, 62–113; вул.Надпільна: 1, 2, 3, 4, 5, 6, 7, 8, 9, 10, 11, 12, 13, 14, 15А, 16, 17, 18, 19, 20, 20/2, 21, 22, 23, 24, 25, 26, 27, 28, 29, 30, 31, 32, 33, 34, 35, 36, 37, 38, 39, 39/1, 40, 40/1, 41, 42, 43, 44, 45, 46, 46А, 47, 48, 49, 50, 50/1, 51, 52, 57, 58, 60, 61, 62, 63, 64, 65, 66, 67, 68, 70, 72, 74, 76; вул.Правика, вул.Раїси Кириченко: 1–20, 23, 25; пров.Андрія Химка: 1–21; пров.Братів Яхненків, пров.Можайського, пров.Окружний, пров.Олега Кошов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обровольчих батальйонів, 13,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обровольчих батальйонів, 13,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9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Сумгаїтська: 65–71; вул.30-річчя Перемоги: 25–25/11, 46–48;</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4</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Віталія Вергая: 3–9, 32; вул.Генерала Путейка, вул.Григорія Сковороди, вул.Сумгаїтська: 37, 39–51;</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талія Вергая, 14, м.Черкаси, Черкаська обл., 18029</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італія Вергая, 14, м.Черкаси, Черкаська обл., 18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86</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Благовісна: 18, 20, 22, 22/1, 23, 24, 25, 26, 27, 28, 29, 30, 31, 32, 33, 34, 34/1, 35, 36, 37, 38, 39, 39/1, 40, 41, 41/1, 42, 43, 44, 45, 46, 47, 48, 49, 50, 51, 52, 53, 54, 55, 56, 57, 59, 59/3, 61, 63, 65, 67, 69, 69/2, 71, 72, 73, 73А, 74, 74А, 75, 76, 77, 78, 79, 80, 81, 83, 84, 85, 86, 88, 89, 90, 91, 92, 93, 94, 95, 96, 97, 97А, 98, 99, 101, 102, 103, 104, 105, 106, 107; вул.Героїв Чорнобиля: 67, 69, 71–71А, 73–73/2, 75, 77, 79–79А, 81, 85, 87–89, 91, 93–93/1; вул.Гоголя: 40, 42, 44, 46, 48, 50, 52, 58, 60, 62, 62/1, 64, 64/1, 66, 68, 68/1, 70, 72, 74, 76, 78, 80, 82, 84, 86, 88, 90, 92, 94, 96, 98, 98/1, 98/2, 100, 102, 104, 106, 108, 110, 112, 112/2, 114, 116, 118, 120, 122, 124, 126, 128, 128А, 130, 132, 132А, 132/2; вул.Івана Франка: 70, 72–78/1, 80, 82–82А, 86, 88–88/2, 90, 92–92А, 96–96/2, 98, 100, 102, 104–104/1; вул.Казбетська: 32–64/89, 66, 68; вул.Косинська корчма, вул.Крилова: 78–101, 103; вул.Надпільна: 71, 73, 75, 77, 79, 81, 83, 85, 87, 87/2, 89, 91, 93, 95, 97, 99, 101, 103, 105, 105/2, 107, 109, 109/1, 115, 117, 119, 121, 123, 125, 127, 129, 131, 133, 135, 137, 139, 143, 145, 147, 147А, 149, 151, 153, 155, 161, 163, 165, 165/1, 167, 169, 171, 175, 175/1, 177, 177/1, 179, 181, 183, 185, 187, 189, 191, 193, 195, 197, 199, 201, 203, 205, 205А, 205/1, 207, 209, 211, 211/1, 213; вул.Університетська: 37/1, 43–68/1; пров.Крилова, пров.Курортний, пров.Лермонт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ніверситетська, 62А, м.Черкаси, Черкаська обл., 1803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ніверситетська, 62А, м.Черкаси, Черкаська обл., 18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21</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Бидгощська: 2, 4, 5, 6, 7, 8, 8/1, 8/2, 10, 12, 14, 14/2, 16, 18, 20, 22, 24, 26, 28, 28/2, 30, 32, 34; вул.В’ячеслава Чорновола: 84, 86, 88, 90, 92, 94, 94А, 96, 98, 98А, 100, 102, 104, 106, 108, 110, 112; вул.Гетьмана Сагайдачного: 14, 16, 18, 18/1, 20, 22, 24, 26, 26/1, 28, 30, 32/1, 34, 34А, 36, 36А, 38, 40, 42, 44, 46, 48, 50, 52, 54, 56, 60, 60/1, 62, 64, 66, 68, 70, 70/1, 72; вул.Гуржіївська: 121, 125, 133, 135, 137, 139, 141, 142, 144, 146, 148, 148/1; вул.Кривалівська: 107, 109, 109/1, 111, 111/1, 113, 115, 117, 119, 121, 123, 124, 125, 127, 129, 130, 131, 132, 136, 138, 140, 142; вул.Молоткова: 1, 3, 4, 5, 6, 7, 8, 9, 11, 12, 12А, 13, 15, 17, 19, 21, 23, 25, 27, 29, 31, 33, 35, 37, 39, 41, 43, 45, 47, 49, 49/1, 51, 53, 55, 57, 59, 61, 63, 65, 67, 69, 71; вул.Пастерівська: 163, 165, 167, 169, 171, 175, 179, 181, 183, 185, 187, 193, 195, 197, 199, 201, 201/1, 203, 205, 207, 209; вул.Самійла Кішки: 152, 154, 156, 158–160, 162, 164, 166, 168, 170–170/2, 172; пров.Айвазовського, пров.Балакірева, пров.Зелений, пров.Кармелюка, пров.Коцюбинського: 3, 5, 7, 9, 11–11/2, 13–13/1, 15/1, 17–17/1, 19, 21–21/2, 23–23/1, 27; пров.Молоткова, пров.Нестерова, пров.Садовий: 27, 30, 34, 35, 37, 38, 39, 40, 42, 44, 44/1, 45, 46, 47; пров.Степана Разін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идгощська, 3, м.Черкаси, Черкаська обл., 1800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идгощська, 3, м.Черкаси, Черкаська обл., 18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49</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110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каси – вул.В’ячеслава Галви: 34–122; вул.Пастерівська: 164, 164/1, 166, 168, 168/1, 172, 174, 176, 176/1, 180, 182, 184, 186, 188, 190, 192, 194, 196, 198, 200, 200/1, 202, 202/1, 204, 204/2, 206, 208, 210, 212, 214, 216, 218, 220, 222, 263, 263/1, 265, 267, 267/2, 269, 271, 273, 275, 277, 279, 281, 283, 285, 287, 289, 291, 293, 295, 297, 297/1, 299, 301, 303, 305, 307, 309, 311, 313, 313А, 315, 317, 319, 321, 323, 325, 327, 327/1, 329, 331, 333, 335, 337, 339, 341, 343, 345, 347, 349, 351; вул.Самійла Кішки: 216–220; вул.Чиковані: 19, 21, 22, 23, 24, 32/2; пров.Будівельний, пров.Заводський: 1–84/2, 86, 88; пров.Праці: 1, 3, 5, 7, 9, 11–11/1, 13–15/2, 17, 19–19/1, 21–21/1, 23, 25, 27, 29, 31, 33, 35, 37, 39, 41, 43, 45, 47, 49, 51, 53, 55, 57, 59, 61, 63; просп.Хіміків: 37, 41, 43, 45;</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мійла Кішки, 187, м.Черкаси, Черкаська обл., 1802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мійла Кішки, 187, м.Черкаси, Черкаська обл., 18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68</w:t>
            </w:r>
          </w:p>
        </w:tc>
        <w:tc>
          <w:tcPr>
            <w:tcW w:w="346"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3</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46" w:type="dxa"/>
        <w:jc w:val="left"/>
        <w:tblInd w:w="-50" w:type="dxa"/>
        <w:tblLayout w:type="fixed"/>
        <w:tblCellMar>
          <w:top w:w="40" w:type="dxa"/>
          <w:left w:w="40" w:type="dxa"/>
          <w:bottom w:w="40" w:type="dxa"/>
          <w:right w:w="40" w:type="dxa"/>
        </w:tblCellMar>
      </w:tblPr>
      <w:tblGrid>
        <w:gridCol w:w="40"/>
        <w:gridCol w:w="189"/>
        <w:gridCol w:w="818"/>
        <w:gridCol w:w="299"/>
        <w:gridCol w:w="5600"/>
        <w:gridCol w:w="320"/>
        <w:gridCol w:w="3306"/>
        <w:gridCol w:w="21"/>
        <w:gridCol w:w="3606"/>
        <w:gridCol w:w="18"/>
        <w:gridCol w:w="1184"/>
        <w:gridCol w:w="305"/>
        <w:gridCol w:w="40"/>
      </w:tblGrid>
      <w:tr>
        <w:trPr/>
        <w:tc>
          <w:tcPr>
            <w:tcW w:w="134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c>
          <w:tcPr>
            <w:tcW w:w="40" w:type="dxa"/>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13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40" w:type="dxa"/>
            <w:tcBorders/>
            <w:tcMar>
              <w:top w:w="0" w:type="dxa"/>
              <w:left w:w="0" w:type="dxa"/>
              <w:bottom w:w="0" w:type="dxa"/>
              <w:right w:w="0" w:type="dxa"/>
            </w:tcMar>
          </w:tcPr>
          <w:p>
            <w:pPr>
              <w:pStyle w:val="Normal"/>
              <w:snapToGrid w:val="false"/>
              <w:rPr>
                <w:lang w:val="ru-RU"/>
              </w:rPr>
            </w:pPr>
            <w:r>
              <w:rPr>
                <w:lang w:val="ru-RU"/>
              </w:rPr>
            </w:r>
          </w:p>
        </w:tc>
      </w:tr>
      <w:tr>
        <w:trPr>
          <w:cantSplit w:val="true"/>
        </w:trPr>
        <w:tc>
          <w:tcPr>
            <w:tcW w:w="40" w:type="dxa"/>
            <w:tcBorders/>
            <w:tcMar>
              <w:top w:w="0" w:type="dxa"/>
              <w:left w:w="0" w:type="dxa"/>
              <w:bottom w:w="0" w:type="dxa"/>
              <w:right w:w="0" w:type="dxa"/>
            </w:tcMar>
          </w:tcPr>
          <w:p>
            <w:pPr>
              <w:pStyle w:val="TableContents"/>
              <w:rPr>
                <w:lang w:val="ru-RU"/>
              </w:rPr>
            </w:pPr>
            <w:r>
              <w:rPr>
                <w:lang w:val="ru-RU"/>
              </w:rPr>
            </w:r>
          </w:p>
        </w:tc>
        <w:tc>
          <w:tcPr>
            <w:tcW w:w="15706" w:type="dxa"/>
            <w:gridSpan w:val="12"/>
            <w:tcBorders/>
            <w:tcMar>
              <w:top w:w="284" w:type="dxa"/>
              <w:left w:w="0" w:type="dxa"/>
              <w:bottom w:w="0" w:type="dxa"/>
              <w:right w:w="0" w:type="dxa"/>
            </w:tcMar>
          </w:tcPr>
          <w:p>
            <w:pPr>
              <w:pStyle w:val="Normal"/>
              <w:keepLines/>
              <w:widowControl/>
              <w:jc w:val="center"/>
              <w:rPr>
                <w:rFonts w:ascii="Times New Roman" w:hAnsi="Times New Roman" w:cs="Times New Roman"/>
                <w:b/>
                <w:b/>
                <w:sz w:val="28"/>
              </w:rPr>
            </w:pPr>
            <w:r>
              <w:rPr>
                <w:rFonts w:cs="Times New Roman" w:ascii="Times New Roman" w:hAnsi="Times New Roman"/>
                <w:b/>
                <w:sz w:val="28"/>
              </w:rPr>
              <w:t>Чернівецька область</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ижниц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730001,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001</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ижниця – вул.А.Чехова, вул.Берегометська, вул.Буковинська, вул.Вижницька, вул.Вишнева, вул.В.Івасюка, вул.В.М.Чорновола, вул.І.Підкови, вул.Кутська, вул.Куцевала, вул.Л.Кобилиці, вул.Л.Українки, вул.М.Грушевського, вул.О.Довбуша, вул.О.Пушкіна, вул.Поповича, вул.Руська, вул.Р.Шухевича, вул.Січових стрільців, вул.Українська: 1–49, 52, 54, 56, 58, 60, 62, 66, 68–74; вул.Черемоша, вул.Ю.Гагаріна, вул.Ярмаркова</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Грушевського, 35, м.Вижниця, Вижницький р-н, Чернівецька обл., 59200</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Грушевського, 35, м.Вижниця, Вижницький р-н, Чернівецька обл., 59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15</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730003,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003</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ижниця – вул.А.Сахарова, вул.Б.Хмельницького, вул.В.Винниченка, вул.Височана, вул.В.Симоненка, вул.В.Стефаника, вул.В.Стуса, вул.Дружби, вул.І.Мазепи, вул.І.Труша, вул.Л.Мартовича, вул.Молодіжна, вул.М.Черемшини, вул.М.Шашкевича, вул.М.Штолюка, вул.Н.Яремчука, вул.О.Маковея, вул.Підгірна, вул.П.Орлика, вул.П.Сагайдачного, вул.Рівнянська, вул.Садова, вул.С.Воробкевича, вул.Яблунева, вул.8 Березня, пров.1-й І.Мазепи, пров.1-й Сагайдачного, пров.2-й Сагайдачного, пров.3-й Сагайдачного, пров.4-й Сагайдачного</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Яремчука, 65, м.Вижниця, Вижницький р-н, Чернівецька обл., 59200</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Яремчука, 65, м.Вижниця, Вижницький р-н, Чернівецька обл., 59200</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80</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008,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008</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Берегомет – вул.Автомобільна, вул.Б.Хмельницького, вул.Василини Берник, вул.Вижницька, вул.Виноградна, вул.Вишнева, вул.Героїв Майдану, вул.Євгена Марчука, вул.Залізнодорожна, вул.Затишна, вул.Зелена: 2–6; вул.І.Миколайчука, вул.І.Франка, вул.Карбишева, вул.Кобилянської: 1–18, 20–63, 66–73; вул.Колгоспна, вул.Кузнечна, вул.Лісна, вул.Л.Кобилиці: 2–4, 7–9, 13; вул.Лужнянська, вул.М.Коцюбинського, вул.Молодіжна, вул.Незалежності, вул.Н.Яремчука, вул.Перемоги, вул.Підгірна, вул.П.Лейби, вул.Польова, вул.П.Тичини, вул.Романа Шухевича, вул.Славецька: 1, 3–3В, 5–5А, 7, 9, 13–15, 17–17В, 19–23, 34; вул.Хутірська, вул.Центральна: 1–5, 8–34, 37–43А, 45, 49, 51, 57–57А, 59, 63–87, 89–121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1-й Польовий, пров.2-й Вижницький, пров.2-й Кобилянської, пров.2-й Польовий, пров.3-й Вижницький, пров.3-й Кобилянської: 3, 5–8, 19–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27, смт Берегомет, Вижницький р-н, Чернівецька обл., 59233</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27, смт Берегомет, Вижницький р-н, Чернівецька обл., 5923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6</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Глибоцький район</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730083,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083</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Луковиця</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ловна, 79, с.Луковиця, Глибоцький р-н, Чернівецька обл., 60416</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ловна, 79, с.Луковиця, Глибоцький р-н, Чернівецька обл., 60416</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60</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087,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087</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олодія – вул.Буковинська, вул.Б.Хмельницького, вул.Весняна, вул.Головна: 1, 3, 5–5А, 7–7А, 11, 13, 15, 17, 19А, 21–21Д, 23–23А, 29–29Д, 31, 35, 37, 41–41А, 43–43Д, 47, 51, 53–57Б, 59, 61, 63, 65, 67, 69–69А, 77–79, 85, 103, 105, 194; вул.І.Франка, вул.Квіткова, вул.Київська, вул.Корольова, вул.Л.Українки, вул.Медична, вул.Молодіжна, вул.Набережна, вул.Перемоги, вул.Першотравнева, вул.Польова, вул.Сонячна, вул.С.Флореску, вул.Українська, вул.28-го Червня, пров.Квітковий, пров.Молодіжний, пров.Церковний, пров.Ю.Гагаріна</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ловна, 29Г, с.Молодія, Глибоцький р-н, Чернівецька обл., 60415</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оловна, 29Г, с.Молодія, Глибоцький р-н, Чернівецька обл., 604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29</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088,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088</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олодія – вул.Головна: 2, 4, 6, 8, 12, 14, 16, 18, 20, 22–22Б, 24–28, 30, 34, 36–36В, 38–40, 42, 44–46А, 48–50, 52, 58, 60, 62, 64, 66, 68, 70–76, 81–84, 86–102, 104, 106–192А; вул.Колгоспна, вул.М.Заньковецької, вул.Митрополита Володимира, вул.М.Коруляка, вул.О.Кобилянської, вул.Поповича, вул.Руська, вул.Садова, вул.Т.Шевченка, вул.Шт.Великого, пров.Колгоспний, пров.Соборний, пров.Титова</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уковинська, 70, с.Молодія, Глибоцький р-н, Чернівецька обл., 60415</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уковинська, 70, с.Молодія, Глибоцький р-н, Чернівецька обл., 60415</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25</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Чернів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5706" w:type="dxa"/>
            <w:gridSpan w:val="12"/>
            <w:tcBorders/>
            <w:tcMar>
              <w:top w:w="142" w:type="dxa"/>
              <w:left w:w="0" w:type="dxa"/>
              <w:bottom w:w="0" w:type="dxa"/>
              <w:right w:w="0"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40" w:type="dxa"/>
            <w:tcBorders/>
            <w:tcMar>
              <w:top w:w="0" w:type="dxa"/>
              <w:left w:w="0" w:type="dxa"/>
              <w:bottom w:w="0" w:type="dxa"/>
              <w:right w:w="0" w:type="dxa"/>
            </w:tcMar>
          </w:tcPr>
          <w:p>
            <w:pPr>
              <w:pStyle w:val="Normal"/>
              <w:rPr>
                <w:rFonts w:ascii="Times New Roman" w:hAnsi="Times New Roman" w:cs="Times New Roman"/>
                <w:i/>
                <w:i/>
              </w:rPr>
            </w:pPr>
            <w:r>
              <w:rPr>
                <w:rFonts w:cs="Times New Roman" w:ascii="Times New Roman" w:hAnsi="Times New Roman"/>
                <w:i/>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469,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469</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нівці – вул.Батуринська, вул.Бойківська, вул.Буковинська: 85, 87–89; вул.Винногірська, вул.Віденська, вул.Декабристів, вул.Жасминна: 1–1Д, 7, 9А–9Б; вул.Зелена, вул.Кишинівська: 1–16, 20, 22–22А, 24, 26–28, 30, 32, 34, 36, 38, 40; вул.Руставелі Шота, вул.Руська: 79, 81, 85, 87А–142, 144–144А, 146, 148, 150, 152, 154–156, 158, 164, 168, 170, 172–174, 176, 180–180В, 182–186А; вул.Січових Стрільців: 2, 4, 6–6Ж; вул.Слов’янська, вул.Сумська, вул.Херсонська, пров.Буковинський, пров.Віденський 1, пров.Віденський 2</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уська, 182А, м.Чернівці, Чернівецька обл., 58023</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уська, 182А, м.Чернівці, Чернівецька обл., 58023</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91</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501,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501</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нівці – вул.Амурська, вул.Ашгабадська, вул.Балашівська, вул.Гастелло Миколи, вул.Героїв Майдану: 48, 50, 52, 62, 64, 66–68, 70–74, 76, 78, 80, 82, 88, 90, 92, 94, 96, 98, 100, 102, 104–106, 110, 112, 114, 118–128; вул.Запорізька, вул.Карінтійська, вул.Кобринської Наталії, вул.Космодем’янської Зої, вул.Латвійська, вул.Лібавська, вул.Мемельська, вул.Панаса Мирного, вул.Пумнула Арона, вул.Раскової Марини, вул.Руднєва Семена, вул.Сторожинецька: 1–40, 42; вул.Хортицька, вул.Черняхівського Івана генерала, вул.Шкіля Василя, пров.Ашгабадський, пров.Запорізький, пров.Кобринської Наталії, пров.Хортицький</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ероїв Майдану, 60, м.Чернівці, Чернівецька обл., 58029</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ероїв Майдану, 60, м.Чернівці, Чернівецька обл., 58029</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4</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544,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544</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нівці – вул.Акацієва, вул.Ангарська, вул.Багрян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алинова, вул.Мукачівська, вул.Неполоківська, вул.Ніщинського Павла, вул.Погорілівська, вул.Прилуцька, вул.Проліскова, вул.Путильська, вул.Ранкова, вул.Сіретська, вул.Сокирянська, вул.Ставчанська, вул.Стрілецька, вул.Суховерхівська, вул.Тінист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окирянська, 20, м.Чернівці, Чернівецька обл., 58004</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окирянська, 20, м.Чернівці, Чернівецька обл., 580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37</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40" w:type="dxa"/>
            <w:tcBorders/>
            <w:tcMar>
              <w:top w:w="0" w:type="dxa"/>
              <w:left w:w="0" w:type="dxa"/>
              <w:bottom w:w="0" w:type="dxa"/>
              <w:right w:w="0" w:type="dxa"/>
            </w:tcMar>
          </w:tcPr>
          <w:p>
            <w:pPr>
              <w:pStyle w:val="Normal"/>
              <w:rPr/>
            </w:pPr>
            <w:r>
              <w:rPr/>
            </w:r>
          </w:p>
        </w:tc>
        <w:tc>
          <w:tcPr>
            <w:tcW w:w="15706" w:type="dxa"/>
            <w:gridSpan w:val="12"/>
            <w:tcBorders/>
            <w:tcMar>
              <w:top w:w="284" w:type="dxa"/>
              <w:left w:w="0" w:type="dxa"/>
              <w:bottom w:w="0" w:type="dxa"/>
              <w:right w:w="0" w:type="dxa"/>
            </w:tcMar>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30545, у зв’язку з чим позицію щодо цієї виборчої дільниці викласти в такій редакції:</w:t>
            </w:r>
          </w:p>
        </w:tc>
      </w:tr>
      <w:tr>
        <w:trPr/>
        <w:tc>
          <w:tcPr>
            <w:tcW w:w="40" w:type="dxa"/>
            <w:tcBorders/>
            <w:tcMar>
              <w:top w:w="0" w:type="dxa"/>
              <w:left w:w="0" w:type="dxa"/>
              <w:bottom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30545</w:t>
            </w:r>
          </w:p>
        </w:tc>
        <w:tc>
          <w:tcPr>
            <w:tcW w:w="589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Чернівці – вул.Буденецька, вул.Бузкова, вул.Вербова, вул.Весняна, вул.Дорошівська, вул.Заліщицька, вул.Затишна, вул.Звенигородська, вул.Калузька, вул.Ладозька, вул.Лозівська, вул.Онезька, вул.Паризької Комуни, вул.Попова Олександра, вул.Смарагдова, вул.Стрийська: 81–81А, 83, 85, 87–277А; вул.Стуса Василя, вул.Тополина, вул.Топорівська, вул.Фіалкова, вул.Швабська, вул.Ясенева, пров.Вербовий 2, пров.Заліщицький, пров.Затишний, пров.Попова Олександра, пров.Стрийський 2, пров.Стрийський 4</w:t>
            </w:r>
          </w:p>
        </w:tc>
        <w:tc>
          <w:tcPr>
            <w:tcW w:w="36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аризької Комуни, 1, м.Чернівці, Чернівецька обл., 58004</w:t>
            </w:r>
          </w:p>
        </w:tc>
        <w:tc>
          <w:tcPr>
            <w:tcW w:w="362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аризької Комуни, 1, м.Чернівці, Чернівецька обл., 58004</w:t>
            </w:r>
          </w:p>
        </w:tc>
        <w:tc>
          <w:tcPr>
            <w:tcW w:w="120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94</w:t>
            </w:r>
          </w:p>
        </w:tc>
        <w:tc>
          <w:tcPr>
            <w:tcW w:w="345" w:type="dxa"/>
            <w:gridSpan w:val="2"/>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4</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е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4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4041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Березна – вул.Авіації, вул.Благовіщенська, вул.Володимирська, вул.Гагаріна, вул.Горлатова, вул.Григорія Сковороди, вул.Івана Богуна, вул.Комарова, вул.Конституції, вул.Леваневського, вул.Павла Полуботка, вул.площа Революції, вул.Польова, вул.прп.Лаврентія, вул.Пушкіна, вул.Реміснича, вул.Свислоцького, вул.Світла, вул.Сотницька, вул.Суворова, вул.Східна, вул.Червоний Яр, вул.Шевченка, вул.8 Березня, вул.9 Січня, пров.Авіації, пров.Вишневий, пров.Червоний, пров.Шевч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Покровська, 2А, смт Березна, Менський р-н, Чернігівська обл., 15622</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вято-Покровська, 2А, смт Березна, Менський р-н, Чернігівська обл., 15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0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40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4043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ахнівка, с.Лугове, с.Святі Гори, с.Яськове</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5, с.Сахнівка, Менський р-н, Чернігівська обл., 1562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Червона площа, 4, с.Сахнівка, Менський р-н, Чернігівська обл., 15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9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74043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та адресу закладу чи установи виборчої дільниці № 7404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74045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Менська центральна районна лікарня" Менської районної ради</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61,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74050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40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405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Березова Гать, с.Блист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Хмельницького, 51, с.Блистова, Новгород-Сіверський р-н, Чернігівська обл., 16071</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Хмельницького, 51, с.Блистова, Новгород-Сіверський р-н, Чернігівська обл., 16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емен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7407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74072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омунальне некомерційне підприємство "Семенівська центральна районна лікарня"</w:t>
            </w:r>
          </w:p>
        </w:tc>
        <w:tc>
          <w:tcPr>
            <w:tcW w:w="693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ікарняний Хуторок, 2, м.Семенівка,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Прилук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74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7409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рилуки – в’їзд Парковий, в’їзд 1 Ярмарковий, в’їзд 1-й Гетьмана Івана Виговського, в’їзд 2-й Гетьмана Івана Виговського, в’їзд 3-й Гетьмана Івана Виговського, вул.Гвардійська: 2–50; вул.Гетьмана Івана Виговського, вул.Залізнична: 1–56; вул.Івана Мельниченка: 2, 4, 6, 8, 10, 12–12 к.А, 14–16Е; вул.Кооперативна, вул.Лесі Українки: 4, 6, 8, 10, 12, 14, 16, 18–22, 24, 26, 28; вул.Льва Толстого, вул.Миколи Маркевича, вул.Ольги Кобилянської, вул.Паркова, вул.Перемоги: 206–228; вул.Пирятинська, вул.Промислова, вул.Пушкіна: 104–104 к.А, 108–108 к.А, 110, 112, 114, 116–116 к.А, 118, 120, 122, 124, 126, 128–128/1, 130–173; вул.Січових Стрільців: 1–37, 39, 41; вул.Східна, вул.Ярмаркова: 55–59, 61, 63, 65–65 к.А, 67, 69, 71, 73, 75, 118–138Б; пров.Ладанський, пров.Лесі Українки, пров.Парковий, пров.Пирятинський, пров.Січових Стрільців, пров.Східний, пров.Фізкультурника, пров.1 Пушкіна, пров.1 Східний, пров.1 1 Травня, пров.1-й Гетьмана Івана Виговського, пров.2 Східний, пров.2-й Гетьмана Івана Вигов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Фізкультурника, 24, м.Прилуки, Чернігівська обл., 17500</w:t>
            </w:r>
          </w:p>
        </w:tc>
        <w:tc>
          <w:tcPr>
            <w:tcW w:w="34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Фізкультурника, 2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2"/>
        <w:gridCol w:w="5484"/>
      </w:tblGrid>
      <w:tr>
        <w:trPr/>
        <w:tc>
          <w:tcPr>
            <w:tcW w:w="10182" w:type="dxa"/>
            <w:tcBorders/>
          </w:tcPr>
          <w:p>
            <w:pPr>
              <w:pStyle w:val="Normal"/>
              <w:widowControl/>
              <w:rPr>
                <w:rFonts w:ascii="Times New Roman" w:hAnsi="Times New Roman" w:cs="Times New Roman"/>
              </w:rPr>
            </w:pPr>
            <w:r>
              <w:rPr>
                <w:rFonts w:cs="Times New Roman" w:ascii="Times New Roman" w:hAnsi="Times New Roman"/>
              </w:rPr>
              <w:t> </w:t>
            </w:r>
          </w:p>
        </w:tc>
        <w:tc>
          <w:tcPr>
            <w:tcW w:w="5484"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5</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rPr>
            </w:pPr>
            <w:r>
              <w:rPr>
                <w:rFonts w:cs="Times New Roman" w:ascii="Times New Roman" w:hAnsi="Times New Roman"/>
                <w:b/>
                <w:i/>
              </w:rPr>
              <w:t>від 5 грудня 2019 року № 1975</w:t>
            </w:r>
          </w:p>
          <w:p>
            <w:pPr>
              <w:pStyle w:val="Normal"/>
              <w:widowControl/>
              <w:jc w:val="center"/>
              <w:rPr>
                <w:rFonts w:ascii="Times New Roman" w:hAnsi="Times New Roman" w:cs="Times New Roman"/>
                <w:b/>
                <w:b/>
                <w:i/>
                <w:i/>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50" w:type="dxa"/>
        <w:tblLayout w:type="fixed"/>
        <w:tblCellMar>
          <w:top w:w="40" w:type="dxa"/>
          <w:left w:w="40" w:type="dxa"/>
          <w:bottom w:w="40" w:type="dxa"/>
          <w:right w:w="40" w:type="dxa"/>
        </w:tblCellMar>
      </w:tblPr>
      <w:tblGrid>
        <w:gridCol w:w="1346"/>
        <w:gridCol w:w="5920"/>
        <w:gridCol w:w="3327"/>
        <w:gridCol w:w="3624"/>
        <w:gridCol w:w="1489"/>
      </w:tblGrid>
      <w:tr>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виборчої дільниці</w:t>
            </w:r>
          </w:p>
        </w:tc>
        <w:tc>
          <w:tcPr>
            <w:tcW w:w="592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sz w:val="28"/>
              </w:rPr>
            </w:pPr>
            <w:r>
              <w:rPr>
                <w:rFonts w:cs="Times New Roman" w:ascii="Times New Roman" w:hAnsi="Times New Roman"/>
                <w:b/>
                <w:sz w:val="28"/>
              </w:rPr>
              <w:t> </w:t>
            </w:r>
          </w:p>
          <w:p>
            <w:pPr>
              <w:pStyle w:val="Normal"/>
              <w:widowControl/>
              <w:jc w:val="center"/>
              <w:rPr>
                <w:rFonts w:ascii="Times New Roman" w:hAnsi="Times New Roman" w:cs="Times New Roman"/>
                <w:b/>
                <w:b/>
              </w:rPr>
            </w:pPr>
            <w:r>
              <w:rPr>
                <w:rFonts w:cs="Times New Roman" w:ascii="Times New Roman" w:hAnsi="Times New Roman"/>
                <w:b/>
              </w:rPr>
              <w:t>Межі виборчої дільниці</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дільничної виборчої комісії</w:t>
            </w:r>
          </w:p>
        </w:tc>
        <w:tc>
          <w:tcPr>
            <w:tcW w:w="3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rPr>
            </w:pPr>
            <w:r>
              <w:rPr>
                <w:rFonts w:cs="Times New Roman" w:ascii="Times New Roman" w:hAnsi="Times New Roman"/>
                <w:b/>
              </w:rPr>
              <w:t>Адреса приміщення для голосування</w:t>
            </w:r>
          </w:p>
        </w:tc>
        <w:tc>
          <w:tcPr>
            <w:tcW w:w="148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b/>
                <w:b/>
              </w:rPr>
            </w:pPr>
            <w:r>
              <w:rPr>
                <w:rFonts w:cs="Times New Roman" w:ascii="Times New Roman" w:hAnsi="Times New Roman"/>
                <w:b/>
              </w:rPr>
              <w:t>Чисельність виборців / орієнтовна кількість виборців на виборчій дільниці</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Назва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6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Адреса місцезнаходження закладу чи установи</w:t>
            </w:r>
          </w:p>
          <w:p>
            <w:pPr>
              <w:pStyle w:val="Normal"/>
              <w:widowControl/>
              <w:jc w:val="center"/>
              <w:rPr>
                <w:rFonts w:ascii="Times New Roman" w:hAnsi="Times New Roman" w:cs="Times New Roman"/>
                <w:b/>
                <w:b/>
                <w:lang w:val="ru-RU"/>
              </w:rPr>
            </w:pPr>
            <w:r>
              <w:rPr>
                <w:rFonts w:cs="Times New Roman" w:ascii="Times New Roman" w:hAnsi="Times New Roman"/>
                <w:b/>
                <w:lang w:val="ru-RU"/>
              </w:rPr>
              <w:t>(для спеціальних виборчих дільниць)</w:t>
            </w:r>
          </w:p>
        </w:tc>
        <w:tc>
          <w:tcPr>
            <w:tcW w:w="1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м.Київ</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Саперно-Слобідська: 22–104/57; вул.Феодосійська: 1–5, 8/13, 13А, 19–47; пров.Литовський, пров.Ржевський, пров.Саперно-Слобідський, пров.Серпуховський, пров.Феодосійський, проїзд Саперно-Слобід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Феодосійська, 8/13, м.Київ, 030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Феодосійська, 8/13, м.Київ, 030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елика Китаївська: 6–61А; вул.Саперно-Слобідська: 8–10А; вул.Феодосійська: 14А, 48-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ка Китаївська, 85, м.Київ, 030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ка Китаївська, 85, м.Київ, 030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просп.Науки: 9, 11–15, 17/15, 21, 23, 24 к.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сп.Науки, 21, м.Київ, 030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сп.Науки, 21, м.Київ, 030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елика Китаївська: 67–114; вул.Кримська, вул.Павла Грабовського, просп.Науки: 25, 27; шосе Стратегічне: 12, 17, 21, 35–35А, 37–37А, 39–39А, 4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Науки, 29А, м.Київ, 030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Науки, 29А, м.Київ, 030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кадеміка Писаржевського, вул.Байкальська, вул.Єнісейська, вул.Іртишська, вул.Столєтова, вул.Феодосійська: 6–8, 10; пров.Павла Грабовського, пров.Столєтова, пров.Стратегічний, просп.Науки: 29, 33, 35–35 к.4, 39; шосе Стратегічне: 20, 22–34, 36, 38–38А, 40, 42–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Науки, 29А, м.Київ, 030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Науки, 29А, м.Київ, 030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Теремківська: 1–4А, 6, 8–12; просп.Академіка Глушкова: 6, 10–12; Кільцева дорога: 3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ільцева дорога, 3А, м.Київ, 031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Кільцева дорога, 3А, м.Київ, 031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кадеміка Заболотного: 148А–156 к.2; вул.Академіка Лебедєва, вул.Квітнева, вул.Липнева, вул.Метрологічна: 1, 7А–7Б, 9В–9Д, 11А–13, 15–29, 62А–113; вул.Серп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Заболотного, 144, м.Київ, 031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Заболотного, 144, м.Київ, 031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омоносова: 34 к.2–41, 47; вул.Максимовича Михайла: 9–9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ильківська, 90А,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ильківська, 90А,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омоносова: 46/1, 48–48А, 55, 57, 59, 61, 7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омоносова, 61,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омоносова, 61,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3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омоносова: 50/2, 73Б–85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Академіка Глушкова, 4Е, м.Київ, 031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Академіка Глушкова, 4Е, м.Київ, 031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асильківська: 100А; вул.Максимовича Михайла: 7–7В, 9Б–9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Академіка Глушкова, 2А, м.Київ, 031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Академіка Глушкова, 2А, м.Київ, 031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5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омоносова: 63–71З;</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омоносова, 65,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омоносова, 65,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кадеміка Вільямса: 15 к.1–17/11 к.1; вул.Маршала Конє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8А,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8А,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алакірєва, вул.Мистецька, вул.Пролетарська, вул.Фрометівська, вул.Фрометівський Узвіз, пров.Балакірєва, пров.Гулака-Артемовського, пров.Пролетарський, пров.Тихонівський, пров.Ясинуватський, просп.Лобановського Валерія: 114/1, 114/2, 114/3, 117, 119, 126, 126Г, 128, 130, 150Г, 150Д;</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обановського Валерія, 146, м.Київ, 031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обановського Валерія, 146, м.Київ, 031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4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атумська, вул.Костанайська, вул.Майкопська, вул.Сквирська, пров.Генерала Доватора, пров.Костанайський, пров.Майкопський, пров.Сквирський, просп.Лобановського Валерія: 134А, 136А, 138, 140, 150, 150А, 150Б, 150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станайська, 9, м.Київ, 031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станайська, 9, м.Київ, 031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урмистенка: 25–42; вул.Водогінна, вул.Гвардійська, вул.Генерала Доватора, вул.Гориста, вул.Деміївська: 12–18; вул.Козацька: 5–67Б; вул.Краматорська, вул.Маршала Говорова, вул.Москвіна, вул.Нікопольська, вул.Професора Буйка, вул.П’ятигорська, вул.Тихорецька, вул.Ужгородська, вул.Холмогорська, вул.Широка, пров.Бурмистенка, пров.Васильківський, пров.Гористий, пров.Козацький, пров.Краматорський, пров.Москвіна, пров.П’ятигорський, пров.Тихорецький, пров.Холмого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зацька, 5, м.Київ, 0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зацька, 5, м.Київ, 0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Римського-Корсакова, пров.Деміївський, пров.Хутоярівський, пров.Щоглівський, просп.Голосіївський: 30А–60; просп.Лобановського Валерія: 152А, 156, 1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сп.Голосіївський, 36, м.Київ, 030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сп.Голосіївський, 36, м.Київ, 030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6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Деміївська: 29–45А; просп.Голосіївський: 62–68, 7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еміївська, 33, м.Київ, 03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еміївська, 33, м.Київ, 03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Гатна, вул.Деміївська: 45Б–59; вул.Козацька: 69/39–114; вул.Криворізька, вул.Маричанська: 16; вул.Михайла Стельмаха: 14–22; вул.Хотівська, просп.Голосіївський: 70 к.2–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асильківська, 12, м.Київ, 03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асильківська, 12, м.Київ, 03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кадеміка Вільямса: 9 к.1, 9 к.3–13 к.2, 19/14; вул.Мейтуса, вул.Московська: 25Б, 39, 39А, 45, 51, 57, 58; вул.Сергія Колоса, вул.Творча, вул.Успішна, вул.Щаслива, пров.Московський: 2А, 2Б, 2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Академіка Вільямса, 19/14, м.Київ, 0319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Академіка Вільямса, 19/14, м.Київ, 0319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1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1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Академіка Вільямса: 2В–8Є, 9 к.2, 28–36; вул.Василя Симон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2А,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2А,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7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lang w:val="ru-RU"/>
              </w:rPr>
            </w:pPr>
            <w:r>
              <w:rPr>
                <w:rFonts w:cs="Times New Roman" w:ascii="Times New Roman" w:hAnsi="Times New Roman"/>
                <w:sz w:val="28"/>
                <w:lang w:val="ru-RU"/>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8011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омоносова: 52А–52/3, 54–54А, 56, 58–58А, 60А–6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4А, м.Київ, 03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омоносова, 54А, м.Київ, 03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брикосова-4, вул.Ентузіастів-7, вул.Ентузіастів-8, вул.Завальна: 1–4, 11–26А; вул.Зарічна: 2, 2А–3А, 5–53/4; вул.Іжевська, вул.Колекторна: 19; вул.Костянтина Ареф’єва, вул.Лугова-11, вул.Лугова-7, вул.Лугова-9, вул.Малоземельна, вул.Маслівка, вул.Набережна 1, вул.Ожинова, вул.Озерна-4, вул.Орхідейна, вул.Осокорська, вул.Підлипка, вул.Садова-100, вул.Садова-105, вул.Садова-118А, вул.Садова-124, вул.Садова-126, вул.Садова-136, вул.Садова-137, вул.Садова-138, вул.Садова-139, вул.Садова-157, вул.Садова-160, вул.Садова-162, вул.Садова-163,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0А, вул.Садова-51, вул.Садова-52, вул.Садова-53, вул.Садова-53А,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3А, вул.Садова-74, вул.Садова-75, вул.Садова-77, вул.Садова-81, вул.Садова-92, вул.Садова-95, вул.Східна 1, вул.Східна 2, вул.Трускавецька, вул.Центральна, пров.Іжевський, пров.Лісостеповий-1, пров.Лісостеповий-3, пров.Овражний, пров.Осокорський, пров.Південно-Луговий-1, пров.Північно-Озерний-11, пров.Північно-Озерний-3, пров.Північно-Озерний-5, пров.Східно-Дальній 4, пров.Східно-Дальній 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жий Затон, 17В, м.Київ, 0209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Гмирі Бориса: 11–16А, 18; просп.Григоренка Петра: 38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мирі Бориса, 3Б,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мирі Бориса, 3Б,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ишняківська: 7А–7Б, 11, 13В; вул.Крушельницької Соломії: 5–15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Бажана Миколи, 32А,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Бажана Миколи, 32А,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9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ишняківська: 1–5В, 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Бажана Миколи, 32А, м.Київ, 021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Бажана Миколи, 32А, м.Київ, 021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Драгоманова: 27–31Б; вул.Ревуцького: 40Г;</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агоманова, 27А,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агоманова, 27А,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акуленчука: 1; вул.Вірменська: 6–8/127; вул.Горлівська: 211–220; вул.Кам’янська: 6, 121–131; вул.Колекторна: 3–4, 24/26; Харківське шосе: 188, 190, 210, 242/10, 244, 24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орлівська, 220, м.Київ, 021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орлівська, 220, м.Київ, 021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олго-Донська: 65/7–72, 76; вул.Російська: 70; вул.Тростянецька: 103–113; пров.Волго-Донський: 6–17; пров.Качуровського Ігоря: 5–68/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ориспільська, 10, м.Київ, 0209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ориспільська, 10, м.Київ, 0209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риспільська: 12Б; вул.Російська: 47, 72/3–76/4; пров.Волго-Донський: 2–2А; пров.Качуровського Ігоря: 1–1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осійська, 45/1, м.Київ, 0209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осійська, 45/1, м.Київ, 0209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Демидівська: 2–29, 31, 33–35, 37; вул.Дяченка Івана: 1–9, 13, 15–19А, 21–23; вул.Заглади Леоніли, вул.Лісна: 2–46; вул.Нижній Вал, вул.Озерна, вул.Прокоповича Петра, вул.Садова, вул.Суворова, вул.Харченка Євгена: 29, 41–41Б, 43А; вул.Чкалова, пров.Озерний, пров.Суворова, пров.1-й Садовий, пров.2-й Садовий, пров.3-й Садовий, Дарницьке лісництв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арченка Євгена, 23Б,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арченка Євгена, 23Б,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9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ртницька, вул.Дяченка Івана: 10–12, 14; вул.Першого Травня, вул.Харченка Євгена: 43, 45, 47–47В, 49, 59–61; пров.1-й Бортницький, пров.1-й Дружби, пров.2-й Бортницький, пров.2-й Дружби, пров.3-й Дружб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гуна Івана, вул.Борова, вул.Демидівська: 30, 32, 36, 38–84; вул.Дяченка Івана: 20–20В, 25–51; вул.Лісна: 48–76К; вул.Маслюченко Варвари, вул.Переяславська, вул.Піхтова, вул.Святищенська, вул.Соснова, вул.Харченка Євгена: 53, 65; вул.Хвойна, вул.Чехова, пров.Бджолиний, пров.Боровий, пров.Будьоного, пров.Вересковий, пров.Інженерний, пров.Комінтерну, пров.Кука Василя, пров.Лісовий, пров.Лозовий, пров.Солодкий, пров.Хлібний, пров.Чехова, пров.Ялинковий (Бортничі), пров.1-й Чехова, пров.2-й Терешкової Валентини, пров.2-й Чех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втотранспортна, вул.Березнева, вул.Вишнева, вул.Гоголя, вул.Джерельна, вул.Квітнева, вул.Кирила Осьмака, вул.Крилова, вул.Кринична, вул.Крута, вул.Левадна, вул.Лермонтова, вул.Липова, вул.Медоносна, вул.Млинна, вул.Мостова, вул.Польова, вул.Приозерна, вул.Промислова, вул.Родини Рудинських, вул.Толстого Льва, вул.Трипільська, вул.Тургенєва Івана, вул.Франка Івана, вул.Харченка Євгена: 56, 68; вул.Чайковського, вул.Шевченка, пров.Березневий, пров.Левадний, пров.Лермонтова, пров.Островського, пров.Промисловий, пров.Прополісний, пров.Франка Івана, пров.Шевченка, пров.1-й Крилова, пров.1-й Левадний, пров.1-й Лермонтова, пров.1-й Польовий, пров.1-й Франка Івана, пров.2-й Гоголя, пров.2-й Левадний, пров.2-й Лермонтова, пров.2-й Тупиковий, пров.2-й Франка Івана, пров.3-й Березневий, пров.3-й Левадний, пров.3-й Лермонтова, пров.3-й Тупиковий, пров.3-й Франка Івана, пров.4-й Лермонтова, пров.4-й Фра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Олени Пчілки: 3, 5; просп.Григоренка Петра: 1–3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агоманова, 10В,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агоманова, 10В,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7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Драгоманова: 2–2Б, 4А; вул.Олени Пчілки: 3А–3Д, 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агоманова, 9А, м.Київ, 02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рагоманова, 9А, м.Київ, 0206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асиля Щавинського, вул.Вірності, вул.Володимира Беца, вул.Гоголя, вул.Горького, вул.Гришка Миколи, вул.Даля Олександра, вул.Кутузова, вул.Лермонтова, вул.Лесі Українки, вул.Лісківська: 37; вул.Макаренка, вул.Митрополита Володимира Сабодана: 28–54; вул.Модзалевського Вадима, вул.Некрасова, вул.Прикордонна, вул.Пушкіна, вул.Радосинська, вул.Садова, вул.Свято-Троїцька, вул.Сєдова, вул.Сім’ї Ханенків, вул.Сови Андрія, вул.Старосільська, вул.Суворова, вул.Сухомлинського Василя, вул.Тургенєва, вул.Хотянівська, вул.Шевченка, пров.Вербний, пров.Лоз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досинська, 27, м.Київ, 0223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досинська, 27, м.Київ, 0223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1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бринецька, вул.Кадіївська, вул.Кисловодська, вул.Кузбаська, вул.Путивльська, вул.Радистів: 1–34 к.2, 35–71; вул.Соснова, вул.Ушицька, пров.Биківнянський, пров.Бобринецький, пров.Вешенський, пров.Діамантовий, пров.Кадіївський, пров.Кантемирівський, пров.Кисловодський, пров.Радистів, Броварське лісництво, Броварський проспект: 1, 1А, 2, 2А, 3, 5, 7, 7А, 9, 10А, 11, 11А, 13, 13А, 15, 17, 17А, 19, 21, 21А, 23, 25, 25/1, 27, 29, 31, 33, 35, 37, 39, 41, 43, 47А, 49, 49А, 63, 65, 67, 67А, 67Б, 67В, 69, 71, 71А, 77, 79, 81, 83, 85, 87, 89, 89А, 9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утивльська, 35, м.Київ, 020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утивльська, 35, м.Київ, 020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Лугова, вул.Петра Вершигори: 9А; вул.Пілот, вул.Райдужна: 4, 10, 14–16, 18, 20, 22; вул.Центральна, вул.200 Садова, вул.202 Садова, вул.205 Садова, вул.206 Садова, вул.207 Садова, вул.209 Садова, вул.3 Лінія, просп.Генерала Ватутіна: 4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йдужна, 12, м.Київ, 022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йдужна, 12, м.Київ, 022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Перова: 38/1–46/2; вул.Івана Микитенка: 3А; вул.Миколи Кибальчича: 4, 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бульв.Перова, 21, м.Київ, 022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бульв.Перова, 21, м.Київ, 022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Перова: 3, 5–5А, 7, 9–9В; вул.Райдужна: 55–57, 59–59Б; вул.Старосільська: 26–5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йдужна, 53, м.Київ, 022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йдужна, 53, м.Київ, 022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Марка Черемшини, вул.Прорізна, вул.Райдужна: 44, 50, 58, 61–71; вул.Старосільська: 2; просп.Алішера Навої: 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таросільська, 2, м.Київ, 02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таросільська, 2, м.Київ, 021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Райдужна: 17, 19, 21–21А, 29, 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лентина Сєрова, 19, м.Київ, 022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лентина Сєрова, 19, м.Київ, 022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0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Івана Микитенка: 3, 5–15; вул.Курнатовського: 15–15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икитенка, 7, м.Київ, 021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Микитенка, 7, м.Київ, 021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0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Генерала Карбишева: 8А, 14–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Едуарда Вільде, 5, м.Київ, 021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Едуарда Вільде, 5, м.Київ, 021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5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03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Курнатовського: 5А–5Б, 9–11; вул.Петра Запорожця: 11–11В, 13–13Б, 15–15Б, 17–17А, 19–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леймана Стальського, 12, м.Київ, 02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леймана Стальського, 12, м.Київ, 021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800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Перова: 20–22, 24–24Б, 26; вул.Петра Запорожця: 3–5, 6–7, 8, 9, 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бульв.Перова, 3, м.Київ, 02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бульв.Перова, 3, м.Київ, 021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6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оскресенська: 11–11А; просп.Алішера Навої: 57–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Перова, 14А, м.Київ, 02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Перова, 14А, м.Київ, 021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Перова: 2/1, 4; вул.Воскресенська: 2–10, 14Б–18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Перова, 14А, м.Київ, 021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Перова, 14А, м.Київ, 021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Дамбова, вул.Золота, вул.Каховська, вул.Комбінатна, вул.Маланюка Євгена, вул.Митрополита Андрея Шептицького: 7, 21, 57–76; вул.Прибережна, вул.Прибережна Садова, вул.Призалізнична Садова, вул.Силікатна, вул.Цегельна, вул.Челябінська: 7–9; вул.1 Садова, вул.10 Садова, вул.11 Садова, вул.12 Садова, вул.13 Садова, вул.14 Садова, вул.15 Садова, вул.16 Садова, вул.17 Садова, вул.18 Садова, вул.19 Садова, вул.2 Садова, вул.20 Садова, вул.21 Садова, вул.22 Садова, вул.24 Садова, вул.27 Садова, вул.28 Садова, вул.29 Садова, вул.3 Канальна, вул.3 Садова, вул.31 Садова, вул.32 Садова, вул.33 Садова, вул.34 Садова, вул.35 Садова, вул.4 Канальна, вул.4 Лінія, вул.4 Садова, вул.5 Садова, вул.6 Канальна, вул.6 Садова, вул.7 Садова, вул.8 Садова, вул.9 Садова, пров.Слобідський, пров.1 Садовий, пров.3 Садовий, пров.4 Садовий, Броварський проспект: 9В; ст.Київ Дніпровський 21 км</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Челябінська, 5, м.Київ, 020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Челябінська, 5,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1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3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оскресенська: 12А–12Г; Дарницький бульвар: 7–8, 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іста Шалетт, 1А, м.Київ, 021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іста Шалетт, 1А, м.Київ, 021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4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80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3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бульв.Праці: 5–10; вул.Краківська: 14/6, 16; вул.Пожарського: 5, 7, 9–15; вул.Попудренка: 22/14–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раківська, 20, м.Київ, 0209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раківська, 20, м.Київ, 0209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9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800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Алматинська: 2–4; вул.Гродненська: 1/35–3/5, 5; вул.Празька: 18–18А, 20, 22–22А, 24, 26, 28, 30, 32–3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орольська, 19, м.Київ, 020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орольська, 19, м.Київ, 02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80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обачевського, вул.Хорольська: 1, 3–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орольська, 19, м.Київ, 020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орольська, 19, м.Київ, 02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8004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Астраханська, вул.Двінська: 1–4; вул.Хорольська: 1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орольська, 19, м.Київ, 0209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орольська, 19, м.Київ, 0209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6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4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бульв.Ярослава Гашека: 4; вул.Каунаська: 8/2–16/1; вул.Юрія Лип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ерезнева, 5, м.Київ, 02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ерезнева, 5, м.Київ, 02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Ярослава Гашека: 9; вул.Каунаська: 4, 6/1; просп.Соборності: 3, 5–5Б, 7, 9, 11, 13–13А; Харківське шосе: 6, 8, 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аунаська, 2, м.Київ, 02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аунаська, 2, м.Київ, 02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4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Регенераторна: 4 к.7–4 к.17; просп.Соборності: 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аунаська, 2, м.Київ, 021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аунаська, 2, м.Київ, 021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Євгена Сверстюка, вул.Плеханова, вул.Раїси Окіпної: 1–3В; вул.Чернігівська: 3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леханова, 2, м.Київ, 020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леханова, 2,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4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Ованеса Туманяна, вул.Флоренції: 9–12Б;</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ванеса Туманяна, 2, м.Київ, 020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ванеса Туманяна, 2,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3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4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4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Раїси Окіпної: 4–18; вул.Флоренції: 1/1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їси Окіпної, 6, м.Київ, 020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Раїси Окіпної, 6, м.Київ, 02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5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5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Івана Мазепи: 7–9, 11А–29; вул.Лаврська: 4–23; вул.Лейпцизька: 16; пров.Аскольд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аврська, 2, м.Київ, 010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аврська, 2, м.Київ, 010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1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5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5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Добровольчих батальйонів, вул.Козятинська, вул.Лаврська: 26–32; вул.Лейпцизька: 12–14; вул.Московська: 41/8, 45/1–45/1 (ВЧ ВІТІ НТУУ «КПІ»); вул.Набережно-Печерська дорога, вул.Радіальна, вул.Старонаводницька: 9, 17/2–47; пров.Йова Борецького, пров.Козятинський, пров.Михайла Реута, пров.Новонаводни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йпцизька, 11А, м.Київ, 010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ейпцизька, 11А, м.Київ, 01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5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Марії Приймаченко: 1/27; вул.Джона Маккейна: 22, 30–32 к.ГУРТОЖИТОК, 35А; вул.Євгена Коновальця: 44–44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жона Маккейна, 33,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жона Маккейна, 33,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бульв.Дружби Народів: 17А–17/5, 19А–24/2, 26/1, 28А–30/1; вул.Михайла Драгомирова: 6Б–7, 9, 15–20А; вул.Німанська: 2; вул.Підвисоцького: 3–3А, 6–6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ідвисоцького, 4Б, м.Київ, 011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ідвисоцького, 4Б, м.Київ, 011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4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бульв.Дружби Народів: 3–3Б, 6, 6Б–8, 9–13, 18/7; вул.Джона Маккейна: 10, 12, 14, 16–20; вул.Філатова: 10А; вул.Чеська: 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Дружби Народів, 12Б, м.Київ, 011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бульв.Дружби Народів, 12Б, м.Київ, 011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Євгена Коновальця: 21–26А, 29, 31–32Е, 36А–36Е; тупик Тверський: 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Євгена Коновальця, 36А, м.Київ, 011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Євгена Коновальця, 36А, м.Київ, 011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Євгена Коновальця: 3–18, 33; вул.Літня, вул.Тютюнника Василя: 5–22-26; пров.Лабораторний: 4–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ютюнника Василя, 9, м.Київ, 03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ютюнника Василя, 9,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6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Єжи Гедройця: 2, 6; вул.Івана Федорова: 1, 2А, 3, 6, 6А, 9; вул.Ковпака: 3–4; вул.Предславинська: 34–49; вул.Тютюнника Василя: 32, 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Федорова, 2, м.Київ, 03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Федорова, 2,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елика Васильківська: 129, 131, 145/1; вул.Джона Маккейна: 1–9, 11, 13/2, 15; вул.Ковпака: 17; вул.Предславинська: 51–57; вул.Тютюнника Василя: 37/1; вул.Філатова: 1/22–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едславинська, 30А, м.Київ, 031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едславинська, 30А, м.Київ, 031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Глазунова: 2/4–3, 7–13; вул.Іоанна Павла II: 4/6–11; вул.Миколи Раєвського: 3–22; вул.Саперне Поле, вул.Тютюнника Василя: 47–58/1; вул.Чигоріна: 3, 5–15, 17, 19–43; тупик Тверський: 7–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 xml:space="preserve">вул.Іоанна Павла </w:t>
            </w:r>
            <w:r>
              <w:rPr>
                <w:rFonts w:cs="Times New Roman" w:ascii="Times New Roman" w:hAnsi="Times New Roman"/>
              </w:rPr>
              <w:t>II</w:t>
            </w:r>
            <w:r>
              <w:rPr>
                <w:rFonts w:cs="Times New Roman" w:ascii="Times New Roman" w:hAnsi="Times New Roman"/>
                <w:lang w:val="ru-RU"/>
              </w:rPr>
              <w:t>, 17, м.Київ, 010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 xml:space="preserve">вул.Іоанна Павла </w:t>
            </w:r>
            <w:r>
              <w:rPr>
                <w:rFonts w:cs="Times New Roman" w:ascii="Times New Roman" w:hAnsi="Times New Roman"/>
              </w:rPr>
              <w:t>II</w:t>
            </w:r>
            <w:r>
              <w:rPr>
                <w:rFonts w:cs="Times New Roman" w:ascii="Times New Roman" w:hAnsi="Times New Roman"/>
                <w:lang w:val="ru-RU"/>
              </w:rPr>
              <w:t>, 17, м.Київ, 010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9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веденська: 15–26, 32–42; вул.Волоська: 36/38, 42–51/27; вул.Межигірська: 37–43; вул.Оболонська: 31–34, 38; вул.Почайнинська: 45; вул.Щекавицька: 30/39–41, 45; вул.Ярославська: 29, 31, 35/3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веденська, 35, м.Київ, 0407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веденська, 35, м.Київ, 0407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9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6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брикосова, вул.Ананасна, вул.Кальвільна, вул.Кукурудзяна, вул.Малинова, вул.Маршала Гречка: 10, 12–18Б; вул.Огіркова, вул.Порічкова, вул.Синьоозерна: 8, 120/1, 132; вул.Сирецько-Садова, вул.Стеценка: 20, 24, 26, 28, 28 к.65, 30, 30, лінія 11 к.18А, 30, лінія 9 к.36, 30, лінія 3 к.37, 30, лінія 2 к.68, 30, лінія 9 к.72, 32, 34, 36, 38, 40, 42; проїзд Сире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ршала Гречка, 10А, м.Київ, 041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ршала Гречка, 10А, м.Київ, 0413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Костянтинівська: 10–22/17; вул.Межигірська: 22–24, 26/24–32; вул.Нижній Вал: 19/21–23; вул.Щекавицька: 21; вул.Ярославська: 1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ирилівська, 8, м.Київ, 0408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ирилівська, 8, м.Київ, 0408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3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8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8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олодимира Брожка: 70, 74, 76, 80, 82, 84, 88, 90, 92, 94, 94А, 96, 98, 98А, 104/1, 106, 108, 110/47, 114; вул.Дежнєва, вул.Куп’янська, вул.Лисичанська, вул.Медвинська, вул.Монтажників, вул.Травнева, пров.Дежнєва, пров.Лисичанський, пров.Травне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онтажників, 97, м.Київ, 030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онтажників, 97, м.Київ, 030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1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8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олодимира Брожка: 120, 122, 124, 126, 128, 130, 136, 138; вул.Добросусідська, вул.Заповітна, вул.Згурівська, вул.Кайсарова, вул.Каменярів, вул.Колоскова, вул.Кринична, вул.Кругла, вул.Крутогірна, вул.Луганська, вул.Мостова, вул.Охтирська, вул.Похила, вул.Пржевальського, вул.Рибна, вул.Сигнальна, вул.Словечанська, вул.Сумська, вул.Федьковича, вул.Червона, вул.Яблунева, вул.Ясна, пров.Добросусідський, пров.Заповітний, пров.Каменярів, пров.Мостовий, пров.Рибний, пров.Федьковича, пров.Червоний, пров.Яблуневий, пров.Ясний, просп.Лобановського Валерія: 73, 75, 77, 79, 81, 83, 84, 85, 87, 88, 90, 91, 93, 95, 96, 97, 98, 99, 100, 102, 1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аменярів, 32, м.Київ, 0313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аменярів, 32, м.Київ, 0313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9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Машинобудівна: 41; вул.Шутова Полковника, пров.Виборзький, пров.Чугуївський: 10–12; просп.Перемоги: 55А, 55/2(А2424), 55/2*(А-2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утова Полковника, 14В, м.Київ, 03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утова Полковника, 14В, м.Київ, 03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4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9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9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Гарматна: 29/31–39В; вул.Захід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арматна, 26, м.Київ, 030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арматна, 26, м.Київ, 0306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9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рщагівська: 171/18, 173/187, 189, 195; вул.Гарматна: 40–44/2; вул.Леваневського: 8/7; вул.Миколи Голего: 6, 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Комарова Космонавта, 1, м.Київ, 030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Комарова Космонавта, 1, м.Київ, 03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9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Гетьмана Вадима: 34–38, 46А–46А к.6; вул.Тупікова Генерала: 21–31/2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упікова Генерала, 22, м.Київ, 030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упікова Генерала, 22, м.Київ, 03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9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Леваневського: 4–7, 9–33; вул.Миколи Голего: 5, 7А–7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коли Голего, 8, м.Київ, 0305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упікова Генерала, 22, м.Київ, 0305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1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ерезова, вул.Виноградна, вул.Волошкова, вул.Журавлина, вул.Калинова (Жуляни), вул.Колоскова (Жуляни), вул.Малинова, вул.Молодіжна, вул.М’ятна, вул.Новорічна, вул.Планетарна (Жуляни), вул.Повітрофлотська, вул.Помаранчева, вул.Потоцького Павла, вул.Практична, вул.Промениста, вул.Смерекова, вул.Совська, вул.Соснова, вул.Стадіонна(Жуляни), вул.Шкільна (Жуляни), вул.Юнацька (Жуляни), вул.Ягідна (Жуляни), вул.Янтар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лоса Сергія, 50, м.Київ, 0316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лоса Сергія, 50, м.Київ, 0316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Гонти Івана, вул.Дегтярівська: 35/9–43/2, 58–60; вул.Дорогожицька: 17; вул.Парково-Сирецька: 5–5Б, 7, 9–9В, 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ни Теліги, 5, м.Київ, 041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ни Теліги, 5, м.Київ, 041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Салютна: 6–9, 11, 13, 17, 19, 21, 25–25А, 27–27А; вул.Щербаківського Данила: 54, 60–60Д, 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Щербаківського Данила, 58А, м.Київ, 041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Щербаківського Данила, 58А, м.Київ, 0412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0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Салютна: 1–3, 5; вул.Щербаківського Данила: 49–49В, 5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Щербаківського Данила, 47В, м.Київ, 041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Щербаківського Данила, 47В, м.Київ, 041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24"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О. ГАТАУЛЛІНА</w:t>
            </w:r>
          </w:p>
        </w:tc>
      </w:tr>
    </w:tbl>
    <w:p>
      <w:pPr>
        <w:pStyle w:val="Normal"/>
        <w:rPr/>
      </w:pPr>
      <w:r>
        <w:rPr/>
      </w:r>
    </w:p>
    <w:sectPr>
      <w:headerReference w:type="default" r:id="rId2"/>
      <w:footerReference w:type="default" r:id="rId3"/>
      <w:type w:val="nextPage"/>
      <w:pgSz w:orient="landscape" w:w="16838" w:h="11906"/>
      <w:pgMar w:left="567" w:right="567" w:gutter="0" w:header="0" w:top="567" w:footer="454" w:bottom="62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Segoe UI" w:cs="Tahoma"/>
      <w:color w:val="000000"/>
      <w:sz w:val="24"/>
      <w:szCs w:val="24"/>
      <w:lang w:val="en-US" w:bidi="en-US"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pPr>
    <w:rPr/>
  </w:style>
  <w:style w:type="paragraph" w:styleId="Style18">
    <w:name w:val="Вміст таблиці"/>
    <w:basedOn w:val="Normal"/>
    <w:qFormat/>
    <w:pPr>
      <w:suppressLineNumbers/>
    </w:pPr>
    <w:rPr/>
  </w:style>
  <w:style w:type="paragraph" w:styleId="Header">
    <w:name w:val="Header"/>
    <w:basedOn w:val="Normal"/>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46:00Z</dcterms:created>
  <dc:creator/>
  <dc:description/>
  <cp:keywords/>
  <dc:language>en-US</dc:language>
  <cp:lastModifiedBy/>
  <dcterms:modified xsi:type="dcterms:W3CDTF">2019-12-17T15:33:00Z</dcterms:modified>
  <cp:revision>1</cp:revision>
  <dc:subject/>
  <dc:title/>
</cp:coreProperties>
</file>