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89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Кашкет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76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Шапка зимова з каракулю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9552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Шапка зимова з каракулевими навушниками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1717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Шапка зимова з цигейковими навушниками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860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Шапка зимова з навушниками із штучного хутр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479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Капелюх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7655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Шапка-феск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57425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Кепі літнє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64795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Кепі літнє повсякденне робоче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676525" cy="140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Бер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38475" cy="148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Куртка зимова шкіряна з каракулевим коміро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619500" cy="401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зимова шкіряна з коміром із овчи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562350" cy="404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  <w:t xml:space="preserve">Пальто літнє </w:t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619375" cy="444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  <w:t xml:space="preserve">Куртка зимова з плащової ткани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476500" cy="323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вет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9550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Джемпер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11455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Мунди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57500" cy="469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іте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57500" cy="2228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Кітель жіноч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2857500" cy="2295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Жилет жіноч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2095500" cy="2657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Шта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390650" cy="3429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Штани літ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409700" cy="3429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підниц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52625" cy="3086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підниця-шорти літн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476500" cy="2581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літн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885950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повсякден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2409825" cy="2495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Сорочк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400300" cy="2495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762500" cy="2495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Блуз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4762500" cy="2533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рочка літн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28825" cy="2495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лащ-накидка з чохло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37160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лащ-нам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828800" cy="2857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робоча зимова на хутр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Костюм зимовий повсякденний робочий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428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943225" cy="285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остюм літній повсякденний робоч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167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857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остюм зимовий для рятувальник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2257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3133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остюм літній для рятувальник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3390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Жилет рятуваль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57400" cy="2857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Білизна теп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293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Фуфайка (літн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86075" cy="3067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Фуфайка з комірц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86100" cy="3314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Трус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57425" cy="2095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Трус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371725" cy="1943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Шкарпетки бавовняні (вовняні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076325" cy="2066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асок парад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200400" cy="1095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емінь шкіря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286125" cy="942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емінь із штучної шкір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305175" cy="914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асок для штан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181350" cy="895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асок для штанів літні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286125" cy="1838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ш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5143500" cy="1066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рава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524000" cy="2324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2028825" cy="10572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укавички шкіря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66925" cy="2143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укавички трикотаж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028825" cy="2228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апці казарме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362200" cy="2171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обітки хромові утепле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752600" cy="2466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Туфлі хромов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847850" cy="981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еревики з високими берц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62150" cy="1819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півчеревики хромов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47900" cy="10572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еревики хромов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247900" cy="156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півчоботи хромові утепле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866900" cy="2200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Аксельбан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810000" cy="2762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умка поль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238500" cy="2876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Знаки розрізнення на робочий повсякденний та спеціальний формений одяг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0"/>
        <w:gridCol w:w="1720"/>
        <w:gridCol w:w="1720"/>
        <w:gridCol w:w="1720"/>
      </w:tblGrid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вий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одший серж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ж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ерж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на служби цивільного захисту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347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474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347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410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4405" cy="9544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порщик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прапорщик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954405" cy="9220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954405" cy="9347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  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347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drawing>
                <wp:inline distT="0" distB="0" distL="0" distR="0">
                  <wp:extent cx="954405" cy="9734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474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474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одший лейтен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йтен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лейтен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пітан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283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92837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drawing>
                <wp:inline distT="0" distB="0" distL="0" distR="0">
                  <wp:extent cx="954405" cy="92837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ор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полковник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ковник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954405" cy="81407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drawing>
                <wp:inline distT="0" distB="0" distL="0" distR="0">
                  <wp:extent cx="954405" cy="7950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954405" cy="8331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4405" cy="8331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-майор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-лейтенант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-полковник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 служби цивільного захисту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наки розрізнення вищого начальницьк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600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наки розрізнення старшого начальницьк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762500" cy="171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наки розрізнення середнього начальницьк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762500" cy="1676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наки розрізнення прапорщиків, молодшого та рядового начальницьк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666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</w:p>
    <w:p>
      <w:pPr>
        <w:pStyle w:val="Normal"/>
        <w:jc w:val="center"/>
        <w:rPr/>
      </w:pPr>
      <w:r>
        <w:rPr/>
        <w:t xml:space="preserve">Знаки розрізнення для курсантів навчальних заклад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4762500" cy="1257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грудна нашивка підрозділів МН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48000" cy="895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грудна нашивка групи крові та резус-факто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48000" cy="8286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рукавний знак розрізнення за курсами навчання курсантів військових навчальних заклад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048000" cy="857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аптування на комір кітеля для генерал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428750" cy="18478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  <w:t xml:space="preserve">Гаптування на козирку кашкета генерал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1009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аптування на козирку кашкета службовців старшого начальницького склад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10572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аптування комі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аптування на комірі сороч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905000" cy="923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аптування крават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524000" cy="1533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апорець до головного убору службовців підрозділів МН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905000" cy="771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тискач до крават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9050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Ґудзики до обмундируванн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047750" cy="10191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озумен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838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емінець лаков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57500" cy="381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Емблема підрозділів МН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428750" cy="14382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рукавний знак підрозділів МН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140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рукавний знак центрального апарату МН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428750" cy="14763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Емблема на стінку кашк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333500" cy="857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аптування кашкета для генерал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428750" cy="609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окарда кашк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428750" cy="17049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бавовняна зимова на ватині авіаційна для 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6860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бавовняна зимова на ватині комбінована авіаційна для 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8003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уртка бавовняна на хутрі авіаційна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7146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уртка бавовняна демісезонна авіаційна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676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К</w:t>
      </w:r>
      <w:r>
        <w:rPr/>
        <w:t xml:space="preserve">уртка шкіряна з підстібкою авіаційна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3429000" cy="274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Куртка бавовняна демісезонна авіаційна для 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3429000" cy="26955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Штани на хутрі авіаційні для льотного, пошуково-рятувального та </w:t>
      </w:r>
    </w:p>
    <w:p>
      <w:pPr>
        <w:pStyle w:val="Normal"/>
        <w:jc w:val="center"/>
        <w:rPr/>
      </w:pPr>
      <w:r>
        <w:rPr/>
        <w:t xml:space="preserve">парашутно-десан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609725" cy="3810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Штани бавовняні демісезонні авіаційні для льотно-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</w:t>
      </w:r>
      <w:r>
        <w:rPr/>
        <w:drawing>
          <wp:inline distT="0" distB="0" distL="0" distR="0">
            <wp:extent cx="1428750" cy="3810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стюм бавовняний літній авіаційний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686050" cy="3810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Костюм бавовняний літній авіаційний для 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2809875" cy="3810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Светр вовняний авіаційний для льотно-техніч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3429000" cy="24574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Шоломофон шкіряний зимовий авіаційний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1905000" cy="20669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Шоломофон шкіряний літній авіаційний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1809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еревики з високими берцями утеплені для стрибк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1285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еревики польотні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1905000" cy="13239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еревики польотні полегшені для льотного скла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12668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Сандалети шкіряні авіаційн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1905000" cy="9429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9:46:00Z</dcterms:created>
  <dc:creator>ww</dc:creator>
  <dc:description/>
  <dc:language>en-US</dc:language>
  <cp:lastModifiedBy>ww</cp:lastModifiedBy>
  <dcterms:modified xsi:type="dcterms:W3CDTF">2007-01-22T14:18:00Z</dcterms:modified>
  <cp:revision>6</cp:revision>
  <dc:subject/>
  <dc:title> </dc:title>
</cp:coreProperties>
</file>