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20-р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Одеської області</w:t>
      </w:r>
    </w:p>
    <w:p>
      <w:pPr>
        <w:pStyle w:val="Style28"/>
        <w:spacing w:lineRule="auto" w:line="240"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Графічна частина (карта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Одеської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ті)</w:t>
      </w:r>
    </w:p>
    <w:p>
      <w:pPr>
        <w:pStyle w:val="Style28"/>
        <w:spacing w:lineRule="auto" w:line="240" w:before="120" w:after="24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5420995" cy="740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територіальних громад Одеської області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3"/>
        <w:gridCol w:w="2126"/>
        <w:gridCol w:w="2694"/>
        <w:gridCol w:w="2126"/>
      </w:tblGrid>
      <w:tr>
        <w:trPr>
          <w:tblHeader w:val="true"/>
        </w:trPr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112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ївськ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21010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Ананьїв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аньївська</w:t>
              <w:br/>
              <w:t>Жеребківська</w:t>
              <w:br/>
              <w:t>Байтальська</w:t>
              <w:br/>
              <w:t>Новогеоргіївська</w:t>
              <w:br/>
              <w:t>Точилівська</w:t>
              <w:br/>
              <w:t>Гандрабурівська</w:t>
              <w:br/>
              <w:t>Ананьївська Перша</w:t>
              <w:br/>
              <w:t>Ананьївська Друга</w:t>
              <w:br/>
              <w:t>Новоселівська</w:t>
              <w:br/>
              <w:t>Коханівська</w:t>
              <w:br/>
              <w:t>Кохівська</w:t>
              <w:br/>
              <w:t>Шимківська</w:t>
              <w:br/>
              <w:t>Романівська</w:t>
              <w:br/>
              <w:t>Новоолександрівська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ї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ли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281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Долинськ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линська</w:t>
              <w:br/>
              <w:t>Олександрівська</w:t>
              <w:br/>
              <w:t xml:space="preserve">(Ширяїв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циз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204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Арциз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рцизька</w:t>
              <w:br/>
              <w:t>Виноградівська</w:t>
              <w:br/>
              <w:t>Главанська</w:t>
              <w:br/>
              <w:t>Деленська</w:t>
              <w:br/>
              <w:t>Задунаївська</w:t>
              <w:br/>
              <w:t>Кам’янська</w:t>
              <w:br/>
              <w:t>Надеждівська</w:t>
              <w:br/>
              <w:t>Новоіванівська</w:t>
              <w:br/>
              <w:t>Прямобалківська</w:t>
              <w:br/>
              <w:t>Холм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циз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вл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20485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Павл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влівська</w:t>
              <w:br/>
              <w:t>Долинівська</w:t>
              <w:br/>
              <w:t>Вознесенська Перша</w:t>
              <w:br/>
              <w:t>Новокаплан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плиц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204859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Теплиц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плицька</w:t>
              <w:br/>
              <w:t>Мирнопільська</w:t>
              <w:br/>
              <w:t>Веселокут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6869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ща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щанська</w:t>
              <w:br/>
              <w:t>Гербинська</w:t>
              <w:br/>
              <w:t>Пужайківська</w:t>
              <w:br/>
              <w:t>Шлях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з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  <w:br/>
              <w:t>Віктор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уляївська</w:t>
              <w:br/>
              <w:t>Златоустівська</w:t>
              <w:br/>
              <w:t>Степанівська</w:t>
              <w:br/>
              <w:t>Демидівська</w:t>
              <w:br/>
              <w:t>Михайло-</w:t>
              <w:br/>
              <w:t>Олександр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хайлівська</w:t>
              <w:br/>
              <w:t>Яснопіль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ьче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0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85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кальчев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ьчевська</w:t>
              <w:br/>
              <w:t>Виноградн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яснопіль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ух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556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аух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ухівська</w:t>
              <w:br/>
              <w:t>Заводівська</w:t>
              <w:br/>
              <w:t>Маринівська</w:t>
              <w:br/>
              <w:t>Новоселівська</w:t>
              <w:br/>
              <w:t>Шевчен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віт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83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зкві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вітівська</w:t>
              <w:br/>
              <w:t>Анатолівська</w:t>
              <w:br/>
              <w:t>Став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злії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84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азлії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зліївська</w:t>
              <w:br/>
              <w:t>Великомар’янівська</w:t>
              <w:br/>
              <w:t>Широ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онаш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город-</w:t>
              <w:br/>
              <w:t>Дністро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г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84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лог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ологівська</w:t>
              <w:br/>
              <w:t>Андріївська</w:t>
              <w:br/>
              <w:t>Випасне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3457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ергії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гіївська</w:t>
              <w:br/>
              <w:t>Миколаївська</w:t>
              <w:br/>
              <w:t>Примор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0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озац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868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козач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озацька</w:t>
              <w:br/>
              <w:t>Козацька</w:t>
              <w:br/>
              <w:t>Крутоярівська</w:t>
              <w:br/>
              <w:t>Петрівсь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димирівська</w:t>
              <w:br/>
              <w:t>Руськоіванівська</w:t>
              <w:br/>
              <w:t>Староцаричанська</w:t>
              <w:br/>
              <w:t>Новоцаричанська</w:t>
              <w:br/>
              <w:t>Підгірненська</w:t>
              <w:br/>
              <w:t>Краснокосянська</w:t>
              <w:br/>
              <w:t>Семенівська</w:t>
              <w:br/>
              <w:t>Карналії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877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аб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івська</w:t>
              <w:br/>
              <w:t>Бритівська</w:t>
              <w:br/>
              <w:t>Салганська</w:t>
              <w:br/>
              <w:t>Софі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дам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альниц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1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Дальни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-227" w:leader="none"/>
              </w:tabs>
              <w:spacing w:lineRule="auto" w:line="228" w:before="120" w:after="0"/>
              <w:ind w:left="-45" w:right="-1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дальницька</w:t>
              <w:br/>
              <w:t>Петродолинська</w:t>
              <w:br/>
              <w:t>(Овідіополь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дя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17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год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годянська</w:t>
              <w:br/>
              <w:t>Березанська</w:t>
              <w:br/>
              <w:t>Кам’янська</w:t>
              <w:br/>
              <w:t>Секретарівська</w:t>
              <w:br/>
              <w:t>Васил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е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2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ачн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чненська</w:t>
              <w:br/>
              <w:t>Єгорівська</w:t>
              <w:br/>
              <w:t xml:space="preserve">(Роздільня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39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я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івська</w:t>
              <w:br/>
              <w:t>Удобненська</w:t>
              <w:br/>
              <w:t>(Білгород-Дністровський район)</w:t>
              <w:br/>
              <w:t>Надлиманська</w:t>
              <w:br/>
              <w:t>(Овідіопольський район)</w:t>
              <w:br/>
              <w:t>Йосипівська</w:t>
              <w:br/>
              <w:t>(Овідіополь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бай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4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рубайськ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рубайська</w:t>
              <w:br/>
              <w:t>Холоднобал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ат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5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атов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атівська</w:t>
              <w:br/>
              <w:t>Августівська</w:t>
              <w:br/>
              <w:t>Маринівська</w:t>
              <w:br/>
              <w:t>Іллі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506" w:hRule="atLeast"/>
        </w:trPr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ьк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5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сь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ьківська</w:t>
              <w:br/>
              <w:t>Трої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рад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4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олгра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лградська</w:t>
              <w:br/>
              <w:t>Залізничненська</w:t>
              <w:br/>
              <w:t>Табаківська</w:t>
              <w:br/>
              <w:t>Виноградівська</w:t>
              <w:br/>
              <w:t>Оксамитненська</w:t>
              <w:br/>
              <w:t>Владиче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рад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481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Васил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івська</w:t>
              <w:br/>
              <w:t>Каракуртська</w:t>
              <w:br/>
              <w:t>Баннівська</w:t>
              <w:br/>
              <w:t>Голицька</w:t>
              <w:br/>
              <w:t>Калч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родне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4827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Городн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родненська</w:t>
              <w:br/>
              <w:t>Олександрівська</w:t>
              <w:br/>
              <w:t>Новотроянівська</w:t>
              <w:br/>
              <w:t>Дмит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иничне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4847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Криничн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иничненська</w:t>
              <w:br/>
              <w:t>Озерненська</w:t>
              <w:br/>
              <w:t>(у складі с. Новоозерне,</w:t>
              <w:br/>
              <w:t>Ізмаїль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рад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бей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487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Кубе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бейська</w:t>
              <w:br/>
              <w:t>Оріхівська</w:t>
              <w:br/>
              <w:t>Виноградне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auto" w:line="228" w:before="120" w:after="0"/>
              <w:ind w:left="-84" w:right="-25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а Михайл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а</w:t>
              <w:br/>
              <w:t>Великокомарівська</w:t>
              <w:br/>
              <w:t>Гребениківська</w:t>
              <w:br/>
              <w:t>Комарівська</w:t>
              <w:br/>
              <w:t>Новопетрівська</w:t>
              <w:br/>
              <w:t>Новоселівська</w:t>
              <w:br/>
              <w:t>Полезненська</w:t>
              <w:br/>
              <w:t>Стоянівська</w:t>
              <w:br/>
              <w:t>Юр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олександрівська</w:t>
              <w:br/>
              <w:t>Соше-Ост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</w:t>
              <w:br/>
              <w:t>михайлі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плоск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808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оплоск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плосківська</w:t>
              <w:br/>
              <w:t>Новосавицька</w:t>
              <w:br/>
              <w:t>Слов’яносербська</w:t>
              <w:br/>
              <w:t>Тростя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рис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83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орис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борисівська</w:t>
              <w:br/>
              <w:t>Мигаївська</w:t>
              <w:br/>
              <w:t>Першотравнева</w:t>
              <w:br/>
              <w:t>Полішпа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брик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55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Цебриков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бриківська</w:t>
              <w:br/>
              <w:t>Вишневська</w:t>
              <w:br/>
              <w:t>Саханська</w:t>
              <w:br/>
              <w:t>(Ширяїв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а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255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тишш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анська</w:t>
              <w:br/>
              <w:t>Торос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хрест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і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2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хар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харівська</w:t>
              <w:br/>
              <w:t>Василівська</w:t>
              <w:br/>
              <w:t>Карабанівська</w:t>
              <w:br/>
              <w:t>Йосипівська</w:t>
              <w:br/>
              <w:t>Павлівська</w:t>
              <w:br/>
              <w:t>Росіянівська</w:t>
              <w:br/>
              <w:t>Войничівська</w:t>
              <w:br/>
              <w:t>Мар’янівська</w:t>
              <w:br/>
              <w:t>Новозаріцька</w:t>
              <w:br/>
              <w:t>Онил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буялиц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1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Буяли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буялицька</w:t>
              <w:br/>
              <w:t>Пет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м’я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4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нам’ян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’янська</w:t>
              <w:br/>
              <w:t>Радісненська</w:t>
              <w:br/>
              <w:t>Великозименівська</w:t>
              <w:br/>
              <w:t>(Великомихайлівський район)</w:t>
              <w:br/>
              <w:t>Воробіївська</w:t>
              <w:br/>
              <w:t>(Великомихайлівський район)</w:t>
              <w:br/>
              <w:t>Цибулівська</w:t>
              <w:br/>
              <w:t>(Великомихайлівський район)</w:t>
              <w:br/>
              <w:t>Новоєлизаветівська</w:t>
              <w:br/>
              <w:t>(Ширяїв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ван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ван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ванівська</w:t>
              <w:br/>
              <w:t>Баранівська</w:t>
              <w:br/>
              <w:t>Білчанська</w:t>
              <w:br/>
              <w:t>Бузинівська</w:t>
              <w:br/>
              <w:t>Северин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2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ноплян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нська</w:t>
              <w:br/>
              <w:t>Калинівська</w:t>
              <w:br/>
              <w:t>Михайлопіль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терино-Плато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ряїв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’ян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0859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Саф’я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ф’ян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троська</w:t>
              <w:br/>
              <w:t>Бросківська</w:t>
              <w:br/>
              <w:t>Лощинівська</w:t>
              <w:br/>
              <w:t>Багатянська</w:t>
              <w:br/>
              <w:t>Ларжанська</w:t>
              <w:br/>
              <w:t>Новонекрасівська</w:t>
              <w:br/>
              <w:t>Старонекрасівська</w:t>
              <w:br/>
              <w:t>Озерненська</w:t>
              <w:br/>
              <w:t>(у складі с. Озерне)</w:t>
              <w:br/>
              <w:t>Комишівська</w:t>
              <w:br/>
              <w:t>Кислицька</w:t>
              <w:br/>
              <w:t>Першотравнева</w:t>
              <w:br/>
              <w:t>Муравлівська</w:t>
              <w:br/>
              <w:t>Кам’янська</w:t>
              <w:br/>
              <w:t>Утконосівська</w:t>
              <w:br/>
              <w:t>Каланча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маїльський район</w:t>
            </w:r>
          </w:p>
        </w:tc>
      </w:tr>
      <w:tr>
        <w:trPr>
          <w:trHeight w:val="57" w:hRule="atLeast"/>
        </w:trPr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воро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055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Суворов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воровська</w:t>
              <w:br/>
              <w:t>Новопокровська</w:t>
              <w:br/>
              <w:t>Приозерненська</w:t>
              <w:br/>
              <w:t xml:space="preserve">(Кілій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)</w:t>
              <w:br/>
              <w:t>Кирничанська</w:t>
              <w:br/>
              <w:t>Острівненська</w:t>
              <w:br/>
              <w:t>(Арцизький район)</w:t>
              <w:br/>
              <w:t>Старотроянівська</w:t>
              <w:br/>
              <w:t>(Кілій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310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илков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івська</w:t>
              <w:br/>
              <w:t>Десантненська</w:t>
              <w:br/>
              <w:t>Мирнівсь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мор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й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й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3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ілі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йська</w:t>
              <w:br/>
              <w:t>Лісківська</w:t>
              <w:br/>
              <w:t>Шевченківсь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селівська</w:t>
              <w:br/>
              <w:t>Дмитрівська</w:t>
              <w:br/>
              <w:t>Трудівська</w:t>
              <w:br/>
              <w:t>Червоноярська</w:t>
              <w:br/>
              <w:t>Фурманівська</w:t>
              <w:br/>
              <w:t>Васил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им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5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Кодим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имська</w:t>
              <w:br/>
              <w:t>Пиріжнянська</w:t>
              <w:br/>
              <w:t>Івашківська</w:t>
              <w:br/>
              <w:t>Баштанківська</w:t>
              <w:br/>
              <w:t>Сербівська</w:t>
              <w:br/>
              <w:t>Загнітківська</w:t>
              <w:br/>
              <w:t>Олексіївська</w:t>
              <w:br/>
              <w:t>Писарівська</w:t>
              <w:br/>
              <w:t>Грабівська</w:t>
              <w:br/>
              <w:t>Шершенецька</w:t>
              <w:br/>
              <w:t>Лабушненська</w:t>
              <w:br/>
              <w:t>Лисогірська</w:t>
              <w:br/>
              <w:t>Будеївська</w:t>
              <w:br/>
              <w:t>Смолянська</w:t>
              <w:br/>
              <w:t>Крутівська</w:t>
              <w:br/>
              <w:t>Пет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м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лобід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555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Слобід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лобідська</w:t>
              <w:br/>
              <w:t>Тимківська</w:t>
              <w:br/>
              <w:t>Малослобід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р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05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зир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зирська</w:t>
              <w:br/>
              <w:t>Любопільська</w:t>
              <w:br/>
              <w:t>Першотравнева</w:t>
              <w:br/>
              <w:t>Калинівська</w:t>
              <w:br/>
              <w:t>Дмитрівська</w:t>
              <w:br/>
              <w:t>Кордо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ла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обросла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брославська</w:t>
              <w:br/>
              <w:t>Трояндівська</w:t>
              <w:br/>
              <w:t>Шомполівська</w:t>
              <w:br/>
              <w:t>Кремид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іль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2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сіл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ільська</w:t>
              <w:br/>
              <w:t>Іва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влинська</w:t>
              <w:br/>
              <w:t xml:space="preserve">(Іванів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ісо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4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ісов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рісовська</w:t>
              <w:br/>
              <w:t>Сербківська</w:t>
              <w:br/>
              <w:t>Новомиколаївська</w:t>
              <w:br/>
              <w:t>Каїр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онта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6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Фонтан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онтанська</w:t>
              <w:br/>
              <w:t>Крижанівська</w:t>
              <w:br/>
              <w:t>Новодофінівська</w:t>
              <w:br/>
              <w:t>Олександ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орномор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559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Чорноморськ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орномор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еленогір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355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еленогірськ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еленогірська</w:t>
              <w:br/>
              <w:t>Ясенівська</w:t>
              <w:br/>
              <w:t>Познанська</w:t>
              <w:br/>
              <w:t>Гвозда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юбаш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3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аш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</w:t>
              <w:br/>
              <w:t>Агафіївська</w:t>
              <w:br/>
              <w:t>Іванівська</w:t>
              <w:br/>
              <w:t>Сергіївсь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брицька</w:t>
              <w:br/>
              <w:t>Новоселівська</w:t>
              <w:br/>
              <w:t>Боківська</w:t>
              <w:br/>
              <w:t>Кричунівська</w:t>
              <w:br/>
              <w:t>Троїцька</w:t>
              <w:br/>
              <w:t>Новокарбівська</w:t>
              <w:br/>
              <w:t>Маловасилівська</w:t>
              <w:br/>
              <w:t>Пок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60" w:after="0"/>
              <w:ind w:left="-57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дрієво-Іван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6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3581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60" w:after="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Андрієво-</w:t>
              <w:br/>
              <w:t>Іван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6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дрієво-Іванівська</w:t>
              <w:br/>
              <w:t>Левадівська</w:t>
              <w:br/>
              <w:t>Скосарівсь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стасіївська</w:t>
              <w:br/>
              <w:t>Ісаї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6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6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35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6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cмт Миколаї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6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колаївська</w:t>
              <w:br/>
              <w:t>Олексіївська</w:t>
              <w:br/>
              <w:t>Ульяновська</w:t>
              <w:br/>
              <w:t>Новопетрівська</w:t>
              <w:br/>
              <w:t>Антоню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юк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35845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Стрюков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юківська</w:t>
              <w:br/>
              <w:t>Петрівська</w:t>
              <w:br/>
              <w:t>Шабельни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3755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Авангар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івська</w:t>
              <w:br/>
              <w:t>Прилима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долинська</w:t>
              <w:br/>
              <w:t>Хлібодарська</w:t>
              <w:br/>
              <w:t xml:space="preserve">(Біляїв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доли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55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-57" w:righ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о-</w:t>
              <w:br/>
              <w:t>долинськ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долинська</w:t>
              <w:br/>
              <w:t>Молодіжне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ц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37813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льни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цька</w:t>
              <w:br/>
              <w:t>Барабойська</w:t>
              <w:br/>
              <w:t>Доброолександрівська</w:t>
              <w:br/>
              <w:t>Роксоланівськ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градківська</w:t>
              <w:br/>
              <w:t>Мар’ян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роліно-Бугаз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815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оліно-Бугаз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151" w:leader="none"/>
              </w:tabs>
              <w:spacing w:lineRule="auto" w:line="228" w:before="120" w:after="0"/>
              <w:ind w:left="53" w:right="-10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оліно-Бугазька</w:t>
              <w:br/>
              <w:t>Затоківська</w:t>
              <w:br/>
              <w:t>(Білгор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  <w:br/>
              <w:t xml:space="preserve">Дністров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1237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відіопол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відіополь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лаглійська</w:t>
              <w:br/>
              <w:t>Миколаї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ро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37558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аїров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ровська</w:t>
              <w:br/>
              <w:t>Сухолима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я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31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мт Ок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янська</w:t>
              <w:br/>
              <w:t>Антонівська</w:t>
              <w:br/>
              <w:t>Гулянська</w:t>
              <w:br/>
              <w:t>Довжанська</w:t>
              <w:br/>
              <w:t>Дубівська</w:t>
              <w:br/>
              <w:t>Маяківська</w:t>
              <w:br/>
              <w:t>Малаївська</w:t>
              <w:br/>
              <w:t>Новосамарська</w:t>
              <w:br/>
              <w:t>Римарівська</w:t>
              <w:br/>
              <w:t>Ставрівська</w:t>
              <w:br/>
              <w:t>Топалівсь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едосіївська</w:t>
              <w:br/>
              <w:t>Цеханівська</w:t>
              <w:br/>
              <w:t>Чорнянська</w:t>
              <w:br/>
              <w:t>Гавино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ян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льниц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29838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Куяльни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льницька</w:t>
              <w:br/>
              <w:t>(у складі с. Куяльник,</w:t>
              <w:br/>
              <w:t>с. Вестерничани,</w:t>
              <w:br/>
              <w:t>с. Малий Куяльник)</w:t>
              <w:br/>
              <w:t>(без с. Олександрівка)</w:t>
              <w:br/>
              <w:t>Борщівська</w:t>
              <w:br/>
              <w:t>Бочманівська</w:t>
              <w:br/>
              <w:t>Великофонтанська</w:t>
              <w:br/>
              <w:t>Гоноратська</w:t>
              <w:br/>
              <w:t>Качурівська</w:t>
              <w:br/>
              <w:t>Климентівська</w:t>
              <w:br/>
              <w:t>Косівська</w:t>
              <w:br/>
              <w:t>Любомирська</w:t>
              <w:br/>
              <w:t>Мардарівська</w:t>
              <w:br/>
              <w:t>Нестоїтська</w:t>
              <w:br/>
              <w:t>Новоселівська</w:t>
              <w:br/>
              <w:t>Олексіївська</w:t>
              <w:br/>
              <w:t>Петрівська</w:t>
              <w:br/>
              <w:t>Ставківська</w:t>
              <w:br/>
              <w:t>Станіславська</w:t>
              <w:br/>
              <w:t>Старокульня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іль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ній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41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Рені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нійська</w:t>
              <w:br/>
              <w:t>Долинська</w:t>
              <w:br/>
              <w:t>Лиманська</w:t>
              <w:br/>
              <w:t>Орлівська</w:t>
              <w:br/>
              <w:t>Новосільська</w:t>
              <w:br/>
              <w:t>Котловинська</w:t>
              <w:br/>
              <w:t>Нагірненська</w:t>
              <w:br/>
              <w:t>Плавн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ій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има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955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Лиманськ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иманська</w:t>
              <w:br/>
              <w:t>Кучурганська</w:t>
              <w:br/>
              <w:t>Степова</w:t>
              <w:br/>
              <w:t>Щерба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ьнян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дільня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39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Розділь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дільнянська</w:t>
              <w:br/>
              <w:t>Буцинівська</w:t>
              <w:br/>
              <w:t>Кам’янська</w:t>
              <w:br/>
              <w:t>Калантаївська</w:t>
              <w:br/>
              <w:t>(Кіровська)</w:t>
              <w:br/>
              <w:t>Кошарська</w:t>
              <w:br/>
              <w:t>Понятівська</w:t>
              <w:br/>
              <w:t>Старостинська</w:t>
              <w:br/>
              <w:t>Єреміївська</w:t>
              <w:br/>
              <w:t>Бецилівська</w:t>
              <w:br/>
              <w:t>Новоукраїнська</w:t>
              <w:br/>
              <w:t>Виноградар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епан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985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Степан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епанівська</w:t>
              <w:br/>
              <w:t>Гаївська</w:t>
              <w:br/>
              <w:t>Марківська</w:t>
              <w:br/>
              <w:t>Яковл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ьнян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вра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43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cмт Савран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вранська</w:t>
              <w:br/>
              <w:t>Байбузівська</w:t>
              <w:br/>
              <w:t>Бакшанська</w:t>
              <w:br/>
              <w:t>Вільшанська</w:t>
              <w:br/>
              <w:t>Дубинівська</w:t>
              <w:br/>
              <w:t>Кам’янська</w:t>
              <w:br/>
              <w:t>Капустянська</w:t>
              <w:br/>
              <w:t>Концебівська</w:t>
              <w:br/>
              <w:t>Неділківська</w:t>
              <w:br/>
              <w:t>Осичківська</w:t>
              <w:br/>
              <w:t>Поля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ран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левча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45817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Кулевч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левчанська</w:t>
              <w:br/>
              <w:t>Сергіївська</w:t>
              <w:br/>
              <w:t>Роз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тропавл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584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Петропавл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тропавлівська</w:t>
              <w:br/>
              <w:t>Фараонівська</w:t>
              <w:br/>
              <w:t>Міняйлівська</w:t>
              <w:br/>
              <w:t>Старосільська</w:t>
              <w:br/>
              <w:t>Олександрівська</w:t>
              <w:br/>
              <w:t xml:space="preserve">(Тарут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ахтії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1245849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Плахтії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ахтіївська</w:t>
              <w:br/>
              <w:t>Надеждинська</w:t>
              <w:br/>
              <w:t>Яросла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рат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45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Сарат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ратська</w:t>
              <w:br/>
              <w:t>Мирнопільська</w:t>
              <w:br/>
              <w:t>Введенська</w:t>
              <w:br/>
              <w:t>Новоселівська</w:t>
              <w:br/>
              <w:t>Світлодолинська</w:t>
              <w:br/>
              <w:t>Михайлівська</w:t>
              <w:br/>
              <w:t>Долинська</w:t>
              <w:br/>
              <w:t>Зоря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пен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5868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Успен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пенівська</w:t>
              <w:br/>
              <w:t>Забарівська</w:t>
              <w:br/>
              <w:t>Ройлянська</w:t>
              <w:br/>
              <w:t>Кривобалківська</w:t>
              <w:br/>
              <w:t>Миколаївсько-</w:t>
              <w:br/>
              <w:t>Новоросій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роді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755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Бороді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родінська</w:t>
              <w:br/>
              <w:t>Височанська</w:t>
              <w:br/>
              <w:t>Євгенівська</w:t>
              <w:br/>
              <w:t>Ламбрівська</w:t>
              <w:br/>
              <w:t>Миколаївська</w:t>
              <w:br/>
              <w:t>Юр’ївська</w:t>
              <w:br/>
              <w:t>Ганнівська</w:t>
              <w:br/>
              <w:t>Лісненська</w:t>
              <w:br/>
              <w:t>Вознесенська Друга</w:t>
              <w:br/>
              <w:t>Петрівська Друга</w:t>
              <w:br/>
              <w:t>Новотарутинська</w:t>
              <w:br/>
              <w:t>Надрічненська</w:t>
              <w:br/>
              <w:t>Веселодолинська</w:t>
              <w:br/>
              <w:t>Перемог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утин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рути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47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Тарутин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рутинська</w:t>
              <w:br/>
              <w:t>Серпневська</w:t>
              <w:br/>
              <w:t>Підгірненська</w:t>
              <w:br/>
              <w:t>Красненська</w:t>
              <w:br/>
              <w:t>Малоярославецька Друга</w:t>
              <w:br/>
              <w:t>Виноградівська</w:t>
              <w:br/>
              <w:t>Вільненська</w:t>
              <w:br/>
              <w:t>Ярівська</w:t>
              <w:br/>
              <w:t>Рівненська</w:t>
              <w:br/>
              <w:t>Березинська</w:t>
              <w:br/>
              <w:t>Петрівська Перша</w:t>
              <w:br/>
              <w:t>Калач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утин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ізій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5081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ивізі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ивізійська</w:t>
              <w:br/>
              <w:t>Жовтояр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нівська</w:t>
              <w:br/>
              <w:t>Кочкуватська</w:t>
              <w:br/>
              <w:t>Рибаль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бунар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50827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ма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ька</w:t>
              <w:br/>
              <w:t>Трапівсь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мор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бунар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250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атарбунар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тарбунарська</w:t>
              <w:br/>
              <w:t>Струмківська</w:t>
              <w:br/>
              <w:t>Глибоківська</w:t>
              <w:br/>
              <w:t>Баштанівська</w:t>
              <w:br/>
              <w:t>Борисівська</w:t>
              <w:br/>
              <w:t>Дмитрівська</w:t>
              <w:br/>
              <w:t>Білоліська</w:t>
              <w:br/>
              <w:t>Нерушай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узл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5085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зл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узлівська</w:t>
              <w:br/>
              <w:t>Безім’янівська</w:t>
              <w:br/>
              <w:t>Базар’я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тровір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81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овір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тровірівська</w:t>
              <w:br/>
              <w:t>Новосвітівська</w:t>
              <w:br/>
              <w:t>Армаш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аяк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85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і Мая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аромаяківська</w:t>
              <w:br/>
              <w:t>Вікторівська</w:t>
              <w:br/>
              <w:t>Миколаївська</w:t>
              <w:br/>
              <w:t>Новоандріївська</w:t>
              <w:br/>
              <w:t>Преображе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огодарі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54859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огодарі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огодарівська</w:t>
              <w:br/>
              <w:t>Бранкованівська</w:t>
              <w:br/>
              <w:t>Малігон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5455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иряєв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а</w:t>
              <w:br/>
              <w:t>Осинівська</w:t>
              <w:br/>
              <w:t>Мар’янівська</w:t>
              <w:br/>
              <w:t>Мака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2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лт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а</w:t>
              <w:br/>
              <w:t>Бендзарівська</w:t>
              <w:br/>
              <w:t>Білинська</w:t>
              <w:br/>
              <w:t>Борсуківська</w:t>
              <w:br/>
              <w:t>Гольм’янська</w:t>
              <w:br/>
              <w:t>Кармалюківська</w:t>
              <w:br/>
              <w:t>Козацька</w:t>
              <w:br/>
              <w:t>Коритненська</w:t>
              <w:br/>
              <w:t>Лісничівська</w:t>
              <w:br/>
              <w:t>Миронівська</w:t>
              <w:br/>
              <w:t>Обжильська</w:t>
              <w:br/>
              <w:t>Оленівська</w:t>
              <w:br/>
              <w:t>Пасатська</w:t>
              <w:br/>
              <w:t>Пасицелівська</w:t>
              <w:br/>
              <w:t>Переймівська</w:t>
              <w:br/>
              <w:t>Перелітська</w:t>
              <w:br/>
              <w:t>Саражи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польська</w:t>
              <w:br/>
              <w:t>Сінненська</w:t>
              <w:br/>
              <w:t>Чернеченська</w:t>
              <w:br/>
              <w:t>Плос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лта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город-</w:t>
              <w:br/>
              <w:t>Дністро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3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город-</w:t>
              <w:br/>
              <w:t>Дністровськи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город-Дніст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город-</w:t>
              <w:br/>
              <w:t>Дністровський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ind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5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яїв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а</w:t>
              <w:br/>
              <w:t>Граденицька</w:t>
              <w:br/>
              <w:t>Кагарлицька</w:t>
              <w:br/>
              <w:t>Майор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рне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яївка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маїль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6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Ізмаї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змаїль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Ізмаїл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1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деса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діль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2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Подільсь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дільська</w:t>
              <w:br/>
              <w:t>Куяльницька</w:t>
              <w:br/>
              <w:t>(у складі</w:t>
              <w:br/>
              <w:t>с. Олександрівка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п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176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Подільськ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дар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5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еплода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дар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еплодар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мор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8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орноморсь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орномор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176" w:leader="none"/>
                <w:tab w:val="center" w:pos="317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орноморськ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енсь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70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Южн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Южненська</w:t>
              <w:br/>
              <w:t>Новобілярська</w:t>
              <w:br/>
              <w:t>(Лиманський район)</w:t>
              <w:br/>
              <w:t>Сичавська</w:t>
              <w:br/>
              <w:t>(Лиман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28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Южне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Шрифт абзацу за промовчанням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Верх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Calibri" w:hAnsi="Calibri" w:cs="Calibri"/>
      <w:lang w:val="ru-RU"/>
    </w:rPr>
  </w:style>
  <w:style w:type="character" w:styleId="Style16">
    <w:name w:val="Тема примітки Знак"/>
    <w:qFormat/>
    <w:rPr>
      <w:rFonts w:ascii="Calibri" w:hAnsi="Calibri" w:cs="Calibri"/>
      <w:b/>
      <w:bCs/>
      <w:lang w:val="ru-RU"/>
    </w:rPr>
  </w:style>
  <w:style w:type="character" w:styleId="135pt0pt">
    <w:name w:val="Основной текст + 13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3">
    <w:name w:val="Основной текст + 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8">
    <w:name w:val="Основний текст_"/>
    <w:qFormat/>
    <w:rPr>
      <w:spacing w:val="-1"/>
      <w:sz w:val="26"/>
      <w:szCs w:val="26"/>
      <w:shd w:fill="FFFFFF" w:val="clear"/>
    </w:rPr>
  </w:style>
  <w:style w:type="character" w:styleId="11pt0pt">
    <w:name w:val="Основний текст + 11 pt;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125pt0pt">
    <w:name w:val="Основний текст + 12;5 pt;Напівжирний;І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17">
    <w:name w:val="rvps1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Текст у виносці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9">
    <w:name w:val="Текст примітки"/>
    <w:basedOn w:val="Normal"/>
    <w:qFormat/>
    <w:pPr>
      <w:spacing w:before="0" w:after="200"/>
    </w:pPr>
    <w:rPr>
      <w:rFonts w:ascii="Calibri" w:hAnsi="Calibri" w:eastAsia="Times New Roman" w:cs="Times New Roman"/>
      <w:sz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rFonts w:ascii="Calibri" w:hAnsi="Calibri" w:eastAsia="Times New Roman" w:cs="Times New Roman"/>
      <w:b/>
      <w:bCs/>
    </w:rPr>
  </w:style>
  <w:style w:type="paragraph" w:styleId="Style31">
    <w:name w:val="_П_Сод_таб"/>
    <w:basedOn w:val="Normal"/>
    <w:qFormat/>
    <w:pPr>
      <w:suppressAutoHyphens w:val="true"/>
    </w:pPr>
    <w:rPr>
      <w:rFonts w:ascii="Times New Roman" w:hAnsi="Times New Roman" w:eastAsia="Noto Sans CJK SC Regular" w:cs="FreeSans;Calibri"/>
      <w:kern w:val="2"/>
      <w:sz w:val="24"/>
      <w:szCs w:val="24"/>
      <w:lang w:val="ru-RU" w:eastAsia="zh-CN" w:bidi="hi-IN"/>
    </w:rPr>
  </w:style>
  <w:style w:type="paragraph" w:styleId="Style32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rFonts w:ascii="Times New Roman" w:hAnsi="Times New Roman" w:cs="Times New Roman"/>
      <w:spacing w:val="-1"/>
      <w:szCs w:val="26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1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8T11:4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