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footer25.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жовтня 2014 року № 1559</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155"/>
        <w:gridCol w:w="3498"/>
        <w:gridCol w:w="3499"/>
        <w:gridCol w:w="1202"/>
        <w:gridCol w:w="345"/>
      </w:tblGrid>
      <w:tr>
        <w:trPr>
          <w:cantSplit w:val="true"/>
        </w:trPr>
        <w:tc>
          <w:tcPr>
            <w:tcW w:w="15706" w:type="dxa"/>
            <w:gridSpan w:val="7"/>
            <w:tcBorders/>
          </w:tcPr>
          <w:p>
            <w:pPr>
              <w:pStyle w:val="Normal"/>
              <w:keepLines/>
              <w:widowControl/>
              <w:snapToGrid w:val="false"/>
              <w:jc w:val="center"/>
              <w:rPr>
                <w:b/>
                <w:b/>
                <w:color w:val="000000"/>
                <w:sz w:val="28"/>
                <w:lang w:val="uk-UA"/>
              </w:rPr>
            </w:pPr>
            <w:r>
              <w:rPr>
                <w:b/>
                <w:color w:val="000000"/>
                <w:sz w:val="28"/>
                <w:lang w:val="uk-UA"/>
              </w:rPr>
            </w:r>
          </w:p>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snapToGrid w:val="false"/>
              <w:jc w:val="center"/>
              <w:rPr>
                <w:b/>
                <w:b/>
                <w:color w:val="000000"/>
                <w:sz w:val="28"/>
                <w:lang w:val="uk-UA"/>
              </w:rPr>
            </w:pPr>
            <w:r>
              <w:rPr>
                <w:b/>
                <w:color w:val="000000"/>
                <w:sz w:val="28"/>
                <w:lang w:val="uk-UA"/>
              </w:rPr>
            </w:r>
          </w:p>
          <w:p>
            <w:pPr>
              <w:pStyle w:val="Normal"/>
              <w:keepLines/>
              <w:widowControl/>
              <w:jc w:val="center"/>
              <w:rPr>
                <w:color w:val="000000"/>
                <w:sz w:val="28"/>
              </w:rPr>
            </w:pPr>
            <w:r>
              <w:rPr>
                <w:color w:val="000000"/>
                <w:sz w:val="28"/>
              </w:rPr>
              <w:t>Б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000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0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р – вул.Героїв Майдану: 17, 19–21, 23, 25–86; вул.Грушевського, вул.Делімарського, вул.Жовтневої Революції, вул.Курченка, вул.Лісова, вул.Мазура, вул.Миколи Туніка: 36–86А; вул.Першотравнева, вул.Рози Люксембург: 2–6, 8, 10–10А, 12–14, 20, 30, 32–60; вул.Сагайдачного, вул.Сувор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1, м.Бар, Барський р-н, Вінницька обл., 230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11, м.Бар, Барський р-н, Вінницька обл., 23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іщ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089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9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удниц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Шевченка, 12, смт Рудниця, Піщанський р-н, Вінницька обл., 2472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Шевченка, 12, смт Рудниця, Піщанський р-н, Вінницька обл., 247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п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102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2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ражгород</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4, с.Стражгород, Теплицький р-н, Вінницька обл., 23807</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4, с.Стражгород, Теплицький р-н, Вінницька обл., 238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102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2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кошів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4, с.Розкошівка, Теплицький р-н, Вінницька обл., 23813</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4, с.Розкошівка, Теплицький р-н, Вінницька обл., 238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в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103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38</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нівань – вул.Горького, вул.Мічуріна, вул.Пролетарська, вул.Пушкіна, вул.Річна, вул.Телячука, вул.Цукровиків, вул.Червоноармійська, пров.Горького</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51, м.Гнівань, Тиврівський р-н, Вінницька обл., 2331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51, м.Гнівань, Тиврівський р-н, Вінницька обл., 233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109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09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ршні, с.Гута-Шершнівськ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2, с.Шершні, Тиврівський р-н, Вінницька обл., 23304</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орса, 2, с.Шершні, Тиврівський р-н, Вінницька обл., 23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омаш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112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2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ков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30,с.Ракова, Томашпільський р-н, Вінницька обл., 242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130, с.Ракова, Томашпільський р-н, Вінницька обл., 24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ростя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113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3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бочок, с-ще Глибочанськ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 с.Глибочок, Тростянецький р-н, Вінницька обл., 2434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 с.Глибочок, Тростянецький р-н, Вінницька обл., 24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ар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35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5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журин – вул.Базарна, вул.Богуна, вул.Героїв Майдану, вул.Залізнична, вул.Залізнодорожня, вул.Карла Маркса, вул.Колгоспна, вул.Кооперативна, вул.Коцюбинського, вул.Лесі Українки, вул.Миру, вул.Очаківська, вул.Панаса Мирного, вул.Покутинська, вул.Польова, вул.Почтова, вул.Пушкіна, вул.Річна, вул.Садова, вул.Шевченка: 1–80, 82, 84, 86, 88, 90, 92–94, 96, 98; вул.Шкільна, вул.50-річчя ВЛКСМ, пров.Покутинський, пров.Шевченка, пров.Шкільн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авзюка, 59, с.Джурин, Шаргородський р-н, Вінницька обл., 23545</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авзюка, 59, с.Джурин, Шаргородський р-н, Вінницька обл., 235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5136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6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вжок</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Г, с.Довжок, Шаргородський р-н, Вінницька обл., 2353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0Г, с.Довжок, Шаргородський р-н, Вінницька обл., 235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05139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9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аргород – вул.Героїв Майдану: 104–261, 270–270А; вул.Греля, вул.Дзержинського, вул.Кірова, вул.Коцюбинського, вул.Лесі Українки, вул.Маяковського, вул.Набережна, вул.Орджонікідзе, вул.Островського, вул.Пархоменко, вул.Поштова, вул.Рози Люксембург, вул.Свердлова, вул.Свято Миколаївська, вул.Свято Флоріанівська, вул.Фрунзе, вул.Чапаєва, вул.50 річчя Жовтн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17, м.Шаргород, Шаргородський р-н, Вінницька обл., 23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17, м.Шаргород, Шаргородський р-н, Вінницька обл., 23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05139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9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аргород – вул.Будівельників, вул.Ватутіна, вул.Героїв Майдану: 263–269, 271–283, 286–288, 290, 298; вул.Горького, вул.Грушевського, вул.Зелена, вул.Комсомольська, вул.Леонтовича, вул.Піонерська, вул.Польова, вул.Пушкіна, вул.Руданського, вул.Садова, вул.Соломії Крушельницької, с.Полян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72У, м.Шаргород, Шаргородський р-н, Вінницька обл., 23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272У, м.Шаргород, Шаргородський р-н, Вінницька обл., 23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адресу приміщення для голосування та адресу приміщення дільничної виборчої комісії виборчої дільниці №05139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39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Шаргород – вул.Адама Міцкевича, вул.Бевза, вул.Будьоного, вул.Вишнева, вул.Ворошилова, вул.Героїв Майдану: 285, 289, 291–297, 301–387; вул.Героїв Панфіловців, вул.Гоголя, вул.Дружби, вул.Заводська, вул.Захандревича, вул.Івана Франка, вул.Інтернаціональна, вул.Корольова, вул.Лугова, вул.Малишка, вул.Миру, вул.Молодіжна, вул.Нагірна, вул.Олега Кошового, вул.Подільська, вул.Пролетарська, вул.Радгоспна, вул.Радянська, вул.Сергія Лазо, вул.Сонячна, вул.Урожайна, вул.Червоноармійська, вул.Шкільна, вул.8-го Березня, вул.9-го Травня, шосе Жмеринське</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373, м.Шаргород, Шаргородський р-н, Вінницька обл., 2350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373, м.Шаргород, Шаргородський р-н, Вінницька обл., 23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м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40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04</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Кісниця – вул.Виноградна: 2/2–43, 45–49, 53, 57, 59, 63–65, 69–87; вул.Гагаріна, вул.Котовського: 25, 27, 32–56; вул.Леніна: 163, 165; вул.Лісна, вул.Молодіжна, вул.Нагірна, вул.Панфілова, вул.Першотравнева: 7–11, 15–17, 19, 21, 23, 25–97; вул.Піонерська: 5–9, 13; вул.Радянська: 15, 17–291; вул.Рокосовського, вул.Харісова, вул.Шевченка: 1, 3, 5, 7, 9, 11, 13, 15, 17, 19, 21, 23, 25, 27, 29, 31, 33, 35, 37–120; пров.Першотравневий, пров.Пушкіна, пров.Садовий, пров.2-й Радянський</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89, с.Велика Кісниця, Ямпільський р-н, Вінницька обл., 24546</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89, с.Велика Кісниця, Ямпільський р-н, Вінницька обл., 245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43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30</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стянець – вул.Гагаріна: 29, 31–35, 37, 39–41, 43, 51, 66–102; вул.Колгоспна, вул.Лесі Українки, вул.Морозова Павлика, вул.Мостова, вул.Набережна: 53, 59, 63, 67–69, 73–124; вул.Польова, вул.Садова, вул.Центральна: 28, 31–38, 41–100; вул.Чапаєва, вул.Червоноармійська: 24–74; вул.Чкалова, вул.Шевченка, пров.Центральний, пров.Чапаєва, пров.Червоноармійський, пров.Шевченка, с.Регляшинці</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9А, с.Тростянець, Ямпільський р-н, Вінницька обл., 24520</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9А, с.Тростянець, Ямпільський р-н, Вінницька обл., 24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snapToGrid w:val="false"/>
              <w:jc w:val="center"/>
              <w:rPr>
                <w:i/>
                <w:i/>
                <w:color w:val="000000"/>
                <w:sz w:val="28"/>
                <w:lang w:val="uk-UA"/>
              </w:rPr>
            </w:pPr>
            <w:r>
              <w:rPr>
                <w:i/>
                <w:color w:val="000000"/>
                <w:sz w:val="28"/>
                <w:lang w:val="uk-UA"/>
              </w:rPr>
            </w:r>
          </w:p>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44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41</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Київська: 29 к.1–29 к.6, 31, 41–43, 45, 50, 52, 54, 56, 58, 60, 62, 64, 66; вул.П.Морозова: 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орозова, 13, м.Вінниця, 21022</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Морозова, 13, м.Вінниця, 2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05150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03</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арське шосе, вул.Келецька: 126А, 128А–140; вул.Стельмаха: 47, 53–53А;</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ятека, 12, м.Вінниця, 2102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вятека, 12, м.Вінниця, 21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05155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2</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огомольця: 45, 47, 49, 51, 53–98; вул.Бориса Крижевого, вул.Глінки: 1–34, 36, 38, 40–44, 46–54, 56–60; вул.Матросова: 1–43; вул.Маяковського: 118, 120, 124, 126, 128, 130, 132, 134–134А, 136–136Ж, 141–146, 149, 151, 153, 155, 157, 163, 165, 167, 169, 171, 173, 175, 177, 179–179А, 181, 183, 185, 187–187А, 189, 191, 193–193А; вул.Нагірна: 21–21Б, 21Ж, 23–23Г, 25–27, 29, 31, 33, 35, 39–39А, 43, 45–45А, 47, 49, 51–51А, 53–53А, 55, 57, 59–156; вул.Ю.Смирнова: 2–24, 26, 28, 30, 32–32А, 34, 36, 38, 40, 42, 44, 46, 48, 50, 52, 54–56, 58, 60, 62–68; пров.Богомольця, пров.1-й Матросова, пров.2-й Глінки: 1–11, 13, 15; пров.2-й Матросова, пров.3-й Глінки: 13–13А, 15–15А, 17–17А, 19–19А, 21–23, 25А–29А, 31, 35, 41, 43, 54–301А; проїзд Матросова, тупик Богомольця</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138, м.Вінниця, 21019</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138, м.Вінниця, 21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Ладиж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05163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635</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адижин – вул.Наконечного: 6/1, 133А–135, 137, 139–139/1, 141, 143, 145–147, 149–151, 153/1–153/2, 155, 157, 159, 161, 163, 182–192А; вул.Піонерська, вул.Прибережна: 2–24;</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конечного, 184, м.Ладижин, Вінницька обл., 24321</w:t>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конечного, 184, м.Ладижин, Вінницька обл., 243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05163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36</w:t>
            </w:r>
          </w:p>
        </w:tc>
        <w:tc>
          <w:tcPr>
            <w:tcW w:w="615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адижинське міське територіальне медичне об’єднання</w:t>
            </w:r>
          </w:p>
        </w:tc>
        <w:tc>
          <w:tcPr>
            <w:tcW w:w="69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тузіастів, 24, м.Ладижин, Вінницька обл., 243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
          <w:type w:val="nextPage"/>
          <w:pgSz w:orient="landscape" w:w="16838" w:h="11906"/>
          <w:pgMar w:left="567" w:right="567" w:gutter="0" w:header="0" w:top="567" w:footer="397" w:bottom="624"/>
          <w:pgNumType w:start="2"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жовтня 2014 року № 155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274"/>
        <w:gridCol w:w="1615"/>
        <w:gridCol w:w="3131"/>
        <w:gridCol w:w="3131"/>
        <w:gridCol w:w="1202"/>
        <w:gridCol w:w="345"/>
      </w:tblGrid>
      <w:tr>
        <w:trPr>
          <w:trHeight w:val="192" w:hRule="atLeast"/>
          <w:cantSplit w:val="true"/>
        </w:trPr>
        <w:tc>
          <w:tcPr>
            <w:tcW w:w="15706" w:type="dxa"/>
            <w:gridSpan w:val="8"/>
            <w:tcBorders/>
          </w:tcPr>
          <w:p>
            <w:pPr>
              <w:pStyle w:val="Normal"/>
              <w:keepLines/>
              <w:widowControl/>
              <w:jc w:val="center"/>
              <w:rPr>
                <w:b/>
                <w:b/>
                <w:color w:val="000000"/>
                <w:sz w:val="28"/>
              </w:rPr>
            </w:pPr>
            <w:r>
              <w:rPr>
                <w:b/>
                <w:color w:val="000000"/>
                <w:sz w:val="28"/>
              </w:rPr>
              <w:t>Волин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аневиц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7068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680</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асин</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Б, с.Карасин, Маневицький р-н, Волинська обл., 4461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Б, с.Карасин, Маневицький р-н, Волинська обл., 446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7068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685</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юхні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8, с.Костюхнівка, Маневицький р-н, Волинська обл., 4463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8, с.Костюхнівка, Маневицький р-н, Волинська обл., 44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Ратні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7077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772</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чиц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Річиця, Ратнівський р-н, Волинська обл., 4413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Річиця, Ратнівський р-н, Волинська обл., 441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Турій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7089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96</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ліб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 с.Дуліби, Турійський р-н, Волинська обл., 4483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 с.Дуліби, Турійський р-н, Волинська обл., 448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7089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99</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иця, с.Гаруш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5, с.Гаруша, Турійський р-н, Волинська обл., 4480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5, с.Гаруша, Турійський р-н, Волинська обл., 448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7093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070932</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диб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6, с.Задиби, Турійський р-н, Волинська обл., 4480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6, с.Задиби, Турійський р-н, Волинська обл., 448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07093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35</w:t>
            </w:r>
          </w:p>
        </w:tc>
        <w:tc>
          <w:tcPr>
            <w:tcW w:w="688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енижі</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сюка, 7, с.Обенижі, Турійський р-н, Волинська обл., 4483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сюка, 7, с.Обенижі, Турійський р-н, Волинська обл., 448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1</w:t>
            </w:r>
          </w:p>
        </w:tc>
        <w:tc>
          <w:tcPr>
            <w:tcW w:w="345" w:type="dxa"/>
            <w:tcBorders/>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Т. ЛУКАШ</w:t>
            </w:r>
          </w:p>
        </w:tc>
      </w:tr>
    </w:tbl>
    <w:p>
      <w:pPr>
        <w:sectPr>
          <w:footerReference w:type="default" r:id="rId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жовтня 2014 року № 155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посто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011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еленодольськ – вул.Карла Маркса: 7, 9, 11–13А к.45, 15, 17–17А к.45, 19, 21–23; вул.Комсомольська: 6; вул.Леніна: 2–2 к.24, 4, 6, 8, 10, 14, 16, 18, 20; вул.Набережна, вул.Садова: 1–9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6, м.Зеленодольськ, Апостолівський р-н, Дніпропетровська обл., 5386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сомольська, 6, м.Зеленодольськ, Апостолівський р-н, Дніпропетровська обл., 538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038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03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асильківка – вул.Будьонного: 1–12; вул.Воровського: 7–20; вул.Дімітрова, вул.Кирпична, вул.Колота: 2, 4, 6–46; вул.Красноармійська: 24–139; вул.Куйбишева: 6, 8, 10–39; вул.Леніна: 141–143, 145, 147, 149–393; вул.Литвина: 1–9, 11, 13, 15–17, 21А–33; вул.Лугова, вул.Мічуріна: 67, 69, 71, 73, 75–79А, 81–81А, 83, 89, 91–93, 95, 98–267; вул.Партизанська: 221–287; вул.Першотравнева: 238, 240–242, 244–246, 250–252, 254–256, 260, 262, 264, 266, 270, 272, 274–276, 278, 280–282, 284–286, 295–307; вул.Пісчана, вул.Садова: 16, 19–51; вул.Фрунзе: 280, 282–316; вул.Щорса: 90–248; пров.Южний, с.Вовчанськ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50, смт Васильківка, Васильківський р-н, Дніпропетровська обл., 526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50, смт Васильківка, Васильківський р-н, Дніпропетровська обл., 52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моск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20301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0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ащев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1, с.Хащеве, Новомосковський р-н, Дніпропетровської обл., 5126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1, с.Хащеве, Новомосковський р-н, Дніпропетровської обл., 512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дзержинськ, Баг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948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4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рнаухівка – вул.Барикадна, вул.Гайдара, вул.Горького, вул.Другої П’ятирічки, вул.Жданова, вул.Залізнична, вул.Квітів, вул.Куйбишева, вул.Леваневського, вул.Лермонтова, вул.Межова, вул.Миру, вул.Молодіжна, вул.Нагірна, вул.Некрасова, вул.Нова, вул.Плавнева, вул.Польова, вул.Пролетарська: 45, 47–49, 51, 53–65, 68–124; вул.Пушкіна: 45, 47, 49, 51, 55–55А, 64–109; вул.Садова, вул.Стаханова, вул.Толстого, вул.Фрунзе, вул.Ціолковського, вул.Ширшова, вул.8 Березня, пров.Куйбишева, пров.Лермонтова, пров.Миру, пров.Пушкіна, пров.Стаханова, пров.Толстого, пров.Ширшова, пров.1-й Садовий, пров.2-й Садовий, пров.3-й Садовий, Платформа 165 км</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30В, смт Карнаухівка, м.Дніпродзержинськ, Дніпропетровська обл., 5199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30В, смт Карнаухівка, м.Дніпродзержинськ, Дніпропетровська обл., 5199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20958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95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дзержинськ – вул.Бесєдова: 2–12, 14; вул.Горького: 1, 2, 3, 4, 5, 6, 7, 8, 9, 10, 11, 12, 13, 14, 15, 16, 17, 19, 21, 22, 22А, 22/1, 22/2, 23, 24, 25, 26, 28, 38, 43, 44, 46, 47, 48, 49, 50, 50/1, 51, 52, 53, 54, 55, 56, 56/1, 57, 58, 59, 60, 61, 61А, 63, 63А, 65; вул.Кіма: 21, 23, 23/1, 25, 25/1, 25/3, 27; вул.Клари Цеткін: 2, 3, 4, 6, 8, 8А, 9, 10, 11, 12, 13, 14, 15, 16, 17, 18, 18/2, 19, 20, 21, 22, 23, 24, 24А, 25, 26, 26А, 27, 28, 29, 30, 31, 32, 32/1, 33, 34, 35, 36, 37, 38, 39, 40, 41, 42, 43, 44, 45, 46, 47, 48, 49, 49/1, 50, 51, 52, 52/3, 53, 54, 55, 56, 57, 58, 59, 59/1, 60, 61, 62, 63, 64, 65, 66, 68, 70; вул.Куйбишева: 1, 1А, 2, 4, 5, 6, 17, 19, 21, 23, 25, 25/2, 27, 29, 31, 33, 48/1, 48/2, 48/3, 48/4, 50, 50/1, 52, 53, 54, 55, 55/1, 55/3, 56, 56/1, 57, 57А, 58, 59, 60, 60/2, 61, 61/1, 62/1, 62/2, 63, 63/1, 63/2, 64, 64/1, 65, 66, 67, 68/1, 68/2, 69, 70, 71, 72/1, 72/2, 73, 73/2, 74/1, 74/2, 75, 75/2, 77, 77/1, 79, 79/2; вул.Маяковського: 1, 2, 3, 4, 4/2, 5, 6, 7, 8, 9, 10, 11, 12, 14, 15, 15/2, 16, 17, 17/2, 18, 19, 19/1, 20, 21, 22, 22/1, 23, 24, 25, 25А, 26, 27/1, 28, 29, 30, 31, 32, 33, 34, 35, 36, 37, 38, 40, 42, 54, 56, 58, 60; вул.Фрунзе: 31–50; вул.Черняховського: 50А; вул.Ялтинська: 2, 2А; вул.8 Березня: 1–21Б, 25, 27, 29; пров.Маяковського, пров.Мічуріна, пров.Республіканський, пров.Урицького, пров.Ялтинський, пров.1-й Республіканський, пров.3-й Запорізький, просп.Ювілейний: 2–2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сєдова, 2А, м.Дніпродзержинськ, Дніпропетровська обл., 519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сєдова, 2А, м.Дніпродзержинськ, Дніпропетровська обл., 519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петровськ, Бабушкі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21117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бульв.Зоряний, просп.Гагаріна: 104, 108, 112, 118, 120, 122, 1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Одоєвського, 16, м.Дніпропетровськ, 49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Одоєвського, 16, м.Дніпропетровськ, 49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21118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петровськ – вул.Міськдачі: 25; шосе Запорізьке: 2А, 4, 6, 8, 10, 14, 1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 Гагаріна, 118, м.Дніпропетровськ, 49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 Гагаріна, 118, м.Дніпропетровськ, 49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21559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5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ажова, вул.Ватутіна: 2–21, 23, 25–27, 29–31; вул.Елістинська, вул.Кропивницького: 19; вул.Мусоргського: 1; вул.Стасова, вул.Щепкі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лістинська, 1Л, м.Кривий Ріг, Дніпропетровська обл., 5005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лістинська, 1Л, м.Кривий Ріг, Дніпропетровська обл., 500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21560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6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учми, вул.Владивостоцька, вул.Клінічна, вул.Конституційна, вул.Кропивницького: 1–18, 20, 21А–24, 26–28; вул.Куликовська, вул.Міжпланетна, вул.Омська, вул.Поля, вул.Празька, вул.Симбірцева: 20, 22–69; вул.Університетська, пров.Третьяк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опивницького, 21А, м.Кривий Ріг, Дніпропетровська обл., 5002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опивницького, 21А, м.Кривий Ріг, Дніпропетровська обл., 500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21561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6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атутіна: 22, 24, 28, 35–35А, 41, 43–43/3; вул.Кропивницького: 21, 25–25А, 30–32, 44, 46; вул.Томського: 31–3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33, м.Кривий Ріг, Дніпропетровська обл., 5005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33, м.Кривий Ріг, Дніпропетровська обл., 500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21562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6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атутіна: 32–34, 36, 43/5–43/9, 45А; вул.Кропивницького: 29–29А, 52, 54, 56; вул.Уфимська: 13; вул.ХХ Партз’їзду: 12–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33, м.Кривий Ріг, Дніпропетровська обл., 5005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33, м.Кривий Ріг, Дніпропетровська обл., 500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21563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Кропивницького: 33–35, 58, 60–66; вул.Уфимська: 2, 4, 6; вул.Шкапенка: 11–1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опивницького, 37, м.Кривий Ріг, Дніпропетровська обл., 5009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опивницького, 37, м.Кривий Ріг, Дніпропетровська обл., 5009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21568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6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удапештська, вул.Вишневського, вул.Водна, вул.Вологодська, вул.Грекова, вул.Міжнародна, вул.Ногіна: 1–12А; вул.Петроградська: 1–16, 18, 20–28, 30–30А, 34–50; вул.Писарева, вул.Писемського, вул.Подільська, вул.Слобідська, вул.Станюковича, вул.Таврійська, вул.Тихвінська, вул.Тюленіна, вул.Ульбріхта, вул.Фрунзе, вул.Ялтинсь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гіна, 6Б, м.Кривий Ріг, Дніпропетровська обл., 5002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гіна, 6Б, м.Кривий Ріг, Дніпропетровська обл., 500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8 жовтня 2014 року № 155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ртем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004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4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іверськ – вул.Донецька, вул.Зарічна, вул.ім.В.Менжинського, вул.ім.Г.Котовського, вул.ім.З.Космодем’янської, вул.ім.К.Лібкнехта, вул.ім.Л.Толстого, вул.ім.М.Колесникова, вул.ім.М.Коцюбинського, вул.ім.М.Островського, вул.ім.Ф.Енгельса, вул.ім.Я.Свердлова, вул.Кірова, вул.Партизанська, вул.Прибережна, пров.Безіменний, пров.Радян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Зарічна, 24А, м.Сіверськ, Артемівський р-н, Донецьк</w:t>
            </w:r>
            <w:r>
              <w:rPr>
                <w:color w:val="000000"/>
                <w:lang w:val="uk-UA"/>
              </w:rPr>
              <w:t>а</w:t>
            </w:r>
            <w:r>
              <w:rPr>
                <w:color w:val="000000"/>
              </w:rPr>
              <w:t xml:space="preserve"> обл., 845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Зарічна, 24А, м.Сіверськ, Артемівський р-н, Донецьк</w:t>
            </w:r>
            <w:r>
              <w:rPr>
                <w:color w:val="000000"/>
                <w:lang w:val="uk-UA"/>
              </w:rPr>
              <w:t>а</w:t>
            </w:r>
            <w:r>
              <w:rPr>
                <w:color w:val="000000"/>
              </w:rPr>
              <w:t xml:space="preserve"> обл., 845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004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4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іверськ – вул.Журби, вул.Західна, вул.ім.В.Сосюри, вул.ім.В.Чапаєва, вул.ім.О.Кошового, вул.ім.О.Суворова: 2–30, 34, 36, 38; вул.ім.С.Кисіленка, вул.Лікарняна, вул.Північна, вул.Садова: 57; вул.Теплична, вул.Ювілейна: 4–6; вул.40-років Перемоги, пров.Дружби, пров.Заводський, пров.ім.І.Мічуріна, пров.Приозер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О.Суворова, 32, м.Сіверськ, Артемівський р-н, Донецьк</w:t>
            </w:r>
            <w:r>
              <w:rPr>
                <w:color w:val="000000"/>
                <w:lang w:val="uk-UA"/>
              </w:rPr>
              <w:t>а</w:t>
            </w:r>
            <w:r>
              <w:rPr>
                <w:color w:val="000000"/>
              </w:rPr>
              <w:t xml:space="preserve"> обл., 5452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ім.О.Суворова, 32, м.Сіверськ, Артемівський р-н, Донецьк</w:t>
            </w:r>
            <w:r>
              <w:rPr>
                <w:color w:val="000000"/>
                <w:lang w:val="uk-UA"/>
              </w:rPr>
              <w:t>а</w:t>
            </w:r>
            <w:r>
              <w:rPr>
                <w:color w:val="000000"/>
              </w:rPr>
              <w:t xml:space="preserve"> обл., 545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004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4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уганське – вул.Аеродромна, вул.Гоголя, вул.Горького, вул.Западна, вул.Калініна, вул.Матросова, вул.Первомайська, вул.Пушкіна, вул.Степова, вул.Щорса, пров.Красношапки, пров.2-й Калініна, с.Лозо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22, смт Луганське, Артемівський р-н, Донецька обл., 8458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22, смт Луганське, Артемівський р-н, Донецька обл., 845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005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5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ий Пахар, с.Криничне, с.Миронівка, с-ще Рот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6, с.Красний Пахар, Артемівський р-н, Донецька обл., 8458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6, с.Красний Пахар, Артемівський р-н, Донецька обл., 845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бр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024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4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еле Поле, с.Первомайськ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11Б, с.Первомайське, Добропільський р-н, Донецька обл., 850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11Б, с.Первомайське, Добропільський р-н, Донецька обл., 85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арм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029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9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вітне, с.Калинове, с.Новожеланне, с-ще Птич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8А, с.Миколаївка, Красноармійський р-н, Донецька обл., 8534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8А, с.Миколаївка, Красноармійський р-н, Донецька обл., 853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029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9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івка, с.Воровське, с.Ленінське, с.Новоолексіївка, с.Пусти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Петрівка, Красноармійський р-н, Донецька обл., 8536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Петрівка, Красноармійський р-н, Донецька обл., 853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ртемів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060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0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темівськ – вул.Бабушкіна, вул.Бахмутська: 48, 54, 56, 58, 60, 62–64, 66, 68, 89–101; вул.Колодязна, вул.Котовського, вул.Павлова, вул.Пархоменка, вул.Смирнова, вул.Тімірязєва, вул.Фурманова, вул.Червоноармійська: 75, 77, 79, 146–174; вул.Широка, пров.Котовського, пров.Кутузова, пров.Лихачова, врб. Казарма 485 км</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6, м.Артемівськ, Донецька обл., 84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ирока, 6, м.Артемівськ, Донецька обл., 8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061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1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темівськ – вул.Благовіщенська: 10–12, 14–16, 20, 22–24, 26, 28, 30; вул.Комсомольська: 5–31, 33, 35, 37; вул.Куйбишева: 4–15, 21, 25; вул.О.Сибірцева: 196–214; вул.Петровського: 130, 138–150, 152–163А, 165, 169, 173, 175, 177, 17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5, м.Артемівськ, Донецька обл., 84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5, м.Артемівськ, Донецька обл., 8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061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1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Артемівськ – вул.Б.Горбатова: 1–16; вул.Козаченка, вул.Космонавтів, вул.Червоноармійська: 42–42А, 44–74А, 76, 78, 80–108; вул.1-ша Вокзальна, вул.9 Травня, пров.Кузнечний, пров.1-й Вокзальний, пров.1-й Червоноармійський, пров.2-й Вокзальний, пров.2-й Червоноармій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4, м.Артемівськ, Донецька обл., 84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4, м.Артемівськ, Донецька обл., 84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ебальцев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067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6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бальцеве – вул.Артема, вул.Воровського: 116–116А, 120–122, 124, 126–128, 130, 132–179; вул.Громова, вул.Калініна: 124–126, 128–134, 136–173; вул.Колгоспна, вул.Комсомольська, вул.Крупської: 160, 162, 164, 166, 168, 170–199; вул.Курчатова: 2–8, 10, 12–50; вул.Леніна: 21, 36–99; вул.Ленінградська: 14–73; вул.Мельникова: 3–50, 56, 58–60, 64, 66, 70–72; вул.Постишева: 122–122А, 124, 126–130А, 134–169; вул.Радянська: 64–86А, 88, 90–147; вул.Сосюри: 5–9, 11, 13, 15–19; вул.Соціальна: 122А–159; вул.Станкевського: 174, 176–178, 180, 184, 186–186А, 188, 190, 194, 196, 198–200, 202–204; вул.Трудова: 1–84; вул.Ульянова, вул.Центральна, вул.60 років Октября: 1–30, 31–47, 49–53, 55–73; вул.8 Март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сюри, 24, м.Дебальцеве, Донецька обл., 847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сюри, 24, м.Дебальцеве, Донецька обл., 84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ружк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080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80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ружківка – вул.Ангеліної П., вул.Ахматової, вул.Братська: 27–42; вул.Войкова, вул.Восточна: 85, 87, 89–91, 93, 95, 97, 99, 101, 103, 105, 107, 109, 111, 113, 115–196; вул.Громова, вул.Дзержинського, вул.Звьоздна, вул.Котляревського: 138А–189; вул.Котовського: 90–90А, 92, 94–94Б, 96, 98, 100–102, 104, 106, 108, 110, 114, 116, 118, 120, 122–124, 126, 128–177; вул.Кустанайська: 25, 27, 37–39, 41–62; вул.Московська: 240–273; вул.Подольська, вул.Привокзальна, вул.Сахненка, вул.Толстого: 74, 76, 78, 80–82, 84, 88, 92, 94–96, 98, 100, 102, 104–179; вул.Ульяновська: 118, 120, 122–213; вул.Урицького: 104, 106, 110–209; вул.Хабаровська: 41, 43, 47, 49, 51–76; вул.Шевченка: 120–120А, 122, 124–187; вул.Шосейн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вського, 111, м.Дружківка, Донецька обл., 842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вського, 111, м.Дружківка, Донецька обл., 842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стянтині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095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5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бульв.Космонавтів: 18–26; вул.Громова: 46, 48, 50, 52, 54, 56, 58, 60–62; вул.Леваневського: 45, 4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Космонавтів, 12, м.Костянтинівка, Донецька обл., 851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Космонавтів, 12, м.Костянтинівка, Донецька обл., 85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4096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6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янтинівка – вул.Абрамова, вул.Берестова, вул.Громова: 1., 2., 3., 4., 5., 6., 7., 8., 9., 10.–10А, 11., 12., 13.–14., 15., 16.–20, 21.–22, 23.–24, 25.–26., 27.–28., 29.–30, 31., 32.–33., 34.–35., 36.–37, 39–43., 45., 47., 49., 51., 53, 55, 57, 59.; вул.Знамя Індустрії, вул.Колоколова, вул.Комуни, вул.Коренькова, вул.Леваневського: 26, 28, 30, 32, 34, 36, 38, 40, 42, 44, 46, 48–168; вул.Молокова, вул.Нова, вул.Олександра Невського: 3–15, 17, 19, 28–40; вул.Сєрова, вул.Совхозна, вул.Ушакова, вул.Ціолковського: 3–4, 5., 6–11, 13, 15., 17., 25, 27А, 29, 31, 33А; вул.Челюскінцев, вул.Чкалова, вул.Шмідта: 28–30, 32, 34–147; просп.Ломоносова: 131, 133, 135, 137, 139–141, 143–149, 155, 15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омоносова, 153, м.Костянтинівка, Донецька обл., 8510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омоносова, 153, м.Костянтинівка, Донецька обл., 851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7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сноармі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106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410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армійськ – вул.Братів Суріних, вул.Гастелло, вул.Желєзняка, вул.Квіленка, вул.Масленка, вул.Рибіна, вул.Шмідта: 131, 133, 135–17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139А, м.Красноармійськ, Донецька обл., 8530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139А, м.Красноармійськ, Донецька обл., 85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107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армійськ – вул.Гайдара, вул.Демури, вул.Комунарів, вул.Ольшанського, вул.Шмідта: 17–27, 31, 33, 35–35А, 37, 39–130, 132, 134–134А; вул.50 років Жовтня, вул.8 Березня, пров.Димитрова: 5–33; пров.Мост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155А, м.Красноармійськ, Донецька обл., 8530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мідта, 155А, м.Красноармійськ, Донецька обл., 85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107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армійськ – вул.Авангардна, вул.Артема: 7–13, 23–35, 37, 45, 47–49, 51, 53, 55, 57–59, 61, 63–69, 71, 73, 77, 79, 83, 85, 87, 89–91, 93, 95, 99, 101, 103, 105, 107, 109, 111, 115, 117, 119, 121, 123, 125; вул.Дейнеги, вул.Дзержинського, вул.Добропільська, вул.Кірова, вул.Комарова, вул.Космонавтів, вул.Краснознаменська, вул.Матросова, вул.Октябрьська, вул.Островського, вул.Фурманова, пров.Волгоградський, пров.Добрової, пров.Сонячний, будинки КЖБ</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манова, 16, м.Красноармійськ, Донецька обл., 853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манова, 16, м.Красноармійськ, Донецька обл., 85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14107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армійськ – вул.Волкова, вул.Западна: 1–44, 46, 48, 50, 52, 54, 56, 58, 60, 62, 64; вул.Красногвардійська, вул.Куйбишева: 3–59; вул.Леніна: 130–132, 134, 136, 138, 140–144, 146–148, 150, 154, 156, 158, 160, 162, 164–164А, 166, 168, 170, 172–337; вул.Лізи Чайкіної: 1–45, 47, 49; вул.Ломоносова, вул.Лугова, вул.Миру, вул.Панфілова, вул.Перемоги: 1–20; вул.Прохладна, вул.Садова, вул.Свердлова: 183–185, 187, 189, 191, 193–272, 276, 278, 280, 282, 284–284А, 286, 288, 290, 292, 294–296; вул.Февральська, вул.Чернігівська, вул.Шота: 231–389КМ; вул.Шота 389КМ, вул.1 Травня, вул.20 Партз’їзду, вул.20 років Жовтня, пров.Воровського: 4–33; пров.Калініна, пров.Карла Маркса: 3–41, 43, 45; пров.Леваневського, пров.Лісний, пров.Охотнічий, пров.Степ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3, м.Красноармійськ, Донецька обл., 853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3, м.Красноармійськ, Донецька обл., 853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color w:val="000000"/>
                <w:sz w:val="28"/>
              </w:rPr>
            </w:pPr>
            <w:r>
              <w:rPr>
                <w:color w:val="000000"/>
                <w:sz w:val="28"/>
              </w:rPr>
              <w:t>ліквідувати виборчу дільницю №141078 ,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межі виборчої дільниці №14107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07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армійськ – вул.Герцена, вул.Глінки, вул.Дніпропетровська: 6, 37, 39–51А, 53, 61, 63, 65, 110–120; вул.Дударенка, вул.Западна: 45, 47, 49, 51, 53, 55, 57, 59, 61, 63, 65–118; вул.Зої Космодем’янської, вул.Карла Лібкнехта, вул.Комінтерну: 68, 108; вул.Куйбишева: 60–125; вул.Лізи Чайкіної: 46, 48, 50–68; вул.Перемоги: 39–88; вул.Свердлова: 273–275, 277, 279, 281, 283, 285, 287, 289, 291, 293, 298–384; вул.Тельмана, вул.Фадєєва, вул.19 Партз’їзду, вул.24 Партз’їзду, вул.25 Партз’їзду, вул.50 років України, пров.Будьонног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3, м.Красноармійськ, Донецька обл., 853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63, м.Красноармійськ, Донецька обл., 853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118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8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Володарського, вул.Володарського: 157, 159–161, 163–165, 167, 169, 171, 173, 175, 183, 185, 189, 191, 193, 197, 199, 201, 203, 205, 207, 209, 213–215, 217, 219–221, 223, 225, 227, 229–229/1, 232–332; вул.Горова: 159, 161, 163А, 165, 167, 169, 171, 175, 177, 179, 181; вул.Карла Лібкнехта: 3–29, 31, 33, 37–37А, 39, 41–43, 49–51, 53–55, 57, 59, 61; вул.Ком’яхова: 1–41, 43, 45, 47, 49–51, 65; вул.Красноармійська: 10, 12, 14, 16, 18; вул.Лозівська, вул.Локомотивна, вул.Маломіська: 9А, 75, 81, 83, 85, 89, 93, 95, 97, 101, 103–103А, 105, 107, 109, 113, 115, 117, 124–140; вул.Марапульця: 1–43, 45, 47, 49, 51, 53, 55, 57–65А; вул.Маяковського: 1–40; вул.Підгірна: 189, 191, 193–199, 203, 205, 209, 211, 213, 215, 217, 219, 221–223, 225, 227, 229, 231, 233, 235, 237, 241, 243–279; вул.9 Травня: 53, 55–59, 61, 65; пл.Привокзальна, пров.Горовий: 1А–22; пров.Західний, пров.Ком’яхова, пров.Маломіський: 3–5/40, 7–9А, 11; пров.Маяковського: 3–13; пров.Свердлова: 13, 17, 21, 25, 27–29, 3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77, м.Слов’янськ, Донецька обл., 8410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ердлова, 77, м.Слов’янськ, Донецька обл., 841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119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19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Добровольського, вул.Жовтневої Революції: 35–40; вул.Карла Маркса: 20–38; вул.Леніна: 37, 39, 43–53, 5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13, м.Слов’янськ, Донецька обл., 841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зи Люксембург, 13, м.Слов’янськ, Донецька обл., 84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120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0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Жовтневої Революції: 47–51А, 53–55, 57, 59, 83; вул.Леніна: 56–58, 60; вул.Лозановича, вул.Тараса Шевченка: 3–5А; вул.Урицького: 15; вул.Юних Комунарів: 73, 75, 77, 79, 81–8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ушкіна, 4, м.Слов’янськ, Донецька обл., 841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Пушкіна, 4, м.Слов’янськ, Донецька обл., 84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122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2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Комсомольська, вул.Мінська, вул.Свободи: 23, 29–31, 33, 37, 39, 41–47, 87; вул.Чубаря: 2А, 4–4А, 6; пров.Комсомольський, пров.Мінський, тупик Свобод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8, м.Слов’янськ, Донецька обл., 841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 8, м.Слов’янськ, Донецька обл., 841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122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2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Карпінського, вул.Гранична: 35А, 43–49; вул.Дарвіна, вул.Заводська, вул.Карпінського, вул.Квіткова, вул.Кільцева, вул.Котовського: 2, 4–6, 8, 10–10А, 12, 14, 16, 18, 20, 22; вул.Машчорметівська: 27, 29–35; вул.Микитенка, вул.Мічуріна: 4, 6–6А, 8, 10–12, 14, 16, 18, 22, 24, 26, 28; вул.Поповича, вул.Пролетарська: 104, 106–108, 110, 112, 116, 118, 120, 122, 124, 126, 128, 130, 132, 134, 136–165; вул.Симеренка, вул.Танкістів, вул.Червоних Пілотів: 50–62; пров.Городний, пров.Карпінського, пров.Мистецтва: 15–6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рвіна, 21, м.Слов’янськ, Донецька обл., 841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Дарвіна, 21, м.Слов’янськ, Донецька обл</w:t>
            </w:r>
            <w:r>
              <w:rPr>
                <w:color w:val="000000"/>
                <w:lang w:val="uk-UA"/>
              </w:rPr>
              <w:t>.</w:t>
            </w:r>
            <w:r>
              <w:rPr>
                <w:color w:val="000000"/>
              </w:rPr>
              <w:t>, 841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4122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їзд Челябінський, вул.Житомирська, вул.Кармелюка, вул.Каспійська, вул.Конєва, вул.Кронштадтська: 3, 5, 7, 9; вул.Леонтовича, вул.Набережна, вул.Паризької Комуни, вул.Радісна, вул.Свободи: 110–168; вул.Сучасна, вул.Челябінська, вул.Яблочкіна, пров.Житомирський, пров.Каспійський, пров.Леонтовича, пров.Набережний, пров.Радісний, пров.Смольний, пров.Сучасний, пров.Челябінський, пров.Щорса: 2–4, 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рів, 55, м.Слов’янськ, Донецька обл., 8411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рів, 55, м.Слов’янськ, Донецька обл., 841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жовтня 2014 року № 1559</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071"/>
        <w:gridCol w:w="3540"/>
        <w:gridCol w:w="3540"/>
        <w:gridCol w:w="1202"/>
        <w:gridCol w:w="346"/>
      </w:tblGrid>
      <w:tr>
        <w:trPr>
          <w:cantSplit w:val="true"/>
        </w:trPr>
        <w:tc>
          <w:tcPr>
            <w:tcW w:w="15706" w:type="dxa"/>
            <w:gridSpan w:val="7"/>
            <w:tcBorders/>
          </w:tcPr>
          <w:p>
            <w:pPr>
              <w:pStyle w:val="Normal"/>
              <w:keepLines/>
              <w:widowControl/>
              <w:snapToGrid w:val="false"/>
              <w:jc w:val="center"/>
              <w:rPr>
                <w:b/>
                <w:b/>
                <w:color w:val="000000"/>
                <w:sz w:val="28"/>
                <w:lang w:val="uk-UA"/>
              </w:rPr>
            </w:pPr>
            <w:r>
              <w:rPr>
                <w:b/>
                <w:color w:val="000000"/>
                <w:sz w:val="28"/>
                <w:lang w:val="uk-UA"/>
              </w:rPr>
            </w:r>
          </w:p>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ус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16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6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ивин</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Дивин, Брусилівський р-н, Житомирська обл., 1264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Дивин, Брусилівський р-н, Житомирська обл., 126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17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7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вороття</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Шевченка, 3, с.Привороття, Брусилівський р-н, Житомирська обл., 1262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 с.Привороття, Брусилівський р-н, Житомирська обл., 126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18018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018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Брусилівська центральна районна лікарня"</w:t>
            </w:r>
          </w:p>
        </w:tc>
        <w:tc>
          <w:tcPr>
            <w:tcW w:w="7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рмонтова, 41, смт Брусилів, Брусилівський р-н, Житомирська обл., 12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Ємільч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25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25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гірка, с.Нараї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45, с.Нараївка, Ємільчинський р-н, Житомирська обл., 1124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5, с.Нараївка, Ємільчинський р-н, Житомирська обл., 112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18027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8027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ихальське, с.Маринівка, с.Мар’янівка, с.Стара Гут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 с.Рихальське, Ємільчинський р-н, Житомирська обл., 1124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6, с.Рихальське, Ємільчинський р-н, Житомирська обл., 112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Люб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053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38</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паї</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 с.Горопаї, Любарський р-н, Житомирська обл., 1311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 с.Горопаї, Любарський р-н, Житомирська обл., 13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18056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60</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Юрівк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ців Кантимирівців, 123, с.Юрівка, Любарський р-н, Житомирська обл., 1310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1, с.Юрівка, Любарський р-н, Житомирська обл., 13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уднівський район</w:t>
            </w:r>
          </w:p>
        </w:tc>
      </w:tr>
      <w:tr>
        <w:trPr>
          <w:cantSplit w:val="true"/>
        </w:trPr>
        <w:tc>
          <w:tcPr>
            <w:tcW w:w="15706" w:type="dxa"/>
            <w:gridSpan w:val="7"/>
            <w:tcBorders/>
            <w:tcMar>
              <w:top w:w="142" w:type="dxa"/>
            </w:tcMar>
          </w:tcPr>
          <w:p>
            <w:pPr>
              <w:pStyle w:val="Normal"/>
              <w:keepLines/>
              <w:widowControl/>
              <w:snapToGrid w:val="false"/>
              <w:jc w:val="center"/>
              <w:rPr>
                <w:i/>
                <w:i/>
                <w:color w:val="000000"/>
                <w:sz w:val="28"/>
                <w:lang w:val="uk-UA"/>
              </w:rPr>
            </w:pPr>
            <w:r>
              <w:rPr>
                <w:i/>
                <w:color w:val="000000"/>
                <w:sz w:val="28"/>
                <w:lang w:val="uk-UA"/>
              </w:rPr>
            </w:r>
          </w:p>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119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19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еребки, с.Певна, с-ще Поштове</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річчя Жовтня, 4А, с.Жеребки, Чуднівський р-н, Житомирська обл., 13256</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річчя Жовтня, 4А, с.Жеребки, Чуднівський р-н, Житомирська обл., 132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18121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13</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тківці</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5А, с.Стетківці, Чуднівський р-н, Житомирська обл., 1326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5А, с.Стетківці, Чуднівський р-н, Житомирська обл., 132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Бердич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ільничної виборчої комісії виборчої дільниці №18123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23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ичів – вул.Генерала Леселідзе, вул.Завадського, вул.Заводська, вул.Індустріалізації, вул.Квітнева: 1/58–52, 54, 56; вул.Колективізації, вул.Мебельників, вул.Мучна, вул.Наркоматівська, вул.Нова: 1/56–40, 44, 46, 48/63; вул.Островського, вул.Піонтковського: 2–42; вул.Червонотравнева: 1/50–31, 33, 35, 37, 39, 41/63, 43/56, 45–45А, 47/53; вул.25-го Жовтня, пров.Заводський, пров.Наркоматівський, пров.Червонотравневий</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дустріалізації, 3, м.Бердичів, Житомирська обл., 1330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дустріалізації, 1А, м.Бердичів, Житомирська обл., 13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оград-Волин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1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Богдана Хмельницького, вул.Борисова, вул.Ватутіна, вул.Героїв Майдану: 100, 102–102А, 106, 108, 110, 112, 116–173; вул.Героїв Перекопу, вул.Кутова, вул.Кутузова, вул.Ласкава, вул.Листопадова, вул.Магістральна, вул.Менжинського, вул.Некрасова, вул.Олександрівська, вул.Паркова, вул.Пархоменка, вул.Перемоги, вул.Підгірна, вул.Суворова, вул.Толстого, вул.Тургенєва, вул.Чайковського, пров.Далекий, пров.Малий, пров.Молодіжний, пров.Некрасова, пров.Пархоменка, пров.Тихий, пров.Толстого, пров.Тургенєва, пров.Чайковського, пров.2-й Пархоменка, пров.2-й Чайковського, пров.3-й Чайковськог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1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12</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Героїв Майдану: 2–35; вул.Данила Галицького, вул.Івана Тиші, вул.Лесі Українки: 1, 3–45Б; вул.Олени Пчілки, вул.Павла Сірагова, вул.Панкратова, вул.Родини Косачів, вул.Семена Палія, пров.Павла Сірагова, пров.Родини Косачів</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дини Косачів, 5,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дини Косачів, 5,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3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31</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оград-Волинський – вул.Бобрової, вул.Героїв Майдану: 37–99, 101–101А, 103–105, 107, 109, 111, 113–115; вул.Глінки, вул.Димитрова, вул.Калініна, вул.Коцюбинського, вул.Лесі Українки: 49А–71; вул.Набережна, вул.Островського, вул.Панфілова, вул.Толбухіна, вул.Черняхівського, пров.Глінки, пров.Калініна, пров.Набережний, пров.Островського, пров.Перекопський, пров.Річний, пров.Світлий, пров.2-й Островського</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 м.Новоград-Волинський, Житомирська обл., 11700</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 м.Новоград-Волинський, Житомирська обл., 11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7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5</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Радонова, вул.Цюрупи, вул.Черняховського: 102А, 108А, 108Б, 108В, 110, 112, 116, 118, 120, 120А, 129, 129В, 130А, 133, 135, 137/2, 139А, 139/1, 141А, 143, 145, 147, 147А, 147Б, 149/2, 151, 151А, 151/4, 155, 155А, 157, 157А, 157Б, 157В, 159, 159А, 159Б, 161, 161А, 163, 163А, 167, 194; вул.Чумацький Шлях: 1/110, 3, 5–106; пров.Гуйвинський, пров.Корбутівський, пров.Льва Нікуліна, пров.Оздоровчий, пров.2-й Боженка, пров.3-й Боженка, проїзд Івана Богуна</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Черняховського, 102А, м.Житомир, 10005</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яховського, 102А, м.Житомир, 10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18138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9</w:t>
            </w:r>
          </w:p>
        </w:tc>
        <w:tc>
          <w:tcPr>
            <w:tcW w:w="6071"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Артема Любовича, вул.Кільцева, вул.Нескорених, вул.Сабурова: 5; вул.Сінна, вул.Сінокісна, вул.Ялинкова, пров.Іванівський, пров.Яроцького: 3, 5; пров.2-й Артема Любовича, просп.Миру: 1/103;</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чка, 5, м.Житомир, 10004</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ечка, 5, м.Житомир, 10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жовтня 2014 року № 155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1001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013</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 Бийгань</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зволення, 65А, с.Мала Бийгань, Берегівський р-н, Закарпатська обл., 9023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зволення, 65А, с.Мала Бийгань, Берегівський р-н, Закарпатська обл., 902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Уж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1058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8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нцово</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в’янська, 1А, с.Концово, Ужгородський р-н, Закарпатська обл., 8942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в’янська, 1А, с.Концово, Ужгородський р-н, Закарпатська обл., 894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pPr>
            <w:r>
              <w:rPr>
                <w:b/>
                <w:i/>
                <w:color w:val="000000"/>
              </w:rPr>
              <w:t>від 8 жовтня 2014 року № 155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пор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3022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2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Юльї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 с.Юльївка, Запорізький р-н, Запорізька обл., 7043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7, с.Юльївка, Запорізький р-н, Запорізька обл., 70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уйбише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3027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7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миш-Зоря</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7, смт Комиш-Зоря, Куйбишевський р-н, Запорізька обл., 7103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окзальна, 7, смт Комиш-Зоря, Куйбишевський р-н, Запорізька обл., 71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г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42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425</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ги – вул.Артема: 1–20, 24–24А, 26, 28, 30, 32, 34, 36, 38, 40, 42, 44, 46, 48; вул.Дробязко, вул.Запорізька: 1–60, 62, 64, 66, 68; вул.Кірова, вул.Крилова: 3–34, 36, 38, 40, 42; вул.Леніна: 1–41, 43–45, 47, 49, 51, 53, 55, 57, 59, 61, 63, 65, 67; вул.Одеська: 1–61, 63, 65; вул.Осипенко, вул.Робоча, вул.Севастопольська: 1–46; вул.Стадіонна: 1–55, 59, 61, 63, 65, 67; вул.Ульянова: 1–43, 45, 47, 49–53, 55, 57–6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льянова, 1, м.Пологи, Пологівський р-н, Запорізька обл., 7060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льянова, 1, м.Пологи, Пологівський р-н, Запорізька обл., 706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23053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53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Азов, с.Антонівка, с-ще Мирне</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 с-ще Азов, Розівський р-н, Запорізька обл., 7033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 с-ще Азов, Розівський р-н, Запорізька обл., 703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Жовт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080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0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рочна: 25, 25Б–49; вул.Вербова: 17, 17Б, 19–55; вул.Вишнева, вул.Вишнева/Першотравнева, вул.Володарського: 1А, 3, 5–5А, 7, 9, 11, 13–15, 17–71А; вул.Єднання, вул.Західна, вул.Зимова, вул.Ковальська, вул.Крилова, вул.Куйбишева: 1, 1А, 1Б, 1В, 3, 3А, 4, 5, 6, 7, 8, 9, 9А, 10, 11, 12, 12А, 16, 18, 20, 26, 28, 34, 36, 38, 40, 42, 44, 44А, 46, 46А, 52, 54, 54А; вул.Муравйова, вул.Осіння, вул.Першотравнева: 5–9, 11, 13, 15–17/3, 19–19А, 21–21А, 23–25, 27–31А, 33–33А, 35–41; вул.Пестеля, вул.Рилєєва, вул.Симфонічна, вул.Сонячна, вул.Сонячна/Вантажний, вул.Суха, вул.Тимірязєва: 1, 2, 2А, 2В, 3, 4, 5, 6, 6А, 7, 8, 9, 9А, 10, 11, 12, 13, 14, 14А, 15, 15А, 16, 17, 17А, 18, 19, 19А, 19Б, 20, 20Б, 21, 21А, 23, 24, 25, 26, 26А, 28, 28А, 29, 29А, 30, 30А, 31, 32, 33, 34, 35, 36, 37, 38, 39, 40, 41, 42, 43, 44, 45, 46, 46А, 47, 47А, 48, 49, 49А, 50, 51, 51А, 52, 53, 55, 56/44, 57, 57/1, 59, 61, 65, 65/2, 67, 69, 69А; вул.Тимірязєва/Володарського, вул.Шевченка: 1, 2, 2/2, 3, 5, 6, 6/2, 7, 8, 8А, 8Б, 9, 9А, 10, 11, 12, 13, 14, 14А, 15, 16, 18, 19, 21, 23, 23А, 24, 25, 25А, 26, 27, 27/1, 28, 29, 30, 31, 32, 33, 33/2, 34, 35, 35/1, 36, 36А, 36/2, 37, 37А, 38, 39, 40, 41, 41А, 42, 43, 44, 45, 46, 46А, 47, 47А, 48, 49, 51, 51/1, 53, 53А, 54, 56, 56/1, 58, 60, 62, 64; вул.Шевченка/Вербова, вул.Шевченка/Крилова, пров.Вантажний, пров.Кінцевій, пров.Низовий, пров.Світловий, пров.Ягід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154Г, м.Запоріжжя, 6909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Леніна, 154Г, м.Запоріжжя, 6909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106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VІІІ з’їзду Рад, вул.Акад.Павлова: 1–26А, 28; вул.Алейна, вул.Аральська, вул.Банківська, вул.Волгодонська, вул.Громадянська, вул.Долинна, вул.Залізна, вул.Запоріжсталівська, вул.Капустяна, вул.Клінічна, вул.Коксобудівна, вул.Комбінатська, вул.Куйбишева: 56, 56А, 58, 58А, 62, 64, 68, 68А, 68Б, 72, 74, 76, 78, 80, 84, 86, 86Б; вул.Мартенівська, вул.Нова, вул.Прокатна, вул.Профспілкова, вул.Путійська, вул.Солідарності: 3–26, 27, 29–29Ж; вул.Стальського, вул.Степана Разіна, вул.Тимірязєва: 54, 54А, 56, 56А, 58, 60, 62, 64, 64А, 66, 68, 68А, 70, 70А, 71, 72, 72А, 73, 75, 78, 78А, 78Б, 79, 80, 81, 82, 83, 83А, 84, 85, 85А, 86, 86А, 87, 88, 88А, 90, 91, 93, 95, 97, 99, 101, 103; вул.Тунельна, вул.Українська: 115, 117, 119, 121, 125, 127, 127А, 129, 131, 133, 133А, 135, 137, 139А, 139Б, 141; вул.Фруктова, вул.Чавунна, вул.Шевченка: 57А, 59, 61, 63, 65, 66, 67, 68, 69, 70, 71, 72, 73, 74, 75, 75А, 76, 76А, 78, 79, 80, 81, 81А, 82, 83, 84, 84А, 85, 86, 86А, 87, 87А, 88, 90, 92, 94; пров.Алейний, пров.Збройовий, пров.Моторний, пров.Техніч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3, м.Запоріжжя, 69039</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3, м.Запоріжжя, 69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106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рхітектурна, вул.Батайська, вул.Двінська, вул.Епронівська: 95–134; вул.Звільнена: 2–32, 34, 36; вул.Кам’янська, вул.Канівська, вул.Куйбишева: 85, 85А, 87, 89, 91, 93, 95, 97, 99, 101, 103, 105, 107, 109, 111, 113, 115, 117, 119, 200, 202, 204, 206, 210, 212, 214, 216, 222, 224, 226, 228, 230; вул.Курортна: 1–73, 75, 77, 79, 81, 83, 85, 87, 89, 91, 93, 95, 97, 99, 101, 103, 105, 107–109, 111–113; вул.Мальовнича, вул.Новочеркаська, вул.Петровського: 45, 47–51, 53, 55, 57–59, 61, 63, 65–106; вул.Таганрозька, вул.Тимірязєва: 184, 186, 188, 188А, 190, 192, 194, 196, 198, 200, 202, 206, 208, 210, 212, 212А, 214, 216, 222, 224, 226, 229, 231, 233, 235, 237, 239, 241, 243, 245, 247, 249, 251, 255, 257, 259, 261; вул.Толбухіна: 1–39, 41, 43, 45; вул.Цюрупи: 1, 3, 5, 7, 9, 11, 13, 15, 17–21, 23, 25, 27, 29–29А, 31, 33, 35, 37, 39–41А, 45, 49, 51, 55, 57, 59, 61, 63, 65–65А, 67; вул.Червонополянська, вул.Читинська, вул.Шевченка: 201, 201А, 203, 205, 207, 209, 210, 211, 211А, 212, 213, 213А, 214, 215, 215А, 216, 217, 218, 219, 221, 222, 223, 224, 225, 226, 227, 228, 229, 231, 232, 233, 234, 234А, 235, 237, 238, 238А, 239, 239А, 240, 241, 241А, 244, 246А, 248, 248Б, 250; пров.Аграрний, пров.Воркутинський, пров.Генічеський, пров.Майкопський, пров.Оріхівський, пров.Світлодолинський, пров.Тінист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41В, м.Запоріжжя, 6900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41В, м.Запоріжжя,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106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6</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птечна, вул.Верещагіна: 2А–17, 19, 23–25, 27, 29, 31; вул.Епронівська: 164, 166, 168–170, 175–219; вул.Естонська: 3–8; вул.Звільнена: 60–108А, 110, 112, 118–118А, 120, 122–122А, 124; вул.Зеленодольська: 31; вул.Ізмаїльська, вул.Куйбишева: 209, 209А, 211, 211А, 215, 219, 221, 223, 322, 324, 326, 328, 330, 332, 334, 334А, 336, 338, 340, 342, 344, 346; вул.Курська, вул.Кутузова: 16А–157; вул.Петровського: 208–210; вул.Попова: 3–6; вул.Таврична: 1–1А, 3–5, 7, 11–15, 17, 19, 21, 23–23А, 25, 27, 29А, 35–39, 41, 43, 45, 51, 53–57, 59, 61–65, 67, 69, 71, 75, 77–79, 81–85, 87, 89, 91, 93, 95, 97, 99–99А, 101–101А, 103, 109, 111, 115–115А, 117–119, 121, 123, 125; вул.Тимірязєва: 254, 256, 258, 260, 264, 266, 268, 270, 270А, 272, 274, 276, 278, 363, 365, 367, 373, 375, 377, 379, 383, 385, 387, 391; вул.Шевченка: 279, 281, 283, 285, 287, 289, 293, 295, 297, 299, 302, 304, 306, 306А, 308, 308А, 310, 312, 314, 316, 318, 320, 322, 324, 326, 328, 332, 336, 338, 340; вул.8 Березня: 59–65А, 67–67А, 69, 71–73/2, 75, 77, 79–188; пров.Тавричн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23106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06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Запоріжжя – вул.Боженка, вул.Верещагіна: 18, 20–22А, 26–26Б, 28, 30, 32–51, 53–55, 57–59, 61, 63, 67–67А; вул.Епронівська: 220–259; вул.Естонська: 9–49А; вул.Єрмака, вул.Звільнена: 109, 111–111А, 113–117, 119, 121, 123, 126–140; вул.Калинівська, вул.Куйбишева: 229, 231, 233, 235, 235А, 237, 239, 243, 245, 247, 249, 251, 253, 255, 257, 259, 261, 263, 348, 350, 352, 354, 356, 358, 362, 364, 366, 368, 370, 374, 378, 380, 382; вул.Лірична, вул.Новосибірська, вул.Петровського: 216–256; вул.Попова: 9–39; вул.Слов’янська, вул.Таврична: 2–2А, 6, 8А–10, 16, 18–18А, 20, 22, 24, 26, 28, 30–34, 40, 42, 44, 46–50, 52, 58, 60, 66, 68, 70–70Б, 72–74, 76, 80, 86, 88–88А, 90, 92, 94, 96, 98, 100, 102, 104–108, 110Б–110/1, 112–114, 116, 120, 122, 124, 126–134; вул.Тимірязєва: 280, 282, 286, 288, 288А, 290, 292, 294, 296, 298, 300, 302, 304, 306, 393, 395, 395А, 397, 399, 401, 403, 405, 409, 411, 415, 417, 419, 421, 423, 423А, 425, 427, 431, 435, 439, 441; вул.Цитрусова: 11–13, 21, 23, 25, 29, 33–35, 37–39, 45, 47, 53–53Б, 55, 57, 59, 61–63, 65, 67, 69, 71–71А, 73, 79–81, 83, 85, 87, 89–89А, 93–143; вул.Шевченка: 301, 303, 305, 307, 309, 309А, 311, 311А, 313, 315, 317, 319, 321, 321А, 323, 325, 327, 329, 331, 333, 333А, 335, 337, 339, 342, 344, 346, 348, 348А, 350А, 352, 354, 356, 358, 360, 360А, 362, 364, 366, 368, 370, 372, 374, 374А, 376;</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77А, м.Запоріжжя, 69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3110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0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Виробнича: 2, 4–13, 16–26, 28–82; вул.Волзька: 28–48; вул.Карпенка-Карого: 34–50А; вул.Кольорова, вул.Кузнецова: 1–16, 20–20А; вул.Листопрокатна, вул.Миколи Краснова: 3–4; вул.Смоленська, вул.Тверська, вул.Харчова: 26–75; пров.Бутирський, пров.Куп’янський, пров.Орликів, пров.Сторожовий, пров.Чистий, пров.Ямський</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зька, 30, м.Запоріжжя, 69014</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зька, 30, м.Запоріжжя, 69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23112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112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МК-2 залізничний будинок, вул.Мокрянський кар’єр-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крянський кар’єр-2, 8А, м.Запоріжжя, 6906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крянський кар’єр-2, 8А, м.Запоріжжя, 69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жовтня 2014 року № 155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275"/>
        <w:gridCol w:w="584"/>
        <w:gridCol w:w="3646"/>
        <w:gridCol w:w="3647"/>
        <w:gridCol w:w="1202"/>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Тисмениц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26073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30</w:t>
            </w:r>
          </w:p>
        </w:tc>
        <w:tc>
          <w:tcPr>
            <w:tcW w:w="585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исмениця – вул.Богдана Хмельницького, вул.Височана, вул.Вільшанецька: 1–79; вул.Вісконта, вул.Довбуша, вул.Довженка, вул.Липова, вул.Набережна, вул.Об’їздна, вул.Полуботка, вул.Поповича, вул.Січових Стрільців, вул.Тисов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пова, 14, м.Тисмениця, Тисменицький р-н, Івано-Франківська обл., 774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пова, 14, м.Тисмениця, Тисменицький р-н, Івано-Франківська обл., 7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Івано-Франківськ</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26086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865</w:t>
            </w:r>
          </w:p>
        </w:tc>
        <w:tc>
          <w:tcPr>
            <w:tcW w:w="585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Бориславська, вул.Газова, вул.Г.Сковороди, вул.Кармелюка: 6–45; вул.Кривоноса, вул.Ленкавського: 15–60Б; вул.Романа Левицького, вул.Солотвинська, вул.Ясінських, пров.Ленкавського</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набережна ім.В.Стефаника, 42,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набережна ім.В.Стефаника, 42,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26091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17</w:t>
            </w:r>
          </w:p>
        </w:tc>
        <w:tc>
          <w:tcPr>
            <w:tcW w:w="585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Ботанічна, вул.В.Касіяна, вул.Джерельна, вул.Євгена Коновальця: 148–148А, 150–202А, 204–206, 208–265Б, 267, 269–269Б, 271–271А, 273–273Б, 275–275А, 277–277В, 279–279А, 281, 283–283Б, 285–285А, 287–287Г, 289–289Б, 291; вул.І.Левинського, вул.І.Сем’янчука, вул.Лугова, вул.Опришівецька, вул.Отця І.Блавацького, вул.Польова, вул.Рильського, вул.Сотника М.Голинського, вул.Челюскінців, вул.Ю.Романчук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жерельна, 2А,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жерельна, 2А,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26091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19</w:t>
            </w:r>
          </w:p>
        </w:tc>
        <w:tc>
          <w:tcPr>
            <w:tcW w:w="585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вано-Франківськ – вул.Весняна, вул.Горохолинська, вул.Дослідна, вул.Євгена Коновальця: 266, 268, 270, 272А, 274, 276, 278, 280, 282–282Б, 284, 286, 288, 290А, 292–701; вул.Зразкова, вул.Колективна, вул.Лісова, вул.Медична: 1–3А, 5–30; вул.П.Василишина, вул.Світла, вул.Січинського, вул.Технічна, вул.Я.Барнич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тця І.Блавацького, 1, м.Івано-Франківськ, 76000</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тця І.Блавацького, 1, м.Івано-Франківськ, 76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26094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60944</w:t>
            </w:r>
          </w:p>
        </w:tc>
        <w:tc>
          <w:tcPr>
            <w:tcW w:w="585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с.Крихівці – вул.Аматорська, вул.Бистрицька, вул.Вишнева, вул.Вільна, вул.Гайдамацька, вул.Гонти, вул.Двірська, вул.Д.Галицького: 46, 48, 50, 52–67; вул.Івана Сірка, вул.Кобзаря, вул.Крайна, вул.Криховецька: 55, 57, 59, 61, 63, 65, 67, 69, 71, 73, 75, 77–77А, 81, 83, 85, 87, 89, 91, 95, 97, 99, 101–218А; вул.Крушина, вул.Липова, вул.Межева, вул.Межева-Сад, вул.Місячна, вул.Нова, вул.Окружна, вул.Роксолани, вул.Сонячна, вул.16 Липня, вул.22 Січня: 143А, 145–147, 149, 151, 153, 155, 157, 159, 161, 163, 165, 168–502;</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2 Січня, 141А, с.Крихівці, м.Івано-Франківськ, 76493</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2 Січня, 141А, с.Крихівці, м.Івано-Франківськ, 764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26094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45</w:t>
            </w:r>
          </w:p>
        </w:tc>
        <w:tc>
          <w:tcPr>
            <w:tcW w:w="585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хівці – вул.Вербова, вул.Весела, вул.Веселкова, вул.Весняна, вул.Виноградна, вул.Вільхова, вул.Гамалії, вул.Г.Сковороди, вул.Д.Галицького: 1–45, 47, 49, 51; вул.Джерельна, вул.Довженка, вул.Замкнута, вул.Зарічна, вул.Кераміків, вул.Кленова, вул.Коротка, вул.Криховецька: 1–54А, 56–56А, 58, 60–60А, 62–62А, 64, 66, 68, 70, 72, 74, 76, 78–80, 82, 84–84А, 86–86А, 88, 90–90А, 92–94, 96, 98, 100; вул.Лугова, вул.Меблева, вул.Незалежності, вул.Новорічна, вул.Підгірна, вул.Польова, вул.Приозерна, вул.Професора Пелиха, вул.Радісна, вул.Садова, вул.Січового Стрільця Петріва, вул.Хомишина, вул.Чумацька, вул.Шкільна, вул.Ясна, вул.22 Січня: 1–142А, 144, 148, 150, 152А, 154, 156, 158, 160, 162, 164–164А, 166–166А; вул.24 Серпня, пров.Будівельний, пров.Надії, пров.Родинний, Сад ’Дружб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ховецька, 1В, с.Крихівці, м.Івано-Франківськ, 76493</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ховецька, 1В, с.Крихівці, м.Івано-Франківськ, 764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26103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1037</w:t>
            </w:r>
          </w:p>
        </w:tc>
        <w:tc>
          <w:tcPr>
            <w:tcW w:w="585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горники – вул.Вчительська, вул.Ганушевських, вул.Дитяча, вул.Козацька, вул.Миколи Микитина, вул.Надгора, вул.Настуні Івасишин, вул.Підпечерська, вул.Східна, вул.Тополина, вул.Федорченко</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полина, 22, с.Угорники, м.Івано-Франківськ, 76492</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полина, 22, с.Угорники, м.Івано-Франківськ, 764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Калуш</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26098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984</w:t>
            </w:r>
          </w:p>
        </w:tc>
        <w:tc>
          <w:tcPr>
            <w:tcW w:w="585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луш – вул.Будівельників: 2–6А, 8, 10–10А, 12–44А; вул.Коновальця: 1, 11, 13, 15, 17, 19, 21–21А; вул.Космонавтів, вул.Марченка, вул.Фінська, вул.Хіміків: 22–42А;</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хого, 6, м.Калуш, Івано-Франківська обл., 77308</w:t>
            </w:r>
          </w:p>
        </w:tc>
        <w:tc>
          <w:tcPr>
            <w:tcW w:w="3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ихого, 6, м.Калуш, Івано-Франківська обл., 773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3</w:t>
            </w:r>
          </w:p>
        </w:tc>
        <w:tc>
          <w:tcPr>
            <w:tcW w:w="345" w:type="dxa"/>
            <w:tcBorders/>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Т. ЛУКАШ</w:t>
            </w:r>
          </w:p>
        </w:tc>
      </w:tr>
    </w:tbl>
    <w:p>
      <w:pPr>
        <w:sectPr>
          <w:footerReference w:type="default" r:id="rId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жовтня 2014 року № 155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319"/>
        <w:gridCol w:w="3416"/>
        <w:gridCol w:w="341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це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07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7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пиліїв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1, с.Чепиліївка, Білоцерківський р-н, Київська обл., 0917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1, с.Чепиліївка, Білоцерківський р-н, Київська обл., 091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08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08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кребиші</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7А, с.Скребиші, Білоцерківський р-н, Київська обл., 0913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7А, с.Скребиші, Білоцерківський р-н, Київська обл., 091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в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27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27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ебухів – вул.Бабича, вул.Б.Хмельницького, вул.Вербна, вул.Гоголівська, вул.Гоголя, вул.Дзержинського, вул.Дружби, вул.Жовтнева, вул.Каштанова, вул.Квітнева, вул.Комінтерна, вул.Корольова, вул.Космонавтів, вул.Коцюбинського, вул.Л.Українки, вул.Матросова, вул.Миру, вул.Незалежності, вул.О.Довженка, вул.Пасічна, вул.Перемоги, вул.Поповича, вул.Пушкіна, вул.П’ятниці, вул.Свердлова, вул.Світанкова, вул.Суворова, вул.Червоноармійська, вул.Чкалова, вул.Щорса, вул.Яблунева, пров.Матросова, пров.Суворова, с.Переможець</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2, с.Требухів, Броварський р-н, Київська обл., 0745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2, с.Требухів, Броварський р-н, Київська обл., 074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30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0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ковичі</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6, с.Іванковичі, Васильківський р-н, Київська обл., 0863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6, с.Іванковичі, Васильківський р-н, Київська обл., 086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ш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34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Космонавта Поповича, вул.Коцюбинського, вул.Набережна: 8–12; пров.Коцюбинського, пров.Прожекторний, просп.Шевченка: 2Д, 6А–1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Шевченка, 8, м.Вишгород, Вишгородський р-н, Київська обл., 073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Шевченка, 8,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34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4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ишгород – вул.Айвова, вул.Богдана Хмельницького: 8–9; вул.Василя Симоненка: 10; вул.Виноградна, вул.Вишнева, вул.Калинова, вул.Квіткова, вул.Кургузова: 1А к.1–1А к.2, 3А–3Б, 11–11А; вул.Малинова, вул.Михайла Грушевського: 12; вул.Ожинова, вул.Покровська, вул.Полунична, вул.Ромашкова, вул.Спаська, вул.Фіалкова, вул.Фруктова, вул.Яблунева, вул.Ягідна, пров.Андрія Первозванного, пров.Преображенський, масив Дідовиця, мікрорайон ГАЕС</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гузова, 15, м.Вишгород, Вишгородський р-н, Київська обл., 0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35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5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имер – вул.Горького, вул.Дніпровська, вул.Космонавтів, вул.Леніна: 79; вул.Набережна, вул.Незалежності, вул.Пашкова, вул.Чкалова, вул.40-річчя Жовтня</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7, смт Димер, Вишгородський р-н, Київська обл., 0733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7, смт Димер, Вишгородський р-н, Київська обл., 073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2</w:t>
            </w:r>
          </w:p>
        </w:tc>
        <w:tc>
          <w:tcPr>
            <w:tcW w:w="345" w:type="dxa"/>
            <w:tcBorders/>
            <w:vAlign w:val="bottom"/>
          </w:tcPr>
          <w:p>
            <w:pPr>
              <w:pStyle w:val="Normal"/>
              <w:widowControl/>
              <w:jc w:val="center"/>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35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35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брамівка, с.Дудки</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с.Абрамівка, Вишгородського р-н, Київська обл., 07314</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с.Абрамівка, Вишгородського р-н, Київська обл., 073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гарл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54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46</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савка(Расавська с/р)</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ся Гончара 1, с.Расавка, Кагарлицький р-н, Київська обл., 0926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ся Гончара 1, с.Расавка, Кагарлицький р-н, Київська обл., 092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055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5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блунів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0А, с.Яблунівка, Кагарлицький р-н, Київська обл., 0925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0А, с.Яблунівка, Кагарлицький р-н, Київська обл., 092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иєво-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55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5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ородка – вул.Академіка Михайлевського, вул.Боярська, вул.Грушева, вул.Жовтнева, вул.Жукова, вул.Затишна, вул.Зелена, вул.Зої Космодем’янської, вул.Зоряна, вул.Карла Маркса, вул.Кірова, вул.Красногірська, вул.Кутова, вул.Леніна: 1–18, 19/1–20, 22, 24, 26, 28, 29/2–30, 50–53, 75–355; вул.Лисенка, вул.Меліоративна, вул.Молодіжна, вул.Набережна, вул.Новоселиця, вул.Пирогова, вул.Полунична, вул.Поштова, вул.Райдужна, вул.Садова, вул.Травнева, вул.Урицького, вул.Фізкультурна, вул.Чехова, вул.Шкільна, вул.30 років Перемоги, пров.Жовтневий, пров.Леніна, пров.Набережн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7, с.Білогородка, Києво-Святошинський р-н, Київська обл., 0814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97, с.Білогородка, Києво-Святошинський р-н, Київська обл., 081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57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41, 43, 45, 49, 51–51 к.5, 57/3, 63, 144; вул.Лінія 16, вул.Лінія 18, вул.Лінія 7, вул.12 лінія</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76, м.Боярка, Києво-Святошинський р-н, Київська обл., 0815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76, м.Боярка, Києво-Святошинський р-н, Київська обл., 081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57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ілогородська: 2, 4, 6, 8–14, 16, 18, 20–20А, 22, 26, 29–40, 42, 44, 46А–48, 50, 52–56, 58/1–60, 150Б; вул.Бульварна: 31, 73, 76/1; вул.Б.Хмельницького: 1–72/27; вул.Ватутіна, вул.Воз’єднання, вул.Гоголя: 3–36, 38–38/14, 40/7; вул.Громова, вул.Дежньова: 3, 10, 68; вул.Дніпровська, вул.Енгельса, вул.Заводська: 22; вул.Кавказька, вул.Кірова, вул.Леніна: 1/49–28, 46; вул.Ленінградська, вул.Лінія 25, вул.Лінія 33, вул.Миру, вул.Мічуріна, вул.Молодіжна: 64, 66, 68; вул.Московська: 3–47/10; вул.Радянська, вул.Садова: 45–169; вул.Свободи, вул.Фрунзе, вул.Чкалова, вул.40 років Жовтня: 3–35, 39/54–43; пров.Артеківський, пров.Кавказьк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0, м.Боярка, Києво-Святошинський р-н, Київська обл., 0815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0,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57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577</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ярка – вул.Богунського, вул.Б.Хмельницького: 110–131, б/н; вул.Ворошилова: 1–22, 23/12–36/108Б; вул.Дзержинського, вул.Жуковського: 24–39; вул.Квіткова: 17–32; вул.Колгоспна, вул.Короленка: 56–56/1, 58–73; вул.Коцюбинського: 50, 54–71/17; вул.Островського: 72; вул.Пастернака: 32, 34, 39–94/45, 96/42–143/4; вул.Петровського, вул.Рєпіна: 55, 57–59, 60/2–78; вул.Серафимовича, вул.Таращанська, вул.Толстого, вул.Фурманова, вул.Чапаєва, вул.Черешнева, вул.Чернишевського: 22–22/22, 24, 26–26/3, 28, 30, 32, 34/2, 36, 51–61/13; вул.Щорса, вул.Яблунева: 17–36;</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28, м.Боярка, Києво-Святошинський р-н, Київська обл., 0815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зержинського, 28, м.Боярка, Києво-Святошинський р-н, Київська обл., 08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61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1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юківщина – вул.Балукова: 1–9; вул.Віденська, вул.Дружби, вул.Жулянська, вул.Затишна, вул.І.Франка, вул.Київська, вул.Кірова, вул.Космонавтів, вул.Ленінградська, вул.Лобановського, вул.Миру, вул.Мічуріна, вул.Одеська, вул.Перемоги, вул.Польова, вул.Привокзальна, вул.Приозерна, вул.Сагайдачного, вул.Солов’їна, вул.Я. Мудрого, пров.Балукова, пров.Кіров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Балукова, 10, с.Крюківщина, Києво-Святошинський р-н, Київська обл., 08136</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лукова, 10, с.Крюківщина, Києво-Святошинський р-н, Київська обл., 081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62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622</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опавлівська Борщагівка – вул.Авіаторів, вул.Богдана Хмельницького, вул.Борщагівська, вул.Весняна, вул.Вишнева, вул.Волинська, вул.Волошкова, вул.Дачна, вул.Житомирська, вул.Закарпатська, вул.Затишна, вул.Зоряна, вул.Калініна, вул.Каштанова, вул.Квітнева, вул.Київська, вул.Кіровоградська, вул.Княгині Ольги, вул.Князя Володимира, вул.Кучанська, вул.Лісна, вул.Львівська, вул.Малинська, вул.Мальовнича, вул.Миколаївська, вул.Миру, вул.Молодіжна, вул.Незалежності, вул.Одеська, вул.Перемоги, вул.Південна, вул.Польова, вул.Прорізна, вул.Райдужна, вул.Садова, вул.Святошинська, вул.Сонячна, вул.Софіївська, вул.Тернопільська, вул.Травнева, вул.Трояндова, вул.Фізкультурна, вул.Харківська, вул.Черкаська, вул.Чернівецька, вул.Щорса, вул.Яблунева, вул.Ярослава Мудрого, пров.Софіївський, пров.Фізкультурн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1А, с.Петропавлівська Борщагівка, Києво-Святошинський р-н, Київська обл., 0813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1А, с.Петропавлівська Борщагівка, Києво-Святошинський р-н, Київська обл., 08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б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074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074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зин – бульв.Французський, вул.Абрикосова, вул.Андріївська, вул.Берегова, вул.Вишнева, вул.Володимирська, вул.Гагаріна, вул.Джерельна, вул.Жеваги, вул.Жовтневої Революції, вул.Золотоворітська, вул.Київська: 33–41; вул.Кожедуба, вул.Козацька, вул.Кошового, вул.Липська, вул.Лісна: 1–31, 35А, 37, 38А, 41, 43–43А; вул.Лісова, вул.Лугова, вул.Лугова ІІ, вул.Л.Українки, вул.Миру, вул.Михайлівська, вул.Набережна, вул.Набережно-Лугова, вул.Нова, вул.Олександрівська, вул.Пайова, вул.Партизанська, вул.Південна, вул.Приозерна, вул.Садова: 1–29, 33А, 41–49; вул.Сергіївська, вул.Смоленська, вул.Солов’яненка: 1–129, 131–133, 141–142, 145, 147, 151–157, 163, 165, 169–197; вул.Старокиївська, вул.Франка, вул.Чистоводська, вул.Шевченка, вул.Щорса, пров.Вербовий, пров.Зоряний, пров.Колінченка, пров.Луговий, пров.Мистецтва, пров.Огородній, пров.Рибальський, пров.Софіївський, пров.Ханський, пров.Шевченка</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3, смт Козин, Обухівський р-н, Київська обл., 087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а Церкв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10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09</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бульв.50-річчя Перемоги: 74, 76, 78, 80–82; вул.Дачна: 5–44; вул.Декабристів: 1–74, 76–80Б, 82–86; вул.Сломчинського</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мчинського, 6, м.Біла Церква, Київська обл., 09113</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мчинського, 6, м.Біла Церква, Київська обл., 09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14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4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Леваневського: 50/5–52/4, 56А, 58, 62, 64, 66–68, 70;</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ваневського, 52/4, м.Біла Церква, Київська обл., 09108</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ваневського, 52/4, м.Біла Церква, Київська обл., 091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15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15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а Церква – вул.Леваневського: 61, 63, 69, 71; вул.Митрофанова: 13/16; вул.Молодіжна: 6–14;</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2, м.Біла Церква, Київська обл., 09108</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2, м.Біла Церква, Київська обл., 091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ровар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2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21</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вул.Андрєєва: 71–132; вул.Батечка Івана, вул.Білоконя Павла, вул.Богунська, вул.Бориспольця Платона, вул.Галагана Миколи, вул.Героїв Крут, вул.Дорошенка Петра, вул.Дубовика Михайла, вул.Єдності, вул.Заводська, вул.Запорізька, вул.Затишна, вул.Калинова, вул.Каширіна, вул.Квятковського, вул.Кірова: 1–19/1; вул.Козловського Івана, вул.Корсакова Юрія, вул.Крушельницької Соломії, вул.Леонтовича, вул.Лідіце, вул.Люксембург Рози, вул.Мальовнича, вул.Маяковського, вул.Огієнка Івана, вул.Оксамитова, вул.Освіти, вул.Осьмака Василя, вул.Попудренка, вул.Приозерна, вул.Разіна Степана, вул.Ромашкова, вул.Сагайдачного Петра, вул.Саксаганського, вул.Світловщинська, вул.Сєрова, вул.Старотроїцька: 1–60; вул.Стефаника Василя, вул.Таращанська, вул.Теліги Олени, вул.Толстого, вул.Чернишевського, вул.Юності, пл.Шевченка, пров.Дарвіна, пров.Зоряний, пров.Поштовий, пров.Радянський, пров.Старотроїцьк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53, м.Бровари, Київська обл., 074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53,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3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3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бульв.Незалежності: 2–2Б; вул.Гагаріна: 19–23; вул.Кирпоноса: 1–4, 6, 10, 12–12/1, 14, 16, 18–20/2, 22–30/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3А, м.Бровари, Київська обл., 074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3А,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3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3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вари – бульв.Незалежності: 6–6В; вул.Блока Олександра: 19–21; вул.Карбишева: 13–24; вул.Кирпоноса: 5–5Б, 7А; вул.Рокосовського: 20–24/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3А, м.Бровари, Київська обл., 074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23А, м.Бровари, Київська обл., 07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уч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6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Авіаторів, вул.Березнева, вул.Васильківська, вул.Вербова, вул.Винахідників, вул.Виноградна, вул.Вокзальна: 73, 77–100, 102–145; вул.Волошкова, вул.Димитрова, вул.Дружби, вул.Зелена, вул.Зої Гайдай, вул.Інститутська: 45–63А; вул.Калініна, вул.Києво-Мироцька: 57, 59–59А, 61–61А, 63, 65, 67, 73–73Б, 75, 90Б, 102; вул.Київська, вул.Котовського, вул.Лісова, вул.Малиновського: 56, 58–60, 61/25–82; вул.Меліоративна, вул.Нова, вул.Нове Шосе: 1, 4, 6; вул.Перебудівна, вул.Піонерська, вул.Прогресивна, вул.Пушкінська: 40–40Б, 42, 44–59, 59В–60, 66–72А; вул.Пшенична, вул.Фруктова, вул.Чкалова: 4–6А; вул.Шевченка: 33, 35–37, 39, 41–41А, 43–72А; вул.Шкільна, вул.Щорса, вул.Ярослава Мудрого, вул.1 лінія, вул.10 лінія, вул.2 лінія, вул.3 лінія, вул.5 лінія, вул.6 лінія, пров.Калініна, пров.Шевченка, в/ч А 2860 У</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иновського, 74, м.Буча, Київська обл., 0829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иновського, 74,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6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65</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уча – вул.Василя Стефаника, вул.Ватутіна, вул.Грибоєдова, вул.Інститутська: 2–42; вул.Кочубея, вул.Малиновського: 1Ж–55, 57, 61; вул.Михайла Вербицького, вул.Некрасова, вул.Олександра Олеся, вул.Патріотів, вул.Полтавська, вул.Революції: 10–16Д; вул.Рози Люксембург, вул.Тургенєва: 8–63; вул.Шевченка: 1–31, 34, 38–38Б, 40, 42; вул.Яснополянська, пров.Революції, пров.Тургенєва, пров.Яснополянськ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Буча, Київська обл., 08292</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4, м.Буча, Київська обл., 082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асильк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2127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7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Володимирська: 49, 51, 53, 55, 59–63, 65, 67–69, 71, 73, 75–79, 83–215; вул.Донбасівська, вул.Кармелюка, вул.Молодіжна, вул.О.Кошового, вул.П.Корчагіна, вул.Поповича, вул.Сількорівська, вул.Тракторна: 1–14, 16–18, 20, 22, 24, 26, 28, 30, 32, 34, 36, 40, 42; вул.Фестивальна, пров.Кармелюка, пров.Молодіжний, пров.Мопровський, пров.Поповича, пров.Толстого, пров.Цегельн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 Травня, 25, м.Васильків, Київська обл., 086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 Травня, 25, м.Васильків, Київська обл., 0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8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84</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асильків – вул.Анатолія Дармостука, вул.Валерія Середи, вул.В.Винниченка, вул.Дніпрельстан, вул.Куйбишева, вул.Лісова, вул.Миколи Костомарова, вул.Ольги Кобилянської, вул.Островського, вул.Полководця Боженка, вул.Тракторна: 15, 19, 21–21А, 23–23А, 25–25А, 27, 29, 31–31А, 33, 35, 37–39А, 41А–41Б, 42А–180; пров.Агрономічний, пров.Береговий, пров.Дніпрельстан, пров.І Дніпрельстан, пров.ІІ Дніпрельстан, пров.ІУ Тракторний, пров.Кошмана, пров.Лісний, пров.Островського, пров.Підгірний, пров.Піщаний, пров.Польовий, пров.Радянський, пров.Робочий, пров.Саносвітній, пров.Спортивний, пров.Тракторний, пров.УІІ Тракторний, пров.Червоногвардійськ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кторна, 53, м.Васильків, Київська обл., 086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кторна, 53, м.Васильків, Київська обл., 0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рпі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29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298</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Гагаріна: 1, 3, 5, 7–7А, 9–9А, 11, 15, 17, 21, 23, 25, 27, 29, 31, 33, 35, 37–62; вул.Г.Кочура, вул.Громадянська, вул.Достоєвського, вул.Єсеніна, вул.Маяковського, вул.Озерна, вул.Островського, вул.Пролетарська: 2, 4, 6, 8, 10–10А, 12–12А, 14, 16–18, 20–22, 24А, 26, 28, 30, 32, 34, 42–44; вул.Р.Люксембург, вул.Щорса: 1–25, 27, 29, 31, 33, 35, 37–37А; пров.Озерн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агаріна, 9, м.Ірпінь, Київська обл., 082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9,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30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00</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рпінь – вул.Висока, вул.В.Павленка: 25–25А, 27, 29, 30А–31, 33, 35–64; вул.Карла Маркса: 19, 21–32, 34–34В, 36–36Б, 38, 40, 42, 44–46, 48, 50–50А, 52, 54, 56, 58, 60, 62–62А, 64; вул.Лермонтова: 1–6/1, 8–8А, 10, 12, 14, 18–18А, 20, 24–66/19; вул.Мечнікова: 20–20А, 22–82; вул.Садова: 41–43, 45, 47–47В, 49, 51, 59, 76–88; вул.Степанівська: 4А, 6А, 8–8А, 22А; вул.Суворова: 15–15В, 17–17А, 19–41; вул.Толстого: 1–23А; вул.Тургенівська: 75–77; пров.Лермонтова: 2–14;</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31, м.Ірпінь, Київська обл., 082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ла Маркса, 31, м.Ірпінь, Київська обл., 08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18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бух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32133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21333</w:t>
            </w:r>
          </w:p>
        </w:tc>
        <w:tc>
          <w:tcPr>
            <w:tcW w:w="63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бухів – вул.Буканова, вул.Володимира Чаплінського, вул.І.Франка, вул.Київська: 1–8, 26–28, 30, 32, 34, 36, 38, 40; вул.Крупської, вул.Кузьми Краськова, вул.Лесі Українки, вул.Малишка, вул.Молодіжна, вул.Польок, вул.Робоча: 1–49, 51, 53; вул.Тельмана, вул.8-го Березня, вул.8-го Листопада, пров.Листопадовий, пров.Малишківський, пров.Партизанський, ж/м Вікторія, ж/м Дзюбівка, м-н Сонячний</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 м.Обухів, Київська обл., 08700</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6, м.Обухів, Київська обл., 08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жовтня 2014 року № 155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айвор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5009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9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ащувате</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48, с.Хащувате, Гайворонський район, Кіровоградська обл., 2633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48, с.Хащувате, Гайворонський район, Кіровоградська обл., 263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іровоград, Кі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35083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83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ровоград – вул.50 років Жовтня: 3–18, 2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ортна, 1, м.Кіровоград, 25009</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рортна, 1, м.Кіровоград, 25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жовтня 2014 року № 155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іло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005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05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Євсуг – вул.Булавіна, вул.Головченка, вул.Калініна, вул.Кірова, вул.Леніна: 177–234; вул.Старобільська, вул.Фоменка, вул.Шевченка: 77–85; пров.Луговий, пров.Тракторний, пров.Шкіль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більська, 32, с.Євсуг, Біловодський р-н, Луганська обл., 928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більська, 32, с.Євсуг, Біловодський р-н, Луганська обл., 928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005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05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нчарове, с.Копані, с.Парневе, с.Привільн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альна, 26, с.Парневе, Біловодський р-н, Луганська обл., 928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6, с.Парневе, Біловодський р-н, Луганська обл., 928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005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05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твин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6, с.Литвинівка, Біловодський р-н, Луганська обл., 9281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56, с.Литвинівка, Біловодський р-н, Луганська обл., 928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005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05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лимарівка, с.Крейдян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ьоного, 48, с.Новолимарівка, Біловодський р-н, Луганська обл., 928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ьоного, 48, с.Новолимарівка, Біловодський р-н, Луганська обл., 928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022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2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рківка – вул.Єременка: 99, 101, 103, 105, 107, 109, 111, 113, 115, 117, 119–244; вул.Зарічна, вул.Мічуріна: 16, 18, 20, 22, 24, 26, 28, 30–134; вул.Підгірна: 27, 29, 31, 33–33А, 37, 82–110; пров.Ворошилова, пров.Залівний, пров.Шкіль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ременка, 145, смт Марківка, Марківський р-н, Луганська обл., 924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ременка, 145, смт Марківка, Марківський р-н, Луганська обл., 92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айд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027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Побєда, с.Чистопілл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9, с-ще Побєда, Новоайдарський р-н, Луганська обл., 9352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9, с-ще Побєда, Новоайдарський р-н, Луганська обл., 935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євєродоне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16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6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вул.Горького: 1–5, 7, 11, 13, 15; вул.Єгорова: 2–23; вул.Леніна: 33, 33Г–45, 49; вул.Менделєєва: 18; вул.Сметаніна: 5Д, 7, 9, 16А–16Б, 18–34; просп.Радянський: 3–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етаніна, 5А, м.Сєвєродонецьк, Луганська обл., 934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етаніна, 5А, м.Сєвєродонецьк, Луганська обл., 93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16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6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вул.Богдана Ліщини: 8–9, 17; вул.Гоголя: 3; вул.Енергетиків: 1–13, 18; вул.Жовтнева: 13, 15–19; вул.Леніна: 6, 8–12, 14А; вул.Партизанська: 12–23, 25–25А; вул.Танкістів: 4–6, 8, 12–14А, 18; вул.Шевченка: 6–6А; с-ще Павлоград, с-ще Синец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Ліщини, 13, м.Сєвєродонецьк, Луганська обл., 934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Ліщини, 13, м.Сєвєродонецьк, Луганська обл., 93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4118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18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євєродонецьк – вул.Вілєсова: 6–6Б, 8; вул.Науки: 11–13; просп.Космонавтів: 29–3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19, м.Сєвєродонецьк, Луганська обл., 934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19, м.Сєвєродонецьк, Луганська обл., 93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жовтня 2014 року № 155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02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026</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марівка, с.Антося</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6, с.Комарівка, Бродівський р-н, Львівська обл., 8061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6, с.Комарівка, Бродівський р-н, Львівська обл., 806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03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036</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ші</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2, с.Лукаші, Бродівський р-н, Львівська обл., 80654</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2, с.Лукаші, Бродівський р-н, Львівська обл., 806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004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042</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няки</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1, с.Пеняки, Бродівський р-н, Львівська обл., 80664</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1, с.Пеняки, Бродівський р-н, Львівська обл., 806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90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05</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имна Вода – вул.бічна Глібова, вул.бічна Мазепи, вул.бічна Суховільська, вул.В.Великого, вул.Виговського, вул.В.Стуса, вул.Гайдамацька: 10, 12, 14, 16, 18, 22, 31–37; вул.Глібова, вул.Довбуша, вул.Івасюка, вул.І.Підкови, вул.Козацька, вул.Коротка, вул.Коцюбинського, вул.Крип’якевича, вул.Лісова, вул.Лугова, вул.Львівська: 31, 33, 35–59, 86–104; вул.Мазепи, вул.Наливайка, вул.Озерна, вул.Скоропадського, вул.Суховільська: 24, 28, 30, 32, 34, 36, 38–67, 69, 71–75, 77, 79, 81, 83, 85, 87–105; вул.Тесленка, вул.Тихого, вул.Тютюнника, вул.Чубинського, вул.Шашкевича, вул.Яворницького</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2, с.Зимна Вода, Пустомитівський р-н, Львівська обл., 8111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2, с.Зимна Вода, Пустомитівський р-н, Львівська обл., 81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92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21</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устомити – вул.Антоновича, вул.Київська, вул.Котляревського, вул.Лисенка, вул.Ліста, вул.Миру, вул.Нижанківського, вул.Пряма, вул.Рильського, вул.Фабрична, вул.Футбольна, вул.Шевченка, пров.Тихий-1</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тицького, 22, м.Пустомити, Пустомитівський р-н, Львівська обл., 8110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тицького, 22, м.Пустомити, Пустомитівський р-н, Львівська обл., 8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096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3</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видів – вул.: 60; вул.Б.Лепкого, вул.Б.Хмельницького, вул.Вітряна, вул.В.Чорновола, вул.Галицька: 7, 8А, 11А, 19, 21, 23, 25, 27–127; вул.Героїв Крут, вул.Гр.Сковороди, вул.Д.Галицького, вул.Зелена, вул.Ів.Франка: 48, 50, 53–54, 56, 58–60, 62, 64–162, б/н; вул.Карпатська, вул.Лисенка, вул.Лісова, вул.Л.Українки, вул.Миру, вул.Молодіжна, вул.Нова, вул.Річна, вул.С.Бандери, вул.Сонячна: 1, 3, 5, 7, 9, 11, 15, 17, 19, 23, 27, 29–31, 33, 35, 37, 39, 41–41А, 43, 45, 47–49, 51, 53, 55, 59–63, 65, 67–69, 73, 77, 79, 83, 85, 89–91, 93, 95, 101–103, 105, 111, 115–117, 119–121, 123, 127, 131, 133, 135, 137–139А, 143, 145–147, 149, 151, 155, 157, 163, 167, 169, 171, 173, 175, 177, 179, 181–183, 185, 187–328; вул.Терешкова, вул.Шевченка, вул.Шкільн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1, с.Давидів, Пустомитівський р-н, Львівська обл., 8115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алицька, 1, с.Давидів, Пустомитівський р-н, Львівська обл., 811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Самб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12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128</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лівка – вул.Галицька: 3–3А, 5, 7, 9, 11, 13, 17, 19, 21, 23, 25–25А, 27, 29, 33, 35–35А, 37, 39, 41–270; вул.Грушевського, вул.Живущого, вул.Закрита, вул.Залізнична, вул.Зелена, вул.Козацька, вул.Кульчицька, вул.Лугова, вул.Миру, вул.Ставкова, вул.Чайковського, вул.Черемшини, вул.Шашкевича, с.Хатки</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143, с.Ралівка, Самбірський р-н, Львівська обл., 81473</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143, с.Ралівка, Самбірський р-н, Львівська обл., 814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Сока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24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243</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бків</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са, 6, с.Горбків, Сокальський р-н, Львівська обл., 80039</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уса, 6, с.Горбків, Сокальський р-н, Львівська обл., 800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Борисла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6169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97</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ислав – вул.В.Івасюка, вул.І.Мазепи, вул.Потік, вул.Церковн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ік, 49, м.Борислав, Львівська обл., 8230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ік, 49, м.Борислав, Львівська обл., 8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м.Самбі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46175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59</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мбір – вул.Виговського: 60–116А, 118, 120–122, 124–126А, 130–130Б; вул.Героїв Крут: 9–34; вул.Гранична: 1–59; вул.Чубинського, вул.Шухевича: 2–36;</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хевича, 1, м.Самбір, Львівська обл., 8140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хевича, 1, м.Самбір, Львівська обл., 81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жовтня 2014 року № 155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рбуз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01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1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красн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53, с.Новокрасне, Арбузинський р-н, Миколаївська обл., 5532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53, с.Новокрасне, Арбузинський р-н, Миколаївська обл., 553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рад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23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3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ляницьке, с.Капітанка, с.Тарасівка, с.Юр’ї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4, с.Гуляницьке, Врадіївський р-н, Миколаївська обл., 5632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4, с.Гуляницьке, Врадіївський р-н, Миколаївська обл., 563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24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24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едорівка, с.Шевченко</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А, с.Федорівка, Врадіївський р-н, Миколаївська обл., 563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7А, с.Федорівка, Врадіївський р-н, Миколаївська обл., 56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бу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46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6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ий Буг – вул.Ганни Дівіної, вул.Єгорова, вул.Желізняка, вул.Заводська, вул.Малиновського, вул.Москаленко, вул.Новобузька, вул.Панфіл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иновського, 65, м.Новий Буг, Новобузький р-н, Миколаївська обл., 55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иновського, 65, м.Новий Буг, Новобузький р-н, Миколаївська обл., 5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46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6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ий Буг – вул.Будьоного, вул.Зелена, вул.Карла Маркса, вул.Коцюбинського: 43, 45, 47, 49, 51, 53, 55, 57, 59, 61, 63, 65, 67, 69–69А, 71–78, 80, 82, 84, 86, 88, 90, 92, 94, 96, 98, 100, 102, 104, 106, 108, 110; вул.Крайова, вул.Маяковського: 25–53Б; вул.Новоселів, вул.Паркова, вул.Першотравнева: 74–74А, 76, 78–125; вул.Радянська, вул.Софіївська: 19–62; вул.Червоний ряд, вул.Широка Площ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Площа, 10, м.Новий Буг, Новобузький р-н, Миколаївська обл., 55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Площа, 10, м.Новий Буг, Новобузький р-н, Миколаївська обл., 5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46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ий Буг – вул.Жовтнева, вул.Калініна, вул.Карбишева, вул.Квітнева, вул.Котовського, вул.Коцюбинського: 1–42, 44, 46–46А, 48–48А, 50, 52, 54, 56, 58, 60, 62, 64, 66–66А, 68, 70; вул.Матросова, вул.Маяковського: 1–24; вул.Молодої Гвардії, вул.Панаса Мирного, вул.Першотравнева: 1–73, 75, 77; вул.Петровського, вул.Повстяна, вул.Терешкової, вул.Франко: 1–42; вул.Цибулько, вул.Щорса, вул.Якір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ибулько, 29, м.Новий Буг, Новобузький р-н, Миколаївська обл., 55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ибулько, 29, м.Новий Буг, Новобузький р-н, Миколаївська обл., 5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47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4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бра Воля, с.Петр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64, с.Петрівка, Новобузький р-н, Миколаївська обл., 55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64, с.Петрівка, Новобузький р-н, Миколаївська обл., 5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89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9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Потьомкінська: 115–115/5, 119, 121, 123, 125, 127, 129–129В, 131–131/2; вул.1 Слобідська: 9, 12, 13, 13Б, 14, 15А, 16, 17, 17А, 19, 19А, 19/1, 20; просп.Леніна: 108, 110, 110А, 110Б, 112, 114, 114/4, 114/5, 114/8, 116, 116/2, 11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ьомкінська, 154, м.Миколаїв, 540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ьомкінська, 154, м.Миколаїв, 54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48089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9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Дзержинського: 19, 29, 49; просп.Леніна: 120, 122, 124, 124А, 138, 140, 144, 144А, 147, 148, 148А, 149, 15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ьомкінська, 131А, м.Миколаїв, 540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ьомкінська, 131А, м.Миколаїв, 54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жовтня 2014 року № 155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л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080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8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лта – вул.Володимирська, вул.Гагаріна: 1–38, 40–40А; вул.Димитрова, вул.Дячишина: 43–45, 52–58А; вул.Житомирська, вул.Кармелюка, вул.Котовського: 213, 215–219А, 221–223, 225–229, 235–255, 257, 259, 261–263, 267–269, 270А, 273–279, 281, 283–291, 294/1–462; вул.Кутузова, вул.Маяковського, вул.Пархоменка, вул.Пушкінська: 1–6, 8–12, 14–16, 18, 20, 22, 24–24А; вул.Фурманова, вул.8 Березня, пров.Бульварний, пров.Володимирський, пров.Кодим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296, м.Балта, Балтський р-н, Одеська обл., 6610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товського, 296, м.Балта, Балтський р-н, Одеська обл., 661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т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577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5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екове Перш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0, с.Грекове Перше, Котовський р-н, Одеська обл., 6635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0, с.Грекове Перше, Котовський р-н, Одеська обл., 663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Розділь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742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Єгорівка, с.Мале, с-ще Світлогірське, с.Хоми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19Б, с.Єгорівка, Роздільнянський р-н, Одеська обл., 674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лініна, 19Б, с.Єгорівка, Роздільнянський р-н, Одеська обл., 674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743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лгарка, с.Єлизаветівка, с.Одрадов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22А, с.Болгарка, Роздільнянський р-н, Одеська обл., 6747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фіївська, 22А, с.Болгарка, Роздільнянський р-н, Одеська обл., 6747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тарб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0874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ивізія – вул.Дружби: 2; вул.Колгоспна, вул.Леніна, вул.Лугова, вул.Суворова, пров.Луговий, с.Лиман(Дивізійська с/р)</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0, с.Дивізія, Татарбунарський р-н, Одеська обл., 6815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00, с.Дивізія, Татарбунарський р-н, Одеська обл., 681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993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Богдана Хмельницького: 1–30, 32–32А; вул.Бородіна: 1–37; вул.Герцена: 1–11; вул.Івана Франка: 19; вул.Кармелюка, вул.Короленка: 2–16, 19–19А; вул.Коцюбинського: 1, 3–5, 7, 9–11, 13, 15, 17, 19, 25, 27, 29, 31, 33–35, 37, 39, 47, 49, 51, 53, 55, 57, 59–61, 65, 67, 69, 71, 73–73А, 75А–75В; вул.Краснодонська: 2, 4, 6, 8, 10, 16, 18А, 20, 22, 24, 26, 30–30А, 32, 34, 36, 38–38А, 42–42А, 44, 46, 48, 50, 52, 54, 56, 58–58А, 60А; вул.Крилова: 3–55, 57, 59; вул.Куйбишева: 1–38; вул.Леонтовича, вул.Луначарського, вул.Маяковського: 17, 19, 21–39, 41, 43; вул.Нестерова, вул.Олександра Невського, вул.Піонерська, вул.Пржевальського, вул.Рєпіна: 14–14А, 16, 26–28, 30, 32–32А, 34, 40, 71–89; вул.Степана Разіна: 3–20; вул.Чайковського: 1–8А; вул.Шевченка: 10–32, 36–36А, 40–40А, 44, 46–46А, 48, 52–52Б, 54; пров.Піонерський, пров.Шевченка, пров.1-й Піонерський, пров.1-й Шевченка, пров.2-й Шевче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єпіна, 14А, м.Ізмаїл, Одеська обл., 686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єпіна, 14А, м.Ізмаїл, Одеська обл., 68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0994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Гагаріна: 28–54; вул.Героїв-прикордонників, вул.Івана Франка: 12, 16, 18А, 20–21, 23–23В, 25–118; вул.Краснодонська: 1, 3, 5, 7, 9–9А, 11–15, 17, 19, 21, 23, 25, 29, 31, 33, 35, 37, 39–41, 43, 45, 47, 49, 51, 53, 55, 57, 59, 61–61А; вул.Ленінградська: 3–20; вул.Малаховського С., вул.Маяковського: 2–15А, 18, 20–20А; вул.Миколи Боголюбова, вул.Московська: 1–31, 33–35, 37, 39; вул.Правди: 1–20; вул.Пролетарська: 1–45, 47; вул.Промислова, вул.Рєпіна: 1–13, 15, 17–21, 23, 29, 31, 33, 35–39, 41–43, 45–45А, 47, 49–51, 53–65; вул.Степана Разіна: 1–1Б; вул.Транспортників, вул.Філатова: 2, 4, 6, 8, 10; вул.Шевченка: 35, 37–39, 41–43, 45, 47–47А, 49–51, 53–53В, 55–141; пров.Івана Франка, пров.Транспортників, пров.1-й Івана Франка, пров.2-й Івана Франка, пров.3-й Івана Франка, пров.3-й Шевченка, пров.4-й Івана Франка, просп.Леніна: 2–2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єпіна, 12, м.Ізмаїл, Одеська обл., 686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єпіна, 12, м.Ізмаїл, Одеська обл., 68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Ки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084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8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ригадна: 2–47Б, 49–51Б, 55–61А, 63–69; вул.Венгерська, вул.Докова, вул.Івана Франка: 51–55; вул.Контр-адмірала Луніна: 1, 2, 3, 4, 5, 6, 7, 7А, 7Б, 9, 9 к.6; вул.Палубна: 1, 2, 3, 4, 5, 6, 7, 8; вул.Суднобудівна: 1, 5, 7, 9, 11; вул.Танкерна, вул.Трудова, пров.Палубний, просп.Адміральський: 3, 5, 5А, 7, 9, 11, 13, 15, 17, 19, 21, 23, 25, 27, 2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нкерна, 5А, м.Одеса, 6504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нкерна, 5А, м.Одеса, 650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090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дєєва-Чорноморського: 19 к.4А; вул.Архітектурна, вул.Баштанна, вул.Вертелецького: 1–20, 22, 26, 28, 30; вул.Городня, вул.Достоєвського, вул.Івана Вазова, вул.Кавунова, вул.Китобійна: 2–36В, 38–38А, 40, 42, 44; вул.Костанді: 1А–65; вул.Купріна, вул.Ляпідевського, вул.Окружна: 9И к.1, 25–42Б; вул.Репіна, вул.Толбухіна: 4 к.1; вул.Тульська: 1–15, 16–17, 19–21 к.2, 22, 23, 24, 25, 26–26-а, 27, 28–29, 30, 31, 32, 33, 36, 37, 39, 41, 42, 43, 45, 47А, 49, 51А, 53–55, 57, 65; вул.Фонтанська дорога: 34, 36, 36А, 36Б, 38А, 40, 42, 42А, 44, 44А, 46, 54, 58, 60 к.1, 62, 66А, 70, 70А, 70В, 72, 72 к.7, 72А, 72Б, 74, 74 к.1, 74 к.2, 74 к.4, 74 к.9, 74Б, 74В, 76, 76 к.100, 123, 125, 127, 127А, 129, 129 к.2, 129 к.18, 129А, 131, 131А, 143, 147А, 151 к.25, 151 к.34, 151 к.35, 159А; вул.Шишкіна: 1А–26А; пров.Ванний: 4, 8, 8 к.12, 8 к.19, 9 к.2, 12 к.2, 13, 14, 14А, 15, 16А, 18, 20, 20 к.7, 22; пров.Достоєвського, пров.Китобійний 1-й, пров.Китобійний 2-й, пров.Костанді, пров.Костанді 2-й, пров.Костанді 3-й, пров.Кримський, пров.Ляпідевського, пров.Молокова, пров.Слави, тупик Достоєвського, тупик Купріна (Академічний) 1-й, тупик Купріна (Академічний) 2-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епіна, 1, м.Одеса, 6501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епіна, 1, м.Одеса, 650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099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Гамалея (Перлинна_, вул.Верхня, вул.Дача Ковалевського, вул.Колгоспна, вул.Магнітогорська, вул.Марії Демченко: 1–15; вул.Миколи Гумільова, вул.Рибальська, вул.Рибальська балка, вул.Садовського, вул.Саксаганського, вул.Спортивна, вул.Художника Федорова, вул.11-та лінія Дачі Ковалевського, вул.2-а лінія: 7–44А; вул.8-а лінія Дачі Ковалевського, вул.9-та лінія Дачі Ковалевського 142, пров.Водний, пров.Ковалевського, пров.Колгоспний 1-й, пров.Колгоспний 2-й, пров.Косий, пров.Магнітогорський, пров.Марії Демченко, пров.Марії Демченко 2-й, пров.Маячний, пров.Монастирський, пров.Павлова, пров.Панченка, пров.Радісний, пров.Рибальський, пров.Рульовий, пров.Сад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ча Ковалевського, 85, м.Одеса, 6503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ча Ковалевського, 85, м.Одеса, 650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100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Вавілова, вул.Академіка Вільямса: 1А–42, 43 к.1, 44А–44В, 45 к.2–46, 47–48, 49–50, 50Б–51, 53–54, 56, 58, 58А, 60, 60А–60Б, 62, 74А–74Б, 76–76 к.2; вул.Білоруська, вул.Бузкова (1-а Лінія ), вул.Вершинна, вул.Відважних, вул.Вірського, вул.Вітебська, вул.Естафетна, вул.Естонська, вул.Марії Демченко: 16–50; вул.Миколи Огренича (Дундича), вул.Омська, вул.Правди, вул.Студена, вул.Таїрова (Аграрна), вул.Танфільєва (Мічуріна), вул.Яблунева, вул.Якутська, вул.Ямська, вул.1-а Лінія Марії Демченко, вул.2-а Лінія Марії Демченко, вул.3-я Лінія Марії Демченко, вул.4-а Лінія Марії Демченко, вул.6-а Лінія Марії Демченко, пров.Академіка Вільямса, пров.Амундсена, пров.Амундсена 1-й, пров.Амундсена 2-й, пров.Амундсена 3-й, пров.Естонський, пров.Каспійський, пров.Мічуріна, пров.Правд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стонська, 2, м.Одеса, 651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стонська, 2, м.Одеса, 651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101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регова, вул.Василя Симоненка (Тельмана): 2, 4–4А, 6, 8, 10, 12, 14–14 к.1, 16, 18, 20, 22–22Б, 24, 26, 28, 30–30Б, 32–32А, 34А–36, 37А–38, 39А, 42, 44, 48; вул.Венгера, вул.Володі Дубініна, вул.Друга, вул.Дукова, вул.Зелена Балка, вул.Зелена гірка, вул.Карла Лібкнехта, вул.Корнія Чуковського(Садова), вул.Крутоярська, вул.Макарова: 1–14 к.1, 16–16В, 18–18А, 20, 22, 24–38; вул.Перлинна (Зелена), вул.Перша, вул.Польова, вул.Прикордонна, вул.Приморська, вул.Стеценко, вул.Сьома, вул.Третя, вул.Центральна, пров.Верф’яний, пров.Карла Лібкнехта, пров.Свободи, просп.Свободи: 1–37, 39–39А, 41, 43, 45, 47–47В, 49–49А, 51, 53, 57–57А, 59, 61, 63–65П, 67, 69–69А, 71, 73–73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33, м.Одеса, 6503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33, м.Одеса, 650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102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0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мбулаторна, вул.Василя Симоненка (Тельмана): 1, 3, 5А, 7, 9–9А, 11, 13, 15, 17–17А, 19, 21, 23, 25, 27, 29, 31, 33, 37, 39, 40А, 43, 45–47, 49–62; вул.Джерельна, вул.Зої Космодем’янської: 1, 1А к.21, 3А, 4, 4А, 4В к.1, 4В к.2, 5А к.1, 5А к.8, 5А діл.3, 9, 9А, 12, 13, 13А, 14, 15, 16, 16-18, 17, 18, 19, 20, 20А, 21, 22, 23, 24, 25, 26, 27, 29, 31, 32, 33, 34, 35, 36, 37, 38, 39, 40, 42, 43, 44, 45, 46, 48 к.1, 48 к.2, 50, 50-52, 52, 54, 54Б, 56, 58; вул.Іванівська, вул.Камишова, вул.Красива, вул.Макарова: 15, 17, 19, 21, 23–23А, 40–74; вул.Михайла Божія (Лізи Чайкіної), вул.Місячна, вул.Нововселів, вул.Політкаторжан, вул.Прибережна, вул.Слав’янська, вул.Сухолиманна (Подвойського), вул.Ткачова, вул.411-ої батареї, пров.Амбулаторний 1-й, пров.Амбулаторний 2-й, пров.Іванова 1-й, пров.Іванова 2-й, пров.Приморський: 2, 4, 4А; пров.Проїзний 1-й, пров.Проїзний 2-й, пров.Проїзний 3-й, пров.Раїси Сергієнко, пров.Ушакова, пров.Червоних партизанів, просп.Свободи: 38, 40, 42, 44, 46, 48, 50, 52, 54–56, 58, 60, 62, 66, 68, 70, 72, 74–1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91, м.Одеса, 6503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91, м.Одеса, 650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та адресу закладу чи установи виборчої дільниці № 511152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1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Державний заклад "Дорожня лікарня Державного підприємства "Одеська залізниця"</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Павла Шклярука, 4-А, м.Одеса, 650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511153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1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деський обласний клінічний медичний центр"</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днобудівна, 1, м.Одеса, 6504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змінити назву закладу чи установи виборчої дільниці № 511154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1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іська лікарня № 8"</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онтанська дорога, 110, м.Одеса, 650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11156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1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іська туберкульозна лікарня №1"</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бережна, 17, м.Одеса, 650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511158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15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Товариство з обмеженою відповідальністю "Медичний центр "МЕДІКАП"</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рненська, 2А, м.Одеса, 6508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Малин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162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ртилерійська: 2 к.1, 2 к.2, 2 к.3, 2 к.10, 4 к.А, 4 к.В, 4 к.В/Ч 4321, 4 к.В/Ч А3926; вул.Люстдорфська дорога: 7 к.В/Ч 3003, 7 к.В/Ч 3012, 7 к.В/Ч 3014, 8, 8/14, 8/17, 10, 11, 12, 12 к.Д, 13, 13 к.А, 14, 15, 16, 16 к.Б, 17, 18, 19, 20, 20 к.А, 22, 23, 23 к.А, 24, 26, 28, 30, 32, 34, 34 к.А, 36; просп.Адміральський: 34, 34 к.А, 34 к.Г, 36, 36 к.1, 40, 40 к.А, 4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ва, 3А, м.Одеса, 650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ва, 3А, м.Одеса, 650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164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Філатова: 18, 20, 20 к.Б, 20 к.2, 20 к.3, 22, 24, 26, 28, 30, 32, 3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Малиновського, 29А, м.Одеса, 6505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шала Малиновського, 29А, м.Одеса, 650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1169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Космонавтів: 29, 29 к.1, 29 к.2, 29 к.3, 31, 31 к.2, 33, 64, 64 к.А, 66, 68; вул.25-ї Чапаєвської дивізії: 12, 12 к.2, 12 к.3, 14, 16, 18, 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70, м.Одеса, 6507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70, м.Одеса, 650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1170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Гайдара: 41, 76; пров.Генерала Вишневськ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70, м.Одеса, 6507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70, м.Одеса, 650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1189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8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Маршала Малиновського: 55, 57, 61–61 к.2, 63, 65, 67, 69, 71–71 к.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еуса, 5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еуса, 59, м.Одеса, 650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194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9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реуса: 16, 18, 22, 24, 26 к.2; вул.Єфімова: 2–24 к.А, 26, 28, 30, 32; вул.Косовська, вул.Скворцова: 4; вул.Ф.Пішеніна: 8–42 к.А, 44, 46–46 к.А, 48–48 к.А, 50–50 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овська, 2, м.Одеса, 6501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овська, 2, м.Одеса, 650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1199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1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Філатова: 55, 57, 84, 86, 88, 90, 92, 92 к.2, 94; вул.Радісна: 1; пл.Бориса Дерев’я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цхака Рабіна, 8, м.Одеса, 6507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цхака Рабіна, 8, м.Одеса, 650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208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0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Гаркавого: 1–1 к.Б, 3, 5, 7, 9–9 к.А, 11, 13, 15, 17; вул.Гайова: 5, 7, 9–23; вул.Житомирська: 1–10, 12, 16, 18, 28, 30, 32, 34–34 к.А; вул.Кордонна: 37–37 к.А, 39, 41–41 к.1, 43, 45, 47, 53, 76–98; вул.Овідіопольська дорога, вул.Овідіопольська дорога 3, вул.Старицького: 2–9 к.Б; вул.Умова: 1–11, 13, 15, 17–17 к.96, 19–19 к.А, 21–21 к.Б; вул.Щорса: 148 к.2; пров.Житомирський, пров.4-й Житомирський, пров.5-й Аеропорті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відіопольська дорога, 3, м.Одеса, 6503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відіопольська дорога, 3, м.Одеса, 650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217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Новомосковська дорога, вул.1-а Виноградна, вул.2-а Виноградна, вул.3-я Виноград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московська дорога, 23, м.Одеса, 650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омосковська дорога, 23, м.Одеса, 65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220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2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ітчизняна, вул.Генерала Плієва, вул.Іспанська, вул.Михайла Грушевського: 25, 27, 29, 31, 33, 35, 37, 37 к.А, 39, 39 к.2, 39/1 к.1, 39/1 к.2, 39/1 к.3, 39/1 к.4, 39/1 к.5, 39/1 к.6, 39/2 к.1, 39/2 к.3, 39/3 к.1, 43, 45, 47; вул.Пестеля: 3, 5, 6, 6 к.А, 7 к.А, 8, 10, 11, 12, 13, 14, 16, 19, 20 к.А, 20 к.Б, 22, 24, 25, 25 к.1, 26, 27, 28, 29, 29 к.7, 29/2, 30, 32, 33, 35, 37, 39, 39 к.Б, 41, 41 к.Б, 43, 43 к.А, 43 к.Б, 45, 47, 49, 51, 53, 55, 57, 59, 61, 63, 65, 67, 69, 71, 71А, 73, 75, 77, 79, 81 к.А, 81 к.Б, 83, 85, 87, 89, 91, 93, 95 к.А, 95 к.Б, 97, 99, 101, 103, 105, 107; вул.Промислова: 14–195; вул.Радіальна, вул.Самодіяльна, пров.Іспанський, пров.Пестеля, пров.Промисловий, просп.Зелений: 14, 16, 16 к.А, 18, 18 к.А, 21, 25, 27, 29, 31, 3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стеля, 6, м.Одеса, 6503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стеля, 6, м.Одеса, 65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233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огдана Хмельницького: 3, 11, 13–13 к.А, 15 к.17–15/17 к.2, 21–30, 32, 34; вул.Болгарська: 8, 10, 12–14 к.А, 16, 18–20, 22, 24, 26, 28, 40, 42, 44, 46–48, 50–61; вул.Запорізька: 19, 23; вул.М’ясоєдовська: 5 к.А, 7 к.А–10, 12, 14, 28, 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лгарська, 38, м.Одеса, 6500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лгарська, 38, м.Одеса, 650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Примо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285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2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бульв.Французький: 1–1/3, 5–11Б; вул.Бєлінського: 15–17; вул.Віри Інбер, вул.Затишна, вул.Морська, вул.Отрадна, вул.Ясна, пров.Лермонтовський, пров.Мукачівський, пров.2-й Лермонтов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Лермонтовський, 6, м.Одеса, 6501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Лермонтовський, 6, м.Одеса, 650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1303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0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Маршала Говорова: 11–1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ампанський, 11, м.Одеса, 6506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Шампанський, 11, м.Одеса, 6506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1311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1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Зоопаркова, вул.Сегедська: 9–9А, 11, 13, 15–15Б, 17–23Б; вул.Фонтанська дорога: 15, 15А, 15Б, 15/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7, м.Одеса, 6500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7, м.Одеса, 650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325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2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Зарічна, вул.Каманіна: 14/1–25; вул.Кільцева, вул.Леваневського: 1/3–2, 5, 7–7/8, 9, 11, 16–17, 19, 23–23А, 25, 27, 29, 32/38, 35–37Б, 39–39Б, 41, 43–43А, 45–47, 49А–49Б; вул.Морехідна, вул.Педагогічна: 50–58; вул.Посмітного: 2–17, 19–19А; вул.Тіниста: 16–36; пров.Аркадієвський, пров.Гагарінський, пров.Каманіна, пров.Колективний, пров.Леваневського, пров.Морехідний, пров.Морський, пров.Перший Кришталевий, пров.Полуничний: 1–24/4; пров.Університетський, пров.Шовкуненка, тупик Байкал, тупик Виноградний, тупик Леваневськ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смітного, 2А, м.Одеса, 6500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смітного, 2А, м.Одеса, 650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Одеса, Суво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343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адаєва: 1–64А; вул.Декабристів, вул.Краснослобідська: 2, 4–6, 8–10, 12, 14, 16, 28, 38, 44; вул.Лавкова, вул.Мацієвської: 1–32; вул.Нікітіна: 10, 12–71А; вул.Салтикова-Щедріна: 1–26; вул.Слобідська: 1–30; вул.Тиха, вул.Ширшова: 10, 12, 14, 16, 18, 20–77; пров.Наявний 1-й, пров.Наявний 2-й, пров.Наявний 3-й, пров.Наявний 4-й, пров.Наявний 5-й, пров.Наявний 6-й, пров.Наявний 7-й, пров.Севастопольський, узвіз Латвій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олоді, 17, м.Одеса, 6500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Молоді, 17, м.Одеса, 6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344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4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грономічна: 1, 3, 5, 7, 9, 11, 13, 15А/15Б, 17, 21–21А, 23–23Б, 25–25В, 27–27А, 29–29В, 31–31Б, 33, 35; вул.Академіка Воробйова: 14–38; вул.Вєтрогонова: 24–44; вул.Володимира Вінниченка: 22–26, 29–59; вул.Гаріна: 18–41Б; вул.Далекосхідна: 1–44; вул.Краснослобідська: 41–43, 45–86; вул.Кривобалківська: 33–38Б; вул.Крилова: 14–38А, 40–40А; вул.Ломоносова: 1–44; вул.Матюшенка: 17, 19–42А; вул.Мацієвської: 34–60; вул.Нерубайська: 21–21А, 23–42А; вул.Островського: 4–4Б, 6–27, 29–31/30; вул.Сашка Хорошенка: 21–40А; вул.Слобідська: 33–68; вул.Усатівська: 24, 26, 28, 31–39; вул.Яші Гордієнка: 25/27, 29–50, 52, 54, 56–56 к.4, 5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Воробйова, 24, м.Одеса, 6500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Воробйова, 24, м.Одеса, 6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345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4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Бехтерєва, вул.Вєтрогонова: 1–21; вул.Гаріна: 2–17; вул.Гончарова, вул.Грибоєдова, вул.Кривобалківська: 1–32Б; вул.Крилова: 1–13А; вул.Маловського, вул.Маловського, екіпаж, вул.Нерубайська: 4–20, 22; вул.Паркова: 9, 10, 13, 14, 15, 16, 17, 18, 19, 20, 21, 23, 25, 27; вул.Рачкова, вул.Усатівська: 1–23, 25–25А, 27, 29; вул.Училищна: 7–7/12, 14–47; пров.Парковий, пров.Польовий 1-й, пров.Студентський 1-й, пров.Студентський 2-й, пров.Студентський 3-й, пров.Студентський 4-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Воробйова, 24, м.Одеса, 6500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Воробйова, 24, м.Одеса, 6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352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вангардна, вул.Бадаєва: 65–90; вул.Вапняна: 23–91; вул.Вапняне селище, вул.Висока, вул.Генерала Гудовича, вул.Дорожня, вул.Коцюбинського, вул.Листяна, вул.Літня, вул.Металістів, вул.Мирна, вул.Нежданової: 60, 62, 64–64А, 66, 68, 70, 72, 74, 76, 78, 80, 82, 117–145Б; вул.Нікітіна: 73–119; вул.Обривиста, вул.Озерна, вул.Осіння, вул.Пасіонарії, вул.Професора Коровицького: 128, 130, 132–134, 136–151; вул.Світла, вул.Стельмаха, вул.Українська, пров.Вапняний, пров.Вапняний 1-й, пров.Вапняний 2-й, пров.Вапняний 3-й, пров.Матеріальний 1-й, пров.Східчастий, пров.Східчастий 1-й, пров.Східчастий 3-й, пров.Східчастий 4-й, узвіз Слобід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пняна, 87, м.Одеса, 6500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пняна, 87, м.Одеса, 6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1353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льпіністів, вул.Бітумна, вул.Газова, вул.Гладкова: 1–43А, 49; вул.Республіканська: 1–81; вул.Цегляна, вул.Шкодова гора, пров.Нафтовиків 1-й, пров.Нафтовиків 2-й, пров.Нафтовиків 3-й, дорога Хаджибейська: 2–9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одова гора, 16, м.Одеса, 6504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одова гора, 16, м.Одеса, 650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358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5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осьмого березня: 1–125А; вул.Восьмого березня Лінія 1-а, вул.Восьмого березня Лінія 2-а, вул.Восьмого березня Лінія 3-я, вул.Восьмого березня Лінія 4-а, вул.Восьмого березня Лінія 5-а, вул.Долинська, вул.Пересипська 1-а, вул.Пересипська 2-а, вул.Пересипська 3-я, вул.Пересипська 4-а, вул.Пересипська 5-а, вул.Професора Каришковського, пров.Балтський 1-й, пров.Балтський 2-й, пров.Балтський 3-й, пров.Балтський 4-й, пров.Балтський 5-й, пров.Балтський 6-й, пров.Балтський 7-й, пров.Балтський 8-й, пров.Більшовицький, пров.Восьмого березня 2-й, пров.Восьмого березня 3-й, пров.Восьмого березня 4-й, пров.Восьмого березня 5-й, пров.Восьмого березня 6-й, пров.Восьмого березня 7-й, пров.Восьмого березня 8-й, пров.Восьмого березня 9-й, пров.Чорноморський 1-й, пров.Чорноморський 2-й, пров.Чорноморський 3-й, узвіз Восьмого березня, дорога Балтська: 5–18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дорога Балтська, 38, м.Одеса, 6504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дорога Балтська, 38, м.Одеса, 650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11361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36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Восьмого березня: 125/127–187; вул.Жевахова, вул.Лиманна: 3, 5, 7, 9, 11, 13, 15–15А, 17–17А; вул.Локомотивна, вул.Пересипська 10-а, вул.Пересипська 6-а, вул.Пересипська 7-а, вул.Пересипська 8-а, вул.Пересипська 9-а, вул.Чорноморського козацтва: 98–106А, 167–173; пров.Першотравневий 1-й, пров.Першотравневий 2-й, пров.Чорноморський 10-й, пров.Чорноморський 11-й, пров.Чорноморський 12-й, пров.Чорноморський 13-й, пров.Чорноморський 4-й, пров.Чорноморський 5-й, пров.Чорноморський 6-й, пров.Чорноморський 7-й, пров.Чорноморський 8-й, пров.Чорноморський 9-й, дорога Миколаївська: 132, 183–22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морського козацтва, 175, м.Одеса, 650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орноморського козацтва, 175, м.Одеса, 65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11409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Одеса – вул.Академіка Заболотного: 55; вул.Марсельська: 28, 30; дорога Дніпропетровська: 80–82, 84–8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Десантний, 1А, м.Одеса, 6506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Десантний, 1А, м.Одеса, 6506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11427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Міська клінічна лікарня №11"</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Воробйова, 5, м.Одеса, 6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назву закладу чи установи та орієнтовну кількість виборців виборчої дільниці №511428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деська обласна туберкульозна клінічна лікарня"</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Ядова, 4, м.Одеса, 65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11429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2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деський обласний онкологічний диспансер"</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жданової, 32, м.Одеса, 650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11430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деська обласна дитяча клінічна лікарня"</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Воробйова, 3, м.Одеса, 65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11431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деський обласний центр психічного здоров’я"</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Воробйова, 9, м.Одеса, 6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11432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Одеський обласний шкіро–венерологічний диспансер"</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ка Воробйова, 5, м.Одеса, 65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511433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5114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Пологовий будинок №4"</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авла Кравцова, 7, м.Одеса, 6500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жовтня 2014 року № 155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ребі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015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59</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лажинці</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5А, с.Кулажинці, Гребінківський р-н, Полтавська обл., 3743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5А, с.Кулажинці, Гребінківський р-н, Полтавська обл., 374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ик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53019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19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дежда, с.Климкі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5, с.Надежда, Диканський р-н, Полтавська обл., 3853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3, с.Надежда, Диканський р-н, Полтавська обл., 385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ельщ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034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34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хий Кобелячок, с.Сушк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26, с.Сушки, Козельщинський р-н, Полтавська обл., 3915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йбишева, 26, с.Сушки, Козельщинський р-н, Полтавська обл., 391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Хор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53087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7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шине, с.Бубереве, с.Кулиничі, с.Широке</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2, с.Грушине, Хорольський р-н, Полтавська обл., 3784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3, с.Грушине, Хорольський р-н, Полтавська обл., 378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089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92</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кровська Багачка, с.Настасі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0А, с.Покровська Багачка, Хорольський р-н, Полтавська обл., 37812</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30А, с.Покровська Багачка, Хорольський р-н, Полтавська обл., 378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snapToGrid w:val="false"/>
              <w:ind w:left="566" w:hanging="0"/>
              <w:rPr>
                <w:color w:val="000000"/>
                <w:sz w:val="28"/>
                <w:lang w:val="uk-UA"/>
              </w:rPr>
            </w:pPr>
            <w:r>
              <w:rPr>
                <w:color w:val="000000"/>
                <w:sz w:val="28"/>
                <w:lang w:val="uk-UA"/>
              </w:rPr>
            </w:r>
          </w:p>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090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0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убайці, с.Кулик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ршова, 77, с.Трубайці, Хорольський р-н, Полтавська обл., 37861</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ршова, 77, с.Трубайці, Хорольський р-н, Полтавська обл., 378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Чу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3093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93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утове – вул.Артема, вул.Будьонного, вул.Б.Хмельницького, вул.Вишнева, вул.Гоголя, вул.Жовтнева: 117, 119, 121–383; вул.Зарічна, вул.ім.Ропавки, вул.Кірова: 1–89, 91, 93, 95, 97, 99; вул.Ковпака, вул.Котовського, вул.Коханова, вул.Миру, вул.Піонерська, вул.Польова, вул.Садова, вул.Чапаєва, вул.Чкалова, вул.Шовкова, вул.Щорса, пров.Щорс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смт Чутове, Чутівський р-н, Полтавська обл., 388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2, смт Чутове, Чутівський р-н, Полтавська обл., 38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6"/>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жовтня 2014 року № 155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бро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256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5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лісн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ецька, 98, с.Підлісне, Дубровицький р-н, Рівненська обл., 3416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ецька, 98, с.Підлісне, Дубровицький р-н, Рівненська обл., 3416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560274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7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ляч</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66, с.Миляч, Дубровицький р-н, Рівненська обл., 3413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77, с.Миляч, Дубровицький р-н, Рівненська обл., 341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276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7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6А, с.Біле, Дубровицький р-н, Рівненська обл., 341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6А, с.Біле, Дубровицький р-н, Рівненська обл., 341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284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8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лень</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 с.Зелень, Дубровицький р-н, Рівненська обл., 3418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 с.Зелень, Дубровицький р-н, Рівненська обл., 3418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287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8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мії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6, с.Соломіївка, Дубровицький р-н, Рівненська обл., 3416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6, с.Соломіївка, Дубровицький р-н, Рівненська обл., 341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288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8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раш</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7, с.Кураш, Дубровицький р-н, Рівненська обл., 3416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7, сільський клуб, с.Кураш, Дубровицький р-н, Рівненська обл., 341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289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8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рв’яниц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3А, с.Орв’яниця, Дубровицький р-н, Рівненська обл., 3416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43А, с.Орв’яниця, Дубровицький р-н, Рівненська обл., 3416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296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9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дрицьк, с.Хочи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А, сільський будинок культури, с.Удрицьк, Дубровицький р-н, Рівненська обл., 341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0А, сільський будинок культури, с.Удрицьк, Дубровицький р-н, Рівненська обл., 341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297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9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мородсь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0А, с.Смородськ, Дубровицький р-н, Рівненська обл., 341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0А, с.Смородськ, Дубровицький р-н, Рівненська обл., 341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Кор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405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40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ець – вул.Б.Грінченка, вул.Ватутіна, вул.Весняна, вул.Гайдамацька, вул.Гастелло, вул.Героїв Небесної Сотні, вул.Грушевського, вул.Д.Галицького, вул.Є.Коновальця, вул.І.Богуна, вул.І.Гонти, вул.Київська: 89–89А, 93–95, 99, 105–107В, 109–110, 111–111А, 113, 115, 126–266Г; вул.Козацька, вул.Костельна, вул.К.Савури, вул.Лєрмонтова, вул.М.Залізняка, вул.Миру, вул.М.Кривоноса, вул.Молодіжна, вул.Набережна, вул.Паркова, вул.Ринкова, вул.Садова, вул.С.Наливайка, вул.Терешкової, вул.Тиха, вул.Толстого, вул.Шолохова, вул.50-річчя Перемоги, пров.Ватутіна, пров.Гайдамацький, пров.Є.Коновальця, пров.Київський, пров.Костельний, пров.М.Кривоноса, пров.Сад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14А, м.Корець, Корецький р-н, Рівненська обл., 347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14А, м.Корець, Корецький р-н, Рівненська обл., 347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560427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42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розівка, с.Голич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11, с.Морозівка, Корецький р-н, Рівненська обл., 3470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апаєва, 14, с.Морозівка, Корецький р-н, Рівненська обл., 347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ст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504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0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опіль – вул.Гетьманська, вул.Горіхова, вул.Г.Тютюнника, вул.Довбуша, вул.Донецька, вул.Дорошенка, вул.Драгоманова, вул.Енергетична, вул.І.Івасюка, вул.І.Підкови, вул.Київська, вул.Козацька, вул.Котляревського, вул.К.Савури, вул.Лисенка, вул.М.Вовчка, вул.Острізька, вул.Поліщука, вул.Промислова, вул.Саксаганського, вул.Січових Стрільців, вул.Степанська: 80–121; вул.Чайковського, вул.1 Грудня, пров.Донецький, пров.Лисенка, пров.Промисл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ська, 12, м.Костопіль, Костопільський р-н, Рівненська обл., 35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епанська, 12, м.Костопіль, Костопільський р-н, Рівненська обл., 3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510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1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стопіль – вул.Абрикосова, вул.Бузкова, вул.Веселкова, вул.Виноградна, вул.Волинська, вул.Липова, вул.Літня, вул.Молодіжна, вул.П.Мирного, вул.Т.О.Козак, вул.Хмизопільська, вул.Я.Мудрого, просп.Кобзар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3, м.Костопіль, Костопільський р-н, Рівненська обл., 350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3, м.Костопіль, Костопільський р-н, Рівненська обл., 35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стро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583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8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кордонне, с.Слобід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Слобідка, 68, с.Слобідка, Острозький р-н, Рівненська обл., 3580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Слобідка, 68, с.Слобідка, Острозький р-н, Рівненська обл., 358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587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58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сківц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5, с.Волосківці, Острозький р-н, Рівненська обл., 3583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5, с.Волосківці, Острозький р-н, Рівненська обл., 358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669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6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ще – вул.Абрикосова, вул.Біла, вул.Виноградна, вул.Військова, вул.Волошкова, вул.Глибока, вул.Городецька, вул.Городищенська, вул.Гранична, вул.Житинська, вул.Зарічна, вул.Зелена, вул.Квітнева, вул.Київська, вул.Костопільська, вул.Крута, вул.Лесі Українки, вул.Лугова, вул.Нова, вул.Провулок Мирний, вул.Радгоспна, вул.Радянська, вул.Рівненська: 1–78, 79–112; вул.Рівненська 112, вул.Садова, вул.Хутір Високе, вул.Хутір Скомороха, вул.Шевченка, с.Кругл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76, с.Городище, Рівненський р-н, Рівненська обл., 3534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76, с.Городище, Рівненський р-н, Рівненська обл., 353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692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9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оденка – вул.Василя Червонія, вул.Гагаріна, вул.Жовтнева, вул.Зелена, вул.Колгоспна, вул.Кузнецова, вул.Мірющенка, вул.Нова, вул.Новодвірська, вул.Рівненська, вул.Свободи, вул.Шевченка, вул.1 Травня, пров.Свободи, пров.Шевче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8Д, с.Колоденка, Рівненський р-н, Рівненська обл., 3530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18Д, с.Колоденка, Рівненський р-н, Рівненська обл., 353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р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60790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9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рни – вул.Бориса Шведа, вул.Велінця, вул.Ворошилова, вул.Доротицька, вул.Жукова, вул.Івана Богуна, вул.Князя Острозького, вул.Л.Толстого, вул.Меліоративна, вул.Миколи Костомарова, вул.М.Струтинської, вул.Надслучанська, вул.О.Дундича, вул.Поліська, вул.Польова, вул.Рокосовського, вул.Тих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Толстого, 22Б, м.Сарни, Сарненський р-н, Рівненська обл., 34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Толстого, 22Б, м.Сарни, Сарненський р-н, Рівненська обл., 34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ів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60952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95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івне – вул.Барвиста, вул.Весняна, вул.Відрадна, вул.В’ячеслава Чорновола: 91–172; вул.Гостинна, вул.Гребельна, вул.Дачна, вул.Дмитра Багалія, вул.Досвітня, вул.Журавлина, вул.Зелена, вул.Ігоря Свєшнікова, вул.Корнинська, вул.Надвірна, вул.Новодвірська, вул.Озерна, вул.Павла Скоропадського, вул.Петра Григоренка, вул.Прилужна, вул.Приозерна, вул.Світлична, вул.Серпанкова, вул.Смерекова, вул.Спокійна, вул.Трипільська, вул.Хліборобів, вул.Хутірська, вул.Чеська, вул.Щаслива, вул.Ярослави Стецько, вул.Ясенева, вул.30-років Перемоги, пров.Весняний, пров.Корнин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101, м.Рівне, 3302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ячеслава Чорновола, 101, м.Рівне, 330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8</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7"/>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жовтня 2014 року № 1559</w:t>
            </w:r>
          </w:p>
          <w:p>
            <w:pPr>
              <w:pStyle w:val="Normal"/>
              <w:widowControl/>
              <w:jc w:val="center"/>
              <w:rPr>
                <w:b/>
                <w:b/>
                <w:i/>
                <w:i/>
                <w:color w:val="000000"/>
              </w:rPr>
            </w:pPr>
            <w:r>
              <w:rPr>
                <w:b/>
                <w:i/>
                <w:color w:val="000000"/>
              </w:rPr>
              <w:t> </w:t>
            </w:r>
          </w:p>
        </w:tc>
      </w:tr>
    </w:tbl>
    <w:p>
      <w:pPr>
        <w:pStyle w:val="Normal"/>
        <w:widowControl/>
        <w:jc w:val="center"/>
        <w:rPr>
          <w:b/>
          <w:b/>
          <w:color w:val="000000"/>
          <w:sz w:val="28"/>
          <w:lang w:val="uk-UA"/>
        </w:rPr>
      </w:pPr>
      <w:r>
        <w:rPr>
          <w:b/>
          <w:color w:val="000000"/>
          <w:sz w:val="28"/>
          <w:lang w:val="uk-UA"/>
        </w:rPr>
      </w:r>
    </w:p>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90"/>
        <w:gridCol w:w="818"/>
        <w:gridCol w:w="6220"/>
        <w:gridCol w:w="3465"/>
        <w:gridCol w:w="3466"/>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писа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097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09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Писарівка – вул.Горького, вул.Кармелюка, вул.Коцюбинського: 24, 26–91; вул.Молодіжна: 37, 41, 45, 47, 49–51, 53, 55, 57–59, 61, 63–63 к.А, 65, 74–118; вул.Набережна, вул.Пушкінська: 54, 58–60, 62, 64, 66, 70, 72, 74, 76, 78, 80–105; вул.Франка, вул.Чернишевського, пров.Східний, урочище Юсупово</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цюбинського, 28, смт Велика Писарівка, Великописарівський р-н, Сумська обл., 428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цюбинського, 28, смт Велика Писарівка, Великописарівський р-н, Сумська обл., 42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Липово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340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4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биванка, с.Червона Долин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41, с.Побиванка, Липоводолинський р-н, Сумська обл., 42508</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41, с.Побиванка, Липоводолинський р-н, Сумська обл., 425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snapToGrid w:val="false"/>
              <w:jc w:val="center"/>
              <w:rPr>
                <w:color w:val="000000"/>
                <w:sz w:val="28"/>
                <w:lang w:val="uk-UA"/>
              </w:rPr>
            </w:pPr>
            <w:r>
              <w:rPr>
                <w:color w:val="000000"/>
                <w:sz w:val="28"/>
                <w:lang w:val="uk-UA"/>
              </w:rPr>
            </w:r>
          </w:p>
          <w:p>
            <w:pPr>
              <w:pStyle w:val="Normal"/>
              <w:keepLines/>
              <w:widowControl/>
              <w:jc w:val="center"/>
              <w:rPr>
                <w:color w:val="000000"/>
                <w:sz w:val="28"/>
              </w:rPr>
            </w:pPr>
            <w:r>
              <w:rPr>
                <w:color w:val="000000"/>
                <w:sz w:val="28"/>
              </w:rPr>
              <w:t>Су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595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9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екине, с.Капітанівк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об’єкт дозвіллєвої роботи, вул.Леніна, 9А, с.Кекине, Сумський р-н, Сумська обл., 4232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об’єкт дозвіллєвої роботи, вул.Леніна, 9А, с.Кекине, Сумський р-н, Сумська обл., 42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590607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60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с.Спаське</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67, с.Миколаївка, Сумський р-н, Сумська обл., 42323</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67, с.Миколаївка, Сумський р-н, Сумська обл., 423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Заріч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885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85</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Академічна, вул.Гагаріна, вул.Герасима Кондратьєва: 4–32 к.1; вул.Кузнечна: 1–54, 56, 58; вул.Перекопська, вул.Петропавлівська: 47–68; вул.Покровська, пл.Покровська: 9–9 к.А, 15; пров.Перекопський, пров.Садовий, пров.Стадіонний, пров.1-й Перекопський, пров.2-й Перекопський, проїзд Кузнечн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Павлівська, 57, м.Суми, 400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Павлівська, 57, м.Суми, 4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886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86</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Антонова: 1–3 к.1; вул.Петропавлівська: 72–81 к.Б; вул.Шишкарівська: 1–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Павлівська, 79, м.Суми, 40000</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Павлівська, 79, м.Суми, 4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887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87</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Айвазовського, вул.Антонова: 10–13 к.А; вул.Вавілова, вул.Кузнечна: 55, 57, 59–88; вул.Петропавлівська: 83–109, 111, 113; вул.Федька: 2–10, 12, 16, 18, 20, 24, 26–26 к.1, 28, 30; вул.Шишкарівська: 16–106; вул.2-га Набережна річки Стрілки: 1, 3, 7, 9, 11, 13, 15–15 к.3, 17–17 к.1, 19, 23–53; пров.Айвазовського, пров.Вавілова, пров.Книшевський</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Павлівська, 108, м.Суми, 4002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Павлівська, 108, м.Суми, 40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890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0</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огдана Хмельницького: 12–23; вул.Ватутіна, вул.Герасима Кондратьєва: 74, 87–87 к.Б, 89–89 к.Б; вул.Гоголя, вул.Зої Космодем’янської, вул.Петропавлівська: 110, 112, 114–129; вул.Федька: 11, 13–15, 17, 19, 21–23, 25, 27, 29, 31–72; вул.Шишкарівська: 110–112; вул.2-га Набережна річки Стрілки: 2, 4–6, 8, 10, 12–12 к.А, 14, 16, 18, 20–20 к.1, 57–71; вул.20 років Перемоги, пров.Ватутіна, пров.Громадянський, пров.Профспілковий, проїзд Богдана Хмельницького</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0 років Перемоги, 9, м.Суми, 4002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20 років Перемоги, 9, м.Суми, 40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893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893</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Герасима Кондратьєва: 160–160 к.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160, м.Суми, 4002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асима Кондратьєва, 160, м.Суми, 40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911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1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Басівська: 34, 36–105; вул.Борова: 45–62; вул.Водна: 46–108; вул.Глінки: 28–70; вул.Дубровського: 45 к.1–62 к.1; вул.Молодіжна, вул.Охтирська: 31, 33, 35–35 к.1, 37, 48–58 к.4; вул.Польова: 60, 62–79; вул.Римського-Корсакова: 30–40, 65; вул.Урожайна: 32, 34, 36, 38, 40, 42, 44–111;</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хтирська, 33, м.Суми, 40007</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хтирська, 33, м.Суми, 400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590939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939</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уми – вул.Дем’яна Коротченка: 2, 7/2; вул.Заливна: 1–7; просп.Михайла Лушпи: 11, 15;</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м’яна Коротченка, 2А, м.Суми, 40035</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м’яна Коротченка, 2А, м.Суми, 400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уми, Ковп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виборчої дільниці №591001 ,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1001</w:t>
            </w:r>
          </w:p>
        </w:tc>
        <w:tc>
          <w:tcPr>
            <w:tcW w:w="6220"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е, с.Житейське, с.Кирияківщина</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7А, с.Піщане, м.Суми, 40491</w:t>
            </w:r>
          </w:p>
        </w:tc>
        <w:tc>
          <w:tcPr>
            <w:tcW w:w="34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7А, с.Піщане, м.Суми, 404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8"/>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жовтня 2014 року № 155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ж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000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Валова, вул.Володимирська, вул.Гімназійна, вул.Загороди, вул.Збічна, вул.Зоряна, вул.Кармелюка, вул.Комарова, вул.Котляревського, вул.Коцюбинського, вул.Кривоноса, вул.Крушельницької, вул.Кушніра, вул.Лепких: 3–24, 27, 29–29 к.А, 31; вул.Мазепи, вул.Маковея, вул.Медова, вул.Молодіжна, вул.Пирогова, вул.Просвіти, вул.Репіна, вул.Червон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імназійна, 2, м.Бережани, Бережанський р-н, Тернопільська обл., 475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імназійна, 2, м.Бережани, Бережанський р-н,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000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0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Верхня, вул.Дружби, вул.Замкова, вул.Замость, вул.Золочівська, вул.Кобилянської, вул.Корольова, вул.Манастирського, вул.Міцкевича, вул.Підкови, вул.Привокзальна, вул.Пушкіна, вул.Тернопільська, вул.Хатки, пл.Ринок</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нопільська, 9, м.Бережани, Бережанський р-н, Тернопільська обл., 475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нопільська, 9, м.Бережани, Бережанський р-н,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001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01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жани – вул.Вільховецька, вул.Довга, вул.Орлика, вул.Польова, вул.Польова-бічна, вул.Раївсь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ївська, 20, м.Бережани, Бережанський р-н, Тернопільська обл., 475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ївська, 20, м.Бережани, Бережанський р-н, Тернопільська обл., 47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ліквідувати виборчу дільницю №610054 ,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ліщ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027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2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иньківці</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дрічна, 16А, с.Гиньківці, Заліщицький р-н, Тернопільська обл., 486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дрічна, 16А, с.Гиньківці, Заліщицький р-н, Тернопільська обл., 486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031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31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овсте – вул.Антонівська, вул.Боднарівка, вул.Б.Хмельницького, вул.Гайдамацька, вул.Дружби: 9–38; вул.Зелена, вул.І.Франка, вул.Козацька, вул.Колійова, вул.Миру, вул.Наливайка, вул.Незалежності, вул.Нова, вул.Садова, вул.Сонячна, вул.Українська: 1–107; вул.Церковна, вул.Шевченка: 1–49, 60, 76, 80; вул.Яблунева, пров.Шевченка: 10, 1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75, смт Товсте, Заліщицький р-н, Тернопільська обл., 486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75, смт Товсте, Заліщицький р-н, Тернопільська обл., 48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е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055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55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янськ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7, с.Радянське, Кременецький р-н, Тернопільська обл., 4701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7, с.Радянське, Кременецький р-н, Тернопільська обл., 470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анов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062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2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нжулів, с.Мала Карнач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83, с.Ванжулів, Лановецький р-н, Тернопільська обл., 4744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83, с.Ванжулів, Лановецький р-н, Тернопільська обл., 47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064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4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анівці – вул.Залізнична, вул.Квітнева, вул.Набережна, вул.Привокзальна, вул.Пушкіна, пров.Залізнич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5, м.Ланівці, Лановецький р-н, Тернопільська обл., 474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бережна, 5, м.Ланівці, Лановецький р-н, Тернопільська обл., 474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еребов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1088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88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ебовля – вул.Бічна, вул.Б.Хмельницького, вул.Вузька, вул.Гірняка, вул.Глещавецька: 1–11А; вул.Грушевського, вул.З.Космодем'янської, вул.І.Мазепи, вул.Князя Василька: 83–206; вул.Ковпака, вул.Корольова, вул.Ломоносова, вул.Мандичевського, вул.М.Зарицького, вул.Наливайка, вул.Плебанівська, вул.П.Орлика, вул.Привокзальна, вул.Пушкіна, вул.Руднєва, вул.Сонячна, вул.Стрімка: 1–5; вул.Федьковича, вул.Чехова, вул.Ювілейна, вул.3 Вересня, пров.Князя Василька, пров.Сонячної</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асилька, 106, м.Теребовля, Теребовлянський р-н, Тернопільська обл., 481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асилька, 106, м.Теребовля, Теребовлянський р-н, Тернопільська обл., 48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088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88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ребовля – вул.Вербова, вул.Застіноцька: 1–20, 21–39А; вул.М.Паращука, вул.Паркова, вул.Січових Стрільців: 6–29, 31–36; вул.Шишкіна, вул.22 Січн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23, м.Теребовля, Теребовлянський р-н, Тернопільська обл., 481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ічових Стрільців, 23, м.Теребовля, Теребовлянський р-н, Тернопільська обл., 48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Чорт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1100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0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а Ягільниц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Молодіжна, 22, с.Стара Ягільниця, Чортківський р-н, Тернопільська обл., 4854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Молодіжна, 22, с.Стара Ягільниця, Чортківський р-н, Тернопільська обл., 485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19"/>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жовтня 2014 року № 155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году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012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12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годухів – вул.Дерегуса, вул.Лозівська: 56–75, 79–113; вул.Мічуріна, вул.Молокова, вул.Новоселівка, вул.Оверченка, вул.Петровського, вул.Піщана, вул.Руднєва, вул.8-го Мехкорпусу, пров.Колодяжний, пров.Оверченка, пров.Руднєва, пров.Харківський, пров.8-го Мехкорпусу, с.Мусійки</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а, 99В, м.Богодухів, Богодухівський р-н, Харківська обл., 6210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арківська, 99В, м.Богодухів, Богодухівський р-н, Харківська обл., 621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32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27</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ільшани – в'їзд Веселий, в'їзд Зелений, в'їзд Новий, вул.Будьонного, вул.Будьонного/Будьонного, вул.Будьонного/в’їзд Зелений, вул.Будьонного/пров.Набережний, вул.Видна, вул.Ворошилова, вул.Ворошилова/Павлівський, вул.Лугова, вул.Нові Будинки, вул.Новоселівка: 9–13, 15–45; вул.Радгоспна, вул.Радянська: 53, 55–57, 59А, 65–176; вул.Радянська/пров.Куликівський, вул.Свердлова: 3–41, 43, 45; вул.Спартака, вул.Чкалова, вул.Чкалова/Новоселівка, пров.Будьонного, пров.Веселий, пров.Ворошилова, пров.Гончаренка, пров.Горянський, пров.Карпівський, пров.Ковалівський, пров.Куликівський, пров.Куликівський/в’їзд Веселий, пров.Луговий, пров.Набережний, пров.Некрасова, пров.Павлівський, пров.Перемоги, пров.Південний, пров.Радгоспний, пров.Радянський, пров.Річний, пров.Сніжний, пров.Спартак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78, смт Вільшани, Дергачівський р-н, Харківська обл., 6236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78, смт Вільшани, Дергачівський р-н, Харківська обл., 623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3033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Береговий, в'їзд Жовтневий, в'їзд Заїківський, в'їзд Залізничний, в'їзд Комінтерна, в'їзд Курортний, в'їзд Леніна, в'їзд Лозовий, в'їзд Пархоменка, в'їзд Пархоменка/вул.Леніна, в'їзд Радгоспний, в'їзд Річний, в'їзд Чапаєва, в'їзд Червоноармійський, вул.Березівська, вул.Ветеринарна, вул.Ветеринарна/Леніна, вул.Жовтнева, вул.Жовтнева/в’їзд Курортний, вул.Заїківська, вул.Коваленка, вул.Коваленка/Ветеринарна, вул.Коваленка/в’їзд Пархоменка, вул.Коваленка/Комінтарна, вул.Коваленка/пров.Леніна, вул.Комінтерна, вул.Комінтерна/в’їзд Комінтерна, вул.Комсомольська, вул.Кринична, вул.Курортна, вул.Курортна/в’їзд Курортний, вул.Леніна: 1, 3, 5, 7, 9, 11, 13, 15, 17, 19, 21, 23, 25, 27, 29, 31, 33–33А, 37, 39, 41, 43, 45, 47, 49, 51, 53, 55, 57, 59, 61, 63, 65, 67, 69, 71, 73, 75, 77, 79, 81, 83–83/2, 85, 87, 89–89А, 91–91/1, 93–93А, 95, 97–97А, 99, 103–105, 107–109, 111, 113, 115, 117, 119, 121, 123–123А, 125, 127, 129, 131, 133, 135, 137, 139, 141–143, 145–149, 151, 153, 155, 157, 159, 161–163, 165, 167, 169, 171–171А, 173, 175, 177, 179, 181, 183, 185–185А, 187, 189, 191; вул.Леніна/Коваленка, вул.Леніна/Курортна, вул.Леніна/Пархоменка, вул.Леніна/Перемоги, вул.Леніна/пров.Леніна, вул.Міліціонера, вул.Огородня, вул.Огородня/Комінтерна, вул.Радянська, вул.Центральна, вул.Чапаєва, вул.Чапаєва/в’їзд Береговий, вул.Чапаєва/в’їзд Лозовий, вул.Чапаєва/Лугова, вул.Чапаєва/пров.Чапаєва, вул.Шпаківська, пров.Аптекарський, пров.Березівський, пров.Жовтневий, пров.Заїківський, пров.Коваленка, пров.Коваленка/Комінтерна, пров.Комінтерна, пров.Комсомольський, пров.Кооперативний, пров.Кошового, пров.Курортний, пров.Леніна, пров.Уди, пров.Уди/вул.Чапаєва, пров.Чапаєва, пров.Шпаківськ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7, смт Пересіче, Дергачівський р-н, Харківська обл., 6236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137, смт Пересіче, Дергачівський р-н, Харківська обл., 623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чеп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038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8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івка, с.Письмаківк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амбулаторія сімейного лікаря, с.Новоселівка, Зачепилівський р-н, Харківська обл., 6441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амбулаторія сімейного лікаря, с.Новоселівка, Зачепилівський р-н, Харківська обл., 644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м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042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429</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ижній Бишкин, с.Геївка, с.Суха Гомільш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35, с.Нижній Бишкин, Зміївський р-н, Харківська обл., 6345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35, с.Нижній Бишкин, Зміївський р-н, Харківська обл., 634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63044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442</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Зміївська центральна районна лікарня</w:t>
            </w:r>
          </w:p>
        </w:tc>
        <w:tc>
          <w:tcPr>
            <w:tcW w:w="6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Таранівське, 1Б, м.Зміїв, Зміївський р-н, Харківська обл., 634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хновщ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077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77</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ахновщина – вул.Артема, вул.Будьоного, вул.Єсєніна, вул.Жовтнева, вул.Завірюхи, вул.Калініна, вул.Кірова, вул.Мічуріна, вул.Орджонікідзе, вул.Пархоменко, вул.Південно-Вокзальна: 47–61; вул.Радянська, вул.Свердлова, вул.Чапаєва, вул.Щорса, вул.17 вересня, пров.Жовтневий, пров.Орджонікідзе, пров.Південно-Вокзальний, пров.Пролетарський</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апченко, 56, смт Сахновщина, Сахновщинський р-н, Харківська обл., 6450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апченко, 56, смт Сахновщина, Сахновщинський р-н, Харківська обл., 64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ар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3081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817</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Прелесне, с-ще Фрунзе</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нська, 1, с-ще Фрунзе, Харківський р-н, Харківська обл., 62407</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унзенська, 1, с-ще Фрунзе, Харківський р-н, Харківська обл., 624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0"/>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жовтня 2014 року № 1559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5274"/>
        <w:gridCol w:w="1135"/>
        <w:gridCol w:w="3371"/>
        <w:gridCol w:w="3371"/>
        <w:gridCol w:w="1202"/>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Верхньорогачиц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5016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61</w:t>
            </w:r>
          </w:p>
        </w:tc>
        <w:tc>
          <w:tcPr>
            <w:tcW w:w="640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іївка</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3, с.Олексіївка, Верхньорогачицький р-н, Херсонська обл., 74431</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3, с.Олексіївка, Верхньорогачицький р-н, Херсонська обл., 744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Горностаїв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65028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89</w:t>
            </w:r>
          </w:p>
        </w:tc>
        <w:tc>
          <w:tcPr>
            <w:tcW w:w="640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рностаївка – вул.Б.Хмельницького, вул.Генерала Бобкова, вул.Жовтнева: 100–102, 104, 106, 108, 110, 112–219; вул.Колгоспна, вул.Комсомольська, вул.Леніна: 151–305; вул.Лесі Українки, вул.Молодіжна, вул.Об’їзна, вул.Партизанська: 86, 88, 90, 92–94, 96–96М, 98–238; вул.Перемоги: 104, 106, 108, 110–112, 114, 118–120, 122, 126–185; вул.Першотравнева: 95, 99, 105–194; вул.Південна, вул.Піщана, вул.Радянської Армії, вул.Садова, вул.Свободи, вул.Сонячна, вул.Торгова: 2, 6, 8–16; вул.Шевченка: 145, 147–286; вул.Ювілейна, вул.8 Березня, пров.Крайні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гова, 1, смт Горностаївка, Горностаївський р-н, Херсонська обл., 746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гова, 1, смт Горностаївка, Горностаївський р-н, Херсонська обл., 74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Каланчац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5033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30</w:t>
            </w:r>
          </w:p>
        </w:tc>
        <w:tc>
          <w:tcPr>
            <w:tcW w:w="640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ирн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5, смт Мирне, Каланчацький р-н, Херсонська обл., 7582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5, смт Мирне, Каланчацький р-н, Херсонська обл., 758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5033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36</w:t>
            </w:r>
          </w:p>
        </w:tc>
        <w:tc>
          <w:tcPr>
            <w:tcW w:w="640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Роздольне</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оштовий, 3, с-ще Роздольне, Каланчацький р-н, Херсонська обл., 7581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оштовий, 3, с-ще Роздольне, Каланчацький р-н, Херсонська обл., 758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Гола Пристань</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5023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37</w:t>
            </w:r>
          </w:p>
        </w:tc>
        <w:tc>
          <w:tcPr>
            <w:tcW w:w="640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ла Пристань – вул.Ворошилова: 2–2А, 6–8, 18А, 20, 22, 24, 26, 28–30, 32, 34, 36, 38, 40А, 42, 44, 46, 48, 50, 52/21, 54, 56–58, 60, 62/26, 64/27; вул.Горького, вул.Кірова, вул.К.Маркса: 4, 8, 12, 14А–16, 20–42, 46–60, 68–96; вул.Леніна: 2Г–18, 20, 22, 24, 26–28, 30, 32–32А, 34–38, 40, 42, 44, 46; вул.Озерна: 2–2А, 4, 6–6А, 8, 12, 14, 16, 18А, 20, 22, 24, 26, 28А, 30, 32, 34, 36, 38; вул.Орджонікідзе, вул.Покришева: 2А–74; вул.Учбова, вул.1 Травня: 7–11, 15, 19, 23–23/2, 29, 41, 49, 53, 55, 57, 59, 61–63А, 65, 69, 71, 75, 81, 83, 85, 87А, 89; пров.Бульварний, пров.Виноградний, пров.Енгельса: 4, 6–10, 12, 14, 16, 18А–20А; пров.І.Франка, пров.Комунальний, пров.Курортний, пров.Л.Українки, пров.Макаренка, пров.Нафтовий, пров.Портовий: 2А, 6, 8–32; пров.Поштов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5, м.Гола Пристань, Херсонська обл., 756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рова, 5,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Нова Каховка</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65059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90</w:t>
            </w:r>
          </w:p>
        </w:tc>
        <w:tc>
          <w:tcPr>
            <w:tcW w:w="640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Горького: 7, 9, 11, 13; просп.Перемоги: 8, 12–12Б, 14, 24, 32;</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11, м.Нова Каховка, Херсонська обл., 7490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ги, 11,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Херсон, Комсомольський район</w:t>
            </w:r>
          </w:p>
        </w:tc>
      </w:tr>
      <w:tr>
        <w:trPr>
          <w:trHeight w:val="161" w:hRule="atLeast"/>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650719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719</w:t>
            </w:r>
          </w:p>
        </w:tc>
        <w:tc>
          <w:tcPr>
            <w:tcW w:w="6409"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мишани – вул.Артема, вул.Бєлінського, вул.Б.Хмельницького, вул.Дзеркальна, вул.Дніпровська, вул.Кірова, вул.Котовського, вул.Крилова: 1А–1В, 3–68; вул.Крупської, вул.Ломоносова, вул.Механізаторів, вул.Набережна, вул.Нижня: 84–86Б, 88–92А, 94–94А, 96–96А, 98, 100–149; вул.Нова, вул.Носенко, вул.Пестеля, вул.Пушкіна, вул.Радянська: 89–89А, 91, 93, 95, 97–130Г; вул.Садова: 117–136А; вул.У.Громової, вул.Чапаєва, вул.Червоноармійська: 2–2А/3, 4, 6–6А, 8А–8В, 10–10А, 12, 14–14В, 16, 18–18А, 20–22А, 26, 28–28Б, 30–30Б, 34–34А, 36–36Б, 38А, 40–50; вул.9 Січня, пров.Артилерійський, пров.Дунайський, пров.Лиманний, пров.Морський, пров.Спортивний, пров.Червоноармійський</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81А, смт Комишани, м.Херсон, 73490</w:t>
            </w:r>
          </w:p>
        </w:tc>
        <w:tc>
          <w:tcPr>
            <w:tcW w:w="33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81А, смт Комишани, м.Херсон, 734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5</w:t>
            </w:r>
          </w:p>
        </w:tc>
        <w:tc>
          <w:tcPr>
            <w:tcW w:w="345" w:type="dxa"/>
            <w:tcBorders/>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Т. ЛУКАШ</w:t>
            </w:r>
          </w:p>
        </w:tc>
      </w:tr>
    </w:tbl>
    <w:p>
      <w:pPr>
        <w:sectPr>
          <w:footerReference w:type="default" r:id="rId21"/>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жовтня 2014 року № 155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847"/>
        <w:gridCol w:w="3652"/>
        <w:gridCol w:w="36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024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47</w:t>
            </w:r>
          </w:p>
        </w:tc>
        <w:tc>
          <w:tcPr>
            <w:tcW w:w="58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оптинці, с.Підлісний Веселець</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4, с.Хоптинці, Городоцький р-н, Хмельницька обл., 32012</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14, с.Хоптинці, Городоцький р-н, Хмельницька обл., 32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аж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027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71</w:t>
            </w:r>
          </w:p>
        </w:tc>
        <w:tc>
          <w:tcPr>
            <w:tcW w:w="58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ажня – бульв.Каштановий, вул.Вишнева, вул.Гайдамацька, вул.Завалля, вул.Київська, вул.Крилова, вул.Круча, вул.Кутузова, вул.Лермонтова, вул.Мічуріна, вул.Набережна, вул.Некрасова, вул.Нижня, вул.Південна, вул.Прилюка, вул.Проскурівська, вул.Пушкіна, вул.Ревуцького, вул.Слобода, вул.Сонячна, вул.Суворова, вул.Східна, вул.Тиха, вул.Толстого, вул.Шкільна, вул.Шолом-Алейхема, пров.Крилова, пров.Круча, пров.Лермонтова, пров.Набережний: 1–13; пров.Некрасова, пров.Нижній, пров.Пушкіна, пров.Толстого, пров.Шкільний</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скурівська, 77, м.Деражня, Деражнянський р-н, Хмельницька обл., 3220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скурівська, 77, м.Деражня, Деражнянський р-н, Хмельницька обл., 32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зясл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039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96</w:t>
            </w:r>
          </w:p>
        </w:tc>
        <w:tc>
          <w:tcPr>
            <w:tcW w:w="58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вірець</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гірна, 1, с.Двірець, Ізяславський р-н, Хмельницька обл.,3034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гірна, 1, с.Двірець, Ізяславський р-н, Хмельницька обл., 30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039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97</w:t>
            </w:r>
          </w:p>
        </w:tc>
        <w:tc>
          <w:tcPr>
            <w:tcW w:w="58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ижинці</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 с.Білижинці, Ізяславський р-н, Хмельницька обл., 30341</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 с.Білижинці, Ізяславський р-н, Хмельницька обл., 30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ет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068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84</w:t>
            </w:r>
          </w:p>
        </w:tc>
        <w:tc>
          <w:tcPr>
            <w:tcW w:w="58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етичів – вул.Автопарківська, вул.Гончара, вул.Довженка, вул.Дорошенка, вул.Енергетиків, вул.І.Богуна, вул.Кармалюка: 48, 50, 52, 54, 56, 58, 60, 62, 64, 66, 68–70, 76, 81–98; вул.Ломоносова, вул.Пархоменка, вул.Рильського, вул.Руданського, вул.Сагайдачного, вул.Старицького, вул.Тичини, вул.Тімірязєва, вул.Тропініна</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50-річчя Жовтня, 31/1, смт Летичів, Летичівський р-н, Хмельницька обл., 3150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 50-річчя Жовтня, 31/1, смт Летичів, Летичівський р-н, Хмельницька обл., 31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68080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2</w:t>
            </w:r>
          </w:p>
        </w:tc>
        <w:tc>
          <w:tcPr>
            <w:tcW w:w="58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Антиповича, вул.Гагаріна, вул.Дружби, вул.Калініна, вул.Кошового, вул.Куйбишева, вул.Лермонтова, вул.Л.Чайкіної, вул.Матросова, вул.Маяковського, вул.М.Чурай, вул.Набережна, вул.Пирогова, вул.Привокзальна: 5–7 к.А, 9, 26А; вул.Свердлова: 2–4, 6, 8, 10, 12–69; вул.Фрунзе, вул.Ходякова: 37, 39, 41–136; вул.Чайковського, вул.Чкалова, пров.Матросова, пров.Пирогова</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дякова, 86, м.Полонне, Полонський р-н, Хмельницька обл., 3050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одякова, 86, м.Полонне, Полонський р-н, Хмельницька обл., 3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080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4</w:t>
            </w:r>
          </w:p>
        </w:tc>
        <w:tc>
          <w:tcPr>
            <w:tcW w:w="58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онне – вул.Байдукова, вул.Ватутіна, вул.Дзержинського, вул.Енгельса, вул.Заводська, вул.Залізнична, вул.З.Космодем’янської, вул.Кармелюка, вул.Короленка, вул.Коцюбинського, вул.Миру, вул.Павлова, вул.Привокзальна: 1–4, 8, 11–26, 28–173А; вул.Садова, вул.Щербакова</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97, м.Полонне, Полонський р-н, Хмельницька обл., 30500</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97, м.Полонне, Полонський р-н, Хмельницька обл., 30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рмол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68128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87</w:t>
            </w:r>
          </w:p>
        </w:tc>
        <w:tc>
          <w:tcPr>
            <w:tcW w:w="58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огірка</w:t>
            </w:r>
          </w:p>
        </w:tc>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ільська, 8, с.Косогірка, Ярмолинецький р-н, Хмельницька обл., 32115</w:t>
            </w:r>
          </w:p>
        </w:tc>
        <w:tc>
          <w:tcPr>
            <w:tcW w:w="36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дільська, 8, с.Косогірка, Ярмолинецький р-н, Хмельницька обл., 32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2"/>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жовтня 2014 року № 155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687"/>
        <w:gridCol w:w="3232"/>
        <w:gridCol w:w="323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00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1</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Артема, вул.Володимирська, вул.Грушевського, вул.Довженка, вул.Желябова, вул.Карбишева, вул.Кірова, вул.Котовського, вул.Миру: 54–56, 64–66, 68–78, 82, 84–110, 124А–126, 130, 132, 134; вул.Мічуріна, вул.Пархоменка, вул.Постишева, вул.Слов’янська, вул.Тургенєва, вул.Черняховського, пров.Котовського</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05, м.Городище, Городищенський р-н, Черкаська обл., 1950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05, м.Городище, Городищенський р-н, Черкаська обл., 19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02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27</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ліїв – вул.Академіка Артеменка, вул.Жовтнева, вул.Лісна, вул.Мічуріна, вул.Симиренка, вул.Фесенка, вул.Челюскіна, вул.Щорса, пров.Береговий, пров.Жовтневий, пров.Мічуріна, пров.Челюскін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миренка, 4, с.Мліїв, Городищенський р-н, Черкаська обл., 1951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имиренка, 4, с.Мліїв, Городищенський р-н, Черкаська обл., 195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02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28</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ліїв – вул.Б.Хмельницького, вул.Гагаріна, вул.Данила Кушніра: 1–90, 243А; вул.Енгельса, вул.К.Маркса, вул.Колгоспна, вул.Миру, вул.Молодіжна, вул.П.Морозова, вул.Радянська, вул.Толстого, вул.Шевченка, пров.Високий, пров.Толстого, пров.Шевченка, пров.Шкільни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нила Кушніра, 82, с.Мліїв, Городищенський р-н, Черкаська обл., 19511</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нила Кушніра, 82, с.Мліїв, Городищенський р-н, Черкаська обл., 195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вени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10152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152</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ринці – вул.Берегова, вул.Горіхова, вул.Д.Овчаренка, вул.Жовтнева, вул.Зелена, вул.І.Франка, вул.Кольцова, вул.Л.Українки, вул.Підгірна, вул.Піонерська, вул.Польова, вул.Радянська, вул.Садова, вул.Червоних Партизанів, вул.Шевченка: 2–29; вул.Щепкіна, вул.Ярова, пров.Береговий, пров.Піонерський, пров.Шкільни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чаренка, 34, с.Моринці, Звенигородський р-н, Черкаська обл., 2021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чаренка, 34, с.Моринці, Звенигородський р-н, Черкаська обл., 20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орієнтовну кількість виборців виборчої дільниці №71017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0173</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Звенигородська центральна районна лікарня</w:t>
            </w:r>
          </w:p>
        </w:tc>
        <w:tc>
          <w:tcPr>
            <w:tcW w:w="64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онерська, 79, м.Звенигородка, Звенигородський р-н, Черкаська обл., 20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олотонош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88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81</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оноша – вул.Баха: 1–56; вул.Благовіщенська: 1–1 к.А, 5, 9–13, 15–15 к.А; вул.Домантовича, вул.Зоряна, вул.Лікарняна, вул.Незалежності: 45, 51–51 к.1, 57, 59–59 к.2; вул.Нова, вул.Новоселівська: 2–2 к.А; вул.Обухова: 2–10, 12; вул.Пирятинська, вул.Садовий проїзд, вул.Семенівська: 4–18, 20, 22, 24, 26, 28, 30, 32, 34, 36, 38, 40; вул.Толстого, вул.Троїцька: 4, 6, 8, 10–10 к.1, 12, 14–16, 18, 20–20 к.А, 22–54; вул.Черкаська: 3–11; вул.Шевченка: 161, 163, 173; вул.Шкільна, пров.Ново-Бахівський, пров.1-й Лікарняний, пров.1-й Новий, пров.2-й Лікарняний, пров.2-й Новий</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ий проїзд, 1, м.Золотоноша, Черкаська обл., 19702</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ий проїзд, 1, м.Золотоноша, Черкаська обл., 19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нів</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710894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94</w:t>
            </w:r>
          </w:p>
        </w:tc>
        <w:tc>
          <w:tcPr>
            <w:tcW w:w="668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нів – вул.Бузницького, вул.Вишнева, вул.Ворошилова, вул.Героїв Небесної Сотні, вул.Голубця, вул.Донця, вул.Київська, вул.Леніна: 27–39, 55–57, 63А, 70, 72, 74–76, 82, 84–86, 90, 92–94А, 96–96Г, 98, 100, 102, 112–114; вул.Лісова, вул.Марка Вовчка, вул.Мічуріна, вул.Островського, вул.Паркова, вул.Піонерська, вул.Польова, вул.Потужнього, вул.Свердлова, вул.Соснова, вул.Ткача, вул.Федоренка, вул.Червоний яр, вул.Черкаська, вул.Чупилки, вул.Яблунівська, вул.Якова Жах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доренка, 28, м.Канів, Черкаська обл., 1900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едоренка, 28, м.Канів, Черкаська обл., 1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3"/>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жовтня 2014 року № 155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5275"/>
        <w:gridCol w:w="1172"/>
        <w:gridCol w:w="3352"/>
        <w:gridCol w:w="3353"/>
        <w:gridCol w:w="1202"/>
        <w:gridCol w:w="345"/>
      </w:tblGrid>
      <w:tr>
        <w:trPr>
          <w:cantSplit w:val="true"/>
        </w:trPr>
        <w:tc>
          <w:tcPr>
            <w:tcW w:w="15706" w:type="dxa"/>
            <w:gridSpan w:val="8"/>
            <w:tcBorders/>
          </w:tcPr>
          <w:p>
            <w:pPr>
              <w:pStyle w:val="Normal"/>
              <w:keepLines/>
              <w:widowControl/>
              <w:jc w:val="center"/>
              <w:rPr>
                <w:b/>
                <w:b/>
                <w:color w:val="000000"/>
                <w:sz w:val="28"/>
              </w:rPr>
            </w:pPr>
            <w:r>
              <w:rPr>
                <w:b/>
                <w:color w:val="000000"/>
                <w:sz w:val="28"/>
              </w:rPr>
              <w:t>Чернівецька область</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Сокиря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311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11</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окиряни – вул.Бориславська, вул.Б.Хмельницького, вул.Вінницька, вул.Гагаріна, вул.Горлівська, вул.Дніпропетровська, вул.Добровольського, вул.Дрогобицька, вул.Дубинська, вул.Житомирська, вул.Запоріжська, вул.Ізюмська, вул.Калужська, вул.Київська, вул.Ковельська, вул.Колгоспна, вул.Конотопська, вул.Краматорська, вул.Курська, вул.Луцька, вул.Львівська, вул.Макіївська, вул.Мінська, вул.Могилівська, вул.Московська, вул.Мукачівська, вул.Ніжинська, вул.Нікопольська, вул.Окницька, вул.Омська, вул.Орловська, вул.Полтавська, вул.Ровенська, вул.Рязанська, вул.Севастопольська, вул.Смоленська, вул.Стрийська, вул.Сумська, вул.Тульська, вул.Ужгородська, вул.Харківська, вул.Херсонська, вул.Чернівецька, вул.Чернігівська, вул.Чигиринська, вул.Ялтинська, пров.Мінський, пров.Могилівський, пров.Московський, пров.Окницький, пров.Харківський, пров.1 Б.Хмельницьког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45Б, м.Сокиряни, Сокирянський р-н, Чернівецька обл., 60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45Б, м.Сокиряни, Сокирянський р-н, Чернівецька обл., 60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Хотин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73039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97</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тин – вул.Васильєва: 1–26, 28; вул.Воронянського, вул.Галкіна, вул.Горького: 1–30; вул.Данила Галицького, вул.Дудніченка: 16–36; вул.Івана Франка, вул.Кишинівська, вул.Кліща: 52, 54–54А, 56, 58, 62, 64, 66, 68, 70, 72, 78, 82–84; вул.Лук’яна Кобилиці, вул.Незалежності, вул.Олімпійська: 42, 44, 46–48, 50, 52–82; вул.Рильського, вул.Сагайдачного, вул.Салтанчука, вул.Свято-Покровська: 51А, 57А, 67–69, 71, 73, 104–134; вул.Українська: 1–44; вул.Фіалкова, вул.Фортечна, вул.Хотинського повстання, вул.Чернівецька: 1–40; вул.Чужбинського, вул.Шинкаренка, вул.Шолом-Алейхема, пров.Лук’яна Кобилиці, пров.Український, пров.Чужбинського, пров.Шинкаренка, Кордон Лісництв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4Б, м.Хотин, Хотинський р-н, Чернівецька обл., 600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4Б, м.Хотин, Хотинський р-н, Чернівецька обл., 60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73042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20</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лінківці – вул.Буковинська: 1–7, 8, 12, 14, 16, 18–18А, 20, 22–22А, 24, 26–40; вул.Ватутіна, вул.Героїв Небесної Сотні, вул.Головна: 1, 3–5, 9–11, 13, 19, 21, 23–27, 31, 33, 35, 37, 43, 49, 51, 53, 55, 59–59Б, 63–65, 67–73, 75–81, 102, 103А–129; вул.І. Франка, вул.Київська, вул.Лісова: 2А, 4–6, 8, 10А, 12–14, 16–18, 22–22А, 26–28, 32, 34, 40, 42–42А, 44, 46–202; вул.Матросова: 1–4, 5, 9–9А, 11, 13, 17–19, 21, 23, 25; вул.Маяковського: 5, 7, 9–11, 15–99; вул.Мічуріна, вул.Молодіжна: 1–4А, 7, 9–13, 15; вул.Н. Яремчука, вул.О. Кобилянської: 2–6, 8, 10–30; вул.Першотравнева: 2, 7–48; вул.Пушкіна, вул.У. Кармелюка: 5, 8–175; вул.Хотинського повстання: 1–31, 35; вул.Чернівецька, вул.Чкалова: 2, 4, 6, 8–8А, 10–12, 14–16, 22–85; вул.28 Червн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2, с.Колінківці, Хотинський р-н, Чернівецька обл., 6002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2, с.Колінківці, Хотинський р-н, Чернівецька обл., 60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Чернівці, Першотравнев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73044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46</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рхангельська, вул.Бершадська, вул.Білоруська: 30–30Б, 38–38А, 40–86; вул.Вапнярська, вул.Волинська, вул.Гайова, вул.Гайсинська, вул.Генічеська, вул.Дебальцевська, вул.Ізмайлівська, вул.Козятинська, вул.Лубенська, вул.Пархоменка Олександра, вул.Ромоданівська, вул.Синельникова Миколи, вул.Узбецька: 30–58; вул.Черкаська, вул.Ямпільська, пров.1-й Ізмайлівський, пров.1-й Козятинський, пров.1-й Пархоменка Олександра, пров.2-й Пархоменка Олександра, пров.3-й Пархоменка Олександ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77, м.Чернівці, 5802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77, м.Чернівці, 58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3044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47</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ілоруська: 1–29А, 31–37, 39; вул.Літинська, вул.Машинобудівників, вул.Разіна Степана, вул.Узбецька: 1–27А; пров.Білоруський, пров.Узбец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77, м.Чернівці, 5802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ілоруська, 77, м.Чернівці, 58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73045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50</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Гейне Генріха, вул.Карамзіна Миколи, вул.Краснодарська, вул.Миколи Садовського, вул.Руська: 3–78Д, 80, 82, 86; вул.Сагайдачного Петра гетьмана: 70–103; вул.Шептицького Андрея Митрополита, вул.Яремчука Назарія, пров.Інтернаціональний, пров.1-й Сагайдачного Петра гетьмана, пров.2-й Сагайдачного Петра гетьма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ського Миколи, 6, м.Чернівці, 5800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ського Миколи, 6, м.Чернівці, 58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73045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56</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Вірменська: 11–17, 19, 28–42; вул.Крилова Івана, вул.Лермонтова Михайла, вул.Ломоносова Михайла, вул.Маяковського Володимира, вул.Панаса Саксаганського, вул.Пушкіна Олександра, вул.Смаль-Стоцького Степана академіка, вул.Українська: 32–57; вул.Шевченка Тараса: 45, 47, 49, 51, 53, 56, 57, 58, 59, 60, 61, 62, 63, 64, 65, 66, 70, 71, 73, 73А, 75, 76, 77, 78, 79, 80, 81, 82, 82А, 84, 84А, 84Б, 85, 86, 87, 88, 88А, 89, 90, 91, 92, 94, 96, 98, 100; пров.Пушкіна Олександр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рменська, 16, м.Чернівці, 580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рменська, 16, м.Чернівці, 580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73047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70</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Комунальників, вул.Олени Пчілки, вул.Руська: 226А–226Б, 236А, 238, 246–248Б, 267, 273, 279;</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228Б, м.Чернівці, 5802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228Б, м.Чернівці, 58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730473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73</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Алтайська, вул.Асакі Георге, вул.Барнаульська, вул.Богуславська, вул.Бориспільська, вул.Бостана Григорія, вул.Броварська, вул.Висока, вул.Гараса Іллі, вул.Кагарлицька, вул.Кадіївська, вул.Ковпака Сидора, вул.Левіцкого Васіле, вул.Любарська, вул.Немирівська, вул.Нечая Данила, вул.Павлоградська, вул.Петрозаводська, вул.Пирятинська, вул.Порумбеску Чіпріана, вул.Роменська, вул.Рубежанська, вул.Румунська, вул.Семена Палія полковника, вул.Сімферопольська, вул.Сквирська, вул.Тарашанська, вул.Тетіївська, вул.Трипільська, вул.Уральська, вул.Усурійська, вул.Шаргородська, пров.Ковпака Сидора, пров.Новоселицький, пров.Петрозаводський, завулок Бориспільський, завулок Кагарлиц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мирівська, 3, м.Чернівці, 5802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мирівська, 3, м.Чернівці, 58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73056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560</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олотникова Івана, вул.Бородинська, вул.Винниченка Володимира: 73, 75, 77, 79–85, 87, 89–134А; вул.Галкіна Кузьми, вул.Герцаївська, вул.Дністрянська, вул.Жасминна: 2В–6, 8–9, 10–85; вул.Кишинівська: 17–19А, 21, 23, 25, 29, 31, 33, 35, 37, 39, 41–106; вул.Красноїльська, вул.Магалянська, вул.Макаренка Антона, вул.Молодіївська, вул.Обнорського Сергія академіка, вул.Озерна, вул.Руська: 143–143Б, 145–145А, 147, 149, 151, 153, 157, 159–163, 165–167Б, 169, 171–171Б, 175–175А, 177–179, 181, 188–192А; вул.Саянська, вул.Соснова, вул.Степова, вул.Череповецька, вул.Яна Райніса, пров.Герцаївський, пров.Красноїльський, пров.Степовий, просп.Незалежності: 1, 2, 3, 5, 5А, 6, 6А, 6Б, 6Д, 7, 7А, 8, 9, 11, 12, 13, 13А, 14, 15, 16, 17, 17А, 17Б, 19, 21, 23А, 25, 27, 27А, 27Б;</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ниченка Володимира, 119, м.Чернівці, 5802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ниченка Володимира, 119, м.Чернівці, 58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8"/>
            <w:tcBorders/>
            <w:tcMar>
              <w:top w:w="142" w:type="dxa"/>
            </w:tcMar>
          </w:tcPr>
          <w:p>
            <w:pPr>
              <w:pStyle w:val="Normal"/>
              <w:keepLines/>
              <w:widowControl/>
              <w:jc w:val="center"/>
              <w:rPr>
                <w:color w:val="000000"/>
                <w:sz w:val="28"/>
              </w:rPr>
            </w:pPr>
            <w:r>
              <w:rPr>
                <w:color w:val="000000"/>
                <w:sz w:val="28"/>
              </w:rPr>
              <w:t>м.Чернівці, Садгірський район</w:t>
            </w:r>
          </w:p>
        </w:tc>
      </w:tr>
      <w:tr>
        <w:trPr>
          <w:cantSplit w:val="true"/>
        </w:trPr>
        <w:tc>
          <w:tcPr>
            <w:tcW w:w="15706" w:type="dxa"/>
            <w:gridSpan w:val="8"/>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8"/>
            <w:tcBorders/>
            <w:vAlign w:val="center"/>
          </w:tcPr>
          <w:p>
            <w:pPr>
              <w:pStyle w:val="Normal"/>
              <w:keepLines/>
              <w:widowControl/>
              <w:ind w:left="566" w:hanging="0"/>
              <w:rPr>
                <w:color w:val="000000"/>
                <w:sz w:val="28"/>
              </w:rPr>
            </w:pPr>
            <w:r>
              <w:rPr>
                <w:color w:val="000000"/>
                <w:sz w:val="28"/>
              </w:rPr>
              <w:t>змінити межі виборчої дільниці №73048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87</w:t>
            </w:r>
          </w:p>
        </w:tc>
        <w:tc>
          <w:tcPr>
            <w:tcW w:w="6447"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Багратіона Петра, вул.Галицького Семена: 41, 43, 45, 47, 49–53, 55, 57, 59–63Б, 65, 67, 69, 71–206; вул.Дунайська: 39А–39Б, 41–43, 45–45А, 47, 49, 51–51А, 53, 55, 57, 59, 61–150; вул.Квітковського Дениса, вул.Крайня, вул.Молдавська, вул.Огінського Михайла, вул.Північна, вул.Підлісна, вул.Пролетарська, вул.Сибірська, вул.Стефаника Василя, вул.Трускавецька, вул.Філатова Володимира академіка, вул.Чорнівська, пров.Галицького Семена, пров.Молдавський, пров.1-й Дунайський, пров.1-й Квітковського Дениса, пров.1-й Стефаника Василя, пров.2-й Галицького Семена, пров.2-й Дунайський, пров.2-й Квітковського Дениса, пров.2-й Стефаника Василя, пров.3-й Дунайський, завулок 1-й Галицького Семена, завулок 2-й Галицького Семена, завулок 3-й Галицького Семена, завулок 4-й Галицького Семе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лєпки Яна, 3, м.Чернівці, 5802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лєпки Яна, 3, м.Чернівці, 58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2</w:t>
            </w:r>
          </w:p>
        </w:tc>
        <w:tc>
          <w:tcPr>
            <w:tcW w:w="345" w:type="dxa"/>
            <w:tcBorders/>
            <w:vAlign w:val="bottom"/>
          </w:tcPr>
          <w:p>
            <w:pPr>
              <w:pStyle w:val="Normal"/>
              <w:widowControl/>
              <w:jc w:val="center"/>
              <w:rPr>
                <w:color w:val="000000"/>
              </w:rPr>
            </w:pPr>
            <w:r>
              <w:rPr>
                <w:color w:val="000000"/>
              </w:rPr>
              <w:t>".</w:t>
            </w:r>
          </w:p>
        </w:tc>
      </w:tr>
      <w:tr>
        <w:trPr/>
        <w:tc>
          <w:tcPr>
            <w:tcW w:w="6282" w:type="dxa"/>
            <w:gridSpan w:val="3"/>
            <w:tcBorders/>
            <w:tcMar>
              <w:top w:w="40" w:type="dxa"/>
              <w:left w:w="40" w:type="dxa"/>
              <w:bottom w:w="40" w:type="dxa"/>
              <w:right w:w="40" w:type="dxa"/>
            </w:tcMar>
            <w:vAlign w:val="center"/>
          </w:tcPr>
          <w:p>
            <w:pPr>
              <w:pStyle w:val="Normal"/>
              <w:widowControl/>
              <w:jc w:val="center"/>
              <w:rPr/>
            </w:pPr>
            <w:r>
              <w:rPr>
                <w:color w:val="000000"/>
              </w:rPr>
              <w:t> </w:t>
            </w: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gridSpan w:val="5"/>
            <w:tcBorders/>
            <w:tcMar>
              <w:top w:w="40" w:type="dxa"/>
              <w:left w:w="40" w:type="dxa"/>
              <w:bottom w:w="40" w:type="dxa"/>
              <w:right w:w="40" w:type="dxa"/>
            </w:tcMar>
            <w:vAlign w:val="center"/>
          </w:tcPr>
          <w:p>
            <w:pPr>
              <w:pStyle w:val="Normal"/>
              <w:widowControl/>
              <w:jc w:val="right"/>
              <w:rPr>
                <w:b/>
                <w:b/>
                <w:i/>
                <w:i/>
                <w:color w:val="000000"/>
                <w:sz w:val="28"/>
              </w:rPr>
            </w:pPr>
            <w:r>
              <w:rPr>
                <w:b/>
                <w:i/>
                <w:color w:val="000000"/>
                <w:sz w:val="28"/>
              </w:rPr>
              <w:t>Т. ЛУКАШ</w:t>
            </w:r>
          </w:p>
        </w:tc>
      </w:tr>
    </w:tbl>
    <w:p>
      <w:pPr>
        <w:sectPr>
          <w:footerReference w:type="default" r:id="rId24"/>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жовтня 2014 року № 155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зел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4024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48</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рки, с.Дешки, с.Романьки, с.Самсони</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1, с.Бірки, Козелецький р-н, Чернігівська обл., 1706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1, с.Бірки, Козелецький р-н, Чернігівська обл., 17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740257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57</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пилі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1 с.Карпилівка, Козелецький р-н, Чернігівська обл., 1702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1 с.Карпилівка, Козелецький р-н, Чернігівська обл., 17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footerReference w:type="default" r:id="rId25"/>
          <w:type w:val="nextPage"/>
          <w:pgSz w:orient="landscape" w:w="16838" w:h="11906"/>
          <w:pgMar w:left="566" w:right="566" w:gutter="0" w:header="0" w:top="56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8 жовтня 2014 року № 1559</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b/>
          <w:b/>
          <w:color w:val="000000"/>
          <w:sz w:val="28"/>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Голос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03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03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Ломоносова: 30/1–30/2, 34 к.2–41, 45–48А, 50/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а, 90А, м.Київ, 030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сильківська, 90А, м.Київ, 03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еч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800615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1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бульв.Лесі Українки: 14, 16–21, 28А; вул.Щорса: 27–27А, 29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Лесі Українки, 25, м.Київ, 0101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Лесі Українки, 25, м.Київ, 010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Святош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800736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Потапова Генерала: 1А–1Д; вул.Сосніних Сім’ї: 2А–2/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Генерала,12, м.Київ, 0314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Генерала, 12, м.Київ,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адресу приміщення для голосування та адресу приміщення дільничної виборчої комісії виборчої дільниці №800738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73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Корольова Академіка: 1А–1/2, 3, 5, 7, 9А–9Б, 10А–1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Генерала, 3, м.Киїа, 0314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Генерала, 3, м.Киїа, 031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800820 ,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82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ерковецька, вул.Садова 15, вул.Садова 17, вул.Садова 2, вул.Садова 20, вул.Садова 21, вул.Садова 23, вул.Садова 31, вул.Садова 4, вул.Садова 41, вул.Синьоозерна, вул.Стеценка: 4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ковецька, 6, м.Київ, 0312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ковецька, 6, м.Київ, 031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6</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p>
      <w:pPr>
        <w:pStyle w:val="Normal"/>
        <w:rPr/>
      </w:pPr>
      <w:r>
        <w:rPr/>
      </w:r>
    </w:p>
    <w:sectPr>
      <w:footerReference w:type="default" r:id="rId26"/>
      <w:type w:val="nextPage"/>
      <w:pgSz w:orient="landscape" w:w="16838" w:h="11906"/>
      <w:pgMar w:left="566" w:right="566" w:gutter="0" w:header="0" w:top="56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30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530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30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2292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2292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2292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2292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Основний шрифт абзацу"/>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8:50:00Z</dcterms:created>
  <dc:creator>vasilenkova</dc:creator>
  <dc:description/>
  <cp:keywords/>
  <dc:language>en-US</dc:language>
  <cp:lastModifiedBy>vasilenkova</cp:lastModifiedBy>
  <dcterms:modified xsi:type="dcterms:W3CDTF">2014-11-13T08:52:00Z</dcterms:modified>
  <cp:revision>1</cp:revision>
  <dc:subject/>
  <dc:title> </dc:title>
</cp:coreProperties>
</file>