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496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Додаток 2</w:t>
        <w:br/>
        <w:t>до Програми</w:t>
        <w:br/>
        <w:t>(в редакції постанови Кабінету Міністрів України</w:t>
        <w:br/>
        <w:t>від 12 жовтня 2019 р. № 877)</w:t>
      </w:r>
    </w:p>
    <w:p>
      <w:pPr>
        <w:pStyle w:val="Style24"/>
        <w:rPr/>
      </w:pPr>
      <w:r>
        <w:rPr>
          <w:rFonts w:cs="Times New Roman" w:ascii="Times New Roman" w:hAnsi="Times New Roman"/>
          <w:szCs w:val="26"/>
          <w:lang w:val="en-US" w:eastAsia="en-US"/>
        </w:rPr>
        <w:t xml:space="preserve">ЗАВДАННЯ ТА ЗАХОДИ </w:t>
        <w:br/>
        <w:t xml:space="preserve">з виконання Державної цільової програми </w:t>
      </w:r>
      <w:r>
        <w:rPr>
          <w:rFonts w:cs="Times New Roman" w:ascii="Times New Roman" w:hAnsi="Times New Roman"/>
          <w:iCs/>
          <w:szCs w:val="26"/>
          <w:lang w:val="en-US" w:eastAsia="en-US"/>
        </w:rPr>
        <w:t xml:space="preserve">з медичної, фізичної реабілітації та психосоціальної реадаптації </w:t>
        <w:br/>
        <w:t>постраждалих учасників Революції</w:t>
      </w:r>
      <w:r>
        <w:rPr>
          <w:rFonts w:cs="Times New Roman" w:ascii="Times New Roman" w:hAnsi="Times New Roman"/>
          <w:i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Гідності, учасників антитерористичної операції та осіб, які брали участь </w:t>
        <w:br/>
        <w:t xml:space="preserve">у здійсненні заходів із забезпечення національної безпеки і оборони, відсічі і стримування збройної агресії </w:t>
        <w:br/>
        <w:t>Російської Федерації в Донецькій та Луганській областях, забезпеченні їх здійснення,  на період до</w:t>
      </w:r>
      <w:r>
        <w:rPr>
          <w:rFonts w:cs="Times New Roman" w:ascii="Times New Roman" w:hAnsi="Times New Roman"/>
          <w:iCs/>
          <w:szCs w:val="26"/>
          <w:lang w:val="en-US" w:eastAsia="en-US"/>
        </w:rPr>
        <w:t xml:space="preserve"> 2023</w:t>
      </w:r>
      <w:r>
        <w:rPr/>
        <w:t xml:space="preserve"> року</w:t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563"/>
        <w:gridCol w:w="1908"/>
        <w:gridCol w:w="559"/>
        <w:gridCol w:w="404"/>
        <w:gridCol w:w="47"/>
        <w:gridCol w:w="426"/>
        <w:gridCol w:w="475"/>
        <w:gridCol w:w="556"/>
        <w:gridCol w:w="559"/>
        <w:gridCol w:w="1859"/>
        <w:gridCol w:w="1572"/>
        <w:gridCol w:w="12"/>
        <w:gridCol w:w="22"/>
        <w:gridCol w:w="9"/>
        <w:gridCol w:w="1179"/>
        <w:gridCol w:w="22"/>
        <w:gridCol w:w="1081"/>
        <w:gridCol w:w="31"/>
        <w:gridCol w:w="18"/>
        <w:gridCol w:w="553"/>
        <w:gridCol w:w="22"/>
        <w:gridCol w:w="6"/>
        <w:gridCol w:w="528"/>
        <w:gridCol w:w="9"/>
        <w:gridCol w:w="89"/>
        <w:gridCol w:w="556"/>
        <w:gridCol w:w="52"/>
        <w:gridCol w:w="531"/>
        <w:gridCol w:w="19"/>
        <w:gridCol w:w="9"/>
        <w:gridCol w:w="49"/>
        <w:gridCol w:w="711"/>
      </w:tblGrid>
      <w:tr>
        <w:trPr>
          <w:tblHeader w:val="true"/>
        </w:trPr>
        <w:tc>
          <w:tcPr>
            <w:tcW w:w="15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 xml:space="preserve">Найменування </w:t>
              <w:br/>
              <w:t>завданн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Найменування показника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Значення показника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Найменування заходу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 xml:space="preserve">Головний </w:t>
              <w:br/>
              <w:t xml:space="preserve">розпорядник </w:t>
              <w:br/>
              <w:t>бюджетних коштів</w:t>
            </w:r>
          </w:p>
        </w:tc>
        <w:tc>
          <w:tcPr>
            <w:tcW w:w="1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Джерела фінансування (державний бюджет, місцевий бюджет, інші)</w:t>
            </w:r>
          </w:p>
        </w:tc>
        <w:tc>
          <w:tcPr>
            <w:tcW w:w="1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Прогнозний обсяг фінансових ресурсів для виконання завдань, млн. гривень</w:t>
            </w:r>
          </w:p>
        </w:tc>
        <w:tc>
          <w:tcPr>
            <w:tcW w:w="3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У тому числі за роками</w:t>
            </w:r>
          </w:p>
        </w:tc>
      </w:tr>
      <w:tr>
        <w:trPr>
          <w:tblHeader w:val="true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-24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усього</w:t>
            </w:r>
          </w:p>
        </w:tc>
        <w:tc>
          <w:tcPr>
            <w:tcW w:w="2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за роками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left="-35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19</w:t>
            </w:r>
          </w:p>
        </w:tc>
        <w:tc>
          <w:tcPr>
            <w:tcW w:w="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left="-35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20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left="-35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21</w:t>
            </w:r>
          </w:p>
        </w:tc>
        <w:tc>
          <w:tcPr>
            <w:tcW w:w="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left="-35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22</w:t>
            </w:r>
          </w:p>
        </w:tc>
        <w:tc>
          <w:tcPr>
            <w:tcW w:w="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120" w:after="0"/>
              <w:ind w:left="-35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23</w:t>
            </w:r>
          </w:p>
        </w:tc>
      </w:tr>
      <w:tr>
        <w:trPr>
          <w:tblHeader w:val="true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-148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1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-148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-148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-148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-148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2023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440" w:type="dxa"/>
            <w:gridSpan w:val="33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Проведення аналізу міжнародного досвіду та запровадження нормативно-правового підґрунтя реабілітації і реадаптації учасників</w:t>
            </w:r>
          </w:p>
        </w:tc>
      </w:tr>
      <w:tr>
        <w:trPr/>
        <w:tc>
          <w:tcPr>
            <w:tcW w:w="1567" w:type="dxa"/>
            <w:gridSpan w:val="2"/>
            <w:vMerge w:val="restart"/>
            <w:tcBorders/>
          </w:tcPr>
          <w:p>
            <w:pPr>
              <w:pStyle w:val="Style17"/>
              <w:spacing w:lineRule="auto" w:line="220" w:before="12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1. Проведення аналізу (аудиту) системи реабілітації та реадаптації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en-US" w:eastAsia="en-US"/>
              </w:rPr>
              <w:t>постраждалих учасників Революції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Гідності, учасників антитерористичної операції та осіб, які брали участь </w:t>
              <w:br/>
              <w:t xml:space="preserve">у здійсненні заходів із забезпечення національної безпеки і оборони, відсічі і стримування збройної агресії </w:t>
              <w:br/>
              <w:t xml:space="preserve">Російської Федерації в Донецькій та Луганській областях, забезпеченні їх здійснення </w:t>
              <w:br/>
              <w:t xml:space="preserve">(далі -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часники), та членів їх сімей</w:t>
            </w:r>
          </w:p>
        </w:tc>
        <w:tc>
          <w:tcPr>
            <w:tcW w:w="1908" w:type="dxa"/>
            <w:vMerge w:val="restart"/>
            <w:tcBorders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аналітичних документів</w:t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5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) вивчення питання створення та забезпечення роботи телефонної “гарячої лінії” для учасників та членів їх сімей з метою надання послуг консультування та екстреної психологічної допомоги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ОЗ</w:t>
              <w:br/>
              <w:t>МВС</w:t>
              <w:br/>
              <w:t>Міноборони</w:t>
              <w:br/>
              <w:t xml:space="preserve">СБУ (за згодою) </w:t>
              <w:br/>
              <w:t>Адміністрація Держспецзв’язку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державний бюджет </w:t>
              <w:br/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880" w:hRule="atLeast"/>
        </w:trPr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рекомендацій за результатами аналізу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) проведення аналізу законодавства та програм у сфері реабілітації та реадаптації учасників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47" w:right="-45" w:hanging="0"/>
              <w:rPr/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 Міноборони</w:t>
              <w:br/>
              <w:t>МВС</w:t>
              <w:br/>
              <w:t>МОЗ</w:t>
              <w:br/>
              <w:t xml:space="preserve">СБУ (за згодою) </w:t>
              <w:br/>
              <w:t xml:space="preserve">Служба зовнішньої розвідки </w:t>
              <w:br/>
              <w:t xml:space="preserve">(за згодою) </w:t>
              <w:br/>
              <w:t xml:space="preserve">Управління державної охорони </w:t>
              <w:br/>
              <w:t xml:space="preserve">(за згодою) </w:t>
              <w:br/>
              <w:t xml:space="preserve">Адміністрація Держспецзв’язку </w:t>
              <w:br/>
              <w:t xml:space="preserve">місцеві органи виконавчої влади органи місцевого самоврядування (за згодою) </w:t>
              <w:br/>
              <w:t xml:space="preserve">об’єднання громадян (за згодою) </w:t>
              <w:br/>
              <w:t>міжнародні організації (за згодою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державний бюджет </w:t>
              <w:br/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аналітичних документів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45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) вивчення міжнародного досвіду проведення реабілітації та реадаптації учасників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FF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 </w:t>
              <w:br/>
              <w:t>Міноборони</w:t>
              <w:br/>
              <w:t>МВС</w:t>
              <w:br/>
              <w:t>МОЗ</w:t>
              <w:br/>
              <w:t xml:space="preserve">СБУ (за згодою) </w:t>
              <w:br/>
              <w:t xml:space="preserve">Служба зовнішньої розвідки </w:t>
              <w:br/>
              <w:t xml:space="preserve">(за згодою) </w:t>
              <w:br/>
              <w:t xml:space="preserve">Управління державної охорони </w:t>
              <w:br/>
              <w:t xml:space="preserve">(за згодою) </w:t>
              <w:br/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державний бюджет </w:t>
              <w:br/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070" w:hRule="atLeast"/>
        </w:trPr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Адміністрація Держспецзв’язку</w:t>
              <w:br/>
              <w:t xml:space="preserve">місцеві органи виконавчої влади органи місцевого самоврядування (за згодою) </w:t>
              <w:br/>
              <w:t>об’єднання громадян (за згодою)</w:t>
              <w:br/>
              <w:t>міжнародні організації (за згодою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аналітичних документів</w:t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3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) вивчення міжнародного досвіду програм перехідного періоду від військової служби до цивільного життя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державний бюджет </w:t>
              <w:br/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581" w:type="dxa"/>
            <w:gridSpan w:val="3"/>
            <w:vMerge w:val="restart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vMerge w:val="restart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vMerge w:val="restart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vMerge w:val="restart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vMerge w:val="restart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. Удосконалення нормативно-правових актів з реабілітації та реадаптації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кількість розроблених </w:t>
              <w:br/>
              <w:t>та прийнятих нормативно-правових актів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1) створення та забезпечення функціонування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Єдиного державного реєстру ветеранів війни</w:t>
            </w:r>
          </w:p>
        </w:tc>
        <w:tc>
          <w:tcPr>
            <w:tcW w:w="1606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ru-RU" w:eastAsia="en-US"/>
              </w:rPr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державний бюджет </w:t>
              <w:br/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tcBorders/>
            <w:shd w:fill="FFFFFF" w:val="clear"/>
            <w:vAlign w:val="center"/>
          </w:tcPr>
          <w:p>
            <w:pPr>
              <w:pStyle w:val="Style17"/>
              <w:spacing w:lineRule="auto" w:line="220" w:before="0" w:after="0"/>
              <w:ind w:left="57" w:right="-57" w:hanging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Мінсоцполітики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цифри</w:t>
              <w:br/>
              <w:t>Міноборони</w:t>
              <w:br/>
              <w:t>МВС</w:t>
              <w:br/>
              <w:t xml:space="preserve">СБУ (за згодою) </w:t>
              <w:br/>
              <w:t xml:space="preserve">Служба зовнішньої розвідки </w:t>
              <w:br/>
              <w:t xml:space="preserve">(за згодою) </w:t>
              <w:br/>
              <w:t xml:space="preserve">Управління державної охорони </w:t>
              <w:br/>
              <w:t xml:space="preserve">(за згодою) </w:t>
              <w:br/>
              <w:t>Адміністрація Держспецзв’язку</w:t>
              <w:br/>
              <w:t>Адміністрація Держприкордонслужби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) розроблення типового зразка пластикової картки учасника</w:t>
            </w:r>
          </w:p>
        </w:tc>
        <w:tc>
          <w:tcPr>
            <w:tcW w:w="1606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кількість розроблених </w:t>
              <w:br/>
              <w:t>та прийнятих нормативно-правових актів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) розроблення механізму заміни посвідчень учасників</w:t>
            </w:r>
          </w:p>
        </w:tc>
        <w:tc>
          <w:tcPr>
            <w:tcW w:w="1606" w:type="dxa"/>
            <w:gridSpan w:val="3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tcBorders/>
            <w:shd w:fill="FFFFFF" w:val="clear"/>
            <w:vAlign w:val="center"/>
          </w:tcPr>
          <w:p>
            <w:pPr>
              <w:pStyle w:val="Style17"/>
              <w:spacing w:lineRule="auto" w:line="220" w:before="0" w:after="0"/>
              <w:ind w:left="57" w:right="-57" w:hanging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 Мінсоцполітики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цифри</w:t>
              <w:br/>
              <w:t>Міноборони</w:t>
              <w:br/>
              <w:t>МВС</w:t>
              <w:br/>
              <w:t xml:space="preserve">СБУ (за згодою) </w:t>
              <w:br/>
              <w:t xml:space="preserve">Служба зовнішньої розвідки </w:t>
              <w:br/>
              <w:t xml:space="preserve">(за згодою) </w:t>
              <w:br/>
              <w:t xml:space="preserve">Управління державної охорони </w:t>
              <w:br/>
              <w:t xml:space="preserve">(за згодою) </w:t>
              <w:br/>
              <w:t>Адміністрація Держспецзв’язку</w:t>
              <w:br/>
              <w:t>Адміністрація Держприкордонслужби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4) розроблення порядку</w:t>
            </w:r>
          </w:p>
        </w:tc>
        <w:tc>
          <w:tcPr>
            <w:tcW w:w="1606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взаємоінформування військових формувань, центральних органів виконавчої влади </w:t>
              <w:br/>
              <w:t>і органів місцевого самоврядування, суб’єктів надання соціальних послуг</w:t>
            </w:r>
          </w:p>
        </w:tc>
        <w:tc>
          <w:tcPr>
            <w:tcW w:w="16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6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кількість розроблених </w:t>
              <w:br/>
              <w:t>та прийнятих нормативно-правових актів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25"/>
              <w:spacing w:lineRule="auto" w:line="220" w:before="6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5) впровадження і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shd w:fill="FFFFFF" w:val="clear"/>
                <w:lang w:val="en-US" w:eastAsia="en-US"/>
              </w:rPr>
              <w:t>нформаційно-аналітичної системи обліку для адміністрування потреб ветеранів  (е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лектронної платформи </w:t>
              <w:br/>
              <w:t>“Е-ветеран”)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6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6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25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. Аналітичне та методичне забезпечення проведення реабілітації та реадаптації; розроблення та впровадження  стандартів реабілітації та реадаптації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) розроблення і впровадження галузевого стандарту   психосоціальної реадаптації учасників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br/>
              <w:t xml:space="preserve">МОЗ </w:t>
              <w:br/>
              <w:t>Міноборони</w:t>
              <w:br/>
              <w:t>МВС</w:t>
              <w:br/>
              <w:t xml:space="preserve">об’єднання громадян </w:t>
              <w:br/>
              <w:t xml:space="preserve">(за згодою) </w:t>
              <w:br/>
              <w:t>міжнародні організації (за згодою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кількість розроблених </w:t>
              <w:br/>
              <w:t>та прийнятих нормативно-правових актів</w:t>
            </w:r>
          </w:p>
          <w:p>
            <w:pPr>
              <w:pStyle w:val="Style17"/>
              <w:spacing w:lineRule="auto" w:line="22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) розроблення і запровадження галузевих стандартів з фізичної та медичної реабілітації  з урахуванням міжнародних вимог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ОЗ</w:t>
              <w:br/>
              <w:t>Міноборони</w:t>
              <w:br/>
              <w:t>МВС</w:t>
              <w:br/>
              <w:t xml:space="preserve">СБУ (за згодою) </w:t>
              <w:br/>
            </w: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br/>
              <w:t>Міністерство культури, молоді та спорту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) розроблення і запровадження професійних стандартів лікарів фізичної та реабілітаційної медицини та психотерапевтів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ОЗ</w:t>
              <w:br/>
              <w:t>МОН</w:t>
              <w:br/>
              <w:t>Мінекономіки</w:t>
              <w:br/>
              <w:t>об’єднання громадян (за згодою)</w:t>
              <w:br/>
              <w:t>міжнародні організації (за згодою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державний бюджет </w:t>
              <w:br/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) розроблення і запровадження професійних стандартів фізичних терапевтів та ерготерапевтів</w:t>
            </w:r>
          </w:p>
        </w:tc>
        <w:tc>
          <w:tcPr>
            <w:tcW w:w="1606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державний бюджет </w:t>
              <w:br/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9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відсоток оцінених реабілітаційних установ та закладів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-5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) проведення оцінки госпіталів ветеранів війни щодо відповідності  сучасним світовим стандартам фізичної та реабілітаційної медицини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ОЗ</w:t>
              <w:br/>
              <w:t>місцеві органи виконавчої влади</w:t>
            </w:r>
          </w:p>
          <w:p>
            <w:pPr>
              <w:pStyle w:val="Style17"/>
              <w:spacing w:lineRule="auto" w:line="220" w:before="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органи місцевого самоврядування </w:t>
              <w:br/>
              <w:t>(за згодою)</w:t>
              <w:br/>
              <w:t>об’єднання громадян (за згодою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кількість розроблених </w:t>
              <w:br/>
              <w:t>та прийнятих нормативно-правових актів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6) відпрацювання та затвердження технічних вимог до приладів та апаратури, що використовуватиметься для фізичної та медичної реабілітації</w:t>
            </w:r>
          </w:p>
        </w:tc>
        <w:tc>
          <w:tcPr>
            <w:tcW w:w="1606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ОЗ</w:t>
              <w:br/>
              <w:t>об’єднання громадян (за згодою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) розроблення комплексних програм родинної реабілітації</w:t>
            </w:r>
          </w:p>
        </w:tc>
        <w:tc>
          <w:tcPr>
            <w:tcW w:w="1606" w:type="dxa"/>
            <w:gridSpan w:val="3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31" w:hanging="0"/>
              <w:rPr/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br/>
              <w:t xml:space="preserve">обласні, Київська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16"/>
                <w:szCs w:val="16"/>
                <w:lang w:val="en-US" w:eastAsia="en-US"/>
              </w:rPr>
              <w:t xml:space="preserve">міська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держадміністрації </w:t>
              <w:br/>
              <w:t xml:space="preserve">органи місцевого самоврядування (за згодою) </w:t>
              <w:br/>
              <w:t>Уповноважений Президента України з питань реабілітації учасників бойових дій (за згодою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06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440" w:type="dxa"/>
            <w:gridSpan w:val="33"/>
            <w:tcBorders/>
            <w:shd w:fill="FFFFFF" w:val="clear"/>
            <w:vAlign w:val="center"/>
          </w:tcPr>
          <w:p>
            <w:pPr>
              <w:pStyle w:val="Normal"/>
              <w:spacing w:lineRule="auto" w:line="220" w:before="240" w:after="24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Ефективне інформування та адміністрування потреб громадян у сфері соціального захисту та реабілітації і реадаптації учасників та членів їх сімей</w:t>
            </w:r>
          </w:p>
        </w:tc>
      </w:tr>
      <w:tr>
        <w:trPr/>
        <w:tc>
          <w:tcPr>
            <w:tcW w:w="1567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. Ефективне адміністрування потреб</w:t>
            </w:r>
          </w:p>
        </w:tc>
        <w:tc>
          <w:tcPr>
            <w:tcW w:w="1908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програмних продуктів</w:t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56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1) розроблення прикладного програмного забезпечення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Єдиного державного реєстру ветеранів війни</w:t>
            </w:r>
          </w:p>
        </w:tc>
        <w:tc>
          <w:tcPr>
            <w:tcW w:w="1615" w:type="dxa"/>
            <w:gridSpan w:val="4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hanging="0"/>
              <w:rPr/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 xml:space="preserve">міжнародні організації </w:t>
              <w:br/>
              <w:t>(за згодою)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жнародний банк реконструкції та розвитку</w:t>
              <w:br/>
            </w:r>
          </w:p>
        </w:tc>
        <w:tc>
          <w:tcPr>
            <w:tcW w:w="1112" w:type="dxa"/>
            <w:gridSpan w:val="2"/>
            <w:vMerge w:val="restart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,378</w:t>
            </w:r>
          </w:p>
        </w:tc>
        <w:tc>
          <w:tcPr>
            <w:tcW w:w="593" w:type="dxa"/>
            <w:gridSpan w:val="3"/>
            <w:vMerge w:val="restart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vMerge w:val="restart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vMerge w:val="restart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,378</w:t>
            </w:r>
          </w:p>
        </w:tc>
        <w:tc>
          <w:tcPr>
            <w:tcW w:w="583" w:type="dxa"/>
            <w:gridSpan w:val="2"/>
            <w:vMerge w:val="restart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vMerge w:val="restart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82" w:hRule="atLeast"/>
        </w:trPr>
        <w:tc>
          <w:tcPr>
            <w:tcW w:w="1567" w:type="dxa"/>
            <w:gridSpan w:val="2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12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vMerge w:val="continue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,378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,378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програмних продуктів</w:t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) розроблення прикладного програмного забезпечення і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shd w:fill="FFFFFF" w:val="clear"/>
                <w:lang w:val="en-US" w:eastAsia="en-US"/>
              </w:rPr>
              <w:t>нформаційно-аналітичної системи</w:t>
            </w:r>
          </w:p>
        </w:tc>
        <w:tc>
          <w:tcPr>
            <w:tcW w:w="1615" w:type="dxa"/>
            <w:gridSpan w:val="4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33" w:right="-34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ru-RU" w:eastAsia="en-US"/>
              </w:rPr>
              <w:t>Міжнародний банк реконструкції та розвитку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,815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  <w:t>4,815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shd w:fill="FFFFFF" w:val="clear"/>
                <w:lang w:val="en-US" w:eastAsia="en-US"/>
              </w:rPr>
              <w:t>обліку для адміністрування потреб ветеранів (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електронної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платформи </w:t>
              <w:br/>
              <w:t>“Е-ветеран”)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міжнародні організації (за згодою)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,815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  <w:t>4,815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програмних продуктів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3) розроблення комплексної системи захисту інформації у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рамках Єдиного державного реєстру ветеранів війни</w:t>
            </w:r>
          </w:p>
        </w:tc>
        <w:tc>
          <w:tcPr>
            <w:tcW w:w="1615" w:type="dxa"/>
            <w:gridSpan w:val="4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цифри</w:t>
              <w:br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  <w:t>міжнародні організації (за згодою)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Адміністрація Держспецзв’язку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жнародний банк реконструкції та розвитку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49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  <w:t>0,747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747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49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  <w:t>0,747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747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комплектів обладнання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4) технічне та загальносистемне забезпечення функціонування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Єдиного державного реєстру ветеранів війни та і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shd w:fill="FFFFFF" w:val="clear"/>
                <w:lang w:val="en-US" w:eastAsia="en-US"/>
              </w:rPr>
              <w:t>нформаційно-аналітичної системи обліку для адміністрування потреб ветеранів (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електронної платформи “Е-ветеран”)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цифри Адміністрація Держспецзв’язку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державний бюджет </w:t>
              <w:br/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9,58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  <w:t>3,195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,195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,194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9,58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val="en-US" w:eastAsia="en-US"/>
              </w:rPr>
              <w:t>3,195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,195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,194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кількість проведених </w:t>
              <w:br/>
              <w:t>заходів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 xml:space="preserve">5) впровадження та введення в експлуатацію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Єдиного державного реєстру ветеранів війни</w:t>
            </w:r>
          </w:p>
        </w:tc>
        <w:tc>
          <w:tcPr>
            <w:tcW w:w="1615" w:type="dxa"/>
            <w:gridSpan w:val="4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цифри</w:t>
              <w:br/>
              <w:t>Адміністрація Держспецзв’язку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жнародний банк реконструкції та розвитку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373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373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373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373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475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 за завданням 4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1,64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4,508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,195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,941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 тому числі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жнародний банк реконструкції та розвитку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2,06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1,313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747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9,58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,195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,195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,194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. Ефективне інформування</w:t>
            </w:r>
          </w:p>
        </w:tc>
        <w:tc>
          <w:tcPr>
            <w:tcW w:w="1908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проведених інформаційних кампаній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) інформування учасників та членів їх сімей про їх права та можливості щодо проходження реабілітації та реадаптації шляхом проведення інформаційних кампаній</w:t>
            </w:r>
          </w:p>
        </w:tc>
        <w:tc>
          <w:tcPr>
            <w:tcW w:w="1615" w:type="dxa"/>
            <w:gridSpan w:val="4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істерство культури, молоді та спорту</w:t>
              <w:br/>
            </w: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br/>
              <w:t xml:space="preserve">обласні, Київська міська держадміністрації </w:t>
              <w:br/>
              <w:t>органи місцевого самоврядування (за згодою)</w:t>
              <w:br/>
              <w:t>об’єднання громадян (за згодою)</w:t>
              <w:br/>
              <w:t>міжнародні організації (за згодою)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5</w:t>
            </w:r>
          </w:p>
        </w:tc>
      </w:tr>
      <w:tr>
        <w:trPr/>
        <w:tc>
          <w:tcPr>
            <w:tcW w:w="1567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5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5</w:t>
            </w:r>
          </w:p>
        </w:tc>
      </w:tr>
      <w:tr>
        <w:trPr/>
        <w:tc>
          <w:tcPr>
            <w:tcW w:w="1567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відсоток охопленої соціальною рекламою аудиторії</w:t>
            </w:r>
          </w:p>
          <w:p>
            <w:pPr>
              <w:pStyle w:val="Style17"/>
              <w:spacing w:lineRule="auto" w:line="22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404" w:type="dxa"/>
            <w:vMerge w:val="restart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475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556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5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) виготовлення та розміщення соціальної реклами з метою мотивування (формування потреби) учасників до отримання соціальних та реабілітаційних послуг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істерство культури, молоді та спорту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67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20"/>
              <w:ind w:left="57" w:hanging="0"/>
              <w:rPr/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 обласні, Київська міська держадміністрації </w:t>
              <w:br/>
              <w:t xml:space="preserve">органи місцевого самоврядування </w:t>
              <w:br/>
              <w:t>(за згодою)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об’єднання громадян</w:t>
              <w:br/>
              <w:t>(за згодою)</w:t>
              <w:br/>
              <w:t xml:space="preserve">міжнародні організації </w:t>
              <w:br/>
              <w:t>(за згодою)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відсоток охопленої аудиторії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) створення та видання друкованої продукції з інформування (щодо юридичних та психологічних питань)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25"/>
              <w:spacing w:lineRule="auto" w:line="220" w:before="12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істерство культури, молоді та спорту</w:t>
              <w:br/>
            </w: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eastAsia="uk-UA"/>
              </w:rPr>
              <w:t>Мінветеранів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оборони</w:t>
              <w:br/>
              <w:t>МВС</w:t>
              <w:br/>
              <w:t xml:space="preserve">об’єднання громадян </w:t>
              <w:br/>
              <w:t xml:space="preserve">(за згодою) </w:t>
              <w:br/>
              <w:t xml:space="preserve">міжнародні організації </w:t>
              <w:br/>
              <w:t>(за згодою)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) створення та трансляція програм про проблеми та історії успіху учасників</w:t>
            </w:r>
          </w:p>
        </w:tc>
        <w:tc>
          <w:tcPr>
            <w:tcW w:w="1615" w:type="dxa"/>
            <w:gridSpan w:val="4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ністерство культури, молоді та спорту</w:t>
              <w:br/>
            </w: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Міноборони </w:t>
              <w:br/>
              <w:t xml:space="preserve">МОЗ </w:t>
              <w:br/>
              <w:t xml:space="preserve">МВС </w:t>
              <w:br/>
              <w:t xml:space="preserve">об’єднання громадян </w:t>
              <w:br/>
              <w:t xml:space="preserve">(за згодою) міжнародні організації </w:t>
              <w:br/>
              <w:t>(за згодою)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475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 за завданням 5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,8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,45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,45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45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45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 тому числі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,8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,45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,45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45</w:t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45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15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440" w:type="dxa"/>
            <w:gridSpan w:val="3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>Психосоціальна реадаптація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часників із залученням членів їх сімей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6. Кадрове забезпечення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збільшення кількості посад фахівців із соціальної роботи,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що надають послуги  учасникам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5603</w:t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2603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150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1500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1) кількість посад фахівців із соціальної роботи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з учасниками та членами їх сімей в об‘єднаних територіальних громадах</w:t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сцеві органи виконавчої влади</w:t>
              <w:br/>
              <w:t xml:space="preserve">органи місцевого самоврядування </w:t>
              <w:br/>
              <w:t>(за згодою)</w:t>
              <w:br/>
              <w:t>Мінсоцполітики</w:t>
              <w:br/>
            </w: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сцеві бюджети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16,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3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286,7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164,85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164,85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3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4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 за завданням 6</w:t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16,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3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286,7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164,85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164,85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 тому числі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сцеві бюджети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16,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3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286,7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164,85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164,85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3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289" w:hRule="atLeast"/>
        </w:trPr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. Запровадження декомпресії як етапу відновлення психофізіологічного стану та реадаптації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відсоток учасників, які пройшли декомпресію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) впровадження програми декомпресії в період виведення учасників</w:t>
            </w:r>
          </w:p>
        </w:tc>
        <w:tc>
          <w:tcPr>
            <w:tcW w:w="1584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Міноборони </w:t>
              <w:br/>
              <w:t>МВС</w:t>
              <w:br/>
              <w:t>Національна гвардія</w:t>
              <w:br/>
              <w:t>СБУ (за згодою) місцеві органи виконавчої влади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24,88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4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 за завданням 7</w:t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24,88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 тому числі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24,884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  <w:t>6,221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6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8. Забезпечення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вивчення індивідуальних психологічних потреб учасників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9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відсоток кількості учасників,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 xml:space="preserve">щодо яких створено психологічний профіль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(наростаючим підсумком)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bCs/>
                <w:color w:val="FF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формування психологічного профілю учасника</w:t>
            </w:r>
          </w:p>
        </w:tc>
        <w:tc>
          <w:tcPr>
            <w:tcW w:w="1584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ru-RU" w:eastAsia="en-US"/>
              </w:rPr>
              <w:t xml:space="preserve"> Міноборони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-53" w:right="-1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ВС</w:t>
              <w:br/>
              <w:t xml:space="preserve">СБУ (за згодою) </w:t>
              <w:br/>
              <w:t xml:space="preserve">Адміністрація Держспецзв’язку </w:t>
              <w:br/>
              <w:t>МОЗ</w:t>
              <w:br/>
              <w:t xml:space="preserve">місцеві органи виконавчої влади органи місцевого самоврядування </w:t>
              <w:br/>
              <w:t>(за згодою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учасників, які отримали послуги із психологічної реадаптаці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ї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53" w:right="-1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  <w:t>18420</w:t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920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510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80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270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920</w:t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2)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надання психологічної допомоги учасникам</w:t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ru-RU" w:eastAsia="en-US"/>
              </w:rPr>
              <w:t>місцеві органи виконавчої влади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31,971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1,441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0,963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6,954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5,475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67,138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-53" w:right="-1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31,971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1,441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0,963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6,954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5,475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67,138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кількість функціонуючих центрів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психосоціальної реадаптації ветеранів війни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Normal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3) утворення і забезпечення функціонування регіональних центрів психосоціальної адаптації ветеранів “Ветеранський простір”</w:t>
            </w:r>
          </w:p>
        </w:tc>
        <w:tc>
          <w:tcPr>
            <w:tcW w:w="1584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  <w:br/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місцеві органи виконавчої влади </w:t>
              <w:br/>
              <w:t>міжнародні організації (за згодою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,435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887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0,887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0,887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887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887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сцеві бюджети</w:t>
              <w:br/>
              <w:t>інші джерел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63,865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9,463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18,343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32,113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4,973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8,973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68,3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,35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19,23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5,86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9,86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учасників, які отримали послуги із професійної реадаптації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7110</w:t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800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600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40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230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080</w:t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) надання освітніх послуг суб’єктами освітньої діяльності   учасникам</w:t>
            </w:r>
          </w:p>
        </w:tc>
        <w:tc>
          <w:tcPr>
            <w:tcW w:w="1584" w:type="dxa"/>
            <w:gridSpan w:val="2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right="-57" w:hanging="0"/>
              <w:rPr/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  <w:br/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ru-RU" w:eastAsia="en-US"/>
              </w:rPr>
              <w:t>місцеві органи виконавчої влади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26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сцеві бюджети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26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ind w:firstLine="709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ind w:firstLine="709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</w:t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ind w:firstLine="709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26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7,6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кількість утворених центрів психічного здоров’я і реабілітації ветеранів війни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 xml:space="preserve">5) утворення у складі державного закладу “Госпіталь ветеранів війни “Лісова поляна” Міністерства охорони здоров’я України”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центру психічного здоров’я і реабілітації ветеранів війни</w:t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МОЗ</w:t>
              <w:br/>
            </w: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eastAsia="uk-UA"/>
              </w:rPr>
              <w:t>Мінветеранів</w:t>
              <w:br/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місцеві органи виконавчої влади органи  місцевого самоврядування </w:t>
              <w:br/>
              <w:t>(за згодою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26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475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 за завданням 8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26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38,271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9,391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1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87,793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1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7,554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1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28,935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54,598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 тому числі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26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74,406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9,928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11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69,45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5,441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83,962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95,625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сцеві бюджети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63,865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9,463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18,343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32,113</w:t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4,973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8,973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26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26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440" w:type="dxa"/>
            <w:gridSpan w:val="3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Медична та фізична реабілітація учасників, розвиток ветеранського спорту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9. Забезпечення санаторно-курортним лікуванням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кількість учасників, забезпечених санаторно-курортним лікуванням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68675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-22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5887</w:t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24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697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697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697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697</w:t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) проведення санаторно-курортного лікування учасників</w:t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  <w:br/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ru-RU" w:eastAsia="en-US"/>
              </w:rPr>
              <w:t>місцеві органи виконавчої влади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624,274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  <w:t>51,009</w:t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23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  <w:t>117,604</w:t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23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  <w:t>151,885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23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1,888</w:t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1,888</w:t>
            </w:r>
          </w:p>
        </w:tc>
      </w:tr>
      <w:tr>
        <w:trPr/>
        <w:tc>
          <w:tcPr>
            <w:tcW w:w="3475" w:type="dxa"/>
            <w:gridSpan w:val="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Разом за завданням 9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624,274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  <w:t>51,009</w:t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23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  <w:t>117,604</w:t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23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  <w:t>151,885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23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1,888</w:t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1,888</w:t>
            </w:r>
          </w:p>
        </w:tc>
      </w:tr>
      <w:tr>
        <w:trPr/>
        <w:tc>
          <w:tcPr>
            <w:tcW w:w="3475" w:type="dxa"/>
            <w:gridSpan w:val="3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23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23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-23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 тому числі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624,274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  <w:t>51,009</w:t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  <w:t>117,64</w:t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16"/>
                <w:szCs w:val="16"/>
                <w:lang w:val="en-US" w:eastAsia="en-US"/>
              </w:rPr>
              <w:t>151,885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1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1,888</w:t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51,888</w:t>
            </w:r>
          </w:p>
        </w:tc>
      </w:tr>
      <w:tr>
        <w:trPr/>
        <w:tc>
          <w:tcPr>
            <w:tcW w:w="1567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0. Підготовка та участь української команди учасників у спортивних змаганнях, у тому числі у змаганнях в паралімпійському стилі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 w:eastAsia="en-US"/>
                </w:rPr>
                <w:t xml:space="preserve"> Invictus Games</w:t>
              </w:r>
            </w:hyperlink>
          </w:p>
        </w:tc>
        <w:tc>
          <w:tcPr>
            <w:tcW w:w="1908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кількість заходів щодо відбору до національної збірної та проведення змагань на регіональному, загальнонаціональному та міжнародному рівні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Style w:val="Style16"/>
                <w:rFonts w:ascii="Times New Roman" w:hAnsi="Times New Roman" w:cs="Times New Roman"/>
                <w:lang w:val="en-US" w:eastAsia="en-US"/>
              </w:rPr>
            </w:pPr>
            <w:r>
              <w:rPr>
                <w:rStyle w:val="Style16"/>
                <w:rFonts w:cs="Times New Roman" w:ascii="Times New Roman" w:hAnsi="Times New Roman"/>
                <w:bCs/>
                <w:lang w:val="en-US" w:eastAsia="en-US"/>
              </w:rPr>
              <w:t>3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859" w:type="dxa"/>
            <w:vMerge w:val="restart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) забезпечення організації національних Ігор Нескорених (Invictus Games)</w:t>
            </w:r>
          </w:p>
        </w:tc>
        <w:tc>
          <w:tcPr>
            <w:tcW w:w="1584" w:type="dxa"/>
            <w:gridSpan w:val="2"/>
            <w:vMerge w:val="restart"/>
            <w:tcBorders/>
            <w:shd w:fill="FFFFFF" w:val="clear"/>
          </w:tcPr>
          <w:p>
            <w:pPr>
              <w:pStyle w:val="Style25"/>
              <w:spacing w:lineRule="auto" w:line="220" w:before="120" w:after="0"/>
              <w:rPr/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eastAsia="uk-UA"/>
              </w:rPr>
              <w:t>Мінветеранів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Міноборони</w:t>
              <w:br/>
              <w:t>Міністерство культури, молоді та спорту</w:t>
              <w:br/>
              <w:t>МВС</w:t>
              <w:br/>
              <w:t>місцеві органи виконавчої влади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25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державний бюджет</w:t>
            </w:r>
          </w:p>
          <w:p>
            <w:pPr>
              <w:pStyle w:val="Style25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місцеві бюджети</w:t>
            </w:r>
          </w:p>
          <w:p>
            <w:pPr>
              <w:pStyle w:val="Style25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rPr>
                <w:rStyle w:val="Style16"/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6,755</w:t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,74</w:t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4,796</w:t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6,219</w:t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859" w:type="dxa"/>
            <w:vMerge w:val="continue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vMerge w:val="continue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25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2,654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,327</w:t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25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,327</w:t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Разом за </w:t>
              <w:br/>
              <w:t>завданням 10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9,409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3,067</w:t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6,123</w:t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6,219</w:t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 тому числі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6,755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1,74</w:t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4,796</w:t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6,219</w:t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Style w:val="Style16"/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84" w:type="dxa"/>
            <w:gridSpan w:val="2"/>
            <w:tcBorders/>
            <w:shd w:fill="FFFFFF" w:val="clear"/>
          </w:tcPr>
          <w:p>
            <w:pPr>
              <w:pStyle w:val="Style25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,654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1,327</w:t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  <w:t>1,327</w:t>
            </w:r>
          </w:p>
        </w:tc>
        <w:tc>
          <w:tcPr>
            <w:tcW w:w="654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16"/>
                <w:szCs w:val="16"/>
                <w:lang w:val="en-US" w:eastAsia="en-US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440" w:type="dxa"/>
            <w:gridSpan w:val="33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Здійснення моніторингу та контролю результатів виконання Програми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1. Проведення аналізу ефективності виконання нормативно-правових актів щодо реабілітації та реадаптації учасників, передбачених у Програмі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відсоток військовослужбовців та звільнених у запас/демобілізованих учасників, охоплених заходами у межах Програми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) проведення аналізу фактичного виконання нормативно-правових актів і заходів з реабілітації та реадаптації учасників</w:t>
            </w:r>
          </w:p>
        </w:tc>
        <w:tc>
          <w:tcPr>
            <w:tcW w:w="1572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br/>
              <w:t>МОЗ</w:t>
              <w:br/>
              <w:t>Міноборони</w:t>
              <w:br/>
              <w:t>МВС</w:t>
              <w:br/>
              <w:t>МОН</w:t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5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20"/>
              <w:ind w:left="61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 xml:space="preserve">СБУ (за згодою) </w:t>
              <w:br/>
              <w:t xml:space="preserve">Адміністрація Держспецзв’язку </w:t>
              <w:br/>
              <w:t>місцеві органи виконавчої влади</w:t>
              <w:br/>
              <w:t>органи місцевого самоврядування (за згодою)</w:t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не потребує додаткового фінансування</w:t>
            </w:r>
          </w:p>
        </w:tc>
        <w:tc>
          <w:tcPr>
            <w:tcW w:w="6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20" w:before="12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кількість аналітичних документів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) проведення перевірки діяльності установ та закладів, які надають послуги з реабілітації та реадаптації, та їх кадрового забезпечення</w:t>
            </w:r>
          </w:p>
        </w:tc>
        <w:tc>
          <w:tcPr>
            <w:tcW w:w="1572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-57" w:hanging="0"/>
              <w:rPr/>
            </w:pPr>
            <w:r>
              <w:rPr>
                <w:rStyle w:val="St42"/>
                <w:rFonts w:eastAsia="Calibri" w:cs="Times New Roman" w:ascii="Times New Roman" w:hAnsi="Times New Roman"/>
                <w:sz w:val="16"/>
                <w:szCs w:val="16"/>
                <w:lang w:val="en-US" w:eastAsia="uk-UA"/>
              </w:rPr>
              <w:t>Мінветеранів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br/>
              <w:t>МОЗ</w:t>
              <w:br/>
              <w:t>Міноборони</w:t>
              <w:br/>
              <w:t>МВС</w:t>
              <w:br/>
              <w:t xml:space="preserve">СБУ (за згодою) </w:t>
              <w:br/>
              <w:t>Адміністрація Держспецзв’язку місцеві органи виконавчої влади органи місцевого самоврядування (за згодою)</w:t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-“-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5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04" w:type="dxa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сього за Програмою</w:t>
            </w:r>
          </w:p>
        </w:tc>
        <w:tc>
          <w:tcPr>
            <w:tcW w:w="2471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72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852,682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13,467</w:t>
            </w:r>
          </w:p>
        </w:tc>
        <w:tc>
          <w:tcPr>
            <w:tcW w:w="654" w:type="dxa"/>
            <w:gridSpan w:val="5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06,891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49,468</w:t>
            </w:r>
          </w:p>
        </w:tc>
        <w:tc>
          <w:tcPr>
            <w:tcW w:w="60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462,758</w:t>
            </w:r>
          </w:p>
        </w:tc>
        <w:tc>
          <w:tcPr>
            <w:tcW w:w="711" w:type="dxa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20,098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у тому числі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72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державний бюджет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57,703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-12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02,677</w:t>
            </w:r>
          </w:p>
        </w:tc>
        <w:tc>
          <w:tcPr>
            <w:tcW w:w="654" w:type="dxa"/>
            <w:gridSpan w:val="5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00,521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41,192</w:t>
            </w:r>
          </w:p>
        </w:tc>
        <w:tc>
          <w:tcPr>
            <w:tcW w:w="60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52,935</w:t>
            </w:r>
          </w:p>
        </w:tc>
        <w:tc>
          <w:tcPr>
            <w:tcW w:w="711" w:type="dxa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60,378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72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сцеві бюджети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780,265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9,463</w:t>
            </w:r>
          </w:p>
        </w:tc>
        <w:tc>
          <w:tcPr>
            <w:tcW w:w="654" w:type="dxa"/>
            <w:gridSpan w:val="5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305,043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96,963</w:t>
            </w:r>
          </w:p>
        </w:tc>
        <w:tc>
          <w:tcPr>
            <w:tcW w:w="608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09,823</w:t>
            </w:r>
          </w:p>
        </w:tc>
        <w:tc>
          <w:tcPr>
            <w:tcW w:w="711" w:type="dxa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58,973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72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Міжнародний банк реконструкції та розвитку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2,06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5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1,313</w:t>
            </w:r>
          </w:p>
        </w:tc>
        <w:tc>
          <w:tcPr>
            <w:tcW w:w="60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0,747</w:t>
            </w:r>
          </w:p>
        </w:tc>
      </w:tr>
      <w:tr>
        <w:trPr/>
        <w:tc>
          <w:tcPr>
            <w:tcW w:w="1567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3" w:type="dxa"/>
            <w:gridSpan w:val="2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59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72" w:type="dxa"/>
            <w:tcBorders/>
            <w:shd w:fill="FFFFFF" w:val="clear"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інші джерела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2,654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327</w:t>
            </w:r>
          </w:p>
        </w:tc>
        <w:tc>
          <w:tcPr>
            <w:tcW w:w="654" w:type="dxa"/>
            <w:gridSpan w:val="5"/>
            <w:tcBorders/>
          </w:tcPr>
          <w:p>
            <w:pPr>
              <w:pStyle w:val="Style17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,327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08" w:type="dxa"/>
            <w:gridSpan w:val="4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</w:tcPr>
          <w:p>
            <w:pPr>
              <w:pStyle w:val="Style17"/>
              <w:snapToGrid w:val="false"/>
              <w:spacing w:lineRule="auto" w:line="220" w:before="120" w:after="0"/>
              <w:ind w:left="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2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77 від 12.10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356 від 13.05.2020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Segoe UI" w:hAnsi="Antiqua;Segoe UI" w:eastAsia="Times New Roman" w:cs="Times New Roman"/>
      <w:b/>
      <w:smallCaps/>
      <w:sz w:val="28"/>
      <w:szCs w:val="20"/>
      <w:lang w:val="en-US"/>
    </w:rPr>
  </w:style>
  <w:style w:type="character" w:styleId="2">
    <w:name w:val="Заголовок 2 Знак"/>
    <w:qFormat/>
    <w:rPr>
      <w:rFonts w:ascii="Antiqua;Segoe UI" w:hAnsi="Antiqua;Segoe UI" w:eastAsia="Times New Roman" w:cs="Times New Roman"/>
      <w:b/>
      <w:sz w:val="26"/>
      <w:szCs w:val="20"/>
      <w:lang w:val="en-US"/>
    </w:rPr>
  </w:style>
  <w:style w:type="character" w:styleId="3">
    <w:name w:val="Заголовок 3 Знак"/>
    <w:qFormat/>
    <w:rPr>
      <w:rFonts w:ascii="Antiqua;Segoe UI" w:hAnsi="Antiqua;Segoe UI" w:eastAsia="Times New Roman" w:cs="Times New Roman"/>
      <w:b/>
      <w:i/>
      <w:sz w:val="26"/>
      <w:szCs w:val="20"/>
      <w:lang w:val="en-US"/>
    </w:rPr>
  </w:style>
  <w:style w:type="character" w:styleId="4">
    <w:name w:val="Заголовок 4 Знак"/>
    <w:qFormat/>
    <w:rPr>
      <w:rFonts w:ascii="Antiqua;Segoe UI" w:hAnsi="Antiqua;Segoe UI" w:eastAsia="Times New Roman" w:cs="Times New Roman"/>
      <w:sz w:val="26"/>
      <w:szCs w:val="20"/>
      <w:lang w:val="en-US"/>
    </w:rPr>
  </w:style>
  <w:style w:type="character" w:styleId="Style11">
    <w:name w:val="Нижній колонтитул Знак"/>
    <w:qFormat/>
    <w:rPr>
      <w:rFonts w:ascii="Antiqua;Segoe UI" w:hAnsi="Antiqua;Segoe UI" w:eastAsia="Times New Roman" w:cs="Times New Roman"/>
      <w:sz w:val="26"/>
      <w:szCs w:val="20"/>
      <w:lang w:val="en-US"/>
    </w:rPr>
  </w:style>
  <w:style w:type="character" w:styleId="Style12">
    <w:name w:val="Верхній колонтитул Знак"/>
    <w:qFormat/>
    <w:rPr>
      <w:rFonts w:ascii="Antiqua;Segoe UI" w:hAnsi="Antiqua;Segoe UI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примітки Знак"/>
    <w:qFormat/>
    <w:rPr>
      <w:rFonts w:ascii="Antiqua;Segoe UI" w:hAnsi="Antiqua;Segoe UI" w:eastAsia="Times New Roman" w:cs="Times New Roman"/>
      <w:sz w:val="20"/>
      <w:szCs w:val="20"/>
      <w:lang w:val="en-US"/>
    </w:rPr>
  </w:style>
  <w:style w:type="character" w:styleId="Style14">
    <w:name w:val="Тема примітки Знак"/>
    <w:qFormat/>
    <w:rPr>
      <w:rFonts w:ascii="Antiqua;Segoe UI" w:hAnsi="Antiqua;Segoe UI" w:eastAsia="Times New Roman" w:cs="Times New Roman"/>
      <w:b/>
      <w:bCs/>
      <w:sz w:val="20"/>
      <w:szCs w:val="20"/>
      <w:lang w:val="en-US"/>
    </w:rPr>
  </w:style>
  <w:style w:type="character" w:styleId="Style15">
    <w:name w:val="Текст у виносці Знак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Style16">
    <w:name w:val="Знак примітки"/>
    <w:qFormat/>
    <w:rPr>
      <w:sz w:val="16"/>
      <w:szCs w:val="16"/>
    </w:rPr>
  </w:style>
  <w:style w:type="character" w:styleId="Dat">
    <w:name w:val="dat"/>
    <w:qFormat/>
    <w:rPr/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character" w:styleId="12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13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14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0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4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5">
    <w:name w:val="Текст примітки"/>
    <w:basedOn w:val="Normal"/>
    <w:qFormat/>
    <w:pPr/>
    <w:rPr>
      <w:sz w:val="20"/>
      <w:lang w:val="en-US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Абзац списку"/>
    <w:basedOn w:val="Normal"/>
    <w:qFormat/>
    <w:pPr>
      <w:spacing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9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Invictus_Games_(&#1048;&#1075;&#1088;&#1099;_&#1085;&#1077;&#1087;&#1086;&#1073;&#1077;&#1078;&#1076;&#1105;&#1085;&#1085;&#1099;&#1093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59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20-05-21T12:06:00Z</dcterms:modified>
  <cp:revision>3</cp:revision>
  <dc:subject/>
  <dc:title/>
</cp:coreProperties>
</file>