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даток 2 </w:t>
        <w:br/>
        <w:t>до Порядку перевірки перед видачею ліцензії на провадження господарської діяльності з виробництва лікарських засобів, оптової, роздрібної торгівлі лікарськими засо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uk-UA"/>
        </w:rPr>
        <w:t>(Бланк органу контрол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0" w:name="o502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------------------------------------------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№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и наявності матеріально-технічної бази, кваліфікованого персоналу, необхідних для провадження господарської діяльності з виробництва лікарських засобів в умовах аптеки, роздрібної торгівлі лікарськими засобам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1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20"/>
        <w:gridCol w:w="59"/>
        <w:gridCol w:w="676"/>
        <w:gridCol w:w="62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tLeast" w:line="240" w:before="0" w:after="0"/>
              <w:ind w:left="-11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а інформаці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омості про осіб, що склали Акт:</w:t>
            </w:r>
          </w:p>
        </w:tc>
      </w:tr>
      <w:tr>
        <w:trPr>
          <w:trHeight w:val="10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осади, прізвища, імена, по батькові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</w:t>
            </w:r>
          </w:p>
        </w:tc>
        <w:tc>
          <w:tcPr>
            <w:tcW w:w="9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омості про особу суб’єкта господарювання, у присутності якої складено Ак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и наявності матеріально-технічної бази, кваліфікованого персоналу, необхідних для провадження господарської діяльності з виробництва (виготовлення) лікарських засобів, роздрібної торгівлі лікарськими засобами (далі – Акт)</w:t>
            </w:r>
          </w:p>
        </w:tc>
      </w:tr>
      <w:tr>
        <w:trPr>
          <w:trHeight w:val="10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осада, прізвище, ім’я, по батькові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3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складання Акт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41"/>
        <w:gridCol w:w="19"/>
        <w:gridCol w:w="35"/>
        <w:gridCol w:w="641"/>
        <w:gridCol w:w="1513"/>
        <w:gridCol w:w="1622"/>
        <w:gridCol w:w="757"/>
        <w:gridCol w:w="32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tLeast" w:line="240" w:before="0" w:after="0"/>
              <w:ind w:left="-11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омості про суб’єкта господарюванн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tabs>
                <w:tab w:val="clear" w:pos="708"/>
                <w:tab w:val="left" w:pos="460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ля юридичної особи: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ля фізичної особи – підприємця:</w:t>
            </w:r>
          </w:p>
        </w:tc>
      </w:tr>
      <w:tr>
        <w:trPr>
          <w:trHeight w:val="7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</w:t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’я, по батькові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лефон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 за ЄДРПОУ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1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2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3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4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5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6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7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8" name="Рисунок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єстраційний номер облікової картки платника податків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2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9" name="Рисунок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10" name="Рисунок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11" name="Рисунок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12" name="Рисунок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13" name="Рисунок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1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15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16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17" name="Рисунок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1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орма власності 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омості про керівника суб’єкта господарювання:</w:t>
            </w:r>
          </w:p>
        </w:tc>
      </w:tr>
      <w:tr>
        <w:trPr>
          <w:trHeight w:val="9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ізвище, ім’я, по батькові </w:t>
            </w:r>
          </w:p>
        </w:tc>
        <w:tc>
          <w:tcPr>
            <w:tcW w:w="7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лефон</w:t>
            </w:r>
          </w:p>
        </w:tc>
        <w:tc>
          <w:tcPr>
            <w:tcW w:w="7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3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знаходження юридичної особи або місце проживання фізичної особи - підприємця</w:t>
            </w:r>
          </w:p>
        </w:tc>
      </w:tr>
      <w:tr>
        <w:trPr>
          <w:trHeight w:val="10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Електронна адреса: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E-mail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39"/>
        <w:gridCol w:w="932"/>
        <w:gridCol w:w="532"/>
        <w:gridCol w:w="25"/>
        <w:gridCol w:w="967"/>
        <w:gridCol w:w="134"/>
        <w:gridCol w:w="277"/>
        <w:gridCol w:w="156"/>
        <w:gridCol w:w="567"/>
        <w:gridCol w:w="419"/>
        <w:gridCol w:w="45"/>
        <w:gridCol w:w="1771"/>
        <w:gridCol w:w="1448"/>
        <w:gridCol w:w="10"/>
        <w:gridCol w:w="142"/>
        <w:gridCol w:w="699"/>
        <w:gridCol w:w="24"/>
        <w:gridCol w:w="184"/>
        <w:gridCol w:w="222"/>
        <w:gridCol w:w="573"/>
      </w:tblGrid>
      <w:tr>
        <w:trPr>
          <w:trHeight w:val="33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6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омості про матеріально-технічну базу</w:t>
            </w:r>
          </w:p>
        </w:tc>
      </w:tr>
      <w:tr>
        <w:trPr>
          <w:trHeight w:val="5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тека номе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аптечного закладу (за наявності)</w:t>
            </w:r>
          </w:p>
        </w:tc>
        <w:tc>
          <w:tcPr>
            <w:tcW w:w="3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.2</w:t>
            </w:r>
          </w:p>
        </w:tc>
        <w:tc>
          <w:tcPr>
            <w:tcW w:w="9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знаходження аптеки </w:t>
            </w:r>
          </w:p>
        </w:tc>
      </w:tr>
      <w:tr>
        <w:trPr>
          <w:trHeight w:val="102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3</w:t>
            </w:r>
          </w:p>
        </w:tc>
        <w:tc>
          <w:tcPr>
            <w:tcW w:w="9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жим роботи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54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ні дні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4</w:t>
            </w:r>
          </w:p>
        </w:tc>
        <w:tc>
          <w:tcPr>
            <w:tcW w:w="9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В аптечному закладі здійснюється/буде здійснюватись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6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дрібна торгівля лікарськими засобами</w:t>
            </w:r>
          </w:p>
          <w:p>
            <w:pPr>
              <w:pStyle w:val="Style16"/>
              <w:spacing w:lineRule="atLeast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робництво (виготовлення) лікарських засобів в умовах аптеки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3035" cy="153035"/>
                  <wp:effectExtent l="0" t="0" r="0" b="0"/>
                  <wp:docPr id="19" name="Рисунок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20" name="Рисунок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5</w:t>
            </w:r>
          </w:p>
        </w:tc>
        <w:tc>
          <w:tcPr>
            <w:tcW w:w="9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актеристика будівлі, у якій розміщено аптечний заклад: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і необхідні умови для доступності осіб з обмеженими фізичними можливостями до аптек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21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22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хідний тамбур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23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24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кщо «так», то зазначити, з яким приміщенням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поверхів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Основне використання будівлі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6</w:t>
            </w:r>
          </w:p>
        </w:tc>
        <w:tc>
          <w:tcPr>
            <w:tcW w:w="9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вова підстава для використання приміщення: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щення використовується на праві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ласності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25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      користування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26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Документ, що підтверджує право власності або користування приміщенням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743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7</w:t>
            </w:r>
          </w:p>
        </w:tc>
        <w:tc>
          <w:tcPr>
            <w:tcW w:w="9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актеристика приміщення, у якому розміщено аптечний заклад (структурний підрозділ):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зольоване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27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28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аповерхове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2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3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якщо «так», то мінімум один із залів обслуговування населення розташований на першому поверсі з обов'язковою організацією одного робочого місця для відпуску лікарських засобів                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31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32" name="Рисунок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явний окремий самостійний вихід назовні 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3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34" name="Рисунок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іщене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35" name="Рисунок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36" name="Рисунок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кщо «так», то суміщене з торговельним центром, санаторно-курортним закладом, готелем, аеропортом, вокзалом, лікувально-профілактичним закладом (необхідне підкреслити)</w:t>
            </w:r>
          </w:p>
        </w:tc>
      </w:tr>
      <w:tr>
        <w:trPr>
          <w:trHeight w:val="21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зал обслуговування населення розташований на першому поверсі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37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38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якщо «ні», то рівень підлоги залу обслуговування населення не нижче/вище планувального рівня землі більше ніж на 0,5 метра              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39" name="Рисунок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40" name="Рисунок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приміщення розташоване у лікувально-профілактичному закладі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41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42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якщо «так», зазначити поверх, на якому розташовано аптечний заклад (структурний підрозділ)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43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8</w:t>
            </w:r>
          </w:p>
        </w:tc>
        <w:tc>
          <w:tcPr>
            <w:tcW w:w="9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інженерного обладнання для забезпечення: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плопостачання 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централізоване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44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     автономне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4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нтиляція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еханічна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46" name="Рисунок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  природна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47" name="Рисунок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ипливно-витяжна з механічним спонуканням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48" name="Рисунок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я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центральна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49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автономна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50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відсутня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51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централізоване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52" name="Рисунок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автономне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53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відсутнє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54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ористання бактерицидних фільтрів 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5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56" name="Рисунок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кщо «так», то вказати тип фільтра _______________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вітлення</w:t>
            </w:r>
          </w:p>
        </w:tc>
        <w:tc>
          <w:tcPr>
            <w:tcW w:w="6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ичне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57" name="Рисунок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природне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5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електричне + природне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5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9</w:t>
            </w:r>
          </w:p>
        </w:tc>
        <w:tc>
          <w:tcPr>
            <w:tcW w:w="9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уктура аптечного закладу (структурного підрозділу):</w:t>
            </w:r>
          </w:p>
        </w:tc>
      </w:tr>
      <w:tr>
        <w:trPr>
          <w:trHeight w:val="50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а площа, 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 площа:</w:t>
            </w:r>
          </w:p>
        </w:tc>
        <w:tc>
          <w:tcPr>
            <w:tcW w:w="6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lang w:val="uk-UA"/>
              </w:rPr>
              <w:t>__________ кв. м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орговельного залу 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3</w:t>
            </w:r>
          </w:p>
        </w:tc>
        <w:tc>
          <w:tcPr>
            <w:tcW w:w="61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≥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18 , кв. м.                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60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6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96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для аптек, розташованих у містах та селищах міського типу)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4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≥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10 кв.м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62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63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(для аптек, розташованих у селі)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приміщень для зберігання лікарських засобів</w:t>
            </w:r>
          </w:p>
        </w:tc>
        <w:tc>
          <w:tcPr>
            <w:tcW w:w="61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≥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10 , кв. м.                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64" name="Рисунок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65" name="Рисунок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496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для аптек, розташованих у містах та селищах міського типу)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3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4115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≥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6 кв.м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66" name="Рисунок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67" name="Рисунок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>
          <w:trHeight w:val="3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(для аптек, розташованих у селі)</w:t>
            </w:r>
          </w:p>
        </w:tc>
      </w:tr>
      <w:tr>
        <w:trPr>
          <w:trHeight w:val="3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</w:r>
          </w:p>
        </w:tc>
        <w:tc>
          <w:tcPr>
            <w:tcW w:w="32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приміщень для персоналу</w:t>
            </w:r>
          </w:p>
        </w:tc>
        <w:tc>
          <w:tcPr>
            <w:tcW w:w="61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≥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8 кв.м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68" name="Рисунок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69" name="Рисунок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496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-126" w:right="-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для аптек, розташованих у містах та селищах міського типу)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3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4115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-126" w:right="-113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≥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4 кв.м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70" name="Рисунок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71" name="Рисунок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>
          <w:trHeight w:val="3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4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(для аптек, розташованих у селі)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аптечному закладі наявні: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биральня з рукомийником;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для санітарної обробки рук</w:t>
            </w:r>
          </w:p>
        </w:tc>
        <w:tc>
          <w:tcPr>
            <w:tcW w:w="6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72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73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74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75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0</w:t>
            </w:r>
          </w:p>
        </w:tc>
        <w:tc>
          <w:tcPr>
            <w:tcW w:w="9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штування аптечного закладу: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днання для зберігання лікарських засобів</w:t>
            </w:r>
          </w:p>
        </w:tc>
        <w:tc>
          <w:tcPr>
            <w:tcW w:w="6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шафи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76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стелаж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77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холодильник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78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йф/сейфи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7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піддони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8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</w:t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ладнання для відпуску лікарських засобів 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3</w:t>
            </w:r>
          </w:p>
        </w:tc>
        <w:tc>
          <w:tcPr>
            <w:tcW w:w="6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шафи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81" name="Рисунок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стелаж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82" name="Рисунок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холодильник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83" name="Рисунок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кран для захисту від прямої крапельної інфекції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84" name="Рисунок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 технічні засоби для постійного контролю за температурою та відносною вологістю повітря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85" name="Рисунок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86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днання службово-побутових приміщень:</w:t>
            </w:r>
          </w:p>
        </w:tc>
        <w:tc>
          <w:tcPr>
            <w:tcW w:w="530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афи для роздільного зберігання особистого та технологічного одягу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87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09" w:type="dxa"/>
            <w:gridSpan w:val="10"/>
            <w:tcBorders>
              <w:lef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мната/шафа для інвентарю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4</w:t>
            </w:r>
          </w:p>
        </w:tc>
        <w:tc>
          <w:tcPr>
            <w:tcW w:w="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88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09" w:type="dxa"/>
            <w:gridSpan w:val="10"/>
            <w:tcBorders>
              <w:lef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холодильник   </w:t>
            </w:r>
          </w:p>
        </w:tc>
        <w:tc>
          <w:tcPr>
            <w:tcW w:w="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89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0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еблі для вживання їжі     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90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явність промаркованого інвентарю, призначеного для прибирання  різних приміщень або зон 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9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9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мови виробництва</w:t>
            </w:r>
          </w:p>
        </w:tc>
        <w:tc>
          <w:tcPr>
            <w:tcW w:w="6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асептич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93" name="Рисунок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             асептич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4305" cy="154305"/>
                  <wp:effectExtent l="0" t="0" r="0" b="0"/>
                  <wp:docPr id="94" name="Рисунок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виробничих приміщень аптеки, що здійснює виробництво лікарських засобів в неасептичних умовах: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систентська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9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9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асувальна 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9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9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бінет провізора-аналітика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9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0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-11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щення для одержання води очищеної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0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0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йна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0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0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ерилізаційна аптечного посуду 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0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0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систентська, фасувальна та робоче місце провізора-аналітика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0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0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йна та стерилізаційна аптечного посуду</w:t>
            </w:r>
          </w:p>
        </w:tc>
        <w:tc>
          <w:tcPr>
            <w:tcW w:w="18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0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виробничих приміщень аптеки, що здійснює виробництво лікарських засобів в асептичних умовах: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систентська асептична із шлюзом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1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1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асувальна (із шлюзом)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1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систентська асептична та фасувальна із шлюзом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1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1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трольно-маркувальна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1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1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ерилізаційна для лікарських засобів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2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щення для отримання води для ін’єкцій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2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2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щення для отримання води для ін’єкцій та води очищеної</w:t>
            </w:r>
          </w:p>
        </w:tc>
        <w:tc>
          <w:tcPr>
            <w:tcW w:w="18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2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2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 зони: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она для зберігання субстанцій, яка знаходиться ____________________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2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2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она внутрішньоаптечної заготовки та фасовки 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2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2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зона готових лікарських форм, яка знаходиться _____________________</w:t>
            </w:r>
          </w:p>
        </w:tc>
        <w:tc>
          <w:tcPr>
            <w:tcW w:w="18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2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3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явні приміщення для зберігання лікарських засобів і виробів медичного призначення: 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а лікарських засобів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3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3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а для зберігання наркотичних та психотропних лікарських засобів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3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3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а лікарських засобів, які вимагають захисту від дії підвищеної температури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3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3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а засобів санітарії, гігієни та виробів медичного призначення</w:t>
            </w:r>
          </w:p>
        </w:tc>
        <w:tc>
          <w:tcPr>
            <w:tcW w:w="185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3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3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матеріальна/зона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 xml:space="preserve"> допоміжних матеріалів і тари  </w:t>
            </w:r>
          </w:p>
        </w:tc>
        <w:tc>
          <w:tcPr>
            <w:tcW w:w="18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3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4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ташування виробничих приміщень відповідає послідовності виконання операцій виробничого процесу і вимогам до рівня чистоти, унеможливлено перехрещення технологічних, матеріальних та людських потоків</w:t>
            </w:r>
          </w:p>
        </w:tc>
        <w:tc>
          <w:tcPr>
            <w:tcW w:w="42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41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42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щення для виробництва нестерильних лікарських засобів та/або виробництва лікарських засобів в асептичних умовах оснащені основним необхідним спеціальним виробничим устаткуванням, приладами, апаратами, засобами вимірювальної техніки</w:t>
            </w:r>
          </w:p>
        </w:tc>
        <w:tc>
          <w:tcPr>
            <w:tcW w:w="5531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асистентське обладнання  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4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 асистентський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4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ьці аптечні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45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афа для зберігання субстанцій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4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афи для зберігання виготовлених в аптеці лікарських засобів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4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афа для зберігання аптечного посуду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4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ги настільні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4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ги технічні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5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ги ручні аптечні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5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бір різноваг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5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пки, товкачики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5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уд мірний (мензурки, пробірки, піпетки)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5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фрактометр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5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h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метр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5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 провізора-аналітика з набором реактивів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5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квадистилятор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5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бірники для води очищеної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5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ерилізатор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6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афа сушильна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6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нни для миття та замочування аптечного посуду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6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1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________________________________________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о метрологічну повірку засобів вимірювання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6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6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д входом в асистентські приміщення, у тамбурі туалету є гумові килимки, оброблені дезінфекційним засобом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6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6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миття рук персоналу в шлюзі асистентської, асептичної, мийній і туалетній кімнатах наявні: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ковини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6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6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4260" w:type="dxa"/>
            <w:gridSpan w:val="6"/>
            <w:tcBorders>
              <w:lef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мності з дезінфекційними розчинами</w:t>
            </w:r>
          </w:p>
        </w:tc>
        <w:tc>
          <w:tcPr>
            <w:tcW w:w="184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6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7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42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ітряна електросушарка</w:t>
            </w:r>
          </w:p>
        </w:tc>
        <w:tc>
          <w:tcPr>
            <w:tcW w:w="18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7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ні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7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ацівники аптеки забезпечені технологічним одягом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7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7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02" w:leader="none"/>
              </w:tabs>
              <w:snapToGrid w:val="false"/>
              <w:spacing w:lineRule="atLeast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явність Державної Фармакопеї України  та нормативно-правових актів, нормативно-технічних документів із стандартизації,  що забезпечують виконання обраних видів робіт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7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7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75"/>
        <w:gridCol w:w="272"/>
        <w:gridCol w:w="1790"/>
        <w:gridCol w:w="3869"/>
        <w:gridCol w:w="6"/>
        <w:gridCol w:w="1852"/>
      </w:tblGrid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6"/>
              <w:tabs>
                <w:tab w:val="clear" w:pos="708"/>
                <w:tab w:val="left" w:pos="214" w:leader="none"/>
              </w:tabs>
              <w:spacing w:lineRule="atLeast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омості про кваліфікацію персоналу</w:t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-4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омості про завідуючого аптечним закладом </w:t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ізвище 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м’я 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 батькові 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віта, найменування навчального закладу, рік закінчення, номер диплома, спеціальність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номер і дата укладання трудового договору, номер і дата наказу про призначення на посаду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овідність єдиним кваліфікаційним вимогам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7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7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tabs>
                <w:tab w:val="clear" w:pos="708"/>
                <w:tab w:val="left" w:pos="63" w:leader="none"/>
              </w:tabs>
              <w:spacing w:lineRule="atLeast" w:line="240" w:before="0" w:after="0"/>
              <w:ind w:left="34" w:right="176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2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Відомості про Уповноважену особу</w:t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ізвище 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м’я 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 батькові 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лефон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віта, найменування навчального закладу, рік закінчення, номер диплома, спеціальність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мер і дата укладання трудового договору, номер і дата наказу про призначення Уповноваженою особою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повідність єдиним кваліфікаційним вимогам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7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8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3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омості про працівників</w:t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цівники аптеки пройшли медичне обстеження при прийманні на роботу, а надалі — періодичний медичний огляд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8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8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Наявність особи, на яку покладено обов’язки щодо здійснення контролю якості лікарських засобів, виготовлених в умовах аптеки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8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8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702"/>
      </w:tblGrid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tLeast" w:line="240" w:before="0" w:after="0"/>
              <w:ind w:left="34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За адресою, вказаною у пункті 3.2 глави 3 цього Акта, аптечний заклад відсутній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к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85" name="Рисунок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 xml:space="preserve">           ні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" cy="151130"/>
                  <wp:effectExtent l="0" t="0" r="0" b="0"/>
                  <wp:docPr id="186" name="Рисунок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4"/>
        <w:gridCol w:w="2830"/>
        <w:gridCol w:w="1140"/>
        <w:gridCol w:w="2551"/>
      </w:tblGrid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кларація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а суб’єкта господарювання підтверджує, що Акт складено у її присутності, з ним ознайомлено та надано один примірник Акта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ar-SA"/>
              </w:rPr>
              <w:t>Вся надана в Акті інформація є достовірною та повною</w:t>
            </w:r>
          </w:p>
        </w:tc>
      </w:tr>
      <w:tr>
        <w:trPr>
          <w:trHeight w:val="77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а, ініціали осіб, які склали Акт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пи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ніціали особи, у присутності якої складено Акт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п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-Roman;Times New Roman"/>
          <w:sz w:val="20"/>
          <w:szCs w:val="20"/>
          <w:lang w:val="uk-UA" w:eastAsia="ru-RU"/>
        </w:rPr>
      </w:pPr>
      <w:r>
        <w:rPr>
          <w:rFonts w:eastAsia="Times New Roman" w:cs="Times-Roman;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 w:eastAsia="ru-RU"/>
        </w:rPr>
      </w:pPr>
      <w:r>
        <w:rPr>
          <w:rFonts w:eastAsia="Times New Roman" w:cs="Times-Roman;Times New Roman" w:ascii="Times New Roman" w:hAnsi="Times New Roman"/>
          <w:sz w:val="20"/>
          <w:szCs w:val="20"/>
          <w:vertAlign w:val="superscript"/>
          <w:lang w:val="uk-UA" w:eastAsia="ru-RU"/>
        </w:rPr>
        <w:t xml:space="preserve">1 </w:t>
      </w:r>
      <w:r>
        <w:rPr>
          <w:rFonts w:eastAsia="Times New Roman" w:cs="Times-Roman;Times New Roman" w:ascii="Times New Roman" w:hAnsi="Times New Roman"/>
          <w:sz w:val="20"/>
          <w:szCs w:val="20"/>
          <w:lang w:val="uk-UA" w:eastAsia="ru-RU"/>
        </w:rPr>
        <w:t xml:space="preserve">У нижньому колонтитулі кожної сторінки Акта зазначаються </w:t>
      </w:r>
      <w:r>
        <w:rPr>
          <w:rFonts w:cs="Times New Roman" w:ascii="Times New Roman" w:hAnsi="Times New Roman"/>
          <w:sz w:val="20"/>
          <w:szCs w:val="20"/>
          <w:lang w:val="uk-UA"/>
        </w:rPr>
        <w:t>найменування суб'єкта господарювання або прізвище, ім'я, по батькові фізичної особи – підприємця та номер Акта</w:t>
      </w:r>
      <w:r>
        <w:rPr>
          <w:rFonts w:eastAsia="Times New Roman" w:cs="Times-Roman;Times New Roman" w:ascii="Times New Roman" w:hAnsi="Times New Roman"/>
          <w:sz w:val="20"/>
          <w:szCs w:val="20"/>
          <w:lang w:val="uk-UA" w:eastAsia="ru-RU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Для фізичних осіб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, - серія та номер паспорт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Заповнюється у разі, якщо в аптеці здійснюється роздрібна торгівля лікарськими засобами.</w:t>
      </w:r>
    </w:p>
    <w:p>
      <w:pPr>
        <w:pStyle w:val="Normal"/>
        <w:spacing w:lineRule="atLeast" w:line="240" w:before="0" w:after="0"/>
        <w:jc w:val="both"/>
        <w:rPr>
          <w:vanish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uk-UA"/>
        </w:rPr>
        <w:t>4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Необхідне підкреслити.</w:t>
      </w:r>
      <w:bookmarkStart w:id="1" w:name="_PictureBullets"/>
      <w:bookmarkEnd w:id="1"/>
    </w:p>
    <w:sectPr>
      <w:headerReference w:type="default" r:id="rId188"/>
      <w:headerReference w:type="first" r:id="rId189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додатка 2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2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header" Target="header1.xml"/><Relationship Id="rId189" Type="http://schemas.openxmlformats.org/officeDocument/2006/relationships/header" Target="header2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0:00Z</dcterms:created>
  <dc:creator/>
  <dc:description/>
  <cp:keywords/>
  <dc:language>en-US</dc:language>
  <cp:lastModifiedBy>COMP</cp:lastModifiedBy>
  <cp:lastPrinted>2012-07-26T15:59:00Z</cp:lastPrinted>
  <dcterms:modified xsi:type="dcterms:W3CDTF">2012-08-13T08:40:00Z</dcterms:modified>
  <cp:revision>3</cp:revision>
  <dc:subject/>
  <dc:title/>
</cp:coreProperties>
</file>