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496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Додаток 2</w:t>
        <w:br/>
        <w:t>до Програми</w:t>
        <w:br/>
        <w:t>(в редакції постанови Кабінету Міністрів України</w:t>
        <w:br/>
        <w:t>від 12 жовтня 2019 р. № 877)</w:t>
      </w:r>
    </w:p>
    <w:p>
      <w:pPr>
        <w:pStyle w:val="Style24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ЗАВДАННЯ ТА ЗАХОДИ </w:t>
        <w:br/>
        <w:t xml:space="preserve">з виконання Державної цільової програми </w:t>
      </w:r>
      <w:r>
        <w:rPr>
          <w:rFonts w:cs="Times New Roman" w:ascii="Times New Roman" w:hAnsi="Times New Roman"/>
          <w:iCs/>
          <w:szCs w:val="26"/>
          <w:lang w:val="en-US" w:eastAsia="en-US"/>
        </w:rPr>
        <w:t xml:space="preserve">з медичної, фізичної реабілітації та психосоціальної реадаптації </w:t>
        <w:br/>
        <w:t>постраждалих учасників Революції</w:t>
      </w:r>
      <w:r>
        <w:rPr>
          <w:rFonts w:cs="Times New Roman" w:ascii="Times New Roman" w:hAnsi="Times New Roman"/>
          <w:i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Гідності, учасників антитерористичної операції та осіб, які брали участь </w:t>
        <w:br/>
        <w:t xml:space="preserve">у здійсненні заходів із забезпечення національної безпеки і оборони, відсічі і стримування збройної агресії </w:t>
        <w:br/>
        <w:t>Російської Федерації в Донецькій та Луганській областях, забезпеченні їх здійснення,  на період до</w:t>
      </w:r>
      <w:r>
        <w:rPr>
          <w:rFonts w:cs="Times New Roman" w:ascii="Times New Roman" w:hAnsi="Times New Roman"/>
          <w:iCs/>
          <w:szCs w:val="26"/>
          <w:lang w:val="en-US" w:eastAsia="en-US"/>
        </w:rPr>
        <w:t xml:space="preserve"> 2023</w:t>
      </w:r>
      <w:r>
        <w:rPr/>
        <w:t xml:space="preserve"> року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563"/>
        <w:gridCol w:w="1908"/>
        <w:gridCol w:w="559"/>
        <w:gridCol w:w="404"/>
        <w:gridCol w:w="47"/>
        <w:gridCol w:w="426"/>
        <w:gridCol w:w="475"/>
        <w:gridCol w:w="556"/>
        <w:gridCol w:w="559"/>
        <w:gridCol w:w="1859"/>
        <w:gridCol w:w="1572"/>
        <w:gridCol w:w="12"/>
        <w:gridCol w:w="22"/>
        <w:gridCol w:w="9"/>
        <w:gridCol w:w="1179"/>
        <w:gridCol w:w="22"/>
        <w:gridCol w:w="1081"/>
        <w:gridCol w:w="31"/>
        <w:gridCol w:w="18"/>
        <w:gridCol w:w="553"/>
        <w:gridCol w:w="22"/>
        <w:gridCol w:w="6"/>
        <w:gridCol w:w="528"/>
        <w:gridCol w:w="9"/>
        <w:gridCol w:w="89"/>
        <w:gridCol w:w="556"/>
        <w:gridCol w:w="52"/>
        <w:gridCol w:w="531"/>
        <w:gridCol w:w="19"/>
        <w:gridCol w:w="9"/>
        <w:gridCol w:w="49"/>
        <w:gridCol w:w="711"/>
      </w:tblGrid>
      <w:tr>
        <w:trPr>
          <w:tblHeader w:val="true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Найменування </w:t>
              <w:br/>
              <w:t>завданн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йменування показника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начення показник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йменування заходу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Головний </w:t>
              <w:br/>
              <w:t xml:space="preserve">розпорядник </w:t>
              <w:br/>
              <w:t>бюджетних коштів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Джерела фінансування (державний бюджет, місцевий бюджет, інші)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Прогнозний обсяг фінансових ресурсів для виконання завдань, млн. гривень</w:t>
            </w:r>
          </w:p>
        </w:tc>
        <w:tc>
          <w:tcPr>
            <w:tcW w:w="3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У тому числі за роками</w:t>
            </w:r>
          </w:p>
        </w:tc>
      </w:tr>
      <w:tr>
        <w:trPr>
          <w:tblHeader w:val="true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24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усього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рокам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19</w:t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0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1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2</w:t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3</w:t>
            </w:r>
          </w:p>
        </w:tc>
      </w:tr>
      <w:tr>
        <w:trPr>
          <w:tblHeader w:val="true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1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3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Проведення аналізу міжнародного досвіду та запровадження нормативно-правового підґрунтя реабілітації і реадаптації учасників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. Проведення аналізу (аудиту) системи реабілітації та реадаптації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en-US" w:eastAsia="en-US"/>
              </w:rPr>
              <w:t>постраждалих учасників Революції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ідності, учасників антитерористичної операції та осіб, які брали участь </w:t>
              <w:br/>
              <w:t xml:space="preserve">у здійсненні заходів із забезпечення національної безпеки і оборони, відсічі і стримування збройної агресії </w:t>
              <w:br/>
              <w:t xml:space="preserve">Російської Федерації в Донецькій та Луганській областях, забезпеченні їх здійснення </w:t>
              <w:br/>
              <w:t xml:space="preserve">(далі -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часники), та членів їх сімей</w:t>
            </w:r>
          </w:p>
        </w:tc>
        <w:tc>
          <w:tcPr>
            <w:tcW w:w="1908" w:type="dxa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вивчення питання створення та забезпечення роботи телефонної “гарячої лінії” для учасників та членів їх сімей з метою надання послуг консультування та екстреної психологічної допомоги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ВС</w:t>
              <w:br/>
              <w:t>Міноборони</w:t>
              <w:br/>
              <w:t xml:space="preserve">СБУ (за згодою) </w:t>
              <w:br/>
              <w:t>Адміністрація Держспецзв’язку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80" w:hRule="atLeast"/>
        </w:trPr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рекомендацій за результатами аналізу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проведення аналізу законодавства та програм у сфері реабілітації та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47" w:right="-4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оборони</w:t>
              <w:br/>
              <w:t>МВС</w:t>
              <w:br/>
              <w:t>МОЗ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 xml:space="preserve">Адміністрація Держспецзв’язку </w:t>
              <w:br/>
              <w:t xml:space="preserve">місцеві органи виконавчої влади органи місцевого самоврядування (за згодою) </w:t>
              <w:br/>
              <w:t xml:space="preserve">об’єднання громадян (за згодою)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45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вивчення міжнародного досвіду проведення реабілітації та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  <w:br/>
              <w:t>Міноборони</w:t>
              <w:br/>
              <w:t>МВС</w:t>
              <w:br/>
              <w:t>МОЗ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Адміністрація Держспецзв’язку</w:t>
              <w:br/>
              <w:t xml:space="preserve">місцеві органи виконавчої влади органи місцевого самоврядування (за згодою) 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вивчення міжнародного досвіду програм перехідного періоду від військової служби до цивільного життя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. Удосконалення нормативно-правових актів з реабілітації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створення та забезпечення функціонува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соцполітики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Міноборони</w:t>
              <w:br/>
              <w:t>МВС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>Адміністрація Держспецзв’язку</w:t>
              <w:br/>
              <w:t>Адміністрація Держприкордонслужб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розроблення типового зразка пластикової картки учасника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розроблення механізму заміни посвідчень учасників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внутрішньо переміщених осіб Мінсоцполітики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Міноборони</w:t>
              <w:br/>
              <w:t>МВС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>Адміністрація Держспецзв’язку</w:t>
              <w:br/>
              <w:t>Адміністрація Держприкордонслужб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4) розроблення порядку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взаємоінформування військових формувань, центральних органів виконавчої влади </w:t>
              <w:br/>
              <w:t>і органів місцевого самоврядування, суб’єктів надання соціальних послуг</w:t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25"/>
              <w:spacing w:lineRule="auto" w:line="220" w:before="6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5) впровадження і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 обліку для адміністрування потреб ветеранів  (е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лектронної платформи </w:t>
              <w:br/>
              <w:t>“Е-ветеран”)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5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. Аналітичне та методичне забезпечення проведення реабілітації та реадаптації; розроблення та впровадження  стандартів реабілітації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розроблення і впровадження галузевого стандарту   психосоціальної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МОЗ </w:t>
              <w:br/>
              <w:t>Міноборони</w:t>
              <w:br/>
              <w:t>МВС</w:t>
              <w:br/>
              <w:t xml:space="preserve">об’єднання громадян </w:t>
              <w:br/>
              <w:t xml:space="preserve">(за згодою)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  <w:p>
            <w:pPr>
              <w:pStyle w:val="Style17"/>
              <w:spacing w:lineRule="auto" w:line="22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розроблення і запровадження галузевих стандартів з фізичної та медичної реабілітації  з урахуванням міжнародних вимог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іноборони</w:t>
              <w:br/>
              <w:t>МВС</w:t>
              <w:br/>
              <w:t xml:space="preserve">СБУ (за згодою) 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br/>
              <w:t>Міністерство культури, молоді та спорту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розроблення і запровадження професійних стандартів лікарів фізичної та реабілітаційної медицини та психотерапевт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ОН</w:t>
              <w:br/>
              <w:t>Мінекономіки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розроблення і запровадження професійних стандартів фізичних терапевтів та ерготерапевтів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9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цінених реабілітаційних установ та заклад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) проведення оцінки госпіталів ветеранів війни щодо відповідності  сучасним світовим стандартам фізичної та реабілітаційної медицини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ісцеві органи виконавчої влади</w:t>
            </w:r>
          </w:p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органи місцевого самоврядування </w:t>
              <w:br/>
              <w:t>(за згодою)</w:t>
              <w:br/>
              <w:t>об’єднання громадян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) відпрацювання та затвердження технічних вимог до приладів та апаратури, що використовуватиметься для фізичної та медичної реабілітації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об’єднання громадян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) розроблення комплексних програм родинної реабілітації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31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обласні, Київська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16"/>
                <w:szCs w:val="16"/>
                <w:lang w:val="en-US" w:eastAsia="en-US"/>
              </w:rPr>
              <w:t xml:space="preserve">міська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дміністрації </w:t>
              <w:br/>
              <w:t xml:space="preserve">органи місцевого самоврядування (за згодою) </w:t>
              <w:br/>
              <w:t>Уповноважений Президента України з питань реабілітації учасників бойових дій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Ефективне інформування та адміністрування потреб громадян у сфері соціального захисту та реабілітації і реадаптації учасників та членів їх сімей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. Ефективне адміністрування потреб</w:t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розроблення прикладного програмного забезпече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  <w:br/>
            </w:r>
          </w:p>
        </w:tc>
        <w:tc>
          <w:tcPr>
            <w:tcW w:w="1112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93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83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розроблення прикладного програмного забезпечення 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33" w:right="-34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  <w:lang w:val="en-US" w:eastAsia="en-US"/>
              </w:rPr>
              <w:t>обліку для адміністрування потреб ветеранів 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електронної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платформи </w:t>
              <w:br/>
              <w:t>“Е-ветеран”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переміщених осіб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жнародні організації 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3) розроблення комплексної системи захисту інформації у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рамках 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  <w:t>міжнародні організації (за згодою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9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0,747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9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0,747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комплектів обладнання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4) технічне та загальносистемне забезпечення функціонува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 та і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 обліку для адміністрування потреб ветеранів (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електронної платформи “Е-ветеран”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 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проведених </w:t>
              <w:br/>
              <w:t>заход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5) впровадження та введення в експлуатацію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4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64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4,508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94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,06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,31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. Ефективне інформування</w:t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ведених інформаційних кампаній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інформування учасників та членів їх сімей про їх права та можливості щодо проходження реабілітації та реадаптації шляхом проведення інформаційних кампаній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обласні, Київська міська держадміністрації </w:t>
              <w:br/>
              <w:t>органи місцевого самоврядування (за згодою)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хопленої соціальною рекламою аудиторії</w:t>
            </w:r>
          </w:p>
          <w:p>
            <w:pPr>
              <w:pStyle w:val="Style17"/>
              <w:spacing w:lineRule="auto" w:line="22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виготовлення та розміщення соціальної реклами з метою мотивування (формування потреби) учасників до отримання соціальних та реабілітаційних послуг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 обласні, Київська міська держадміністрації </w:t>
              <w:br/>
              <w:t xml:space="preserve">органи місцевого самоврядування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об’єднання громадян</w:t>
              <w:br/>
              <w:t>(за згодою)</w:t>
              <w:br/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хопленої аудиторі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створення та видання друкованої продукції з інформування (щодо юридичних та психологічних питань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оборони</w:t>
              <w:br/>
              <w:t>МВС</w:t>
              <w:br/>
              <w:t xml:space="preserve">об’єднання громадян </w:t>
              <w:br/>
              <w:t xml:space="preserve">(за згодою) </w:t>
              <w:br/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створення та трансляція програм про проблеми та історії успіху учасників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ноборони </w:t>
              <w:br/>
              <w:t xml:space="preserve">МОЗ </w:t>
              <w:br/>
              <w:t xml:space="preserve">МВС </w:t>
              <w:br/>
              <w:t xml:space="preserve">об’єднання громадян </w:t>
              <w:br/>
              <w:t xml:space="preserve">(за згодою) 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Психосоціальна реадаптаці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часників із залученням членів їх сімей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. Кадрове забезпечення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збільшення кількості посад фахівців із соціальної роботи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що надають послуги  учасникам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5603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603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кількість посад фахівців із соціальної робо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з учасниками та членами їх сімей в об‘єднаних територіальних громадах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органи виконавчої влади</w:t>
              <w:br/>
              <w:t xml:space="preserve">органи місцевого самоврядування </w:t>
              <w:br/>
              <w:t>(за згодою)</w:t>
              <w:br/>
              <w:t>Мінсоцполітики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 w:eastAsia="en-US"/>
              </w:rPr>
              <w:t>справах ветеранів,тимчасово окупованих територій та внутрішньо переміщених осіб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6</w:t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9" w:hRule="atLeast"/>
        </w:trPr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. Запровадження декомпресії як етапу відновлення психофізіологічного стану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учасників, які пройшли декомпресію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впровадження програми декомпресії в період виведення учасників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оборони </w:t>
              <w:br/>
              <w:t>МВС</w:t>
              <w:br/>
              <w:t>Національна гвардія</w:t>
              <w:br/>
              <w:t>СБУ (за згодою) 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7</w:t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8. Забезпече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вивчення індивідуальних психологічних потреб учасників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9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відсоток кількості учасників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щодо яких створено психологічний профіль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(наростаючим підсумком)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формування психологічного профілю учасника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оборони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ВС</w:t>
              <w:br/>
              <w:t xml:space="preserve">СБУ (за згодою) </w:t>
              <w:br/>
              <w:t xml:space="preserve">Адміністрація Держспецзв’язку </w:t>
              <w:br/>
              <w:t>МОЗ</w:t>
              <w:br/>
              <w:t xml:space="preserve">місцеві органи виконавчої влади органи місцевого самоврядування </w:t>
              <w:br/>
              <w:t>(за згодою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учасників, які отримали послуги із психологічної реадаптац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  <w:t>1842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2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51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8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27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9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надання психологічної допомоги учасника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31,9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44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0,96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,9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5,47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7,13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31,9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44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0,96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,9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5,47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7,13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функціонуючих центрів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психосоціальної реадаптації ветеранів війн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) утворення і забезпечення функціонування регіональних центрів психосоціальної адаптації ветеранів “Ветеранський простір”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сцеві органи виконавчої влади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43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  <w:br/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3,86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8,34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2,11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,97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8,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,35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9,2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5,8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9,8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учасників, які отримали послуги із професійної реадаптаці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711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80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60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4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8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надання освітніх послуг суб’єктами освітньої діяльності   учасникам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утворених центрів психічного здоров’я і реабілітації ветеранів війн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5) утворення у складі державного закладу “Госпіталь ветеранів війни “Лісова поляна” Міністерства охорони здоров’я України”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центру психічного здоров’я і реабілітації ветеранів війни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ОЗ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сцеві органи виконавчої влади органи  місцевого самоврядування </w:t>
              <w:br/>
              <w:t>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8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38,2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9,39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87,79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7,5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8,93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54,59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74,406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9,928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9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,44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83,962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5,62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3,86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8,34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2,11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,97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едична та фізична реабілітація учасників, розвиток ветеранського спорту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. Забезпечення санаторно-курортним лікуванням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учасників, забезпечених санаторно-курортним лікуванням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8675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22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5887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24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проведення санаторно-курортного лікування учасників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0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9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0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0. Підготовка та участь української команди учасників у спортивних змаганнях, у тому числі у змаганнях в паралімпійському стилі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 w:eastAsia="en-US"/>
                </w:rPr>
                <w:t xml:space="preserve"> Invictus Games</w:t>
              </w:r>
            </w:hyperlink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заходів щодо відбору до національної збірної та проведення змагань на регіональному, загальнонаціональному та міжнародному рівні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Style w:val="Style16"/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tyle16"/>
                <w:rFonts w:cs="Times New Roman" w:ascii="Times New Roman" w:hAnsi="Times New Roman"/>
                <w:bCs/>
                <w:lang w:val="en-US" w:eastAsia="en-US"/>
              </w:rPr>
              <w:t>3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) забезпечення організації національних Ігор Нескорених (Invictus Games)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ноборони</w:t>
              <w:br/>
              <w:t>Міністерство культури, молоді та спорту</w:t>
              <w:br/>
              <w:t>МВС</w:t>
              <w:br/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державний бюджет</w:t>
            </w:r>
          </w:p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сцеві бюджети</w:t>
            </w:r>
          </w:p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rPr>
                <w:rStyle w:val="Style16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6,755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74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4,796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,219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Разом за </w:t>
              <w:br/>
              <w:t>завданням 10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,409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,06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6,123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,219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,755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74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4,796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,219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Здійснення моніторингу та контролю результатів виконання Програми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. Проведення аналізу ефективності виконання нормативно-правових актів щодо реабілітації та реадаптації учасників, передбачених у Програм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військовослужбовців та звільнених у запас/демобілізованих учасників, охоплених заходами у межах Програм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проведення аналізу фактичного виконання нормативно-правових актів і заходів з реабілітації та реадаптації учасників</w:t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істерство у справах ветеранів, тимчасово окупованих територій та внутрішньо переміщених осіб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>МОЗ</w:t>
              <w:br/>
              <w:t>Міноборони</w:t>
              <w:br/>
              <w:t>МВС</w:t>
              <w:br/>
              <w:t>МОН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ind w:left="61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СБУ (за згодою) </w:t>
              <w:br/>
              <w:t xml:space="preserve">Адміністрація Держспецзв’язку </w:t>
              <w:br/>
              <w:t>місцеві органи виконавчої влади</w:t>
              <w:br/>
              <w:t>органи місцевого самоврядування (за згодою)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проведення перевірки діяльності установ та закладів, які надають послуги з реабілітації та реадаптації, та їх кадрового забезпечення</w:t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істерство у справах ветеранів, тимчасово окупованих територій та внутрішньо переміщених осіб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>МОЗ</w:t>
              <w:br/>
              <w:t>Міноборони</w:t>
              <w:br/>
              <w:t>МВС</w:t>
              <w:br/>
              <w:t xml:space="preserve">СБУ (за згодою) </w:t>
              <w:br/>
              <w:t>Адміністрація Держспецзв’язку місцеві органи виконавчої влади органи місцевого самоврядування (за згодою)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сього за Програмою</w:t>
            </w:r>
          </w:p>
        </w:tc>
        <w:tc>
          <w:tcPr>
            <w:tcW w:w="247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852,68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3,46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6,891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9,468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2,758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20,09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57,703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12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2,67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0,521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41,192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2,935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60,37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80,26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5,043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6,963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9,823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,06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,313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Segoe UI" w:hAnsi="Antiqua;Segoe UI" w:eastAsia="Times New Roman" w:cs="Times New Roman"/>
      <w:b/>
      <w:smallCaps/>
      <w:sz w:val="28"/>
      <w:szCs w:val="20"/>
      <w:lang w:val="en-US"/>
    </w:rPr>
  </w:style>
  <w:style w:type="character" w:styleId="2">
    <w:name w:val="Заголовок 2 Знак"/>
    <w:qFormat/>
    <w:rPr>
      <w:rFonts w:ascii="Antiqua;Segoe UI" w:hAnsi="Antiqua;Segoe UI" w:eastAsia="Times New Roman" w:cs="Times New Roman"/>
      <w:b/>
      <w:sz w:val="26"/>
      <w:szCs w:val="20"/>
      <w:lang w:val="en-US"/>
    </w:rPr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  <w:lang w:val="en-US"/>
    </w:rPr>
  </w:style>
  <w:style w:type="character" w:styleId="4">
    <w:name w:val="Заголовок 4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Style11">
    <w:name w:val="Нижній колонтитул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Style12">
    <w:name w:val="Верхній колонтитул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ітки Знак"/>
    <w:qFormat/>
    <w:rPr>
      <w:rFonts w:ascii="Antiqua;Segoe UI" w:hAnsi="Antiqua;Segoe UI" w:eastAsia="Times New Roman" w:cs="Times New Roman"/>
      <w:sz w:val="20"/>
      <w:szCs w:val="20"/>
      <w:lang w:val="en-US"/>
    </w:rPr>
  </w:style>
  <w:style w:type="character" w:styleId="Style14">
    <w:name w:val="Тема примітки Знак"/>
    <w:qFormat/>
    <w:rPr>
      <w:rFonts w:ascii="Antiqua;Segoe UI" w:hAnsi="Antiqua;Segoe UI" w:eastAsia="Times New Roman" w:cs="Times New Roman"/>
      <w:b/>
      <w:bCs/>
      <w:sz w:val="20"/>
      <w:szCs w:val="20"/>
      <w:lang w:val="en-US"/>
    </w:rPr>
  </w:style>
  <w:style w:type="character" w:styleId="Style15">
    <w:name w:val="Текст у виносці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6">
    <w:name w:val="Знак примітки"/>
    <w:qFormat/>
    <w:rPr>
      <w:sz w:val="16"/>
      <w:szCs w:val="16"/>
    </w:rPr>
  </w:style>
  <w:style w:type="character" w:styleId="Dat">
    <w:name w:val="dat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2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4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примітки"/>
    <w:basedOn w:val="Normal"/>
    <w:qFormat/>
    <w:pPr/>
    <w:rPr>
      <w:sz w:val="20"/>
      <w:lang w:val="en-US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Invictus_Games_(&#1048;&#1075;&#1088;&#1099;_&#1085;&#1077;&#1087;&#1086;&#1073;&#1077;&#1078;&#1076;&#1105;&#1085;&#1085;&#1099;&#1093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7:00Z</dcterms:created>
  <dc:creator/>
  <dc:description/>
  <cp:keywords/>
  <dc:language>en-US</dc:language>
  <cp:lastModifiedBy>Самойлова Алла Ігорівна</cp:lastModifiedBy>
  <dcterms:modified xsi:type="dcterms:W3CDTF">2019-10-24T09:00:00Z</dcterms:modified>
  <cp:revision>7</cp:revision>
  <dc:subject/>
  <dc:title/>
</cp:coreProperties>
</file>