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544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>ЗАТВЕРДЖЕНО </w:t>
        <w:br/>
        <w:t>розпорядженням Кабінету Міністрів України</w:t>
        <w:br/>
        <w:t>від 16 травня 2018 р. № 330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Черка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Черкаської області) викласти в такій редакції:</w:t>
      </w:r>
    </w:p>
    <w:tbl>
      <w:tblPr>
        <w:tblW w:w="10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295"/>
        <w:gridCol w:w="383"/>
      </w:tblGrid>
      <w:tr>
        <w:trPr/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929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65165" cy="49949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165" cy="499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Черкас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Кам’янська 7121810100 м. Кам’янк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у викласти в такій редакції:</w:t>
      </w:r>
    </w:p>
    <w:p>
      <w:pPr>
        <w:pStyle w:val="Style11"/>
        <w:ind w:left="588" w:hanging="21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Кам’янська </w:t>
        <w:br/>
        <w:t>Баландинська</w:t>
        <w:br/>
        <w:t>Вербівська</w:t>
        <w:br/>
        <w:t>Грушківська</w:t>
        <w:br/>
        <w:t>Жаботинська</w:t>
        <w:br/>
        <w:t>Катеринівська</w:t>
        <w:br/>
        <w:t>Косарська</w:t>
        <w:br/>
        <w:t>Коханівська</w:t>
        <w:br/>
        <w:t>Лебедівська</w:t>
        <w:br/>
        <w:t>Лубенська</w:t>
        <w:br/>
        <w:t>Лузанівська</w:t>
        <w:br/>
        <w:t>Радиванівська</w:t>
        <w:br/>
        <w:t>Райгородська</w:t>
        <w:br/>
        <w:t>Телепинська</w:t>
        <w:br/>
        <w:t>Тимошівська</w:t>
        <w:br/>
        <w:t>Юрчиська”;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у позиції “Мокрокалигірська</w:t>
        <w:tab/>
        <w:t>7122283701 с. Мокра Калигірка” графу викласти в такій редакції:</w:t>
      </w:r>
    </w:p>
    <w:p>
      <w:pPr>
        <w:pStyle w:val="Style11"/>
        <w:ind w:left="588" w:hanging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окрокалигірська</w:t>
        <w:br/>
        <w:t>Єлизаветська</w:t>
        <w:br/>
        <w:t>Сухокалигірська</w:t>
        <w:br/>
        <w:t>Ярош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повнити перелік такою позицією</w:t>
      </w:r>
      <w:r>
        <w:rPr/>
        <w:t>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1560"/>
        <w:gridCol w:w="2023"/>
        <w:gridCol w:w="2090"/>
        <w:gridCol w:w="1656"/>
      </w:tblGrid>
      <w:tr>
        <w:trPr>
          <w:trHeight w:val="23" w:hRule="atLeast"/>
        </w:trPr>
        <w:tc>
          <w:tcPr>
            <w:tcW w:w="174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84001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йлі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0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йлівська</w:t>
              <w:br/>
              <w:t>Ребедайлівська</w:t>
              <w:br/>
              <w:t>Ревівська</w:t>
            </w:r>
          </w:p>
        </w:tc>
        <w:tc>
          <w:tcPr>
            <w:tcW w:w="1656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м’янський район”.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39:00Z</dcterms:created>
  <dc:creator/>
  <dc:description/>
  <cp:keywords/>
  <dc:language>en-US</dc:language>
  <cp:lastModifiedBy>vyshnivska</cp:lastModifiedBy>
  <cp:lastPrinted>2002-04-19T15:13:00Z</cp:lastPrinted>
  <dcterms:modified xsi:type="dcterms:W3CDTF">2018-05-29T13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