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552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 </w:t>
        <w:br/>
        <w:t>від 13 жовтня 2015 р. № 1076</w:t>
        <w:br/>
        <w:t xml:space="preserve">(в редакції розпорядження Кабінету Міністрів України </w:t>
        <w:br/>
        <w:t>від 19 червня 2019 р. № 467-р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 xml:space="preserve">формування територій громад Вінницької області </w:t>
      </w:r>
    </w:p>
    <w:p>
      <w:pPr>
        <w:pStyle w:val="Style11"/>
        <w:jc w:val="both"/>
        <w:rPr/>
      </w:pPr>
      <w:r>
        <w:rPr/>
        <w:t>1. Графічна частина (карта Вінницької області)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14"/>
        <w:gridCol w:w="239"/>
      </w:tblGrid>
      <w:tr>
        <w:trPr>
          <w:trHeight w:val="11257" w:hRule="atLeast"/>
        </w:trPr>
        <w:tc>
          <w:tcPr>
            <w:tcW w:w="239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78805" cy="688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8805" cy="688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Вінницької області: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886"/>
        <w:gridCol w:w="2110"/>
        <w:gridCol w:w="2645"/>
        <w:gridCol w:w="2150"/>
      </w:tblGrid>
      <w:tr>
        <w:trPr>
          <w:tblHeader w:val="true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а</w:t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210100</w:t>
            </w:r>
          </w:p>
        </w:tc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р</w:t>
            </w:r>
          </w:p>
        </w:tc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а</w:t>
              <w:br/>
              <w:t>Антонівська</w:t>
            </w:r>
          </w:p>
        </w:tc>
        <w:tc>
          <w:tcPr>
            <w:tcW w:w="215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ш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280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йнаш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шівська</w:t>
              <w:br/>
              <w:t>Кузьминецька</w:t>
              <w:br/>
              <w:t>Мальчовецька</w:t>
              <w:br/>
              <w:t>Маньковецька</w:t>
              <w:br/>
              <w:t>Матейківська</w:t>
              <w:br/>
              <w:t>Мит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уш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2865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лтушк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ушківська</w:t>
              <w:br/>
              <w:t>Гулівська</w:t>
              <w:br/>
              <w:t>Журавлівська</w:t>
              <w:br/>
              <w:t>Мигалівецька</w:t>
              <w:br/>
              <w:t>Підлісноялтушківська</w:t>
              <w:br/>
              <w:t>Терешківська</w:t>
              <w:br/>
              <w:t>Хода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д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4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шад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дська</w:t>
              <w:br/>
              <w:t>Баланівська</w:t>
              <w:br/>
              <w:t>Бирлівська</w:t>
              <w:br/>
              <w:t>Великокиріївська</w:t>
              <w:br/>
              <w:t>Війтівська</w:t>
              <w:br/>
              <w:t>Голдашівська</w:t>
              <w:br/>
              <w:t>Кидрасівська</w:t>
              <w:br/>
              <w:t>Кошаринецька</w:t>
              <w:br/>
              <w:t>Красносільська</w:t>
              <w:br/>
              <w:t>Лісниченська</w:t>
              <w:br/>
              <w:t>Маньківська</w:t>
              <w:br/>
              <w:t>Михайлівська</w:t>
              <w:br/>
              <w:t>Осіївська</w:t>
              <w:br/>
              <w:t>Поташнянська</w:t>
              <w:br/>
              <w:t>П’ятківська</w:t>
              <w:br/>
              <w:t>Сумівська</w:t>
              <w:br/>
              <w:t>Устянська</w:t>
              <w:br/>
              <w:t>Флоринська</w:t>
              <w:br/>
              <w:t>Яла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д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л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4816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жули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линська</w:t>
              <w:br/>
              <w:t>Дяківська</w:t>
              <w:br/>
              <w:t>М’якохідська</w:t>
              <w:br/>
              <w:t>Серебрійська</w:t>
              <w:br/>
              <w:t>Серединська</w:t>
              <w:br/>
              <w:t>Ставківська</w:t>
              <w:br/>
              <w:t>Тирлівська</w:t>
              <w:br/>
              <w:t>Тернівська</w:t>
              <w:br/>
              <w:t>Чернятська</w:t>
              <w:br/>
              <w:t>Шлях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ічн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02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грономічне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ічна</w:t>
              <w:br/>
              <w:t>Бохоницька</w:t>
              <w:br/>
              <w:t>Ільківська</w:t>
              <w:br/>
              <w:t>Медвежо-Вуш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553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ороновиця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ицька</w:t>
              <w:br/>
              <w:t xml:space="preserve">Комарівська </w:t>
              <w:br/>
              <w:t xml:space="preserve">Марківська </w:t>
              <w:br/>
              <w:t>Шенде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-Мелеш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2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ка-Мелешківсь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-Мелешківська</w:t>
              <w:br/>
              <w:t>Іванівська</w:t>
              <w:br/>
              <w:t>Яриш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и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4909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ижи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инецька</w:t>
              <w:br/>
              <w:t>Парпур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89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уши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ецька</w:t>
              <w:br/>
              <w:t>Дашковецька</w:t>
              <w:br/>
              <w:t>Ксаверівська</w:t>
              <w:br/>
              <w:t>Майданська</w:t>
              <w:br/>
              <w:t>Некрасо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882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піл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  <w:br/>
              <w:t>Митківська</w:t>
              <w:br/>
              <w:t>Нараївська</w:t>
              <w:br/>
              <w:t>Кивачівська</w:t>
              <w:br/>
              <w:t>Топол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8833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івська</w:t>
              <w:br/>
              <w:t>Кузьминецька</w:t>
              <w:br/>
              <w:t>Мітлинецька</w:t>
              <w:br/>
              <w:t>Нос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ї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0553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раїл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їлівська</w:t>
              <w:br/>
              <w:t>Біликовецька</w:t>
              <w:br/>
              <w:t>Дубівська</w:t>
              <w:br/>
              <w:t>Кармалюківська</w:t>
              <w:br/>
              <w:t>Куриловецька</w:t>
              <w:br/>
              <w:t>Лисогірська</w:t>
              <w:br/>
              <w:t>Людавська</w:t>
              <w:br/>
              <w:t>Потоківська</w:t>
              <w:br/>
              <w:t>Почап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0852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ерин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івська</w:t>
              <w:br/>
              <w:t>Олександрівська</w:t>
              <w:br/>
              <w:t>Сербинівська</w:t>
              <w:br/>
              <w:t>Слободо-Межирівська</w:t>
              <w:br/>
              <w:t>Стодулецька</w:t>
              <w:br/>
              <w:t>Чернят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085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ніславч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  <w:br/>
              <w:t>Кам’яногірська</w:t>
              <w:br/>
              <w:t>Кацмазівська</w:t>
              <w:br/>
              <w:t>Луко-Мовчанська</w:t>
              <w:br/>
              <w:t>Мовчанська</w:t>
              <w:br/>
              <w:t>Носковецька</w:t>
              <w:br/>
              <w:t>Тарасівська</w:t>
              <w:br/>
              <w:t>Телел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2554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аш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івська</w:t>
              <w:br/>
              <w:t>Білківська</w:t>
              <w:br/>
              <w:t>Городоцька</w:t>
              <w:br/>
              <w:t>Кальницька</w:t>
              <w:br/>
              <w:t>Кантелинська</w:t>
              <w:br/>
              <w:t>Китайгородська</w:t>
              <w:br/>
              <w:t>Копіївська</w:t>
              <w:br/>
              <w:t>Криштопівська</w:t>
              <w:br/>
              <w:t>Купчинецька</w:t>
              <w:br/>
              <w:t>Леухівська</w:t>
              <w:br/>
              <w:t>Росоховатська</w:t>
              <w:br/>
              <w:t>Слободище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н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2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Іллі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нецька</w:t>
              <w:br/>
              <w:t>Бабинська</w:t>
              <w:br/>
              <w:t>Василівська</w:t>
              <w:br/>
              <w:t>Жаданівська</w:t>
              <w:br/>
              <w:t>Жорницька</w:t>
              <w:br/>
              <w:t>Іллінецька</w:t>
              <w:br/>
              <w:t>Красненьківська</w:t>
              <w:br/>
              <w:t>Павлівська</w:t>
              <w:br/>
              <w:t>Паріївська</w:t>
              <w:br/>
              <w:t>Тягунська</w:t>
              <w:br/>
              <w:t>Хрінівська</w:t>
              <w:br/>
              <w:t xml:space="preserve">Якубівська 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682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  <w:br/>
              <w:t>Гущинецька</w:t>
              <w:br/>
              <w:t>Жигалівська</w:t>
              <w:br/>
              <w:t>Пи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6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лин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  <w:br/>
              <w:t>Байківська</w:t>
              <w:br/>
              <w:t>Дружелюбівська</w:t>
              <w:br/>
              <w:t>Дружненська</w:t>
              <w:br/>
              <w:t>Котюжинецька</w:t>
              <w:br/>
              <w:t>Мирненська</w:t>
              <w:br/>
              <w:t>Мізяківська</w:t>
              <w:br/>
              <w:t>Новогребельська</w:t>
              <w:br/>
              <w:t>Павлівська</w:t>
              <w:br/>
              <w:t>Писарівська</w:t>
              <w:br/>
              <w:t>Сальницька</w:t>
              <w:br/>
              <w:t>Чернят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е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6836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дел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елівська</w:t>
              <w:br/>
              <w:t>Бережанська</w:t>
              <w:br/>
              <w:t>Глинська</w:t>
              <w:br/>
              <w:t>Голубівська</w:t>
              <w:br/>
              <w:t>Заливанщинська</w:t>
              <w:br/>
              <w:t>Лемешівська</w:t>
              <w:br/>
              <w:t>Люлинецька</w:t>
              <w:br/>
              <w:t>Нападівська</w:t>
              <w:br/>
              <w:t>Уладівська</w:t>
              <w:br/>
              <w:t>Хомутинецька</w:t>
              <w:br/>
              <w:t>Черепаш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455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лух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ецька</w:t>
              <w:br/>
              <w:t>Білопільська</w:t>
              <w:br/>
              <w:t>Бродецька</w:t>
              <w:br/>
              <w:t>Вернигородоцька</w:t>
              <w:br/>
              <w:t>Жежелівська</w:t>
              <w:br/>
              <w:t>Кашперівська</w:t>
              <w:br/>
              <w:t>Непедівська</w:t>
              <w:br/>
              <w:t>Пляхівська</w:t>
              <w:br/>
              <w:t>Пузир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ят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городо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486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мгородо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городоцька</w:t>
              <w:br/>
              <w:t>Вівсяницька</w:t>
              <w:br/>
              <w:t>Воскодавинецька</w:t>
              <w:br/>
              <w:t>Дубовомахаринецька</w:t>
              <w:br/>
              <w:t>Збаразька</w:t>
              <w:br/>
              <w:t>Зозулинецька</w:t>
              <w:br/>
              <w:t>Йосипівська</w:t>
              <w:br/>
              <w:t>Миколаївська</w:t>
              <w:br/>
              <w:t>Михайл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4832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хн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івська</w:t>
              <w:br/>
              <w:t>Безіменська</w:t>
              <w:br/>
              <w:t>Вовчинецька</w:t>
              <w:br/>
              <w:t>Куманівська</w:t>
              <w:br/>
              <w:t>Переможнянська</w:t>
              <w:br/>
              <w:t>Поличинецька</w:t>
              <w:br/>
              <w:t>Тернівська</w:t>
              <w:br/>
              <w:t>Ю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ш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285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сош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шанська</w:t>
              <w:br/>
              <w:t>Очит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рилу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286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а Прилу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рилуцька</w:t>
              <w:br/>
              <w:t>Новоприлу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івc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255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урб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івська</w:t>
              <w:br/>
              <w:t>Білянська</w:t>
              <w:br/>
              <w:t>Брицька</w:t>
              <w:br/>
              <w:t>Вахнівська</w:t>
              <w:br/>
              <w:t>Козинецька</w:t>
              <w:br/>
              <w:t>Костянтинівська</w:t>
              <w:br/>
              <w:t>Приборівська</w:t>
              <w:br/>
              <w:t>Сивак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4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іт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а</w:t>
              <w:br/>
              <w:t>Багриновецька</w:t>
              <w:br/>
              <w:t>Бірківська</w:t>
              <w:br/>
              <w:t>Бруслинівська</w:t>
              <w:br/>
              <w:t>Горбовецька</w:t>
              <w:br/>
              <w:t>Громадська</w:t>
              <w:br/>
              <w:t>Дяковецька</w:t>
              <w:br/>
              <w:t>Івчанська</w:t>
              <w:br/>
              <w:t>Кулизька</w:t>
              <w:br/>
              <w:t>Літинецька</w:t>
              <w:br/>
              <w:t>Малинівська</w:t>
              <w:br/>
              <w:t>Осолинська</w:t>
              <w:br/>
              <w:t>Селищенська</w:t>
              <w:br/>
              <w:t>Сос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681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ронниця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цька</w:t>
              <w:br/>
              <w:t>Бандишівська</w:t>
              <w:br/>
              <w:t>Грушанська</w:t>
              <w:br/>
              <w:t>Мервинецька</w:t>
              <w:br/>
              <w:t>Пилипівська</w:t>
              <w:br/>
              <w:t>Суботівська</w:t>
              <w:br/>
              <w:t>Яруз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-Поділь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ч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655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ндичани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чанська</w:t>
              <w:br/>
              <w:t>Конівська</w:t>
              <w:br/>
              <w:t>Кричанівська</w:t>
              <w:br/>
              <w:t>Кукавська</w:t>
              <w:br/>
              <w:t>Серебринецька</w:t>
              <w:br/>
              <w:t>Слідянська</w:t>
              <w:br/>
              <w:t>Сугаківська</w:t>
              <w:br/>
              <w:t>Троп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ш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6882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иш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шівська</w:t>
              <w:br/>
              <w:t>Бернашівська</w:t>
              <w:br/>
              <w:t>Жеребилівська</w:t>
              <w:br/>
              <w:t>Козлівська</w:t>
              <w:br/>
              <w:t>Слободо-Яришівська</w:t>
              <w:br/>
              <w:t>Хоньк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цла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553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рацла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цлавська</w:t>
              <w:br/>
              <w:t>Грабовецька</w:t>
              <w:br/>
              <w:t>Марківська (Монастирська)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840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вал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івська</w:t>
              <w:br/>
              <w:t>Воловодівська</w:t>
              <w:br/>
              <w:t>Головеньківська</w:t>
              <w:br/>
              <w:t>Обідненська</w:t>
              <w:br/>
              <w:t>Сподах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85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льник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  <w:br/>
              <w:t>Омет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48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емир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  <w:br/>
              <w:t>Байраківська</w:t>
              <w:br/>
              <w:t>Медвежанська</w:t>
              <w:br/>
              <w:t>Никифоровецька</w:t>
              <w:br/>
              <w:t>Стрільчинецька</w:t>
              <w:br/>
              <w:t>Язвин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86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йгород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ька</w:t>
              <w:br/>
              <w:t>Коржівська</w:t>
              <w:br/>
              <w:t>Новообиходівська</w:t>
              <w:br/>
              <w:t>Семе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ков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556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итк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ковецька</w:t>
              <w:br/>
              <w:t>Вищекропивня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1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рат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івська</w:t>
              <w:br/>
              <w:t>Балабанівська</w:t>
              <w:br/>
              <w:t>Великоростівська</w:t>
              <w:br/>
              <w:t>Животівська</w:t>
              <w:br/>
              <w:t>Зарудянська</w:t>
              <w:br/>
              <w:t>Кожанська</w:t>
              <w:br/>
              <w:t>Кошланівська</w:t>
              <w:br/>
              <w:t>Лопатинська</w:t>
              <w:br/>
              <w:t>Медівська</w:t>
              <w:br/>
              <w:t>Новоживотівська</w:t>
              <w:br/>
              <w:t>Оратівська</w:t>
              <w:br/>
              <w:t>Осичнянська</w:t>
              <w:br/>
              <w:t>Підвисоцька</w:t>
              <w:br/>
              <w:t>Рожичнянська</w:t>
              <w:br/>
              <w:t>Сабарівська</w:t>
              <w:br/>
              <w:t>Скальська</w:t>
              <w:br/>
              <w:t>Скоморошківська</w:t>
              <w:br/>
              <w:t>Сологубівська</w:t>
              <w:br/>
              <w:t>Стрижаківська</w:t>
              <w:br/>
              <w:t>Угарівська</w:t>
              <w:br/>
              <w:t>Фронтівська</w:t>
              <w:br/>
              <w:t>Чагівська</w:t>
              <w:br/>
              <w:t>Чернявська</w:t>
              <w:br/>
              <w:t>Човновицька</w:t>
              <w:br/>
              <w:t>Юшківецька</w:t>
              <w:br/>
              <w:t>Яблуновицька</w:t>
              <w:br/>
              <w:t>Яким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2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ща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  <w:br/>
              <w:t>Болганська</w:t>
              <w:br/>
              <w:t>Гонорівська</w:t>
              <w:br/>
              <w:t>Городищенська</w:t>
              <w:br/>
              <w:t>Грабарівська</w:t>
              <w:br/>
              <w:t>Дмитрашківська</w:t>
              <w:br/>
              <w:t>Кукулівська</w:t>
              <w:br/>
              <w:t>Миролюбівська</w:t>
              <w:br/>
              <w:t>Рудницька</w:t>
              <w:br/>
              <w:t>Рудницька</w:t>
              <w:br/>
              <w:t>Ставківська</w:t>
              <w:br/>
              <w:t>Студенянська</w:t>
              <w:br/>
              <w:t>Трибусівська</w:t>
              <w:br/>
              <w:t>Чорноминська</w:t>
              <w:br/>
              <w:t>Яво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4842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иск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  <w:br/>
              <w:t xml:space="preserve">Адамівська </w:t>
              <w:br/>
              <w:t xml:space="preserve">Андрушівська </w:t>
              <w:br/>
              <w:t>Очеретнянська</w:t>
              <w:br/>
              <w:t>Розкопа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ище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ище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4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гребище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ищенська</w:t>
              <w:br/>
              <w:t>Бабинецька</w:t>
              <w:br/>
              <w:t>Білашківська</w:t>
              <w:br/>
              <w:t>Борщагівська</w:t>
              <w:br/>
              <w:t>Гопчицька</w:t>
              <w:br/>
              <w:t>Дзюньківська</w:t>
              <w:br/>
              <w:t>Довгалівська</w:t>
              <w:br/>
              <w:t xml:space="preserve">Збаржівська </w:t>
              <w:br/>
              <w:t xml:space="preserve">Левківська </w:t>
              <w:br/>
              <w:t xml:space="preserve">Мончинська </w:t>
              <w:br/>
              <w:t xml:space="preserve">Морозівська </w:t>
              <w:br/>
              <w:t>Надроссянська</w:t>
              <w:br/>
              <w:t>Новофастівська</w:t>
              <w:br/>
              <w:t xml:space="preserve">Павлівська </w:t>
              <w:br/>
              <w:t xml:space="preserve">Педосівська </w:t>
              <w:br/>
              <w:t xml:space="preserve">Саражинецька </w:t>
              <w:br/>
              <w:t xml:space="preserve">Сніжнянська </w:t>
              <w:br/>
              <w:t xml:space="preserve">Спичинецька </w:t>
              <w:br/>
              <w:t xml:space="preserve">Станилівська </w:t>
              <w:br/>
              <w:t xml:space="preserve">Старостинецька </w:t>
              <w:br/>
              <w:t xml:space="preserve">Черемошненська </w:t>
              <w:br/>
              <w:t>Ширм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48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786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бол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івська</w:t>
              <w:br/>
              <w:t>Брідоцька</w:t>
              <w:br/>
              <w:t>Великомочульська</w:t>
              <w:br/>
              <w:t>Завадівська</w:t>
              <w:br/>
              <w:t>Метанівська</w:t>
              <w:br/>
              <w:t>Орлівська</w:t>
              <w:br/>
              <w:t>Петрашівська</w:t>
              <w:br/>
              <w:t>Побірська</w:t>
              <w:br/>
              <w:t>Шима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7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епл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а</w:t>
              <w:br/>
              <w:t>Бджільнянська</w:t>
              <w:br/>
              <w:t xml:space="preserve">Веселівська </w:t>
              <w:br/>
              <w:t>Залузька</w:t>
              <w:br/>
              <w:t>Комарівська</w:t>
              <w:br/>
              <w:t xml:space="preserve">Костюківська </w:t>
              <w:br/>
              <w:t>Маломочульська</w:t>
              <w:br/>
              <w:t>Погорільська</w:t>
              <w:br/>
              <w:t xml:space="preserve">Пологівська </w:t>
              <w:br/>
              <w:t xml:space="preserve">Росошанська </w:t>
              <w:br/>
              <w:t xml:space="preserve">Сашанська </w:t>
              <w:br/>
              <w:t xml:space="preserve">Сокирянська </w:t>
              <w:br/>
              <w:t>Степанівська</w:t>
              <w:br/>
              <w:t xml:space="preserve">Стражгородська </w:t>
              <w:br/>
              <w:t xml:space="preserve">Удицька 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в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510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ніван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ванська</w:t>
              <w:br/>
              <w:t>Демид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р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р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9554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апняр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рська</w:t>
              <w:br/>
              <w:t>Вербівська</w:t>
              <w:br/>
              <w:t>Височанська</w:t>
              <w:br/>
              <w:t xml:space="preserve">Колоденська </w:t>
              <w:br/>
              <w:t>Мар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піль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9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машпіл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пільська</w:t>
              <w:br/>
              <w:t>Антонівська</w:t>
              <w:br/>
              <w:t>Великорусавська</w:t>
              <w:br/>
              <w:t>Вилянська</w:t>
              <w:br/>
              <w:t>Гнатківська</w:t>
              <w:br/>
              <w:t>Горишківська</w:t>
              <w:br/>
              <w:t>Жолоб’янська</w:t>
              <w:br/>
              <w:t>Кислицька</w:t>
              <w:br/>
              <w:t>Комаргородська</w:t>
              <w:br/>
              <w:t>Липівська</w:t>
              <w:br/>
              <w:t>Нетребівська</w:t>
              <w:br/>
              <w:t>Олександрівська</w:t>
              <w:br/>
              <w:t>Паланська</w:t>
              <w:br/>
              <w:t>Пеньківська</w:t>
              <w:br/>
              <w:t>Пилипо-Борівська</w:t>
              <w:br/>
              <w:t>Раківська</w:t>
              <w:br/>
              <w:t>Рожнятівська</w:t>
              <w:br/>
              <w:t>Стінянська</w:t>
              <w:br/>
              <w:t>Яла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1827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пустяни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ька</w:t>
              <w:br/>
              <w:t>Ілляшівська</w:t>
              <w:br/>
              <w:t>Олександрівська</w:t>
              <w:br/>
              <w:t>Сав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1842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бод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івська</w:t>
              <w:br/>
              <w:t>Верхівська</w:t>
              <w:br/>
              <w:t>Новоободівська</w:t>
              <w:br/>
              <w:t>Торканівська</w:t>
              <w:br/>
              <w:t>Цибул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1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ростянец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  <w:br/>
              <w:t>Будівська</w:t>
              <w:br/>
              <w:t>Глибочанська</w:t>
              <w:br/>
              <w:t>Гордіївська</w:t>
              <w:br/>
              <w:t>Демидівська</w:t>
              <w:br/>
              <w:t>Летківська</w:t>
              <w:br/>
              <w:t>Оляницька</w:t>
              <w:br/>
              <w:t>Тростянчицька</w:t>
              <w:br/>
              <w:t>Четверти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3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ульч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ька</w:t>
              <w:br/>
              <w:t xml:space="preserve">Білоусівська </w:t>
              <w:br/>
              <w:t xml:space="preserve">Богданівська </w:t>
              <w:br/>
              <w:t xml:space="preserve">Бортницька </w:t>
              <w:br/>
              <w:t>Ганнопільська</w:t>
              <w:br/>
              <w:t>Дранська</w:t>
              <w:br/>
              <w:t>Журавлівська</w:t>
              <w:br/>
              <w:t>Зарічненська</w:t>
              <w:br/>
              <w:t>Кинашівська</w:t>
              <w:br/>
              <w:t>Кирнасівська</w:t>
              <w:br/>
              <w:t>Копіївська</w:t>
              <w:br/>
              <w:t>Крищинецька</w:t>
              <w:br/>
              <w:t>Клебанська</w:t>
              <w:br/>
              <w:t>Михайлівська</w:t>
              <w:br/>
              <w:t>Сільницька</w:t>
              <w:br/>
              <w:t>Суворовська</w:t>
              <w:br/>
              <w:t>Тарасівська</w:t>
              <w:br/>
              <w:t>Тиманівська</w:t>
              <w:br/>
              <w:t>Холодівська</w:t>
              <w:br/>
              <w:t>Шуро-Копії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3556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пик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івська</w:t>
              <w:br/>
              <w:t>Левківська</w:t>
              <w:br/>
              <w:t>Печерська</w:t>
              <w:br/>
              <w:t>Торківська</w:t>
              <w:br/>
              <w:t>Юр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8818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йт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івська</w:t>
              <w:br/>
              <w:t>Качанівська</w:t>
              <w:br/>
              <w:t>Мар’янівська</w:t>
              <w:br/>
              <w:t>Сулківська</w:t>
              <w:br/>
              <w:t>Терешпіль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887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ан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івська</w:t>
              <w:br/>
              <w:t xml:space="preserve">Великоострожоцька </w:t>
              <w:br/>
              <w:t xml:space="preserve">Вишеньківська </w:t>
              <w:br/>
              <w:t xml:space="preserve">Крижанівська </w:t>
              <w:br/>
              <w:t xml:space="preserve">Кропивнянська </w:t>
              <w:br/>
              <w:t>Кустовецька</w:t>
              <w:br/>
              <w:t>Лип’ятинська</w:t>
              <w:br/>
              <w:t>Лознянська</w:t>
              <w:br/>
              <w:t>Маркушівська</w:t>
              <w:br/>
              <w:t>Петриківська</w:t>
              <w:br/>
              <w:t>Пустовійтівська</w:t>
              <w:br/>
              <w:t>Рибчинецька</w:t>
              <w:br/>
              <w:t>Сальницька</w:t>
              <w:br/>
              <w:t>Скарж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чи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9803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бчи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чинецька</w:t>
              <w:br/>
              <w:t>Вило-Ярузька</w:t>
              <w:br/>
              <w:t>Мої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9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н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</w:t>
              <w:br/>
              <w:t xml:space="preserve">Березівська </w:t>
              <w:br/>
              <w:t xml:space="preserve">Білянська </w:t>
              <w:br/>
              <w:t xml:space="preserve">Борівська </w:t>
              <w:br/>
              <w:t xml:space="preserve">Володієвецька </w:t>
              <w:br/>
              <w:t>Гонтівська</w:t>
              <w:br/>
              <w:t xml:space="preserve">Лозівська </w:t>
              <w:br/>
              <w:t xml:space="preserve">Мазурівська </w:t>
              <w:br/>
              <w:t xml:space="preserve">Саїнська </w:t>
              <w:br/>
              <w:t xml:space="preserve">Сокільська </w:t>
              <w:br/>
              <w:t>Шенде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о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084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ьгопіл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опільська</w:t>
              <w:br/>
              <w:t xml:space="preserve">Берізко-Чечельницька </w:t>
              <w:br/>
              <w:t>Демівська</w:t>
              <w:br/>
              <w:t>Любомирська</w:t>
              <w:br/>
              <w:t>Стратії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ельницький район  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ль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0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чельн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льницька</w:t>
              <w:br/>
              <w:t>Білокамінська</w:t>
              <w:br/>
              <w:t xml:space="preserve">Бондурівська </w:t>
              <w:br/>
              <w:t xml:space="preserve">Бритавська </w:t>
              <w:br/>
              <w:t xml:space="preserve">Вербська </w:t>
              <w:br/>
              <w:t>Каташинська</w:t>
              <w:br/>
              <w:t>Куренівська</w:t>
              <w:br/>
              <w:t xml:space="preserve">Лузька </w:t>
              <w:br/>
              <w:t xml:space="preserve">Поповогребельська </w:t>
              <w:br/>
              <w:t xml:space="preserve">Рогізківська </w:t>
              <w:br/>
              <w:t>Тарта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381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жур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инська</w:t>
              <w:br/>
              <w:t>Голинчинецька</w:t>
              <w:br/>
              <w:t>Деребчинська</w:t>
              <w:br/>
              <w:t>Зведенівська</w:t>
              <w:br/>
              <w:t>Калитинська</w:t>
              <w:br/>
              <w:t>Політанківська</w:t>
              <w:br/>
              <w:t>Садковецька</w:t>
              <w:br/>
              <w:t>Сапіжанська</w:t>
              <w:br/>
              <w:t>Хомен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городський район 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ф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3818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раф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фська</w:t>
              <w:br/>
              <w:t>Клекот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3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аргород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ька</w:t>
              <w:br/>
              <w:t>Гибалівська</w:t>
              <w:br/>
              <w:t>Івашковецька</w:t>
              <w:br/>
              <w:t>Козлівська</w:t>
              <w:br/>
              <w:t>Конатковецька</w:t>
              <w:br/>
              <w:t>Копистиринська</w:t>
              <w:br/>
              <w:t>Лозівська</w:t>
              <w:br/>
              <w:t>Носиківська</w:t>
              <w:br/>
              <w:t>Пасинківська</w:t>
              <w:br/>
              <w:t>Перепільчинецька</w:t>
              <w:br/>
              <w:t>Писарівська</w:t>
              <w:br/>
              <w:t>Плебанівська</w:t>
              <w:br/>
              <w:t>Руданська</w:t>
              <w:br/>
              <w:t>Слободо-Шаргородська</w:t>
              <w:br/>
              <w:t>Федо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6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мпіл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  <w:br/>
              <w:t xml:space="preserve">Безводнівська </w:t>
              <w:br/>
              <w:t xml:space="preserve">Бушанська </w:t>
              <w:br/>
              <w:t xml:space="preserve">Великокісницька </w:t>
              <w:br/>
              <w:t xml:space="preserve">Гальжбіївська </w:t>
              <w:br/>
              <w:t xml:space="preserve">Дзигівська </w:t>
              <w:br/>
              <w:t xml:space="preserve">Довжоцька </w:t>
              <w:br/>
              <w:t xml:space="preserve">Качківська Клембівська </w:t>
              <w:br/>
              <w:t xml:space="preserve">Михайлівська </w:t>
              <w:br/>
              <w:t xml:space="preserve">Петрашівська </w:t>
              <w:br/>
              <w:t xml:space="preserve">Писарівська </w:t>
              <w:br/>
              <w:t xml:space="preserve">Порогівська </w:t>
              <w:br/>
              <w:t xml:space="preserve">Ратуська </w:t>
              <w:br/>
              <w:t xml:space="preserve">Русавська </w:t>
              <w:br/>
              <w:t xml:space="preserve">Северинівська </w:t>
              <w:br/>
              <w:t xml:space="preserve">Слободо-Підлісівська </w:t>
              <w:br/>
              <w:t xml:space="preserve">Тростянецька </w:t>
              <w:br/>
              <w:t xml:space="preserve">Цекинівська 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пільський район 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1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нниця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</w:t>
              <w:br/>
              <w:t>Десня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нниця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3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мери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а</w:t>
              <w:br/>
              <w:t>Жуковецька</w:t>
              <w:br/>
              <w:t>Коростівецька</w:t>
              <w:br/>
              <w:t>Леляцька</w:t>
              <w:br/>
              <w:t>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Жмеринка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ят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5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зят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ятинська</w:t>
              <w:br/>
              <w:t>Журбинецька</w:t>
              <w:br/>
              <w:t>Козятинська</w:t>
              <w:br/>
              <w:t>Кордишівська</w:t>
              <w:br/>
              <w:t>Махаринецька</w:t>
              <w:br/>
              <w:t>Пиковецька</w:t>
              <w:br/>
              <w:t>Сестринівська</w:t>
              <w:br/>
              <w:t>Сокілецька</w:t>
              <w:br/>
              <w:t>Флоріа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озяти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6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адиж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  <w:br/>
              <w:t>Заозерне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Ладижи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-Под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гилів-Подільський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-Подільська</w:t>
              <w:br/>
              <w:t>Карпівська</w:t>
              <w:br/>
              <w:t>Кремінська</w:t>
              <w:br/>
              <w:t>Немійська</w:t>
              <w:br/>
              <w:t>Озаринецька</w:t>
              <w:br/>
              <w:t>Серебрійська</w:t>
              <w:br/>
              <w:t>Сказинецька</w:t>
              <w:br/>
              <w:t>Юрк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гилів-Подільський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9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Хмільн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а</w:t>
              <w:br/>
              <w:t xml:space="preserve">Березнянська </w:t>
              <w:br/>
              <w:t xml:space="preserve">Великомитницька </w:t>
              <w:br/>
              <w:t>Голодьківська</w:t>
              <w:br/>
              <w:t>Журавненська</w:t>
              <w:br/>
              <w:t>Кожухівська</w:t>
              <w:br/>
              <w:t>Кривошиївська</w:t>
              <w:br/>
              <w:t>Куманівецька</w:t>
              <w:br/>
              <w:t>Лелітська</w:t>
              <w:br/>
              <w:t>Лозівська</w:t>
              <w:br/>
              <w:t>Порицька</w:t>
              <w:br/>
              <w:t>Соколівська</w:t>
              <w:br/>
              <w:t>Сьомаківська</w:t>
              <w:br/>
              <w:t>Тесівська</w:t>
              <w:br/>
              <w:t>Уладівська</w:t>
              <w:br/>
              <w:t>Шевченківська</w:t>
              <w:br/>
              <w:t>Широкогребель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Хмільник”.</w:t>
            </w:r>
          </w:p>
        </w:tc>
      </w:tr>
    </w:tbl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41:00Z</dcterms:created>
  <dc:creator/>
  <dc:description/>
  <cp:keywords/>
  <dc:language>en-US</dc:language>
  <cp:lastModifiedBy>Копитко Тетяна Василівна</cp:lastModifiedBy>
  <cp:lastPrinted>2002-04-19T15:13:00Z</cp:lastPrinted>
  <dcterms:modified xsi:type="dcterms:W3CDTF">2019-07-09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