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sz w:val="20"/>
          <w:szCs w:val="20"/>
          <w:lang w:val="uk-UA"/>
        </w:rPr>
        <w:t xml:space="preserve">ПЕРЕЛІК </w:t>
        <w:br/>
      </w:r>
      <w:r>
        <w:rPr/>
        <w:t>лікарських засобів, заборонених до рекламування, які відпускаються без рецепта*</w:t>
      </w:r>
    </w:p>
    <w:tbl>
      <w:tblPr>
        <w:tblW w:w="16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44"/>
        <w:gridCol w:w="2156"/>
        <w:gridCol w:w="1928"/>
        <w:gridCol w:w="1244"/>
        <w:gridCol w:w="2197"/>
        <w:gridCol w:w="1156"/>
        <w:gridCol w:w="1687"/>
        <w:gridCol w:w="1260"/>
        <w:gridCol w:w="1428"/>
      </w:tblGrid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оргова наз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Н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випус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яв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заявни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вироб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реєстраційного посвід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реєстраці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закінчення реєстрації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ЕНО-РІ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№ 20 (10 х 2)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61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ЕНОМА-ГР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, по 10 г у пеналі або у флаконі з кришкою; по 1 пеналу або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9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АЙ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rlista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тверді по 60 мг № 42, № 84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 Груп Лт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Клайн ЛЛС (виробництво; первинне пакування) / Фамар А.В.Е. - Авлон Плант 48-й км Національного шосе Афіни-Ламія (вторинне пакування; випуск серії) / Фамар А.В.Е. - Авлон Плант 49-й км (контроль / випробування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 / Греція / Гре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2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РОКСОЛ 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5 мг/5 мл по 50 мл у флаконі полімерному, по 1 флакону разом з ложкою дозувальною в пачці; по 100 мл у флаконі полімерному або банці полімерній; по 1 флакону або по 1 банці разом з ложкою дозувальною в пачці; по 100 мл у флаконі скляному; по 1 флакону разом з ложкою дозувальною в пачці; по 120 мл у флаконі полімерному або банці полімерній; по 1 флакону або по 1 банці разом з ложкою дозувальною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9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8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ЗОНЧИК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nisamium iodid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0 мг/мл по 100 мл у флаконі; по 1 флакону та 1 дозувальній ложці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18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ИФЕН І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amizole sodium, combinations with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; по 10 таблеток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ФЛУ® КІ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12 г порошку у пакеті з паперу, ламінованого алюмінієвою фольгою та поліетиленом; по 5 пакетів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акт Фармакал Корпорейшн (первинна та вторинна упаковка, контроль якості, дозвіл на випуск серії; виробництво in bulk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9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АЛІЇ НАСТОЙ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alia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по 50 мл у флаконі; по 1 флакону в пачці; по 50 мл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, по 60 мг; по 5 супозиторіїв у алюмінієвому стрипі; по 2 стрип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е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62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малини, 100 мг/5 мл; по 100 мл в контейнері; по 1 контейнеру з дозувальним шприцом та/або подвійною дозувальною ложкою у пачці з картону; по 100 мл в контейнері; по 1 контейнеру з адаптером і дозувальним шприцом, упаковані в індивідуальний поліетиленовий пакет та/або подвійною дозувальною ложкою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яблука, 100 мг/5 мл; по 100 мл в контейнері; по 1 контейнеру з дозувальним шприцом та/або подвійною дозувальною ложкою у пачці з картону; по 100 мл в контейнері; по 1 контейнеру з адаптером і дозувальним шприцом, упаковані в індивідуальний поліетиленовий пакет та/або подвійною дозувальною ложкою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50 г або 75 г у пачці з внутрішнім пакетом, по 1,5 г у фільтр-пакеті; по 20 фільтр-пакет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1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або по 100 г у пачках з внутрішнім пакетом; по 1,5 г у фільтр-пакеті; по 20 фільтр-пакетів у пачці; по 1,5 г у фільтр-пакеті; по 20 фільтр-пакетів у пачці з внутрішнім пакетом; по 1,5 г у фільтр-пакеті в індивідуальному пакетику;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0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Ф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5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 Медика-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Сантоні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8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ФФИДА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брикосовим смаком, 100 мг/5 мл по 100 мл у флаконі; по 1 флакону в комплекті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КАЛОЇД АД Скоп'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внічна Македо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92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3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3.2025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і, по 1 або 3 блістер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і, по 1 або 3 блістери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 з пробкою-крапельницею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БІЛ® ІНТЕНС 120 м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inkgo foliu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120 мг, по 10 капсул у блістері, по 2 або 6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иробництво "in bulk", первинне та вторинне пакування, контроль та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34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-ДАРНИЦ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контурній чарунковій упаковці; по 3 контурні чарункові упаковк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7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-ДАРНИЦ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, по 5 мг, по 10 таблеток у контурній чарунковій упаковці; по 3 контурні чарункові упаковк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7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 ГРІНДЕ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блістері, по 4 блістери в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7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ФЕ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/5 мл по 100 мл у флаконі скляному або полімерному; по 1 флакону в пачці разом з ложкою дозувальною; по 100 мл у банці полімерній разом з ложкою дозувальною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18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ЛІТ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ugh suppressants and mucoly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по 125 г у флаконі скляному або з поліетилентерефталату; по 1 флакону з мірним стаканчиком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та вторинна упаковка; дозвіл на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6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6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СИРО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ироп по 100 мл або 200 мл у флаконі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35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С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Ibuprofen, combination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1 блістер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 Фармасьютикал Індастріз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 Фармасьютикал Індастріз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6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-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або 50 мл у флаконі, укупореному пробкою-крапельницею і кришкою,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фірми-виробника ТОВ "Харківське фармацевтичне підприємство "Здоров'я народу", Україн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1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 - 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або 2, або 5 блістерів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 - 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або по 5 блістерів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СК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Zinc oxide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ь 40 % по 50 г в тубі, по 1 туб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0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КОРДИ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або 50 мл у флаконі-крапельниці; по 1 флакону-крапельниці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ОРУТИН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utosid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00 мг, по 10 капсул у блістері; по 2 блістери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3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6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ОСМІ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idrosmi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200 мг по 10 капсул у блістері, по 6 або 9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ес Фарма, С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ес Фарма,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60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№ 20, № 60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02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-НОР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гранули по 10 г у пеналі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81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0000 МО по 10 капсул у блістері; по 3 блістери у пачці; по 10 капсул у блістері; по 5 блістерів у пачці; по 20 капсул у блістері; по 1 блістеру у пачці; по 20 капсул у блістері; по 3 блістер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3000 МО по 10 капсул у блістері; по 3 блістери у пачці; по 10 капсул у блістері; по 5 блістерів у пачці; по 20 капсул у блістері; по 1 блістеру у пачці; по 20 капсул у блістері; по 3 блістер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РУМ® ПРЕНАТ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15 таблеток у блістері; по 1 блістеру в коробці; по 30, 60 або 100 таблеток у флаконі; по 1 флакону в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7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РУМ® ФОЛІКУ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400 мкг по 30 таблеток у блістері, по 1, 2 або 3 блістери в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7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ВІТ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alavit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упозиторії ректальні по 100 мг № 10 (5 х 2)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ЕЛВІ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2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назальний 0,05 % по 10 г у флаконі з насосом-дозатором; по 1 флакону в пачці картонні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поліетиленових флаконах-крапельницях з контролем першого відкриття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, по 10 мл у поліетиленових флаконах-крапельницях з контролем першого відкриття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2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® КОМ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, combination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, (0,5 мг + 50 мг)/мл, по 10 мл у флаконі-крапельниці; по 1 флакону з розчином у коробці картонні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 (виробництво, первинне та вторинне пакування, контроль та випуск серії) / Варшавський фармацевтичний завод Польфа 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 / 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346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0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КІ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4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КСІ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hlorhexid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сарії по 16 мг, по 5 песаріїв у контурній чарунковій упаковці; по 2 контурні чарункові упаковки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0 мл, або по 50 мл, або по 100 мл у флаконах-крапельницях; по 1 флакону в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7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1, 2 або 3 блістери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ПАТОФІ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100 г у пакеті, вкладеному в пачку; по 1,5 г у фільтр-пакеті; по 20 фільтр-пакетів у пачці; по 50 г у пакеті, вкладеному в пач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АС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cecadotr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 по 10 мг; по 16 саше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ботт Лабораторіз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артек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7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-СТА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; по 5 супозиторіїв у стрипі, по 2 стрипи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1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МІКРОКЛІЗМИ ДЛЯ ДІТЕЙ ПЕЙДОЛ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ектальний, 3,28 мл/4 мл по 4 мл в аплікаторі; по 4 аплікатори в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5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СУПОЗИТОР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 по 5 супозиторіїв у стрипі, по 1 або 2 стрип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3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СУПОЗИТОР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 по 5 супозиторіїв у стрипі, по 1 або 2 стрип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3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2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СУПОЗИТОРІЇ "ФАРМІ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75 г, по 5 супозиторіїв у блістері, по 1 або 2 блістера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іна Лт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іна Лт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ОЛ ЄВР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686 мг, по 6 супозиторіїв у стрипі, по 1 або 2 стрипи в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ро Лайфкер Лт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иєс Басі Індастріа Фармасьютіка,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050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025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ТАРГ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ginine glutam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0,25 г по 10 таблеток у блістері; по 3 або 6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2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ТАРГ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ginine glutam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0,75 г по 10 таблеток у блістері; по 3 або 5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22/0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АУТ МУЛЬТИСИМПТОМ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60 мл або по 100 мл у флаконах; по 1 флакону з мірною кришечкою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РО ЛАЙФКЕР ПРАЙВІТ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око Ремедіс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0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МЕД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розчин оральний 3 %; по 100 мл у банці склянній № 1 у комплекті з дозувальною піпеткою у пачці; по 100 мл у банці полімерній № 1 у комплекті з дозувальною піпеткою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Хімфармзавод "Червона зір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Хімфармзавод "Червона зір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6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ЛИМ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14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ОРАН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49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ПОСТАД® РИНО 0,05 % НАЗАЛЬНІ КРАПЛ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090/0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ЛЕРОН® С ЮНІ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го розчину по 5 г у пакетику, по 10 пакетик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ідповідальний за виробництво "in bulk", первинну упаковку, вторинну упаковку, контроль серій, випуск серій, відповідальний за контроль сері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-ГЕЛЬ 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для ясен по 10 г гелю у тубі; по 1 тубі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2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ОКІ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пен Фарма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19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ЗОЛІН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bhydroli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, 0,6 г/100 мл, по 9 г у флаконі; по 1 флакону зі стаканчиком для прийому лік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всі стадії виробництва, 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6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МІКІ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пен Фарма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ВКАБАЛ® КРАПЛІ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, 0,5 мг/мл по 10 мл у флаконі, по 1 флакону в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парма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 Вернігероде Гмб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4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ТЕРОКІ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по 20 мл розчину у флаконі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3 % по 90 мл у флаконі, по 1 флакону у комплекті з мірною ложкою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 по 5 супозиторіїв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300 мг по 5 супозиторіїв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 по 5 супозиторіїв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НОРМ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/5 мл по 50 мл, 100 мл або по 200 мл у флаконі; по 1 флакону разом з дозуючим пристроєм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1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по 100 мг/5 мл по 100 мл, 150 мл або 200 мл у флаконі; по 1 флакону у комплекті зі шприцом-дозатором по 5 мл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Фамар Нідерленд Б.В. (виробництво, первинне та вторинне пакування, контроль якості, випуск серії готового лікарського засоб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 / Нідерланди / Іспанія / Польща / 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по 200 мг/5 мл по 30 мл, 100 мл, 150 мл, 200 мл у флаконі; по 1 флакону в комплекті зі шприцом-дозатором по 5 мл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 / Фамар Недерланд Б.В. (виробництво, первинне та вторинне пакування, контроль якості, випуск серії готового продукт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 / Іспанія / Нідерланди / Іспанія / 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® ДЛЯ ДІТЕЙ МАЛ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/5 мл по 100 мл у пластиковому (ПЕТ) флаконі з поліетиленовим адаптером; по 1 флакону з шприцем-дозатором в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® ДЛЯ ДІТЕЙ ПОЛУНИЦ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/5 мл по 100 мл або 120 мл у пластиковому флаконі; по 1 флакону зі шприцом-дозатором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®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малиновим ароматом, по 200 мг/5 мл, по 40 мл або по 100 мл у флаконі; по 1 флакону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43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®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ароматом, по 200 мг/5 мл, по 40 мл або по 100 мл у флаконі; по 1 флакону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2829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ЕТ® ДЛЯ ДІТЕЙ 2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/5 мл по 100 мл або по 150 мл, або по 200 мл у флаконі; по 1 флакону в комплекті з дозуючим пристроє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а Меньюфекчерінг С.Л. (виробництво "in bulk", пакування, контроль та випуск серій) / БЕРЛІН-ХЕМІ АГ (випуск серій) / Лабораторіос Алкала Фарма, С.Л. (виробництво "in bulk", пакування, контроль та випуск сері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 / Німеччина / 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96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ПА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1 блістер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 Медика-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Сантоні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54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УНОКІ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пен Фарма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39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АК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ilicon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40 мг/мл по 50 мл, 75 мл, або 100 мл у флаконі з крапельним дозатором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ва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рна Фармасьютікалз Н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ьг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41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ОВ-МАЛЮК УФ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гомеопатичні по 20 г у флаконі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Біолі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6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9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ДДИЦЕРИ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od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5 мг/г по 25 мл у флаконі; по 1 флакону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9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зовнішнього застосування по 5 г, 1 флакон з порош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3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по 3 г або 5 г у банк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28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0,5 г, по 10 таблеток у стрипах;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і; по 1 або 10 блістерів в пачці з картону;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-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; по 10 таблеток у блістерах; по 10 таблеток у блістері, по 1 або по 10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2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, по 6 таблеток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10 таблеток у блістері; по 1 блістеру в пачці; по 6 таблеток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НАТИВУМ БЕБІНО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по 30 мл у флаконі-крапельниці; по 1 флакону-крапельниц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/10 мл по 10 мл в ампулі; по 10 ампул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А Фармасьютикал Індастр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А Фармасьютикал Індастр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595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УМ КАРВІ ДИТЯЧ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упозиторії ректальні по 1 г № 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А Хайльміттель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А Хайльміттель ГмбХ (випуск нерозфасованої продукції, вторинна упаковка та дозвіл на випуск серії) / АМКАФАРМ Фармасьютікал ГмбХ (випуск нерозфасованої продукції, первинна упаковк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5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ОЛІ СТУЛКИ ПЛОД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aseolus vulgar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лки плодів по 50 г, 60 г у пачках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1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мг; по 10 таблеток у блістері; по 3 блістери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цевтична компанія "ФарКо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ФАРМ" / ТОВ "Фармацевтична компанія "ФарКоС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 мг; по 10 таблеток у блістері; по 3 блістери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цевтична компанія "ФарКо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ФАРМ" / ТОВ "Фармацевтична компанія "ФарКоС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АЗИ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;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9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ДИ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по 25 мл у флаконі; по 1 флакону в пачці; по 50 мл у флаконі;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9 капсул у блістерах; по 9 капсул у блістері; по 2 або 3 блістери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 ЕКСТ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ах; по 10 капсул у блістері; по 1 або 3 блістери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-ДАРНИЦЯ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5 мл або по 40 мл у флаконі,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 (пакування із in bulk фірми-виробника ТОВ "Фармхім", Україн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0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 капсул у блістері; по 1 або по 3 блістер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 капсул у блістері; по 1 або по 3 блістер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або по 50 мл у флаконі з пробкою-крапельницею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, 3 або 5 блістер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ТА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ах; по 10 таблеток у блістері; по 2 та 10 блістер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ТА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ах; по 10 таблеток у блістері; по 2 та 10 блістер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ІНО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ора по 100 г або 75 г у пачках з внутрішнім пакетом; по 2,5 г № 20 у фільтр-пакетах у пачках або у пачках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 по 50 г або по 100 г у пачці з внутрішнім пакетом; по 1,5 г у фільтр-пакеті,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1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4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-ТЕ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/мл по 10 мл у скляному флаконі з дозатором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ле ГмбХ (дільниця, яка відповідає за виробництво препарату in bulk, пакування та випуск серій); (дільниця, яка відповідає за 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6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прей назальний, розчин 0,1 % по 10 мл у флаконах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ФЕРОБІО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nterferon alfa-2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150000 МО, по 3 супозиторії по 1 г у контурній чарунковій упаковці; по 1 контурній чарунковій упаковці в пачці з картону; по 5 супозиторіїв по 1 г у контурній чарунковій упаковці; по 1 або по 2 контурні чарункові упаковк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7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АРНІ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/10 мл по 10 мл у флаконі; по 10 флаконів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рері Фармачеутічі СР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ЛП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814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ЕКС БЕБІ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ї суспензії, 1000000000 КУО/пакет по 1,5 г у пакеті; по 10 або 20 пакетів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 (виробництво "in bulk", первинне та вторинне пакування; контроль та випуск серії; контроль серії) / МАРІФАРМ, виробництво та послуги д.о.о. (вторинн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 / Слове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57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ОВАЛЕН-ЗДОРОВ'Я КОМ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раплі оральні, розчин по 20 мл у флаконах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препарату фірми-виробника ТОВ "Харківське фармацевтичне підприємство "Здоров'я народу", Україн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7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АЛІС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або по 15 мл розчину у флаконі з дозуючим пристроєм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20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АЛІС® АДВАН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прей назальний, розчин 0,05 %, по 10 мл у флаконі з дозуючим пристроєм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96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5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ІОН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hion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, по 10 таблеток у блістерах; по 10 таблеток у блістері; по 5 блістер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СТАН СИРОП ВІД КАШЛ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100 мл у флаконі; по 1 флакону з мірною ложечкою у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 Хелскере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куре Фармасьютікалс ЛТ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3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3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 з назальним аплікатором, по 1 флакону в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і з розпилювачем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5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/ Софарімекс-Індустріа Кіміка е Фармацеутіка, С.А. / Фамар Недерланд Б.В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Португалія / Нідерланд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25 % по 10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/ Софарімекс-Індустріа Кіміка е Фармацеутіка, С.А. / Фамар Недерланд Б.В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Португалія / Нідерланд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® СЕНСИТИ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і Ко. Верк Шпітталь (дозвіл на випуск серії) / Урсафарм Арцнеіміттель ГмбХ (виробництво нерозфасованої продукції, первинне та вторинне пакування) / Фамар Хелс Кеар Сервісіз Мадрид, С.А.У. (виробництво нерозфасованої продукції, первинне та вторинн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 / Німеччина / 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2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® СЕНСИТИ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025 % по 15 мл або по 10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і Ко. Верк Шпітталь (дозвіл на випуск серії) / Софарімекс-Індустрія Хіміка е Фармацеутика, С.А. (виробництво за повним циклом) / Фамар Хелс Кеар Сервісіз Мадрид, С.А.У. (виробництво за повним цикл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 / Португалія / 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ІК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, combination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по 10 мл у флаконі; по 1 флакону разом з насадкою для розпилення у картонній коробці; по 10 мл у флаконі, по 1 флакону з фіксованою насадкою для розпилення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енд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-СПРЕЙ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25 мг/мл по 15 мл у флаконі зі скла з клапаном-насосом, назальною насадкою-розпилювачем та захисним ковпачком; по 1 флакону в коробці; по 20 мл у флаконі полімерному з клапаном-насосом, назальною насадкою-розпилювачем та захисним ковпачком; по 1 флакону в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1 мг/мл по 8 мл у флаконі, укупореному кришкою-крапельницею зі скляною піпеткою; по 1 флакону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0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 КРАПЛ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25 мг/мл, по 8 мл у флаконі, по 1 флакону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33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Л®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125 % по 10 мл у флаконі з піпеткою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Л® КІ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25 %, по 10 мл у флаконі з розприскувачем,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ФЕН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1,25 мг/мл, по 10 мл у флаконах поліетиленових з кришками гвинтовими із запобіжним кільцем та вставками-крапельницями та в картонних пачк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5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ЙРОРУБІН™-ФОРТЕ ЛАКТА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tamin B1 in combination with vitamin B6 and/or vitamin B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цино Фарма АГ / Унтерзухунгсінститут Хеппелер (додаткова лабораторія, що приймає участь в контролі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5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ЙРОРУБІН™-ФОРТЕ ЛАКТА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tamin B1 in combination with vitamin B6 and/or vitamin B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цино Фарма АГ (Виробництво нерозфасованого продукту, контроль якості, дозвіл на випуск серії, первинна та вторинна упаковка) / Унтерзухунгсінститут Хеппелер ГмбХ (додаткова лабораторія, що приймає участь в контролі якості) / ННАС Лабор Д-р Хойслер ГмбХ (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 / Німеччина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5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к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контейнері; по 1 контейнер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39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аблетки сублінгвальні по 0,5 мг № 40 в пробір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-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ці; по 1 банці у картонній коробці; по 40 таблеток у контейнері; по 1 контейнер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05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3 мг; по 50 таблеток у банці; по 4 банки у пачці з картону; по 100 таблеток у банці; по 1 банц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4 мг; по 50 таблеток у банці; по 4 банки у пачці з картону; по 100 таблеток у банці; по 1 банц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; по 50 таблеток у банці; по 4 банки у пачці з картону; по 100 таблеток у банці; по 1 банц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НВФ "МІКРОХІМ"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ДИТЯЧ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прей назальний 0,025 % по 15 мл у контейнері із пробкою-розпилювачем та кришкою з контролем першого відкриття № 1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0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МАЛЮ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скляному контейнері з кришкою-піпеткою; по 1 контейнеру в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7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КЛЕЇН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ibonucleinic acid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по 250 мг, № 80 у контейнері, 1 контейнер в пачці або № 10 у блістері, 3 блістери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чірнє підприємство "БіоСел" корпорації "Баіесел Лебореторіз Корпорейшн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8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жувальні м'які, по 100 мг № 12 (12 х 1), № 24 (12 х 2)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 (випуск серії готового лікарського засобу, первинне та вторинне пакування) / Патеон Софтджелс Б.В. (виробництво та пакування in bulk, контроль серії та випуск готового лікарського засобу (хімічний, фізичний та мікробіологічний)) / Проксі Лабораторіз Б.В. (контроль серії готового лікарського засобу (хімічний, фізичний)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 / Нідерланди / Нідерланд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27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60 мг, по 5 супозиторіїв у блістері; по 2 блістери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А.В.Е. Завод Авл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4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3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/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 (виробництво in bulk, пакування, контроль якості, випуск серії) / Реккітт Бенкізер Хелскер Індія Прайвет Лімітед (виробництво in bulk, пакування, 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 / 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100 мг/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100 мг/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 (виробництво in bulk, пакування (первинне та вторинне), контроль якості, випуск серії) / Реккітт Бенкізер Хелскер Індія Прайвет Лімітед (виробництво in bulk, пакування (первинне та вторинне), 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 / 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200 мг/5 мл по 100 мл або 150 мл у флаконі; по 1 флакону у комплекті зі шприцом-дозатором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® ДЛЯ ДІТЕЙ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200 мг/5 мл; по 100 мл або 150 мл у флаконі; по 1 флакону у комплекті зі шприцом-дозатором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або по 100 мл у флаконі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1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або по 100 мл у флаконі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1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, по 100 мл у флаконі, по 1 флакону в коробці з картону; по 2,5 мл або 5 мл у саше, по 20 саше в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, по 100 мл у флаконі, по 1 флакону в коробці з картону; по 2,5 мл або 5 мл у саше, по 20 саше в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9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ФЕ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/5 мл по 200 мл у флаконі; по 1 флакону в комплекті зі шприцем-дозатором у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"ІНТЕЛІ ГЕНЕРИКС НОР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 АЛЬДО-ЮНІОН, С.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52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В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піпеткою; по 1 флакону в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0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В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піпеткою; по 1 флакону в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СК Консьюмер Хелскер С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СК Консьюмер Хелскер С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0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ДОЛ®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120 мг/5 мл; по 100 мл у флаконі; по 1 флакону та мірному пристрою у вигляді шприца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Кляйн Консьюмер Хелскер (ЮК) Трейдінг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кл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6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10 таблеток у блістері; по 1, або по 2, або по 5 блістерів у картонній коробці; по 20 таблеток у блістері; по 1 блістер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 ФОРТЕ 14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, по 10 таблеток у блістері; по 1, або по 2, або по 5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всі стадії виробництва. контроль якості, випуск серії) / Товариство з обмеженою відповідальністю "ФАРМЕКС ГРУП" (всі стадії виробництва, 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ТОКР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тракт рідкий, спиртовий, по 50 мл у флаконі скляному або полімерному з пробкою-крапельницею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23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8 г; по 5 супозиторіїв у стрипі,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17 г; по 5 супозиторіїв у стрипі,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33 г; по 5 супозиторіїв у стрипі,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, по 5 супозиторіїв у стрипі;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, по 5 супозиторіїв у стрипі;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-ВІШФ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120 мг/5 мл по 60 мл або по 90 мл у банці з дозуючою скляночкою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2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120 мг/5 мл по 50 мл або по 100 мл у флаконі, по 1 флакону разом з дозуючим пристроєм у картонній коробці; по 5 мл або 10 мл у саше, по 20 саше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20 мг/5 мл по 50 мл у флаконі скляному або полімерному, по 1 флакону разом з дозувальною ложкою в пачці; по 100 мл у флаконі скляному або у банці полімерній, по 1 флакону або банці разом з дозувальною ложкою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АР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20 мг/5 мл по 100 мл у флаконі: по 1 флакону з мірною скляночкою у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7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, по 20 фільтр-пакетів у пачці з внутрішнім пакетом; по 1,5 г у фільтр-пакеті,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7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;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26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К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20 мг по 10 капсул у блістері; по 1, 3 або 6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 (виробник in bulk, випуск серії і контроль якості; виробник in bulk, первинне і вторинн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0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Л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для перорального застосування по 100 мл у флаконі або у банці із скломаси; по 1 флакону або банці в пачці з картону; по 100 мл у флаконі або у банці полімерній; по 1 флакону або банці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Біолі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6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М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60, або 120, або 200 таблеток у тубі; по 1 тубі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93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МОЛ® У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20 мг по 15 капсул у блістері; по 2 або 4 блістери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 (кінцеве пакування, контроль та випуск серій) / Каталент Німеччина Ебербах ГмбХ (виробництво капсул м'яких "in bulk", контроль серій) / Менаріні-Фон Хейден ГмбХ (кінцев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Німеччина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4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ПЛА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20 мг; по 10 капсул у блістері; по 3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372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8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ПЛАНТ 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сули № 20 (20 х 1), № 60 (20 х 3)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3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-ЦИН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5 супозиторіїв у блістері; по 1 або 2 блістери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22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3 г по 5 супозиторіїв у блістері; по 1 або 2 блістер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80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ОФІ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складна по 100 мл у банці скляній; по 1 банці в пачці; по 100 мл у банці полімерній; по 1 банці в пачці; по 100 мл у флаконі полімерному; по 1 флакону в пачці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20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АРГОЛ БЕБ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otargol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інтраназального застосування по 0,1 г, 1 флакон з порошком у комплекті з розчинником по 10 мл (вода для ін'єкцій) в однодозовому контейнері з кришкою-крапельницею у короб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 (виробництво, первинне та вторинне пакування, контроль якості, відповідальний за випуск серії) / ТОВ "Юрія-Фарм" (виробник розчинника: виробництво, первинне пакування, маркування, контроль якості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042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ДРОН ОПТІ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10,7 г порошку у пакеті; по 20 пакет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он Корпорейш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лянд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он Корпорейшн (виробник, що здійснює контроль якості і випуск серій) / Ой Медфайлз Лтд (виробник, що здійснює контроль якості) / ТОВ Рецифарм Паретс (виробник, що здійснює виробництво, пакування, контроль якості та випуск сері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ляндія / Фінляндія / Іспа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6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ТИНОЛУ АЦЕТ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та оральний, олійний 34,4 мг/мл, по 10 мл у флаконі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1 мг/мл по 10 мл у флаконі,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25 мг/мл по 10 мл у флаконі з пробкою-крапельницею або у флаконі з дозатором,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ФЛ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№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оральна по 30 г або по 100 г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30 г або по 50 г, або по 100 г у флаконах; по 30 г у флаконі; по 1 флакону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у флаконі; по 1 флакону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НАЗАЛ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дозований 0,5 мг/мл; по 10 мл у флаконі, по 1 флакону з дозуючим насосом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5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ДІФІ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у пачках з внутрішнім пакетом; по 3,0 г у фільтр-пакеті; по 20 фільтр-пакетів у пачці або у пачці з внутрішнім пакетом; по 3,0 г у фільтр-пакеті в індивідуальному пакетику;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1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;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3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; по 10 таблеток у блісте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3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ЗДОРОВ'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, по 10 таблеток у блістері; по 10 таблеток у блістері, по 1 або по 2 або по 10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69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ФОР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40 мг, по 10 таблеток у блістері; по 2 або 10 блістерів у пачці; по 10 таблеток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аблетки по 13,5 мг № 500: по 20 таблеток у блістері, по 25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пла Лт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теб Спешиалітіз Пвт. Лт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100 г у пачці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8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або 100 г у пачці з внутрішнім пакетом; по 2 г у фільтр-пакеті;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7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, 100 г у пачках із внутрішнім пакетом, по 2 г у фільтр-пакеті; по 20 фільтр-пакет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, 100 г у пачках із внутрішнім пакетом, по 2 г у фільтр-пакеті; по 20 фільтр-пакет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убни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 ТА ПЛОД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та плоди по 50 г у пачках з внутрішнім пакетом; по 2,0 г у фільтр-пакеті; по 20 фільтр-пакетів у пачці або у пачці з внутрішнім пакетом; по 2,0 г у фільтр-пакеті в індивідуальному пакетику; по 20 фільтр-пакет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 ТА ПЛОД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та плоди різано-пресовані по 100 г у пачках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ПТАНАЗАЛ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, 0,5 мг/50 мг/мл, по 10 мл у флаконі з дозуючим пульверизатором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ЕК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для дітей, 5 мг/мл, по 20 мл у флаконі з крапельницею і кришкою; по 1 флакону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СК Консьюмер Хелскер С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СК Консьюмер Хелскер С.А. (виробництво за повним циклом) / ДОППЕЛЬ ФАРМАЦЕУТІЦІ С.Р.Л. (виробництво за повним цикл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 / Італ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6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УП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5 мл у флаконі; по 1 флакону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 (випуск серій) / Урсафарм Арцнайміттель ГмбХ (виробництво нерозфасованого продукту, первинне та вторинне пакування, контроль серій) / ФАМАР ХЕЛС КЕР СЕРВІСЕС МАДРИД, С.А.У. (виробництво нерозфасованого продукту, первинне та вторинне пакування, контроль серій) / Хемомонт д.о.о. (виробництво нерозфасованого продукту, первинне та вторинн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Німеччина / Іспанія / Чорного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3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УМ®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neol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резистентні капсули м'які по 100 мг, по 20 капсул у блістері; по 1 блістеру в картонній коробці; по 25 капсул у блістері; по 2 або по 4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&amp;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 (нанесення покриття, вторинне пакування, контроль якості, випуск серії) / Каталент Німеччина Ебербах ГмбХ (виробництво капсул (без покриття) in bulk) / С.К. Свісскапс Румунія С.Р.Л. (виробництво капсул (без покриття) in bulk) / Артесан Фарма ГмБХ &amp; Ко. КГ (первинне та вторинне пакува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Німеччина / Румунія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0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МУРАШИ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rmic acid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спиртовий по 40 мл, 50 мл, 100 мл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6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ФІМ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; по 10 капсул у блістері; по 10 блістерів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7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З ОЛІЄЮ НАСІННЯ ГАРБУ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5 г, по 5 супозиторіїв у стрипі, по 2 стрипи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9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ДІМ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№ 42 (21 х 2), № 63 (21 х 3) у блістер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3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ЗАЛОК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по 50 мл або 100 мл у флаконі, по 1 флакону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НІВЕРСАЛЬНЕ АГЕНТСТВО "ПРО-ФАРМ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 / Др. Густав Кляйн ГмбХ &amp;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9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ЗИН® КСИЛ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у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8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ЗИН® КСИЛ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і; по 1 флакону у картонній упаков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7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ВОМАКС® 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ginine aspartate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200 мг/мл по 100 мл або по 200 мл у флаконі; по 1 флакону з мірною ложкою або мірним стаканчиком у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99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ВОМАКС® 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ginine aspartate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200 мг/мл, по 100 мл або по 200 мл у флаконі; по 1 флакону з мірною ложкою в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99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3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ВОРТІН® АСПАРТ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200 мг/мл, по 100 мл або по 200 мл у флаконі; по 1 флакону з мірною ложкою в пачці з картону; по 5 мл або по 10 мл в однодозовому контейнері; по 10 однодозових контейнерів у пакетах з полімерної плівки з написом; по 1 пакет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94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БЕС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ibulus terrestr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 по 10 таблеток у блістері, по 6 блістерів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упаковка або виробництво за повним циклом) / ПАТ "Вітаміни" (вторинна упаковка, дозвіл на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20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БЕС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ibulus terrestri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 по 10 таблеток у блістері, по 6 блістерів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упаковка або виробництво за повним циклом) / ПАТ "Вітаміни" (вторинна упаковка, дозвіл на випуск серії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 / 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ЗОЛІН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або у флаконі з дозатором; по 1 флакону в пачці з картону; по 10 мл у флаконі закупореному пробкою-крапельницею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88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ЛІЄВА КИСЛ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 мг, по 10 таблеток у блістері, по 3 або 5 блістерів у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4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Л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acrog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приготування розчину для перорального застосування по 4 г; по 4,0668 г порошку в пакетику; по 10 пакетик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ПСЕН ФАР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ФУР ІПСЕН ІНДУСТР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852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 по 25 мл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>
          <w:trHeight w:val="9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, спиртовий, по 25 мл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22</w:t>
            </w:r>
          </w:p>
        </w:tc>
      </w:tr>
      <w:tr>
        <w:trPr>
          <w:trHeight w:val="47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9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; по 25 мл у флаконі; по 1 флакону в пачці з карт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15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ЛПЕКС® АНТИКОЛД НЕО ДЛЯ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з малиновим смаком, по 2,5 г порошку в саше, по 6 саше у картонній пач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ові Хелс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пекс Фарма 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80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1.2024</w:t>
            </w:r>
          </w:p>
        </w:tc>
      </w:tr>
      <w:tr>
        <w:trPr>
          <w:trHeight w:val="9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®-НЕРВІ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таблеток у блістері; по 2 блістери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ра Арцнайміттель Др. Хагедорн ГмбХ і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уерманн - Арцнайміттель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1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®-ПРОС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по 50 мл у флаконі з крапельницею; по 1 флакону з крапельницею в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ра Арцнайміттель Др. Хагедорн ГмбХ і Ко.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тера Др. Фрідріхс ГмбХ і Ко. К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2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278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МАДА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20 таблеток у блістері, по 5 блістерів у картонній коробц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 (повний цикл виробництва) / Артезан Фарма ГмбХ і Ко. КГ (випуск пакувальних матеріалів; виробництво таблеток без упаковки; внутрішньовиробничий контроль; виробництво готового препарату, включаючи упаковку; забезпечення зберігання зразків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 / Німечч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2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>
          <w:trHeight w:val="14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ЦІ ПАГО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accinium myrtillu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пагони по 75 г у пачках з внутрішнім пакетом, по 1,5 г у фільтр-пакетах № 20 у пачках або у пачках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0</w:t>
            </w:r>
          </w:p>
        </w:tc>
      </w:tr>
      <w:tr>
        <w:trPr>
          <w:trHeight w:val="14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ЦІ ПАГО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accinium myrtillus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гони, по 75 г у пачках з внутрішнім пакетом; по 1,5 г у фільтр-пакеті; по 20 фільтр-пакетів у пачці або у пачці з внутрішнім пакет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</w:tbl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  <w:br/>
        <w:t>* Відповідно до відомостей Державного реєстру лікарських засобів України станом на 20.03.2020</w:t>
      </w:r>
    </w:p>
    <w:p>
      <w:pPr>
        <w:pStyle w:val="Style13"/>
        <w:spacing w:before="280" w:after="280"/>
        <w:rPr/>
      </w:pPr>
      <w:r>
        <w:rPr>
          <w:b/>
          <w:bCs/>
          <w:sz w:val="20"/>
          <w:szCs w:val="20"/>
          <w:lang w:val="uk-UA"/>
        </w:rPr>
        <w:t>Генеральний директор</w:t>
      </w:r>
      <w:r>
        <w:rPr>
          <w:sz w:val="20"/>
          <w:szCs w:val="20"/>
          <w:lang w:val="uk-UA"/>
        </w:rPr>
        <w:br/>
      </w:r>
      <w:r>
        <w:rPr>
          <w:b/>
          <w:bCs/>
          <w:sz w:val="20"/>
          <w:szCs w:val="20"/>
          <w:lang w:val="uk-UA"/>
        </w:rPr>
        <w:t>Фармацевтичного директорату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20"/>
          <w:lang w:val="uk-UA"/>
        </w:rPr>
        <w:t>О. Комарід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14:00Z</dcterms:created>
  <dc:creator/>
  <dc:description/>
  <cp:keywords/>
  <dc:language>en-US</dc:language>
  <cp:lastModifiedBy>COMP</cp:lastModifiedBy>
  <dcterms:modified xsi:type="dcterms:W3CDTF">2020-08-05T10:43:00Z</dcterms:modified>
  <cp:revision>14</cp:revision>
  <dc:subject/>
  <dc:title/>
</cp:coreProperties>
</file>