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6521" w:hanging="0"/>
        <w:textAlignment w:val="baseline"/>
        <w:rPr/>
      </w:pPr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>3</w:t>
      </w:r>
    </w:p>
    <w:p>
      <w:pPr>
        <w:pStyle w:val="Normal"/>
        <w:shd w:fill="FFFFFF" w:val="clear"/>
        <w:spacing w:lineRule="auto" w:line="240" w:before="0" w:after="0"/>
        <w:ind w:left="6521" w:hanging="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 xml:space="preserve">о Інструкції про огляд суден, </w:t>
        <w:br/>
        <w:t xml:space="preserve">які здійснюють плавання </w:t>
        <w:br/>
        <w:t>(експлуатуються)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</w:t>
      </w:r>
      <w:r>
        <w:rPr>
          <w:rFonts w:cs="Times New Roman" w:ascii="Times New Roman" w:hAnsi="Times New Roman"/>
          <w:color w:val="000000"/>
          <w:lang w:eastAsia="uk-UA"/>
        </w:rPr>
        <w:t xml:space="preserve">на внутрішніх </w:t>
        <w:br/>
        <w:t>водних шляхах України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 xml:space="preserve">(пункт 2.5 </w:t>
      </w:r>
      <w:r>
        <w:rPr>
          <w:rFonts w:cs="Times New Roman" w:ascii="Times New Roman" w:hAnsi="Times New Roman"/>
          <w:color w:val="000000"/>
          <w:lang w:eastAsia="uk-UA"/>
        </w:rPr>
        <w:t>розділу ІІ</w:t>
      </w:r>
      <w:r>
        <w:rPr>
          <w:rFonts w:cs="Times New Roman" w:ascii="Times New Roman" w:hAnsi="Times New Roman"/>
          <w:color w:val="000000"/>
          <w:lang w:val="ru-RU" w:eastAsia="uk-UA"/>
        </w:rPr>
        <w:t>)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both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both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34.3pt" filled="f" o:ole="">
            <v:imagedata r:id="rId3" o:title=""/>
          </v:shape>
          <o:OLEObject Type="Embed" ProgID="" ShapeID="ole_rId2" DrawAspect="Content" ObjectID="_12033970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</w:r>
      <w:r>
        <w:rPr>
          <w:rFonts w:cs="Times New Roman" w:ascii="Times New Roman" w:hAnsi="Times New Roman"/>
          <w:caps/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  <w:t>(найменування, місцезнаходження, телефон, факс та електронна адреса територіального органу</w:t>
      </w: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центрального  органу виконавчої влади, що забезпечує реалізацію державної  політики у сфері безпеки на морському та річковому транспорті, що здійснює огляд)</w:t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>АКТ ОГЛЯДУ НЕСАМОХІДНОГО СУДНА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>як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uk-UA"/>
        </w:rPr>
        <w:t>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 xml:space="preserve"> здійснює плавання (експлуатується) на внутрішніх річкових водних шляхах України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eastAsia="Wingdings 2" w:cs="Wingdings 2" w:ascii="Wingdings 2" w:hAnsi="Wingdings 2"/>
          <w:sz w:val="20"/>
          <w:szCs w:val="20"/>
        </w:rPr>
        <w:t>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2694"/>
        <w:gridCol w:w="141"/>
        <w:gridCol w:w="1560"/>
        <w:gridCol w:w="141"/>
        <w:gridCol w:w="2552"/>
        <w:gridCol w:w="14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ата огляду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ісце огляду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йменування або номер судна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88" w:before="0" w:after="0"/>
              <w:ind w:left="-39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а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 суд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88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ип і призначення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ік побудов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айон, умови плавання 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ласник судна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уднові докумен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417"/>
        <w:gridCol w:w="1985"/>
        <w:gridCol w:w="1134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зва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ерія,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ата видач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рмін д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відоцтво про право плавання під прап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відоцтво про право власності на су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асифікаційне свідо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мірне свідоцтво (за наявност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итання для переві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і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Стан корпус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у задовільному ст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вітлова сигналізація в наявності та спра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ркування та позначення відповідно до Інструкції з боротьби за живучість суден внутрішнього плавання нанес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моги щодо безпечного завантаження судна дотримую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исновки за результатами огляду, виявлені невідповідності, надані вимоги, приписи: 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ед’явити судно до повторного огляду після усунення невідповідностей в термін до 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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кладено протокол про адміністративне правопорушення: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bookmarkStart w:id="0" w:name="o245"/>
      <w:bookmarkEnd w:id="0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</w:t>
        <w:tab/>
        <w:t xml:space="preserve">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   __________________ </w:t>
        <w:br/>
        <w:t xml:space="preserve">                                   (посада, П.І.Б. інспектора, що видав акт)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  <w:tab/>
        <w:tab/>
        <w:t xml:space="preserve">            (підпис) </w:t>
        <w:br/>
      </w:r>
      <w:bookmarkStart w:id="1" w:name="o246"/>
      <w:bookmarkEnd w:id="1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  <w:tab/>
        <w:tab/>
        <w:tab/>
        <w:tab/>
        <w:tab/>
        <w:tab/>
        <w:tab/>
        <w:t xml:space="preserve">                                                                  М.П. </w:t>
        <w:br/>
      </w:r>
      <w:bookmarkStart w:id="2" w:name="o247"/>
      <w:bookmarkEnd w:id="2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З актом ознайомлений, примірник акта отримав ________________________________________ </w:t>
        <w:tab/>
        <w:t>___________________</w:t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(посада, П.І.Б.)</w:t>
        <w:tab/>
      </w:r>
      <w:r>
        <w:rPr>
          <w:color w:val="000000"/>
          <w:sz w:val="20"/>
          <w:szCs w:val="20"/>
          <w:lang w:val="ru-RU" w:eastAsia="ru-RU"/>
        </w:rPr>
        <w:tab/>
        <w:t xml:space="preserve">            </w:t>
      </w:r>
      <w:r>
        <w:rPr>
          <w:color w:val="000000"/>
          <w:sz w:val="20"/>
          <w:szCs w:val="20"/>
          <w:lang w:eastAsia="ru-RU"/>
        </w:rPr>
        <w:t xml:space="preserve"> </w:t>
        <w:tab/>
        <w:t xml:space="preserve">      (підпис) </w:t>
        <w:br/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>Акт огляду судна складається у двох примірниках, які підписуються інспектором та власником судна або уповноваженою ним особою, при цьому один примірник вручається власнику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й акт виданий відповідно до Інструкції про огляд суден, що здійснюють плавання (експлуатуються) на внутрішніх водних шляхах Україн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ulos SI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oulos SIL" w:hAnsi="Calibri;Doulos SIL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Style15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1:00Z</dcterms:created>
  <dc:creator/>
  <dc:description/>
  <cp:keywords/>
  <dc:language>en-US</dc:language>
  <cp:lastModifiedBy>COMP</cp:lastModifiedBy>
  <cp:lastPrinted>2016-02-05T17:21:00Z</cp:lastPrinted>
  <dcterms:modified xsi:type="dcterms:W3CDTF">2016-02-09T10:11:00Z</dcterms:modified>
  <cp:revision>3</cp:revision>
  <dc:subject/>
  <dc:title/>
</cp:coreProperties>
</file>