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69"/>
        <w:gridCol w:w="470"/>
        <w:gridCol w:w="406"/>
        <w:gridCol w:w="471"/>
        <w:gridCol w:w="293"/>
        <w:gridCol w:w="393"/>
        <w:gridCol w:w="399"/>
        <w:gridCol w:w="983"/>
        <w:gridCol w:w="4225"/>
        <w:gridCol w:w="885"/>
        <w:gridCol w:w="787"/>
        <w:gridCol w:w="688"/>
        <w:gridCol w:w="787"/>
        <w:gridCol w:w="688"/>
        <w:gridCol w:w="587"/>
        <w:gridCol w:w="540"/>
      </w:tblGrid>
      <w:tr>
        <w:trPr>
          <w:tblHeader w:val="true"/>
          <w:trHeight w:val="23" w:hRule="atLeast"/>
        </w:trPr>
        <w:tc>
          <w:tcPr>
            <w:tcW w:w="1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Найменування завданн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показника</w:t>
            </w:r>
          </w:p>
        </w:tc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Значення показник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заходу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ий розпорядник бюджетних коштів (розпорядник бюджетних коштів нижчого рівня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103"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ерела фінансування (державний, місцевий бюджет, інші)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усього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у тому числі за роками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6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7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8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2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, осіб 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4756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356</w:t>
            </w:r>
          </w:p>
        </w:tc>
        <w:tc>
          <w:tcPr>
            <w:tcW w:w="4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281</w:t>
            </w:r>
          </w:p>
        </w:tc>
        <w:tc>
          <w:tcPr>
            <w:tcW w:w="2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761</w:t>
            </w:r>
          </w:p>
        </w:tc>
        <w:tc>
          <w:tcPr>
            <w:tcW w:w="3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892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7466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) проведення міжнародних,</w:t>
            </w:r>
            <w:r>
              <w:rPr>
                <w:rFonts w:cs="Times New Roman" w:ascii="Times New Roman" w:hAnsi="Times New Roman"/>
                <w:sz w:val="20"/>
              </w:rPr>
              <w:t xml:space="preserve"> всеукраїнських та регіональних семінарів, семінарів-тренінгів, форумів, тренінгів, конкурсів з метою виконання програми “Молодіжний працівник” з підготовки працівників, які працюють з молоддю, із залученням державних службовців молодіжної сфери та представників молодіжних громадських організацій</w:t>
            </w:r>
          </w:p>
        </w:tc>
        <w:tc>
          <w:tcPr>
            <w:tcW w:w="42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9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4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4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 145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2,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2,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8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74,5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9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,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2,8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7,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4,9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6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2,5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,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,3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6,7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,3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7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7,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3,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9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0,4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3,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4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6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,0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1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5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2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5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1,2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,1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6,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8,7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,5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136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3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76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2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829,2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3,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9,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66,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85,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 991,3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83,5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35,8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39,7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87,4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44,87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 145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2,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2,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8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 845,8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60,8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93,0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59,7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37,4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94,87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модулів, штук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включення до програми “Молодіжний працівник” з підготовки працівників, які працюють з молоддю, із залученням державних службовців молодіжної сфери та представників молодіжних громадських організацій модуля щодо застосування гендерного підходу до розв’язання проблем молоді у різних сферах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соцполітики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іючих установ, що працюють з молодд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проведення аналізу існуючої мережі установ, які працюють з молоддю, та розвитку на їх базі молодіжних центрів, у тому числі Всеукраїнського молодіжного центру у </w:t>
              <w:br/>
              <w:t xml:space="preserve">м. Києві, виходячи з потреби конкретного регіону  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ісцеві </w:t>
              <w:br/>
              <w:t>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63,1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4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3,6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8,2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,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9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87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17,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 761,2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39,9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85,4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18,2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570,9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46,6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7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5,4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66,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6,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7,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38,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3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 514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2,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 209,1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209,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51,5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8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372,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6,1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1,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4,3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07,5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. Києві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 691,4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 890,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041,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4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251,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63,76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248,2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339,4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425,0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602,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97,5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83,7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3 248,2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 339,4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 425,0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 602,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797,5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083,7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лученої молоді, що візьме участь у відповідно облаштованих наметових таборах, осіб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6335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172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592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30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93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79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) забезпечення розвитку неформальних форм роботи з молоддю шляхом організації наметових таборів у регіонах України, включаючи їх разове облаштування, без створення стаціонарних закладів 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6,6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4,5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6,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8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9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2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8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6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3,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,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,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,7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,7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,7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972,0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81,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7,9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49,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6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627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98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1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37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8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22,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,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6,9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8,4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6,0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1,3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178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44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4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143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2,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1,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4,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8,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2,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 916,0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30,9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837,2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134,1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404,5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09,0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 916,0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30,9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837,2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134,1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404,5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09,0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, осіб 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1492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42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256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314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6908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76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) проведення міжнародних,</w:t>
            </w:r>
            <w:r>
              <w:rPr>
                <w:rFonts w:cs="Times New Roman" w:ascii="Times New Roman" w:hAnsi="Times New Roman"/>
                <w:sz w:val="20"/>
              </w:rPr>
              <w:t xml:space="preserve"> всеукраїнських та регіональних акцій, засідань за круглим столом, дебатів, семінарів, семінарів-тренінгів, тренінгів, конференцій, форумів, наметових таборів, походів, зборів походів та інших заходів; видання інформаційних та методичних матеріалів та виготовлення і розміщення соціальних роликів та реклами з метою інформаційного забезпечення державної політики у молодіжній сфері та комунікації молоді у межах України і за кордоном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9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3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35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2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7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ою академією медичних наук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іональна академія медичних наук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2,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,2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,2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,2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81,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1,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4,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9,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79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9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3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6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70,7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,3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8,8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3,6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8,8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1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7,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,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,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,0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,3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,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,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,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4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6,0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3,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1,8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3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8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6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5,3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,1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,4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,8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,3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138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3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77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2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5,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1,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5,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10,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2,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 763,5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84,0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70,8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375,0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462,4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71,0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822,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4,2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84,2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34,2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 940,8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84,0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70,8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70,8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78,2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36,84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повідей, одиниць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vMerge w:val="restart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 підготовка щорічної доповіді Президентові України, Верховній Раді України, Кабінетові Міністрів України про становище молоді в Україні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3,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7,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6,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vMerge w:val="continue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3,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7,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6,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vMerge w:val="continue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ціональна академія наук 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сліджень, одиниць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vMerge w:val="restart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8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) проведення  репрезентативного соціологічного дослідження становища молоді в Україні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117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8,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2,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vMerge w:val="continue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 обл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124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9,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3,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8,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1,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1,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117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8,2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2,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vMerge w:val="restart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моніторингів, одиниць</w:t>
            </w:r>
          </w:p>
          <w:p>
            <w:pPr>
              <w:pStyle w:val="Style11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983" w:type="dxa"/>
            <w:vMerge w:val="restart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8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) здійснення опитування на теми інтересів, цінностей та потреб молоді і пріоритетів молодіжної політики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інмолодьспорт 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9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vMerge w:val="continue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vMerge w:val="continue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міністрації: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арпатська 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ська 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72,0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6,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3,68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нівецька 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132,0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4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7,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71,68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9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2,08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6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7,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71,68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опитуваної молоді, осіб 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138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3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77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2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) проведення опитувань, соціальних досліджень, моніторингу соціальних послуг, наукового супроводу соціальної роботи з молоддю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34"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3,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6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3,2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1,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залученої молоді, осіб 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1446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21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904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25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8799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27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) створення європейського інструменту “Молодіжний паспорт” для презентації знань, досвіду і кваліфікації молодої особи для підвищення її соціальної мобільності 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ом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9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5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3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ями: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держадміністрації: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и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4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іпропетро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н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томир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рпат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оріз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вано-Фран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4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4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4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6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ровоград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га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ьв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9,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7,9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7,9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7,9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7,9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7,9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олаї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е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та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вне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35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34,8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4,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7,7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3,31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нопіль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к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рсон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20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0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мельни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66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84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8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89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1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5,31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,11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,4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9,83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,3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,4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вец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о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нігівська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ою міськдержадміністрацією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5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00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ївська міськдержадміністрація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0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430,9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35,0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91,4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93,5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46,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64,7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ржавний бюджет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27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7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103,93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35,0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91,4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16,58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6,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14,7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моніторингів, одиниць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) розроблення методології моніторингу реалізації проектів та заходів Програми 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 разом з іншими установами та організаціями</w:t>
              <w:br/>
              <w:t>(за згодою)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, охоплені моніторингом, відсотків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0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5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) здійснення моніторингу реалізації проектів та заходів Програми та надання методичних рекомендацій щодо їх удосконалення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5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орядків, одиниць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) розроблення та затвердження порядку виконання програми “Молодіжний працівник”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hanging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сеукраїнських молодіжних центрів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) забезпечення діяльності державної установи “Всеукраїнський молодіжний центр”, виходячи з потреби конкретного регіону, з метою вирішення питань соціального становлення та розвитку молоді   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молодьспорт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2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 за завданням 3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1883,74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919,9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233,3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077,74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878,8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773,9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956,55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48,6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71,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 423,25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414,2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299,2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8 927,19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471,37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862,12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9654,49</w:t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464,5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3474,65</w:t>
            </w:r>
          </w:p>
        </w:tc>
      </w:tr>
      <w:tr>
        <w:trPr>
          <w:trHeight w:val="23" w:hRule="atLeast"/>
        </w:trPr>
        <w:tc>
          <w:tcPr>
            <w:tcW w:w="1321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69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06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71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3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Style11"/>
              <w:spacing w:lineRule="auto" w:line="220" w:before="60" w:after="0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джерела”;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87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Style11"/>
              <w:snapToGrid w:val="false"/>
              <w:spacing w:lineRule="auto" w:line="220" w:before="6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u w:val="non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mbria" w:hAnsi="Cambria" w:cs="Cambria"/>
      <w:color w:val="365F91"/>
      <w:sz w:val="24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mbria" w:hAnsi="Cambria" w:cs="Cambria"/>
      <w:i/>
      <w:iCs/>
      <w:color w:val="243F60"/>
      <w:sz w:val="24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1584" w:hanging="1584"/>
      <w:outlineLvl w:val="8"/>
    </w:pPr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i w:val="false"/>
      <w:strike w:val="false"/>
      <w:dstrike w:val="false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eastAsia="Times New Roman" w:cs="Times New Roman"/>
      <w:b/>
      <w:smallCaps/>
      <w:color w:val="000000"/>
      <w:sz w:val="28"/>
      <w:szCs w:val="20"/>
    </w:rPr>
  </w:style>
  <w:style w:type="character" w:styleId="2">
    <w:name w:val="Заголовок 2 Знак"/>
    <w:qFormat/>
    <w:rPr>
      <w:rFonts w:ascii="Antiqua;Bahnschrift Light" w:hAnsi="Antiqua;Bahnschrift Light" w:eastAsia="Times New Roman" w:cs="Times New Roman"/>
      <w:b/>
      <w:color w:val="000000"/>
      <w:sz w:val="26"/>
      <w:szCs w:val="20"/>
    </w:rPr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color w:val="000000"/>
      <w:sz w:val="26"/>
      <w:szCs w:val="20"/>
    </w:rPr>
  </w:style>
  <w:style w:type="character" w:styleId="4">
    <w:name w:val="Заголовок 4 Знак"/>
    <w:qFormat/>
    <w:rPr>
      <w:rFonts w:ascii="Antiqua;Bahnschrift Light" w:hAnsi="Antiqua;Bahnschrift Light" w:eastAsia="Times New Roman" w:cs="Times New Roman"/>
      <w:color w:val="000000"/>
      <w:sz w:val="26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2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sz w:val="24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72727"/>
      <w:sz w:val="21"/>
      <w:szCs w:val="21"/>
      <w:lang w:val="en-US"/>
    </w:rPr>
  </w:style>
  <w:style w:type="character" w:styleId="Style6">
    <w:name w:val="Нижній колонтитул Знак"/>
    <w:qFormat/>
    <w:rPr>
      <w:rFonts w:ascii="Antiqua;Bahnschrift Light" w:hAnsi="Antiqua;Bahnschrift Light" w:eastAsia="Times New Roman" w:cs="Times New Roman"/>
      <w:color w:val="000000"/>
      <w:sz w:val="26"/>
      <w:szCs w:val="20"/>
    </w:rPr>
  </w:style>
  <w:style w:type="character" w:styleId="Style7">
    <w:name w:val="Верхній колонтитул Знак"/>
    <w:qFormat/>
    <w:rPr>
      <w:rFonts w:ascii="Antiqua;Bahnschrift Light" w:hAnsi="Antiqua;Bahnschrift Light" w:eastAsia="Times New Roman" w:cs="Times New Roman"/>
      <w:color w:val="000000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Текст у виносці Знак1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4"/>
      <w:szCs w:val="22"/>
      <w:lang w:val="en-US"/>
    </w:rPr>
  </w:style>
  <w:style w:type="character" w:styleId="Style10">
    <w:name w:val="Назва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Rvts0">
    <w:name w:val="rvts0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Err">
    <w:name w:val="err"/>
    <w:qFormat/>
    <w:rPr/>
  </w:style>
  <w:style w:type="character" w:styleId="Rvts37">
    <w:name w:val="rvts37"/>
    <w:qFormat/>
    <w:rPr/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12">
    <w:name w:val="Название книги1"/>
    <w:qFormat/>
    <w:rPr>
      <w:rFonts w:ascii="Times New Roman" w:hAnsi="Times New Roman" w:cs="Times New Roman"/>
      <w:b/>
      <w:bCs/>
      <w:i/>
      <w:iCs/>
      <w:spacing w:val="5"/>
    </w:rPr>
  </w:style>
  <w:style w:type="character" w:styleId="Badge">
    <w:name w:val="badge"/>
    <w:qFormat/>
    <w:rPr/>
  </w:style>
  <w:style w:type="character" w:styleId="Dat">
    <w:name w:val="dat"/>
    <w:qFormat/>
    <w:rPr/>
  </w:style>
  <w:style w:type="character" w:styleId="Rvts46">
    <w:name w:val="rvts46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Підпис3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eastAsia="Calibri" w:cs="Segoe UI"/>
      <w:color w:val="333333"/>
      <w:sz w:val="18"/>
      <w:szCs w:val="18"/>
      <w:lang w:val="ru-RU"/>
    </w:rPr>
  </w:style>
  <w:style w:type="paragraph" w:styleId="Style21">
    <w:name w:val="Абзац списку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numPr>
        <w:ilvl w:val="0"/>
        <w:numId w:val="2"/>
      </w:num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13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14">
    <w:name w:val="Абзац списка1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Calibri"/>
      <w:color w:val="333333"/>
      <w:sz w:val="24"/>
      <w:szCs w:val="22"/>
      <w:lang w:val="en-US"/>
    </w:rPr>
  </w:style>
  <w:style w:type="paragraph" w:styleId="15">
    <w:name w:val="Без интервала1"/>
    <w:basedOn w:val="Heading"/>
    <w:qFormat/>
    <w:pPr>
      <w:pBdr>
        <w:bottom w:val="nil"/>
      </w:pBdr>
      <w:tabs>
        <w:tab w:val="clear" w:pos="708"/>
        <w:tab w:val="left" w:pos="967" w:leader="none"/>
      </w:tabs>
      <w:spacing w:before="120" w:after="120"/>
      <w:ind w:right="124" w:hanging="0"/>
      <w:contextualSpacing w:val="false"/>
    </w:pPr>
    <w:rPr>
      <w:rFonts w:ascii="Times New Roman" w:hAnsi="Times New Roman" w:eastAsia="Calibri" w:cs="Times New Roman"/>
      <w:color w:val="000000"/>
      <w:spacing w:val="0"/>
      <w:kern w:val="0"/>
      <w:sz w:val="24"/>
      <w:szCs w:val="22"/>
      <w:lang w:val="en-US" w:eastAsia="en-US"/>
    </w:rPr>
  </w:style>
  <w:style w:type="paragraph" w:styleId="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contextualSpacing/>
      <w:outlineLvl w:val="9"/>
    </w:pPr>
    <w:rPr>
      <w:rFonts w:ascii="Cambria" w:hAnsi="Cambria" w:cs="Cambria"/>
      <w:bCs/>
      <w:caps w:val="false"/>
      <w:smallCaps w:val="false"/>
      <w:color w:val="365F91"/>
      <w:szCs w:val="28"/>
      <w:lang w:val="en-US" w:eastAsia="ja-JP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Підпис2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45:00Z</dcterms:created>
  <dc:creator/>
  <dc:description/>
  <cp:keywords/>
  <dc:language>en-US</dc:language>
  <cp:lastModifiedBy>Самойлова Алла Ігорівна</cp:lastModifiedBy>
  <dcterms:modified xsi:type="dcterms:W3CDTF">2019-04-08T12:11:00Z</dcterms:modified>
  <cp:revision>6</cp:revision>
  <dc:subject/>
  <dc:title/>
</cp:coreProperties>
</file>