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5929"/>
        <w:gridCol w:w="3610"/>
        <w:gridCol w:w="361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Вінни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а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00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0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Бар - вул.Героїв Майдану: 17, 19-21, 23, 25-86; вул.Грушевського, вул.Делімарського, вул.І.Гонти, вул.Каштанова: 2-6, 8, 10-10А, 12-14, 20-20-1, 30, 32-60/1; вул.Курченка, вул.Лісова, вул.Мазура, вул.Миколи Туніка: 36-86А; вул.М.Леонтовича, вул.Першотравнева, вул.Сагайдачного</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роїв Майдану, 11, м.Бар, Барський р-н, Вінницька обл., 230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роїв Майдану, 11,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2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ершад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08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08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Джулинка - вул.Абрикосова, вул.Відродження, вул.Гагаріна, вул.Грушевського, вул.Дружби, вул.Залізнична, вул.Калинова, вул.Квітнева, вул.Козацька, вул.Котляревського, вул.Кутузова, вул.Миру, вул.Набережна, вул.Незалежності, вул.Некрасова, вул.Папаніна, вул.Покровська: 1-30, 32, 34, 36; вул.Поліщука, вул.Пушкіна, вул.Разіна, вул.Садова, вул.Слов’янська, вул.Сонячна, вул.Спортивна, вул.Тургенєва, вул.Центральна: 42-163; вул.Шевченка, вул.Шеремети, пров.Амбарний, пров.Банний, пров.Котляревського, пров.Річний, пров.Сквозний, пров.Шкільний, пров.8 Березня</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красова, 10, с.Джулинка, Бершадський р-н, Вінницька обл., 2445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красова, 10,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08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0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Джулинка - вул.Виноградна, вул.Вишнева, вул.Герцена, вул.Гетьманська, вул.Джерельна, вул.Дорошенка, вул.Івана Франка, вул.К.Могилка, вул.Кошового, вул.Лісна, вул.Матросова, вул.Молодіжна, вул.Нова, вул.Оперчука, вул.Партизанська, вул.Перемоги, вул.Подільська, вул.Покровська: 31, 33, 35, 37-86; вул.Світанкова, вул.Селянська, вул.Соборна, вул.Центральна: 1-41; вул.Чайковського, вул.Чкалова, вул.Щаслива, вул.Янтарна, пров.Аптечний, пров.Банківський, пров.Дорожний, пров.Покровс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32, с.Джулинка, Бершадський р-н, Вінницька обл., 2445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32, с.Джулинка, Бершадський р-н, Вінницька обл., 24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3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Літ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60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6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Літин - вул.Б.Хмельницького: 14-109; вул.Варави, вул.Ватутіна, вул.Вишнева, вул.Гагаріна, вул.Героїв України, вул.Джерельна, вул.Дубовий Гай, вул.Калинова, вул.Кишинівська, вул.Красна, вул.Л.Українки, вул.Маяковського, вул.Миру, вул.Пирогова, вул.Привітна, вул.Промислова, вул.Садова, вул.Скали, вул.Сонячна, вул.Сосонське шосе, вул.Суворова, вул.Черняховського, пров.Вишневий, пров.Героїв України, пров.Калиновий, пров.Пирогова, пров.1-й Ватутіна, пров.2-й Б.Хмельницького: 2А-7, 13-79; пров.2-й Ватуті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Хмельницького, 17, смт Літин, Літинський р-н, Вінницька обл., 223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Хмельницького, 17, смт Літин, Літинський р-н, Вінницька обл., 2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3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60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60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Літин - вул.Волкова, вул.Дівоча, вул.Жовтнева, вул.І.Богуна, вул.Кармелюка, вул.Кобзаря, вул.Козацька, вул.Козачий вигін, вул.Колгоспна, вул.Космонавтів, вул.Коцюбинського, вул.Л.Яковчука, вул.Молодіжна, вул.Незалежності, вул.Н.Курченко, вул.Новітня, вул.Паркова, вул.Подільська, вул.Польова, вул.Прибережна, вул.Пушкіна, вул.Пшеничного поля, вул.Світанкова, вул.Свято-Миколаївська, вул.Селянська, вул.Січових стрільців, вул.Суверена, вул.Трипільська, вул.Шевченка, пров.Водяний, пров.Зелений, пров.Кобзаря, пров.Л.Яковчука, пров.Трипільс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мелюка, 26, смт Літин, Літинський р-н, Вінницька обл., 223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мелюка, 26, смт Літин, Літинський р-н, Вінницька обл., 2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7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іща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089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089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ще Трудов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 с-ще Трудове, Піщанський р-н, Вінницька обл., 2470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 с-ще Трудове, Піщанський р-н, Вінницька обл., 24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0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Ямпі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39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3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Ямпіль - вул.Богуна Івана, вул.Висоцького, вул.Вінницька, вул.Гайдамацька, вул.Генерала Кульчицького, вул.Гетьмана Полуботка, вул.Гетьманська, вул.Гонти, вул.Горіхова, вул.Д.Нечая, вул.Дорошенка, вул.Замостянська, вул.Київська, вул.Кібенка, вул.Ковпака, вул.Козацька, вул.Кутузова, вул.Лесі Українки, вул.Літова, вул.Ломоносова, вул.Мар’яни Зависної, вул.Нова Лісова, вул.Нова Яблунева, вул.Правика В., вул.Сагайдачного, вул.Садова, вул.С.Камінського, вул.Старицького, вул.Стуса В., вул.Франка І., вул.Черешнева, пров.Виноградний, пров.Висоцького, пров.Гетьманський, пров.Д.Нечая, пров.Замостянський, пров.Кутузова, пров.Правика В., просіка Білянський ліс, просіка Урочище Карп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ободи, 154/2, м.Ямпіль, Ямпільський р-н, Вінницька обл., 2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ободи, 154/2, м.Ямпіль, Ямпільський р-н, Вінницька обл., 2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7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39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39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Ямпіль - вул.Виноградна: 1-70, 72-102, 104-105, 107, 109, 111, 113-115, 117, 119, 121, 123-125А, 257; вул.Володимирська, вул.Героїв, вул.Гоголя, вул.Дністрянська, вул.Замкова, вул.Зарічна, вул.Козацької слави, вул.Корольова, вул.Молодіжна, вул.Подолянка, вул.Свободи: 85, 89, 91, 93/22, 97-97/22, 99/2, 103, 127, 131-182; вул.Соборна, вул.Тичини, вул.Шевченка, вул.Яна Замойського, пров.Шкіль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40, м.Ямпіль, Ямпільський р-н, Вінницька обл., 2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40, м.Ямпіль, Ямпільський р-н, Вінницька обл., 2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0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39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39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Ямпіль - вул.Виноградна: 71, 103, 106, 108, 110, 112, 116, 118, 120, 122, 126-255, 259-411; вул.Гагаріна, вул.Дачна, вул.Дружби, вул.Житня, вул.Затишна, вул.Кожухаря, вул.Коцюбинського, вул.Леонтовича: 1-20, 22, 26А, 28; вул.Миру, вул.Мічуріна, вул.М.Козачинського, вул.Незалежності, вул.Пирогова, вул.Прорізна, вул.Пушкіна, вул.Свободи: 65, 69/2, 71, 73, 83, 1</w:t>
              <w:br/>
              <w:t>24-126, 128; вул.Святомиколаївська, вул.Сонячна, вул.Хмельницького Б., вул.Щаслива, пров.Дружби, пров.Житній, пров.Кожухаря, пров.Мічуріна, пров.Незалежності, пров.Пирогова, пров.Почто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ободи, 134, м.Ямпіль, Ямпільський р-н, Вінницька обл., 2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ободи, 134, м.Ямпіль, Ямпільський р-н, Вінницька обл., 2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3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39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39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Ямпіль - вул.Автотранспортна, вул.Будівельна, вул.Весняна, вул.Вишнева, вул.Грушевського, вул.Довбуша, вул.І.Виговського, вул.Леонтовича: 21, 23-25, 27, 29-76; вул.Мистецька, вул.Набережна, вул.Наддністрянська, вул.Подільська, вул.Польова, вул.Прикордонників, вул.Савіна, вул.Сарматська, вул.Свободи: 1-64, 66-68, 70, 72, 74-82/69, 84-84/68, 86, 90, 92-92А, 96, 98, 100-102, 104-118; вул.Чайковського, вул.Черняховського, вул.1 Травня, пров.Весняний, пров.Леонтовича, пров.Саві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1, м.Ямпіль, Ямпільський р-н, Вінницька обл., 24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1, м.Ямпіль, Ямпільський р-н, Вінницька обл., 24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0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езводне, с.Прилужн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лодіжна, 22, с.Безводне, Ямпільський р-н, Вінницька обл., 2453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лодіжна, 22, с.Безводне, Ямпільський р-н, Вінницька обл., 245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0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0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rFonts w:cs="Times New Roman" w:ascii="Times New Roman" w:hAnsi="Times New Roman"/>
                <w:color w:val="000000"/>
                <w:sz w:val="24"/>
              </w:rPr>
              <w:t>05140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уша, с.Держан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ар’яни Зависної, 42, с.Буша, Ямпільський р-н, Вінницька обл., 2452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ар’яни Зависної, 42, с.Буша, Ямпільський р-н, Вінницька обл., 245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0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Дорошівка, с.Слобода-Бушансь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Хмельницького, 66, с.Дорошівка, Ямпільський р-н, Вінницька обл., 2452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Хмельницького, 66, с.Дорошівка, Ямпільський р-н, Вінницька обл., 24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40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Велика Кісниця - вул.Виноградна: 44, 50-52, 56, 58, 60-62, 66, 101-107; вул.В.Стуса, вул.Дністровська, вул.Зарічна, вул.І.Франка, вул.Кооперативна, вул.М.Вовчка, вул.М.Коцюбинського, вул.Морозова, вул.Наддністрянська, вул.Незалежності: 1-12, 16; вул.Перемоги, вул.Першотравнева: 5, 12, 18, 20, 22, 24; вул.Пирогова, вул.Польова, вул.Прикордонна, вул.Рильського, вул.Ринкова, вул.Свободи, вул.Солідарності: 2-24, 26, 28-30; вул.Солов’я, вул.Сонячна, вул.Староміська: 10, 14-32; вул.Целіка, вул.Центральна: 1-162, 164, 166-209; вул.Шевченка: 2/1, 4, 6, 8, 10, 12, 14, 16, 18, 20, 22, 24, 26, 28, 30, 32, 34, 36; вул.Шкільна, вул.Юності, вул.Ясинова, пров.Дністровський, пров.Незалежності, пров.Ринковий, пров.Юност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84, с.Велика Кісниця, Ямпільський р-н, Вінницька обл., 2454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84, с.Велика Кісниця, Ямпільський р-н, Вінницька обл., 245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5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40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Велика Кісниця - вул.Виноградна: 2/2-43, 45-49, 53, 57, 59, 63-65, 69-87; вул.Гагаріна, вул.Кремінна, вул.Лісна, вул.Миру, вул.Молодіжна, вул.Нагірна, вул.Незалежності: 15, 17-291; вул.Першотравнева: 7-11, 15-17, 19, 21, 23, 25-97; вул.Солідарності: 25, 27, 32-56; вул.Староміська: 5-9, 13; вул.Харісова, вул.Центральна: 163, 165; вул.Шевченка: 1, 3, 5, 7, 9, 11, 13, 15, 17, 19, 21, 23, 25, 27, 29, 31, 33, 35, 37-120; пров.Незалежності України, пров.Першотравневий, пров.Пушкіна, пров.Садо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89, с.Велика Кісниця, Ямпільський р-н, Вінницька обл., 2454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89, с.Велика Кісниця, Ямпільський р-н, Вінницька обл., 245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0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Оксан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ністрова, 7, с.Оксанівка, Ямпільський р-н, Вінницька обл., 2450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ністрова, 7, с.Оксанівка, Ямпільський р-н, Вінницька обл., 245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40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Дзигівка - вул.Виноградна, вул.Гагаріна, вул.Горького: 1-2, 5, 7, 9, 11, 27, 31-39, 45-47, 49-55, 57, 61, 63, 65-67, 77/2-84, 89-90; вул.Грушева, вул.Коритна, вул.Лермонтова, вул.Мічуріна, вул.Народна, вул.Першотравнева, вул.Свердлова, вул.Селянина, вул.Толстого, вул.Центральна: 1-30, 123; вул.Церковна, вул.Шевченка, вул.Яр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5, с.Дзигівка, Ямпільський р-н, Вінницька обл., 2453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5, с.Дзигівка, Ямпільський р-н, Вінницька обл., 245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40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0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Дзигівка - вул.Богдана Хмельницького, вул.Вишнева, вул.Горького: 20-26, 30-30А, 44, 48, 56, 58, 62, 64, 68-76А; вул.Джерельна, вул.Добрянського, вул.Комарова, вул.Коцюбинського, вул.Кринична, вул.Мирна, вул.Молодіжна, вул.Незалежна, вул.Пирогова, вул.Сонячна, вул.Трофімова, вул.Українська, вул.Центральна: 33, 75-79, 81-83, 87, 91-97, 103-105, 107, 109, 113-121; вул.Шамури, с.Дзюбров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3, с.Дзигівка, Ямпільський р-н, Вінницька обл., 2453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3, с.Дзигівка, Ямпільський р-н, Вінницька обл., 245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41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Дзигівка - вул.Військова, вул.Військове містечко, вул.Горького: 4, 6, 8, 10, 14-16, 88; вул.Квітнева, вул.Лесі Українки, вул.Лугова, вул.Олександра Кудими, вул.Перемоги, вул.Пушкіна, вул.Садова, вул.Центральна: 55-64, 80, 84-86, 90, 98-100, 106, 108, 110-112; вул.Шкіль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5, с.Дзигівка, Ямпільський р-н, Вінницька обл., 2453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5, с.Дзигівка, Ямпільський р-н, Вінницька обл., 245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1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Довжок</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87, с.Довжок, Ямпільський р-н, Вінницька обл., 2454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87, с.Довжок, Ямпільський р-н, Вінницька обл., 24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7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41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лембівка - вул.Гагаріна, вул.Джерельна: 32, 44, 52, 54-145; вул.Затишна, вул.Калинова, вул.Козацька, вул.Кошового: 20-179; вул.Лісова, вул.Млинна, вул.Перемоги: 15, 18-56; вул.Щаслива, пров.Лісовий, пров.Фабрич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ктора Наконечного, 2, с.Клембівка, Ямпільський р-н, Вінницька обл., 2453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ктора Наконечного, 2, с.Клембівка, Ямпільський р-н, Вінницька обл., 245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05141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лембівка - вул.Весняна, вул.Вилницька, вул.Виноградна, вул.Віктора Наконечного, вул.Господарська, вул.Джерельна: 1-31, 35-43, 45, 53; вул.Дружби, вул.Зоряна, вул.Кошового: 1-19; вул.Кринична: 1-31, 33-35, 38-43, 47; вул.Миру: 2-18, 21, 23, 25, 27, 29, 31, 33, 35, 40, 86, 89; вул.Набережна, вул.Перемоги: 1-14, 16; вул.Петра Кравчика, вул.Правди, вул.Чумацька, вул.Шевченка: 2-46, 52; вул.Шкільна, вул.Юності, вул.8 Березня: 1-30, 33, 37, 43; пров.Шевченка, пров.Шкіль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ктора Наконечного, 36, с.Клембівка, Ямпільський р-н, Вінницька обл., 2453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ктора Наконечного, 36, с.Клембівка, Ямпільський р-н, Вінницька обл., 245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41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лембівка - вул.Вишнева, вул.Заводська, вул.Захисників України, вул.Квітнева, вул.Кооперативна, вул.Корольова, вул.Кринична: 32, 36, 44-46, 49-69; вул.Ланова, вул.Ломоносова, вул.Миру: 20, 22, 24, 26-26А, 28, 30, 32, 34, 37-39, 41-85, 87, 91-95; вул.Молодіжна, вул.Пирогова, вул.Польова, вул.Садова, вул.Сонячна, вул.Тиха, вул.Шевченка: 51, 53-186; вул.8 Березня: 32, 34-36, 38-40, 44-182; пров.Вишневий, пров.Пірог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ирогова, 55, с.Клембівка, Ямпільський р-н, Вінницька обл., 2453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ирогова, 55, с.Клембівка, Ямпільський р-н, Вінницька обл., 245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0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1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ихайл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46, с.Михайлівка, Ямпільський р-н, Вінницька обл., 24527</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46, с.Михайлівка, Ямпільський р-н, Вінницька обл., 245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1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етраш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21, с.Петрашівка, Ямпільський р-н, Вінницька обл., 2452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21, с.Петрашівка, Ямпільський р-н, Вінницька обл., 245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1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1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иронівка, с.Хмелівщин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32, с.Миронівка, Ямпільський р-н, Вінницька обл., 2452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32, с.Миронівка, Ямпільський р-н, Вінницька обл., 245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6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1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1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исар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25, с.Писарівка, Ямпільський р-н, Вінницька обл., 2453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25, с.Писарівка, Ямпільський р-н, Вінницька обл., 245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1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ороги</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есі Українки, 29, с.Пороги, Ямпільський р-н, Вінницька обл., 2451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есі Українки, 29, с.Пороги, Ямпільський р-н, Вінницька обл., 245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Добрянка, с.Франк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15, с.Добрянка, Ямпільський р-н, Вінницька обл., 24513</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15, с.Добрянка, Ямпільський р-н, Вінницька обл., 245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5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Руса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Перемоги, 3, с.Русава, Ямпільський р-н, Вінницька обл., 2451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Перемоги, 3, с.Русава, Ямпільський р-н, Вінницька обл., 24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ечуї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9, с.Нечуївка, Ямпільський р-н, Вінницька обл., 2451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9, с.Нечуївка, Ямпільський р-н, Вінницька обл., 24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еверин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ишнева, 8, с.Северинівка, Ямпільський р-н, Вінницька обл., 2454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ишнева, 8, с.Северинівка, Ямпільський р-н, Вінницька обл., 245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ридністрянськ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ивітна, 1А, с.Придністрянське, Ямпільський р-н, Вінницька обл., 2454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ивітна, 1А, с.Придністрянське, Ямпільський р-н, Вінницька обл., 24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лобода-Підлісівсь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35, с.Слобода-Підлісівська, Ямпільський р-н, Вінницька обл., 2454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35, с.Слобода-Підлісівська, Ямпільський р-н, Вінницька обл., 24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8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2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ідліс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52, с.Підлісівка, Ямпільський р-н, Вінницька обл., 2454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52, с.Підлісівка, Ямпільський р-н, Вінницька обл., 24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8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43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3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Тростянець - вул.Виноградна, вул.Гагаріна: 29, 31-35, 37, 39-41, 43, 51, 66-102; вул.Залізнична, вул.Зарічна, вул.Лесі Українки, вул.Мостова, вул.Набережна: 53, 59, 63, 67-69, 73-124; вул.Подільська: 24-74; вул.Польова, вул.Садова, вул.Центральна: 28, 31-38, 41-100; вул.Чкалова, вул.Шевченка, пров.Виноградний, пров.Подільський, пров.Центральний, пров.Шевченка, с.Регляшинці</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49А, с.Тростянець, Ямпільський р-н, Вінницька обл., 2452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49А, с.Тростянець, Ямпільський р-н, Вінницька обл., 245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43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3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Тростянець - вул.Гагаріна: 1-28, 30, 36, 38, 42, 44-50, 52-60; вул.Горького, вул.Молодіжна, вул.Набережна: 1-51, 54, 60-62, 64-66, 70; вул.Подільська: 1-19; вул.Центральна: 3-27, 29, 40; вул.Шкільна, пров.Молодіжний, пров.Шкільний, с.Гонор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40 річчя Перемоги, 6А, с.Гонорівка, Ямпільський р-н, Вінницька обл., 2452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40 річчя Перемоги, 6А, с.Гонорівка, Ямпільський р-н, Вінницька обл., 24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3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3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ітрівка, с.Лавр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14А, с.Вітрівка, Ямпільський р-н, Вінницька обл., 2452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14А, с.Вітрівка, Ямпільський р-н, Вінницька обл., 245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6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05143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3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Цекинівк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71, с.Цекинівка, Ямпільський р-н, Вінницька обл., 2454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71, с.Цекинівка, Ямпільський р-н, Вінницька обл., 245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7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Вінниця</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48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4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Данила Галицького: 58А к.ГУРТ, 60 к.ГУРТ; вул.Івана Бойка, вул.Івана Миколайчука: 13, 29-34, 38-38А, 42-44В; вул.Келецька: 12-12А, 14, 16-18, 20, 22-28, 30, 32, 34, 36, 40-40А, 42-44, 46; вул.Л.Ратушної: 53, 55, 57-59, 61-76, 78, 80-82, 84, 86; вул.Миколи Амосова: 31, 33-35, 37-37А, 39, 41, 45, 49-53А, 57; вул.Тараса Шевченка: 28-36; вул.Трамвайна: 25, 33, 35, 37, 44-62; пров.Галицького, пров.Луговий, пров.Малий, пров.Наскрізн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анила Галицького, 60, корп.ГУРТ, м.Вінниця, Вінницька обл., 21036</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анила Галицького, 60, корп.ГУРТ,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4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Абрикосова, вул.Бориса Грінченка, вул.Веселкова, вул.Виноградна, вул.Вишневського, вул.Гійома Боплана, вул.Дружби, вул.Зоряна, вул.Івана Мазепи, вул.Козацька, вул.Корольова, вул.Лева Семполовського, вул.Оксамитова, вул.Олеся Гончара, вул.Подільська, вул.Помаранчева, вул.Святошинська, вул.Сергія Параджанова, вул.Щаслива, пров.Козацький, пров.1-й Бориса Грінченка, пров.1-й Вишневського, пров.1-й Дружби, пров.1-й Корольова, пров.1-й Святошинський, пров.2-й Бориса Грінченка, пров.2-й Вишневського, пров.2-й Дружби,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2-й Святошин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тупик Абрикосовий, тупик Святошинський, СТОВ Ромашка масиву ’Пирогова-2’</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ирогова, 191, м.Вінниця, Вінницька обл., 21008</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ирогова, 191,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4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4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Алли Горської, вул.Андріївська, вул.Вишенька, вул.Володимира Свідзінського, вул.Гніванське шосе, вул.Гранична, вул.Житня, вул.Квітнева, вул.Лірницька, вул.Миколаївська, вул.Незалежна, вул.Олекси Новаківського, вул.П.Загребельного, вул.Тимофіївська, пров.Академічний, пров.Андріївський, пров.Архітектурний, пров.Вишенька, пров.Енергетичний, пров.Затишний, пров.Інтелігентний, пров.Квітневий, пров.Мистецький, пров.П.Загребельного, пров.Сучасний, пров.1-й Володимира Свідзінського, пров.1-й Гніванське шосе, пров.2-й Аріадни Стебельської, пров.2-й Володимира Свідзінського, пров.2-й Гніванське шосе, пров.3-й Володимира Свідзінського, пров.3-й Гніванське шосе, пров.4-й Василя Стефаника, пров.4-й Гніванське шосе, пров.5-й Гніванське шосе</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нячна, 3, м.Вінниця, Вінницька обл., 21008</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нячна, 3,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4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rFonts w:cs="Times New Roman" w:ascii="Times New Roman" w:hAnsi="Times New Roman"/>
                <w:color w:val="000000"/>
                <w:sz w:val="24"/>
              </w:rPr>
              <w:t>05154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Вишнева, вул.Заньковецької, вул.Карбишева, вул.Мирного, вул.Сабарівське шосе, вул.Черняховського, пров.Вишневий, пров.Заньковецької, пров.Карбишева, пров.Прибузький, пров.1-й Вишневий, пров.1-й Карбишева, пров.1-й Черняховського, пров.2-й Карбишева, пров.2-й Черняховського, пров.3-й Вишневий, пров.3-й Карбишева, проїзд Вишневий, проїзд 1-й Енергетиків, проїзд 1-й Карбишева, проїзд 1-й Черняховського, проїзд 2-й Вишневий, проїзд 2-й Енергетиків, проїзд 2-й Карбишева, проїзд 2-й Черняховського, проїзд 3-й Енергетиків, проїзд 3-й Карбишева, проїзд 3-й Черняховського, проїзд 4-й Енергетиків, проїзд 4-й Черняховського, проїзд 5-й Черняховського, тупик Вишневий, тупик Карбишева, узвіз Вишне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няховського, 78, м.Вінниця, Вінницька обл., 21037</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няховського, 78, м.Вінниця, Вінницька обл., 21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5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Д.Нечая: 138-138Б, 140, 144, 146, 148-150А, 152-152А, 154, 156-158, 160-162; вул.Замкова: 74, 76, 78-133; вул.Івана Огієнка, вул.Івана Хоменка, вул.Московська, вул.Пластова, вул.Тракторна, вул.Якова Гальчевського: 2-60А, 63-132; пл.8 Березня, пров.Пластовий, пров.Тараса Сича, пров.1-й Замковий, пров.1-й Івана Хоменка, пров.1-й Московський, пров.2-й Замковий, пров.2-й Івана Хоменка, пров.2-й Московський, пров.3-й Московський, пров.4-й Московський, пров.5-й Московський, тупик Пласто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араса Сича, 38, м.Вінниця, Вінницька обл., 21019</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5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5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Анатолія Свидницького, вул.Богомольця: 3-44, 46, 48, 50, 52; вул.Гетьмана Сагайдачного: 45-59; вул.Д.Нечая: 164, 166-166А, 168-296А; вул.Івана Виговського, вул.Комітетська, вул.Матросова: 45-61А; вул.Нахімова: 3-62, 66-66А; вул.Тараса Сича, вул.Якова Гальчевського: 1-1А, 62; вул.28 Червня, пров.Гетьмана Сагайдачного, пров.Івана Сірка: 16-24; пров.1-й Глінки, пров.1-й Нахімова, пров.2-й Глінки: 12, 14, 16-77; пров.2-й Нахімова, пров.3-й Глінки: 1А-12А, 14, 16-16А, 18, 20, 24, 30, 32-34, 36-40, 42-42Б, 44-50; тупик Нахім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араса Сича, 38, м.Вінниця, Вінницька обл., 21019</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7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5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5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Брацлавська: 21, 23А, 25-25А, 27-27А, 29-29А, 31, 33, 35, 39, 43, 45, 47, 49, 51, 53, 57-61, 63, 69, 71, 73-81; вул.Б.Хмельницького, вул.Д.Нечая: 5-14, 20-26, 28, 30-30А; вул.Дубовецька: 11-13, 15, 17-17А, 19, 21, 23-23А, 29, 31, 35, 37-37А, 39, 41, 43, 45, 47, 49, 51, 53, 55, 57, 59; вул.Кармелюка, пров.2-й Дубовецький, пров.3-й Дубовец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Хмельницького, 32, м.Вінниця, Вінницька обл., 210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Хмельницького, 32,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6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6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Залізнична, вул.Немирівське шосе: 3-7, 9, 11-11А, 15, 19, 21, 23, 27, 29, 31-31А, 33, 35-37, 39, 41-215; вул.Олени Пчілки, вул.Учительська: 3-9А, 11, 13-30; вул.Форпостна, вул.Чехова: 18-40; пров.Учительський: 15-36; пров.1-й Немирівське шосе, проїзд Олени Пчілки, проїзд 1-й Чехова: 1-29, 31-39; проїзд 2-й Чехова, проїзд 3-й Чех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мирівське шосе, 78, м.Вінниця, Вінницька обл., 21034</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мирівське шосе, 78,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56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56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нниця - вул.Брацлавська: 16, 20, 22, 24, 26, 28, 30, 32, 34, 36-38, 40-42, 44, 46, 48, 50, 52, 54; вул.Верхарна: 11, 13, 15-17, 19-23, 25-27Б, 29, 31, 33-70; вул.Замостянська: 37, 51 к.ГУРТ; вул.Олександра Довженка: 40, 62-143; вул.Шмідта: 69;</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амостянська, 49, м.Вінниця, Вінницька обл., 210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амостянська, 49,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Жмеринка</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5160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5160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Жмеринка - вул.Визволення, вул.Гетьмана Сагайдачного, вул.Гришина, вул.Декабристів, вул.Київська: 45, 47, 49, 51, 53-53А, 55В, 60-284; вул.Матросова, вул.Миколи Борецького, вул.О.Кобилянської, вул.Осіпенко, вул.Плеханова, вул.Подвласова, вул.Степана Руданського, вул.Чигоріна, вул.Чумацька, пров.Гетьмана Сагайдачного, пров.Довженко, пров.Матросова, пров.Осіпенко, пров.Подвласова, пров.Степана Руданського, проїзд Київський, тупик Кобилянської, тупик Матросова</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115, м.Жмеринка, Вінницька обл., 231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115,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5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
          <w:type w:val="nextPage"/>
          <w:pgSz w:orient="landscape" w:w="16838" w:h="11906"/>
          <w:pgMar w:left="566" w:right="566" w:gutter="0" w:header="0" w:top="566" w:footer="284" w:bottom="624"/>
          <w:pgNumType w:start="2"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spacing w:lineRule="exact" w:line="280"/>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468"/>
        <w:gridCol w:w="3341"/>
        <w:gridCol w:w="3341"/>
        <w:gridCol w:w="1202"/>
        <w:gridCol w:w="344"/>
      </w:tblGrid>
      <w:tr>
        <w:trPr>
          <w:trHeight w:val="64" w:hRule="atLeast"/>
          <w:cantSplit w:val="true"/>
        </w:trPr>
        <w:tc>
          <w:tcPr>
            <w:tcW w:w="15704" w:type="dxa"/>
            <w:gridSpan w:val="7"/>
            <w:tcBorders/>
          </w:tcPr>
          <w:p>
            <w:pPr>
              <w:pStyle w:val="Normal"/>
              <w:keepLines/>
              <w:widowControl/>
              <w:spacing w:lineRule="exact" w:line="280"/>
              <w:jc w:val="center"/>
              <w:rPr/>
            </w:pPr>
            <w:r>
              <w:rPr>
                <w:rFonts w:cs="Times New Roman" w:ascii="Times New Roman" w:hAnsi="Times New Roman"/>
                <w:b/>
                <w:color w:val="000000"/>
                <w:sz w:val="28"/>
              </w:rPr>
              <w:t>Волинська область</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Горохі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70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701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ихлин, с.Загаї, с.Марус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січна, 3, с.Михлин, Горохівський р-н, Волинська обл., 4571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січна, 3, с.Михлин, Горохівський р-н, Волинська обл., 457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2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ліквідувати виборчу дільницю № 070115, у зв’язку з чим позицію щодо цієї виборчої дільниці виключити;</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Ковель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виборчої дільниці № 07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704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ойкут, с.Воля</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еремоги, 10, с.Тойкут, Ковельський р-н, Волинська обл., 450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дова, 1Б, с.Тойкут, Ковельський р-н, Волинська обл., 45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6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Лу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70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705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Підгайці - вул.Бутирська, вул.Виговського, вул.Вишнівецька, вул.Габріели Запольської, вул.Гоголя, вул.Довженка, вул.Дубнівська, вул.Дулібська, вул.К. Острозького, вул.К. Свидригайла, вул.Клечальна, вул.Котляревського, вул.Литовська, вул.Лобачевського, вул.Михайлівський Узвіз, вул.Незалежності, вул.Об’їзна, вул.Олеся Гончара, вул.Пилипа Орлика, вул.Підгаєцька, вул.Підгірна, вул.Прилуцька, вул.Прорізна, вул.Романа Савицького, вул.Руданського, вул.Східно-Межова, вул.Тиха, вул.Хрещата, вул.Чубинського, вул.Шкільна, вул.Ювілейна, вул.Ярова, пров.Глібова, пров.Гоголя, пров.Дубнівський, пров.Прилуцький, пров.Ювілей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28, с.Підгайці, Луцький р-н, Волинська обл., 456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28, с.Підгайці, Луцький р-н, Волинська обл., 456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rFonts w:cs="Times New Roman" w:ascii="Times New Roman" w:hAnsi="Times New Roman"/>
                <w:color w:val="000000"/>
                <w:sz w:val="24"/>
              </w:rPr>
              <w:t>17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sz w:val="26"/>
                <w:szCs w:val="26"/>
              </w:rPr>
            </w:pPr>
            <w:r>
              <w:rPr>
                <w:rFonts w:cs="Times New Roman" w:ascii="Times New Roman" w:hAnsi="Times New Roman"/>
                <w:color w:val="000000"/>
                <w:sz w:val="26"/>
                <w:szCs w:val="26"/>
              </w:rPr>
              <w:t>м.Луцьк</w:t>
            </w:r>
          </w:p>
        </w:tc>
      </w:tr>
      <w:tr>
        <w:trPr>
          <w:cantSplit w:val="true"/>
        </w:trPr>
        <w:tc>
          <w:tcPr>
            <w:tcW w:w="15704" w:type="dxa"/>
            <w:gridSpan w:val="7"/>
            <w:tcBorders/>
            <w:tcMar>
              <w:top w:w="142" w:type="dxa"/>
            </w:tcMar>
          </w:tcPr>
          <w:p>
            <w:pPr>
              <w:pStyle w:val="Normal"/>
              <w:keepLines/>
              <w:widowControl/>
              <w:spacing w:lineRule="exact" w:line="280"/>
              <w:jc w:val="center"/>
              <w:rPr>
                <w:sz w:val="26"/>
                <w:szCs w:val="26"/>
              </w:rPr>
            </w:pPr>
            <w:r>
              <w:rPr>
                <w:rFonts w:cs="Times New Roman" w:ascii="Times New Roman" w:hAnsi="Times New Roman"/>
                <w:i/>
                <w:color w:val="000000"/>
                <w:sz w:val="26"/>
                <w:szCs w:val="26"/>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710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710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Луцьк - вул.Боровиковського, вул.Добролюбова, вул.Журавлина, вул.Зарічна, вул.Качалова, вул.Ковельська: 129-129А, 131-181; вул.Ланова, вул.Левадна, вул.Лєскова, вул.Макаренка, вул.Микулицька, вул.Надозерна, вул.Новочерчицька, вул.Поштова, вул.Симиренка, вул.Стефаника, вул.Тиха, вул.Чернишевського: 1-86, 88-89, 91-103, 105, 106А-107, 109А, 111-113А, 115А, 117-126, 126Б-128, 129-164; вул.Черчицька, вул.Юрія Тютюнника, пров.Качалова, пров.Надозер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нишевського, 29, м.Луцьк, Волинська обл., 430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нишевського, 29,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0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07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0710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Луцьк - вул.Берестова, вул.Гірна: 1-2, 3, 5, 7, 9-9Б, 13, 17, 19, 21, 23, 25, 27, 29; вул.Глинки, вул.Застав’я, вул.Кічкарівська, вул.Ковельська: 25, 29-128В, 130-130А; вул.Копачівська, вул.Матросова, вул.Менделєєва, вул.Милуська, вул.Нахімова: 9, 11-26; вул.Нестерова, вул.Попова, вул.Путінцева, вул.Рогова, вул.Севастопольська, вул.Соснова: 2-10; вул.Старицького, вул.Степана Кривенького: 9-11, 13, 15-49; вул.Фабрична, вул.Хотимська, вул.Червоного Хреста, вул.Шкільна, вул.Ясенова: 1-12, 14; пров.Стариц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вельська, 41, м.Луцьк, Волинська обл., 4301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вельська, 41, м.Луцьк, Волинська обл., 43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3</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253"/>
        <w:gridCol w:w="3448"/>
        <w:gridCol w:w="3448"/>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Дніпропетро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ерхньо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06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0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ерхньодніпровськ - вул.Бродського, вул.Гастело, вул.Горького, вул.Далека, вул.Зої Космодем’янської, вул.Зої Космодем’янської-Гастело, вул.Київська, вул.Кирпична, вул.Косенко, вул.Ломоносова, вул.Менделєєва, вул.Нагая Макара, вул.Олега Кошевого, вул.Пальохи: 24, 26, 28, 30-30А, 32, 34, 36-38, 40, 42-42А, 44-107; вул.Пожежна: 29, 31, 33, 35, 37, 39, 41, 43, 45, 47, 49, 51, 53-124; вул.Покровська, вул.Робоча, вул.Розсадна, вул.Семенова, вул.Старицького, вул.Степова, вул.Титова: 206; вул.Українська, вул.Чехова, вул.Чкалова, вул.Шкільна, пров.Бродського, пров.Огородний, пров.Покровський</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28, м.Верхньодніпровськ, Верхньодніпровський р-н, Дніпропетровська обл., 516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28, м.Верхньодніпровськ, Верхньодніпровський р-н, Дніпропетровська обл., 51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11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11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Слобожанське - вул.Абрикосова, вул.Авіаційна, вул.Апельсинова, вул.Березова, вул.Бульварна, вул.Виноградна, вул.Вишнева, вул.Вишнева Долина, вул.Володимирська, вул.Гранатова, вул.Грушова, вул.Ентузіастів, вул.Єкатеринославська, вул.Зарічна, вул.Звьоздна, вул.Зелена, вул.Канальна, вул.Київська, вул.Коралова, вул.Лазурна, вул.Лимонна, вул.Липова, вул.Лісна, вул.Літня, вул.Майська, вул.Межова, вул.Мелітопольська, вул.Нова, вул.Паркова: 5, 7; вул.Полтавська, вул.Радісна, вул.Райдужна, вул.Рябинова, вул.Севастопольська, вул.Сирєнєва, вул.Соборна, вул.Соснова, вул.Тополина, вул.Феодосійська, вул.Харківська, вул.Шахтинська, вул.Шосейна, вул.Ювілейна, вул.50 років Перемоги, вул.8 Марта: 2-16, 18, 20-24; пров.Канальний, пров.Кленовий, пров.Меліоративний, пров.Новий, пров.Рубіновий, пров.Самарський, СТ "Авіатор", СТ "Восход", СТ "Зоря", СТ «Івушка-3», СТ «Кільчень», СТ «Курган», СТ «Ландиш», СТ "Ландиш", вул.Виноградна, СТ «Ландиш», вул.Горіхова, СТ "Ландиш", вул.Мандаринова, СТ «Ландиш», вул.Центральна, СТ «Ландиш», вул.Чернична, СТ "Ландиш", вул.Янтарна, СТ "Меліоратор-2", СТ "Поліграфіст", СТ "Ранет", СТ "Рассвет-2", СТ "Рубін", СТ «Самаровка», СТ «Самарське», СТ «Слива», СТ «Троянда», СТ «Ювілейний»</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еплична, 23, смт Слобожанське, Дніпровський р-н, Дніпропетровська обл., 520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еплична, 23, смт Слобожанське, Дніпровський р-н, Дніпропетровська обл., 52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13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13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иколаївка - вул.Абрикосова, вул.Виноградна, вул.Генерала Пушкіна, вул.Зелена, вул.Криворізька: 1, 3, 5, 6, 8, 9-10, 11, 14, 15, 16-149; вул.Лугова, вул.Молодіжна, вул.Пашена Балка, вул.Педагогічна, вул.Переможна, вул.П’ятихатки, вул.Садова: 1, 2, 3-6, 13, 15, 16-17, 20-76; вул.Центральна: 1, 2-3, 4, 5, 6-7, 8-9, 10, 11, 12, 13, 14, 15, 16, 17, 18, 19-20, 21-22, 23-25, 26, 27, 28, 29, 30, 31, 32, 33, 34, 37-41, 44, 45, 46, 47-48, 49, 50-51, 53, 55, 56, 59-62, 63-64, 66, 68, 69, 70-71, 72-73, 75, 76, 78-80, 81, 82, 83, 84, 85-86, 87-88, 89, 91, 95-96, 97, 99, 100, 103, 108-109, 110-111, 112, 113-116, 118, 120, 121-122, 123, 129, 131-134, 135-136, 137-139, 140, 141-142, 143-145, 146-150, 150А, 152, 155, 156А-157, 158, 159, 161, 162-166, 167-168, 169, 170, 171, 172-173, 175-176, 178, 179-181, 183, 185, 186, 188, 190, 191, 196, 197, 202, 204, 206, 208; пров.Переможний, пров.Річковий 1, пров.Річковий 2, пров.Тихий, пров.Черемушки, с-ще Сурське</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нерала Пушкіна, 1, с.Миколаївка, Дніпровський р-н, Дніпропетровська обл., 5206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нерала Пушкіна, 1, с.Миколаївка, Дніпровський р-н, Дніпропетровська обл., 52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13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13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иколаївка - вул.Василівська, вул.Дружби, вул.ім.Юліана Гунька, вул.Київська, вул.Криворізька: 2, 4, 6, 7-8, 9, 11, 13-14, 15, 16; вул.Львівська, вул.Нагірна, вул.Першотравнева, вул.Підгірна, вул.Портова, вул.Садова: 1, 3, 7-11, 13, 15, 17; вул.Степова, вул.Тиха, вул.Центральна: 1, 3, 4, 5, 7-8, 9, 11, 11А, 12, 13, 14, 15, 16, 17, 18, 20-21, 22, 25, 26-26А, 27, 28, 30, 30А, 31, 32, 33, 34-36, 41-43, 44, 45-46, 47, 48-49, 50, 51-53, 54-55, 56, 57-59, 62-63, 64-66, 67, 68-68А, 69, 71, 73, 75, 76-78, 80, 81, 82, 83, 85, 86, 88, 89-90, 93-95, 96-97, 98, 99, 102, 103-105, 110, 111, 112, 117, 118, 120, 122, 123-129, 130, 134-135, 136, 139, 140, 142-143, 145-146, 150, 150А-151, 152-154, 156, 157, 159, 160, 162, 166, 168, 169, 170, 171, 173-174, 176-178, 179, 181-182, 183-185, 186, 187, 188А, 190, 192-195, 197, 198-201, 203, 204-206, 206А, 209-326; вул.Шкільна, вул.Янтарна, пров.Дачний, пров.Річний, пров.Сонячний</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05, с.Миколаївка, Дніпровський р-н, Дніпропетровська обл., 5206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05, с.Миколаївка, Дніпровський р-н, Дніпропетровська обл., 520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3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авлоград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36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368</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ежиріч - вул.Західна, вул.Космічна, вул.Молодіжна: 1-21, 23; вул.Нова, вул.Привокзальна, вул.Соборна, вул.Сонячна, вул.Центральна, вул.Шевченка, пров.Бровченка і Черевика, пров.Дружби, пров.Затишний, пров.Крайній, пров.Межовий: 2; пров.Озерний, пров.Робочий, пров.Тихий, пров.Чумака, пров.Шкільний, с.Червона Нива</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104, с.Межиріч, Павлоградський р-н, Дніпропетровська обл., 5147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104, с.Межиріч, Павлоградський р-н, Дніпропетровська обл., 514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36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36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ежиріч - вул.Вишнева, вул.Зелена, вул.Мавринська, вул.Молодіжна: 22, 24-110; вул.Набережна, вул.Нечуй-Левицького, вул.Осипенко, вул.Спортивна, вул.Широка, вул.Яцуненка, пров.Гоголя, пров.Козацький, пров.Котляревського, пров.Межовий: 1, 3-5; пров.Миру, пров.Осипенківський, пров.Пляжний, с-ще Новоселівське</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72, с.Межиріч, Павлоградський р-н, Дніпропетровська обл., 5147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72, с.Межиріч, Павлоградський р-н, Дніпропетровська обл., 514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етри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038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381</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улішеве, с.Мала Петриківка</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3А, с.Мала Петриківка, Петриківський р-н, Дніпропетровська обл., 518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3А, с.Мала Петриківка, Петриківський р-н, Дніпропетровська обл., 518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Жовті Вод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69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69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Жовті Води - вул.Баластна, вул.Б.Ступки, вул.Володимира Великого, вул.Залізнична, вул.Козакова, вул.Лісова, вул.Львівська, вул.Осіння, вул.Підгірна, вул.Севастопольська, вул.Степова, вул.Черняхівського, вул.Чкалова, пров.Краснокутський, пров.Матросова, пров.Річковий, пров.Робітничий, пров.Тупиковий, Ветстанція</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ісова, 6А, м.Жовті Води, Дніпропетровська обл., 522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ісова, 6А, м.Жовті Води, Дніпропетровська обл., 52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Першотравен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90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90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ершотравенськ - вул.Затишна, вул.Кобзаря: 7, 14-24; вул.Кутузова, вул.Молодіжна: 11-53; вул.Пушкіна: 1-6; вул.Суворова, вул.Таїсії Бровко, вул.Шахтарської Слави: 2-4, 6-8, 10, 12, 14, 16-17, 19-23, 25-27; вул.Шевченка, вул.Шкільна: 8, 10, 12, 14, 16, 33, 45-49;</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12, м.Першотравенськ, Дніпропетровська обл., 52800</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12, м.Першотравенськ, Дніпропетровська обл., 52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Дніпро, Сама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145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450</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Дніпро - вул.Аграрна, вул.Білоцерківська, вул.Голосіївська, вул.Елеваторна, вул.Заозерна, вул.Івана Андрощука, вул.Кадрова, вул.Каракумська, вул.Коломенська, вул.Магістральна, вул.Новаторська, вул.Новгородська, вул.Олександрійська, вул.Ольги Кобилянської, вул.Памірська, вул.Пензенська, вул.Роксолани, вул.Столярна, вул.Таймирська, вул.Таращанська, вул.Транспортна, вул.Фонвізіна, вул.Хасанська, узвіз Самарський: 15, 17-28; Садівниче товариство «Озеленитель», Садівниче товариство"Локомотив"</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Аграрна, 1, м.Дніпро, Дніпропетровська обл., 4904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Аграрна, 1, м.Дніпро, Дніпропетровська обл., 490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146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467</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Дніпро - вул.Адмірала Макарова, вул.Карагандинська: 1-9; вул.Лівобережна, вул.Немировича-Данченка: 2-22А; вул.Педагогічна, вул.Роторна: 17-17Г, 19-19Д, 21, 23-23Б; вул.Череповецька</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смонавтів, 7А, м.Дніпро, Дніпропетровська обл., 49127</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смонавтів, 7А, м.Дніпро, Дніпропетровська обл., 49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8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Дніпро, Собор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116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16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Дніпро - бульв.Катеринославський, вул.Виконкомівська: 1Б; вул.Гоголя: 1-14А, 17; вул.Паторжинського: 14/16, 18, 22, 24, 30; вул.Південна: 7, 9, 11; вул.Шевченка: 12, 16, 18, 18Б, 22, 23, 26, 28, 33, 35, 37А, 39, 41, 41А, 45, 47; пров.Шевченка, просп.Дмитра Яворницького: 41, 45, 45А, 45Б;</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голя, 29, м.Дніпро, Дніпропетровська обл., 49044</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голя, 29, м.Дніпро, Дніпропетровська обл., 490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ам’янське, Півден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97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97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ам’янське - вул.Астраханська: 1-95, 97А, 99; вул.Бородинська, вул.Брестська, вул.Вереснева, вул.Дальня: 1А-1В, 56, 58, 60, 89-95; вул.Дорожна: 46, 60; вул.Камчатська: 2; вул.Олександра Какалюка, вул.Цимлянська: 1, 3, 5, 7, 9, 11, 13, 15, 17, 19, 21, 23, 27-57; вул.Ярославська: 3-29, 31, 33, 35, 37, 39, 41, 43, 45, 47, 49-51А, 53, 55, 93; пров.Волховський: 1-33; пров.Олександра Какалюка, пров.Цимлянський, пров.Ярославський: 3-73; проїзд Ярославський: 3;</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орожна, 22, м.Кам’янське, Дніпропетровська обл., 519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орожна, 22, м.Кам’янське, Дніпропетровська обл., 519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2097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0976</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ам’янське - вул.Астраханська: 96-96А, 98-98А, 100-140; вул.Казанська, вул.Камчатська: 8-34А; вул.Кизлярська, вул.Лохвицького, вул.Привольна, вул.Сахалінська, вул.Тамбовська, вул.Тверська, вул.Цимлянська: 2, 4, 6, 8, 10, 12, 14, 16, 18, 20, 22, 24-25, 59-127; вул.Юрія Іллєнка, вул.Ярославська: 30-30Б, 32-32В, 34-34А, 36-36А, 38-38А, 40-40А, 42, 44, 46, 48, 52, 54, 57-89; пров.Астраханський, пров.Волховський: 48-58; пров.Казанський, пров.Кизлярський, пров.Привольний, пров.Тамбовський, пров.Юрія Іллєнка, пров.Ярославський: 2; проїзд Ярославський: 2, 4-82;</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орожна, 22, м.Кам’янське, Дніпропетровська обл., 51905</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орожна, 22, м.Кам’янське, Дніпропетровська обл., 519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ривий Ріг, Металургій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49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495</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ривий Ріг - вул.Віталія Матусевича: 2В; вул.Соборності: 11, 17, 19, 21, 25, 27, 29; вул.Степана Тільги: 3, 9; просп.Металургів: 9-11, 13, 15-17, 19-29, 3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Металургів, 7, м.Кривий Ріг, Дніпропетровська обл., 50006</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Металургів, 7, м.Кривий Ріг, Дніпропетровська обл., 50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3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2150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21503</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ривий Ріг - вул.Вокзальна: 2-4; вул.Криворіжсталі: 7-9, 13; вул.Медична, вул.Тетяни Воронової</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едична, 16, м.Кривий Ріг, Дніпропетровська обл., 50051</w:t>
            </w:r>
          </w:p>
        </w:tc>
        <w:tc>
          <w:tcPr>
            <w:tcW w:w="34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едична, 16, м.Кривий Ріг, Дніпропетровська обл., 50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3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та адресу закладу чи установи виборчої дільниці № 12150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121509</w:t>
            </w:r>
          </w:p>
        </w:tc>
        <w:tc>
          <w:tcPr>
            <w:tcW w:w="62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ий заклад "Криворізька інфекційна лікарня №1" Криворізької міської ради</w:t>
            </w:r>
          </w:p>
        </w:tc>
        <w:tc>
          <w:tcPr>
            <w:tcW w:w="68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Юрія Камінського, 5, м.Кривий Ріг, Дніпропетровська обл., 50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4</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308"/>
        <w:gridCol w:w="3421"/>
        <w:gridCol w:w="3421"/>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Доне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ангуш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404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04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Ялта - вул.Азовська: 1-3А, 4-13; вул.Артезіанська, вул.Бахчіванджі, вул.Благодатна: 1А-30А; вул.Вишнева, вул.Гагаріна, вул.Горького, вул.Грецька: 1-57, 67/41; вул.Еллінська, вул.Квіткова, вул.Лавицького, вул.Лугова, вул.Магістральна, вул.Маяковського: 1-23, 24-32А, 34-34/1, 36; вул.Миколаївська, вул.Митрополитська: 1-74; вул.Молодіжна: 3-37, 38; вул.Партизанська: 1-14Б, 16А, 20А; вул.Первомайська, вул.Покришкіна, вул.Польова, вул.Просторна, вул.Пушкіна: 1-32А; вул.Радужна, вул.Садова, вул.Центральна: 1-47Б; вул.Шевченко, вул.40 років Перемоги: 1/10-34; пров.Азовський, пров.Весняний, пров.Еллінський, пров.Партизанський, пров.Первомайський, пров.Польовий, пров.Пушкіна, пров.Радужний, пров.Садовий, пров.Суворова, пров.Український, пров.Шевченко, пров.Шкіль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64, смт Ялта, Мангушський р-н, Донецька обл., 874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64, смт Ялта, Мангушський р-н, Донецька обл., 87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Бахмут</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4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06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Бахмут - вул.Б.Горбатова: 39-53, 59-61Б; вул.Миру: 11-39, 43-45; вул.Незалежності: 3-24, 26-28, 30-34, 36, 38-38А, 40, 42, 44, 46, 48; вул.О.Сибірцева: 146-182; вул.Привокзальна: 1-5, 9; вул.Трудова, вул.Ціолковського: 8, 22, 27-37; врп.ст.Артемівськ-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5, м.Бахмут, Донецька обл., 8451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5, м.Бахмут, Донецька обл., 84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1406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06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мт Красна Гор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2Б, смт Красна Гора, м.Бахмут, Донецька обл., 8453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2Б, смт Красна Гора, м.Бахмут, Донецька обл., 845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9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Краматор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409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09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раматорськ - вул.Брестська, вул.Бугайова, вул.Верхня, вул.Гармонійна, вул.Гомельська: 1-13; вул.Катерини Білокур: 1-30, 32, 34-42, 44, 46-48, 52, 54-56А, 58, 60-78, 80-88; вул.Кленова, вул.Курортна, вул.Ляпідевського, вул.Манлива, вул.Михайла Петренка: 2-17, 20, 22-24, 30-32, 34, 36, 38; вул.Надії, вул.Нижня, вул.Оборонна, вул.Одеська, вул.Омська, вул.Перекопська, вул.Самарська, вул.Світла, вул.Сохрякова, вул.Степова, вул.Сумська: 1, 3, 5, 7, 11, 15-17, 19, 21, 23, 25, 27, 29, 31, 33, 35-41, 43-45, 47, 51, 57, 59, 61, 63, 65, 67, 69, 71; вул.Тіниста, вул.Травнева, вул.Челюскінців, вул.Шарабана, пров.Барикадний, пров.Омський, пров.Онезький, пров.Роздільний, пров.Трудовий, пров.Шепет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терини Білокур, 14, м.Краматорськ, Донецька обл., 8430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терини Білокур, 14, м.Краматорськ, Донецька обл., 84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Слов’ян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412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412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Слов’янськ - в’їзд Цимлянський, вул.Банківська: 2А-4, 6, 10, 14, 16, 18-18А, 24-34, 36-40, 42, 44-44А; вул.Вчительська: 68, 70-97; вул.Далекосхідна, вул.Калинова, вул.Каштанова, вул.Козацька, вул.Колонтаївська, вул.Ланова, вул.Левадна, вул.Маяковського: 59; вул.Музейна, вул.Поштова: 72-104; вул.Реконструкції, вул.Січових стрільців, вул.Цимлянська, вул.Шмідта, вул.Шнурківська, пров.Журналістів, пров.Козацький, пров.Красногірський, пров.Кустарний, пров.Лановий, пров.Музейний, пров.Ординаторський, пров.Поштовий, пров.Слуцького Бориса, пров.Шмідта, пров.Шнуркі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ніверситетська, 12, м.Слов’янськ, Донецька обл., 841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ніверситетська, 12,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5</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5929"/>
        <w:gridCol w:w="3610"/>
        <w:gridCol w:w="361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Житомир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ердич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8010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01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Гришківці - вул.Ватутіна, вул.Весняна, вул.Гагаріна, вул.Горького, вул.Житомирська: 1/2-87, 89, 93, 95, 97, 99, 101, 103; вул.Каштанова, вул.Квітнева, вул.Корольова, вул.Крилова, вул.Лугова, вул.Макаренка, вул.Миру: 3-39, 41-41А, 43, 45, 47, 49; вул.Найдіна, вул.Осипенка, вул.Піщана, вул.Приозерна, вул.Сєрова, вул.Соборна, вул.Спартаківська, вул.Старий шлях, вул.Травнева, вул.Українська, вул.Червоний промінь, вул.Шевченка: 3-13; вул.Яблунева, вул.9-го Січня, пров.Ватутіна, пров.Весняний, пров.Горького, пров.Житомирський, пров.Каштановий, пров.Корольова, пров.Луговий, пров.Макаренка, пров.Миру, пров.Соборний, пров.Старий шлях, пров.Червоний промінь, пров.2 Каштановий, пров.2 Старий шлях, пров.2 Червоний промінь, пров.3 Каштановий, пров.4 Каштановий, пров.5 Каштанов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воний промінь, 3, смт Гришківці, Бердичівський р-н, Житомирська обл., 13337</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воний промінь, 3, смт Гришківці, Бердичівський р-н, Житомирська обл., 133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Оле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18086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18086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Олевськ - бульв.Воїнів Афганців, вул.Богдана Хмельницького: 3-36; вул.Весела, вул.Древлянська, вул.Івана Франка, вул.Інтернаціональна: 1А-38А; вул.Княгині Ольги, вул.Комарова, вул.Промислова, вул.Робітнича, вул.Свято-Миколаївська: 1-92; вул.Чкалова, вул.Щаслива, пров.ІІ-й Щасливий, пров.Інтернаціональний, пров.Комарова, пров.Промисловий, пров.Робітничий, пров.Свято-Миколаївський</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Миколаївська, 34, м.Олевськ, Олевський р-н, Житомирська обл., 11001</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Миколаївська, 34, м.Олевськ, Олевський р-н, Житомирська обл., 1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7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6</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818"/>
        <w:gridCol w:w="3166"/>
        <w:gridCol w:w="3166"/>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Закарпат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Ірша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169</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шава - вул.Беляєва, вул.Гаврила Глюка, вул.Космонавтів, вул.Лесі Українки, вул.Ніколаєва, вул.Нова, вул.Онуфрія, вул.Першотравнева, вул.Промислова, вул.Севастьянова, вул.Степана Вайди, вул.Титова, вул.Феннича, вул.Юрія Короля, вул.16 Липня, вул.40-річчя Перемоги, пл.Народ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Народна, 1, м.Іршава, Іршавський р-н, Закарпатська обл., 901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Народна, 1, м.Іршава, Іршавський р-н, Закарпатська обл., 90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2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218</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Заріччя - вул.Виноградівська, вул.Зарічна, вул.Миру, вул.Мічуріна, вул.Молодіжна, вул.Першотравнева, вул.Тиха, вул.Тичини, вул.ур. Відраш, вул.Шкільна, вул.Юрія Корол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51, с.Заріччя, Іршавський р-н, Закарпатська обл., 90124</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51, с.Заріччя, Іршавський р-н, Закарпатська обл., 901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3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Рах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4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425</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Рахів - вул.Будівельна, вул.Вербник: 0-80, 83, 85; вул.Добровольців, вул.Зелена, вул.Івана Франка, вул.Кармелюка, вул.Миру: 5-42, 50, 52; вул.Попенка, вул.Привокзальна, вул.Теодора Ромжі, вул.Тиха, вул.Шевченка: 2-44, 46, 48, 50-50А, 52-52Б, 54-54А, 56, 58, 60, 62, 64-66, 68, 70, 72, 74, 78-78А, 80-80А, 84, 86, 88-88А, 90-90Б, 92, 94, 96-96А, 98, 100, 102-102А, 104, 106-106Б, 110-112, 114-114Г, 120-13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16, м.Рахів, Рахівський р-н, Закарпатська обл., 90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16,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4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432</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Ясіня - вул.Богдана Хмельницького, вул.Буковина, вул.Визволення: 58-60Г, 64-64А, 66, 68-68В, 70-70А, 74-76, 82, 86-86А, 100, 124-416; вул.Воловець: 618-631А, 634, 640-646, 651-662, 663А, 667-668А, 670-670А, 673, 675, 677, 679-679А, 681-682А, 688, 690, 697-698, 703, 707, 708-709, 712-737, 772-778, 797-813, 825, 845-927; вул.Гагаріна, вул.Кевелів, вул.Косівчик, вул.Робітнича, вул.Ропша, вул.Степана Клочуряка, вул.Фабрична: 35-97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изволення, 184, смт Ясіня, Рахівський р-н, Закарпатська обл., 9063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изволення, 184,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1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4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433</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Ясіня - вул.Визволення: 2-54, 61-63, 65, 67, 69, 71-73, 77-81, 83-85, 89-99, 103-122; вул.Воловець: 568-614, 633, 635-637, 648-648Б, 663, 664-665, 669-669А, 671, 673А-674, 675А-676, 678, 680-680Б, 683-687, 689, 691-695, 699-702, 705-706, 707А, 711, 744-767, 783А-790, 817-818, 828-832; вул.В.Чорновола, вул.Гаврилець, вул.Годор, вул.Гуцульська, вул.Заводська, вул.Криворівня, вул.Лисенка, вул.Миру: 101-153; вул.Набережна, вул.Перемоги, вул.Фабрична: 1-33; вул.Шевченк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5, смт Ясіня, Рахівський р-н, Закарпатська обл., 9063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5,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Тяч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5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534</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Руське Поле - вул.Б.Хмельницького, вул.Вайди, вул.Вільна, вул.Вонігівська, вул.Гагаріна, вул.Головна, вул.Груднева, вул.Заводська, вул.Квітнева, вул.Коцюбинського, вул.Лазівська, вул.Лонка: 39-59; вул.Молодіжна, вул.Набережна, вул.Незалежності, вул.Новака, вул.Пушкіна, вул.Селянська, вул.Травнева, вул.Шкіль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равнева, 27, с.Руське Поле, Тячівський р-н, Закарпатська обл., 90551</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равнева, 27, с.Руське Поле, Тячівський р-н, Закарпатська обл., 905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8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Хуст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17</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Боронява - вул.Борканюка, вул.Дружби, вул.Зелена, вул.І.Франка, вул.Крайня, вул.Лісна, вул.Логойдових, вул.Мала, вул.Монастирська, вул.о.Йосифа Завадяка, вул.Партизанська, вул.Покровська, вул.Поляна, вул.Центральна: 131, 133, 135, 137, 139, 141-143, 145, 147, 149, 151, 153-157, 159, 161, 163-163А, 165-165А, 167, 169, 171, 173-173А, 175-175А, 177, 179-27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29, с.Боронява, Хустський р-н, Закарпатська обл., 9044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129, с.Боронява, Хустський р-н, Закарпатська обл., 90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0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Мукачево</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6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79</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укачево - вул.Богомольця Олександра, вул.Галана, вул.Гастелло Миколи, вул.Глюка Гаврила, вул.Грабаря Ігоря, вул.Грабовського Павла, вул.Дарвіна Чарльза, вул.Декабристів, вул.Дем’яна Луки, вул.Качалова Василя, вул.Комана Михайла, вул.Коменського Яна Амоса: 2-58, 60-170; вул.Мондока Івана, вул.Немировича-Данченка Володимира, вул.Оросвигівського Андрели, вул.Попова Олександра, вул.Росвигівська: 1-3; вул.Світанкова, вул.Свято-Миколаївська, вул.Університетська: 3-5, 8-137; пров.Грабаря Ігор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менського Яна Амоса, 64, м.Мукачево, Закарпатська обл., 89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менського Яна Амоса, 6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6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83</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укачево - вул.Бартока Бейли, вул.Басараба Василя, вул.Борецького Адальберта, вул.Боршоша-Кум’ятського Юлія, вул.Бурча Василя, вул.Виноградна, вул.Водна, вул.Гашека Ярослава, вул.Глібова Леоніда, вул.Зелена, вул.Йокаі Мора, вул.Карпенка-Карого Івана, вул.Контратовича Ернеста, вул.Космодем’янської Зої, вул.Кропивницького Марка, вул.Лебедєва Сергія, вул.Легоцького Тиводара, вул.Логойди Миколи, вул.Медвецького Миколи, вул.Мечникова Іллі, вул.Набережна, вул.Набережна-бічна, вул.Осипенка Олександра: 1-19, 20Д-28А, 30, 32-34, 36-38, 40, 42, 44-56; вул.Панаса Мирного, вул.Теліги Олени, вул.Ужгородська, вул.Шерегіїв братів, вул.Шолтеса Золтана, вул.28 Панфіловців, пров.Водний, пров.Набережн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жгородська, 27, м.Мукачево, Закарпатська обл., 89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жгородська, 27,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0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93</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укачево - вул.Білоруська, вул.Брюллова Карла, вул.Гаджеги Василя, вул.Довбуша Олекси, вул.Калабішки Олексія, вул.Кисельова Дениса, вул.Манайла Федора, вул.Марка Вовчка, вул.Масарика Томаша, вул.Ракоці Ференца II, вул.Русина Василя, вул.Сурікова Василя, вул.Тичини Павла, вул.Токаря Михайла, вул.Хмельницького Богдана, вул.Цібере Василя: 2А-57, 59, 61, 63-63Б, 65; пров.Манайла Федор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окаря Михайла, 71, м.Мукачево, Закарпатська обл., 89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окаря Михайла, 71,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6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95</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укачево - вул.Стойки Олександра, вул.Франка Івана: 69-69В, 71-73, 77, 79, 81, 83, 85, 87, 89-89Б, 91-91А, 93-125, 127, 131, 133-189; вул.Франка Івана-бічна, пров.Франка Іван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Франка Івана-бічна, 18, м.Мукачево, Закарпатська обл., 89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Франка Івана-бічна, 18,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6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699</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укачево - вул.Берегівська: 1-41А-9, 44-121; вул.Пушкіна Олександра, пл.Духновича Олександр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аргітича Івана, 11, м.Мукачево, Закарпатська обл., 89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аргітича Івана, 11,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7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709</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укачево - вул.Бачинського Андрія, вул.Воробйова Геннадія, вул.Графа фон Шенборна, вул.Гуци-Венеліна Юрія, вул.Диканя Михайла, вул.Добрянського Адольфа, вул.Ерделі Адальберта, вул.Жатковича Георгія, вул.Затишна, вул.Кіса Роберта, вул.Козінці Ференца, вул.Кротона-Фірцака Івана, вул.Куруців: 0-21, 21А-24; вул.Лобачевського Миколи, вул.Німецька, вул.Ольбрахта Івана, вул.Орлика Пилипа, вул.Павловича Олександра, вул.Підзамкова, вул.Плюща Івана, вул.Поселкова, вул.Ґренджі-Донського Василя, вул.Свиди Василя, вул.Ставровського-Попрадова Юлія, вул.Фединця Олександра, вул.Шафарі Ласло, вул.Шевцової Люби, вул.Шишкова В’ячеслава, вул.Штолцеля Вільгельма, пл.Паланок, пров.Козінці Ференца, пров.Ґренджі-Донського Василя</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афа фон Шенборна, 4, м.Мукачево, Закарпатська обл., 89600</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афа фон Шенборна, 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6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Ужгород</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722</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Ужгород - вул.Адольфа Добрянського, вул.Андрія Бачинського, вул.Дмитра Вакарова, вул.Климента Тімірязєва, вул.Панаса Мирного, вул.Стрільнична, вул.Яроцька, пл.Василя Гренджі-Донського</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ідгірна, 43, м.Ужгород, Закарпатська обл., 88002</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ідгірна, 43, м.Ужгород, Закарпатська обл., 88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107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10729</w:t>
            </w:r>
          </w:p>
        </w:tc>
        <w:tc>
          <w:tcPr>
            <w:tcW w:w="6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Ужгород - вул.Загорська: 1, 3, 5, 7-9, 11, 13, 15-17А, 19, 23-25, 27, 29-31, 33-33Б, 35, 37, 39, 41, 43, 45, 47, 49, 51, 59-59В, 61-61А, 63-63Б, 65; вул.Закарпатська, вул.Івана Гарайди, вул.Івана Павлова, вул.Івана Франка, вул.Миколи Добролюбова, вул.Фріца Гленц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коли Добролюбова, 4А, м.Ужгород, Закарпатська обл., 88017</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коли Добролюбова, 4А, м.Ужгород, Закарпатська обл., 88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8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7</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5610"/>
        <w:gridCol w:w="3770"/>
        <w:gridCol w:w="377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Запоріз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ільн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120</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ільнянськ - вул.Бочарова: 34А; вул.Весняна, вул.Гоголя, вул.Дніпровська: 1-22, 24, 26, 52; вул.Запорізька: 1-28, 30-30А, 32, 34; вул.Зачиняєва: 1-17, 19-21; вул.Козацька, вул.Маяковського: 1-30, 33, 85, 130; вул.Незалежності України: 3-68, 70; вул.Першотравнева: 1-23, 25-30, 32-33, 83, 142; вул.Покровська: 1А-36, 38, 40, 44-44А; вул.Преображенська: 1-21, 22-34А; вул.Соборна: 51; вул.Ціолковського, вул.Шевченка: 4-28, 32, 34-34А, 36, 38, 40, 42, 44, 46, 48, 50, 52, 54-54А, 58, 60, 62, 66, 68, 70, 72-78; пров.Осипенко</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зацька, 6, м.Вільнянськ, Вільнянський р-н, Запорізька обл., 70002</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зацька, 6, м.Вільнянськ, Вільнянський р-н, Запорізька обл., 7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Запоріз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1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192</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Балабине - вул.Виноградна, вул.Вишнева, вул.Депутатська, вул.Дружби: 35, 37, 39-39А, 41, 43, 45, 47-100; вул.Запорізька, вул.Лісова, вул.Лугова, вул.Межева: 25-25А, 27, 29, 31, 33, 35, 37, 39, 41-41А, 43-51; вул.Миру: 51, 53, 55, 57, 59, 61, 63-236; вул.Мічуріна, вул.Престижна, вул.Садова: 17, 19, 23, 29, 31-109; вул.Степова: 49-100; вул.Щаслива, вул.Ярова, вул.30 років Перемоги: 38, 40, 42-42А, 44, 46, 48, 50-50А, 52, 54, 56, 58, 60, 62-111; пров.Глухий, пров.Залізничний, пров.Мирний, пров.Плавневий, пров.Тих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естижна, 2А, смт Балабине, Запорізький р-н, Запорізька обл., 70435</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естижна, 2А, смт Балабине, Запорізький р-н, Запорізька обл., 704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19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Біленьке - вул.Виноградна, вул.Гвардійська, вул.Запорізька: 1-32, 33-90; вул.Козача, вул.Миколаївка, вул.Молодіжна, вул.Набережна, вул.Ремесляна, вул.Садова</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5, с.Біленьке, Запорізький р-н, Запорізька обл., 70441</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5, с.Біленьке, Запорізький р-н, Запорізька обл., 704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209</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Кушугум - вул.Горького, вул.Дніпровська, вул.Дружби, вул.Дубова, вул.Жеріхова, вул.Запорізька, вул.Зарічна, вул.Історична, вул.Київська, вул.Клубна, вул.Козацька, вул.Колективна, вул.Комбайна, вул.Концева, вул.Коротка, вул.Кринична, вул.Леваневського: 158, 160, 162, 164-166, 168, 170, 172, 174, 176, 178, 182, 184, 188, 192, 197-235А; вул.Межева, вул.Мостова, вул.Нагорна, вул.Південна, вул.Піонерська, вул.Піщана, вул.Плавнева, вул.Привітна, вул.Прияружна, вул.Пушкіна, вул.Рибальська, вул.Сагайдачного, вул.Садова, вул.Тельмана, вул.Тяпкова, вул.Українська, вул.Фестивальна, вул.Центральна: 149, 151, 153, 155-159, 161, 165, 167, 169, 171, 173, 175, 198-252; вул.Шевченка: 140, 144, 146, 150-179; вул.Щаслива, пров.Восточний, пров.Дружний, пров.Зразковий, пров.Лісний, пров.Н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ельмана, 23, смт Кушугум, Запорізький р-н, Запорізька обл., 7045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ельмана, 23, смт Кушугум, Запорізький р-н, Запорізька обл., 7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21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Малокатеринівка - вул.Автозаводська, вул.Вишнева, вул.Каховська: 9-9А, 11-13, 15, 21, 25-25 к.3, 27-118А; вул.Клубна, вул.Козача, вул.Культурна, вул.Миру: 25, 27-198; вул.Молодіжна, вул.Нагорна, вул.ОСК «Мукомол», Придорожня, вул.Сонячна, вул.Степна, вул.Таврійська, вул.Тініста, вул.Українська, вул.Хортицька, вул.Шкільна, вул.Щаслива, вул.Ювілейна, вул.Юності, пров.Високий, пров.Кінцевий, пров.Новий, пров.Поперечний, пров.Тихий, пров.Тупік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Юності, 33, смт Малокатеринівка, Запорізький р-н, Запорізька обл., 70454</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Юності, 33, смт Малокатеринівка, Запорізький р-н, Запорізька обл., 704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Оріх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3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37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Оріхів - вул.Лесі Українки: 1-39, 41, 43-45, 47-49, 51, 53, 55, 57, 87, 97, 99, 101-131; вул.Овчаренка: 3-60, 62, 64А, 66, 68, 70, 72, 74, 76, 80, 82, 84, 86, 88, 90А, 92, 94, 96, 98; вул.Паркова: 40-76; пров.Дружний, пров.Заводськ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вчаренка, 12, м.Оріхів, Оріхівський р-н, Запорізька обл., 7050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вчаренка, 12,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9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3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377</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Оріхів - вул.Ветеринарна, вул.Водопровідна, вул.Героїв АТО, вул.Героїв Крут: 3А, 43-113; вул.Дмитра Донцова, вул.Івана Богуна, вул.Кільцева, вул.Космічна, вул.Лесі Українки: 40, 42, 46, 50, 52, 54, 56, 58-86, 88-96, 98, 100, 151-233; вул.Металістів, вул.Михайла Грушевського, вул.Овчаренка: 61-61А, 63, 65, 67-67А, 69, 71-71А, 73, 75, 77, 81-81А, 83, 85, 87, 88А-89, 91-91Б, 93-93А, 95, 97, 99-178; вул.Павла Сергієнка, пров.Весняний, пров.Вишневий, пров.Героїв АТО, пров.Дмитра Донцова, пров.Енергетиків, пров.Космічний, пров.Лермонтова, пров.Лесі Українки, пров.Металістів, пров.Олімпійський, пров.Партизан, пров.Шкіль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вчаренка, 156, м.Оріхів, Оріхівський р-н, Запорізька обл., 7050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вчаренка, 156,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3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382</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Оріхів - вул.Академіка Вернадського: 64, 68, 70, 72, 74-137; вул.Героїв Крут: 1-3, 4-42А; вул.Гетьмана Сагайдачного: 229-294; вул.Громадянська, вул.Елеваторна, вул.Запорізька: 61-71, 73-134; вул.Йогана Янцена: 48-86 к.1; вул.Озерна, вул.Паркова: 1-38; вул.Покровська: 125-125А; вул.Приходька, вул.Стадіонна, вул.Суворова, вул.Таврійська, вул.Щаслива, пров.Водопровідний, пров.Гагаріна, пров.Гвардійський, пров.Громадянський, пров.Елеваторний, пров.Йогана Янцена, пров.Покровський, пров.Привокзальний, пров.Пушкіна, пров.Сонячний, пров.Стадіонний, пров.Суворова, пров.Таврійський, пров.Ювілей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Йогана Янцена, 78, м.Оріхів, Оріхівський р-н, Запорізька обл., 7050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Йогана Янцена, 78,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4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rPr/>
            </w:pPr>
            <w:r>
              <w:rPr>
                <w:rFonts w:cs="Times New Roman" w:ascii="Times New Roman" w:hAnsi="Times New Roman"/>
                <w:color w:val="000000"/>
                <w:sz w:val="28"/>
              </w:rPr>
              <w:t>змінити адресу закладу чи установи виборчої дільниці № 2304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230413</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ий заклад "Оріхівська центральна районна лікарня" Оріхівської районної ради Запорізької області</w:t>
            </w:r>
          </w:p>
        </w:tc>
        <w:tc>
          <w:tcPr>
            <w:tcW w:w="754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кова, 2, м.Оріхів, Оріхівський р-н, Запорізька обл., 7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Бердян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6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660</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Бердянськ - вул.Баха: 2-12, 16-18, 20, 22, 24, 26, 30, 34/68-37, 39-39Б; вул.Бородіна: 66-66А; вул.Дружби, вул.Жуковського: 1-69, 71, 73, 75, 77, 79, 81, 83, 85/32, 87, 89; вул.Лермонтова: 1-66, 68, 70, 72, 74, 76, 78, 80, 82, 84, 86, 88; вул.Маяковського, вул.Мічуріна: 2/22-60, 62, 66-66/32; вул.Новоросійська: 7, 9, 11, 15-19, 21, 25, 27, 29, 39-41, 43, 45, 47-49; вул.Попова, вул.Руднєвої: 2-18, 20, 24, 26, 28-32, 34, 36, 38, 40, 44, 46; вул.Тургенєва, вул.Франка: 3-8, 11, 13, 15, 17-19, 21, 23-25, 27, 29, 31-31/38, 33-127; вул.Чехова: 1-62, 64-66, 68, 70, 72, 74, 76, 78, 80, 82; проїзд Апельсин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аяковського, 40, м.Бердянськ, Запорізька обл., 7110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аяковського, 40,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6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663</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Бердянськ - вул.Баха: 41, 43-73; вул.Гагаріна: 23-65; вул.Герцена, вул.Коцюбинського, вул.Крижановського, вул.Мічуріна: 73-75/97, 79, 81-81Б, 85-85А, 96-98, 100, 108-108А, 110-112, 114, 116, 120-154; вул.Новоросійська: 20, 22-24, 26, 28, 30-38А, 42, 44А, 46, 50, 58-58А, 62, 64, 66-68А, 70, 72-74/9, 95, 97, 101, 103, 105А, 109-147; вул.Франка: 10, 12-12А, 14, 16-16А, 20, 22, 26, 28, 30, 32; проїзд Енгеля</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аха, 41, м.Бердянськ, Запорізька обл., 7110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аха, 41,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2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Запоріжжя, Вознесен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9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73</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бульв.Гвардійський: 22-89; бульв.Гвардійський/Корабельна, вул.Гетьманська, вул.Кронштадтська, вул.Сергія Тюленіна: 25-61; вул.Ужгородська, вул.12 квітня: 14-14Б, 16, 18, 20-20А; пров.Зенітний, пров.Коксовий, пров.Корабельний, пров.Рудний, пров.Яс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ронштадтська, 7А, м.Запоріжжя, Запорізька обл., 69001</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ронштадтська, 7А, м.Запоріжжя, Запорізька обл., 6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0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309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974</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бульв.Гвардійський: 91, 93, 95-95/2, 97, 99, 101; вул.Возз’єднання України: 4-12, 18-18А, 20-22, 24; вул.Возз’єднання України/Дивногорська, вул.Возз’єднання України/С.Тюленіна, вул.Возз’єднання України/12 квітня, вул.Дивногорська: 8-14А, 20, 22-22/3, 24, 26-26/2, 28-28/2; вул.Дивногорська/Перемоги, вул.Патріотична: 4, 6-8, 10; вул.Патріотична/Дивногорська, вул.Патріотична/12 квітня, вул.Перемоги: 1-29, 31; вул.Перемоги/12 квітня, вул.Сергія Тюленіна: 17; вул.12 квітня: 2Б-2В, 6, 15, 17, 19, 25-25А, 31, 33, 35, 37, 39-39/2, 41-41/2; вул.12 квітня/Возз’єднання України, пров.Бастіон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тріотична, 7, м.Запоріжжя, Запорізька обл., 69001</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тріотична, 7, м.Запоріжжя, Запорізька обл., 6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3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1003</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Миру: 1Е-10; вул.Михайла Гончаренка: 4-6; вул.Незалежної України: 45, 49, 60А, 62, 68А; вул.Незалежної України/Миру, вул.Незалежної України/Михайла Гончаренка, вул.Незалежної України/Сталеварів, вул.Рекордна: 24, 32, 34, 34А; вул.Сталеварів: 1-3, 8;</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6, м.Запоріжжя, Запорізька обл., 6903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6, м.Запоріжжя, Запорізька обл., 69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змінити назву закладу чи установи виборчої дільниці № 231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231008</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омунальна установа "Запорізька міська клінічна лікарня №10"</w:t>
            </w:r>
          </w:p>
        </w:tc>
        <w:tc>
          <w:tcPr>
            <w:tcW w:w="754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бульв.Шевченка, 25, м.Запоріжжя, Запорізька обл., 6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Запоріжжя, Комуна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0</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Барикадна: 1-17, 19-25; вул.Барикадна/Весела, вул.Бойова, вул.Бойова/Межова, вул.Весела, вул.Весела/Садова, вул.Весела/Святоволодимирівська, вул.Залізничний будинок 1111км, вул.Індустріальна, вул.Космічна: 2А, 4А-4В, 6-6В, 8-8В, 10-12В, 14-14В, 16, 18, 26-26А; вул.Крамського: 12, 14-37; вул.Культурна: 1-21, 23; вул.Культурна/Весела, вул.Культурна/Лазаретна, вул.Лазаретна: 3-3А, 7, 9, 11, 13, 15, 17; вул.Межова, вул.Меліоративна, вул.Миколи Ласточкіна: 1-49; вул.Нагірна, вул.Нагірна/Культурна, вул.Нагірна/Садова, вул.Нагірна/Святоволодимирівська, вул.Невська: 12, 14, 18-35; вул.Невська/Миколи Ласточкіна: 12/59; вул.Невська/Річкова, вул.Оріхівська бухта, вул.Пристанська вітка, вул.Річкова: 22-41А; вул.Садова: 1-26; вул.Святоволодимирівська: 1-20; вул.Святоволодимирівська/Лазаретна, вул.Сергія Серікова, вул.Сергія Серікова/Соборний, вул.Степова: 2-8/4, 10-14, 16-20; вул.Степова/Весела, вул.Ст.Запоріжжя-І Залізничний будинок, вул.Тракторна, вул.Шенвізька, пров.Водонапірний, пров.Млиновий, пров.Стрілецький, пров.Тупік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арикадна, 2, м.Запоріжжя, Запорізька обл., 6902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арикадна, 2, м.Запоріжжя, Запорізька обл., 6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0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2</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Аеродромна: 3-46; вул.Аеродромна/Вагонна,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Оранжерейна/Літакова, вул.Польова: 13-52, 54, 56; вул.Польова/Вокзальна,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41А, 43, 45, 49, 51, 53, 55, 57, 59, 61-63; вул.Чкалова/Промислова, вул.Чкалова/Реконструктивна: 47/18; пров.Оранжерей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найперська, 39, м.Запоріжжя, Запорізька обл., 6904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найперська, 39,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7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4</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Авіаційна: 2-20А, 22, 24-24А, 26, 28; вул.Авіаційна/Садова, вул.Амбулаторна, вул.Барикадна: 28, 30-30/2, 32, 34, 38-42, 44, 46-46/1А, 48, 50, 52, 54, 56-57, 59, 61, 63, 65-75/1, 77, 79, 81, 83, 85, 87-87А, 89, 91-91А, 93, 95, 97, 99, 101-101А, 103-103/6, 105, 107-107В, 109, 111, 113, 115-117, 119, 121, 123-123А, 125-125/1, 127-127А, 129, 131-131А, 133-133А; вул.Барикадна/Ливарна, вул.Барикадна/Столярна, вул.Вагонна: 1-46, 48; вул.Васильєва: 4, 6-6/4, 8, 10, 12-14, 18, 20, 22, 24, 26, 28, 30-32, 34; вул.Васильєва/Садова, вул.Васильєва/Святоволодимирівська, вул.Господарча: 3-9; вул.Культурна: 54-103, 105, 107, 109, 111, 113, 115, 117, 119, 121-121А, 125, 127, 129; вул.Культурна/Ливарна, вул.Культурна/Літакова, вул.Культурна/Ясельна, вул.Ливарна, вул.Ливарна/Амбулаторна, вул.Літакова: 1-17; вул.Любисткова: 3-3А, 5, 7-7А, 9-9А, 11, 13-13А, 15, 17, 19-19А, 21, 23, 25, 27-31, 33, 35, 37-41, 43, 45, 47-47А, 49, 51, 53, 55, 57-57/1, 59, 61, 63; вул.Міжнародна, вул.Парашутна: 1-28, 30, 32; вул.Планерна: 1, 3-3А, 5, 11, 13, 19, 21-25, 27, 29; вул.Промислова: 2-14; вул.Реконструктивна: 1-14; вул.Садова: 59-114, 116-118, 120, 122, 124-140; вул.Садова/Вагонна, вул.Садова/Ливарна, вул.Святоволодимирівська: 52, 54-111, 113; вул.Святоволодимирівська/Авіаційна, вул.Святоволодимирівська/Вагонна, вул.Святоволодимирівська/Ливарна, вул.Святоволодимирівська/Столярна, вул.Степова: 33, 35, 37, 39, 41, 43, 45-45А, 47, 49, 51, 53-106, 108, 110, 114, 116, 118, 120, 122, 124, 126, 128, 130-130/1, 132-132А, 134, 136, 138-138А; вул.Степова/Авіаційна, вул.Степова/Вагонна, вул.Степова/Ливарна, вул.Степова/Літакова, вул.Степова/Міжнародна, вул.Степова/Парашутна, вул.Степова/Планерна: 138/21; вул.Степова/Промислова, вул.Степова/Реконструктивна, вул.Степова/Столярна, вул.Степова/Фізкультурна, вул.Степова/Ясельна, вул.Столярна: 1-40А, 42-42/2; вул.Столярна/Культурна, вул.Столярна/Садова, вул.Фізкультурна: 2-14; вул.Чкалова: 26, 28-28/3, 30, 38, 40-40А, 42, 44, 46-48, 50, 52, 54, 56, 58, 60, 64-64А, 66, 68, 70, 72, 74, 76, 78, 80, 82, 84-84А, 86, 88, 90; вул.Чкалова/Вагонна, вул.Чкалова/Господарча, вул.Чкалова/Реконструктивна: 54/16; вул.Чкалова/Ясельна, вул.Чорноморська, вул.Ясельна: 1-15А; вул.Ясельна/Степова, пров.Мостов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володимирівська, 90, м.Запоріжжя, Запорізька обл., 6904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володимирівська, 90, м.Запоріжжя, Запорізька обл., 69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7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Абрикосова, вул.Барикадна: 58/1-58/2, 60-60/4, 62-62/4, 64-64А/4, 76, 78, 80, 82, 84, 86, 88, 90-90/4, 92, 94-94А, 96, 98, 100, 102, 104, 106, 108, 110, 112, 114, 118, 120, 122, 124-124А, 126-126А, 128, 130, 132-132А, 134-151, 153, 155, 157-157А, 159-161, 163, 165-165Є, 167, 169-169А, 171, 173-173/2, 175-175А, 177, 179, 181, 183-189, 191-265; вул.Барикадна/Олександра Говорухи, вул.Боротьби, вул.Броненосця ’Потьомкін’, вул.Грушева, вул.Кармелюка, вул.Кармелюка/Чкалова, вул.Керченська: 12-36, 38; вул.Керченська/Абрикосова, вул.Кишинівська, вул.Коса, вул.Кропивницького, вул.Культурна: 104, 106, 108, 110-110А, 112-112А, 114, 116-116А, 118, 120, 122-124, 126, 128, 130-193, 195, 197-197А, 199, 201-201А; вул.Культурна/Кишинівська, вул.Культурна/Олександра Говорухи, вул.Культурна/Пржевальського, вул.Культурна/Ростовська, вул.Максима Прокуратова, вул.Мінометна, вул.Молдавська, вул.Молдавська/Керченська, вул.Олександра Говорухи: 1-17/20, 19, 21А, 23, 25-25А, 27, 31; вул.Олександра Говорухи/Броненосця «Потьомкін», вул.Планерна: 2, 4, 6-10, 12, 14-18, 20, 26, 28, 30-34; вул.Пржевальського, вул.Російська, вул.Ростовська, вул.Ростовська/Святоволодимирівська, вул.Садова: 115, 119-119А, 121, 123, 142-168/5; вул.Святоволодимирівська: 112-112/8, 114-188, 190, 192, 194, 196, 198, 200, 202-206; вул.Святоволодимирівська/Боротьби, вул.Святоволодимирівська/Олександра Говорухи, вул.Святоволодимирівська/Планерна, вул.Святоволодимирівська/Ростовська, вул.Святоволодимирівська/Яблучна, вул.Сєрова, вул.Сєрова/Чкалова, вул.Степова: 107, 109-109А, 111-113, 115-115/5, 117, 119-119/1, 121-121/25, 123, 125, 127, 129, 131, 133-133/1, 135-135Б, 137-137А, 139-196/3, 198, 200, 202, 204-204/1, 206-206А, 208-208А, 210, 212, 214-216; вул.Степова/Кропивницького, вул.Степова/Планерна: 107/24; вул.Степова/Яблучна, вул.Таманська, вул.Чкалова: 92-178, 180, 182, 184, 186; вул.Чкалова/Абрикосова, вул.Чкалова/Кармелюка, вул.Чкалова/Максима Прокуратова, вул.Яблучна: 7-7А, 11-13, 15, 21, 23, 25, 27-31, 33, 35, 37-41, 43-49;</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амонова, 6А, м.Запоріжжя, Запорізька обл., 69059</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0887</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Авіаційна: 21, 23, 25, 27-27А, 29-56; вул.Аеродромна: 48-60; вул.Комарова: 4, 6-6А; вул.Олександра Говорухи: 18, 20, 22, 33, 35-35/2, 37-37А, 41-51; вул.Парамонова: 8, 10, 12-19; вул.Парашутна: 29, 31, 33-50; вул.Польова: 53, 55, 57-76; вул.Польова/Парашутна, вул.Польова/Фізкультурна, вул.Польова/Ясельна, вул.Снайперська: 44, 46, 48, 50, 52-79; вул.Снайперська/Парашутна, вул.Фізкультурна: 20-20А, 22, 24-26, 28, 30, 32, 34, 36-36А, 38-40, 42, 44; вул.Фізкультурна/Снайперська, вул.Чкалова: 65, 67, 69, 71, 73, 75, 77, 79, 81, 83, 85, 87, 89, 91; вул.Чкалова/Авіаційна, вул.Чкалова/Парашутна, вул.Ясельна: 17-50;</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амонова, 6А, м.Запоріжжя, Запорізька обл., 69059</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амонова, 6А, м.Запоріжжя, Запорізька обл., 69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Запоріжжя, Шевчен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1063</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Гарнізонна, вул.Григорія Квітки-Основ’яненка: 1-3, 5, 7, 9, 13, 15, 17, 19, 21-44, 46, 52, 54, 56, 60, 62, 64; вул.Івана Мейлуса, вул.Ігоря Сікорського: 37, 39, 41, 43, 45, 47, 49, 51, 57, 59, 61, 63, 65, 67, 69, 69А, 71, 73, 75, 79, 81, 81А, 162, 164, 166, 166А, 168, 170, 172, 174, 176, 178, 178А, 180, 184, 184А, 186, 186А, 194, 196; вул.Миколи Киценка, вул.Олександра Анашкіна: 54-94А, 96; вул.Скульптурна, вул.Студентська, вул.Тимірязєва: 146, 148, 148А, 152, 154, 156, 160, 162, 162А, 164, 164А, 166, 168, 168А, 170, 172, 172А, 174, 178, 178А, 179, 180, 180А, 181, 182, 183, 185, 187, 189, 191, 193, 195, 197, 199, 201, 201А, 203, 205, 207, 209, 211, 213, 215, 217, 221, 223, 223А; вул.Шевченка: 151, 151А, 155, 157, 157А, 159, 161, 163, 167, 169, 169Б, 170, 171, 171А, 171Б, 172, 173, 175, 176, 177, 178, 179, 180, 181, 182, 183, 184, 184А, 185, 186, 187, 188, 189, 190, 191, 192, 193, 194, 195, 196, 197, 197А, 198, 200, 202, 202А, 204, 206, 206А, 208;</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277А, м.Запоріжжя, Запорізька обл., 6900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106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Аптечна, вул.Верещагіна: 2А-17, 19, 23-25, 27, 29, 31; вул.Григорія Квітки-Основ’яненка: 208-210; вул.Естонська: 3-8; вул.Звільнена: 60-108А, 110, 112, 118-118А, 120, 122-122А, 124; вул.Зеленодольська: 31; вул.Ігоря Сікорського: 209, 209А, 211, 211А, 215, 219, 221, 223, 322, 324, 326, 328, 330, 332, 334, 334А, 336, 338, 340, 342, 344, 346; вул.Ізмаїльська, вул.Курська, вул.Кутузова: 16А-157; вул.Олександра Анашкіна: 164, 166, 168-170, 175-219; вул.Попова: 3-6; вул.Таврична: 1-1А, 3-3Б, 5, 7, 11-15, 17, 19, 21, 23-23А, 25, 27, 29А, 31, 35-39, 41, 43, 45, 51, 53-57, 59, 61-65, 67, 69, 71, 75, 77-79, 81-85, 87, 89, 91, 93, 95, 97, 99-99А, 101-101А, 103, 109, 111, 115-115А, 117-119, 121, 123, 125; вул.Тимірязєва: 254, 256, 258, 260, 264, 266, 268, 270, 270А, 272, 274, 276, 278, 363, 365, 367, 373, 375, 377, 379, 383, 385, 387, 389, 391; вул.Шевченка: 277А, 279, 281, 283, 285, 287, 289, 293, 295, 297, 299, 302, 304, 306, 306А, 308, 308А, 310, 312, 314, 316, 318, 320, 322, 324, 326, 328, 332, 336, 338, 340; вул.8 Березня: 59-65А, 67-67А, 69, 71-73/2, 75, 77, 79-188; пров.Таврич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277А, м.Запоріжжя, Запорізька обл., 69007</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277А, м.Запоріжжя, Запорізька обл., 69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0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2311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31116</w:t>
            </w:r>
          </w:p>
        </w:tc>
        <w:tc>
          <w:tcPr>
            <w:tcW w:w="5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Запоріжжя - вул.Акад.Курчатова, вул.Бірюзова, вул.Військбуд: 123; вул.Віражна, вул.В.О.Лотарєва, вул.Гризодубової, вул.Залізничний будинок 1093 км, вул.Залізничний будинок 1096 км, вул.Залізничний будинок 1098 км, вул.Залізничні будинки 1097 км, вул.Затишна, вул.Лейтенантська, вул.Молодогвардійська, вул.Нестерова, вул.Олексія Заїки, вул.Пилипа Орлика, вул.Полєтаєва, вул.Привітна, вул.Стартова, вул.Юрія Кондратюка, пров.Абхазький, пров.Архангельський, пров.Будапештський, пров.Льотний</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йськбуд, 13, м.Запоріжжя, Запорізька обл., 69013</w:t>
            </w:r>
          </w:p>
        </w:tc>
        <w:tc>
          <w:tcPr>
            <w:tcW w:w="37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йськбуд, 13, м.Запоріжжя, Запорізька обл., 6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0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spacing w:lineRule="exact" w:line="240"/>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spacing w:lineRule="exact" w:line="240"/>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070"/>
        <w:gridCol w:w="3540"/>
        <w:gridCol w:w="3540"/>
        <w:gridCol w:w="1202"/>
        <w:gridCol w:w="344"/>
      </w:tblGrid>
      <w:tr>
        <w:trPr>
          <w:cantSplit w:val="true"/>
        </w:trPr>
        <w:tc>
          <w:tcPr>
            <w:tcW w:w="15704" w:type="dxa"/>
            <w:gridSpan w:val="7"/>
            <w:tcBorders/>
          </w:tcPr>
          <w:p>
            <w:pPr>
              <w:pStyle w:val="Normal"/>
              <w:keepLines/>
              <w:widowControl/>
              <w:spacing w:lineRule="exact" w:line="240"/>
              <w:jc w:val="center"/>
              <w:rPr/>
            </w:pPr>
            <w:r>
              <w:rPr>
                <w:rFonts w:cs="Times New Roman" w:ascii="Times New Roman" w:hAnsi="Times New Roman"/>
                <w:b/>
                <w:color w:val="000000"/>
                <w:sz w:val="28"/>
              </w:rPr>
              <w:t>Івано-Франківська область</w:t>
            </w:r>
          </w:p>
        </w:tc>
      </w:tr>
      <w:tr>
        <w:trPr>
          <w:cantSplit w:val="true"/>
        </w:trPr>
        <w:tc>
          <w:tcPr>
            <w:tcW w:w="15704" w:type="dxa"/>
            <w:gridSpan w:val="7"/>
            <w:tcBorders/>
            <w:tcMar>
              <w:top w:w="142" w:type="dxa"/>
            </w:tcMar>
          </w:tcPr>
          <w:p>
            <w:pPr>
              <w:pStyle w:val="Normal"/>
              <w:keepLines/>
              <w:widowControl/>
              <w:spacing w:lineRule="exact" w:line="240"/>
              <w:jc w:val="center"/>
              <w:rPr>
                <w:rFonts w:ascii="Times New Roman" w:hAnsi="Times New Roman" w:cs="Times New Roman"/>
                <w:color w:val="000000"/>
                <w:sz w:val="28"/>
              </w:rPr>
            </w:pPr>
            <w:r>
              <w:rPr>
                <w:rFonts w:cs="Times New Roman" w:ascii="Times New Roman" w:hAnsi="Times New Roman"/>
                <w:color w:val="000000"/>
                <w:sz w:val="28"/>
              </w:rPr>
              <w:t>Калуський район</w:t>
            </w:r>
          </w:p>
        </w:tc>
      </w:tr>
      <w:tr>
        <w:trPr>
          <w:cantSplit w:val="true"/>
        </w:trPr>
        <w:tc>
          <w:tcPr>
            <w:tcW w:w="15704" w:type="dxa"/>
            <w:gridSpan w:val="7"/>
            <w:tcBorders/>
            <w:tcMar>
              <w:top w:w="142" w:type="dxa"/>
            </w:tcMar>
          </w:tcPr>
          <w:p>
            <w:pPr>
              <w:pStyle w:val="Normal"/>
              <w:keepLines/>
              <w:widowControl/>
              <w:spacing w:lineRule="exact" w:line="24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2603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322</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танькова, с.Вилки</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лицька, 211, с.Станькова, Калуський р-н, Івано-Франківська обл., 77321</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лицька, 211, с.Станькова, Калуський р-н, Івано-Франківська обл., 773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Надвірн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2605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517</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Пасічна - вул.Лесі Українки, вул.С. Галечко: 1А-1Б, 2А-18, 19-32Б, 33-37, 38-42Б, 44, 46А-55, 56А-57, 59-59А, 61, 63-63А, 65-65Б, 67А-67В, 70, 77, 80, 84, 92, 95, 100А, 123А, 124, 125Б, 126Б, 126Г, 128Б, 130Б, 132Б, 135Б-137, 137Б, 139В, 140Б, 142В, 143, 143Б, 144А, 145Б, 146, 146Б-146Г, 149, 154, 160-160Б, 162А, 164-164А, 166-166А, 168, 170, 172, 174, 176А-178, 179-180, 182, 184, 186А, 198, 202А-202Б, 203Б, 204Б, 205Б, 220; вул.Стуса, вул.Тараса Шевчен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 Галечко, 21, с.Пасічна, Надвірнянський р-н, Івано-Франківська обл., 7843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 Галечко, 21, с.Пасічна, Надвірнянський р-н, Івано-Франківська обл., 78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0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Рожняті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606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650</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Осмолода, с-ще Кузьминець</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Франка, 8, с.Осмолода, Рожнятівський р-н, Івано-Франківська обл., 7767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Франка, 8, с.Осмолода, Рожнятівський р-н, Івано-Франківська обл., 776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Тисмениц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260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776</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Довженка, вул.Івасюка, вул.Калуське шосе, вул.Лісова, вул.Мічуріна, вул.Незалежності: 1-163, 166, 168, 170-170А, 172, 174, 176, 178, 182-184А, 186, 188, 192, 194, 198-198А, 200, 202, 204, 206, 208-208А, 210, 214, 216, 220-220А, 222, 226-226А, 228, 230-232А, 236, 240, 242, 244-244А, 246-246А,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Українська, вул.Шашкевича, вул.Шевченка, вул.Шухевича, вул.Я. Галана, вул.Яблунева, вул.Яремчу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85, с.Угринів, Тисменицький р-н, Івано-Франківська обл., 7742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85,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Калуш</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260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965</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алуш - вул.Андрія Коса, вул.Баюрака, вул.Бічна Гуцульська, вул.Бічна Орлика, вул.Бічна Хоткевича, вул.Бойківська, вул.Гайдамацька, вул.Героїв Крут, вул.Гірнича, вул.Гнатюка, вул.Головацького, вул.Гуцульська, вул.Довбуша, вул.Залізнична, вул.Залізняка, вул.Йосипа Сліпого, вул.Кандиби, вул.Київська, вул.Козацька, вул.Корольова, вул.Костомарова, вул.Лімницька, вул.Львівська: 12, 43-76А; вул.Марійки Підгірянки, вул.Олександра Олеся, вул.Орлика, вул.Полуботка, вул.Рильського, вул.Спортивна, вул.Степанівної, вул.Степова, вул.Труша, вул.Хоткевича, вул.Шкрумеляка, вул.Яремчу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Йосипа Сліпого, 30, м.Калуш, Івано-Франківська обл., 77310</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Йосипа Сліпого, 30, м.Калуш, Івано-Франківська обл., 77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9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26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966</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алуш - вул.Богомольця, вул.Бортнянського, вул.Братів Козаків, вул.Височана, вул.Вороного, вул.Врубеля, вул.Грабівського, вул.Данила Галицького, вул.Дрогобича, вул.Заньковецької, вул.Зелена, вул.Івано-Франківська, вул.Кобринської, вул.Коперника, вул.Косарчина, вул.Куліша, вул.Кульчицької, вул.Куриласа, вул.Куровця, вул.Львівська: 2-11, 13-31А; вул.Мартовича, вул.Медична, вул.Мечникова, вул.Могильницького, вул.Новацька, вул.Петлюри, вул.Підгорецька, вул.Проектна, вул.Родини Стебельських, вул.Романенка, вул.Садова, вул.Саксаганського, вул.Смольського, вул.Сосюри, вул.Старицького, вул.Стрілецька, вул.Тарнавського, вул.Тиха, вул.Тичини, пров.Лісний</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вано-Франківська, 175, м.Калуш, Івано-Франківська обл., 77312</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вано-Франківська, 175, м.Калуш, Івано-Франківська обл., 77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Коломия</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609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0992</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оломия - вул.Августина Волошина, вул.Антона Лотоцького, вул.Бережанська, вул.Василя Костащука, вул.Василя Петрука, вул.Вячеслава Розвадовського, вул.Гайдамацька, вул.Данила Нечая, вул.Дрогобицька, вул.Івана Карпенка-Карого, вул.Івана Котляревського, вул.Івана Огієнка, вул.Кирила Трильовського, вул.Кутова, вул.Львівська, вул.Маргарити Сельської, вул.Олега Ольжича, вул.Олекси Довбуша: 39, 41-506; вул.Олекси Новаківського, вул.Олени Кульчицької, вул.Осипа Куриласа, вул.Пароха Костянтина Балицького, вул.Родини Окуневських, вул.Самбірська, вул.Софії Галечко, вул.Спаська, вул.Ярослава Пстрака, "Мічурінець" садівницьке товариство, масив Авіатор, "Мічурінець" садівницьке товариство, масив Галечко, "Мічурінець" садівницьке товариство, масив Довбуша-1, "Мічурінець" садівницьке товариство, масив Довбуша-2, "Мічурінець" садівницьке товариство, масив Довбуша-3, "Мічурінець" садівницьке товариство, масив Довбуша-3А, "Мічурінець" садівницьке товариство, масив Довбуша-4, "Мічурінець" садівницьке товариство, масив Довбуша-4А, "Мічурінець" садівницьке товариство, масив Довбуша-5, "Мічурінець" садівницьке товариство, масив Дружба, "Мічурінець" садівницьке товариство, масив Дубок, "Мічурінець" садівницьке товариство, масив Карпатські зорі, "Мічурінець" садівницьке товариство, масив Коломийка, "Мічурінець" садівницьке товариство, масив Медик, "Мічурінець" садівницьке товариство, масив Мрія, "Мічурінець" садівницьке товариство, масив Яблуневий сад, "Мічурінець" садівницьке товариство, масив Яблунь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кси Довбуша, 147А,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кси Довбуша, 147А,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5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261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261003</w:t>
            </w:r>
          </w:p>
        </w:tc>
        <w:tc>
          <w:tcPr>
            <w:tcW w:w="60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оломия - вул.Андрія Чайковського: 52-54; вул.Військова, вул.Волоська, вул.Гетьмана Петра Дорошенка, вул.Гранична, вул.Івана Підкови, вул.Івана Сірка, вул.Івана Шарлая: 41-45А; вул.Косачівська, вул.Кошового К.Гордієнка, вул.Марусі Чурай, вул.Новоміська, вул.Петра Калнишевського, вул.Полковника Семена Палія, вул.Полковника Топоровського, вул.Северина Наливайка, вул.Середня, вул.Сотника Павлюка</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Привокзальна, 2А/1, м.Коломия, Івано-Франківська обл., 78203</w:t>
            </w:r>
          </w:p>
        </w:tc>
        <w:tc>
          <w:tcPr>
            <w:tcW w:w="35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Привокзальна, 2А/1, м.Коломия, Івано-Франківська обл., 78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5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8"/>
          <w:szCs w:val="8"/>
        </w:rPr>
      </w:pPr>
      <w:r>
        <w:rPr>
          <w:rFonts w:cs="Times New Roman" w:ascii="Times New Roman" w:hAnsi="Times New Roman"/>
          <w:color w:val="000000"/>
          <w:sz w:val="8"/>
          <w:szCs w:val="8"/>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9</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220"/>
        <w:gridCol w:w="3465"/>
        <w:gridCol w:w="3465"/>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Киї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огусла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1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11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едвин - вул.Волосна, вул.Воробйова, вул.Гірчаків, вул.Дученці, вул.Набережна, вул.Олександра Бочарова: 3-21, 22-29; вул.Олександра Василенка, вул.Проценкова, вул.Червінська, вул.Шевченка, пров.Гірчаків, пров.Заводський, пров.Набережний, пров.1-й Олександра Василенка, пров.2-й Олександра Васил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ксандра Василенка, 3, с.Медвин, Богуславський р-н, Київська обл., 0975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ксандра Василенка, 3, с.Медвин, Богуславський р-н, Київська обл., 09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2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3201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11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едвин - вул.Денисія, вул.Зруби, вул.Миколія, вул.Олександра Бочарова: 21А, 30-182; вул.Прокопенкова, вул.Шостакова, пров.1-й Першотравневий, пров.1-й Шостаковий, пров.2-й Першотравневий, пров.2-й Шостак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ксандра Бочарова, 26, с.Медвин, Богуславський р-н, Київська обл., 0975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ксандра Бочарова, 26, с.Медвин, Богуславський р-н, Київська обл., 097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ород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1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18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Бабинці - вул.В.Камінської, вул.Заводська: 40, 42, 44, 48, 52-52А, 60-60А, 61Б-97; вул.Зарічна, вул.Івана Франка, вул.Лісна, вул.Лісова, вул.Молодіжна, вул.Павла Чубинського, вул.Пасічна, вул.Польова, вул.Стадіонна, вул.Титова, вул.Травнева: 65, 69, 71-107; вул.Центральна, вул.Шевченка, пров.В.Камінської, пров.Молодіжний, пров.Павла Чубинського</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равнева, 68, смт Бабинці, Бородянський р-н, Київська обл., 0783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равнева, 68, смт Бабинці, Бородянський р-н, Київська обл., 078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13</w:t>
            </w:r>
          </w:p>
        </w:tc>
        <w:tc>
          <w:tcPr>
            <w:tcW w:w="344" w:type="dxa"/>
            <w:tcBorders/>
            <w:tcMar>
              <w:top w:w="28" w:type="dxa"/>
              <w:left w:w="28" w:type="dxa"/>
              <w:bottom w:w="28" w:type="dxa"/>
              <w:right w:w="28" w:type="dxa"/>
            </w:tcMar>
            <w:vAlign w:val="bottom"/>
          </w:tcPr>
          <w:p>
            <w:pPr>
              <w:pStyle w:val="Normal"/>
              <w:widowControl/>
              <w:jc w:val="center"/>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асиль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28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ачна 10 (с/т «Глеваха 1»), вул.Деснянська, вул.Довженка, вул.Дорошенка, вул.Дослідна, вул.Зарічна, вул.Зодчих, вул.Зоряна, вул.Ігоревська, вул.Кармелюка, вул.Квіткова, вул.Кирилівська, вул.Ковпака, вул.Котляревського, вул.Курбаса, вул.Лесі Українки, вул.Лінія 18, вул.Лінія 9 (с/т «Глеваха 1»), вул.Лобановського, вул.Любавинська, вул.Малютянськ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4 Лінія, пров.Б.Хмельницького, пров.Миру, пров.Парковий, пров.Успенськ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окзальна, 11, смт Глеваха, Васильківський р-н, Київська обл., 0863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3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32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Плесецьке - вул.Вишнева, вул.Володимирська, вул.Зарічна, вул.Зелена, вул.Комарова, вул.Лісна: 2, 8, 22-34А, 36, 38, 42-42А, 44-46А, 48-50, 52, 58-58А, 60, 62, 68-72, 74, 78, 82-84, 88, 100А; вул.Павлова, вул.Перемоги, вул.Покровська, вул.Польова: 25; вул.Пушкіна, вул.Соборна: 27-29, 31-31А, 33, 35, 37-39, 41, 43-45, 53-118; вул.Соснова: 1-12, 22, 24-26, 28; вул.Центральна: 71, 73-81, 83-85, 89, 91, 93-152, 154, 158-162, 164, 166, 168, 170, 174-178; вул.Шолохова, пров.Павлова, пров.Пушкіна, пров.Собор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57, с.Плесецьке, Васильківський р-н, Київська обл., 0862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3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3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32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Плесецьке - вул.Васильківська: 1-19, 21-21А, 25-25А, 27; вул.Гагаріна, вул.Гоголя, вул.Жовтнева: 28-30, 35-73; вул.Замкова, вул.Кошового, вул.Лисенка, вул.Лісна: 1, 3-7, 9-13, 35, 37-37А, 39, 43, 47, 51, 53-55, 59, 61, 65, 73, 75-77, 79-81, 85-87, 89-99, 101А-500; вул.Мотовилівська, вул.Озерна, вул.Островського, вул.Садова: 15, 17, 19-21, 25, 27, 29, 33-61; вул.Соборна: 1-26, 30, 32, 34, 36, 40, 42, 46-50; вул.Соснова: 15-19, 23, 27, 31-166; вул.Центральна: 15, 17, 19, 21, 25-70, 72, 82, 86, 90, 92, 153, 155-157, 163, 165, 167, 169, 171, 182-500Г; вул.1 Травня: 2А-35, 39; пров.Береговий, пров.Гоголя, пров.Лисенка, пров.Локомотивний, пров.Озерний, пров.Сосновий, пров.Чех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57, с.Плесецьке, Васильківський р-н, Київська обл., 0862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57, с.Плесецьке, Васильківський р-н, Київська обл., 086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ишгород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35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Димер - вул.Акатова, вул.Благовісна, вул.Богдана Хмельницького, вул.Бударіна, вул.Ватутіна, вул.В’ячеслава Чорновола, вул.Глибочицька, вул.Гоголя, вул.Зоряна, вул.Лісна, вул.Лугова, вул.Миру, вул.Народна, вул.Олександра Довженка, вул.Революції, вул.Садова, вул.Толстого, с.Каменк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ударіна, 9, смт Димер, Вишгородський р-н, Київська обл., 0733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ударіна, 9,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3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3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36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атюжанка - вул.Біла, вул.Богдана Хмельницького, вул.Вишгородська: 1-65; вул.Волошкова, вул.Гагаріна, вул.Заводська: 1-2, 5, 7-9, 11, 13, 15, 17, 19-21, 23-57, 86; вул.Київська, вул.Кичигіна, вул.Лугова, вул.Молодіжна, вул.Озерна, вул.Пасічна, вул.Перемоги, вул.Поштова, вул.Прорізна, вул.Садова, вул.Святомихайлівська, вул.Сім’ї Дяківських, вул.Слобідська, вул.Хутірська, вул.Шевченка, вул.Шкільн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іла, 60, с.Катюжанка, Вишгородський р-н, Київська обл., 07313</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іла, 60, с.Катюжанка, Вишгородський р-н, Київська обл., 07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03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037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Нові Петрівці - вул.Білого Спасу, вул.Богдана, вул.Богуна Івана, вул.Будівельників друга, вул.Будівельників перша, вул.Будівельників третя, вул.Валківська, вул.Вишгородська, вул.Володимирська, вул.Героїв Майдану, вул.Григорія Чубинського, вул.Дачна, вул.Дружби, вул.Івана Кудрі, вул.Івана Франка, вул.Ігорівська, вул.Ірпінська, вул.Каневська, вул.Київська, вул.Княгині Ольги, вул.Козацька, вул.Корольова, вул.Миколи Лисенка, вул.Миру, вул.Монастирецька, вул.Набережна, вул.Ново-Київська, вул.Новопрорізна, вул.Оболонська, вул.Озерна, вул.Петропавлівська, вул.Польова, вул.Садова, вул.Свято-Покровська: 1-123; вул.Святославська, вул.Семена Палія, вул.Спаська, вул.Філімонівська, вул.Ярова, пров.Богдана, пров.Дачний, пров.Каневський, пров.Київський, пров.Корольова, м-в Вишгородський, м-в Лазарів Сад</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Покровська, 52, с.Нові Петрівці, Вишгородський р-н, Київська обл., 07354</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Покровська, 52,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Ірпін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2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29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пінь - вул.В.Павленка: 1-24, 26, 28, 30, 32-32А, 34; вул.Мечнікова: 1-19, 21; вул.Мінеральна: 13, 15-15В, 17-55; вул.Ніжинська, вул.Північна: 1-21, 23, 25, 27, 29, 31, 33, 35-35А, 37, 39, 41, 43-43В, 45, 47; вул.Садова: 27-27А, 33-35, 37-40, 44, 46, 48, 50-50А, 52-58, 60, 60/3; вул.Соборна: 105, 107, 109, 115, 120-195; вул.Тургенівська: 15, 19, 21, 27-48; вул.Щаслива: 1-6, 10, 12-12А, 16-40В; пров.І Український: 1-2, 4-8, 10; пров.Миколи Будника, пров.Тургенє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ургенівська, 28, м.Ірпінь, Київська обл., 0820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ургенівська, 28,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2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29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пінь - вул.Курортна, вул.Миру, вул.Мінеральна: 4-11А, 14, 16; вул.Тургенівська: 2, 4, 6, 8, 10-10А, 12-12Б, 14, 16-18, 20, 22-26; вул.Центральна: 107-119; вул.8 Березня: 25-48;</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ургенівська, 17, м.Ірпінь, Київська обл., 0820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ургенівська, 17,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0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2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пінь - вул.Ватутіна, вул.В.Ф.Сидорука, вул.Гагаріна: 2, 4, 6, 8-8А, 10, 12-14, 16-64; вул.Д.Паламарчука, вул.Слов’янська, вул.Соборна: 74, 76-76В, 78, 80, 82-82/1, 84-104, 106, 108, 110-114/1, 116-118/19; вул.Східна, вул.Тараса Шевченка, вул.Троїцька: 23, 25, 27, 29, 31, 33, 35-39; вул.Центральна: 1-5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араса Шевченка, 3А, м.Ірпінь, Київська обл., 08205</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араса Шевченка, 3А, м.Ірпінь, Київська обл., 082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298</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пінь - вул.Гагаріна: 1, 3, 5, 7-7А, 9-9А, 11, 15; вул.Г.Кочура, вул.Громадянська, вул.Гуцала, вул.Достоєвського, вул.Єрощенка, вул.Єсеніна, вул.Личака: 1-25, 27, 29-29/1, 31, 33, 35, 37-37А; вул.Озерна, вул.Петрусенко, вул.Троїцька: 2, 4, 6, 8, 10-10А, 12-12А, 14, 16-18, 20-22, 24А, 26, 28, 30, 32, 34, 42-44; пров.Озер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9, м.Ірпінь, Київська обл., 082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9,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3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3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пінь - вул.Джерельна, вул.Молодіжна, вул.Північна: 22, 24, 26-26А, 28-28А, 30-30А, 32, 34, 36-36А, 38-38А, 40, 42, 44-44А, 46-46А, 50-91А; вул.Українська: 43А, 45, 47-114; вул.Університетська: 33-33А, 35, 37, 39-39А, 41, 43, 47, 49, 51, 53-53А, 55-55А, 57-57А, 59-59А, 61-61Б, 63-63В, 65-65Б; вул.Щаслива: 9, 11, 13-15А, 42-64; пров.Північний, тупик І Північний, тупик ІІ Північн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івнічна, 48А, м.Ірпінь, Київська обл., 08202</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івнічна, 48А,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302</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рпінь - вул.Давидчука, вул.Лермонтова: 7-7В, 9А, 11, 13, 15-17, 19-19Б, 21-23; вул.Садова: 60А, 61-68, 70-74, 90; вул.Толстого: 24А-36А; вул.Тургенівська: 49-74, 78-91, 93, 95, 99, 101-101А, 103; пров.І Український: 3, 9, 11-27А; пров.Лермонтова: 1-1Д; пров.Садов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ніверситетська, 31, м.Ірпінь, Київська обл., 08201</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3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30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Гостомель - вул.Бучанське шосе, вул.Гагаріна, вул.Лісна, вул.Миру, вул.Нова, вул.Ново-Заводська, вул.Патріотів, вул.Пушкіна, вул.Рекунова</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Рекунова, 11А, смт Гостомель, м.Ірпінь, Київська обл., 0829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Рекунова, 11А,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3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31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Гостомель - вул.Дачна, вул.Ірпінська, вул.Кулішова, вул.Лесі Українки (СТ Ясна Поляна), вул.Л.Толстого (СТ Ясна Поляна), вул.Незалежності, вул.Окружна, вул.Річна, вул.Садова, вул.Свято-Покровська: 2, 6-6А, 8-8Б, 10-10Б, 12, 14-14Б, 16, 18, 20-20А, 22-22А; вул.Соснова, вул.Українська, вул.Хуторська, вул.Центральна, вул.Чкалова, вул.Чумацький шлях, вул.Шкільна, вул.Яснополянська, пров.Дванадцятий, пров.Дев’ятий, пров.Десятий, пров.Другий, пров.Одинадцятий, пров.Перший, пров.П’ятий, пров.Річний, пров.Третій, пров.Тринадцятий, пров.Четвертий, пров.Чотирнадцятий, пров.Шостий</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улішова, 14, смт Гостомель, м.Ірпінь, Київська обл., 0829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улішова, 14, смт Гостомель, м.Ірпінь, Київська обл., 082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Фастів</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21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21384</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Фастів - вул.Бондарівська, вул.Броварська, вул.В.Винниченка, вул.Гоголя, вул.І.Виговського, вул.Козацької Слави, вул.Короленка, вул.Лермонтова, вул.Лесі Українки, вул.Лисенка, вул.Маяковського, вул.МПС, вул.Нагорна, вул.Новікова, вул.Пилипа Орлика, вул.Снігурівська, вул.Терешкової, вул.Тичини, вул.Тітова, вул.Тургенєва, вул.Чехова, пров.Броварський, пров.Козацької Слави, пров.Лермонтова, пров.Пилипа Орлика, пров.Терешкової, пров.Тітова, 917 МПС</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ітова, 95, м.Фастів, Київська обл., 08500</w:t>
            </w:r>
          </w:p>
        </w:tc>
        <w:tc>
          <w:tcPr>
            <w:tcW w:w="3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ітова, 95,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Кіровоград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Олександрія</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507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75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Олександрія - вул.Братська: 96-125; вул.Військова, вул.Гагаріна, вул.Козацька: 58, 62, 64, 66, 68, 70, 72, 74, 76, 78, 80, 82-84, 88; вул.Миколи Зерваницького, вул.Михайла Грушевського, вул.Міліцейська: 55-75, 77-79, 81-83, 85, 87, 89, 91, 93-95, 97-97А, 99, 103, 107, 109, 111, 113, 115; вул.Садова: 36, 38, 40, 42, 46-48; вул.Титова: 6, 8-17; вул.Шахтарська, пров.Леонтовича, пров.Никифора Луценка, пров.Профспілковий, пров.Станіслава Лазаревича, просп.Соборний: 95, 97, 99;</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зацька, 86, м.Олександрія, Кіровоградська обл., 28008</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зацька, 86,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2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35076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35076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Олександрія - вул.Весняна: 1-47; вул.Елеваторна, вул.Зоряна, вул.Липнева, вул.Михайла Бачинського, вул.Міліцейська: 76, 80, 84-84А, 86, 88, 90, 92, 96, 98, 100-102, 104-106, 108, 110, 112, 114, 118, 120, 124, 126, 128, 130, 132-142; вул.Садова: 50-58; вул.Сидоренка, пров.Верхній, пров.Весняний, пров.Можайського, пров.Нижній, пров.Середній</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роїв Сталінграда, 23А, м.Олександрія, Кіровоградська обл., 28008</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роїв Сталінграда, 23А, м.Олександрія, Кіровоградська обл., 28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1</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Луга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ремі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4013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401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ремінна - вул.Визволителів, вул.Декабристів, вул.Дубова Роща, вул.Зарічна, вул.Кутузова, вул.Мельнична, вул.Мілова, вул.Мічуріна, вул.Молодіжна, вул.Обушенка, вул.Піддубна, вул.Полнова, вул.Родникова, вул.Санаторна, вул.Слобожанська: 101-101Г, 103А-105, 107-107А, 109, 111, 113, 115, 117-244; вул.Хвойна, вул.Цвіточна, пл.Паркова, пров.Визволителів, пров.Декабристів, пров.Дубовий, пров.Міловий, пров.Піддубний, пров.Слобожанський, пров.Солов’їний, пров.Сонячний, пров.Сосновий</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Хвойна, 1, м.Кремінна, Кремінський р-н, Луганська обл., 92902</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Хвойна, 1, м.Кремінна, Кремінський р-н, Луганська обл., 929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6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2</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spacing w:lineRule="exact" w:line="280"/>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446"/>
        <w:gridCol w:w="3352"/>
        <w:gridCol w:w="3352"/>
        <w:gridCol w:w="1202"/>
        <w:gridCol w:w="344"/>
      </w:tblGrid>
      <w:tr>
        <w:trPr>
          <w:cantSplit w:val="true"/>
        </w:trPr>
        <w:tc>
          <w:tcPr>
            <w:tcW w:w="15704" w:type="dxa"/>
            <w:gridSpan w:val="7"/>
            <w:tcBorders/>
          </w:tcPr>
          <w:p>
            <w:pPr>
              <w:pStyle w:val="Normal"/>
              <w:keepLines/>
              <w:widowControl/>
              <w:spacing w:lineRule="exact" w:line="280"/>
              <w:jc w:val="center"/>
              <w:rPr/>
            </w:pPr>
            <w:r>
              <w:rPr>
                <w:rFonts w:cs="Times New Roman" w:ascii="Times New Roman" w:hAnsi="Times New Roman"/>
                <w:b/>
                <w:color w:val="000000"/>
                <w:sz w:val="28"/>
              </w:rPr>
              <w:t>Львівська область</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Жидачі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0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0346</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одорів - вул.Богуна, вул.Вербицького, вул.Волошина, вул.Кн.Ольги, вул.Кобринської Н., вул.Л.Українки, вул.М.Чурай, вул.О.Вишні, вул.О.Кобилянської, вул.Полуботка, вул.Поперечна, вул.Федьковича, вул.16 Липня</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2, м.Ходорів, Жидачівський р-н, Львівська обл., 8175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2, м.Ходорів, Жидачівський р-н, Львівська обл., 817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6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Явор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5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573</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Яворів - вул.Б.Хмельницького, вул.Видова, вул.В.Івасюка, вул.В.Стуса, вул.Гайдамацька, вул.Героїв АТО, вул.Героїв Небесної Сотні, вул.Гронського, вул.Г.Саса, вул.Є.Смука, вул.Заводська, вул.Загороди, вул.І.Виговського, вул.Ів.Хрестителя: 1-53; вул.Квітнева, вул.Кур’явка, вул.Лісна, вул.Майдан, вул.М.Вархоляка, вул.М.Вербицького, вул.Миру, вул.Мисливська, вул.Набережна, вул.Н.Кобринської, вул.о.Богдана Гнатиська, вул.О.Вишні, вул.О.Довженка, вул.Польова, вул.П.Сагайдачного, вул.Ю.Липи, вул.Я.Мудрого, пров.Озерний, пров.Риболовецький, пров.Світл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юрська, 28, м.Яворів, Яворівський р-н, Львівська обл., 81000</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вятоюрська, 28, м.Яворів, Яворівський р-н, Львівська обл., 81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9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5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587</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Новояворівськ - вул.М.Вербицького: 3, 12; вул.Р.Шухевича, вул.С.Бандери: 1;</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Р.Шухевича, 3, м.Новояворівськ, Яворівський р-н, Львівська обл., 81054</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Р.Шухевича, 3, м.Новояворівськ, Яворівський р-н, Львівська обл., 810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3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6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674</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Старичі - вул.А.Шептицького: 4, 6, 10, 12, 14, 16, 18, 20, 22, 24, 26, 28, 35-91А; вул.Бічна, вул.Виговського, вул.Військова частина А2615, вул.Залізнична, вул.І.Франка, вул.Коцюбинського, вул.Лісна, вул.Л.Українки, вул.Миру, вул.П.Мирного, вул.Польова, вул.Привокзальна, вул.Спортивна, вул.С.Стрільців, вул.Старичі, вул.Стефаника, вул.Т.Шевченка, вул.Шкільна, вул.Шолтиси, вул.Ю.Липи, вул.Яворівська, вул.1-го Травня, пров.Бічний, пров.Зелений, пров.Лугов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Шевченка, 23, с.Старичі, Яворівський р-н, Львівська обл., 8105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Шевченка, 23, с.Старичі, Яворівський р-н, Львівська обл., 8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3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6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675</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Старичі - вул.А.Шептицького: 1, 5, 7-9, 11, 13, 15, 17, 19, 21, 23, 25, 27, 29-33, 100; вул.БОС, вул.Військова частина А4150, вул.Гуртожиток, вул.О.Маковея, лінія Полігон</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Маковея, 1, с.Старичі, Яворівський р-н, Львівська обл., 81052</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Маковея, 1, с.Старичі, Яворівський р-н, Львівська обл., 8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Львів, Сих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61985</w:t>
            </w:r>
          </w:p>
        </w:tc>
        <w:tc>
          <w:tcPr>
            <w:tcW w:w="64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4А, 154Б, 156, 167, 169, 169А, 169Б, 169В, 169Г, 171; вул.Пимоненка М., вул.Січинського Д., вул.Угорська: 22-22А, 24, 26; вул.Хлібн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151А, м.Львів, Львівська обл., 79035</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9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3</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5793"/>
        <w:gridCol w:w="3678"/>
        <w:gridCol w:w="3678"/>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Миколаї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ереза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08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08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Андрієво-Зорине, с-ще Елеваторне(Березанська селищна громада), с.Шмідтівка</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23, с.Андрієво-Зорине, Березанський р-н, Миколаївська обл., 57446</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23, с.Андрієво-Зорине, Березанський р-н, Миколаївська обл., 574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ерезнегуват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09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09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Березнегувате - вул.А. Головка, вул.Берегова: 42-44; вул.В. Слісаренко: 2-30, 32; вул.В.Букача: 1-23, 25, 27, 29, 31, 33-35; вул.В.Пастушенко, вул.Гоголя, вул.Зелена, вул.Калініча, вул.Козацька: 1, 3, 5, 7; вул.Кузьменка: 66, 68, 70, 72-99; вул.Мєчнікова, вул.Миру: 33, 35, 37, 39, 41-127; вул.Набережна: 66, 68, 70-72, 74-76, 78-115; вул.Поштова: 2; вул.Сєдова, вул.скульптора Кравченка, вул.Спартака: 1-18; вул.Спортивна: 1-26, 28, 30; вул.Франка, вул.Чехова, вул.Чкалова, вул.Шляховиків: 6-14; вул.Шмідта: 1, 3, 5, 7, 9, 17, 21, 23, 25, 27-29, 31, 33, 35, 37, 39, 41; вул.1-ше Травня: 42-119; пл.Соборно-Миколаївська, пров.Башкірова, пров.Гранітний, пров.Дарвіна, пров.Покровський, пров.Степовий</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Соборно-Миколаївська, 6,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Соборно-Миколаївська, 6,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3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48009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09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Березнегувате - вул.В.Букача: 46-50, 52, 54, 56, 58, 60-105; вул.І. Лауди, вул.Колективна, вул.Лісова, вул.Медова, вул.Поповича, вул.Скорого, вул.Ціолковського, вул.Чернишевського, вул.Шевченка: 34, 36, 38, 40, 42, 44, 46-83; пров.Спаський</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Букача, 85,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Букача, 85,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10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10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Березнегувате - вул.Армійська: 61, 63-113, 114, 116-142; вул.В. Слісаренко: 31, 33-36; вул.В.Букача: 24, 26, 28, 30, 32, 36-45, 51, 53, 55, 57, 59; вул.Жиляєва, вул.Кузьменка: 100-140; вул.Мисіна, вул.Партизанська: 1-30, 32, 34, 36, 38, 40, 42-44, 48-50; вул.Поштова: 1, 3-28; вул.Спартака: 20-23; вул.Спортивна: 27, 29, 31-41; пров.Леваневського, пров.Піщаний, пров.Толстого</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тизанська, 18, смт Березнегувате, Березнегуватський р-н, Миколаївська обл., 56203</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артизанська, 18, смт Березнегувате, Березнегуватський р-н, Миколаївська обл., 562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ільничної виборчої комісії виборчої дільниці № 48012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12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овоочаків</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ружби, 27, с.Новоочаків, Березнегуватський р-н, Миколаївська обл., 56212</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ружби, 27, с.Новоочаків, Березнегуватський р-н, Миколаївська обл., 562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24</w:t>
            </w:r>
          </w:p>
        </w:tc>
        <w:tc>
          <w:tcPr>
            <w:tcW w:w="344" w:type="dxa"/>
            <w:tcBorders/>
            <w:tcMar>
              <w:top w:w="28" w:type="dxa"/>
              <w:left w:w="28" w:type="dxa"/>
              <w:bottom w:w="28" w:type="dxa"/>
              <w:right w:w="28" w:type="dxa"/>
            </w:tcMar>
            <w:vAlign w:val="bottom"/>
          </w:tcPr>
          <w:p>
            <w:pPr>
              <w:pStyle w:val="Normal"/>
              <w:widowControl/>
              <w:jc w:val="center"/>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іт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30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30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Воскресенське - вул.Будівельників, вул.Димова, вул.Зарічна, вул.Інгульська, вул.Колгоспна, вул.Миру, вул.Мостова, вул.Набережна, вул.Покровська, вул.Поштова: 7, 9, 11, 13, 15-44; вул.Пушкіна, вул.Риночна: 21, 23-38; вул.Соборна, вул.Софіївська, вул.Центральна, вул.Шевченко, с-ще Горохівка</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2, смт Воскресенське, Вітовський р-н, Миколаївська обл., 5721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2,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30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rFonts w:cs="Times New Roman" w:ascii="Times New Roman" w:hAnsi="Times New Roman"/>
                <w:color w:val="000000"/>
                <w:sz w:val="24"/>
              </w:rPr>
              <w:t>48030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іщана, вул.Поперечна, вул.Поштова: 1-6, 8, 10-10А, 12, 14; вул.Риночна: 1-20, 22; вул.Роднікова, вул.Садова, вул.Соснова, вул.Чапаєва, вул.Янтарна, вул.Ярослава Мудрого, вул.40 років Перемоги, СТ«Воскресенськ», вул.4-й квартал</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рького, 66, смт Воскресенське, Вітовський р-н, Миколаївська обл., 5721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5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32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32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Лупареве - вул.Кооперативна, вул.Лупарівський маяк, вул.Маячна, вул.Набережна, вул.Продольна, вул.Проїжджа: 2-15, 37; вул.Рибна, вул.Робітнича, вул.Садова, вул.Сільська, вул.Степова, вул.Стрюкова, вул.Шевченко, вул.Шкільна, Середньо-Хабловський маяк, СТ«Ізумруд», вул.Вишнева, СТ«Лаванда», вул.Набережна, СТ«Лиман», вул.Радісна, СТ«Лиман», вул.Тиха, СТ«Ольвія», вул.Весела, СТ«Орбіта», вул.Тіниста, СТ«Оріон», вул.Золотиста, СТ«Романтика», вул.Квіткова, СТ«Скіф», вул.Лінія 5-а</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абережна, 12К, с.Лупареве, Вітовський р-н, Миколаївська обл., 5728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абережна, 12К, с.Лупареве, Вітовський р-н, Миколаївська обл., 572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8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Вознесен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66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66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ознесенськ - вул.Барвінкова: 1-61, 63, 69, 71, 73, 75-77; вул.Благодатна, вул.Вавілова: 1-15, 17, 19, 21, 23, 25, 27; вул.Кооперативна, вул.Корольова: 1Б-9, 11-13, 15, 17, 19, 21, 23, 25, 27-41; вул.Космодем’янської Зої: 30, 32, 34, 36, 38, 40, 42, 47-245А; вул.Леваневського, вул.Лермонтова: 44, 46, 48-116; вул.Матросова Олександра: 2-52, 56, 58-58А, 60; вул.Михайлівська: 44, 46-50А, 52, 54-121; вул.Ткачука: 2-46, 48, 50, 52, 54, 56, 58, 60, 62; пров.Герцена: 1-9; пров.Кораловий, пров.Раскової, пров.Чехова</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оперативна, 1, м.Вознесенськ, Миколаївська обл., 565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оперативна, 1,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5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66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66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Вознесенськ - вул.Барвінкова: 62, 64-68А, 70, 72, 74, 78-137; вул.Берегового, вул.Вавілова: 16-16А, 18, 20, 22, 24, 26, 28-62; вул.Дружби, вул.Кольчака, вул.Лісна, вул.Нова, вул.Петра Дяченка, вул.Ткачука: 47, 49, 51, 53, 55, 57, 59, 61, 63-84; вул.Черняховського, вул.228-ї стрілецької дивізії, пров.Котика Валі, пров.Михайлівський, пров.Павлова, пров.Пирогова, пров.Український</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228-ї стрілецької дивізії, 26, м.Вознесенськ, Миколаївська обл., 565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228-ї стрілецької дивізії, 26,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9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Первомай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67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67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ервомайськ - вул.Андрія Юмашева: 98 к.1-98 к.2, 102-102 к.1, 106 к.1-106 к.4, 108 к.1-108 к.4, 110-110 к.3; вул.Василя Жуковського, вул.Гвардійська, вул.Космонавтів: 1-20; вул.40 років Перемоги</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деська, 109,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деська, 10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68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ервомайськ - вул.Андрія Юмашева: 22-22 к.3, 24-24 к.А, 26-26 к.А, 28 к.А, 30, 32, 36-97; вул.Базарна, вул.Василя Молокова: 37, 39-39 к.А, 43-43 к.1, 45-45 к.А, 47 к.1, 49, 51-94; вул.Василя Стуса: 1-46, 50-50 к.А; вул.Декабристів, вул.Індустріальна, вул.Машинобудівна: 1, 3, 5, 7, 9, 11, 15-15 к.1, 17; вул.Миколи Вавілова: 1-25,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3,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Юрія Гагаріна, 17,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68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rFonts w:cs="Times New Roman" w:ascii="Times New Roman" w:hAnsi="Times New Roman"/>
                <w:color w:val="000000"/>
                <w:sz w:val="24"/>
              </w:rPr>
              <w:t>48068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ервомайськ - вул.Андрія Юмашева: 99-101, 103-105 к.2, 107, 109, 111-135; вул.Василя Стуса: 47-49, 52-90; вул.Героїв Небесної Сотні, вул.Космонавтів: 21-49; вул.Кубанська, вул.Лесі Українки: 1-12, 14, 16; вул.Миколи Вавілова: 26, 28, 30, 32, 34-95; вул.Миколи Плав’юка, вул.Надії: 56, 58-131; вул.Овражна, вул.Олекси Гірника: 47, 49, 51, 53, 55-55 к.А, 57, 59, 61, 63, 65, 67, 69, 73, 75, 77, 79, 81, 83, 85, 87, 89, 92-198; вул.Олексія Некрасова: 31, 33, 35-66; вул.Олени Пчілки: 48, 50, 52-54, 56, 58, 60-60 к.А, 62, 64-64 к.А, 66-68, 70, 72, 74, 76, 78, 80, 82, 84, 86, 88, 90, 92, 94, 98, 100, 102-104, 106, 108, 110, 112, 114, 116, 118, 120, 122-137, 139, 141-141 к.2, 143, 145-147, 153, 155, 157, 159-161, 163, 165, 167, 169, 171, 175, 177, 179, 181-183, 187, 189, 191, 195, 197, 199; вул.Пролетарська: 1, 3, 5, 7, 9, 13, 15-15 к.А, 17-19, 21, 23, 25, 27; вул.Селянська, вул.Семена Дежньова, вул.Широка, вул.1-го Травня: 2, 4, 6, 8, 10, 12, 14; пров.Василя Перова, пров.Дальній, пров.Євгена Патона, пров.Карла Брюллова, пров.Красний, пров.Літній, пров.Львівський, пров.Лютневий, пров.Молодіжний: 2, 4, 8; пров.Олександра Довженка, пров.Отрадний, пров.Полтавський, пров.Просвіти, пров.Чернігівський</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ни Пчілки, 155,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лени Пчілки, 15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2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68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68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ервомайськ - вул.Богопільська: 2-27, 29, 31, 33, 35, 37, 39, 41, 43 к.А-43 к.Д; вул.Дмитра Абриньби, вул.Кузнєчна, вул.Максима Кривоноса, вул.Марії Демченко, вул.Маршала Родіона Малиновського, вул.Миколи Вінграновського: 1-1 к.А, 5-7Б, 9 к.А-11, 13, 15-17, 23-29, 31-33 к.3, 35, 37, 41 к.1-43 к.4, 45 к.1-45 к.4, 47, 49, 51, 53, 55, 57, 59, 61-77; вул.Набережна, вул.Олександра Грибоєдова, вул.Покровська, пров.Виборзький, пров.Віссаріона Бєлінського, пров.Любові Шевцової, пров.Олекси Довбуша, пров.Райдужний, пров.Різдвяний, пров.Спортивний, пров.Уманський</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огопільська, 25, м.Первомайськ, Миколаївська обл., 55200</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огопільська, 2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Миколаїв, Інгу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85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85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иколаїв - вул.В’ячеслава Чорновола, вул.Космонавтів: 67, 69-73А, 75-79; вул.3 Поздовжня: 21-21/7; вул.4 Поздовжня: 70, 72, 85-87; Херсонське шосе: 92, 94, 96, 102;</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ячеслава Чорновола, 8, м.Миколаїв, Миколаївська обл., 54028</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ячеслава Чорновола, 8,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Миколаїв, Корабель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48078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48078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Миколаїв - вул.Богоявленська, вул.Генерала Шепетова: 77, 79, 81, 83, 85, 87, 89-104; вул.Декоративна, вул.Івана Франка, вул.Коцюбинського, вул.Кришталева, вул.Літня, вул.Льотчиків: 24, 25/2-157; вул.Молодіжна: 23, 25, 27; вул.Приміська, вул.Січова, вул.Толстого: 86, 88, 90, 92, 94, 96-96/2, 107-121; вул.1 Гайдамацька, вул.1 Січова, вул.2 Гайдамацька, вул.2 Січова, вул.295 Стрілецької дивізії, вул.3 Гайдамацька, вул.3 Січова, вул.4 Гайдамацька, вул.4 Січова, вул.5 Гайдамацька, вул.5 Січова, вул.6 Гайдамацька, вул.7 Гайдамацька, пров.Колективний: 75, 77, 79-89; пров.Коцюбинського, пров.Кришталевий, пров.Літній, пров.Льотчиків, пров.Приміський, пров.Толстого, пров.1 Гайдамацький, пров.1 Козацький, пров.2 Гайдамацький, пров.2 Козацький, пров.3 Гайдамацький, пров.3 Козацький, пров.4 Гайдамацький, пров.4 Козацький, пров.5 Гайдамацький, пров.5 Козацький, пров.6 Гайдамацький, просп.Богоявленський: 198, 198А, 198Б, 200, 202, 204, 206, 208, 210, 212, 214, 216, 218, 220, 222, 224, 226, 228, 230, 232, 234; в\ч А1836Р</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льна, 38, м.Миколаїв, Миколаївська обл., 54037</w:t>
            </w:r>
          </w:p>
        </w:tc>
        <w:tc>
          <w:tcPr>
            <w:tcW w:w="367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ільна, 38, м.Миколаїв, Миколаївська обл., 54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2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4</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5665"/>
        <w:gridCol w:w="3742"/>
        <w:gridCol w:w="3742"/>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Оде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Анань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00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0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Ананьїв - вул.Ватутіна, вул.Виноградова Вані, вул.Вольфковича, вул.Дворянська: 1-22, 26, 28-28А, 30-30А, 34, 36, 38-38А, 40, 42, 44, 46, 48, 52, 54-54А, 56; вул.Єврейська: 1-66, 68, 70-72А, 74-76; вул.Зарічна, вул.Лесі Українки, вул.Незалежності: 2-37; вул.Пироженко Максима, вул.Тилігульська, пров.Буженка Васі, пров.Єрмоленка Володі, пров.Єсеніна, пров.Некрасова, пров.Парковий, пров.Партизанський, пров.Спортивний, пров.Шкільн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20, м.Ананьїв, Ананьївський р-н, Одеська обл., 664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20, м.Ананьїв, Ананьївський р-н, Одеська обл., 66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іля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2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Курортна, вул.Набережна: 1, 3-3В, 5-5В, 7-7Г, 9-9Л, 11, 13-13А, 15, 17-17А, 19-19Д, 21-21Б, 23-23К, 25-25Р, 27-27Г, 29-29З, 31, 33, 35А, 37, 39, 41-41А, 43, 45, 47, 49, 51, 53, 55, 57;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 вул. 10 лінія, вул.СК "Нептун", 7 лінія, вул.СК «Нептун», 8 лінія, вул.СК «Нептун», 9 лінія, вул.СТ «Будівельник» вул. 1 лінія, вул.СТ «Будівельник» вул. 2 лінія, вул.СТ «Будівельник» вул. 3 лінія, вул.СТ «Будівельник» вул. 4 лінія, вул.СТ «Гвоздіка» лінія 2,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1 лінія, вул.СТ "Глорія", вул.6 лінія, вул.СТ "Глорія" лінія 4, вул.СТ "Глорія", 2 лінія, вул.СТ "Глорія" 5 лінія, вул.СТ «Глорія», 7 лінія, вул.СТ «Грона», 11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5А, с.Нерубайське, Біляївський р-н, Одеська обл., 676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2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иколаї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1067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6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Шабельники, с.Бірюкове, с.Нова Григорівка</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1, с.Шабельники, Миколаївський р-н, Одеська обл., 6705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1, с.Шабельники, Миколаївський р-н, Одеська обл., 67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1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Реній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71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7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Рені - вул.Вознесенська: 137, 139, 143, 145, 147-156, 159-163, 165, 167, 169, 177, 179, 181, 183, 185; вул.Гагаріна, вул.Дулоглу Віорела, вул.Дунайська: 27, 29, 31, 33, 35, 37, 39-41, 43, 45, 47, 49, 51-53, 55, 57, 61-61А, 63, 65, 69, 73-73А, 75, 90, 94-96, 98-98А, 100-102А, 104, 108, 110-112, 114, 116, 120, 122, 124, 126, 128, 132-134, 136, 138, 140-142; вул.Залізнична: 6-11А; вул.Мічурина: 1-14; вул.Пролетарська: 6, 12-14, 20-24, 30-40А; вул.Садова: 76, 78, 135-147; вул.Соборна: 80, 82, 84, 88-90, 94, 96, 102-113, 115; вул.Тиха: 120, 122-124, 126-126А, 128, 130-132, 134, 136, 138, 140, 142, 144, 146, 148-150, 154, 177-225; вул.Шевченко: 5, 7, 9-11, 13-19, 21, 23, 27-35; вул.28 Червня: 137-146, 148, 150, 152, 156-158, 162, 164; вул.3-го Гвардійського полку</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28 Червня, 141, м.Рені, Ренійський р-н, Одеська обл., 688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28 Червня, 141, м.Рені, Ренійський р-н, Одеська обл., 68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4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Білгород-Дністровський</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96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9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Білгород-Дністровський - вул.Паркова: 1-6; вул.Перемоги: 21-22 к.А, 24, 29-30 к.Б, 33-3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абська, 81,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абська, 81,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Ізмаїл</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098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098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змаїл - вул.Бендерська: 78, 80, 82, 84-84А, 86, 88-90, 92, 94-139; вул.Бесарабська: 67-91; вул.Болградська: 109-109А, 111, 113, 115, 117-151; вул.Винниченка Володимира: 52, 54-90; вул.Гоголя: 116, 127; вул.Грецька: 85, 87, 91, 93-138А; вул.Гурського Олексія: 47-90, 92, 94; вул.Достоєвського, вул.Дунайська: 55, 57-104; вул.Жуковського, вул.Кафедральна: 70, 72, 74-76, 78-78А, 80, 86, 88, 90, 93-129; вул.Кольцова: 2-36; вул.Купріна, вул.Левітана, вул.Лісова, вул.Маламена Олександра: 34-41; вул.Некрасова: 50-52А, 54, 58, 60, 62А, 64-64А, 66, 68, 70, 72-72Б, 74-74В/400, 76, 78А, 80, 82А, 88-88А, 90, 92; вул.Новокілійська: 82, 84, 86-86А, 88, 90-113; вул.Павлова, вул.Першотравнева: 2-112, 114, 116, 118, 122-128; вул.Покровська: 100, 102-149; вул.Пушкіна: 91, 93-148 к.1; вул.Семінарська: 112, 114, 117; вул.Сергія Бурлаченка: 83-83В, 85, 87, 89, 91-91А, 96-114; вул.Соборна: 77, 79, 81-116; вул.Східна: 1-8, 10, 12; вул.Тимирязєва: 49, 51-51А, 53, 55А, 57, 59-74; вул.Тиха: 1, 3-5, 7, 9, 11, 25, 28-32; вул.Толбухіна: 104, 108-161; вул.Топольна: 40-42А, 44, 61-74; вул.Тульчианівська: 94, 96-98, 100, 102, 104, 108, 110-181; пров.Одеський, пров.Павлова, пров.2-й Першотравневий, пров.3-й Першотравнев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ушкіна, 12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ушкіна, 12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змаїл - вул.Адмірала Холостякова: 38-44, 46, 53-64, 69-101; вул.Бесарабська: 1-6, 8, 10-10А; вул.Білгород-Дністровська: 55, 59-61, 63, 65-108, 110, 112, 114, 116, 118, 120, 122, 124-126, 130, 134-135, 136, 138, 140, 142-144; вул.Болградська: 3, 5-5А, 7, 9, 11, 13-17Б, 19, 21-25, 27, 29, 31-31/63, 33, 35-35А, 37-37А, 39-43, 45-66, 68-68А; вул.Верхньоторгова: 1-43; вул.Гаврила Музиченка: 52, 54, 58, 60-79, 81, 83-99; вул.Героїв Сталінграда: 58-73; вул.Гоголя: 2-40; вул.Кишинівська: 58-93, 93Д-94; вул.Кулікова: 1-28, 30; вул.Осипенка: 1-3-66; вул.Пушкіна: 1-35; вул.Семінарська: 1-22, 26, 28-30; вул.Сергія Бурлаченка: 1-9; вул.Сікорського Ігоря: 1-41, 43-43А, 45, 47, 49; вул.Толбухіна: 1-15; вул.Тульчианівська: 1-47; вул.Хотинська: 66, 68-70, 72-74, 78-87, 91-143; вул.Чернишевського: 20; просп.Суворова: 43, 45, 47-53, 57-59А, 6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Суворова, 53,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6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0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0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Ізмаїл - вул.Адмірала Холостякова: 18-37-39, 45, 47; вул.Бендерська: 1-31, 33; вул.Білгород-Дністровська: 21, 23, 27-54, 56, 62, 64; вул.Болградська: 2-2Г, 4, 6, 8, 10-10А, 12, 18-18-20, 20, 26, 28-28Б, 30, 32, 34, 36, 38, 44-44-46; вул.Виноградна, вул.Водопроводна, вул.Гаврила Музиченка: 15-51, 53, 55-57А, 59; вул.Героїв Сталінграда: 21, 27-57; вул.Грецька: 2-23, 32; вул.Дмитрівська: 1-53; вул.Капітана Семенюка: 19-60; вул.Кафедральна: 3-31, 33; вул.Кишинівська: 27, 29-55; вул.Покровська: 1-43А; вул.Соборна: 1-30; вул.Телеграфна: 1-18, 19Б-54; вул.Хотинська: 28-63, 67, 71, 75; вул.Шкільна: 1-62; пров.Володимира Івасюка, пров.Покровський, просп.Суворова: 13-17А, 23-2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57,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57,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Чорноморськ</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1103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110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Олександрівка - вул.Абрикосова, вул.Арнаутська, вул.Горіхова, вул.Городня, вул.Дмитра Горбунова: 1-83; вул.Ентузіастів, вул.Затишна, вул.Зелена, вул.Кооперативна, вул.Корабельна, вул.Набережна, вул.Незалежності, вул.Озерна, вул.Перемоги: 1-21Б; вул.Світла: 1-4; вул.Сільськогосподарська: 1-20; вул.Спортивна, вул.Тіниста, вул.Успішна, вул.Центральна, вул.Шевченка: 2-7; пров.Західний, пров.Зелений, пров.Зірковий, пров.Набережний, пров.Північний, пров.Успенський</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85, смт Олександрівка, м.Чорноморськ, Одеська обл., 6809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85, смт Олександрівка, м.Чорноморськ, Одеська обл., 68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1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5</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308"/>
        <w:gridCol w:w="3421"/>
        <w:gridCol w:w="3421"/>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Полта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Гадя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3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Гадяч - вул.Горького, вул.Жовтнева, вул.Козаченка, вул.Красна Гірка, вул.Малобудищанська, вул.Островського, вул.Перевальна, вул.Першотравнева, вул.Полтавська: 130-152; вул.Пушкіна, вул.Санаторна, вул.Степаненка: 12-12А, 14, 16, 18, 20-88А; вул.Тельмана: 139-155, 159-259; вул.Устінова, пл.Алтер Ребе, пров.Ватутіна, пров.Володарського, пров.Жовтневий, пров.Островського, пров.Першотравневий, пров.Степаненка, пров.Тельмана, пров.Яблунев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тепаненка, 41, м.Гадяч, Полтавська обл., 3730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тепаненка, 41, м.Гадяч, Полтавська обл., 37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6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озельщи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3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303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Козельщина - вул.Богдана Хмельницького: 36-36/6, 38-40, 42, 46-146; вул.Дружби, вул.Залізнична, вул.Залізнична будка, вул.Короленка, вул.Маяковського, вул.Михайла Коцюбинського, вул.Остроградського: 110, 112, 114-118, 120, 122, 124-128, 130-132, 134, 136, 139-229; вул.Партизанська: 16, 18, 20, 24, 26, 28, 30, 34-38, 40-44; вул.Першотравнева, вул.Промислова, вул.Пушкіна, пров.Маяковського, пров.Першотравневий, пров.Промисловий, с.Лозки, с.Підгорів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строградського, 56, смт Козельщина, Козельщинський р-н, Полтавська обл., 391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Остроградського, 56, смт Козельщина, Козельщинський р-н, Полтавська обл., 39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6</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Рівне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Зарічн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31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31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ухітська Воля - вул.Геологічна, вул.Коник, вул.Лесі Українки, вул.Любки, вул.Мирна, вул.Молодіжна, вул.Набережна, вул.Пряма, вул.Рожок, вул.Стила, вул.Тиха, вул.Центральна, хутір Бірки, хутір Волугово, хутір Кичач, хутір Кутні, хутір Павліново, хутір Христі, с.Ждань</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20, с.Кухітська Воля, Зарічненський р-н, Рівненська обл., 34035</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20, с.Кухітська Воля, Зарічненський р-н, Рівненська обл., 34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3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арн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84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84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Тинне - вул.Борова, вул.Вербова, вул.Вереснева, вул.Вишнева, вул.Гагаріна, вул.Грушевського, вул.Дружби, вул.Затишна, вул.Козацької слави, вул.Лесі Українки, вул.Лісна, вул.Миру, вул.Молодіжна, вул.Набережна, вул.Нова, вул.Поліська, вул.Польова, вул.Пушкіна, вул.Ставчанська, вул.Тиха, вул.Українська, вул.Хмільна, вул.хут. Лиса Гора, вул.хут. Піль, вул.Шевченка, вул.Шкільна, вул.Ю.Гречана, вул.1-го Травня, вул.8-го Березня, пров.Вишневий, пров.Миру, пров.Молодіжний, пров.Шкільний</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країнська, 1, с.Тинне, Сарненський р-н, Рівненська обл., 34544</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країнська, 1, с.Тинне, Сарненський р-н, Рівненська обл., 34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8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84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84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Тинне - вул.Зарічна, вул.Зелена, вул.Прислучанська, вул.Садова, вул.Сонячна, вул.Соснова, пров.Луговий, хут.Бердух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дова, 2, с.Тинне, Сарненський р-н, Рівненська обл., 34544</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дова, 2, с.Тинне, Сарненський р-н, Рівненська обл., 345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8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Дубно</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86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86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Дубно - вул.Космонавтів: В/Ч А2363; вул.Миколи Зерова, вул.Михайла Грушевського: 1, 14-18, 54-54А, 79-92, 109, 110-110БОС, 112, 116-118, 120-128, 138, 140-156, 159; вул.Панаса Саксаганського, вул.Петра Вишневського, вул.Станіслава Морозенка: 4-36, 41, 43-43А, 45, 47, 49-53; вул.Сурмичі: 58, В/Ч А1519; вул.Фабрична, вул.Юліуша Словацького, пров.Миколи Зерова, пров.Панаса Саксаганського, пров.Слов’янський, пров.Фабричний</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таніслава Морозенка, 34, м.Дубно, Рівненська обл., 35604</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таніслава Морозенка, 34, м.Дубно, Рівненська обл., 35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Рівне</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92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92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Рівне - вул.Діонісія Міклера, вул.Дубенська: 3-5, 6А-10А, 11-31, 37; вул.Дубенська БОС: 4-7, 13, 280, 330; вул.Житомирська, вул.Згоди, вул.Ковельська, вул.Коперніка, вул.Коротка, вул.Петра Могили, вул.Привітна, вул.Променева, вул.Росяна, вул.Світанкова, вул.Фруктова, вул.Яблунев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убенська, 27, м.Рівне, Рівненська обл., 33001</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убенська, 27, м.Рівне, Рівненська обл., 3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92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9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Рівне - вул.Дубенська: 6, 10/2, 32-36, 38, 48-135; вул.Дубенська БОС: 9-10, 217, 293-303; вул.Чернишова, в/ч А1337, в/ч пп В1298</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убенська, 35, м.Рівне, Рівненська обл., 33001</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убенська, 35, м.Рівне, Рівненська обл., 3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9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6093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609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Рівне - вул.Кавказька, вул.Литовська: 42-117; вул.Симона Петлюри: 25-40; пров.Кавказький, просп.Миру: 6-12, 16, 18, 24-27;</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итовська, 55, м.Рівне, Рівненська обл., 3301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итовська, 55, м.Рівне, Рівненська обл., 33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5610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Рівне - вул.Бічна, вул.Гарна, вул.Лесі Українки, вул.Райдужна, вул.Ясна, пров.Райдужний</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повича, 15, м.Рівне, Рівненська обл., 33001</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повича, 15, м.Рівне, Рівненська обл., 3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8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7</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098"/>
        <w:gridCol w:w="3526"/>
        <w:gridCol w:w="3526"/>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Сум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онотоп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2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214</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Шаповалівка, с.Привокзальн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Козацької Слави, 31, с.Шаповалівка, Конотопський р-н, Сумська обл., 41660</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Козацької Слави, 31, с.Шаповалівка, Конотопський р-н, Сумська обл., 41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Краснопі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орієнтовну кількість виборців виборчої дільниці № 59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590259</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Краснопільська центральна районна лікарня</w:t>
            </w:r>
          </w:p>
        </w:tc>
        <w:tc>
          <w:tcPr>
            <w:tcW w:w="705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ермонтова, 39, смт Краснопілля, Краснопільський р-н, Сумська обл., 4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Путивль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4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438</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обине, с.Пищикове, с.Плахівка, с.Товчеников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умська, 4А, с.Бобине, Путивльський р-н, Сумська обл., 41506</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умська, 4А, с.Бобине, Путивльський р-н, Сумська обл., 415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0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4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442</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Волокитине, с.Щербинів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3, с.Волокитине, Путивльський р-н, Сумська обл., 41510</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3, с.Волокитине, Путивльський р-н, Сумська обл., 41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9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443</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очерги, с.Кубарев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7, с.Кочерги, Путивльський р-н, Сумська обл., 41511</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7, с.Кочерги, Путивльський р-н, Сумська обл., 415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4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460</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руди, с.Селезнівк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1А, с.Пруди, Путивльський р-н, Сумська обл., 41501</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1А, с.Пруди, Путивльський р-н, Сумська обл., 41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Ром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474</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Андріївка, с.Холодник</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53, с.Андріївка, Роменський р-н, Сумська обл., 42078</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53, с.Андріївка, Роменський р-н, Сумська обл., 42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3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ередино-Буд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556</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Чернацьк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27, с.Чернацьке, Середино-Будський р-н, Сумська обл., 41050</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27, с.Чернацьке, Середино-Будський р-н, Сумська обл., 4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48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Сум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905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591</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Верхня Сироватка - вул.Вишнева, вул.Волошкова, вул.Господарська, вул.Добровільна, вул.Долина, вул.Замостянська, вул.Зарічна, вул.Затишна, вул.Калинова, вул.Лісна, вул.Макаренка, вул.Мала Піщана, вул.Молодіжна, вул.Монолітна, вул.Народна, вул.Озерна, вул.Правди, вул.Привітна, вул.Радісна, вул.Райдужна, вул.Соборна, вул.Сонячна, вул.Сумська, вул.Харківська, вул.Центральна, вул.1-ша Залізнична, вул.2-га Залізнична, пл.Козацької Слави, пров.Зелений, пров.Степний, Садівниче товариство «Бездрицький-2», Садівниче товариство "Хімік-3"</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Козацької Слави, 3, с.Верхня Сироватка, Сумський р-н, Сумська обл., 42351</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л.Козацької Слави, 3, с.Верхня Сироватка, Сумський р-н, Сумська обл., 423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9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Тростяне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6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671</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емереньки</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74А, с.Семереньки, Тростянецький р-н, Сумська обл., 42642</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74А, с.Семереньки, Тростянецький р-н, Сумська обл., 426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5906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672</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оляне</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угова, 1А, с.Поляне, Тростянецький р-н, Сумська обл., 42643</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Лугова, 1А, с.Поляне, Тростянецький р-н, Сумська обл., 426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1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napToGrid w:val="false"/>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keepLines/>
              <w:widowControl/>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Суми, Ковпак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59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590951</w:t>
            </w:r>
          </w:p>
        </w:tc>
        <w:tc>
          <w:tcPr>
            <w:tcW w:w="60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Суми - вул.Братська, вул.Дружби, вул.Івана Франка, вул.Льва Толстого, вул.Мічуріна, вул.Мухіної, вул.Олега Ольжича, вул.Остапа Вишні, вул.Партизанська, вул.Полярна, вул.Пугачова, вул.Родини Линтварьових, вул.Філатова, вул.Чехова, пров.Вітряний, пров.Івана Франка, пров.Линтварьових, пров.Льва Толстого, пров.Остапа Вишні, пров.Плещеєва, пров.Повстанський, пров.Чехова</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Родини Линтварьових, 89, м.Суми, Сумська обл., 40022</w:t>
            </w:r>
          </w:p>
        </w:tc>
        <w:tc>
          <w:tcPr>
            <w:tcW w:w="3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Родини Линтварьових, 89, м.Суми, Сумська обл., 40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8</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Тернопіль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Збор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40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40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Футори</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борівська, 29, с.Футори, Зборівський р-н, Тернопільська обл., 47201</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борівська, 29, с.Футори, Зборівський р-н, Тернопільська обл., 47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1045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1045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Тустоголови</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ружби, 2, с.Тустоголови, Зборівський р-н, Тернопільська обл., 47242</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ружби, 2, с.Тустоголови, Зборівський р-н, Тернопільська обл., 47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rPr/>
            </w:pPr>
            <w:r>
              <w:rPr>
                <w:rFonts w:cs="Times New Roman" w:ascii="Times New Roman" w:hAnsi="Times New Roman"/>
                <w:color w:val="000000"/>
                <w:sz w:val="28"/>
              </w:rPr>
              <w:t>ліквідувати виборчу дільницю № 610493, у зв’язку з чим позицію щодо цієї виборчої дільниці виключити;</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19</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spacing w:lineRule="exact" w:line="280"/>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5541"/>
        <w:gridCol w:w="3804"/>
        <w:gridCol w:w="3804"/>
        <w:gridCol w:w="1202"/>
        <w:gridCol w:w="344"/>
      </w:tblGrid>
      <w:tr>
        <w:trPr>
          <w:cantSplit w:val="true"/>
        </w:trPr>
        <w:tc>
          <w:tcPr>
            <w:tcW w:w="15704" w:type="dxa"/>
            <w:gridSpan w:val="7"/>
            <w:tcBorders/>
          </w:tcPr>
          <w:p>
            <w:pPr>
              <w:pStyle w:val="Normal"/>
              <w:keepLines/>
              <w:widowControl/>
              <w:spacing w:lineRule="exact" w:line="280"/>
              <w:jc w:val="center"/>
              <w:rPr/>
            </w:pPr>
            <w:r>
              <w:rPr>
                <w:rFonts w:cs="Times New Roman" w:ascii="Times New Roman" w:hAnsi="Times New Roman"/>
                <w:b/>
                <w:color w:val="000000"/>
                <w:sz w:val="28"/>
              </w:rPr>
              <w:t>Харківська область</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Балаклій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spacing w:lineRule="exact" w:line="280"/>
              <w:rPr/>
            </w:pPr>
            <w:r>
              <w:rPr>
                <w:rFonts w:cs="Times New Roman" w:ascii="Times New Roman" w:hAnsi="Times New Roman"/>
                <w:color w:val="000000"/>
                <w:sz w:val="28"/>
              </w:rPr>
              <w:t>ліквідувати виборчу дільницю № 630058, у зв’язку з чим позицію щодо цієї виборчої дільниці виключити;</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Нововодолаз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067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67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Нова Водолага - в’їзд Лісний, вул.Архитектурна, вул.Басейна, вул.Безіменна, вул.Європейська, вул.Затишна, вул.Карнетівська, вул.Кленова, вул.Комарівська, вул.Крайня, вул.Лісна, вул.Матросова, вул.Миколаївська, вул.Околиця, вул.Радьківська, вул.Сахарова, вул.Сірко, вул.Слов’янська, вул.Сонячна, вул.Театральна, вул.Центральна, вул.Чайкіної Лізи, вул.Шовковиці, вул.40 років Перемоги: 44, 46, 48-48Б, 50, 52-52А, 54, 56, 64, 66-159; пров.Басейний, пров.Затишний, пров.Крайній, пров.Лісн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40 років Перемоги, 79, смт Нова Водолага, Нововодолазький р-н, Харківська обл., 6320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40 років Перемоги, 79,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8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67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67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Нова Водолага - в’їзд Березовий, в’їзд Кошового, в’їзд Манюшко, в’їзд Чехова, в’їзд Шкільний, вул.Багалія, вул.Березова, вул.Будівельників, вул.Васильківського Сергія, вул.Весняна, вул.Грушевського, вул.Дніпровська, вул.Дружби, вул.Енергетична, вул.Загребельна, вул.Короленко, вул.Космодем’янської Зої, вул.Кошового, вул.Лермонтова, вул.Листопадна, вул.Макаренко, вул.Манюшко, вул.Миру, вул.МТС, вул.Нова, вул.Поезії, вул.Польова, вул.Привокзальна, вул.Пролетарська, вул.Слобідська, вул.Слобідський край, вул.Сумцова, вул.Східна, вул.Херсонська, вул.Челюскіна, вул.Чехова, вул.Шкільна, вул.Ярославська, пл.Космодем’янської Зої, пл.Кошового, пл.Привокзальна, пров.Березовий, пров.Загребельний, пров.Короленко, пров.Космодем’янської Зої, пров.Кошового, пров.Манюшко, пров.Миру, пров.Травневий, пров.Шкільн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асильківського Сергія, 26, смт Нова Водолага, Нововодолазький р-н, Харківська обл., 6320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асильківського Сергія, 26, смт Нова Водолага, Нововодолазький р-н, Харківська обл., 63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68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68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Брідок, с.Круглянка, с.Федорівк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1, с.Федорівка, Нововодолазький р-н, Харківська обл., 6321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кільна, 1, с.Федорівка, Нововодолазький р-н, Харківська обл., 632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68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68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Парасковія</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48, с.Парасковія, Нововодолазький р-н, Харківська обл., 6326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елена, 48, с.Парасковія, Нововодолазький р-н, Харківська обл., 632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68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68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Одринка, с.Кут, с.Пластунівк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лобідська, 105, с.Одринка, Нововодолазький р-н, Харківська обл., 6321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лобідська, 105, с.Одринка, Нововодолазький р-н, Харківська обл., 63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6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069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69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Сосонівка, с.Бражники, с.Головнівка, с.Княжне, с.Моськівка, с.Низівка, с.Стулепівк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3, с.Сосонівка, Нововодолазький р-н, Харківська обл., 6322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у, 3, с.Сосонівка, Нововодолазький р-н, Харківська обл., 632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6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63070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0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Старовірівка - вул.Вишнева, вул.Победи, вул.Польов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беди, 5, с.Старовірівка, Нововодолазький р-н, Харківська обл., 63254</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беди, 5, с.Старовірівка, Нововодолазький р-н, Харківська обл., 632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Печеніз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073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73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Печеніги - вул.Б.Хмельницького, вул.Зелена, вул.Конституції, вул.Незалежності: 53-67А; вул.Партизанська, вул.Рибна, вул.Садова, вул.Харківська: 68, 70, 72, 74, 84-84Б, 86-258; вул.Шевченка, вул.1-го Травня, пров.Базарний, пров.Б.Хмельницького, пров.Донецький, пров.Дружби, пров.Конституції, пров.Левадний, пров.Партизанський, пров.Підгірний, пров.Рибний, пров.Шевченка, пров.1-го Травня, тупик Шевченка, тупик 1-го Травня</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56, смт Печеніги, Печенізький р-н, Харківська обл., 6280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залежності, 56, смт Печеніги, Печенізький р-н, Харківська обл., 62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7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Шевченкі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091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091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Шевченкове - вул.Бубліченко, вул.Волі, вул.Гоголя, вул.Затишна, вул.І. Підлипняка, вул.Каштанова, вул.Козацька, вул.Лермонтова, вул.Медвєдєва, вул.Паркова: 1-18; вул.Першотравнева, вул.Пушкіна, вул.Ринкова, вул.Сонячна, вул.Східна, вул.Турової, вул.Українська, вул.Харківська, вул.Центральна: 4-43, 45, 47, 49, 51, 53-57; вул.Чугуївська, вул.Шевченка, вул.Ширяєва, пров.Ватутіна, пров.Київський, пров.Конотопський, пров.Одеський, пров.Перемоги, пров.Поезії, пров.Полтавський, пров.Тарасівський, пров.Ягідн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иряєва, 6А, смт Шевченкове, Шевченківський р-н, Харківська обл., 6360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иряєва, 6А, смт Шевченкове, Шевченківський р-н, Харківська обл., 63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0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Новобавар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19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19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Селянський, вул.Волосна, вул.Грайворонська, вул.Москалівська: 99, 113, 115, 141, 143, 143А, 143Б, 145, 145А; вул.Олександра Шпейєра, вул.Селянська: 1-15, 25-41, 76-96Б; пров.Краматорський, пров.Кубраківський, пров.Орача, пров.Парниківський, пров.Селянський, пров.Симиренків, пров.Шаповалівський, пров.Яремів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елянська, 84, м.Харків, Харківська обл., 6115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елянська, 84, м.Харків, Харківська обл., 6115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6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19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1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Виконкомівський, в’їзд Володимира Рідченка, в’їзд Набоківський, вул.Виконкомівська: 16-33; вул.Доватора: 1, 3, 5, 9, 11, 15-17, 21/10-23, 25, 27, 29, 31; вул.Звільнення, вул.Івана Кобзи: 1-5/17; вул.Культкомівська, вул.Лінійна, вул.Марка Бернеса, вул.Свірська: 1-32/1, 34, 36/1-36/2, 40/1-40/3; вул.Семінарська: 61, 63, 65-65А, 67-67А, 69/1-69/2, 71, 73, 75, 77-77/1, 79-143; вул.Старомалооснов’янська, вул.Шмідта Отто, пров.Будянський, пров.Бузковий, пров.Виконкомівський, пров.Доватора, пров.Євсюківський, пров.Звільнення, пров.Коробейницький: 3-9/46; пров.Лінійний, пров.Медичний, пров.Мжівський, пров.Миколи Алексіна, пров.Океанський, пров.Орловський, пров.Псарівський, пров.Роздольський, пров.Хатишевський, пров.Шляхопровідний, пров.Шмідта Отто</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емінарська, 63А, м.Харків, Харківська обл., 6103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емінарська, 63А, м.Харків, Харківська обл., 61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19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19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Електричний, вул.Електрична, вул.Переможців, вул.Полтавський Шлях: 177, 177А, 177Б, 181, 181А, 193, 195; вул.Радищева, вул.Разіна, вул.Чуваська, вул.Шмідта Лейтенанта: 4, 10, 14-14/5, 16А-16/2, 18-18А, 20; пров.Каракозова, пров.Переможців, шосе Григорівське: 58-62/2, 64, 66, 68, 70, 72, 74, 76-86;</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шосе Григорівське, 56, м.Харків, Харківська обл., 61064</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шосе Григорівське, 56, м.Харків, Харківська обл., 6106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7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21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1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Кольцова, в’їзд Ломоносова, вул.Китаєнка, вул.Костянтина Калініна: 2-2А, 4-6, 8; вул.Ломоносова: 3-35, 37, 39-39/3, 41, 43, 45, 47, 49А-49В; вул.Свинаренка Петра: 1, 18-20; просп.Ново-Баварський: 38-38А, 40-77Ж;</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Ново-Баварський, 77, м.Харків, Харківська обл., 6102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Ново-Баварський, 77, м.Харків, Харківська обл., 61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21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1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Крилова, в’їзд Крилова 1-й, в’їзд Крилова 2-й, в’їзд Садибний, вул.Бєлінського, вул.Врубеля: 44, 46, 48, 50-99; вул.Горького, вул.Грибоєдова: 23-23Б, 25-25А, 27, 29, 31, 33, 35, 37, 39, 41, 56-72/62; вул.Даргомижського: 29-71; вул.Євгена Решетникова, вул.Кисляк: 2, 4-6, 8, 10-12А, 16-16/1, 18-22, 24, 26, 28, 30, 32-32А; вул.Крилова: 63-63А, 65-67, 69, 71, 73, 75, 77, 79, 81А, 83-83Б, 85, 87, 89, 93, 95, 97, 99, 101-101А, 103-103А, 105-204; вул.Ломоносова: 36, 38-38/2, 40, 42-42/2, 44, 46, 48, 50-111; вул.Садибна, вул.Тімірязєва: 1-1А, 3, 5-5А, 7-11, 13, 15, 17, 19-19Б, 21-21Г, 23, 25-25А, 27, 29-29А, 31-39; вул.Чорноземна: 40-80; вул.Щедрінська, вул.Яснополянська: 39-68; пров.Бєлінського, пров.Бондаренка, пров.Герцена, пров.Глазунова, пров.Грибоєдова, пров.Крилова, пров.Осінній, пров.Танєєв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рубеля, 53, м.Харків, Харківська обл., 6101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рубеля, 53, м.Харків, Харківська обл., 61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0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Індустріальн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54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54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Біблика: 32/10, 35-37/8, 41; вул.Верстатобудівна: 2, 6-8; вул.Миру: 34-46Б; вул.станція Лосево 1, просп.Індустріальний: 1А к.7-1А к.110, 7-11, 13;</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Архітектора Альошина, 9, м.Харків, Харківська обл., 6100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Архітектора Альошина, 9,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5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54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54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Бекетова: 19/17; вул.Косарєва: 18-22, 24-25, 29; просп.Архітектора Альошина: 15/16-17, 19; просп.Індустріальний: 6, 24/31, 26; просп.Олександрівський: 87, 89, 91, 93/16;</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Олександрівський, 162, м.Харків, Харківська обл., 6108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Олександрівський, 162, м.Харків, Харківська обл., 61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54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54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Дванадцятого Квітня: 9, 13-17, 21, 23, 25; вул.Косарєва: 38-48; вул.Таджицька: 3, 5-5 к.Б2, 7, 9, 11, 13, 15; просп.Індустріальний: 37/36-39; просп.Олександрівський: 103/41, 105, 107, 109, 111, 113, 11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ванадцятого Квітня, 14, м.Харків, Харківська обл., 6108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ванадцятого Квітня, 14, м.Харків, Харківська обл., 61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Киї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25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5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Височинська, вул.Віринська: 6, 6А, 12, 14, 14/38, 15, 15А, 17, 17/28, 18, 20А, 21, 22, 22А, 22/51, 23, 25, 27; вул.Вятська: 30, 31, 32, 32А, 33, 33А, 34, 35, 35А, 36, 37, 37/2, 38, 38Б, 39, 40, 41, 42, 43, 44, 44А, 45, 46, 47, 48, 49, 50, 50/2, 52, 52А, 52Б, 53, 54, 55, 56, 57, 58, 59, 60, 61, 62, 63, 64, 65, 66, 67, 68, 69, 70, 71, 72, 73А, 74, 75, 76, 77, 78, 79, 80, 80А, 81, 82, 83, 84, 85, 86, 87, 87А, 88, 89, 90, 91, 91А, 91/36, 92, 93, 94, 96, 97, 98, 98А, 99, 100, 101, 101А, 103, 103А, 105, 107; вул.Галинська: 10, 10А, 12, 13, 14, 15, 16, 17, 18, 18А, 19, 19/5, 20, 20А, 21, 22, 22А, 23, 24, 25, 26, 27, 29, 30, 30/8, 31, 31А, 32, 34, 35, 35/10, 36, 37, 37А, 37Б, 39, 40, 41, 42, 43, 44, 45, 45А, 45Б, 46, 46А, 47, 47А, 48, 49, 50, 50А, 51, 52, 52А, 52Б, 52/27, 53, 55, 56, 57, 58, 59, 60, 60А, 61, 61А, 62, 63, 64, 65, 66, 67, 68, 69, 69/1, 70, 71, 72, 72А, 73, 74, 75, 76, 77, 78, 79, 80, 80А, 81, 82, 82А, 83, 84, 85, 85/2, 86, 87, 88, 88Б, 89, 89Б, 90, 91, 93, 95, 97; вул.З’єднана: 2, 2А, 2Б, 3, 4, 4/2, 6, 7А, 8, 10, 12, 14, 15, 16, 18, 20, 22, 23, 23/98, 24, 26, 27, 30, 31, 31/2, 32, 34, 35, 36, 38, 39, 39А, 40, 42, 44; вул.Люсинська: 20, 20А, 22, 23, 24, 25, 25А, 25/1, 25/2, 26, 27, 27А, 27Б, 28, 29, 30, 31, 31А, 32, 32А, 33, 33А, 34, 34А, 35, 36, 37, 39, 40, 41, 42, 42А, 42Б, 43, 43А, 44, 45, 46, 47, 47А, 48, 49, 50, 51, 52, 52Б, 53, 54, 55, 55А, 55Б, 56, 57, 58, 59, 61, 61А, 62, 63, 64, 65, 66, 67, 68, 69, 69А, 70, 71, 72, 73, 74, 74А, 75, 75А, 76, 77, 79, 81, 82, 83, 83А, 84, 85, 86, 87, 88, 90, 91, 91А, 92, 93, 93А, 94, 95, 96, 97, 98; вул.Мар’ївська: 25, 31, 37, 42/47, 42/57, 44, 44А, 46, 48, 50, 56, 62А; вул.Мойсеївська: 4, 10, 10Б, 12, 14, 16, 22, 22А, 24, 28, 30, 32; вул.Никонівська: 19, 19А, 20, 24, 25, 25А, 26, 27, 28, 31, 32, 37, 40, 40А, 44, 45, 46; вул.Ново-Віринська: 40/31, 42, 42А, 44, 46, 48, 50, 52; вул.Новохарківська: 24, 24А, 25, 25А, 26, 27, 28, 30, 30А, 31, 32, 33, 34, 35, 36, 37, 38, 40, 43, 43А, 45, 45А, 47, 49, 51, 53, 55, 59, 59А, 59В, 63, 65, 70, 72, 72А, 72Б, 72В, 74, 76, 78, 84, 86, 88, 90, 90А, 92; вул.Пестеля: 6, 23, 24, 25, 26, 27, 28, 28А, 29, 30, 30А, 31, 32, 33, 34, 35, 35А, 36, 37, 38, 38В, 39, 40, 44, 45, 46, 48, 49, 50, 51, 52, 53, 53А, 54, 55, 57, 59, 60, 61, 61А, 61Б, 62, 63, 63/2, 64, 65, 66, 67, 68, 69, 70, 71, 72, 73, 74, 75, 76, 77, 78, 80, 81, 83, 84, 85, 86, 86А, 88, 90, 91, 93, 94А, 94/2, 96, 98; вул.Приходьківська, вул.Тюрінська: 13, 15, 15/2, 19, 21, 23, 25, 25А, 27, 29, 29А, 35, 37, 39, 41, 43, 43А, 45, 47, 49, 51, 51А, 53, 55, 59, 65, 67/1, 67/2, 69, 71, 71А, 77, 79, 79А, 81, 83, 85, 85А, 87, 89, 91, 93, 95; вул.Шацьк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йсеївська, 32, м.Харків, Харківська обл., 6116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йсеївська, 32, м.Харків, Харківська обл., 61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26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6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Шацький, вул.Академіка Павлова: 159; вул.Каринської: 10, 12, 12/1, 13, 13А, 13/3, 13/4, 14, 14/1, 15, 15А, 17, 17А, 18, 20, 21, 22, 23, 24, 25, 25А, 26/1, 27, 28, 29, 30, 31, 31А, 32, 33А, 40, 42, 42А, 44, 46, 47, 48, 49, 49А, 50, 51, 51А, 53; вул.Миколи Манойла, вул.Мінераловодська, вул.Наринська, вул.Проспектна, вул.Раєвської, вул.Скобелевська, вул.Толстого, вул.Тюрінська: 63А, 99, 101, 103, 103/2, 105/1, 113, 115, 117, 117А, 117Б, 117В, 119, 119А, 119/121, 123, 123А, 125, 127, 129, 131А, 131Б, 133, 133А, 135, 137, 139, 141, 143, 145, 147, 149, 151, 155/2, 161, 169, 171/2, 173; вул.Шаляпіна, вул.Щепкіна, узвіз Тюрін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інераловодська, 11, м.Харків, Харківська обл., 6116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інераловодська, 11, м.Харків, Харківська обл., 611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3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27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27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Горького, в’їзд Челюскінців, вул.Гризодубова, вул.Денчика, вул.Зеленоградська, вул.Ковпака Сидора: 48-52, 54, 56, 58, 60, 62, 64-289; вул.Копиленка, вул.Куліша, вул.Курбаса, вул.Лаптенківська, вул.Леоніда Тарабарінова, вул.Марії Пилинської, вул.Млотковського, вул.Нижегородська, вул.Нова Чуйківська, вул.Поліканова, вул.Тіниста, вул.Челюскіна Семена, вул.Чистякової, вул.Чуйківська, вул.Ярова, пров.Володимира Шестопалова, пров.Горлівський, пров.Горького 1-й, пров.Горького 2-й, пров.Зеленоградський, пров.Котляри, пров.Лідії Криницької, пров.Неходи Івана, пров.Променистий, пров.Соколовський, пров.Тінистий, пров.Чехова, пров.Чуйківський, пров.Чуйківський 1-й, пров.Чуйківський 2-й, пров.Чуйківський 3-й, пров.Чуйківський 4-й, пров.Чуйківський 5-й, пров.Чуйківський 6-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нерала Удовиченка, 24, м.Харків, Харківська обл., 6110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нерала Удовиченка, 24, м.Харків, Харківська обл., 611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7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Слобід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2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2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Дніпровська, вул.Лебединська: 1-5; вул.Оренбурзька, вул.Плеханівська: 73, 90А, 92А, 98, 98А; вул.Польова: 8-52; пров.Дегтярьова, пров.Новоросійський, пров.Тарасів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ніпровська, 10, м.Харків, Харківська обл., 6100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ніпровська, 10, м.Харків, Харківська обл., 6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3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3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Киргизька: 5-5Б, 7, 9; вул.Костичева: 21, 23; вул.Монюшка: 3-12, 14-24; пров.Зерновий: 6/6; проїзд Киргизький: 1, 11-13;</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стичева, 2, м.Харків, Харківська обл., 6110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стичева, 2, м.Харків, Харківська обл.,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63134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4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Фонвізіна: 10, 12, 16; пров.Забайкальський: 1, 3, 5, 7-7А, 9, 11-11А, 13-13А; просп.Героїв Сталінграда: 8/1-8/8, 21А-21В;</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нюшка, 1, м.Харків, Харківська обл., 6110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нюшка, 1, м.Харків, Харківська обл.,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4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4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Машинобудівний, вул.Анадирська, вул.Аскольдівська: 12-105; вул.Малишева, вул.Машинобудівна, вул.Морозова: 42, 44, 46, 48, 50, 52, 54, 56, 58, 60, 62, 64; вул.Ньютона: 3, 7-10, 11-40, 42, 44-46, 48; вул.Фонвізіна: 11, 13; вул.Шуберта, пл.Шуберта, пров.Забайкальський: 2, 4, 6, 8, 10, 12, 14-20; пров.Малишева, пров.Машинобудівний, просп.Героїв Сталінграда: 14А-20, 22, 24, 28-38;</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Героїв Сталінграда, 12, м.Харків, Харківська обл., 6110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Героїв Сталінграда, 12, м.Харків, Харківська обл.,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4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4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Аерофлотська: 1-11; вул.Стартова, просп.Гагаріна: 191, 191А, 193, 193А, 195, 195А, 197, 199, 199А, 201; просп.Льва Ландау: 3, 5, 7, 9, 11, 13, 15, 17, 19, 21, 23, 25, 2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Гагаріна, 207, м.Харків, Харківська обл., 6103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Гагаріна, 207, м.Харків, Харківська обл., 61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9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ind w:left="566" w:hanging="0"/>
              <w:rPr/>
            </w:pPr>
            <w:r>
              <w:rPr>
                <w:rFonts w:cs="Times New Roman" w:ascii="Times New Roman" w:hAnsi="Times New Roman"/>
                <w:color w:val="000000"/>
                <w:sz w:val="28"/>
              </w:rPr>
              <w:t>ліквідувати виборчу дільницю № 631347, у зв’язку з чим позицію щодо цієї виборчої дільниці виключити;</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4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4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Автошляховий, в’їзд Аеропортний, в’їзд Кустанайський, в’їзд Ньютона, вул.Автошляхова, вул.Аеропортна, вул.Вороніхіна: 12-45; вул.Гюго: 11, 13-40; вул.Забайкальська: 11-11/2, 13-38; вул.Кустанайська, вул.Лебедєва-Кумача, вул.Морозова: 53, 55, 57, 59-59/2, 61, 63-63А, 65-83; вул.Ньютона: 41-41А, 43-43А, 47, 49-97, 99, 101, 103, 105; вул.Сеченова, вул.Сибірська, вул.Тагільська, вул.Холмогорська: 25-58; пров.Аеропортний, пров.Вороніхіна, пров.Забайкальський: 21-28; пров.Кустанайський, пров.Рекордний, пров.Сибірський, пров.Тагільський, проїзд Кустанайський, просп.Героїв Сталінграда: 40-40А, 42-50, 52-54, 56-58, 60, 62-62А, 64, 66, 68, 70, 72, 74, 76, 78, 80, 82, 84-84А, 86-86А, 88, 90, 92, 94, 96, 98, 100, 102, 104, 106, 108, 110, 112, 114, 116, 118, 120, 122, 124, 126, 128, 130, 132, 134; просп.Льва Ландау: 29, 31, 33, 35, 37, 39, 41, 43, 45, 47, 49, 51, 53, 55, 57, 59, 61, 63, 65, 67, 69, 71, 73, 75, 77, 79, 81, 83, 85, 87, 89, 91, 93, 95, 97, 99, 10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маркандська, 17, м.Харків, Харківська обл., 6110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маркандська, 17, м.Харків, Харківська обл., 611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2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5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5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Ньютона: 98, 100-100А, 102, 115, 119, 121-125/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ьютона, 131, м.Харків, Харківська обл., 6116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ьютона, 131, м.Харків, Харківська обл.,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5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5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Коновченка, в’їзд Федецького, вул.Бузескула, вул.Коновченка, вул.Лебединця, вул.Ньютона: 104, 106, 108, 110, 127-129В; вул.Федецького, вул.Федоренка, вул.Федорцівська, пров.Коновченка, пров.Кучеренка, пров.Федорцівський, просп.Героїв Сталінграда: 144-144/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ьютона, 131, м.Харків, Харківська обл., 6116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ьютона, 131, м.Харків, Харківська обл., 611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2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6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6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Танкопія: 10, 12, 12А, 14, 14А; проїзд Садовий: 11А, 15 к.1-15 к.3; просп.Петра Григоренка: 10Д;</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їзд Садовий, 7, м.Харків, Харківська обл., 61128</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їзд Садовий, 7, м.Харків, Харківська обл., 61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Моско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41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41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Ангарська, вул.Артільна, вул.Варварівська, вул.Дарницька, вул.Малинівська, вул.Металіста, вул.Мойсеївська: 9, 9А, 11, 13, 15; вул.Ново-Віринська: 2, 2А, 4, 6, 8, 10, 12, 16, 18, 18А, 20, 22, 23, 24, 25, 26, 27, 28, 29, 30, 31, 32, 33, 34, 35, 36, 37, 38, 39; вул.Новохарківська: 1, 2, 3, 4, 5, 6, 7, 8, 9, 10, 11, 12, 13, 14, 15, 16, 17, 18, 19, 20, 21, 21/25, 22; вул.Пестеля: 1, 2, 3, 4, 5, 6, 7, 8, 9, 10, 11, 12, 13, 13А, 14, 15, 17, 18, 19, 20, 20А, 21; вул.Половецька, вул.Святодухівська, вул.Тюрінська: 1, 1А, 1Б, 2, 2А, 2Б, 3, 3А, 5; вул.Юрія Лавріненка, набережна Здоров’я, просп.Московський: 129/2, 131А, 131Б, 131В, 131Г, 141, 143;</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юрінська, 5, м.Харків, Харківська обл., 61001</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юрінська, 5, м.Харків, Харківська обл., 6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42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42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Артема Веделя, вул.Вагнера, вул.Верещагіна, вул.Волховська, вул.Істомінська, вул.Камишева Івана: 43, 45-102; вул.Каунаська, пров.Банківський, пров.Деснянський, пров.Єйський, пров.Істомінський, пров.Істомінський 1-й, пров.Істомінський 2-й, пров.Каунаський, пров.Кольський, пров.Мусоргського, просп.Льва Ландау: 128, 130, 132, 134, 136, 138, 140, 142, 144, 146, 148/48, 150, 152, 154, 156, 158, 160, 162, 166, 168, 170, 172, 172/1, 172/2, 174, 176, 178; шосе Салтівське: 85, 89, 91/2, 93, 95, 99, 101, 103/2, 105, 107, 109, 111, 113, 115, 117, 119, 123;</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шосе Салтівське, 121/2, м.Харків, Харківська обл., 6111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шосе Салтівське, 121/2, м.Харків, Харківська обл., 61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5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43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43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Гвардійців-Широнінців: 23, 25, 27, 29, 29А, 29Б, 29В, 33, 37, 37 к.1, 37 к.2, 37 к.3;</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вардійців-Широнінців, 37, м.Харків, Харківська обл., 6117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вардійців-Широнінців, 37, м.Харків, Харківська обл., 611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2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арків, Немишл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592,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592</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бульв.Богдана Хмельницького: 15, 17; в’їзд Багратіона, вул.Академіка Підгорного, вул.Багратіона: 3-11, 12 к./Ч, 14 к./Ч-14А, 16-75; вул.Васнецова: 38А; вул.Ватутіна: 1/14-22, 24/20; вул.Кавалерійська: 43, 45, 47, 49-60/56; вул.Кармелюка, вул.Мініна: 1-9; вул.Павла Скоропадського: 2-14/40; вул.Пожарського: 2, 3, 3А, 4, 5, 6, 7, 8, 9, 10, 11, 12, 12/15, 12/64, 13, 14, 14/1, 15, 16, 17, 17/17, 18, 18/63, 19, 20, 20/7, 21, 23/9, 24/11, 29/13; вул.Раскової, вул.Черняховського, пров.Академіка Підгорного, пров.Багратіона, пров.Ватутіна, пров.Олександра Натієва: 2-10; пров.П’ятигорський: 8-10, 29-33/47; пров.Черняховського, просп.Олександрівський: 49, 55, 72, 74, 74А, 76/1, 78, 80, 82, 84, 86, 88, 92, 94, 96, 96А, 98, 98/2, 100/1, 102, 104/2, 106, 106/1, 108, 110, 110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Олександрівський, 43/19, м.Харків, Харківська обл., 61046</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Олександрівський, 43/19, м.Харків, Харківська обл., 61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Холодногір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7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7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Велика Панасівська: 2, 4, 6, 8-10/12, 16, 18-24, 34-38, 44, 48/50-48/50Б, 50-56, 60-66, 70-74, 78-82; вул.Восьмого Березня, вул.Копиловська, пров.Борзий, пров.Клочківський, пров.Лосівський, пров.Різниківський, проїзд Панасів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елика Панасівська, 39, м.Харків, Харківська обл., 6105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елика Панасівська, 39,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5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7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79</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Кузинський Двір, в’їзд Курилівський, в’їзд Лисогірський 1-й, в’їзд Лисогірський 2-й, в’їзд Лисогірський 3-й, в’їзд Лисогірський 4-й, в’їзд Ніжинський, в’їзд Революції 1905 року, вул.Андріївська: 1/10-57, 59, 63-81; вул.Бориса Шрамка, вул.Вакулівська, вул.Велика Панасівська: 83-105, 107-191; вул.Верхнєудінська: 9-38, 42, 44, 46, 50, 52-56; вул.Гиївська: 2-20, 22, 24, 26, 28, 30-30А, 32-32А, 34-34Б, 36-36Б, 38, 40; вул.Кокчетавська, вул.Лозівська, вул.Ніжинська, вул.Пащенківська: 4-40; вул.Революції 1905 року: 4/2-49, 51, 53, 55-57, 59-59/2, 63, 65; вул.Сіриківська, вул.Сковородинівська: 3-9; вул.Червономаяцька, вул.Черкаська: 1-18/2; вул.Чернігівська: 2-23; пров.Альбівський, пров.Башлаївський, пров.Виноградний: 3-3А, 5, 7, 9, 11, 13-17, 19-19/4; пров.Вінницький, пров.Динамічний, пров.Єрмолаївський: 3-3А, 5, 7А, 9, 11-11А, 13; пров.Жигулівський, пров.Кобзарський, пров.Копиловський, пров.Корейський, пров.Коровченківський, пров.Кришталевий, пров.Нечаївський, пров.Ніжинський, пров.Новиківський, пров.Озерянський, пров.Фастівський, узвіз Революції 1905 року</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елика Панасівська, 83А, м.Харків, Харківська обл., 6105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елика Панасівська, 83А,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9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9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Волонтерська: 74-75; вул.Холодногірська: 4, 6, 8-9, 15, 17-21, 23-25, 27, 29-31, 35, 39, 41; пров.Аляб’єва, пров.Желябова, пров.Красноморський, пров.Мурмилів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арикадна, 51, м.Харків, Харківська обл., 61098</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арикадна, 51, м.Харків, Харківська обл., 61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9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9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Ашгабатська: 49-61/1; вул.Біловезька, вул.Гірська, вул.Грушева, вул.Гулака-Артемовського, вул.Добродецького, вул.Миронівська: 33, 35, 37, 39, 41, 43, 50, 52, 54, 56, 58; вул.Мітингова: 21-43; вул.Молодості, вул.Новий Побут: 2-4, 6, 8, 10, 12, 14; вул.Прогрес, вул.Рельєфна, вул.Таганська: 22/1-42; пров.Гірський, пров.Добродецького, пров.Новий Побут, пров.Сливовий, пров.Таганський 3-й, проїзд Гір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овий Побут, 16, м.Харків, Харківська обл., 6106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овий Побут, 16, м.Харків, Харківська обл.,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9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9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Керамічний 3-й, в’їзд Керамічний 4-й, в’їзд Керамічний 5-й, в’їзд Ткаченківський, в’їзд Шостопарк, вул.Беркоса: 1-1А, 3, 9-9/17А, 11-11А, 15-15Б, 17-17Б, 19, 21, 25А-25В, 29; вул.Керамічна, вул.Магнітогорська, вул.Миронівська: 49, 51, 53, 55, 57, 59-151; вул.Таганська: 2-4, 6, 8, 12, 14А-20/1; вул.Ткаченківська, вул.Шостопарк, пров.Керамічний 1-й, пров.Керамічний 2-й, пров.Таганський, пров.Таганський 1-й, пров.Таганський 2-й, пров.Цегельний, пров.Шостопарк, проїзд Керамічн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чинська, 66А, м.Харків, Харківська обл., 6106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чинська, 66А, м.Харків, Харківська обл., 61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8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39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39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Беркоса: 2, 4-8, 10, 12/3-14/5, 16/7, 18/4-18/9, 20/11, 22/13-24/15, 26-28А, 31-31/2, 33, 35, 37, 39-41А, 43, 45, 47, 49-49/2, 51, 53, 55, 57-59, 61, 63/2, 65-65/2, 67-69; вул.Біломорська: 3, 5, 7, 9, 11, 13, 15, 17-17/1, 21, 23, 25, 27, 29, 31А, 33, 35, 37-37/1, 39, 41; вул.Владивостоцька, вул.Залізнична: 1-14В; вул.Кам’янець-Подільська: 1-35/37Б; вул.Лісова: 1-62; вул.Мурманська, вул.Підгірна: 1-14; вул.Челябінська, пров.Владивостоц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м’янець-Подільська, 23, м.Харків, Харківська обл., 6104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м’янець-Подільська, 23, м.Харків, Харківська обл., 61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40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401</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Полтавський Шлях: 190, 190/2, 190/3, 190/4, 190/5, 190/6, 190/9, 192, 192 (ВІТВ НТУ «ХПІ»);</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лтавський Шлях, 184, м.Харків, Харківська обл., 61098</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лтавський Шлях, 184, м.Харків, Харківська обл., 61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7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40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40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Путивельський, вул.Вербна, вул.Гарнізонна, вул.Гмирі, вул.Гумілевського, вул.Житня, вул.Золочівська: 28, 32-71; вул.Ігоря Муратова: 26, 30; вул.Поліський Яр, вул.Самодіяльна, вул.Сватівська, вул.Таборова, вул.Ягідна, пров.Вербний 1-й, пров.Вербний 2-й, пров.Вербний 3-й, пров.Золочівський 1-й: 4-36; пров.Золочівський 2-й, пров.Путивельський, пров.Савченків, пров.Степовий 1-й, пров.Степовий 2-й, пров.Таборовий 2-й, пров.Таборовий 3-й, пров.Таборовий 4-й, пров.Ягідний 2-й, проїзд Таборов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в.Золочівський 1-й, 3, м.Харків, Харківська обл., 61177</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в.Золочівський 1-й, 3, м.Харків, Харківська обл., 611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70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70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Чоботарський 1-й, в’їзд Чоботарський 2-й, вул.Велика Панасівська: 3, 5, 7-7В, 11-15, 17, 27-31, 39, 45-47, 49, 57-57/2, 67-67/4, 76-76Г к.3, 106; вул.Коцарська: 56-60А; вул.Мала Панасівська, вул.Чоботарська: 34-65; пров.Чоботар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елика Панасівська, 39, м.Харків, Харківська обл., 6105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елика Панасівська, 39, м.Харків, Харківська обл., 61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2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Основ’ян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5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54</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Мовчанівський, вул.Вернадського, вул.Гольдбергівська: 2-8, 10, 12, 16; вул.Малом’ясницька, вул.Миколи Міхновського: 2-29; вул.Молочна: 24, 30, 32, 34, 48, 50, 58; вул.Новом’ясницька, вул.Плеханівська: 2/5, 4, 8, 10, 14, 18Б, 30; пров.Донецький, пров.Мовчанівський, пров.Нетіченський, пров.Фіньківський, просп.Гагаріна: 2, 2А, 4, 5, 7, 13, 14, 15, 19, 21, 35, 36;</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тіченська, 16, м.Харків, Харківська обл., 6101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Нетіченська, 16, м.Харків, Харківська обл., 6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6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63165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56</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Ващенківський, вул.Воскресенська: 5-15; вул.Греківська: 3, 7; вул.Лисаветинська: 1-1Б, 3-5В; вул.Нетіченська: 25-36/38; набережна Гімназійна: 20-26; пров.Бужинський, пров.Ващенківський, пров.Краснокут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набережна Гімназійна, 16, м.Харків, Харківська обл., 6112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набережна Гімназійна, 16, м.Харків, Харківська обл., 61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3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6316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58</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бульв.Нетіченський, в’їзд Рибасівський, в’їзд Струницький, в’їзд Цигарівський, вул.Валер’янівська: 2, 6, 8, 12, 18, 20, 22, 22А, 24, 26, 28, 30, 32, 34, 36, 40, 42, 44, 48, 50; вул.Гольдбергівська: 26-28, 30, 32-36, 38-40, 44-86, 88-92, 94, 96-100, 104, 108, 110, 112-114; вул.Гордієнківська, вул.Греківська: 9, 11, 13, 15, 17, 21-23, 30-60, 62, 64-68, 70; вул.Заливна, вул.Квіткинська: 41-50; вул.Кругова, вул.Лисаветинська: 2, 11-16/34, 22, 24; вул.Москалівська: 45, 47, 49, 51, 53, 55, 55А, 57, 57/59, 57/59 к.4, 57/59А, 57/59Б, 57/59В, 57/59Г, 59; вул.Орєшкова: 8-17; вул.Рибасівська, пров.Валер’янівський: 2-4; пров.Гордієнківський, пров.Лелюківський, пров.Рибасівський, пров.Сидельниківський, пров.Струницький, пров.Цигарівський: 1-10, 17, 19-25, 27, 29, 31-33, 3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ьдбергівська, 77, м.Харків, Харківська обл., 6101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ьдбергівська, 77, м.Харків, Харківська обл., 6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63166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60</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Аравійський 1-й, в’їзд Аравійський 2-й, в’їзд Георгіївський 1-й, в’їзд Георгіївський 2-й, в’їзд Георгіївський 3-й, в’їзд Георгіївський 4-й, в’їзд Основ’янський, в’їзд Чугуївський 1-й, в’їзд Чугуївський 2-й, в’їзд Чугуївський 3-й, вул.Абразумівська: 1-6, 8-12, 14; вул.Аравійська, вул.Валер’янівська: 1, 1А, 1Б, 3, 5, 7, 13, 15, 15А, 17, 19, 19А, 21, 23А, 23Б, 25, 31, 33, 37, 39, 41, 41А, 43, 45, 47, 47А, 49, 49/1, 51, 51/2, 53, 55, 57, 57/37, 59; вул.Георгіївська: 1-35А; вул.Гольдбергівська: 25, 29, 31, 37, 41; вул.Греківська: 61-61А, 63, 69-69А, 71-100; вул.Лисаветинська: 19-21, 23, 25/13-44; вул.Основ’янська: 1-72, 76, 80, 82, 84, 86, 90; вул.Сорочинська, вул.Стародесятисажнева: 1, 3, 5, 7-7В, 9, 11-11Б, 13-13/5, 15, 17-17А, 21-23, 25, 27-29, 31; вул.Чугуївська: 1-26, 30-32Б; пров.Аравійський, пров.Валер’янівський: 1, 6-8; пров.Крохмалівський, пров.Основ’янський, пров.Рєпінський, пров.Цигарівський: 39-39/1, 41-41А, 43, 45-45А;</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оргіївська, 10, м.Харків, Харківська обл., 6101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еоргіївська, 10, м.Харків, Харківська обл., 6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7" w:hanging="0"/>
              <w:rPr/>
            </w:pPr>
            <w:r>
              <w:rPr>
                <w:rFonts w:cs="Times New Roman" w:ascii="Times New Roman" w:hAnsi="Times New Roman"/>
                <w:color w:val="000000"/>
                <w:sz w:val="28"/>
              </w:rPr>
              <w:t>змінити межі виборчої дільниці № 63166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67</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Саратовський, в’їзд Сіверськодонецький, в’їзд Староверещаківський 1-й, в’їзд Староверещаківський 2-й, вул.Донецька, вул.Лінійно-колійна будівля: 6КМ 2-6КМ 3; вул.Лугова, вул.Надіївська, вул.Олександра Шпейєра, вул.Саратовська, вул.Сидоренківська: 1-28/11, 30, 32; вул.Староверещаківська, пров.Петрівський, пров.Саратовський, пров.Сіверськодонецький, пров.Тетянівський, пров.Узбецький, проїзд Верещаків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ратовська, 36, м.Харків, Харківська обл., 61030</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аратовська, 36, м.Харків, Харківська обл., 61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0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7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7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Двінський, вул.Артюхівська, вул.Валдайська: 15/25-23, 25, 27-27Б, 29, 31-31А, 33, 35, 37-39/1, 41/2, 43, 45, 47-49, 51-51А, 53, 55-57, 59, 61, 63, 65, 67-82/9, 84, 86, 88/2, 90-92, 94, 96, 98, 100, 102-102/2; вул.Двінська, вул.Достоєвського: 7, 13А-15А, 17/3-21, 27, 29, 31, 33, 35, 37, 39/9, 41/12-43/15, 45, 47-47А, 49, 51, 53, 55, 57-57Б, 59, 61, 63, 65, 67; вул.Колісниченківська, вул.Коновалова: 1-45; вул.Красноградська, вул.Народна, вул.Одеська: 1-2, 6-6/28, 8, 10, 16, 18, 22, 24, 26-26А, 28-32А, 34, 36-36/75; вул.Харківська: 59, 63, 65, 67, 69-69/44, 71-71/45, 73, 77; вул.Черемушна, пров.Артюхівський, пров.Двінський, пров.Заводський, пров.Зелений: 9, 11-29, 31; пров.Колісниченківський 1-й, пров.Колісниченківський 2-й, пров.Колісниченківський 3-й, пров.Лаврентьєва, пров.Межовий, пров.Ремісницький: 10-10А, 12-12А, 14-33/12;</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алдайська, 19А, м.Харків, Харківська обл., 6100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алдайська, 19А, м.Харків, Харківська обл., 61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685,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685</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Двадцять Другого Січня, в’їзд Інтернаціональний, в’їзд Кутаїський 1-й, в’їзд Леб’яжий, в’їзд Лучківський, в’їзд Марата, в’їзд Надбірний, в’їзд Патріотичний, в’їзд Росинського, в’їзд Саранський, в’їзд Старшинський, в’їзд Тернопольський, в’їзд Удянський, в’їзд Франка, в’їзд Ціолковського, в’їзд Яновського, вул.Абаканська, вул.будинок Жихарської греблі, вул.Гетьманська, вул.Зміївська, вул.Інтернаціональна, вул.Кутаїська: 1-75, 77-79, 81, 83-83Г, 85, 87, 89-89А, 91, 93, 95, 97, 99, 101, 103, 105-105А, 107, 111, 113, 115-115А, 119, 121, 123, 125; вул.Лазаревича, вул.Лучківська, вул.Миролюбна, вул.Моршанська, вул.Надбірна, вул.Новосибірська, вул.Осиповського, вул.Тернопільська: 17, 25-25А, 27-58; вул.Юнацька, вул.Яновського, пров.Абаканський, пров.Гончарний, пров.Інтернаціональний, пров.Лучківський, пров.Моршанський, пров.Надбірний, пров.Росинського, пров.Січовий, пров.Сосновий, пров.Ціолковського, пров.Яновського</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ернопільська, 19, м.Харків, Харківська обл., 6110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Тернопільська, 19, м.Харків, Харківська обл., 61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9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Харків, Шевченкі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63109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09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ул.Архітекторів: 20-22; вул.Домобудівельна, просп.Перемоги: 65-65А, 85-89;</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Перемоги, 67А, м.Харків, Харківська обл., 61174</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сп.Перемоги, 67А, м.Харків, Харківська обл., 611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3114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31143</w:t>
            </w:r>
          </w:p>
        </w:tc>
        <w:tc>
          <w:tcPr>
            <w:tcW w:w="55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арків - в’їзд Дорошенківський 1-й, в’їзд Дорошенківський 2-й, вул.Берегова, вул.Дербентська, вул.Джанкойська, вул.Дорошенківська, вул.Зачепилівська, вул.Клочківська: 236-236А, 238-242, 258-264, 275, 283-283Б, 291, 293, 295, 303, 305, 307; вул.Кузнецька: 95-146; вул.Кутузівська: 5-13А, 17, 19-21, 25-25А, 29, 31, 33/37, 35, 37; вул.Місцева, вул.Нагірна, вул.Полярна, вул.Пржевальського, пров.Дорошенківський 1-й, пров.Дорошенківський 2-й, пров.Кузнецький, пров.Очаківський</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ербентська, 109, м.Харків, Харківська обл., 61045</w:t>
            </w:r>
          </w:p>
        </w:tc>
        <w:tc>
          <w:tcPr>
            <w:tcW w:w="380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Дербентська, 109, м.Харків, Харківська обл., 61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5938"/>
        <w:gridCol w:w="3606"/>
        <w:gridCol w:w="3606"/>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Херсон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Білозер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0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082</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Чорнобаївка - вул.Біла Акація, вул.Бульварна, вул.Визволення, вул.Виноградна, вул.Вознесенська, вул.Заводська, вул.Зелена роща, вул.Консервна, вул.Крайня, вул.Молодіжна, вул.Мостова, вул.Набережна, вул.Нижня, вул.Овочева, вул.Північна, вул.Робоча, вул.Таврійська, вул.Троїцька, вул.Чорнобаївська: 75, 77-79А, 81А, 83А-85, 87-89, 91-93, 97, 99-172; вул.Чорноморська, вул.Ярова, вул.8 Березня, вул.9 Січня, пров.Зворотний, пров.Ковальський, пров.Піонерський, пров.Світлий, пров.Спартаківський, пров.Степовий, пров.Якірний, тупик Інкубаторна станція, шосе Одеса-Мелітополь-Новоазовськ, 197 км</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лицька, 21, с.Чорнобаївка, Білозерський р-н, Херсонська обл., 75024</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лицька, 21, с.Чорнобаївка, Білозерський р-н, Херсонська обл., 75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0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083</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Чорнобаївка - вул.Будівельна, вул.Залізнична, вул.Зарічна, вул.Калинова, вул.Лейтенантська, вул.Лугова, вул.Механічна, вул.Миколаївська, вул.Нова, вул.Першотравнева: 42-76; вул.Покровська: 1-39; вул.Польова, вул.Рибальська, вул.Соборна: 1, 5, 7, 9, 11, 13, 15, 17-17А, 19, 21, 23, 25, 27, 29, 31, 33, 35, 37-37А, 39, 41-82; вул.Стадіонна, вул.Східна, вул.Трудова, вул.Українська, вул.Фестивальна, вул.Чорнобаївська: 2-74, 76, 80, 82, 86-86А, 90, 94-96, 98; вул.Шуменська, пров.Гаражний, пров.Інтернатський, пров.Спусковий, пров.Шкільний, пров.Ювілейний</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5, с.Чорнобаївка, Білозерський р-н, Херсонська обл., 75024</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а, 5, с.Чорнобаївка, Білозерський р-н, Херсонська обл., 750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9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Великолепети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099</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ала Лепетиха - вул.Гречихіна, вул.Забалка, вул.Козацька, вул.Лесі Українки, вул.Маяковського, вул.Миру, вул.Молодіжна, вул.Нова, вул.Одеська, вул.Приморська, вул.Садова, вул.Стадіонна, вул.Суворова, вул.Ушакова, вул.Чкалова, вул.Шевченка, вул.Шкільна, с.Дмитрівка, с.Сергіївка</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уворова, 8, с.Мала Лепетиха, Великолепетиський р-н, Херсонська обл., 7451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уворова, 8, с.Мала Лепетиха, Великолепетиський р-н, Херсонська обл., 745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90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ind w:left="566" w:hanging="0"/>
              <w:rPr/>
            </w:pPr>
            <w:r>
              <w:rPr>
                <w:rFonts w:cs="Times New Roman" w:ascii="Times New Roman" w:hAnsi="Times New Roman"/>
                <w:color w:val="000000"/>
                <w:sz w:val="28"/>
              </w:rPr>
              <w:t>ліквідувати виборчу дільницю № 650101, у зв’язку з чим позицію щодо цієї виборчої дільниці виключит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Нова Каховка</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5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584</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Таврійськ - вул.Амосова, вул.Вернадського, вул.Виноградна, вул.Вокзальна: 1-16; вул.Деповська, вул.Зелена, вул.Квіткова, вул.Космодемянської Зої, вул.Локомотивна, вул.Магістральна: 1-11; вул.Перекопська: 3-15; вул.Північна: 2-18, 20, 22, 26, 28, 30, 32-34, 36, 38, 40, 44, 46-48, 50; вул.Польова, вул.Путейна, вул.Радужна, вул.Солодухіна: 1-51; вул.Сонячна, вул.Східна, вул.Таврічеська: 1-49; вул.Урожайна, вул.Центральна, вул.Шептицького</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мислова, 18, м.Таврійськ, м.Нова Каховка, Херсонська обл., 74988</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мислова, 18,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5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585</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Таврійськ - вул.Богдана Ступки, вул.Вокзальна: 17-82; вул.Залізнична, вул.Каховська: 3-55, 57-72; вул.Перекопська: 16-47; вул.Північна: 19, 21, 23-25, 27, 29, 31, 35, 37, 39, 41, 45, 49, 51-102; вул.Промислова, вул.Солодухіна: 52-100; вул.Таврічеська: 51-99; вул.Українська, вул.Франка Івана: 1А; вул.Хмельницького Богдана, вул.40 років Перемоги, вул.8-го Березня, пров.Станційний, пров.Ювілейний</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ховська, 46, м.Таврійськ, м.Нова Каховка, Херсонська обл., 74988</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ховська, 46,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5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ерсон, Дніпро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25</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ерсон - вул.Кременчуцька: 56; вул.Ладичука: 43, 45, 47-66; вул.Ливарна: 1-47А, 49, 51, 53-55, 57, 61, 63-63/6; вул.Матроська: 39, 41, 43, 45, 47, 49, 51-63; вул.Медова: 48-52/2; вул.Миколи Садовського: 47-74Б; вул.М.Суботи: 31-50; вул.Перекопська: 21, 23, 23А, 25, 31, 33, 35, 35А, 37, 39, 41, 45, 47, 49, 51, 53, 55, 55/33, 59, 61, 63, 63А, 65, 67, 69, 71, 73, 75, 77, 79, 83, 85, 87, 89, 89/2, 91, 93, 95, 97, 97/39; вул.Сиваська: 43, 45, 47-72; вул.Університетська: 2-56/4; вул.Церковна: 1-46, 48, 52, 54-56, 58, 62, 64/1-64/2, 66-68, 70, 72; пров.Ковальський, пров.Міліцейський, пров.Стрілецький</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рковна, 19, м.Херсон, Херсонська обл., 7300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рковна, 19,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6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29</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ерсон - вул.Генерала Видригана З.П.: 2-2А, 4, 6-8, 10, 12-12В, 14-14Д, 16-18, 22-22А, 24, 26, 28-36А, 38, 42, 44-46; вул.Іллюші Кулика: 80А, 82, 84/1, 86/1, 86/2, 88, 92, 94, 96, 98, 100, 102, 104, 106, 108; вул.Кримська: 70, 72, 74, 76, 78, 80, 81, 82, 83, 83А, 84, 84А, 85, 86, 86А, 87, 88, 88А, 88Б, 89, 90, 90А, 91, 92, 92А, 93, 94, 94А, 94Б, 95, 96, 97, 98, 99, 100, 101, 102, 103, 103А, 103/2, 105, 106, 106А, 107, 108, 108А, 109, 110, 111, 113, 115, 117, 119, 121, 123, 125; вул.Січових стрільців: 56-114; вул.Університетська: 71, 73, 75, 77, 79-79Е, 81-81/1Г, 83, 85-85А, 87, 89-89/2, 91, 93, 95-99, 101, 103-107, 109, 111-111Д, 115, 117, 119, 121, 123, 127-127А, 129, 131-131Б, 133-137/3, 139, 141-141А, 143, 162; вул.Чорноморська: 47, 49-49А, 51, 53, 55, 57, 59, 61, 63, 69-105; вул.Шевченка: 114, 116, 117, 117/50, 118, 119, 120, 121, 121/1, 122, 123, 123А, 124, 124А, 125, 126, 127, 128, 129, 130, 131, 132, 133, 134, 135, 136, 137, 138, 139, 140, 141, 142, 143, 144, 144А, 145, 147, 149, 151; вул.2-а Чорноморська, пров.Дніпрогеський, пров.Донський, пров.Житомирський, пров.Інгульський, пров.Колективний, пров.Нікопольський, пров.Партизанський, пров.Уманський, тупик Кримський</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римська, 94, м.Херсон, Херсонська обл., 7300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орноморська, 22А,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10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41</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ерсон - вул.Андрія Грабенка, вул.Дмитра Марковича: 6, 12-14, 20, 24, 30, 32, 36, 40, 50, 54, 56/20, 58, 60, 62-64, 66-72; вул.Івана Карпенка-Карого, вул.Урожайна, вул.1 Текстильна: 17-57; вул.10 Текстильна: 19-63; вул.11 Текстильна: 19А-60; вул.12 Текстильна: 19-67; вул.13 Текстильна: 42-86; вул.14 Текстильна: 45-72; вул.15 Текстильна: 45-72; вул.16 Текстильна: 45-72; вул.17 Текстильна: 45-72; вул.18 Текстильна: 37, 46-70; вул.19 Текстильна, вул.2 Текстильна: 18-65; вул.20 Текстильна, вул.21 Текстильна, вул.22 Текстильна, вул.3 Текстильна: 19-68; вул.4 Текстильна: 21-64; вул.5 Текстильна: 19-62; вул.6 Текстильна: 19-63; вул.7 Текстильна: 19-64; вул.8 Текстильна: 19/38-60; вул.9 Текстильна: 19-61А; шосе Бериславське: 37Г-50; 514 км</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1 Текстильна, 1, м.Херсон, Херсонська обл., 7300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1 Текстильна, 1,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49</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ерсон - вул.Залаегерсег: 8-8А; вул.Кримська: 146; вул.Перекопська: 181, 183, 185, 187, 197А, 198А; вул.Університетська: 128-128Б, 130, 132-132Б, 173-173А, 183-183А;</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повича, 3, м.Херсон, Херсонська обл., 7300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оповича, 3,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650783</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ерсон - вул.Перекопська: 187А;</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ерекопська, 173А, м.Херсон, Херсонська обл., 7300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ерекопська, 173А, м.Херсон, Херсонська обл., 73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ерсон, Корабельн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6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688</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ерсон - вул.Вільхова: 70-82/2; вул.Єврейська: 71, 73, 77, 79-144; вул.Запорізька: 2, 4, 6, 12-12А, 14, 22-26А, 30-32Б, 34-34А, 36, 38-40, 42, 46-50, 52, 54, 56-56/102, 58, 60, 62, 64, 68, 70, 72, 74, 76, 78-80/2; вул.Запорожчука Т.: 1-9; вул.Качельна, вул.Колодязна: 5, 7-11, 13, 15, 19-19А, 21, 23, 25, 27, 29, 31, 33, 35-37, 39-39/17, 45, 47, 49, 51, 53, 55, 57-59, 61-65, 69, 71, 75, 81-85, 89-89/17, 91А-91Б; вул.Комарова: 67-95, 97, 99-99/20, 101, 103, 105, 109, 111, 113-115, 117, 119, 121, 123, 125, 127, 129, 131-133А, 135-149; вул.Котляревського: 1, 3, 5, 7-9, 15-19, 21, 25-27, 29; вул.Купецька: 65, 67/60, 69, 71, 75, 77, 79, 81-84, 86, 88, 90-90Б, 96, 98-100, 102, 104-104А, 106-106Б, 108, 110; вул.Ломоносова: 63, 65, 67-84Б; вул.Мостова: 2-61; вул.Нижня: 77, 79, 79А, 79Б, 81А, 81Б, 83, 87, 89, 91, 91А/7, 93, 95, 96, 96/10, 97, 98, 99, 100, 101, 101А, 102, 103, 103А, 104, 105, 106, 107, 108, 109, 111, 112, 113, 114, 115, 116, 116А, 117А, 118, 120, 120А, 121, 122, 123, 123А, 124, 125, 126, 127, 128, 129, 129А, 130, 131, 132, 136, 137, 138, 139, 140, 142, 143, 144, 145, 146, 146А, 147, 148, 148А, 149, 150, 151, 151А, 151Б, 152, 153, 154, 155, 156, 156А, 158, 160, 162, 164, 166, 168, 170, 172, 172А, 174, 176, 176/10; вул.Олександрівська: 58, 60, 62, 64, 66, 66А, 70, 72, 74, 76, 78, 80, 82, 84, 86, 88, 88/14, 90, 92, 94, 96, 97, 98, 99А, 99Б, 100, 101, 102, 102/6, 103, 105, 106, 106Б, 107, 108, 109, 109А, 110, 111, 111А, 111/7, 112, 113, 114, 115, 116, 117, 118, 119, 120, 120Б, 121, 121А, 122, 124, 125, 126, 127, 128А, 129, 131, 133, 137, 139, 141, 143, 143А, 145, 147, 149, 151, 155, 157, 159, 161, 163, 165, 165А; вул.Пушкінська: 60, 62, 64, 66-100А; вул.Садова: 68-96; вул.Смольна: 1-25, 31А, 33, 35-35/67, 39, 41, 43, 49-49А, 51-53, 57; вул.Тютюнова, вул.Фрітаун: 2-11; вул.Яружна: 73, 75-100, 102-102А, 104; пров.Економічний, пров.Кавалерійський, пров.Клубний, пров.Новопобутовий, пров.Оборонський, пров.Сибірський, пров.Степовий, пров.Чкалова: 19-28;</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ілоруська, 1, м.Херсон, Херсонська обл., 73001</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Білоруська, 1, м.Херсон, Херсонська обл., 73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5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507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50718</w:t>
            </w:r>
          </w:p>
        </w:tc>
        <w:tc>
          <w:tcPr>
            <w:tcW w:w="59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мт Комишани - вул.Горького, вул.Заповідна, вул.Зарічна: 2, 4, 6-6Б, 8-8Б, 10-10Б, 12-12Б, 14-14Б, 16-16Б, 18-18Б, 20-20В, 22, 24-24А, 26-26А; вул.Кооперативна, вул.Крилова: 1, 2А-2В; вул.Нижня: 48, 50, 52, 56, 58-82А, 87, 93, 95-95А, 97, 99А; вул.Польова: 1-80; вул.Поштова, вул.Садова: 66-66Б, 68, 70-70А, 72-116; вул.Соборна, вул.Центральна: 53, 55-55А, 57, 59-88А, 90-90А, 92-92А, 94-94Б, 96-96А, 98; вул.Широка: 1-1Е, 3-3А, 5-5А, 7А-7Е, 9-9Г, 11, 13, 15-15Б, 17-17А, 19, 23-25А, 27-27А, 29-29А/2, 31-33А, 35, 37, 39А; вул.Шкільна, пров.Комбайновий, пров.Комишанський, пров.Кошовий, пров.Мирний: 13-13Д, 15, 17-46; пров.Надозерний, пров.Першотравневий, пров.Поштовий, пров.Річковий, пров.Стадіонний, пров.Степовий, пров.Торговий, пров.Шкільний</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0, смт Комишани, м.Херсон, Херсонська обл., 73490</w:t>
            </w:r>
          </w:p>
        </w:tc>
        <w:tc>
          <w:tcPr>
            <w:tcW w:w="360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Центральна, 60, смт Комишани, м.Херсон, Херсонська обл., 7349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1</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073"/>
        <w:gridCol w:w="3538"/>
        <w:gridCol w:w="3538"/>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Хмельниц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Городоц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018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01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Городок - вул.Августина Волошина, вул.Бажана, вул.Вереснева, вул.Грушевського: 57, 61, 63, 65-65А, 67, 69-69Б, 73-83, 85-189; вул.Коцюбинського, вул.Пушкіна, вул.Січових Стрільців, вул.Тесленко, вул.Цегельна, вул.Чкалова, пров.Базарний, пров.Волошковий, пров.Гвардійський, пров.Грушевського, пров.Дубініна, пров.Коцюбинського, пров.Кузьми Скрябіна, пров.Мересьєва, пров.О.Кобилянської, пров.Папаніна, пров.Попов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61, м.Городок, Городоцький р-н, Хмельницька обл., 320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6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8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018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01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Городок - вул.Біляєва, вул.В.Чорновола, вул.Гагаріна, вул.Г.І.Ткачука, вул.Городоцька, вул.Грушевського: 2-56, 60, 62, 64, 66, 68, 70, 84; вул.Західна, вул.Івана Мазепи, вул.І.Франка, вул.К.Блакитного, вул.Кондратюка, вул.Косенка, вул.Лісова, вул.Лісоводська, вул.Л.Українки, вул.М.Кривоноса, вул.О.Довженка, вул.П.Григоренка, вул.Пілотська, вул.П.Орлика, вул.Привітна, вул.Прорізна, вул.Р.Шухевича, вул.Сатанівська, вул.Смотрицька, вул.Чайковського, вул.Червоний Майдан, вул.Шевченка: 1-36; вул.Я.Стецька і Я.Стецько, пров.Г.І.Ткачука, пров.Затишний, пров.Західний, пров.Косенка, пров.Крутий, пров.Кутузова, пров.Л.Українки, пров.Мічуріна, пров.Огієнка, пров.О.Довженка, пров.Павлова, пров.Пілотський, пров.Прорізний, пров.Спортивний, пров.Чайковського, пров.Шидлівський, пров.Шолохов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51, м.Городок, Городоцький р-н, Хмельницька обл., 32000</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рушевського, 51, м.Городок, Городоцький р-н, Хмельницька обл., 32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Славута</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rPr/>
            </w:pPr>
            <w:r>
              <w:rPr>
                <w:rFonts w:cs="Times New Roman" w:ascii="Times New Roman" w:hAnsi="Times New Roman"/>
                <w:color w:val="000000"/>
                <w:sz w:val="28"/>
              </w:rPr>
              <w:t>змінити адресу закладу чи установи виборчої дільниці № 68140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68140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лавутська центральна районна лікарня</w:t>
            </w:r>
          </w:p>
        </w:tc>
        <w:tc>
          <w:tcPr>
            <w:tcW w:w="707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оборності, 32СЦРЛ, м.Славута, Хмельницька обл., 3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32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Хмельницький</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2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Липнева, вул.Лісова, вул.Літня, вул.Миколи Мазура: 3-18, 19-44/2; вул.Підгірна: 1-40, 42, 44-46, 48, 50-52, 54; вул.Степана Бандери: 7/1, 9-9/2, 16, 31-35, 37, 39, 41-41/1, 45-47/1, 49-49/2, 51/1, 53; пров.Липневий, пров.Лісовий, пров.Садов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коли Мазура, 17, м.Хмельницький, Хмельницька обл., 2901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коли Мазура, 17,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7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3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Зарічанська: 31/1, 32/1-38, 57/1; вул.Нижня Берегова: 38-73/1; вул.Степана Бандери: 2/1А, 8; пров.Нижній Береговий, пров.Степана Бандери</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тепана Бандери, 14/1, м.Хмельницький, Хмельницька обл., 2901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Степана Бандери, 14/1,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3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3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Коновальця: 9-44; вул.Перемоги: 2, 4-6, 6/1, 8-9; вул.Підгірна: 41, 43, 47, 49, 53-53/1, 55-74; вул.Степана Бандери: 10-10/3; пров.Коновальця, пров.Перемоги, пров.Централь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еремоги, 9, м.Хмельницький, Хмельницька обл., 29019</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еремоги, 9, м.Хмельницький, Хмельницька обл., 290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4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4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Амосова, вул.Булаєнка, вул.Весела, вул.Вінницька: 32-55/1; вул.Вінницьке шосе: 1; вул.Волошкова, вул.Ганжі, вул.Джерельна, вул.Джумаківка, вул.Комарова, вул.Косарєвої, вул.Котика, вул.Кошарського: 25, 27, 29-29/1, 31, 33, 35, 37, 39-39/1, 41-41/1, 43, 45-45/3, 47-49, 51-51/2, 53, 55-55/1, 57-61, 63, 65-67; вул.Михайла Драгоманова, вул.Морозенка, вул.Набережна: 1-6; вул.Новосільна, вул.Підкалинна, вул.Підкови, вул.Сагайдачного, вул.Світанкова, вул.Тиха, вул.Ярова, пров.Амосова, пров.Веселий, пров.Ганжі, пров.Котика, пров.Морозенка, пров.Підкови, пров.Пролісковий, пров.Світанковий, пров.Тихий, пров.Тупиковий, просп.Миру: 11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фспілкова, 39, м.Хмельницький, Хмельницька обл., 2901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0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4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Бузкова, вул.Варшавська, вул.Вінницька: 56-105; вул.Вінницьке шосе: 2-105; вул.Гончарова, вул.Кошарського: 16, 18-18/2, 20-20/2, 22-22/1, 24-24/1, 26-26/1, 28, 30-30/1, 32, 34, 36, 38, 40, 42, 44, 46, 50, 52-52А, 54, 56-56/1А, 62, 64; вул.Лезнівська, вул.Місевича: 2, 4-36; вул.Молдавська, вул.Набережна: 7-54/1А; вул.Пасічна, вул.Профспілкова: 41, 43, 45, 47, 49, 51, 53-53/1, 55, 57, 59-59/2, 61, 63, 65, 67-71, 73, 75, 77, 79, 81-81/1, 83-83/1, 85, 87-87/1, 89, 91, 93, 95-158; вул.Філатова, вул.Чернишевського: 1-3, 5-7, 9, 11-94; вул.Шостаковича, пров.Глухий, пров.Гончарова, пров.Кошарського, пров.Молдавський, пров.Шостаковича: 22-26; пров.1-й Набережний, пров.2-й Набережний, пров.3-й Набережний, проїзд Болгарський, проїзд Взуттєвиків, проїзд 1-й Абрикосовий, проїзд 1-й Балканський, проїзд 1-й Березовий, проїзд 1-й Болгарський, проїзд 1-й Варшавський, проїзд 1-й Віденський, проїзд 1-й Івана Підкови, проїзд 1-й Каштановий, проїзд 1-й Кришталевий, проїзд 1-й Купайла, проїзд 1-й Лісова поляна, проїзд 1-й Нектарний, проїзд 1-й Рівний, проїзд 1-й Світлий, проїзд 1-й Софійський, проїзд 1-й Терновий, проїзд 1-й Фруктовий, проїзд 1-й Хвилястий, проїзд 1-й Хліборобів, проїзд 1-Пасічний, проїзд 10-й Івана Підкови, проїзд 10-й Софійський, проїзд 11-й Івана Підкови, проїзд 11-й Софійський, проїзд 12-й Івана Підкови, проїзд 12-й Софійський, проїзд 13-й Івана Підкови, проїзд 2-й Абрикосовий, проїзд 2-й Балканський, проїзд 2-й Березовий, проїзд 2-й Болгарський, проїзд 2-й Варшавський, проїзд 2-й Віденський, проїзд 2-й Івана Підкови, проїзд 2-й Каштановий, проїзд 2-й Кришталевий, проїзд 2-й Купайла, проїзд 2-й Лісова поляна, проїзд 2-й Нектарний, проїзд 2-й Пасічний, проїзд 2-й Рівний, проїзд 2-й Світлий, проїзд 2-й Софійський, проїзд 2-й Терновий, проїзд 2-й Фруктовий, проїзд 2-й Хвилястий, проїзд 2-й Хліборобів, проїзд 3-й Абрикосовий, проїзд 3-й Балканський, проїзд 3-й Болгарський, проїзд 3-й Варшавський, проїзд 3-й Віденський, проїзд 3-й Івана Підкови, проїзд 3-й Каштановий, проїзд 3-й Кришталевий, проїзд 3-й Купайла, проїзд 3-й Нектарний, проїзд 3-й Пасічний, проїзд 3-й Рівний, проїзд 3-й Світлий, проїзд 3-й Софійський, проїзд 3-й Терновий, проїзд 3-й Фруктовий, проїзд 3-й Хвилястий, проїзд 3-й Хліборобів, проїзд 4-й Балканський, проїзд 4-й Болгарський, проїзд 4-й Варшавський, проїзд 4-й Івана Підкови, проїзд 4-й Кришталевий, проїзд 4-й Купайла, проїзд 4-й Пасічний, проїзд 4-й Рівний, проїзд 4-й Світлий, проїзд 4-й Софійський, проїзд 4-й Терновий, проїзд 4-й Фруктовий, проїзд 4-й Хвилястий, проїзд 5-й Балканський, проїзд 5-й Болгарський, проїзд 5-й Варшавський, проїзд 5-й Івана Підкови, проїзд 5-й Купайла, проїзд 5-й Пасічний, проїзд 5-й Рівний, проїзд 5-й Світлий, проїзд 5-й Софійський, проїзд 5-й Терновий, проїзд 5-й Фруктовий, проїзд 5-й Хвилястий, проїзд 6-й Балканський, проїзд 6-й Варшавський, проїзд 6-й Івана Підкови, проїзд 6-й Купайла, проїзд 6-й Рівний, проїзд 6-й Світлий, проїзд 6-й Софійський, проїзд 6-й Терновий, проїзд 6-й Хвилястий, проїзд 7-й Балканський, проїзд 7-й Варшавський, проїзд 7-й Івана Підкови, проїзд 7-й Купайла, проїзд 7-й Рівний, проїзд 7-й Світлий, проїзд 7-й Софійський, проїзд 7-й Хвилястий, проїзд 8-й Варшавський, проїзд 8-й Івана Підкови, проїзд 8-й Рівний, проїзд 8-й Світлий, проїзд 8-й Софійський, проїзд 8-й Хвилястий, проїзд 9-й Івана Підкови, проїзд 9-й Рівний, проїзд 9-й Софійський, проїзд 9-й Хвиляст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фспілкова, 39, м.Хмельницький, Хмельницька обл., 2901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1,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Залізняка: 3, 5-5/1, 7-7/5, 9, 11, 13, 15, 17, 20-30; вул.Мирного: 31/4-31/5, 35/1-37/3; вул.Степана Бандери: 40, 42-44/2, 48, 50, 52, 54, 56, 58-161, 165, 169; пров.Залізняк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ного, 27/1, м.Хмельницький, Хмельницька обл., 2902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ирного, 27/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8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Гринівецька, вул.Залізняка: 31-63; вул.Кармелюка: 56А-64; вул.Крашевського, вул.Мирного: 26/2-26/3, 28/2-28/3А, 32/2-32/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мелюка, 6/1, м.Хмельницький, Хмельницька обл., 2902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мелюка, 6/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Кармелюка: 1/1-14; вул.Мирного: 20/1, 29-29/1; пров.Мирного, проїзд Мирного</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мелюка, 8/1, м.Хмельницький, Хмельницька обл., 29027</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мелюка, 8/1, м.Хмельницький, Хмельницька обл., 29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41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Вокзальна: 177-189; вул.Волочиська, вул.Залізнична: 2-2/3, 4-4/4, 6-6/1, 8, 10-10/1, 12-12/2, 14-14/3, 16-16/2, 18-18/3, 20-20/1, 22-22/1, 24-24/1, 26, 28-28/1, 30-30/1, 32, 34-34/3, 36, 38, 40, 42-42/2, 44, 46, 48, 50-50/1, 52, 54, 56, 58, 60, 62, 64, 66, 68-68/1, 70-70/1, 72, 74, 76, 78, 80, 82, 86, 90, 92, 94-94/1, 96-96/1, 98, 100-100/2, 102-102/1, 110, 112-114, 116-118, 120, 122, 124-124/1, 128-130, 132-132/2, 134-136/1, 140, 142, 144, 146-146А, 160, 166, 170-176, 184-192; вул.Квітки Цісик: 1-14/1; вул.Локомотивна, вул.Олійника, вул.Філіпова, вул.Чорноострівська, пров.Волочиський, проїзд Волочиський, проїзд Залізничний, проїзд Чорноострівс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вана Павла ІІ, 1, м.Хмельницький, Хмельницька обл., 2900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4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58,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5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Болохівська, вул.Ващука, вул.Весняна, вул.Ентузіастів 1-а, вул.Ентузіастів 2-а, вул.Залізнична: 1/1, 3-3/2Б, 5-5/5А, 7/1-7/2, 9-9/2, 11-11/5, 13-13/2, 15А-15/2, 17-17/2, 19-19/2, 21-21/2, 23, 25-25/2, 27-27/2, 29-29/1, 31-31/2, 33-33/1, 35-35/1, 37-37/4, 39, 41, 43, 45, 47, 49, 51, 53, 55, 57, 59, 61, 63-63/4, 65, 67, 69, 71, 73, 75, 77, 79, 81, 83, 87-89, 91, 93, 95, 97, 99, 101, 103-109, 111, 115, 119, 121, 123, 125-127, 131, 133, 137, 141, 143, 145, 149-159, 161, 167, 179; вул.Івана Павла ІІ, вул.Ігнатенка, вул.Квітки Цісик: 15-19/1; вул.Кібенка, вул.Костюшка, вул.Партизанська, вул.Польова, вул.Правика, вул.Савіної, вул.Щаслива, вул.1-а Садибна, вул.2-а Садибна, вул.3-я Садибна, пров.Ващука, пров.Весняний, пров.Ентузіастів 1-й, пров.Ентузіастів 2-й, пров.Кібенка, пров.Костюшка, пров.Польовий, пров.Правика, пров.Радіс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вана Павла ІІ, 1, м.Хмельницький, Хмельницька обл., 2900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вана Павла ІІ, 1, м.Хмельницький, Хмельницька обл., 29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Вишнева: 1-8, 10, 12, 14-14/1, 16, 91, 93, 97, 105-105/1, 107-107/2; вул.Вокзальна: 39-39/1, 41-41/1, 43, 45, 47, 49, 51-138; вул.Декабристів: 1-1Б,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 проїзд 1-й Галицький, проїзд 1-й Трояндовий, проїзд 2-й Галицький, проїзд 2-й Трояндовий, проїзд 3-й Галицький, проїзд 3-й Трояндовий, проїзд 4-й Галицький, проїзд 4-й Трояндовий, проїзд 5-й Галицький, проїзд 5-й Трояндовий, проїзд 6-й Галицький, проїзд 6-й Трояндовий, проїзд 7-й Галицький, проїзд 7-й Трояндовий, проїзд 8-й Галицький, проїзд 8-й Трояндов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в.Шкільний, 8, м.Хмельницький, Хмельницька обл., 29025</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4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6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Будівельників, вул.Вишнева: 9, 11-11/1, 13-13/2, 15, 18-68, 70-72/1, 74-74/2, 76-76А, 78, 80; вул.Вокзальна: 1-31, 33-33/1, 38/1, 45/1, 48, 50; вул.Декабристів: 2-2/3, 4-4/1, 6-6/1, 10, 12-12/1, 14, 16, 18, 20-20/1, 22, 24-24/1, 26-26/1, 28; вул.Курчатова: 1К-1Л; вул.Проскурівського підпілля: 169-209; вул.1-а Нова, вул.2-а Нова, вул.3-я Нова, вул.4-а Нова, пров.Вокзальн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окзальна, 16, м.Хмельницький, Хмельницька обл., 29025</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окзальна, 16,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5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7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Вербицького, вул.Восьмого Березня, вул.Глушенкова, вул.Дачна, вул.Заболотного, вул.Заремби, вул.Кам’янецька: 134, 138-138/1, 140-144, 146, 148, 150, 160, 174, 176, 178, 180, 182-182/2, 184, 186, 188-188А, 190, 192, 194, 196, 198, 200, 202, 204, 206-206/2, 208, 210, 212, 214, 216, 218, 220, 222, 224, 226, 230, 232, 234, 236, 238, 240, 244; вул.Конєва, вул.Кринична, вул.Леонтовича, вул.Одухи, вул.Рум’янцева, вул.Смотрицького, вул.Старицького: 1-3/1, 5-7; вул.Тичини, вул.Успенська, пров.Глушенкова, пров.Запрудний, пров.Рум’янцева, пров.Смотрицького: 6, 8; пров.Успенський, проїзд 1-й Розсошанський, проїзд 2-й Розсошанський, проїзд 3-й Розсошанський, проїзд 4-й Розсошанський, проїзд 5-й Розсошанс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м’янецька, 164, м.Хмельницький, Хмельницька обл., 2902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м’янецька, 164, м.Хмельницький, Хмельницька обл., 2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7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Авіаційна, вул.Академіка Павловського, вул.Верейського, вул.Вигодовського, вул.Вільхова, вул.Вітанова, вул.Гавришка, вул.Гетьмана П.Скоропадського, вул.Гунашевського: 23-53; вул.Дубівська, вул.Кам’янецька: 161В-173, 175, 177, 179-179/1, 181-181/1, 183, 185, 187, 189, 191, 193, 195, 197, 199, 201, 203, 205, 207, 209-209/1, 211, 213, 215, 217, 219, 221, 223-223/2, 225, 227-229, 231, 233, 235, 237, 239, 241-243/1, 245-287; вул.Нагірна, вул.Остапа Вишні, вул.Руданського, вул.Ружичнянська, вул.Ставкова, вул.Старицького: 4, 9-93; вул.Тополина, вул.Травнева, вул.Шашкевича, вул.Ясенова, пров.Авіаційний, пров.Верейського, пров.Вигодовського, пров.Гетьмана П.Скоропадського, пров.Дачний, пров.Дубівський, пров.Затишний, пров.Нагірний, пров.Ружичнянський, пров.Серпанковий, пров.Смотрицького: 1-5, 7, 10-15; пров.Старицького, пров.Травневий, проїзд Верейського, проїзд Вигодовського, проїзд 1-й Дубівський, проїзд 1-й Кам’янецький, проїзд 1-й Остапа Вишні, проїзд 2-й Дубівський, проїзд 2-й Кам’янецький, проїзд 2-й Остапа Вишні, проїзд 3-й Кам’янецький, проїзд 3-й Остапа Вишні, проїзд 4-й Остапа Вишні, проїзд 5-й Остапа Вишні, проїзд 6-й Остапа Вишні, проїзд 7-й Остапа Вишні, проїзд 8-й Остапа Вишні, проїзд 9-й Остапа Вишні</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м’янецька, 164, м.Хмельницький, Хмельницька обл., 2902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м’янецька, 164, м.Хмельницький, Хмельницька обл., 290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9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8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Зелена, вул.Львівське шосе: 27-31; вул.Молодіжна: 3-3/2, 5/1; вул.Хотовицького: 8, 9/1-16/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лодіжна, 3, м.Хмельницький, Хмельницька обл., 29016</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Молодіжна, 3,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484,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4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3/1А, 5, 7, 9-11, 13, 15-15/1, 17, 19, 21, 25; вул.Паркова: 73-97/1; вул.Толстого: 1, 5-46/1; пров.Гагаріна, пров.Гвардійський, пров.Маяковського</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31, м.Хмельницький, Хмельницька обл., 29013</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агаріна, 3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4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507,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5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Горького: 10-12; вул.Заводська: 2-2/1, 4, 6, 8-8/1, 10-10/1; вул.Невського, вул.Некрасова, вул.Проскурівська: 17/1, 20, 74-74/1, 78-82/1, 84, 86-109; вул.Рубчакової, вул.Старокостянтинівське шосе: 17-17/1; вул.Трембовецької: 4, 6-6/3, 8, 14; вул.Шевченка: 46-46(НАДПСУ9960), 50, 52, 54, 56-60, 73-83/1; пров.Некрасов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скурівська, 90, м.Хмельницький, Хмельницька обл., 2900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скурівська, 90, м.Хмельницький, Хмельницька обл., 29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68152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6815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Андріївська, вул.Василя Тютюнника, вул.Дмитра Багалія, вул.Житня, вул.Заярна, вул.Збарського, вул.Зеньковського, вул.Карбишева, вул.Корольова, вул.Ланок, вул.Миколи Магери, вул.Наливайка, вул.Платона Майбороди, вул.П’ятисотенниць, вул.Раєвського, вул.Сосюри, вул.Старосадова, вул.Струмкова, вул.Чеботарьова, вул.Шумовецька, вул.Щерби, вул.Яблунева, пров.Визволення, пров.Житній, пров.Збарського, пров.Зеньковського, пров.Корольова, пров.П’ятисотенниць, проїзд Житній, проїзд Зеньковського, проїзд Щерби, проїзд 1-й Андріївський, проїзд 1-й Вишневий сад, проїзд 1-й Гостинний, проїзд 1-й Заміський, проїзд 1-й Заярний, проїзд 1-й Зірковий, проїзд 1-й Іскристий, проїзд 1-й Книжковецький, проїзд 1-й Колосковий, проїзд 1-й Легендарний, проїзд 1-й Медичний, проїзд 1-й Полуничний, проїзд 1-й Раківський, проїзд 1-й Ромашковий, проїзд 1-й Червона рута, проїзд 1-й Шляхетний, проїзд 1-й Шовковичний, проїзд 1-й Шумовецький, проїзд 10-й Андріївський, проїзд 10-й Заярний, проїзд 10-й Полуничний, проїзд 11-й Андріївський, проїзд 11-й Заярний, проїзд 11-й Полуничний, проїзд 12-й Андріївський, проїзд 12-й Полуничний, проїзд 13-й Андріївський, проїзд 13-й Полуничний, проїзд 2-й Андріївський, проїзд 2-й Вишневий сад, проїзд 2-й Гостинний, проїзд 2-й Заміський, проїзд 2-й Заярний, проїзд 2-й Зірковий, проїзд 2-й Іскристий, проїзд 2-й Книжковецький, проїзд 2-й Колосковий, проїзд 2-й Легендарний, проїзд 2-й Медичний, проїзд 2-й Полуничний, проїзд 2-й Раківський, проїзд 2-й Ромашковий, проїзд 2-й Червона рута, проїзд 2-й Шляхетний, проїзд 2-й Шовковичний, проїзд 2-й Шумовецький, проїзд 3-й Андріївський, проїзд 3-й Вишневий сад, проїзд 3-й Гостинний, проїзд 3-й Заміський, проїзд 3-й Заярний, проїзд 3-й Зірковий, проїзд 3-й Іскристий, проїзд 3-й Книжковецький, проїзд 3-й Колосковий, проїзд 3-й Легендарний, проїзд 3-й Медичний, проїзд 3-й Полуничний, проїзд 3-й Раківський, проїзд 3-й Ромашковий, проїзд 3-й Червона рута, проїзд 3-й Шляхетний, проїзд 3-й Шовковичний, проїзд 3-й Шумовецький, проїзд 4-й Андріївський, проїзд 4-й Вишневий сад, проїзд 4-й Гостинний, проїзд 4-й Заміський, проїзд 4-й Заярний, проїзд 4-й Зірковий, проїзд 4-й Іскристий, проїзд 4-й Книжковецький, проїзд 4-й Колосковий, проїзд 4-й Легендарний, проїзд 4-й Медичний, проїзд 4-й Полуничний, проїзд 4-й Ромашковий, проїзд 4-й Червона рута, проїзд 4-й Шляхетний, проїзд 4-й Шовковичний, проїзд 4-й Шумовецький, проїзд 5-й Андріївський, проїзд 5-й Вишневий сад, проїзд 5-й Гостинний, проїзд 5-й Заміський, проїзд 5-й Заярний, проїзд 5-й Зірковий, проїзд 5-й Іскристий, проїзд 5-й Книжковецький, проїзд 5-й Колосковий, проїзд 5-й Легендарний, проїзд 5-й Медичний, проїзд 5-й Полуничний, проїзд 5-й Червона рута, проїзд 5-й Шляхетний, проїзд 5-й Шовковичний, проїзд 5-й Шумовецький, проїзд 6-й Андріївський, проїзд 6-й Вишневий сад, проїзд 6-й Гостинний, проїзд 6-й Заміський, проїзд 6-й Заярний, проїзд 6-й Зірковий, проїзд 6-й Книжковецький, проїзд 6-й Легендарний, проїзд 6-й Медичний, проїзд 6-й Полуничний, проїзд 6-й Червона рута, проїзд 6-й Шляхетний, проїзд 6-й Шумовецький, проїзд 7-й Андріївський, проїзд 7-й Вишневий сад, проїзд 7-й Гостинний, проїзд 7-й Заміський, проїзд 7-й Заярний, проїзд 7-й Зірковий, проїзд 7-й Книжковецький, проїзд 7-й Медичний, проїзд 7-й Полуничний, проїзд 7-й Червона рута, проїзд 7-й Шляхетний, проїзд 8-й Андріївський, проїзд 8-й Вишневий сад, проїзд 8-й Заміський, проїзд 8-й Заярний, проїзд 8-й Зірковий, проїзд 8-й Медичний, проїзд 8-й Полуничний, проїзд 8-й Червона рута, проїзд 8-й Шляхетний, проїзд 9-й Андріївський, проїзд 9-й Вишневий сад, проїзд 9-й Заярний, проїзд 9-й Зірковий, проїзд 9-й Медичний, проїзд 9-й Полуничний, проїзд 9-й Червона рута</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бишева, 6, м.Хмельницький, Хмельницька обл., 29022</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арбишева, 6, м.Хмельницький, Хмельницька обл., 29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9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6815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Хмельницький - вул.Вінницька: 1/1-31; вул.Гонти, вул.Гуменюка, вул.Кошарського: 1-15, 17, 19, 21, 23; вул.Летичівська, вул.Мельникова, вул.Місевича: 3-3/1; вул.Покровська, вул.Профспілкова: 1-40, 42, 44-44/1, 46, 48, 50, 52-52/1, 54, 56, 58-58/1, 60, 62, 64, 66, 72, 74, 76-76/1, 78, 80, 82, 84-84/1, 86, 88, 90/1-90/1А, 92, 94; вул.Стельмаха, вул.Чернишевського: 4-4/1, 8, 10; пров.Гонти, пров.Гуменюка, пров.Мельникова, пров.Підлісний, пров.Профспілковий, пров.Стельмаха, пров.Шостаковича: 1-18/1; пров.1-й Вінницький, пров.2-й Вінницький</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фспілкова, 39, м.Хмельницький, Хмельницька обл., 29011</w:t>
            </w:r>
          </w:p>
        </w:tc>
        <w:tc>
          <w:tcPr>
            <w:tcW w:w="353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Профспілкова, 39, м.Хмельницький, Хмельницька обл., 29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5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2</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154"/>
        <w:gridCol w:w="3498"/>
        <w:gridCol w:w="3498"/>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Черка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Тальнів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виборчої дільниці № 7105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575</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Колодист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6, с.Колодисте, Тальнівський р-н, Черкаська обл., 2045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53А, с.Колодисте, Тальнівський р-н, Черкаська обл., 2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54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Уман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941</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Умань - вул.Бетховена, вул.Джерельна, вул.Докучаєва, вул.Київська: 14-14А, 16/1, 18-20, 22, 24; вул.Кумановського Віктора, вул.Лермонтова, вул.Маяковського, вул.Мічуріна, вул.Павлова, вул.Слобідська, вул.Софіївська, вул.Черняховського, пров.Київський, пров.Лермонтова, пров.Маяковського, пров.Медовий, пров.Мічуріна, пров.Павлова, пров.Черняховського, пров.1-й Маяковського, пров.2-й Маяковського, пров.3-й Маяко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нтернаціональна, 77, м.Умань, Черкаська обл., 20305</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Інтернаціональна, 77, м.Умань, Черкаська обл., 203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5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94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51/1, 53/2, 55, 57, 59, 61, 63, 65, 67, 69, 71, 73, 75А-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Автомобіліст», СТ "Ветеран", СТ «Вітамінник», СТ «Машинобудівник», СТ "Олександрівське", СТ «Оптик», СТ «Уманьферммаш», СТ «Харчовик», ТВЗД "Будівельник"</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алізняка, 4, м.Умань, Черкаська обл., 2030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Залізняка, 4, м.Умань, Черкаська обл., 20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7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109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10957</w:t>
            </w:r>
          </w:p>
        </w:tc>
        <w:tc>
          <w:tcPr>
            <w:tcW w:w="61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Умань - вул.Велика фонтанна: 23-26А, 37, 41-98; вул.Володимирська: 6-39/3; вул.Гоголя, вул.Мала садова, вул.Малофонтанна, вул.Олександрівська, вул.Осипенка, вул.Садова: 41-51; вул.Шевченка, пров.Березовий, пров.Шевчен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17, м.Умань, Черкаська обл., 20308</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Шевченка, 17, м.Умань, Черкаська обл., 203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6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3</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spacing w:lineRule="exact" w:line="280"/>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1"/>
        <w:gridCol w:w="818"/>
        <w:gridCol w:w="6889"/>
        <w:gridCol w:w="3130"/>
        <w:gridCol w:w="3130"/>
        <w:gridCol w:w="1202"/>
        <w:gridCol w:w="344"/>
      </w:tblGrid>
      <w:tr>
        <w:trPr>
          <w:cantSplit w:val="true"/>
        </w:trPr>
        <w:tc>
          <w:tcPr>
            <w:tcW w:w="15704" w:type="dxa"/>
            <w:gridSpan w:val="7"/>
            <w:tcBorders/>
          </w:tcPr>
          <w:p>
            <w:pPr>
              <w:pStyle w:val="Normal"/>
              <w:keepLines/>
              <w:widowControl/>
              <w:spacing w:lineRule="exact" w:line="280"/>
              <w:jc w:val="center"/>
              <w:rPr/>
            </w:pPr>
            <w:r>
              <w:rPr>
                <w:rFonts w:cs="Times New Roman" w:ascii="Times New Roman" w:hAnsi="Times New Roman"/>
                <w:b/>
                <w:color w:val="000000"/>
                <w:sz w:val="28"/>
              </w:rPr>
              <w:t>Чернівецька область</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Заставні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730133,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13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адубівці - вул.Буковинська, вул.Б.Хмельницького, вул.Винниченка, вул.Гагаріна, вул.Гоголя, вул.Кармелюка, вул.Міцкевича, вул.Незалежності, вул.О.Довбуша, вул.О.Кобилянської, вул.Панська, вул.Паушівська, вул.Сагайдачного, вул.Селищна, вул.Українська: 3Є-36; вул.Шевченка, вул.Я.Мудрого, пров.Міцкевича, пров.О.Кобилянської, пров.Паушівський, пров.Шевченк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країнська, 5, с.Кадубівці, Заставнівський р-н, Чернівецька обл., 59421</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Українська, 5, с.Кадубівці, Заставнівський р-н, Чернівецька обл., 594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8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Хотин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730416,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41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лішківці - вул.Ангеліної П., вул.Боцька, вул.Весни, вул.Гагаріна: 1-14, 16, 18, 20, 22, 24; вул.Галичанського, вул.Головна: 2, 4, 6-6А, 8, 10, 14, 16, 18, 20, 22, 26, 28, 30, 32, 36, 38, 40, 44-44А, 52-52А, 54-64, 72, 74, 76, 78, 80, 86-88, 90, 92-94, 96, 100, 102, 104, 106-108, 110; вул.Кірова, вул.Кліща, вул.Котовського, вул.Левчишина В.Д., вул.Леоніда Каденюка, вул.Ломоносова, вул.Л.Українки, вул.М.Козака, вул.Молодіжна, вул.Нахімова, вул.Островського, вул.Панфілова, вул.П.Мирного, вул.П.Могили, вул.Романюка: 1-13, 17, 19, 21, 23, 25, 27; вул.Солонецька, вул.Чапаєва, вул.Черняховського, вул.Щорса: 2-24; вул.40-річчя Перемоги, пров.Боцька І, пров.Боцька ІІ, пров.Гагаріна, пров.Леоніда Каденюка, пров.Ломоносова, пров.Нахімова, пров.Солонецький, пров.40-річчя Перемоги</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овна, 61, с.Клішківці, Хотинський р-н, Чернівецька обл., 60014</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овна, 61, с.Клішківці, Хотинський р-н, Чернівецька обл., 60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3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30419,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41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олінківці - вул.Б. Хмельницького, вул.Буковинська: 1, 3, 5, 7-7А, 9-11, 13, 15, 17, 19, 21, 23-23А, 25-82; вул.Гагаріна, вул.Головна: 2, 6-8, 10, 12-12А, 14-16, 20, 22-22А, 26, 28-30, 32, 34, 36-36А, 38-42, 44-48, 50-51, 53-58, 60-62, 66, 74, 77, 84-98, 100-101, 103-103А; вул.К. Галкіна, вул.Клубна, вул.Кутузова, вул.Л. Українки, вул.Лісова: 1, 3, 7, 9, 11, 15, 19, 21, 25, 29-31, 33, 35-39, 41, 43, 45, 47; вул.Матросова: 4А, 8, 10, 12А-12Б, 14, 20, 22, 24, 26-108А; вул.Маяковського: 3-4, 6, 8, 12; вул.Миру, вул.Молодіжна: 6, 8-8Б, 14, 16-65А; вул.О. Кобилянської: 7-7А, 9, 32-52; вул.Першотравнева: 1, 3-5; вул.Польова, вул.Сагайдачного, вул.Садова, вул.Суворова, вул.У. Кармелюка: 2-4, 6-6А; вул.Хотинського Повстання: 25, 32-34А, 36-69А; вул.Чкалова: 1, 3, 5, 7, 9, 13, 19А-21А; вул.Шевченка, вул.Ю. Федьковича</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овна, 52, с.Колінківці, Хотинський р-н, Чернівецька обл., 6002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30420, у зв’язку з чим позицію щодо цієї виборчої дільниці викласти в такій редакції:</w:t>
            </w:r>
          </w:p>
        </w:tc>
      </w:tr>
      <w:tr>
        <w:trPr/>
        <w:tc>
          <w:tcPr>
            <w:tcW w:w="191"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304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с.Колінківці - вул.Буковинська: 2-2А, 4, 6, 8, 12, 14, 16, 18-18А, 20, 22-22А, 24; вул.Героїв Небесної Сотні, вул.Головна: 1, 3-5, 9, 11, 13, 19, 21, 23-25, 27, 31, 33, 35, 37, 43, 49, 52, 59-59Б, 63-65, 67-73, 75, 79-81, 99, 102, 104-129; вул.Дружби, вул.І. Франка, вул.Київська, вул.Лісова: 2А, 4-6, 8, 10А, 12-14, 16-18, 20, 22-22А, 26-28, 32, 34, 40, 42-42А, 44, 46, 48-202; вул.Матросова: 1-4, 5-7, 9-9А, 11, 13, 17-19, 21, 23, 25; вул.Маяковського: 5, 7, 9-11, 13-99; вул.Мічуріна, вул.Молодіжна: 1-4А, 7, 9-13, 15; вул.Н. Яремчука, вул.О. Кобилянської: 1А-6, 8, 10-30; вул.Першотравнева: 2, 7-48; вул.Пушкіна, вул.У. Кармелюка: 5-5А, 8-175; вул.Хотинського Повстання: 1-23, 26-31, 35; вул.Чернівецька, вул.Чкалова: 2, 4, 6-6А, 8-8А, 10-12, 14-16, 22-85; вул.28 червня</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овна, 52, с.Колінківці, Хотинський р-н, Чернівецька обл., 60023</w:t>
            </w:r>
          </w:p>
        </w:tc>
        <w:tc>
          <w:tcPr>
            <w:tcW w:w="313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4</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6468"/>
        <w:gridCol w:w="3341"/>
        <w:gridCol w:w="3341"/>
        <w:gridCol w:w="1202"/>
        <w:gridCol w:w="344"/>
      </w:tblGrid>
      <w:tr>
        <w:trPr>
          <w:cantSplit w:val="true"/>
        </w:trPr>
        <w:tc>
          <w:tcPr>
            <w:tcW w:w="15704" w:type="dxa"/>
            <w:gridSpan w:val="7"/>
            <w:tcBorders/>
          </w:tcPr>
          <w:p>
            <w:pPr>
              <w:pStyle w:val="Normal"/>
              <w:keepLines/>
              <w:widowControl/>
              <w:jc w:val="center"/>
              <w:rPr/>
            </w:pPr>
            <w:r>
              <w:rPr>
                <w:rFonts w:cs="Times New Roman" w:ascii="Times New Roman" w:hAnsi="Times New Roman"/>
                <w:b/>
                <w:color w:val="000000"/>
                <w:sz w:val="28"/>
              </w:rPr>
              <w:t>Чернігівська область</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Ічня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адресу приміщення для голосування виборчої дільниці № 740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2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с.Новий Поділ</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зацька, 17, с.Новий Поділ, Ічнянський р-н, Чернігівська обл., 167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зацька, 17, с.Новий Поділ, Ічнянський р-н, Чернігівська обл., 167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енський райо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rPr/>
            </w:pPr>
            <w:r>
              <w:rPr>
                <w:rFonts w:cs="Times New Roman" w:ascii="Times New Roman" w:hAnsi="Times New Roman"/>
                <w:color w:val="000000"/>
                <w:sz w:val="28"/>
              </w:rPr>
              <w:t>ліквідувати виборчу дільницю № 740456, у зв’язку з чим позицію щодо цієї виборчої дільниці виключит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Ніжин</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4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9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Ніжин - вул.Борзнянський шлях, вул.Гвардійська, вул.Георгія Полуботка, вул.Добросусідства, вул.К. Лібкнехта, вул.Корольова, вул.Космонавтів: 1-41, 42А; вул.Лермонтова, вул.Матросова, вул.Московська: 54, 54А-54Г, 58-64А, 66, 70, 74-136; вул.Пантелеймона Куліша, вул.Рильського, вул.Чернігівська: 36-39, 41, 43-126А; вул.Ю. Брюховця, пров.Донський, пров.Липневий, пров.Лікарський, пров.Малий, пров.Новий, в/ч А134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нігівська, 128, м.Ніжин, Чернігівська обл., 16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Чернігівська, 128,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409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9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Ніжин - вул.Берегова, вул.Бобрицька, вул.Воздвиженська: 143-145, 147, 149, 151-271; вул.Гетьмана Орлика, вул.Грибоєдова, вул.Карнаухова, вул.Комарова, вул.Кручанська, вул.Мирна, вул.О. Десняка, вул.Околична, вул.Польова, вул.Радужна, вул.Резніченка, вул.Садова: 1-32, 34, 36; вул.Селянська, вул.У. Кармелюка, вул.Федерса, вул.Халтуріна, вул.Черняхівського: 6-115, 117, 121, 123; вул.Широкомагерська: 84, 86, 88, 90, 92, 94, 96, 98, 100, 102, 104, 106, 108, 110, 121-151; вул.Ю. Збанацького, вул.2-а Садова, пров.Вересневий, пров.1 Луговий, пров.2 Луговий, пров.3 Луг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оздвиженська, 72, м.Ніжин, Чернігівська обл., 166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Воздвиженська, 72,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4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color w:val="000000"/>
                <w:sz w:val="28"/>
              </w:rPr>
            </w:pPr>
            <w:r>
              <w:rPr>
                <w:rFonts w:cs="Times New Roman" w:ascii="Times New Roman" w:hAnsi="Times New Roman"/>
                <w:color w:val="000000"/>
                <w:sz w:val="28"/>
              </w:rPr>
              <w:t>м.Прилуки</w:t>
            </w:r>
          </w:p>
        </w:tc>
      </w:tr>
      <w:tr>
        <w:trPr>
          <w:cantSplit w:val="true"/>
        </w:trPr>
        <w:tc>
          <w:tcPr>
            <w:tcW w:w="15704" w:type="dxa"/>
            <w:gridSpan w:val="7"/>
            <w:tcBorders/>
            <w:tcMar>
              <w:top w:w="142" w:type="dxa"/>
            </w:tcMar>
          </w:tcPr>
          <w:p>
            <w:pPr>
              <w:pStyle w:val="Normal"/>
              <w:keepLines/>
              <w:widowControl/>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4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9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рилуки - вул.Гнідаша: 56, 58, 60, 62-77; вул.Київська: 216-216 к.А, 230-230 к.Д, 327, 329, 331, 333, 335-335 к.3; вул.Котляревського: 41, 43, 45, 47, 49-49 к.А, 51-51 к.А, 53, 57-59, 65-65 к.А, 67-69; вул.Пушкіна: 52, 54-58, 62-62 к.2В, 76-83, 85, 87, 89, 91, 93, 95; вул.Соборна: 43-53 к.2; вул.Шевченка: 50, 52, 54-54 к.А, 56, 58, 60, 62, 64, 66, 68, 70-72; вул.Ярмаркова: 41-41 к.1, 70, 72, 74-74 к.А, 76-82; пров.Гастелло, пров.Котляре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тляревського, 65,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отляревського, 6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409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9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рилуки - вул.Івана Мельниченка: 3, 5-5 к.В, 7, 9, 11, 13, 18-42; вул.Костянтинівська: 150-150 к.Б, 152, 154-154 к.А, 156-156 к.Б, 160, 162, 164, 166, 170-175, 177, 179, 181, 187, 189, 191, 193-195, 197, 199-199 к.І, 203, 205, 207, 209-209 к.А, 211, 213, 215, 217, 219, 221, 223-223Ж; вул.Петропавлівська: 80, 84; вул.Пушкіна: 84, 86, 88, 90, 92, 94, 96-103, 105-107, 109, 111, 113, 115, 117, 119-119А, 121, 123, 125-125А, 127, 129; пров.Іподром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232,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23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0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74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7409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Прилуки - в’їзд Польовий, вул.Аерофлотська, вул.Богдана Хмельницького: 2-4, 6, 8, 10; вул.Герцена, вул.Дачна, вул.Єгорівська, вул.Київська: 278, 282-302, 304, 306-312 к.А, 314, 320 к.А, 322, 324-326, 328, 330, 332, 334, 336-338, 340, 342, 344, 346, 348 к.А-348 к.Б, 350, 352-352 к.А, 354, 413-519; вул.Костянтинівська: 245-283; вул.Коцюбинського: 19, 24-62; вул.Миколи Костомарова, вул.Олександра Івахненка, вул.Перемоги: 87, 89, 93, 95, 97-97А, 101-105 к.А, 107, 111, 113, 115, 117; вул.Підлісна, вул.Плискунівська, вул.Поліни Осипенко: 1-7, 9, 11, 13, 15, 17-21; вул.Польова: 1-34; вул.Раскової: 1-21; вул.Руська, вул.Соборна: 160, 164, 168, 170-214 к.А; вул.Шевченка: 183, 186-225А; пров.Городній, пров.Миколи Костомарова, пров.Олександра Івахненка, пров.Польовий, пров.Руський, пров.Трудовий, пров.1 Шевчен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473, м.Прилуки, Чернігівська обл., 175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вул.Київська, 473,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54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4" w:type="dxa"/>
        <w:jc w:val="left"/>
        <w:tblInd w:w="-10" w:type="dxa"/>
        <w:tblLayout w:type="fixed"/>
        <w:tblCellMar>
          <w:top w:w="0" w:type="dxa"/>
          <w:left w:w="10" w:type="dxa"/>
          <w:bottom w:w="0" w:type="dxa"/>
          <w:right w:w="10" w:type="dxa"/>
        </w:tblCellMar>
      </w:tblPr>
      <w:tblGrid>
        <w:gridCol w:w="10208"/>
        <w:gridCol w:w="5496"/>
      </w:tblGrid>
      <w:tr>
        <w:trPr/>
        <w:tc>
          <w:tcPr>
            <w:tcW w:w="10208" w:type="dxa"/>
            <w:tcBorders/>
          </w:tcPr>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c>
        <w:tc>
          <w:tcPr>
            <w:tcW w:w="5496" w:type="dxa"/>
            <w:tcBorders/>
          </w:tcPr>
          <w:p>
            <w:pPr>
              <w:pStyle w:val="Normal"/>
              <w:widowControl/>
              <w:jc w:val="center"/>
              <w:rPr>
                <w:lang w:val="ru-RU"/>
              </w:rPr>
            </w:pPr>
            <w:r>
              <w:rPr>
                <w:rFonts w:cs="Times New Roman" w:ascii="Times New Roman" w:hAnsi="Times New Roman"/>
                <w:b/>
                <w:i/>
                <w:color w:val="000000"/>
                <w:sz w:val="24"/>
              </w:rPr>
              <w:t>Додаток</w:t>
            </w:r>
            <w:r>
              <w:rPr>
                <w:rFonts w:cs="Times New Roman" w:ascii="Times New Roman" w:hAnsi="Times New Roman"/>
                <w:b/>
                <w:i/>
                <w:color w:val="000000"/>
                <w:sz w:val="24"/>
                <w:lang w:val="ru-RU"/>
              </w:rPr>
              <w:t xml:space="preserve"> 25</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до постанови Центральної виборчої комісії</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від 5 вересня 2018 року № 130</w:t>
            </w:r>
          </w:p>
          <w:p>
            <w:pPr>
              <w:pStyle w:val="Normal"/>
              <w:widowControl/>
              <w:jc w:val="center"/>
              <w:rPr>
                <w:rFonts w:ascii="Times New Roman" w:hAnsi="Times New Roman" w:cs="Times New Roman"/>
                <w:b/>
                <w:b/>
                <w:i/>
                <w:i/>
                <w:color w:val="000000"/>
                <w:sz w:val="24"/>
              </w:rPr>
            </w:pPr>
            <w:r>
              <w:rPr>
                <w:rFonts w:cs="Times New Roman" w:ascii="Times New Roman" w:hAnsi="Times New Roman"/>
                <w:b/>
                <w:i/>
                <w:color w:val="000000"/>
                <w:sz w:val="24"/>
              </w:rPr>
              <w:t> </w:t>
            </w:r>
          </w:p>
        </w:tc>
      </w:tr>
    </w:tbl>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ЗМІНИ</w:t>
      </w:r>
    </w:p>
    <w:p>
      <w:pPr>
        <w:pStyle w:val="Normal"/>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до переліку звичайних та спеціальних виборчих дільниць, утворених на постійній основі постановою</w:t>
      </w:r>
    </w:p>
    <w:p>
      <w:pPr>
        <w:pStyle w:val="Normal"/>
        <w:widowControl/>
        <w:spacing w:lineRule="exact" w:line="280"/>
        <w:jc w:val="center"/>
        <w:rPr/>
      </w:pPr>
      <w:r>
        <w:rPr>
          <w:rFonts w:cs="Times New Roman" w:ascii="Times New Roman" w:hAnsi="Times New Roman"/>
          <w:b/>
          <w:color w:val="000000"/>
          <w:sz w:val="28"/>
        </w:rPr>
        <w:t>Центральної виборчої комісії від 12 квітня 2012 року № 66 (із змінами)</w:t>
      </w:r>
    </w:p>
    <w:tbl>
      <w:tblPr>
        <w:tblW w:w="15704" w:type="dxa"/>
        <w:jc w:val="left"/>
        <w:tblInd w:w="-10" w:type="dxa"/>
        <w:tblLayout w:type="fixed"/>
        <w:tblCellMar>
          <w:top w:w="284" w:type="dxa"/>
          <w:left w:w="10" w:type="dxa"/>
          <w:bottom w:w="0" w:type="dxa"/>
          <w:right w:w="10" w:type="dxa"/>
        </w:tblCellMar>
      </w:tblPr>
      <w:tblGrid>
        <w:gridCol w:w="190"/>
        <w:gridCol w:w="818"/>
        <w:gridCol w:w="5422"/>
        <w:gridCol w:w="3864"/>
        <w:gridCol w:w="3864"/>
        <w:gridCol w:w="1202"/>
        <w:gridCol w:w="344"/>
      </w:tblGrid>
      <w:tr>
        <w:trPr>
          <w:cantSplit w:val="true"/>
        </w:trPr>
        <w:tc>
          <w:tcPr>
            <w:tcW w:w="15704" w:type="dxa"/>
            <w:gridSpan w:val="7"/>
            <w:tcBorders/>
          </w:tcPr>
          <w:p>
            <w:pPr>
              <w:pStyle w:val="Normal"/>
              <w:keepLines/>
              <w:widowControl/>
              <w:spacing w:lineRule="exact" w:line="280"/>
              <w:jc w:val="center"/>
              <w:rPr>
                <w:rFonts w:ascii="Times New Roman" w:hAnsi="Times New Roman" w:cs="Times New Roman"/>
                <w:b/>
                <w:b/>
                <w:color w:val="000000"/>
                <w:sz w:val="28"/>
              </w:rPr>
            </w:pPr>
            <w:r>
              <w:rPr>
                <w:rFonts w:cs="Times New Roman" w:ascii="Times New Roman" w:hAnsi="Times New Roman"/>
                <w:b/>
                <w:color w:val="000000"/>
                <w:sz w:val="28"/>
              </w:rPr>
              <w:t>м.Київ</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Київ, Голосіїв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08</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Набережно-Корчуватська: 86-120Б; вул.Новопирогівська: 22, 24, 26-26А, 28, 31-3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бережно-Корчуватська, 94А, м.Київ, 0304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Набережно-Корчуватська, 94А, м.Київ, 0304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8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25</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Барикадна, вул.Бродівська: 14-56; вул.Квітуча, вул.Комунальна, вул.Корінна, вул.Лауреатська, вул.Пирогівський шлях: 52-239; вул.Солов’їна, вул.Ставкова, вул.Фестивальна, вул.Фіалкова, пров.Пересіченський, пров.Цегельний, шосе Дніпровськ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ирогівський шлях, 148, м.Київ, 0302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Пирогівський шлях, 148, м.Київ, 0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02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0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36</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кадеміка Заболотного: 140-142; вул.Метрологічна: 2-6, 8, 10, 14-14Б, 32Ж-58Б, 160-18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кадеміка Заболотного, 144, м.Київ, 0314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8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38</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Ломоносова: 34 к.2-41, 4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ьківська, 90А,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39</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Ломоносова: 55, 57, 59, 6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61,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61,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7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40</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Ломоносова: 46/1, 48-48А, 50/2, 75-83А; вул.Мейтус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Академіка Глушкова, 4Е, м.Київ, 0312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Академіка Глушкова, 4Е, м.Київ, 03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0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41</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Максимовича Михайла: 7-7В, 9Б-9В;</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Академіка Глушкова, 2А, м.Київ, 0312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Академіка Глушкова, 2А, м.Київ, 03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9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42</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Ломоносова: 63-73Ж;</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65,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65,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2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43</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кадеміка Вільямса: 15 к.1-19/14; вул.Ломоносова: 58А, 60А-60/5; вул.Маршала Конє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58А,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54</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Бурмистенка: 9/10-13; вул.Ломоносова: 5 к.1-7Г; вул.Маричанська: 3-5, 7, 9, 11/8; вул.Михайла Стельмаха: 5; просп.Голосіївський: 92/1-94 к.2, 96-96 к.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ричанська, 4, м.Київ, 030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ричанська, 4, м.Київ, 03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1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00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57</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олоді Дубініна: 1-8; вул.Ломоносова: 21/14-22/15; пров.Василя Жуковського: 3 к.1-8/17; пров.Коломийський: 3/1-10, 12; просп.Голосіївський: 108 к.1-112, 114 к.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єченова, 9, м.Київ, 0312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Сєченова, 9, м.Київ, 03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8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60</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асильківська: 36-42; вул.Ломоносова: 30/1-30/2; вул.Максимовича Михайла: 3-5, 22-28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ьківська, 36,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ьківська, 36,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62</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асильківська: 51-55; просп.Голосіївський: 122-150Г;</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Голосіївський, 120В, м.Київ, 0312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Голосіївський, 120В, м.Київ, 03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800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64</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Батумська, вул.Костанайська, вул.Майкопська, вул.Сквирська, пров.Генерала Доватора, пров.Костанайський, пров.Майкопський, пров.Сквирський, просп.Лобановського Валерія: 134А, 136А, 138, 1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станайська, 9, м.Київ, 0311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станайська, 9, м.Київ, 031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4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65</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Бурмистенка: 25-42; вул.Водогінна, вул.Гатна, вул.Гвардійська, вул.Генерала Доватора, вул.Гориста, вул.Деміївська: 12-16; вул.Козацька, вул.Краматорська, вул.Криворізька, вул.Маршала Говорова, вул.Москвіна, вул.Нікопольська, вул.Професора Буйка, вул.П’ятигорська, вул.Тихорецька, вул.Ужгородська, вул.Холмогорська, вул.Хотівська, вул.Широка, пров.Бурмистенка, пров.Васильківський, пров.Гористий, пров.Козацький, пров.Краматорський, пров.Москвіна, пров.П’ятигорський, пров.Тихорецький, пров.Холмогор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зацька, 5, м.Київ, 0303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зацька, 5, м.Київ, 03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87</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66</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пров.Деміївський, просп.Голосіївський: 30А-62; просп.Лобановського Валерія: 150/162 (150) к.2, 152А, 156, 19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Голосіївський, 36, м.Київ, 0303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Голосіївський, 36, м.Київ, 03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363</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69</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Деміївська: 33-45А; просп.Голосіївський: 68, 74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еміївська, 33, м.Київ, 030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Деміївська, 33, м.Київ, 03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73</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асиля Яна: 16; вул.Жилянська: 49/51, 53, 55, 69/71, 72, 74, 76, 83/53; вул.Либідська, вул.Льва Толстого: 47/107, 49, 51/102; вул.Паньківська: 18, 20-27/78; вул.Саксаганського: 77, 79, 81, 85, 87, 89, 89А, 89Б, 91, 99, 101, 103; вул.Сім’ї Прахових</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Жилянська, 75, м.Київ, 0103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Жилянська, 75, м.Київ, 01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6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77</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нтоновича: 28-74; вул.Велика Васильківська: 52, 54, 56, 58, 66, 68, 72, 76, 76А, 76Б, 80, 82, 84, 86, 88, 90, 92, 94, 102; вул.Ділова: 9А, 11, 13, 22; вул.Жилянська: 5Б, 5/60, 7, 7А, 7Б, 7В, 9В, 14, 30А, 30/32, 34; вул.Івана Федорова: 10, 12, 26; вул.Саксаганського: 25, 27, 27А, 27Б, 29, 31; вул.Ямська, пров.Фізкультури</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елика Васильківська, 78, м.Київ, 0315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елика Васильківська, 78, м.Київ, 03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9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0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079</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нтоновича: 110-140; вул.Богунська, вул.Велика Васильківська: 114, 116; вул.Волзька, вул.Володимира Брожка: 2, 8, 12А, 47; вул.Забайківська, вул.Казимира Малевича: 83; вул.Кочубеївська, вул.Німецька, вул.Псковська, пров.Богунський, пров.Волзький, пров.Кіровоградський, пров.Псковський, пров.Рататюків</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нтоновича, 130, м.Київ, 0315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нтоновича, 130, м.Київ, 03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08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адресу приміщення для голосування та адресу приміщення дільничної виборчої комісії виборчої дільниці № 801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1092</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кадеміка Вільямса: 9 к.1, 9 к.3-13 к.2; вул.Ломоносова: 54-54А, 56, 58; вул.Московська: 25Б, 39, 39А, 45, 51, 57, 58; вул.Творча, вул.Успішна, вул.Щаслива, пров.Московський: 2А, 2Б, 2И;</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54А,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54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16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pPr>
            <w:r>
              <w:rPr>
                <w:rFonts w:cs="Times New Roman" w:ascii="Times New Roman" w:hAnsi="Times New Roman"/>
                <w:color w:val="000000"/>
                <w:sz w:val="28"/>
              </w:rPr>
              <w:t>змінити межі виборчої дільниці № 8010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1096</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асильківська: 94; вул.Ломоносова: 43-45, 49, 51, 5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ьківська, 90,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Васильківська, 90,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696</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ind w:left="566"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801101</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кадеміка Вільямса: 2В-8Д, 9 к.2, 28-36; вул.Василя Симоненка, вул.Ломоносова: 52А-52/3; вул.Максимовича Михайла: 9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52А, м.Київ, 030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Ломоносова, 52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2252</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Спеціальні виборчі дільниці</w:t>
            </w:r>
          </w:p>
        </w:tc>
      </w:tr>
      <w:tr>
        <w:trPr>
          <w:cantSplit w:val="true"/>
        </w:trPr>
        <w:tc>
          <w:tcPr>
            <w:tcW w:w="15704" w:type="dxa"/>
            <w:gridSpan w:val="7"/>
            <w:tcBorders/>
            <w:tcMar>
              <w:top w:w="142" w:type="dxa"/>
            </w:tcMar>
          </w:tcPr>
          <w:p>
            <w:pPr>
              <w:pStyle w:val="Normal"/>
              <w:keepLines/>
              <w:widowControl/>
              <w:spacing w:lineRule="exact" w:line="280"/>
              <w:rPr/>
            </w:pPr>
            <w:r>
              <w:rPr>
                <w:rFonts w:cs="Times New Roman" w:ascii="Times New Roman" w:hAnsi="Times New Roman"/>
                <w:color w:val="000000"/>
                <w:sz w:val="28"/>
              </w:rPr>
              <w:t>змінити адресу закладу чи установи виборчої дільниці № 8000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800085</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Лікарня відновного лікування МВС України</w:t>
            </w:r>
          </w:p>
        </w:tc>
        <w:tc>
          <w:tcPr>
            <w:tcW w:w="7728"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шосе Дніпровське, 3, м.Київ, 030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75</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Київ, Деснян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2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263</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ндрія Сови, вул.Вадима Модзалевського, вул.Василя Сухомлинського, вул.Вірності, вул.Гоголя, вул.Горького, вул.Кутузова, вул.Лермонтова, вул.Лесі Українки, вул.Макаренка, вул.Миколи Гришка, вул.Митрополита Володимира Сабодана: 28-54; вул.Некрасова, вул.Олександра Даля, вул.Петровського, вул.Прикордонна, вул.Пушкіна, вул.Радосинська, вул.Садова, вул.Свято-Троїцька, вул.Сєдова, вул.Сім’ї Ханенків, вул.Старосільська, вул.Суворова, вул.Толстого, вул.Тургенєва, вул.Хотянівська, вул.Шевченка, пров.Вербний, пров.Лоз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адосинська, 27, м.Київ, 022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Радосинська, 27, м.Київ, 022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90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Київ, Оболон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574</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Академіка Оппокова, вул.Вишнева, вул.Джерельна, вул.Дніпроводська, вул.Друга, вул.Калиновий Ріг, вул.Лінія 12, вул.Лінія 13, вул.Луківська, вул.Перша, вул.Поперечна 2, вул.Поперечна 4, вул.Продольна 1, вул.П’ята, вул.Редьчинська, вул.Центральна, вул.10 Садова, вул.10-та Лінія, вул.13 Садова, вул.3 Лінія, вул.6 Лінія, вул.8 Лінія, вул.8-Го Березня, пров.Джерельний, пров.Луківський, пров.Петрівський, пров.Садов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кадеміка Оппокова, 1, м.Київ, 0407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Академіка Оппокова, 1, м.Київ, 0407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22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8005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576</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Квітки Цісик: 12-29-Б; вул.Курортна, вул.Лісна: 13А-21; вул.Максименка Федора: 3-34, 35Б; вул.Міська, вул.Новикова-Прибоя, вул.Юнкерова: 6А-3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ксименка Федора, 16, м.Київ, 0407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Максименка Федора, 16, м.Київ, 0407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94</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color w:val="000000"/>
                <w:sz w:val="28"/>
              </w:rPr>
            </w:pPr>
            <w:r>
              <w:rPr>
                <w:rFonts w:cs="Times New Roman" w:ascii="Times New Roman" w:hAnsi="Times New Roman"/>
                <w:color w:val="000000"/>
                <w:sz w:val="28"/>
              </w:rPr>
              <w:t>м.Київ, Солом’янський район</w:t>
            </w:r>
          </w:p>
        </w:tc>
      </w:tr>
      <w:tr>
        <w:trPr>
          <w:cantSplit w:val="true"/>
        </w:trPr>
        <w:tc>
          <w:tcPr>
            <w:tcW w:w="15704" w:type="dxa"/>
            <w:gridSpan w:val="7"/>
            <w:tcBorders/>
            <w:tcMar>
              <w:top w:w="142" w:type="dxa"/>
            </w:tcMar>
          </w:tcPr>
          <w:p>
            <w:pPr>
              <w:pStyle w:val="Normal"/>
              <w:keepLines/>
              <w:widowControl/>
              <w:spacing w:lineRule="exact" w:line="280"/>
              <w:jc w:val="center"/>
              <w:rPr>
                <w:rFonts w:ascii="Times New Roman" w:hAnsi="Times New Roman" w:cs="Times New Roman"/>
                <w:i/>
                <w:i/>
                <w:color w:val="000000"/>
                <w:sz w:val="24"/>
              </w:rPr>
            </w:pPr>
            <w:r>
              <w:rPr>
                <w:rFonts w:cs="Times New Roman" w:ascii="Times New Roman" w:hAnsi="Times New Roman"/>
                <w:i/>
                <w:color w:val="000000"/>
                <w:sz w:val="24"/>
              </w:rPr>
              <w:t>Звичайні виборчі дільниці</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8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867</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ишнева (Жуляни), вул.Вчительська, вул.Героїв війни, вул.Грушева, вул.Добробутна, вул.Київська, вул.Колоса Сергія, вул.Лугова, вул.Межова (Жуляни), вул.Мічуріна, вул.Московська: 1, 1А, 2А, 4, 5, 6, 7, 8, 9, 10, 11, 12, 12А, 13, 14, 15, 16А, 17, 17А, 19, 20, 20А, 21, 22, 24А, 25, 25А, 26, 26А(28А), 27, 27А, 28, 28А, 28Б, 29, 29А, 30, 30А, 30Б, 31, 31А, 32, 32А, 33, 35, 35А, 37, 38, 40, 42, 44, 44А, 44/1, 46; вул.Набережна, вул.Новомічурінська, вул.Садова, вул.Яблунева (Жуляни), пров.Московський, пров.Сад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лоса Сергія, 50, м.Київ, 0316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729</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межі виборчої дільниці № 8008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868</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атутіна, вул.Гоголя, вул.Кооперативна, вул.Котляревського, вул.Лупиноса Анатолія, вул.Маркса Карла, вул.Медична, вул.Нова, вул.Отця Анатолія Жураковського, вул.Робітнича, вул.Шевченка, пров.Радянський, пров.Шевчен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лоса Сергія, 50, м.Київ, 0316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83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pPr>
            <w:r>
              <w:rPr>
                <w:rFonts w:cs="Times New Roman" w:ascii="Times New Roman" w:hAnsi="Times New Roman"/>
                <w:color w:val="000000"/>
                <w:sz w:val="28"/>
              </w:rPr>
              <w:t>змінити адресу приміщення для голосування та адресу приміщення дільничної виборчої комісії виборчої дільниці № 80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rFonts w:ascii="Times New Roman" w:hAnsi="Times New Roman" w:cs="Times New Roman"/>
                <w:color w:val="000000"/>
                <w:sz w:val="24"/>
              </w:rPr>
            </w:pPr>
            <w:r>
              <w:rPr>
                <w:rFonts w:cs="Times New Roman" w:ascii="Times New Roman" w:hAnsi="Times New Roman"/>
                <w:color w:val="000000"/>
                <w:sz w:val="24"/>
              </w:rPr>
              <w:t>800934</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просп.Відрадний: 36, 36А, 36Б, 38, 38А, 38Б, 38В, 40, 40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Відрадний, 20, м.Київ, 0306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просп.Відрадний, 20, м.Київ, 030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450</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r>
        <w:trPr>
          <w:cantSplit w:val="true"/>
        </w:trPr>
        <w:tc>
          <w:tcPr>
            <w:tcW w:w="15704" w:type="dxa"/>
            <w:gridSpan w:val="7"/>
            <w:tcBorders/>
            <w:vAlign w:val="center"/>
          </w:tcPr>
          <w:p>
            <w:pPr>
              <w:pStyle w:val="Normal"/>
              <w:keepLines/>
              <w:widowControl/>
              <w:spacing w:lineRule="exact" w:line="280"/>
              <w:ind w:left="566" w:hanging="0"/>
              <w:rPr>
                <w:rFonts w:ascii="Times New Roman" w:hAnsi="Times New Roman" w:cs="Times New Roman"/>
                <w:color w:val="000000"/>
                <w:sz w:val="28"/>
              </w:rPr>
            </w:pPr>
            <w:r>
              <w:rPr>
                <w:rFonts w:cs="Times New Roman" w:ascii="Times New Roman" w:hAnsi="Times New Roman"/>
                <w:color w:val="000000"/>
                <w:sz w:val="28"/>
              </w:rPr>
              <w:t>утворити нову виборчу дільницю, доповнивши перелік виборчих дільниць позицією такого змісту:</w:t>
            </w:r>
          </w:p>
        </w:tc>
      </w:tr>
      <w:tr>
        <w:trPr/>
        <w:tc>
          <w:tcPr>
            <w:tcW w:w="190" w:type="dxa"/>
            <w:tcBorders/>
            <w:tcMar>
              <w:top w:w="28" w:type="dxa"/>
              <w:left w:w="28" w:type="dxa"/>
              <w:bottom w:w="28" w:type="dxa"/>
              <w:right w:w="28" w:type="dxa"/>
            </w:tcMa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801102</w:t>
            </w:r>
          </w:p>
        </w:tc>
        <w:tc>
          <w:tcPr>
            <w:tcW w:w="542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rFonts w:cs="Times New Roman" w:ascii="Times New Roman" w:hAnsi="Times New Roman"/>
                <w:color w:val="000000"/>
                <w:sz w:val="24"/>
              </w:rPr>
              <w:t>м.Київ - вул.Волошкова, вул.Журавлина, вул.Калинова (Жуляни), вул.Малинова, вул.Молодіжна, вул.М’ятна, вул.Планетарна (Жуляни), вул.Повітрофлотська, вул.Помаранчева, вул.Потоцького Павла, вул.Практична, вул.Смерекова, вул.Совська, вул.Стадіонна(Жуляни), вул.Шкільна (Жуляни), вул.Юнацька (Жуляни), вул.Янтар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лоса Сергія, 50, м.Київ, 0316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rFonts w:ascii="Times New Roman" w:hAnsi="Times New Roman" w:cs="Times New Roman"/>
                <w:color w:val="000000"/>
                <w:sz w:val="24"/>
              </w:rPr>
            </w:pPr>
            <w:r>
              <w:rPr>
                <w:rFonts w:cs="Times New Roman" w:ascii="Times New Roman" w:hAnsi="Times New Roman"/>
                <w:color w:val="000000"/>
                <w:sz w:val="24"/>
              </w:rPr>
              <w:t>вул.Колоса Сергія, 50, м.Київ, 031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rFonts w:ascii="Times New Roman" w:hAnsi="Times New Roman" w:cs="Times New Roman"/>
                <w:color w:val="000000"/>
                <w:sz w:val="24"/>
              </w:rPr>
            </w:pPr>
            <w:r>
              <w:rPr>
                <w:rFonts w:cs="Times New Roman" w:ascii="Times New Roman" w:hAnsi="Times New Roman"/>
                <w:color w:val="000000"/>
                <w:sz w:val="24"/>
              </w:rPr>
              <w:t>1311</w:t>
            </w:r>
          </w:p>
        </w:tc>
        <w:tc>
          <w:tcPr>
            <w:tcW w:w="344" w:type="dxa"/>
            <w:tcBorders/>
            <w:tcMar>
              <w:top w:w="28" w:type="dxa"/>
              <w:left w:w="28" w:type="dxa"/>
              <w:bottom w:w="28" w:type="dxa"/>
              <w:right w:w="28" w:type="dxa"/>
            </w:tcMar>
            <w:vAlign w:val="bottom"/>
          </w:tcPr>
          <w:p>
            <w:pPr>
              <w:pStyle w:val="Normal"/>
              <w:widowControl/>
              <w:jc w:val="center"/>
              <w:rPr>
                <w:rFonts w:ascii="Times New Roman" w:hAnsi="Times New Roman" w:cs="Times New Roman"/>
                <w:color w:val="000000"/>
                <w:sz w:val="24"/>
              </w:rPr>
            </w:pPr>
            <w:r>
              <w:rPr>
                <w:rFonts w:cs="Times New Roman" w:ascii="Times New Roman" w:hAnsi="Times New Roman"/>
                <w:color w:val="000000"/>
                <w:sz w:val="24"/>
              </w:rPr>
              <w:t>".</w:t>
            </w:r>
          </w:p>
        </w:tc>
      </w:tr>
    </w:tbl>
    <w:p>
      <w:pPr>
        <w:pStyle w:val="Normal"/>
        <w:widowControl/>
        <w:rPr>
          <w:rFonts w:ascii="Times New Roman" w:hAnsi="Times New Roman" w:cs="Times New Roman"/>
          <w:color w:val="000000"/>
          <w:sz w:val="24"/>
        </w:rPr>
      </w:pPr>
      <w:r>
        <w:rPr>
          <w:rFonts w:cs="Times New Roman" w:ascii="Times New Roman" w:hAnsi="Times New Roman"/>
          <w:color w:val="000000"/>
          <w:sz w:val="24"/>
        </w:rPr>
        <w:t> </w:t>
      </w:r>
    </w:p>
    <w:tbl>
      <w:tblPr>
        <w:tblW w:w="15704" w:type="dxa"/>
        <w:jc w:val="left"/>
        <w:tblInd w:w="-40" w:type="dxa"/>
        <w:tblLayout w:type="fixed"/>
        <w:tblCellMar>
          <w:top w:w="40" w:type="dxa"/>
          <w:left w:w="40" w:type="dxa"/>
          <w:bottom w:w="40" w:type="dxa"/>
          <w:right w:w="40" w:type="dxa"/>
        </w:tblCellMar>
      </w:tblPr>
      <w:tblGrid>
        <w:gridCol w:w="6282"/>
        <w:gridCol w:w="9422"/>
      </w:tblGrid>
      <w:tr>
        <w:trPr/>
        <w:tc>
          <w:tcPr>
            <w:tcW w:w="6282" w:type="dxa"/>
            <w:tcBorders/>
            <w:vAlign w:val="center"/>
          </w:tcPr>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Секретар</w:t>
            </w:r>
          </w:p>
          <w:p>
            <w:pPr>
              <w:pStyle w:val="Normal"/>
              <w:widowControl/>
              <w:jc w:val="center"/>
              <w:rPr>
                <w:rFonts w:ascii="Times New Roman" w:hAnsi="Times New Roman" w:cs="Times New Roman"/>
                <w:b/>
                <w:b/>
                <w:i/>
                <w:i/>
                <w:color w:val="000000"/>
                <w:sz w:val="28"/>
              </w:rPr>
            </w:pPr>
            <w:r>
              <w:rPr>
                <w:rFonts w:cs="Times New Roman" w:ascii="Times New Roman" w:hAnsi="Times New Roman"/>
                <w:b/>
                <w:i/>
                <w:color w:val="000000"/>
                <w:sz w:val="28"/>
              </w:rPr>
              <w:t>Центральної виборчої комісії</w:t>
            </w:r>
          </w:p>
        </w:tc>
        <w:tc>
          <w:tcPr>
            <w:tcW w:w="9422" w:type="dxa"/>
            <w:tcBorders/>
            <w:vAlign w:val="center"/>
          </w:tcPr>
          <w:p>
            <w:pPr>
              <w:pStyle w:val="Normal"/>
              <w:widowControl/>
              <w:jc w:val="right"/>
              <w:rPr>
                <w:rFonts w:ascii="Times New Roman" w:hAnsi="Times New Roman" w:cs="Times New Roman"/>
                <w:b/>
                <w:b/>
                <w:i/>
                <w:i/>
                <w:color w:val="000000"/>
                <w:sz w:val="28"/>
              </w:rPr>
            </w:pPr>
            <w:r>
              <w:rPr>
                <w:rFonts w:cs="Times New Roman" w:ascii="Times New Roman" w:hAnsi="Times New Roman"/>
                <w:b/>
                <w:i/>
                <w:color w:val="000000"/>
                <w:sz w:val="28"/>
              </w:rPr>
              <w:t>Т. ЛУКАШ</w:t>
            </w:r>
          </w:p>
        </w:tc>
      </w:tr>
    </w:tbl>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61</w:t>
    </w:r>
    <w:r>
      <w:rPr>
        <w:sz w:val="20"/>
        <w:rFonts w:cs="Times New Roman" w:ascii="Times New Roman" w:hAnsi="Times New Roman"/>
        <w:color w:val="00000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62</w:t>
    </w:r>
    <w:r>
      <w:rPr>
        <w:sz w:val="20"/>
        <w:rFonts w:cs="Times New Roman" w:ascii="Times New Roman" w:hAnsi="Times New Roman"/>
        <w:color w:val="00000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64</w:t>
    </w:r>
    <w:r>
      <w:rPr>
        <w:sz w:val="20"/>
        <w:rFonts w:cs="Times New Roman" w:ascii="Times New Roman" w:hAnsi="Times New Roman"/>
        <w:color w:val="00000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71</w:t>
    </w:r>
    <w:r>
      <w:rPr>
        <w:sz w:val="20"/>
        <w:rFonts w:cs="Times New Roman" w:ascii="Times New Roman" w:hAnsi="Times New Roman"/>
        <w:color w:val="00000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77</w:t>
    </w:r>
    <w:r>
      <w:rPr>
        <w:sz w:val="20"/>
        <w:rFonts w:cs="Times New Roman" w:ascii="Times New Roman" w:hAnsi="Times New Roman"/>
        <w:color w:val="00000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79</w:t>
    </w:r>
    <w:r>
      <w:rPr>
        <w:sz w:val="20"/>
        <w:rFonts w:cs="Times New Roman" w:ascii="Times New Roman" w:hAnsi="Times New Roman"/>
        <w:color w:val="00000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82</w:t>
    </w:r>
    <w:r>
      <w:rPr>
        <w:sz w:val="20"/>
        <w:rFonts w:cs="Times New Roman" w:ascii="Times New Roman" w:hAnsi="Times New Roman"/>
        <w:color w:val="00000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86</w:t>
    </w:r>
    <w:r>
      <w:rPr>
        <w:sz w:val="20"/>
        <w:rFonts w:cs="Times New Roman" w:ascii="Times New Roman" w:hAnsi="Times New Roman"/>
        <w:color w:val="00000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87</w:t>
    </w:r>
    <w:r>
      <w:rPr>
        <w:sz w:val="20"/>
        <w:rFonts w:cs="Times New Roman" w:ascii="Times New Roman" w:hAnsi="Times New Roman"/>
        <w:color w:val="00000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06</w:t>
    </w:r>
    <w:r>
      <w:rPr>
        <w:sz w:val="20"/>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9</w:t>
    </w:r>
    <w:r>
      <w:rPr>
        <w:sz w:val="20"/>
        <w:rFonts w:cs="Times New Roman" w:ascii="Times New Roman" w:hAnsi="Times New Roman"/>
        <w:color w:val="00000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12</w:t>
    </w:r>
    <w:r>
      <w:rPr>
        <w:sz w:val="20"/>
        <w:rFonts w:cs="Times New Roman" w:ascii="Times New Roman" w:hAnsi="Times New Roman"/>
        <w:color w:val="00000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23</w:t>
    </w:r>
    <w:r>
      <w:rPr>
        <w:sz w:val="20"/>
        <w:rFonts w:cs="Times New Roman" w:ascii="Times New Roman" w:hAnsi="Times New Roman"/>
        <w:color w:val="00000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25</w:t>
    </w:r>
    <w:r>
      <w:rPr>
        <w:sz w:val="20"/>
        <w:rFonts w:cs="Times New Roman" w:ascii="Times New Roman" w:hAnsi="Times New Roman"/>
        <w:color w:val="00000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28</w:t>
    </w:r>
    <w:r>
      <w:rPr>
        <w:sz w:val="20"/>
        <w:rFonts w:cs="Times New Roman" w:ascii="Times New Roman" w:hAnsi="Times New Roman"/>
        <w:color w:val="00000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131</w:t>
    </w:r>
    <w:r>
      <w:rPr>
        <w:sz w:val="20"/>
        <w:rFonts w:cs="Times New Roman" w:ascii="Times New Roman" w:hAnsi="Times New Roman"/>
        <w:color w:val="00000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8</w:t>
    </w:r>
    <w:r>
      <w:rPr/>
      <w:fldChar w:fldCharType="end"/>
    </w:r>
  </w:p>
  <w:p>
    <w:pPr>
      <w:pStyle w:val="Normal"/>
      <w:widowContro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6</w:t>
    </w:r>
    <w:r>
      <w:rPr>
        <w:sz w:val="20"/>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29</w:t>
    </w:r>
    <w:r>
      <w:rPr>
        <w:sz w:val="20"/>
        <w:rFonts w:cs="Times New Roman" w:ascii="Times New Roman" w:hAnsi="Times New Roma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31</w:t>
    </w:r>
    <w:r>
      <w:rPr>
        <w:sz w:val="20"/>
        <w:rFonts w:cs="Times New Roman" w:ascii="Times New Roman" w:hAnsi="Times New Roma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36</w:t>
    </w:r>
    <w:r>
      <w:rPr>
        <w:sz w:val="20"/>
        <w:rFonts w:cs="Times New Roman" w:ascii="Times New Roman" w:hAnsi="Times New Roma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49</w:t>
    </w:r>
    <w:r>
      <w:rPr>
        <w:sz w:val="20"/>
        <w:rFonts w:cs="Times New Roman" w:ascii="Times New Roman" w:hAnsi="Times New Roman"/>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53</w:t>
    </w:r>
    <w:r>
      <w:rPr>
        <w:sz w:val="20"/>
        <w:rFonts w:cs="Times New Roman" w:ascii="Times New Roman" w:hAnsi="Times New Roman"/>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Times New Roman" w:hAnsi="Times New Roman" w:cs="Times New Roman"/>
        <w:color w:val="000000"/>
        <w:sz w:val="20"/>
      </w:rPr>
    </w:pPr>
    <w:r>
      <w:rPr>
        <w:rFonts w:cs="Times New Roman" w:ascii="Times New Roman" w:hAnsi="Times New Roman"/>
        <w:color w:val="000000"/>
        <w:sz w:val="20"/>
      </w:rPr>
      <w:fldChar w:fldCharType="begin"/>
    </w:r>
    <w:r>
      <w:rPr>
        <w:sz w:val="20"/>
        <w:rFonts w:cs="Times New Roman" w:ascii="Times New Roman" w:hAnsi="Times New Roman"/>
        <w:color w:val="000000"/>
      </w:rPr>
      <w:instrText xml:space="preserve"> PAGE </w:instrText>
    </w:r>
    <w:r>
      <w:rPr>
        <w:sz w:val="20"/>
        <w:rFonts w:cs="Times New Roman" w:ascii="Times New Roman" w:hAnsi="Times New Roman"/>
        <w:color w:val="000000"/>
      </w:rPr>
      <w:fldChar w:fldCharType="separate"/>
    </w:r>
    <w:r>
      <w:rPr>
        <w:sz w:val="20"/>
        <w:rFonts w:cs="Times New Roman" w:ascii="Times New Roman" w:hAnsi="Times New Roman"/>
        <w:color w:val="000000"/>
      </w:rPr>
      <w:t>60</w:t>
    </w:r>
    <w:r>
      <w:rPr>
        <w:sz w:val="20"/>
        <w:rFonts w:cs="Times New Roman" w:ascii="Times New Roman" w:hAnsi="Times New Roman"/>
        <w:color w:val="00000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basedOn w:val="Style14"/>
    <w:qFormat/>
    <w:rPr/>
  </w:style>
  <w:style w:type="character" w:styleId="Style16">
    <w:name w:val="Верхній колонтитул Знак"/>
    <w:qFormat/>
    <w:rPr>
      <w:kern w:val="2"/>
      <w:sz w:val="22"/>
      <w:szCs w:val="22"/>
    </w:rPr>
  </w:style>
  <w:style w:type="character" w:styleId="Style17">
    <w:name w:val="Текст у виносці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35:00Z</dcterms:created>
  <dc:creator/>
  <dc:description/>
  <cp:keywords/>
  <dc:language>en-US</dc:language>
  <cp:lastModifiedBy>Олена В. Кисельова</cp:lastModifiedBy>
  <cp:lastPrinted>2018-09-05T14:00:00Z</cp:lastPrinted>
  <dcterms:modified xsi:type="dcterms:W3CDTF">2018-09-17T11:35:00Z</dcterms:modified>
  <cp:revision>3</cp:revision>
  <dc:subject/>
  <dc:title/>
</cp:coreProperties>
</file>