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ереснева, вул.В.Стуса, вул.Груднева: 56–98; вул.Казкова, вул.Липнева, вул.Лісова, вул.Михайлівська, вул.Незалежності, вул.О.Довженка, вул.Подільська, вул.Покровська, вул.Романтична, вул.Соборна: 44; вул.Сонячна, вул.Софіївська, вул.Степова, вул.Топалера, вул.Уманська, вул.Яблунева, вул.Я.Мудрого, вул.1 Сонячна, вул.1 Травня: 64, 156–215; вул.2 Сонячна, вул.3 Сонячна, вул.4 Сонячна, вул.5 Сонячна, вул.6 Соняч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Героїв Майдану, 3, м.Гайсин, Гайсинський р-н, Вінницька обл., 23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Героїв Майдану, 3,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Армійська, вул.Гагаріна, вул.Героїв Крут, вул.І.Франка, вул.Кринична, вул.9 Січня, пл.Героїв Майдану, пров.Криничний, пров.1 І.Франка, пров.2 І.Франка, пров.3 І.Франка, пров.4 І.Франка, пров.9 Січ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 м.Гайсин, Гайсинський р-н, Вінницька обл., 23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син – вул.Відродження, вул.Вознюка, вул.Вокзальна, вул.Гоголя, вул.Грушевського: 37, 39, 41, 43, 45, 47, 49, 51, 53, 55, 57, 59–61, 63, 65, 67, 69, 71, 74–120; вул.Лермонтова, вул.Механізаторів, вул.Некрасова, вул.О.Кошового, вул.Південна: 2, 4, 6–8, 11–15, 21–31; вул.Привокзальна, вул.Садова, вул.Свободи, вул.Соборна: 52, 54, 56, 58–58Б, 60, 62, 64, 68, 70–72, 74, 76–143; вул.Станційна, вул.Суворова, вул.Шевченка, пров.Механізаторів, пров.Шевченка, пров.1 Південної, пров.2 Південної</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9, м.Гайсин, Гайсинський р-н, Вінницька обл., 23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9,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б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9, с.Бубнівка, Гайсинський р-н, Вінницька обл., 237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9, с.Бубнівка, Гайсинський р-н, Вінницька обл., 237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я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Бур’яни, Гайсинський р-н, Вінницька обл., 23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Бур’яни,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блич</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0А, с.Кіблич, Гайсинський р-н, Вінницька обл., 237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0А, с.Кіблич, Гайсинський р-н, Вінницька обл., 237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ешк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8А, с.Мелешків, Гайсинський р-н, Вінницька обл., 237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8А, с.Мелешків, Гайсинський р-н, Вінницька обл., 237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тогор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65, с.Крутогорб, Гайсинський р-н, Вінницька обл., 237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65, с.Крутогорб, Гайсинський р-н, Вінницька обл., 237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30, с.Мар’янівка, Гайсинський р-н, Вінницька обл., 237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30, с.Мар’янівка, Гайсинський р-н, Вінницька обл., 237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5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2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Гайси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йк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Байківка, Калинівський р-н, Вінницька обл., 224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6, с.Байківка, Калинівський р-н, Вінницька обл., 22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олендри, с.Червоний Степ</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Червоний Степ, Калинівський р-н, Вінницька обл., 224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Червоний Степ, Калинівський р-н, Вінницька обл., 2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ьова Лисі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 с.Польова Лисіївка, Калинівський р-н, Вінницька обл., 224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 с.Польова Лисіївк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ар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3, с.Забара, Калинівський р-н, Вінницька обл., 224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3, с.Забар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а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Бережани, Калинівський р-н, Вінницька обл., 2242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Бережани, Калинівський р-н, Вінницька обл., 224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южин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Котюжинці, Калинівський р-н, Вінницька обл., 2244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Котюжинці, Калинівський р-н, Вінницька обл., 224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зяківська Слобід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ецької, 40Б, с.Мізяківська Слобідка, Калинівський р-н, Вінницька обл., 2243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ецької, 40Б, с.Мізяківська Слобідка, Калинівський р-н, Вінницька обл., 224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ребл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 с.Нова Гребля, Калинівський р-н, Вінницька обл., 224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 с.Нова Гребля, Калинівський р-н, Вінницька обл., 22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ьни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7А, с.Сальник, Калинівський р-н, Вінницька обл., 224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7А, с.Сальник, Калинівський р-н, Вінницька обл., 224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84А, с.Вишневе, Калинівський р-н, Вінницька обл., 224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84А, с.Вишневе, Калинівський р-н, Вінницька обл., 22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опіл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Антонопіль, Калинівський р-н, Вінницька обл., 224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Антонопіль, Калинівський р-н, Вінницька обл., 22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Гагаріна, вул.Героїв, вул.Київська, вул.Кругова, вул.Миру, вул.Молодіжна, вул.Польова, вул.Садова, вул.Сонячна, вул.Тракторна, вул.Українська, вул.Шкіль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А, с.Чернятин, Калинівський р-н, Вінницька обл., 224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А, с.Чернятин, Калинівський р-н, Вінницька обл., 22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Богдана Хмельницького, вул.Горького, вул.Івана Франка, вул.Лермонтова, вул.Лесі Українки, вул.Пушкіна, вул.Рильського, вул.Тичини, вул.Централь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18, с.Чернятин, Калинівський р-н, Вінницька обл., 224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18, с.Чернятин, Калинівський р-н, Вінницька обл., 22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ич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Чернички, Козятинський р-н, Вінницька обл., 221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Чернички, Козятинський р-н, Вінницька обл., 22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Данила Нечая, вул.Золотаренка, вул.Лісна, вул.Маяковського: 85–148; вул.Набережна, вул.Осипенка, вул.Чкалова, вул.Шевченка, пров.Набережний, пров.1 Шевченка, пров.2 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84, корп.А, смт Турбів, Липовецький р-н, Вінницька обл., 225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84, корп.А,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ринівці – вул.Вишнева, вул.Гагаріна, вул.Згарова, вул.Івана Франка: 18–22; вул.Козацька, вул.Комарова, вул.Коцюбинського, вул.Лермонтова, вул.Набережна, вул.Пирогова, вул.Пушкіна, вул.Сонячна, вул.Стельмаха: 32–49; вул.Тичини, вул.Центральна: 57–140; вул.Чернишевського, вул.Шевченка, пров.Тичини, пров.Чернише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2, с.Багринівці, Літинський р-н, Вінницька обл., 223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2, с.Багринівці, Літинський р-н, Вінницька обл., 2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3, с.Гончарівка, Літинський р-н, Вінницька обл., 2236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3, с.Гончарівка, Літинський р-н, Вінницька обл., 22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8, с.Новоселиця, Літинський р-н, Вінницька обл., 2233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8, с.Новоселиця, Літинський р-н, Вінницька обл., 22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омад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Громадське, Літинський р-н, Вінницька обл., 223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Громадське, Літинський р-н, Вінницька обл., 2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и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енева, 18А, с.Іскриня, Літинський р-н, Вінницька обл., 2236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енева, 18А, с.Іскриня, Літинський р-н, Вінницька обл., 223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6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яків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Дяківці, Літинський р-н, Вінницька обл., 223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Дяківці, Літинський р-н, Вінницька обл., 2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ч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волюційна, 33Б, с.Івча, Літинський р-н, Вінницька обл., 223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волюційна, 33Б, с.Івча, Літинський р-н, Вінницька обл., 22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Б, с.Балин, Літинський р-н, Вінницька обл., 223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Б, с.Балин, Літинський р-н, Вінницька обл., 223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дівка – вул.Березна, вул.Заводська, вул.Захисників Вітчизни, вул.Калинова, вул.Мала Поштова, вул.Миру, вул.Поштова, вул.Привокзальна, вул.Сонячна, вул.Шкіль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5, с.Уладівка, Літинський р-н, Вінницька обл., 223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5, с.Уладівка, Літинський р-н, Вінницька обл., 22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дівка – вул.Дорожна, вул.Лесі Українки, вул.Нова, вул.Польова, вул.Суворова, вул.Центральна, вул.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Уладівка, Літинський р-н, Вінницька обл., 223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Уладівка, Літинський р-н, Вінницька обл., 22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6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дівка – вул.Лісова, вул.Лугова, вул.Першотравнева, с.Іванопіл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5, с.Іванопіль, Літинський р-н, Вінницька обл., 223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5, с.Іванопіль, Літинський р-н, Вінницька обл., 22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ківська Слобід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Пиківська Слобідка, Літинський р-н, Вінницька обл., 223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Пиківська Слобідка, Літинський р-н, Вінницька обл., 223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Бобри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нійчука, 4, с.Майдан-Бобрик, Літинський р-н, Вінницька обл., 223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нійчука, 4, с.Майдан-Бобрик, Літинський р-н, Вінницька обл., 223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га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Болган, Піщанський р-н, Вінницька обл., 247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Болган, Піщанський р-н, Вінницька обл., 247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орівка, с-ще Козац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Добраня, 1, с.Гонорівка, Піщанський р-н, Вінницька обл., 247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Добраня, 1, с.Гонорівка, Піщанський р-н, Вінницька обл., 247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2, с.Адамівка, Погребищенський р-н, Вінницька обл., 222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2, с.Адамівка, Погребищенський р-н, Вінницька обл., 222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ч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В, с.Мончин, Погребищенський р-н, Вінницька обл., 2224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В, с.Мончин, Погребищенський р-н, Вінницька обл., 222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ригорівка, с.Соп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Сопин, Погребищенський р-н, Вінницька обл., 2224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Сопин, Погребищенський р-н, Вінницька обл., 222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ил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Станилівка, Погребищенський р-н, Вінницька обл., 222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А, с.Станилівка, Погребищенський р-н, Вінницька обл., 22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итин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Свитинці, Погребищенський р-н, Вінницька обл., 222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Свитинці, Погребищенський р-н, Вінницька обл., 22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джіль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Дем’янишина, 12, с.Бджільна, Теплицький р-н, Вінницька обл., 238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Дем’янишина, 12, с.Бджільна, Теплицький р-н, Вінницька обл., 23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Вітчизняна, вул.В.Мельнична, вул.В.Трудова, вул.Доватора: 60–125; вул.Зоряна, вул.Купріна, вул.Леоніда Полянського: 32–77; вул.Мельнична: 60–97; вул.Некрасова, вул.Н.Трудова, вул.Озерна, вул.Порика, вул.Проїзна, вул.Слав’янська, вул.Соборна: 13–108; вул.Стрілецька, пров.Богдана Ступки, пров.В. Сокирка, пров.Вінницький, пров.Вітчизняний, пров.Вузький, пров.Левченко, пров.Лютневий, пров.Молодогвардійський, пров.Партизанський, пров.Перекопський, пров.Польовий, тупик Кривий, тупик Молодогвардійський, тупик Овраж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ютневий, 3, м.Жмеринка, Вінницька обл., 23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ютневий, 3,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5, с.Лукашівка, м.Ладижин, Вінницька обл., 243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5, с.Лукашівка, м.Ладижин, Вінницька обл., 24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51–52; вул.Ентузіастів: 43–47; вул.Процишина: 10, 45–5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Кравчика, 53, м.Ладижин, Вінницька обл., 243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Кравчика, 53,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асиля Порика, вул.Вишнева, вул.Вінницька, вул.Волошкова, вул.Вузькоколійна: 9–36А; вул.Гагаріна, вул.Давида Копиці, вул.Елеваторна, вул.Івана Богуна, вул.Івана Франка, вул.Кармелюка: 37, 39, 41, 43, 45, 47, 49, 51, 53, 55, 57–57А, 59, 62–90; вул.Лермонтова, вул.Лізи Чайкіної, вул.Набережна, вул.Олега Кошового, вул.Ольги Кобилянської, вул.Панаса Мирного, вул.Привокзальна, вул.Робітнича, вул.Руданського, вул.Сидориська, вул.Сонячна, вул.Східна, вул.9Січня, пров.Івана Франка, пров.Лермонтова, пров.2Івана Богу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олярчука, 23, м.Хмільник, Вінницька обл., 22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олярчука, 2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Автодромна, вул.Бистрицького, вул.Виноградна, вул.Кутузова, вул.Лелітська, вул.Лисенка, вул.Садовського, вул.Стельмаха, вул.Суворова, вул.1Травня: 22–38; вул.276 стрілецької дивізії, пров.Кутузова, пров.Лисенка, пров.2Садо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тузова, 5, м.Хмільник, Вінницька обл., 22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тузова, 5,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улин</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9, с.Скулин, Ковельський р-н, Волинська обл., 4504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4, с.Скулин, Ковельський р-н, Волинська обл., 450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5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уцька центральна районна лікарня Луцької район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мнівська, 100,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7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0705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орчинська районна лікарня Луцької район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7, смт Торчин, Луцький р-н, Волинська обл., 45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шів – вул.Березня, вул.Богдана Хмельницького, вул.Бондаренка: 1–36, 40, 42–50, 52, 54, 56, 58, 60; вул.Брестська, вул.Будівельників, вул.Веселкова, вул.Вишнева, вул.Волі, вул.Енергетиків, вул.Єсеніна, вул.Зарічна, вул.Зелена, вул.З.Космодем’янської, вул.Князя Любаша, вул.Колгоспна, вул.Л.Толстого, вул.Магістральна, вул.Незалежності: 1–44 к.13, 48 к.4; вул.Новоселів, вул.О.Кошового, вул.Островського, вул.Партизанська, вул.Ранкова, вул.Сагайдачного, вул.Садова, вул.Соборна, вул.Сонячна, вул.Т. Костюшка, вул.Технічна, вул.Тополева, вул.Федорова, вул.Червоного Хреста, вул.Чкалова, вул.Шевченка, вул.Шкільна, вул.Ярослава Галана, вул.1 Травня, пров.Будівельників, пров.Енергетиків, пров.З.Космодем’янської, пров.Колгоспний, пров.Магістральний, пров.Незалежності, пров.Ранковий, пров.Сагайдачного, пров.Сонячний, пров.Чкалова, пров.Шевченка, пров.Ярослава Гала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9, смт Любешів, Любешівський р-н, Волинська обл., 44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9, смт Любешів, Любешівський р-н, Волинська обл., 4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утомир</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4, с.Хутомир, Любешівський р-н, Волинська обл., 4424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4, с.Хутомир, Любешівський р-н, Волинська обл., 44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ська, 13, с.Діброва, Любешівський р-н, Волинська обл., 4424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ська, 13, с.Діброва, Любешівський р-н, Волинська обл., 442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на Вол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41, с.Березна Воля, Любешівський р-н, Волинська обл., 442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41, с.Березна Воля, Любешівський р-н, Волинська обл., 44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Будівельник», СТ "Восход", СТ "Зоря", СТ «Івушка-3», СТ «Кільчень», СТ «Курган», СТ «Лаванда», СТ «Ландиш», СТ «Ландиш», вул.Апельсинова, СТ "Ландиш", вул.Виноградна, СТ «Ландиш», вул.Горіхова, СТ "Ландиш", вул.Мандаринова, СТ «Ландиш», вул.Ромашкова, СТ «Ландиш», вул.Центральна, СТ «Ландиш», вул.Чернична, СТ "Ландиш", вул.Янтарна, СТ «Лотос», СТ «Меліоратор», СТ "Меліоратор-2", СТ "Поліграфіст", СТ "Ранет", СТ "Рассвет-2", СТ «Ренет», СТ «Роднічок», СТ "Рубін", СТ «Самаровка», СТ «Самарське», СТ «Слива», СТ «Троянда», СТ «Ювілей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Слобожанська селищна громад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14, с.Степове, Дніпровський р-н, Дніпропетровська обл., 52021</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14, с.Степове, Дніпровський р-н, Дніпропетровська обл., 52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в’їна, вул.Солона, вул.Сонячна, вул.Соснова, вул.Степова, вул.Тернова: 14, 16–16Е, 18–22, 24, 26–28, 30, 32, 38, 40–42, 44, 46–48, 50, 62А, 79–175; вул.Харківська: 86, 88, 90–255; вул.Чарівна: 81, 85, 87–180; вул.Чкалова, вул.Шевченківська, вул.Щаслива, пров.Зоряний, пров.Кривий, пров.Мужності, пров.Новий, пров.Польовий, пров.Солов’їний, пров.Щасливий, СТ «Аронія», СТ "Ізумруд", СТ «Метро», СТ «Оріль-2»</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0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ишнева, вул.Вокзальна: 1–102, 104, 106, 108, 110–110А, 112, 116, 118, 120–122, 126, 128, 130, 132, 134, 136, 138, 140, 142, 144, 146–148, 150, 152, 154–168, 170–186; вул.Першотравнева: 1–105, 107, 111, 113; вул.Польова: 1–34, 36–38, 40–42, 44–56, 58–66, 68, 70–72, 74, 76, 78–80, 82–100Б; вул.Трудова, вул.Широка: 6, 8, 10, 12, 14, 16; пров.Водний, пров.Польов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2, с.Миколаївка, Петропавлівський р-н, Дніпропетровська обл., 52744</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2, с.Миколаївка, Петропавлівський р-н, Дніпропетровська обл., 527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хівка, с.Степове</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5, смт Лихівка, П’ятихатський р-н, Дніпропетровська обл., 5212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мт Лихівка, П’ятихатський р-н, Дніпропетровська обл., 52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5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Полтавобоголюбів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11Б, с.Миролюбівка, П’ятихатський р-н, Дніпропетровська обл., 52149</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11Б, с.Миролюбівка, П’ятихатський р-н, Дніпропетровська обл., 521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5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уватка – вул.Зелена, вул.Молодіжна, вул.Степова, вул.Шевченка, вул.Широкова, вул.Шмідта: 1–58; с.Цівки, с.Семенів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Грушуватка, П’ятихатський р-н, Дніпропетровська обл., 52118</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Грушуватка, П’ятихатський р-н, Дніпропетровська обл., 52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6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Терно-Лозуватка – вул.Дачна, вул.Лісна, вул.Підгорна, вул.Терновата, вул.Тиха, с.Червоний Яр</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8, с.Терно-Лозуватка, П’ятихатський р-н, Дніпропетровська обл., 52178</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8, с.Терно-Лозуватка, П’ятихатський р-н, Дніпропетровська обл., 521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кове, с.Вільне, с.Галина Лозуватка, с.Демурино-Варварівка, с.Кам’яне, с.Чигринів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48, с.Вільне, П’ятихатський р-н, Дніпропетровська обл., 52185</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48, с.Вільне, П’ятихатський р-н, Дніпропетровська обл., 521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р’ївка, с.Бразолове, с-ще Жемчужне</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4, смт Юр’ївка, Юр’ївський р-н, Дніпропетровська обл., 513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4, смт Юр’ївка, Юр’ївський р-н, Дніпропетровська обл., 5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1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олотнікова, вул.Острів, вул.Плавнева, вул.Приморська, вул.Разіна, вул.Ракшино, вул.Симона Петлюри, вул.Толбухіна, пров.Кар’єрний, пров.Мар’їв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авнева, 1,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авнева, 1,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етховена, вул.Ватутіна, вул.Весняна: 1–39, 41–43, 45, 49, 51, 53; вул.Виїзна: 1–15, 17, 19–21А; вул.Гагаріна: 58А, 60–60А, 62, 64, 66–68, 70–72, 81–119; вул.Гагаріна заїзд 1, вул.Гідності: 73–121; вул.Гоголя, вул.Європейська: 1–37А; вул.Єрмака, вул.заїзд Гагаріна, вул.Залізнична: 63–143; вул.Кармелюка: 1–27; вул.Кленова: 66–133; вул.Луганська: 1–32; вул.Мічуріна, вул.Некрасова, вул.Прохолодна: 2–34, 38, 40, 42, 44–44А; вул.Пугачова, вул.Радісна, вул.Ростовська, вул.Старицького: 1–42, 44, 46–46А; вул.Степова, вул.Тургєнєва, вул.Хліборобів: 1–16, 18, 20; вул.Чіатурська, вул.9 Січня, пров.Переможців</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енова, 127,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енова, 127,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ульварна: 3; вул.Київська: 135, 137, 139, 141, 143, 145, 149; вул.Паркова: 18–22; вул.Проектн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5,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5,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Запорізька, вул.Колективна, вул.Лісна, вул.Макаренко, вул.Максимова, вул.Мелітопольська, вул.Московська, вул.Тімірязєва, пров.Ковпака, пров.Маресьєв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39,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39,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огуна, вул.заїзд Польовий, вул.Закам’янка, вул.Захара Донія, вул.Кутузова, вул.Новоселівка, вул.Озерна, вул.Польова, вул.Польова заїзд 1, вул.Суворова, вул.Чкалова, пров.Вугловий, пров.Глухий, пров.Круговий, пров.Трудовий, пров.Чкалов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овоселівка, 1,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елівка, 1,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Автомобільна, вул.Бабушкіна, вул.Будівельна, вул.Валентина Сєрова, вул.Весела, вул.Виноградна, вул.Гастело, вул.Гордієнко, вул.Добролюбова, вул.Долгова, вул.Журналістів, вул.заїзд Грейдерний, вул.Івана Сірка, вул.Комарова, вул.Кузнечна, вул.Лугова, вул.Мінська, вул.Нікопольська, вул.Панфілова, вул.Пожарського, вул.Попова, вул.Рекордна, вул.Свободи, вул.Соняшникова, вул.Таврійська, вул.Фабрична, вул.Чайковського, вул.Щаслива, пров.Добролюбова, пров.Кузнечний, пров.Нікопольський, пров.Панфілова, пров.Північний, пров.Харків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1,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1,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естужева, вул.Брюлова, вул.Б.Хмельницького, вул.Горького, вул.Декабристів, вул.Жемчужна, вул.Заливна, вул.Ізмаїла Срезневського, вул.Історична, вул.Калинова, вул.Канєвська, вул.Композитора Лисенка, вул.Криворізька, вул.Лєванєвського, вул.Мистецька, вул.Пирогова, вул.Репіна, вул.Різдвяна, вул.Світла, вул.Селянська, вул.Сінна, вул.Староміська, вул.Трубна, вул.Українська, вул.Ушакова, вул.Хортицька, вул.Шевченко, вул.Шкільна, вул.Ярослава Мудрого, пров.Баха, пров.Бистрий, пров.Ванцетті, пров.Городищанський, пров.Затишний, пров.Ломаний, пров.Ломоносова, пров.Обхідний, пров.Ревун, пров.Тавричний, пров.Ударний, пров.Шевченко</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22, м.Марганець, Дніпропетровська обл., 534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22,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7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ганецька центральна міська лікарня Дніпропетровської обласної ради»</w:t>
            </w:r>
          </w:p>
        </w:tc>
        <w:tc>
          <w:tcPr>
            <w:tcW w:w="67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5,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замаська, вул.Гафурі, вул.Гірничорятувальна, вул.Житомирська, вул.Карельська, вул.Керчинська, вул.Кільцева, вул.Княгині Ольги, вул.Козаченка, вул.Кузнечна, вул.Лавреньова, вул.Марійська, вул.Низова, вул.Озерна, вул.Світлогірська: 1–79, 81–83, 85; вул.Спокійна, вул.Чехословацька, вул.Чистопільська, вул.Шекспіра, вул.Шмаківсь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6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а міська клінічна лікарня №2" Дніпропетровської обласної ради"</w:t>
            </w:r>
          </w:p>
        </w:tc>
        <w:tc>
          <w:tcPr>
            <w:tcW w:w="67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30-річчя Перемоги, 2, м.Кривий Ріг, Дніпропетровська обл., 50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а міська лікарня №4" Дніпропетровської обласної ради"</w:t>
            </w:r>
          </w:p>
        </w:tc>
        <w:tc>
          <w:tcPr>
            <w:tcW w:w="67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різька філія комунального підприємства "Дніпропетровська обласна клінічна офтальмологічна лікарня"</w:t>
            </w:r>
          </w:p>
        </w:tc>
        <w:tc>
          <w:tcPr>
            <w:tcW w:w="67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а міська клінічна лікарня №8" Дніпропетровської обласної ради"</w:t>
            </w:r>
          </w:p>
        </w:tc>
        <w:tc>
          <w:tcPr>
            <w:tcW w:w="67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Колачевського, 55,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Варварівка, с.Новоандрії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В, с.Андріївка, Слов’янський р-н, Донецька обл., 8419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В, с.Андріївка, Слов’янський р-н, Донецька обл., 841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ахму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Бахмутська: 48, 54, 56, 58, 60, 62–64, 66, 68, 89–101; вул.Благодатна, вул.Вишнева, вул.Джерельна, вул.Ковальська: 75, 77, 79, 146–174; вул.Колодязна, вул.Павлова, вул.Слобідська, вул.Смирнова, вул.Тімірязєва, вул.Широка, пров.Джерельний, пров.Кутузова, пров.Михайла Любова, врб. Казарма 485 км</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альська, 121, м.Бахмут, Донецька обл., 845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альська, 121, м.Бахмут, Донецька обл., 84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угле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угледар – вул.Трифонова: 2, 4, 16, 28–46; вул.13 Десантників: 1–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3 Десантників, 20, м.Вугледар, Донецька обл., 8567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3 Десантників, 20, м.Вугледар, Донецька обл., 8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угледар – вул.Трифонова: 7, 15; вул.13 Десантників: 29–4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3 Десантників, 20, м.Вугледар, Донецька обл., 8567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3 Десантників, 20, м.Вугледар, Донецька обл., 8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єлінського: 1–96, 100, 102, 150; вул.Бєляєва, вул.Волкова, вул.Восточна, вул.Грушевського, вул.Джерельна, вул.Донська: 2–78; вул.Доценка: 3–66, 69, 71, 73, 75, 77, 79, 81, 83–85, 87–91; вул.Дружби, вул.Дударенка, вул.Дунаєвського, вул.Кар’єрна, вул.Колодязна, вул.Лізи Чайкіної, вул.Мирноградська, вул.Миру, вул.Молокова, вул.Річна, вул.Торецька, вул.Травнева, вул.Фєвральська, вул.Хмельницького, вул.Чехова, вул.Шосейна: 6–38, 40–44А, 46, 48; вул.Ярослава Мудрого, вул.Яснополянська: 1–77, 79–81; пров.Демури, пров.Лисенка, пров.Малишка, пров.Прокоф’єва, пров.Стандартний: 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2, м.Мирноград, Донецька обл., 853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2,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изволителів Донбасу, вул.Григорія Сковороди: 36–87, 89, 91–93; вул.Гужви, вул.Історична: 76–86, 90, 92–92А; вул.Кожедуба, вул.Красноярська, вул.Леваневського: 46, 50, 52, 54, 56–60, 62; вул.Молодої Гвардії, вул.Московська, вул.Нестеренка: 31–31А, 33, 35–37, 39–41, 45, 49–51, 53, 55, 57, 59, 61–63, 65, 67, 71, 73, 75, 77, 81, 85, 87, 91; вул.Одеська, вул.Полтавська, вул.Різдвяна: 14–16, 18–72, 75, 81, 85, 87, 89, 91–95, 97–99, 101, 107, 109, 111, 113–115, 117; вул.Трудова, вул.Хижняка: 24–121; вул.Чубенка, пров.Кубанський, пров.1-й Травневий, пров.2-й Травневий, пров.3-й Травне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3-й Травневий, 54, м.Торецьк, Донецька обл., 852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3-й Травневий, 54,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Бєлінського, вул.Бородіна, вул.Васнєцова, вул.Гагаріна, вул.Гетьманська, вул.Глінки, вул.Іркутська, вул.Комарова, вул.Космонавтів, вул.Краснодонська, вул.Луганська, вул.Народна, вул.Незалежна, вул.Онезька, вул.Оренбурзька, вул.Перемоги, вул.Поповича, вул.Пушкіна, вул.С. Уханьова, вул.Скачкова, вул.Сормовська, вул.Шахтарів: 1–25, 28, 30, 32, 34, 36, 38, 40, 42, 44–44А, 48; вул.Шахтобудівельників, вул.Шкільна, вул.Юності, вул.8-го Березня, пров.Риз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інки, 1В, м.Торецьк, Донецька обл., 8520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інки, 1В, м.Торецьк, Донецька обл., 85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Малинова (СТ Маяк), вул.Нагірна (СТ Вертикаль), вул.Новоросійська: 1/21, 3/1, 5–7, 9, 11–13, 15, 17, 19–21, 23, 25, 27–103;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Ангарський (СТ Глорія),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42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іністерства внутрішніх справ України по Донецькій області"</w:t>
            </w:r>
          </w:p>
        </w:tc>
        <w:tc>
          <w:tcPr>
            <w:tcW w:w="62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російська, 28, м.Маріуполь, Донецька обл., 875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6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я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Б, с.Глинянка, Баранівський р-н, Житомирська обл., 1273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Б, с.Глинянка, Баранівський р-н, Житомирська обл., 127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801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ранівська комунальн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вягельська, 66,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гії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А, с.Сергіївка, Ємільчинський р-н, Житомирська обл., 1123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А, с.Сергіївка, Ємільчинський р-н, Житомирська обл., 11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805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ин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Гірка, 35, смт Лугини, Лугинський р-н, Житомирська обл., 11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паї</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 с.Горопаї, Любарський р-н, Житомирська обл., 131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 с.Горопаї, Любарський р-н, Житомирська обл., 13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2, с.Вербівка, Новоград-Волинський р-н, Житомирська обл., 1172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2, с.Вербівка, Новоград-Волинський р-н, Житомирська обл., 117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вруцька міська лікарня" Овруцької міської ради Житомирської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106, м.Овруч, Овруцький р-н, Житомирська обл., 11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18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0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айонна лікарня с.Словечне Словечанської сільської ради Житомирської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пітальна, 47, с.Словечне, Овруцький р-н, Житомирська обл., 11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8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обласна психіатрична лікарня №2 Житомир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А, с.Прилуки, Овруцький р-н, Житомирська обл., 11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нин – вул.Воскресенська, вул.Генерала Пилипенка, вул.Гранітна, вул.Дачна, вул.Заводська, вул.Зарічна, вул.Карла Маркса, вул.Личі, вул.Лісна, вул.Мельнична, вул.Набережна, вул.Нижня, вул.Польова, вул.Раківка, вул.Соборна: 40–98; вул.Шкільна, пров.Гранітний, пров.Карла Маркса, пров.Личі, пров.Мельничний, пров.Мокрий, пров.Нижній, пров.Студентський, пров.Фруктовий,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9, смт Корнин, Попільнянський р-н, Житомирська обл., 135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удентський, 5, смт Корнин, Попільнянський р-н, Житомирська обл., 13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рнинське</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2, с-ще Корнинське, Попільнянський р-н, Житомирська обл., 135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2, с-ще Корнинське, Попільнянський р-н, Житомирська обл., 135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гір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8, с.Красногірка, Попільнянський р-н, Житомирська обл., 1354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Красногірка, Попільнянський р-н, Житомирська обл., 13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дум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10А, с.Видумка, Пулинський р-н, Житомирська обл., 1204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10А, с.Видумка, Пулинський р-н, Житомирська обл., 120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а Діброва, с.Стара Рудн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2, с.Стара Рудня, Пулинський р-н, Житомирська обл., 1202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2, с.Стара Рудня, Пулинський р-н, Житомирська обл., 12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ерезнева: 1–24, 25, 29, 31, 33, 35, 37, 39, 41, 43, 45; вул.Бразульського, вул.Зелена, вул.Козацька, вул.Комарова, вул.Космічна, вул.Львівська: 51, 53–74А; вул.Огибна, вул.Південна, вул.Романівська, вул.Стара, пров.Бразульського, пров.Зелений, пров.І Південний, пров.ІІ Південний, пров.ІІІ Південний, пров.Козацький, пров.Космічний, пров.Львівський, пров.Романівський, пров.Свіч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6А, м.Бердичів, Житомирська обл., 1330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6А, м.Бердичів, Житомирська обл., 13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Елінг, вул.Одеська: 38/2, 40/1–41, 49–51А, 53–57А, 59, 61, 63, 67–98; вул.Шевиріна, вул.Шкільна, в/ч А08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45, м.Бердичів, Житомирська обл., 1330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еська, 45,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огдана Хмельницького, вул.Гагаріна: 4–28; вул.Герцена, вул.Гончарова, вул.Кошового, вул.Неманіхіна, вул.Павлова, вул.Петровського, вул.Приходька, вул.Чернова-Мирутенка, вул.Чехова, пров.Чехова, пров.1 Богдана Хмельницького, пров.1 Герцена, пров.2 Богдана Хмельницького, пров.2 Герцен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3, м.Малин, Житомирська обл., 1160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3, м.Малин, Житомирська обл., 11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уна, вул.Бориса Тена, вул.Герцена: 1–37, 41, 43–45, 47, 49, 51, 53, 55, 59; вул.Григорія Сковороди, вул.Добровольського, вул.Ернеста Кончака, вул.Короленка, вул.Кривоноса, вул.Купріна, вул.Обачного, вул.Огієнка, вул.Олейнікова: 48–50, 55–87Б; вул.Петровського, вул.Старицького, вул.Стефаника, пров.Богуна, пров.Герцена, пров.Кривоноса, пров.Купріна, пров.Олейнікова, пров.1-й Олейнікова, пров.2-й Олейнікова, пров.3-й Олейнікова, Військова частина А106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83, 87, 93, 126/2–150, в/ч А3814; вул.Леваневського: 2, В.Ч.А0409; вул.Тимошенка, пров.2-й Житомир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94–98, в/ч А2076; вул.Зарічна: 1Г; вул.Маршала Рокосовського, Військова частина А298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Житомирська, 12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Анікушкіна, вул.Барвінкова, вул.Весняна, вул.Гаражна, вул.Горбка, вул.Дорошенка, вул.Зарічна: 1–1В, 1Е–82; вул.Кам’яниста, вул.Лісова, вул.Лубчицька, вул.Наливайка, вул.Новобудов, вул.Новорічна, вул.Окрема, вул.Остання, вул.Сергія Гамченка, вул.Сергія Уварова, вул.Сонячна, вул.Соснова, вул.Ярослава Мудрого, вул.2-га Східна, вул.50-річчя визволення України, пров.Зарічний, пров.Лубчицький, пров.Сергія Уварова, пров.Східний, пров.2-й Зарічний, пров.2-й Лубчицький, пров.3-й Зарічний, Військова частина А131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бчицька, 4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бчицька, 4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риса Станевича, вул.Волі: 15, 19–72; вул.Гетьмана Сагайдачного: 14–99, 101, 103, 105, 107, 109, 111, 113, 115–115А, 117–117А, 119, 121–121А, 123, 125, 127–127А; вул.Житомирська: 21, 23, 25, 27, 29, 36, 42, 44–46, 48; вул.Лермонтова, вул.Михайла Вербицького, вул.М’якішева, вул.Олени Теліги, вул.Павла Чубинського, вул.Шостацького, пров.Вишневий, пров.Гетьмана Сагайдачного, пров.Долинний, пров.Михайла Вербицького, пров.2-й Гетьмана Сагайдачного, пров.3-й Гетьмана Сагайдачного, Військова частина А214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ашева, вул.Відродження, вул.Вокзальна, вул.Генерала Ільїна, вул.Єрьоменка, вул.Корольова, вул.Коростенська, вул.Морська, вул.Огороднікова, вул.Привокзальна, вул.Твіленевої, вул.Ушакова: 1–8, 10, 12–12А, 14–48; вул.Юношева, пров.Вашева, пров.Коростенський, пров.Ракетників, пров.Студентський, пров.2-й Коростенський, пров.3-й Коростен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ьоменка, 6,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ьоменка, 6,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0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далово</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тірок, 107, с.Бадалово, Берегівський р-н, Закарпатська обл., 9025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тірок, 107, с.Бадалово, Берегівський р-н, Закарпатська обл., 902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Лучки – вул.Августина Волошина, вул.Борканюка, вул.Вербницька, вул.Головна, вул.Грушевського, вул.І.Франка, вул.Латорична, вул.Підліс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72А, с.Великі Лучки, Мукачівський р-н, Закарпатська обл., 8962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72А, с.Великі Лучки, Мукачівський р-н, Закарпатська обл., 89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1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я Пасі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янська, 33, с.Тур’я Пасіка, Перечинський р-н, Закарпатська обл., 892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янська, 35, с.Тур’я Пасіка, Перечинський р-н, Закарпатська обл., 89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а Тис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1, с.Чорна Тиса, Рахівський р-н, Закарпатська обл., 9063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1, с.Чорна Тиса, Рахівський р-н, Закарпатська обл., 906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л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6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ово</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00, с.Павлово, Свалявський р-н, Закарпатська обл., 8931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200, с.Павлово, Свалявський р-н, Закарпатська обл., 89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тонія Годинки, вул.Дмитра Климпуша, вул.Михайла Грушевського: 3–5, 7, 9, 15, 17, 19, 21, 23, 25; вул.Тиводара Легоцького: 3–8;</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ушанська, 142, м.Ужгород, Закарпатська обл., 8801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ушанська, 142,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риса Тлехаса: 78; вул.Капушанська: 94, 96, 106, 110–110А, 112, 118, 120–122, 124, 126, 128, 130, 134–134А, 136А–136Г, 138, 140, 143–146, 150–189;</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 Заньковецької, 66, м.Ужгород, Закарпатська обл., 8801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 Заньковецької, 66,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олубина, вул.Капушанська: 56–91А, 95, 97–105, 107–109, 111, 113–117, 119, 123, 125, 127, 129, 131, 135, 137, 139, 141; вул.Марії Заньковецької: 19–21; вул.Михайла Грушевського: 2Ж, 6; вул.Мора Йокаі, вул.Олександра Капуша, вул.Цвітна, пров.Зв’язківців, пров.Соля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а Йокаі, 9, м.Ужгород, Закарпатська обл., 8801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а Йокаі, 9,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лодимирська: 82; вул.Капушанська: 132, 149; вул.Михайла Драгоманова, вул.Тиводара Легоцького: 38–46, 50–52, 54–6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Радищева, 2, м.Ужгород, Закарпатська обл., 880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Радищева, 2,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дрія Новака, вул.Дмитра Донського, вул.Івана Фірцака, вул.Іллі Рєпіна, вул.Капушанська: 3–20; вул.Льва Толстого, вул.Миколи Некрасова, набережна Київська, набережна Слов’янська, пл.Богдана Хмельницького, пл.Едмунда Егана, пров.Алішера Навої</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Київська, 16, м.Ужгород, Закарпатська обл., 8801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набережна Київська, 16,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Капушанська: 21–55А; просп.Свободи: 7–7/26, 19, 25, 29–43;</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41, м.Ужгород, Закарпатська обл., 88018</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41,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7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карпатська обласна клінічна лікарня ім.Андрія Новака</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ушанська, 22,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натолія Кралицького, вул.Болудянського, вул.В. Гаджеги, вул.Василя Гренджі-Донського, вул.Вербицького, вул.Воробкевича, вул.Довговича, вул.Євгена Маланюка, вул.Івана Губаля, вул.Ілька Ващишина, вул.Кирила і Мефодія, вул.княгині Ольги, вул.Косична, вул.М. Лучкая, вул.Марка Бараболі, вул.Миколи Садовського, вул.Орлая, вул.Поручника Кедюлича, вул.Президента Михайла Грушевського, вул.Спиридона Черкасенка, вул.Степана Клочурака, вул.Суворова, вул.Тичини, вул.Уласа Самчука, вул.Федора Потушняка, вул.Чубинського, вул.Шутка, вул.Ю. Гуци-Венеліна, вул.Юрія Жаткович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ерамічна, 17, м.Хуст, Закарпатська обл., 904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ерамічна, 17,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230137,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3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Вільнокур’янівське, с.Запорізьке, с.Нагірне, с.Сергіївка, с.Соколівк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9, с.Соколівка, Вільнянський р-н, Запорізька обл., 7003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9, с.Соколівка, Вільнянський р-н, Запорізька обл., 7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Гуляйпіль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7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Терса, с.Гірке, с.Криничне, с.Цвітков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Верхня Терса, Гуляйпільський р-н, Запорізька обл., 7022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Верхня Терса, Гуляйпільський р-н, Запорізька обл., 702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шугум – вул.Горького, вул.Дніпровська, вул.Дружби, вул.Дубова, вул.Жеріхова, вул.Запорізька, вул.Зарічна, вул.Історична, вул.Київська, вул.Клубна, вул.Козацька, вул.Колективна, вул.Комбайна, вул.Концева, вул.Коротка, вул.Кринична, вул.Леваневського: 158, 160, 162, 164–166, 168, 170, 172, 174, 176, 178, 182, 184, 188, 192, 197–235А; вул.Межева, вул.Мостова, вул.Нагорна, вул.Південна, вул.Піщана, вул.Плавнева, вул.Поштова, вул.Привітна, вул.Прияружна, вул.Пушкіна, вул.Рибальська, вул.Сагайдачного, вул.Садова, вул.Соборна, вул.Тяпкова, вул.Українська, вул.Фестивальна, вул.Центральна: 149, 151, 153, 155–159, 161, 165, 167, 169, 171, 173, 175, 198–252; вул.Чарівна, вул.Шевченка: 140, 144, 146, 150–179; вул.Щаслива, пров.Восточний, пров.Дружний, пров.Зразковий, пров.Лісний, пров.Но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Кушугум, Запорізький р-н, Запорізька обл., 7045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rPr>
              <w:t>220</w:t>
            </w:r>
            <w:r>
              <w:rPr>
                <w:color w:val="000000"/>
                <w:lang w:val="uk-UA"/>
              </w:rPr>
              <w:t>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3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Дніпровська – вул.Вишнева: 3–101, 103, 105, 107, 109, 111; вул.Каховська: 93, 95, 97, 103–196, 198, 200, 202, 204, 206–208, 210, 212, 214, 216, 218, 220–220А, 222, 224, 226; вул.Миру: 1–26, 28, 30, 32, 34, 36, 38, 40; вул.Міклея, вул.Набережна: 66, 68, 70, 72, 74, 76, 78–126, 128, 130А, 132, 134, 136, 138, 140, 142, 144, 146, 148, 150, 152, 154, 156, 158, 160, 162, 164, 166, 168, 170, 172, 174, 176, 178, 180, 182, 184; вул.Чернишевського: 2–100, 102, 104, 106, 108, 110, 112, 114; вул.Щаслива: 95–228, 230, 232, 234–234А, 236, 238, 240; пров.Дружби, пров.Космічний, пров.Попова, пров.Світлий, пров.Толстого: 25–57; просп.9 Травня: 14, 16–49;</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9 Травня, 29, м.Кам’янка-Дніпровська, Кам’янсько-Дніпровський р-н, Запорізька обл., 7130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9 Травня, 29, м.Кам’янка-Дніпровська, Кам’янсько-Дніпровський р-н, Запорізька обл., 71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rPr>
              <w:t>127</w:t>
            </w:r>
            <w:r>
              <w:rPr>
                <w:color w:val="000000"/>
                <w:lang w:val="uk-UA"/>
              </w:rPr>
              <w:t>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4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Дніпровська – вул.Амурська, вул.Вишнева: 102, 104, 106, 108, 110, 112–245; вул.Каховська: 197, 199, 201, 203, 205, 209, 211, 213, 215, 217, 219, 221, 223, 225, 227–334А; вул.Межова, вул.Миру: 27, 29, 31, 33, 35, 37, 39, 41–82; вул.Набережна: 127–127А, 129, 131, 133, 135, 137, 139, 141, 143, 145, 147, 149, 151, 153, 155, 157, 159, 161, 163, 165, 167, 169, 171, 173, 175, 177, 179, 181, 183, 185–438; вул.Центральна: 287, 289, 291, 293, 295, 297, 299, 301, 303, 305, 307, 309, 311, 313; вул.Чернишевського: 101, 103, 105, 107, 109, 111, 113, 116–204; вул.Щаслива: 229, 231, 233, 235, 237, 239, 241–477; вул.1-Степова, вул.2-Степова, пров.Гастелло, пров.Достоєвського, пров.Приморськ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ховська, 207, м.Кам’янка-Дніпровська, Кам’янсько-Дніпровський р-н, Запорізька обл., 7130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ховська, 207, м.Кам’янка-Дніпровська, Кам’янсько-Дніпровський р-н, Запорізька обл., 71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Знам’янка – вул.Восточна, вул.Гоголя: 1–53, 57, 59, 63, 65, 67–75; вул.Загородня: 2–11, 19А, 21А; вул.Запорізька: 2–13, 15, 17; вул.Звірогосподарство, вул.Лелюшенко, вул.Лиманна: 12–14, 18, 20, 22, 24, 26–28, 32–291; вул.Молодіжна, вул.Мостова, вул.Нагорна, вул.Степова: 1–233, 235–237, 239–241, 243, 245, 247, 249, 251, 253, 255, 257, 259, 261, 263, 265, 267; пров.Кривий, пров.Попереч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48, с.Велика Знам’янка, Кам’янсько-Дніпровський р-н, Запорізька обл., 7131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48, с.Велика Знам’янка, Кам’янсько-Дніпровський р-н, Запорізька обл., 71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ніпровка – вул.Мира: 172–172А, 174, 176, 178, 180, 182, 184, 186, 188, 190, 192, 194, 196, 198, 200, 202, 204, 206, 208, 210, 212, 214, 216, 218, 220, 222, 224, 226, 228, 230, 232, 234, 236, 259–329; вул.Молодіжна, вул.Садова, вул.Степова, вул.Тараканчикова, вул.Центральна: 364, 366–539; вул.9 Травня: 130, 132, 134, 136, 138, 140, 142, 144–293; пров.Білозерський, пров.Польовий, с.Мічурін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 Травня, 128, с.Дніпровка, Кам’янсько-Дніпровський р-н, Запорізька обл., 7132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 Травня, 128, с.Дніпровка, Кам’янсько-Дніпровський р-н, Запорізька обл., 71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rPr>
              <w:t>73</w:t>
            </w:r>
            <w:r>
              <w:rPr>
                <w:color w:val="000000"/>
                <w:lang w:val="uk-UA"/>
              </w:rPr>
              <w:t>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ніпровка – вул.Бузікова, вул.Першотравнева, вул.Підгірна, вул.Українка, вул.Хуторянк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канчикова, 1, с.Дніпровка, Кам’янсько-Дніпровський р-н, Запорізька обл., 7132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канчикова, 1, с.Дніпровка, Кам’янсько-Дніпровський р-н, Запорізька обл., 71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9; вул.Калініна Авіаконструктора, вул.Маяковського: 1–105, 107, 109, 111, 113, 115; вул.Миру: 1–57, 59, 61, 63; вул.Одинця: 1–97; вул.Степова: 3–22, 42, 44; вул.Центральна: 2–105А, 107А–107Б, 111, 113–113А, 115–115А, 117; вул.Шкільна: 2–120; пров.Калініна Авіаконструктора, пров.Макаренко</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124, 131; вул.Головна: 95, 97, 99, 101, 103, 105–107, 109, 111–148; вул.Маяковського: 106, 108, 110–110А, 112, 114, 116–223; вул.Миру: 58, 60, 62, 64–113, 115, 117, 119, 121, 123, 125, 127, 129, 131, 137–137А, 139–139А, 141, 143, 145–145А, 147; вул.Одинця: 98–186, 188, 190, 192, 194, 196, 198, 200, 202, 204, 206; вул.Соборна, вул.Степова: 29–39, 43, 92, 98, 110–110А; вул.Центральна: 106, 108–110, 112 к.1, 114, 116, 119–233, 235–235А; вул.Шкільна: 121–240, 242, 244, 246, 248–250, 252А, 256; пров.Гагаріна, пров.Собор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rPr>
              <w:t>171</w:t>
            </w:r>
            <w:r>
              <w:rPr>
                <w:color w:val="000000"/>
                <w:lang w:val="uk-UA"/>
              </w:rPr>
              <w:t>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ільн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грарна, 1/1, с.Обільне, Мелітопольський р-н, Запорізька обл., 7235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грарна, 1/1, с.Обільне, Мелітопольський р-н, Запорізька обл., 723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янка, с.Василівське, с.Общ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ічна, 11А, с.Вільнянка, Оріхівський р-н, Запорізька обл., 7052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ічна, 11А, с.Вільнянка, Оріхівський р-н, Запорізька обл., 70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9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 с.Новосолошине, с.Тимошівк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53, с.Микільське, Оріхівський р-н, Запорізька обл., 7052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53, с.Микільське, Оріхівський р-н, Запорізька обл., 70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0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троїцьке, с.Новорозівк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исників України, 49А, с.Новотроїцьке, Оріхівський р-н, Запорізька обл., 70515</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исників України, 49А, с.Новотроїцьке, Оріхівський р-н, Запорізька обл., 705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0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китне, с.Веселе, с.Жовта Круча, с.Славн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46А, с.Жовта Круча, Оріхівський р-н, Запорізька обл., 70515</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46А, с.Жовта Круча, Оріхівський р-н, Запорізька обл., 705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аз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6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о, 55, с.Новоолександрівка, Приазовський р-н, Запорізька обл., 72422</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55, с.Новоолександрівка, Приазовський р-н, Запорізька обл., 72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ерг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3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1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1»</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33, м.Енергодар, Запорізька обл., 71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8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 – вул.Берегова, вул.Березово, вул.Городиська, вул.Карганівка, вул.Квіткова: 2–15; вул.Кирничкова, вул.Кропивиська, вул.Л Українки, вул.Нова, вул.Павлова, вул.Пігулівська: 1, 10–11; вул.Райська, вул.Старий Косів, вул.Тиха, вул.Хащі: 4–23А; вул.Шашкевича: 1–195А, 249А; вул.Шипунянка: 22, 26, 28, 30, 32, 34, 36, 42–44, 46, 48, 52А, 56, 60, 62–145;</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шкевича, 98, с.Спас, Коломийський р-н, Івано-Франківська обл., 782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шкевича, 98, с.Спас, Коломийський р-н, Івано-Франківська обл., 78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9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ій Вербіж</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13А, с.Нижній Вербіж, Коломийський р-н, Івано-Франківська обл., 782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13А, с.Нижній Вербіж, Коломийський р-н, Івано-Франківська обл., 782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26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1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оломийська виправна колонія (№41)</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ВК-41, с.Товмачик, Коломийський р-н, Івано-Франківська обл., 7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ська, с.Зеленів</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5Б, с.Зеленів, Рогатинський р-н, Івано-Франківська обл., 770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5Б, с.Зеленів, Рогатинський р-н, Івано-Франківська обл., 77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2Б, с.Малинівка, Рогатинський р-н, Івано-Франківська обл., 7705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араса Шевченка, 2Б, с.Малинівка, Рогатинський р-н, Івано-Франківська обл., 77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еньк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36А, с.Журавеньки, Рогатинський р-н, Івано-Франківська обл., 7702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36А, с.Журавеньки, Рогатинський р-н, Івано-Франківська обл., 77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їзд</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3А, с.Уїзд, Рогатинський р-н, Івано-Франківська обл., 7707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3А, с.Уїзд, Рогатинський р-н, Івано-Франківська обл., 77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1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вче, с.Йосипівка, с-ще Межигаї</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вче, Рогатинський р-н, Івано-Франківська обл., 7703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вче, Рогатинський р-н, Івано-Франківська обл., 77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8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рів</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58, с.Джурів, Снятинський р-н, Івано-Франківська обл., 7835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58, с.Джурів, Снятинський р-н, Івано-Франківська обл., 78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26072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уковинська, вул.Галицька: 64–64В, 99, 105, 109–111, 115; вул.І.Пулюя: 1–2, 4, 6–6А, 8; набережна ім.В.Стефаника: 2–6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01, м.Івано-Франківськ, Івано-Франківська обл., 760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01, м.Івано-Франківськ, Івано-Франківська обл., 76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Войцюка, вул.Галицька: 34А–34А к.1, 36–36Б, 38, 46, 48–48А, 50–50А/4, 52, 54–56Б, 58, 60, 62, 91, 93; вул.імені Владики Софрона Мудрого, вул.Княгинин, вул.Ковальська, вул.Косівська, вул.Макогона, вул.Надрічна: 2–54А; вул.Подільська, вул.Промислова, вул.Ушинського, вул.Церковна, вул.Шкіль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40, м.Івано-Франківськ, Івано-Франківська обл., 760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0, м.Івано-Франківськ, Івано-Франківська обл., 76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ната Хоткевича: 44 к.3–44Г/2, 46–46 к.1, 46 к.4–46 к.5, 48–48 к.3; вул.О.Кисілевської: 32–3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1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ерховинська, вул.Височана, вул.З.Красівського, вул.імені Володимира Кубійовича, вул.імені Фотія Володимирського, вул.Індустріальна, вул.М.Міхновського, вул.О.Басараб, вул.О.Заливахи, вул.Переяславська, вул.Сірика, вул.Степана Бандери: 7–7А, 9, 11А, 15–17; вул.Теодора Цьоклера, вул.Тиха, вул.Шота Руставелі, вул.Шухевичів, вул.Я.Карпінця, пров.Товар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ів, 35, м.Івано-Франківськ, Івано-Франківська обл., 7601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ів, 35, м.Івано-Франківськ, Івано-Франківська обл., 76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1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рменська, вул.Галицька: 1–23, 33, 35, 37, 39; вул.І.Вагилевича, вул.І.Труша, вул.Крушельницької, вул.Левка Лук’яненка, вул.Лесі Українки, вул.Леся Курбаса, вул.М.Грушевського, вул.Ринок, вул.Сотника Т.Мартинця, вул.Станіславська, вул.Страчених Націоналістів, вул.Тринітарська, вул.Шеремети, вул.Шпитальна, пл.Міцкевича, пл.Ринок</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8,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8,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Джохара Дудаєва, вул.Євгена Коновальця: 147, 149, 203, 207; вул.Л.Ребета, вул.Побутова, вул.Степана Бандери: 60 к.1–60А, 62–62 к.2, 69–79 к.2; пл.Європей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77, м.Івано-Франківськ, Івано-Франківська обл., 7601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77, м.Івано-Франківськ, Івано-Франківська обл., 76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кадеміка Сахарова: 3–20; вул.Євгена Озаркевича, вул.Желехівського, вул.Чорновола: 4–72Б, 76, 78, 84, 94, 9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ельведерська: 1–32А; вул.Гетьмана Мазепи: 1–28, 30–35Б; вул.Кардинала Любомира Гузара: 4–15А; вул.Низова, вул.Пилипа Орли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івденний, 24, м.Івано-Франківськ, Івано-Франківська обл., 7601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івденний, 24, м.Івано-Франківськ, Івано-Франківська обл., 76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Центральна районна лікарня Калуської міської та районної рад Івано-Франківської області"</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6, м.Калуш, Івано-Франківська обл., 77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1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Бетховена, вул.Бориса Грінченка, вул.Бурштинська, вул.Василя Барвінського, вул.Весняна, вул.Володимира Сосюри, вул.Воскресінецька, вул.Григорія Сковороди, вул.Гуцульська, вул.Дениса Січинського: 1–28, 30, 32, 34–34Б, 36–38В, 40; вул.Доктора О.Козакевича, вул.Доктора Пирогова, вул.Затишна, вул.Зоряна, вул.Миколи Бенцаля, вул.Михайла Глінки, вул.Михайла Голинського, вул.Михайла Старицького: 1А–18Б, 20, 22, 24–24А; вул.Млинська, вул.Олекси Ковбуза, вул.Олени Кисілевської, вул.Ольги Дучимінської, вул.Павла Грабовського, вул.Родини Кузьми, вул.Родини Цісиків, вул.Романа Ставничого, вул.Станіслава Людкевича, вул.Староміська: 3–17, 30–30А, 34–34А, 36–36А, 38–38А, 40, 42–44А, 46–50А; вул.Стрийська, вул.Тиха, вул.Яблунівська, вул.Ярослава Барнич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міська, 5А, м.Коломия, Івано-Франківська обл., 782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міська, 5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ійникова Слобод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Олійникова Слобода, Білоцерківський р-н, Київська обл., 0913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Олійникова Слобода, Білоцерківський р-н, Київська обл., 091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к</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унева, 1Г, с.Степок, Обухівський р-н, Київська обл., 0873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унева, 1Г, с.Степок, Обухівський р-н, Київська обл., 087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ка – вул.Будівельників: 4, 8; вул.Соснова: 1, 5, 7, 9–10;</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1, м.Українка, Обухівський р-н, Київська обл., 0872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 м.Українка, Обухівський р-н, Київська обл., 08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нишів, с.Довга Гребл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0В, с.Гланишів, Переяслав-Хмельницький р-н, Київська обл., 084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0В, с.Гланишів, Переяслав-Хмельницький р-н, Київська обл., 084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208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ковичі, с.Городещина, с.Дубова(Володарська с/р)</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61, с.Левковичі, Поліський р-н, Київська обл., 0705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61, с.Левковичі, Поліський р-н, Київська обл., 07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2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ишани, с.Вересн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 с.Залишани, Поліський р-н, Київська обл., 0705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 с.Залишани, Поліський р-н, Київська обл., 07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етеранів, вул.Визволителів, вул.Гоголя, вул.Крилова, вул.Леонтовича, вул.Переяслівська: 63–63А, 65–69, 71–141; вул.Робітнича, вул.Чехова, пров.Гоголя, с.Червоне Заріччя, с.Соколівщи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теранів, 5, м.Яготин, Яготинський р-н, Київська обл., 077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5,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етьмана Пилипа Орлика, вул.Докучаєва: 30/59–65/266; вул.Зоряна, вул.Ігоря Сікорського, вул.Кобзаря, вул.Лісова, вул.Макаренка, вул.Новосельська, вул.Піщана: 41–41А, 43, 45, 47, 49, 51, 53, 55, 57, 59, 61, 65–65А, 69–71, 73–73А, 75, 77, 79, 81, 83/30, 85, 87, 89, 91, 93, 95, 97, 99, 101–105, 107–109А, 111–119, 121–125, 127А–127/75, 264–314; вул.Піщана друга: 61, 63, 65–65А, 73А–73Б, 79, 81А–81/29, 83/30, 85, 93, 98А–146А; вул.Радонова, вул.Радужна, вул.Травнева, вул.Уласа Самчука, пров.Абрикосовий, пров.Докучаєва, пров.Новосельський, пров.Піщаний, Учгосп 1, Учгосп 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іщаний, 67, м.Біла Церква, Київська обл., 091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іщаний, 67,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олодимира Момота: 1–39, 40/2–42, 46–48, 172А; вул.Захисників Вітчизни, вул.Січнева, Соцмістечко: 9, 12–367;</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Момота, 16А,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Момота, 16А,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ільна, вул.В.Лугова, вул.Джерельна, вул.Зарічна, вул.Козловського, вул.Лермонтова, вул.Н.Лугова, вул.Робкорівська, вул.Соборна: 76, 78, 82, 84, 90–90Б, 92–94В, 96, 98–104, 106–165; вул.Солов’їна, пров.Вільний, пров.Джерельний, пров.Донбасівський, пров.Зарічний, пров.ІІ Зарічний, пров.Пушкіна, пров.Солов’їний, пров.Юнкорі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м.Васильків, Київська обл., 086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Миру: 2–2А/2, 7–8, 10–11, 17А; пров.Прибережний, база ’Обухівпромбуд’</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 м.Обухів, Київська обл., 087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ич – Добринінський квартал: 3, 16–18; Чернігівський квартал</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гівський квартал, 14, м.Славутич, Київська обл., 071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гівський квартал, 14,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939"/>
        <w:gridCol w:w="3222"/>
        <w:gridCol w:w="399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2–143; вул.Гоголя: 44, 46–48, 50–62, 63–151, 153–159, 161, 163, 165, 167–169, 177–185; вул.Каштанова: 1–17, 19–21А, 23, 25–27, 29, 33–33А, 35, 37–39, 41, 45, 49, 51, 53, 55, 57, 59, 61, 63, 65, 67, 73, 75–79, 81, 83–85; вул.Лесі Українки, вул.Мельниченка: 1, 5, 7, 9, 13–13А, 15–15В, 19, 19Б–23, 25, 33–33А, 42–50, 51А–54, 56–106; вул.Мендєлєєва, вул.Міщанська: 32, 34–133, 135, 137–137А, 141, 145, 147–149; вул.Народна: 4–75, 77–77А, 79, 81, 83, 85, 87; вул.Незалежності: 59, 61, 63, 65, 67, 69, 71, 73, 75–77, 83–89А, 91, 93, 95, 97–97А, 105, 113–178; вул.Паркова: 3Б; вул.Рущанська, вул.Соборна: 4–77, 85, 87, 89А, 95, 97, 99, 103, 105, 109, 111, 119; вул.Соколівська: 34–36, 38, 40, 42, 44, 46–46А, 48, 50–91, 101–107А, 111–123; вул.Шевченка: 3–61, 63–63А; вул.Щаслива: 1–51, 55, 59; пров.Весняний, пров.Героїв Бобринеччини, пров.Київський, пров.Крутоярський, пров.Набережний, пров.Перемоги, пров.Рущанський, пров.Ціолковського</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івка</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 с.Дубівка, Новгородківський р-н, Кіровоградська обл., 28221</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 с.Дубівка, Новгородківський р-н, Кіровоградська обл., 28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350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атутіна, вул.Володимирська, вул.Гастелло, вул.Гризодубової, вул.З.Космодем’янської, вул.Маяковського, вул.Павлівська: 155–183; вул.Польова, вул.Сагайдачного, вул.Тургенєва, вул.Цегельна, пров.О.Кошового, пров.Січових Стрільців, пров.Цукровий, «Цукровик» дачне селище</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влівська, 58, м.Новоукраїнка, Новоукраїнський р-н, Кіровоградська обл., 27100</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м.Новоукраїнка, Новоукраїнський р-н, Кіровоградська обл., 2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350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вірівка, с.Новоолександрівка</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енка-Карого, 29, с.Звірівка, Новоукраїнський р-н, Кіровоградська обл., 27109</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огосподарська, 4, с.Звірівка, Новоукраїнський р-н, Кіровоградська обл., 27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Винниченка, вул.Івана Франка, вул.Калинова, вул.Козацька, вул.Корнійчука, вул.Крилова, вул.Лугова, вул.Слави, вул.Тургенєва, вул.Успішна, вул.Центральна: 2–31, 33, 35, 37, 39, 41, 43, 45, 49; вул.Чкалова</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91, с.Рівне, Новоукраїнський р-н, Кіровоградська обл., 27160</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91, с.Рівне, Новоукраїнський р-н, Кіровоградська обл., 27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Ганнівська: 1–27; вул.Горького, вул.Конторська, вул.Лермонтова, вул.Мічуріна: 12–111; вул.Молодіжна, вул.Покровська: 233–233А, 237–239, 241, 243–245, 247, 251, 255–364; вул.Святкова, вул.Яновського, пров.Тінистий, с.Іванівці, с.Червоний Ташлик</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4, с.Іванівці, Новоукраїнський р-н, Кіровоградська обл., 27160</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4, с.Іванівці, Новоукраїнський р-н, Кіровоградська обл., 27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івка, с.Схід, с.Улянівка</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21, с.Воронівка, Новоукраїнський р-н, Кіровоградська обл., 27126</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2, с.Воронівка, Новоукраїнський р-н, Кіровоградська обл., 27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нівка – вул.Будівельників, вул.Виноградна, вул.Вишнева, вул.Вище Польова, вул.Войнівське шосе, вул.Гагаріна, вул.Діброви, вул.Інгулецька, вул.Культурна, вул.Нижче Набережна, вул.Першотравнева, вул.Польова, вул.Садова, вул.Степова, вул.Уютна, вул.Фруктова, вул.Центральна: 1–133, 135–159А; вул.Чкалова, пров.Набережний, пров.Польовий, Гуртожиток Райагробуду</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7А, с.Войнівка, Олександрійський р-н, Кіровоградська обл., 28021</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7А, с.Войнівка, Олександрійський р-н, Кіровоградська обл., 28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55, 63, 65, 67, 69, 71–73; вул.Григорія Усика: 51–60; вул.Перспективна: 15А, 17, 30–34; вул.Петра Сагайдачного: 3–15; вул.Софіївська: 39, 43; вул.Ярмаркова: 22, 46, 54–58, 60, 62; пров.Гастелло</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41, м.Олександрія, Кіровоградська обл., 28000</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41,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брикосова, вул.Богдана Хмельницького, вул.Василя Сухомлинського, вул.Григорія Логвина, вул.Знам’янська: 47–181; вул.Київська, вул.Коцюбинського, вул.Маршала Рибалка, вул.Миру: 60–62, 64, 66–66 к.1, 68, 70, 72, 74, 76–109; вул.Нагорна: 68, 70, 72, 74, 76, 78, 80–145; вул.Театральна, вул.Тимірязєва, вул.Флотська, вул.Ціолковського, вул.Чорноліська, вул.70 років Перемоги, пл.Знам’янська, пров.Івана Головка, пров.Нагорний, пров.Поштовий, просп.Будівельників: 36, 81;</w:t>
            </w:r>
          </w:p>
        </w:tc>
        <w:tc>
          <w:tcPr>
            <w:tcW w:w="3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39А, м.Олександрія, Кіровоградська обл., 28006</w:t>
            </w:r>
          </w:p>
        </w:tc>
        <w:tc>
          <w:tcPr>
            <w:tcW w:w="3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39А,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35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1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тловодська центральна районна лікарня</w:t>
            </w:r>
          </w:p>
        </w:tc>
        <w:tc>
          <w:tcPr>
            <w:tcW w:w="72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16, м.Світловодськ, Кіровоградська обл., 2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а, с.Хоминськ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6А, с.Діброва, Міловський р-н, Луганська обл., 9251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6А, с.Діброва, Міловський р-н, Луганська обл., 92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лестівка(Морозівська с/р)</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Шелестівка, Міловський р-н, Луганська обл., 9252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Шелестівка, Міловський р-н, Луганська обл., 92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ьохізбенка – вул.Булавіна, вул.Ватулянка, вул.Довга Балка, вул.Лісна, вул.Мамаєва, вул.Миру, вул.Низовка, вул.Разіна, вул.Смолянка, вул.Сотникова, вул.Тюленіна, вул.Центральна, вул.Шкільна, пров.Булавінський, пров.Ватулянський, пров.Верхній, пров.Донецький, пров.Іваненко, пров.Кам’яний, пров.Красний, пров.Миру, пров.Огородній, пров.Підгірний, пров.Піщаний, пров.Продольний, пров.Садовий, пров.Централь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авіна, 3, с.Трьохізбенка, Новоайдарський р-н, Луганська обл., 9371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авіна, 3, с.Трьохізбенка, Новоайдарський р-н, Луганська обл., 93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ьокам’янка, с.Золотар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Золотарівка, Попаснянський р-н, Луганська обл., 9331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Золотарівка, Попаснянський р-н, Луганська обл., 93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Лоскутівка, с.Рай-Олександр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91, с-ще Лоскутівка, Попаснянський р-н, Луганська обл., 9332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91, с-ще Лоскутівка, Попаснянський р-н, Луганська обл., 93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Зарєчна, вул.Кірова, вул.Котовського, вул.Коченкова, вул.Кузнечна, вул.Курчатова, вул.Лугова, вул.Мира, вул.Овсепяна, вул.Прифермівська, вул.Пушкіна, вул.Соборна, вул.Фурманова, вул.Шевченка, вул.Шкільна, пров.Собор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оборний, 1, с.Троїцьке, Попаснянський р-н, Луганська обл., 9335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оборний, 1, с.Троїцьке, Попаснянський р-н, Луганська обл., 93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шківка – вул.Артема, вул.Весняна, вул.Вишнева, вул.Восточна, вул.Гоголя, вул.Донецька, вул.Зарічна, вул.Затишна, вул.Лермонтова, вул.Лісова, вул.Миру, вул.Нова, вул.Привокзальна, вул.Пушкіна, вул.Райдужна, вул.Спортивна, вул.Степна, вул.Чехова, вул.Чкалова, вул.Шахтарська, вул.Шкіль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т Тошківка, Попаснянський р-н, Луганська обл., 9328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т Тошківка, Попаснянський р-н, Луганська обл., 932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ижнє – вул.Барбарисова, вул.Березнева, вул.Вишнева, вул.Волохська, вул.Гагаріна, вул.Донецька, вул.Дороніна, вул.Клубна, вул.Колхозна, вул.Міокова, вул.Мічуріна, вул.Паркова, вул.Підгорна, вул.Поштова, вул.Пушкіна, вул.Садова, вул.Слободська, вул.Тернова, вул.Торгова, вул.Тридцята, вул.Центральна, вул.Чорноп’ятко, вул.Шевченко, пров.І. Франка, пров.Калиновий, пров.Красний, пров.Меловий, пров.Мостовий, пров.Пригородний, пров.Шахтний, пров.Шкіль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одська, 6Б, смт Нижнє, Попаснянський р-н, Луганська обл., 9329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одська, 6Б, смт Нижнє, Попаснянський р-н, Луганська обл., 93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Велика Садова: 66, 68–68А, 70, 72, 74–76, 78, 80, 83–228; вул.Козацька, вул.Коцюбинського, вул.Лесі Українки, вул.Мала Садова, вул.Монастирська: 52, 54–268; вул.Озерна, вул.Старотаганрогська, вул.Толбухіна, вул.Чехова, пров.Бутівський, пров.Загородній, пров.Робочий, кв-л Воїнів Інтернаціоналістів</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таганрогська, 30, м.Старобільськ, Старобільський р-н, Луганська обл., 927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таганрогська, 30, м.Старобільськ, Старобільський р-н, Луганська обл., 92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оров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1, с.Новоборове, Старобільський р-н, Луганська обл., 9271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1, с.Новоборове, Старобільський р-н, Луганська обл., 927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убі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Горького, вул.Дачна, вул.Заводська, вул.Кутузова: 3–9; вул.Озерна: 1–57; вул.Почаївська: 13, 15, 17–19, 32–42; вул.Тимірязєва, вул.Хіміків: 11–21; вул.Чехова: 13–22; вул.Чкалова: 1–7, 14, 16–20, 22, 27–60; вул.Южная, пров.Дачний, пров.Тимірязєва, пров.Чкалов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жная, 2, м.Рубіжне, Луганська обл., 930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жная, 2, м.Рубіжне, Луганська обл., 9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Березова, вул.Данила Галицького, вул.Заставки, вул.Ковальська, вул.Коженівського, вул.Конопницької, вул.Коперніка, вул.Лисенка Миколи, вул.Львівська, вул.Низька, вул.Перемоги, вул.Перемоги бічна, вул.Підберезна, вул.Полуботка гетьмана, вул.Рильського Максима, вул.Садова, вул.Слюсарська, вул.Старобрідська, вул.Тарнавського Мирона, вул.Тернопільська, вул.Цегельна, вул.22 Січня: 52–101; вул.8 Берез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брідська, 11, м.Броди, Бродівський р-н, Львівська обл., 80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брідська, 11, м.Броди, Бродівський р-н, Львівська обл., 80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е, с.Піс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54, с.Піски, Бродівський р-н, Львівська обл., 806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54, с.Піски, Бродівський р-н, Львівська обл., 806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шків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Шишківці, Бродівський р-н, Львівська обл., 806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Шишківці, Бродівський р-н, Львівська обл., 806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ня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Пеняки, Бродівський р-н, Львівська обл., 806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Пеняки, Бродівський р-н, Львівська обл., 806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овище, с.Малинищ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 с.Літовище, Бродівський р-н, Львівська обл., 806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 с.Літовище, Бродівський р-н, Львівська обл., 806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ушин</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5А, с.Глушин, Бродівський р-н, Львівська обл., 806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5А, с.Глушин, Бродівський р-н, Львівська обл., 806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пин Ставо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еречна, 1А, с.Ковпин Ставок, Бродівський р-н, Львівська обл., 806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еречна, 1А, с.Ковпин Ставок, Бродівський р-н, Львівська обл., 806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460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год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2, с.Лагодів, Бродівський р-н, Львівська обл., 806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72, с.Лагодів, Бродівський р-н, Львівська обл., 806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0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0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родівська центральна районна лікарня Бродівської районної ради Львівської області"</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идика, 22, м.Броди, Бродівський р-н, Львівська обл., 80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4, с.Богданівка, Буський р-н, Львівська обл., 805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4, с.Богданівка, Буський р-н, Львівська обл., 805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кір</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 Караффи-Корбут, 7, с.Куткір, Буський р-н, Львівська обл., 805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 Караффи-Корбут, 7, с.Куткір, Буський р-н, Львівська обл., 805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Любінь – вул.Бічна О.Довбуша, вул.Буковинська, вул.Б.Хмельницького, вул.В.Великого, вул.В.Івасюка, вул.Волинська, вул.Вчительська, вул.Галицька, вул.Городоцька, вул.Довженка, вул.Залізнична, вул.Замкова, вул.І.Миколайчука, вул.Київська, вул.Кудрява, вул.Липова, вул.Л.Українки, вул.Львівська: 122, 124, 126–126 к.А, 128, 130, 132, 134, 136, 138, 140, 142, 144–144 к.А, 146, 148, 150, 152, 154, 156, 158, 160, 162, 164, 166, 168, 170, 172, 174–174 к.А, 176–176 к.А, 178, 180, 182, 184, 281–440; вул.О.Довбуша: 1–59, 61, 63, 65, 67, 69, 71, 73, 75, 81, 83, 85, 87, 89, 91, 93, 95, 97; вул.Олімпійська, вул.Подільська, вул.Сільськогосподарська, вул.Січових Стрільц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ових Стрільців, 2, смт Великий Любінь, Городоцький р-н, Львівська обл., 815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2, смт Великий Любінь, Городоцький р-н, Львівська обл., 815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тят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47, с.Путятичі, Городоцький р-н, Львівська обл., 815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47, с.Путятичі, Городоцький р-н, Львівська обл., 815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т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9, с.Молотів, Жидачівський р-н, Львівська обл., 817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9, с.Молотів, Жидачівський р-н, Львівська обл., 817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1, с.Демівка, Жидачівський р-н, Львівська обл., 817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1, с.Демівка, Жидачівський р-н, Львівська обл., 817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7, 23, 26–104; вул.Будівельна, вул.Вишнева: 1–12; вул.Галицька, вул.Гнучка: 1–47, 53, 55, 57–57А, 59, 63, 65, 67, 69, 73, 75–169; вул.Гориста, вул.Золочівська: 1–48, 51, 53, 57, 60, 63, 65, 67А, 69, 71–73, 77, 79, 81, 83, 85–86; вул.Польна, вул.Привокзальна, вул.Прикарпатська: 1–45А, 50–54; вул.Тиха, вул.Широка, вул.Шкільна: 1–35, 39, 41, 43, 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2, 24; вул.Вишнева: 13–55; вул.Гайова, вул.Героїв УПА, вул.Гнучка: 48–52, 54, 56, 58, 60–61А, 64, 66, 68, 72, 74, 171–181; вул.Зелена, вул.Золочівська: 50, 52, 54–56А, 58, 62, 64, 66, 68, 70, 74–76, 78, 80, 82–82А, 84, 88–103; вул.Лісова, вул.Прикарпатська: 47–49, 58–62; вул.Сонячна, вул.Соснова, вул.Шкільна: 36–38А, 40, 42, 44, 46–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ків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дністрянська, 23, с.Тужанівці, Миколаївський р-н, Львівська обл., 816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дністрянська, 23, с.Тужанівці, Миколаївський р-н, Львівська обл., 816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7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ьвівської обласної ради "Львівська обласна психіатрична лікарня "Заклад"</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инського, 1Б, с.Заклад, Миколаївський р-н, Львівська обл., 816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ишнева, вул.Годинівська, вул.Залізнична, вул.М.Бажана, вул.М.Шашкевича, вул.Огієнка, вул.Петрушевича, вул.Польова, вул.Рудниківська, вул.Садова, вул.С.Байдали, вул.Східна, вул.Я.Мудрого: 48, 50, 52, 54–54А, 56–56Г, 58–60А, 64, 66, 68–70, 72, 74, 78, 80, 82, 84, 86, 90, 92А, 94, 96–96А, 98–98А, 100–100В, 102, 106–112, 114–408, 419–493; вул.22 Січ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3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е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5, с.Боневичі, Старосамбірський р-н, Львівська обл., 820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5, с.Боневичі, Старосамбірський р-н, Львівська обл., 82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4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совиц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4, с.Тисовиця, Старосамбірський р-н, Львівська обл., 820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4, с.Тисовиця, Старосамбірський р-н, Львівська обл., 820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урка – вул.Горішня, вул.Звір, вул.О.Довбуша, вул.професора І.Герича, вул.Сагайдачного, вул.Середня, вул.Січових Стрільців: 29–35, 37–41, 43, 45–47, 49, 51, 55–57, 59, 63–65, 67–70, 74–102, 104–310; вул.Стельмах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едня, 7, м.Турка, Турківський р-н, Львівська обл., 82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едня, 7, м.Турка, Турківський р-н, Львівська обл., 82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5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5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оринська районна лікарня" Турківської районної рад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90, смт Бориня, Турківський р-н, Львівська обл., 8254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А.Шептицького, вул.В.Івасюка, вул.І.Франка, вул.Л.Українки, вул.М.Грушевського, вул.Садова, вул.Т.Шевченка: 2–99, 101, 103, 105, 107, 109, 113, 117, 121–123, 131, 135, 137, 139, 141–143, 145, 147, 151, 157, 159, 161–167, 171, 173, 175, 177–179, 181, 193, 195, 197, 210; вул.б/н</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4, с.Глиниці, Яворівський р-н, Львівська обл., 810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14, с.Глиниці, Яворівський р-н, Львівська обл., 81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Великого, вул.Водна, вул.Затишшя, вул.Ів.Франка: 1–29А; вул.Музейна, вул.Стефаника, вул.Тиха, вул.Торг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15, м.Самбір, Львівська обл., 8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15,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617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Самбірської міської ради та Самбірської районної ради "Самбірськ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итальна, 14А,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46177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4, 154А, 154Б, 156, 167, 169, 169А, 169Б, 169В, 169Г, 171; вул.Пимоненка М., вул.Січинського Д., вул.Угорська: 22–22А, 24, 26–26Г; вул.Хліб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8А, 268Б, 269, 269А, 269Б, 269В, 269Д, 269Е, 269Є, 269Ж, 269З, 269Н, 271, 271А, 271Б, 271В, 271Г, 277, 278, 279, 281А,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УПА: 73В–78Б; вул.Городоцька: 173, 175, 177; вул.Ліська, вул.Поліщука В., вул.Смаль-Стоцького С.</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існа, 1, м.Львів, Львівська обл., 790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існа, 1, м.Львів, Львівська обл., 79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5А, 117, 118А, 118Б, 118В, 120, 132, 133, 133А, 134, 134А, 139, 139А, 141, 147, 147А, 149, 151А, 153, 157А; вул.Липинського В.: 13–50; вул.Лінкольна А.: 1–6А, 11–23А; вул.Мурашка О., вул.Пачовського В., вул.Покутська, вул.Ржегоржа Ф., вул.Сінна, вул.Стеблиста, вул.Тена Б., вул.Торф’яна, вул.Тучапського П., вул.Шеремети П.</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туринська, вул.Грекова О., ген., вул.Єрошенка В.: 21–25; вул.Клепарівська: 24, 28–28А, 39А–39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6, 237, 238, 239, 240, 241, 242, 243А, 244, 244А, 245, 246, 246А, 246Б, 247, 248, 250, 252, 253, 254, 255, 256, 258, 259, 259А, 261, 262, 263, 264, 267, 268, 269, 271, 271А, 272, 273, 274, 275, 276, 277, 278, 279, 279А, 281, 281А, 283, 283А, 284, 284А, 285, 285А, 287, 289, 289А, 290, 290А, 291, 292, 293, 295, 296, 297, 297А, 297Б, 297Г, 298, 298А, 299, 300, 301, 302, 303, 304, 305, 306, 307, 308, 310, 312, 314, 316, 316А, 318А, 318Б, 320 ос, 322 ос, 324, 326, 328, 328А, 330, 334 ос, 336, 338 ос, 358, 360, 374; «Львівський залізничник» кооперативно-садівниче товариство, урочище Клепар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149,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остянтинівка, с.Новопетрівка, с.Трудолюб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2, с.Новокостянтинівка, Братський р-н, Миколаївська обл., 554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42, с.Новокостянтинівка, Братський р-н, Миколаївська обл., 554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170,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Кубряцька с/р)</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івська, 7А, с.Іванівка, Веселинівський р-н, Миколаївська обл., 570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івська, 7А, с.Іванівка, Веселинівський р-н, Миколаївська обл., 57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174,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б’янка, с.Калинівка, с.Петрівка, с.Райдоли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А, с.Луб’янка, Веселинівський р-н, Миколаївська обл., 570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А, с.Луб’янка, Веселинівський р-н, Миколаївська обл., 570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381,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Мечетня, с-ще Купрія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ембієвського, 68, с.Велика Мечетня, Кривоозерський р-н, Миколаївська обл., 55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ембієвського, 68, с.Велика Мечетня, Кривоозерський р-н, Миколаївська обл., 55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674,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ерегова, вул.Вадима Яновича, вул.Війська Запорозького, вул.Вокзальна: 2–2 к.А, 4–12, 14–32; вул.Івана Ґонти, вул.Тараса Шевченка: 6–14, 16, 20–22; вул.Театральна, пров.Мостовий, пров.Новорі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26,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26,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 480676,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ервомайськ – вул.Авангардна: 1–30, 32; вул.Будівельна: 1, 3, 5, 7–7 к.А, 9, 11, 13, 15–15 к.А, 17, 19–19 к.А, 21–23, 25–25 к.А, 27, 29, 31–36 к.А, 38–40; вул.Василя Молокова: 1–24, 26; вул.Волонтерська, вул.Дмитра Менделєєва, вул.Залізнична: 1 к.1–5 к.2; вул.Івана Мічуріна, вул.Лізи Чайкіної: 1–21 к.А; вул.Миколи Гуцаленка: 2–19; вул.Одеська: 2–2 к.1, 4–4 к.А, 6–6 к.А, 8, 10, 12, 18, 20–20 к.2, 22, 24, 28, 30, 32 к.А, 34, 36–36 к.А, 38, 40, 42, 44–44 к.2, 46 к.А, 50, 52, 54–54 к.2, 56, 58, 60, 62, 66; вул.Петра Грищенка, вул.Польова: 1, 3, 5, 7, 9–11; вул.Правди, вул.Херсонська: 14–40; вул.Якова Лобова: 1–20, 22, 24; пров.Володимира Комарова: 1–3, 5, 7–7 к.А, 9, 11–15; пров.Миколи Лобаче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50,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50,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 480677,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ангардна: 31, 33–50; вул.Антона Чехова, вул.Брянська: 1, 3, 5–5 к.2, 9–9 к.А, 11, 13, 15, 19; вул.Будівельна: 2, 4, 6 к.А, 8, 10, 12–12 к.А, 14, 16, 18, 20, 24, 26, 28–28 к.А, 30; вул.Василькова, вул.Володимира Коккінакі, вул.Володимира Маяковського, вул.Залізнична: 6–144; вул.Крива: 1–31; вул.Лізи Чайкіної: 22–35; вул.Миколи Гуцаленка: 20–51 к.1, 53, 55, 57, 59–59 к.А, 61; вул.Олександра Карпінського, вул.Олександра Пушкіна, вул.Польова: 2, 4, 6, 8, 12–20 к.2, 22, 24–24 к.А, 28, 30, 32, 34; вул.Терези Марголіс, вул.Херсонська: 1 к.А–13; пров.Академіка Володимира Вернадського, пров.Володимира Комарова: 4–4 к.3, 6–6 к.3, 8–8 к.А, 10–10 к.1; пров.Вузький, пров.Карпатський, пров.Кодимський, пров.Софії Ковалевської, пров.Щасли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Пушкіна, 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Пушкіна, 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адресу приміщення для голосування та адресу приміщення дільничної виборчої комісії виборчої дільниці № 480685,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Миколи Амосова: 1–28; вул.Андрія Красіна, вул.Брянська: 2–2 к.А, 4–4 к.А, 6, 10, 12, 14, 16–18, 20–30 к.1; вул.Волгоградська, вул.Володимира Головченка, вул.Євгена Коновальця, вул.Івана Тургенєва, вул.Івана Франка, вул.Іллі Рєпіна, вул.Кам’яноломна, вул.Крива: 32–51; вул.Маршала Костянтина Рокоссовського, вул.Миколи Гастелло, вул.Миколи Гуцаленка: 52, 54 к.2, 56, 58, 60, 61 к.А–158; вул.Нова: 42, 44, 46, 48, 50–52, 54, 56, 58–60, 62, 64, 66, 68–70, 72, 74–76, 78, 80, 82, 84, 86, 88, 90, 92; вул.Олега Кошового, вул.Омеляна Пугачова, вул.Польова: 23, 25–27, 29, 31, 33, 35–166; вул.Просьолочна, вул.Січових Стрільців, вул.Чарльза Дарвіна, вул.Челюскінців, пров.Благодатний, пров.Весняний, пров.Віктора Лягіна, пров.Геннадія Гладкова, пров.Крайній, пров.Марії Єрмолової, пров.Миколи Кузнєцова, пров.Михайла Бутенка, пров.Московський, пров.Сергія Аксакова, пров.Смоленський, пров.Янки Купал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уцаленка, 103,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уцаленка, 103,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бульв.Миру, вул.Заводська, вул.Маршала Павла Рибалка, вул.Миколи Пржевальського, вул.Перемоги, пров.Водопровідний, пров.Павла Глазового, пров.Річковий, пров.Романа Слободянюка, пров.Студен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687,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Ігоря Курчатова, вул.Василя Вишиваного, вул.Гуртожиток ’Мрія’, вул.Кодимська, вул.Миколи Міхновського, вул.общ.Менжхозоткорм, вул.общ.Откормсохоза, вул.Промислова, вул.Юності, пров.Мирний, просп.Пра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7,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межі виборчої дільниці № 480756,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лини Петрової: 1, 3–3А, 5, 20–39; вул.Гвардійська, вул.Робоча: 10–26; вул.Трудова, вул.Шосейна: 12, 14–14А; вул.8 Березня: 10А–12, 14–14А, 22–22А, 24, 26, 28, 30–30/2, 32–32Б, 34; пров.Радіо: 1, 4/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8, м.Миколаїв, Миколаївська обл., 54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8, м.Миколаїв, Миколаївська обл., 54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 480768,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 28А, 30, 30/1, 32, 33, 34А, 35, 35А, 37, 38, 39, 41, 41А, 43, 45, 45/1, 45/2, 47, 47А, 49, 51, 53, 55, 57; вул.Мала Морська: 34, 36, 38, 40, 40А, 42, 42А, 44, 44А, 44/1, 48, 48/1, 50, 51, 52, 52А; вул.Погранична: 41, 43, 43А, 61, 61/6, 61/7А, 61/9, 63, 65, 65А, 68, 69, 69А, 70, 72, 74А, 78, 78А, 78Б, 78В, 78Г, 80, 80А, 82; вул.Садова: 29А; вул.Чкалова: 47/3, 49, 49/1, 51, 51А, 51Б, 51/1, 53, 57, 57А, 57/1, 59, 63, 65, 67, 67/1, 69, 71, 73, 75Б, 75В, 75Г, 75/1, 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480771,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Заводська, вул.Кузнецька: 63, 65, 65А, 67, 67А, 69, 71, 71А, 73, 75, 79, 85, 87, 89, 89/1, 91, 93, 93/1, 97, 97А, 97/1, 99, 99А, 101, 101А, 103, 103А, 121, 123, 125; вул.Млинна, вул.1 Слобідська: 97, 99, 101, 103, 107, 107А, 109, 111, 113, 115, 115/1, 119А, 119Б, 120, 121А, 122 к.2, 122 к.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 480773,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4/1, 176, 180, 182, 184, 186, 188, 188А, 190, 192, 194, 196, 196/1, 198, 198А, 200, 202, 204, 204/1, 206, 206А, 208, 208/3; вул.Чкалова: 145, 145/3, 145/4, 147, 147/1, 149, 151, 153, 155, 157, 159, 161, 163, 169, 171, 171А, 171/1,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5, 77, 79, 79/1, 81К, 81/4, 83, 85, 87, 87/1, 89, 91,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швидкої медичної допомоги м.Миколаєва</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ів, 14, м.Миколаїв, Миколаївська обл., 54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 480836,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атолія Олійника: 1, 3–3А, 5, 24/1–24/4; вул.Залізнична: 26–66/1; вул.Передова: 52–52Д, 54, 56–56/3, 58–58/2, 60–60/1, 67, 69, 71, 73–73/1, 75, 77, 79, 81–105А; вул.Театральна: 2–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017,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Виноградова, вул.Гагаріна, вул.Котляревського, вул.Макаренко, вул.Мечнікова, вул.Педагогічна, вул.Перемоги, вул.Свято-Успенська: 1–25; вул.Центральна: 1–62; пров.Водопровідний, пров.Дружби, пров.Молодіжний,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020,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Грушевського, вул.Лесі Українки, вул.Лісова, вул.Миронівська, вул.Шевченка: 1–81; вул.Яблунева, с.Красн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031,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 с.Дружелюбівка, с.Новодачн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3, с.Романівка, Ананьївський р-н, Одеська обл., 6643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3, с.Романівка, Ананьївський р-н, Одеська обл., 66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038,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ессарабська, вул.Виноградна, вул.Космонавтів, вул.Мічуріна, вул.Нагірна, вул.Незалежності, вул.Новоселів, вул.Першотравнева, вул.Піонерська, вул.Проектувальна 1, вул.Ювілей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ссарабська, 9, м.Арциз, Арцизький р-н, Одеська обл., 6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ссарабська, 9,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 510125,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Больнична, вул.Б.Хмельницького, вул.Ведути, вул.Виноградна, вул.Генерала Гнідо, вул.Дачна, вул.Дроздова, вул.Європейська, вул.Івана Франка, вул.Лесі Українки, вул.Маяковського, вул.Молодіжна: 44, 46, 50; вул.Побєди: 19 к.ГУРТ., 23, 25, 27–27А, 60–66; вул.Радісна, вул.Радужна, вул.Садова, вул.Сонячна, вул.Танасчишина: 1–23А, 2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бєди, 15,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бєди, 15,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127,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ин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ська, 26А, с.Веселинівка, Березівський р-н, Одеська обл., 6731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ська, 26А, с.Веселинівка, Березівський р-н, Одеська обл., 673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238,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года – вул.Агап’єва, вул.Ак.Філатова, вул.Безпалько, вул.Будівельна, вул.Вінявського, вул.Елеваторна, вул.Зелена, вул.Київська, вул.Космонавтів, вул.Котляревського, вул.Паркова, вул.Перемоги, вул.Піонерська, вул.Пушкінська, вул.Радісна, вул.Сєрєнєва, вул.Сонячна, вул.Степна, вул.Утьосова, вул.Ягідна, 1471 км, 1473 км, 1475 км, 1478 км, 1481 км</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леваторна, 19, с.Вигода, Біляївський р-н, Одеська обл., 676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леваторна, 19, с.Вигода, Біляївський р-н, Одеська обл., 67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межі виборчої дільниці № 510258,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Прилиманський,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676,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Бебеля, вул.Виноградна, вул.Гагаріна, вул.Западна, вул.Зарічна, вул.Затишна, вул.Кооперативна, вул.Лугова, вул.Новоселів, вул.Победи, вул.Покровська, вул.Польова, вул.Садова, вул.Світла: 19–101; вул.Степова, вул.Тімірязєва, вул.Шевченка, вул.30 років Перемоги, пров.Затишний, пров.Са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9, смт Великодолинське, Овідіопольський р-н, Одеська обл., 678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9,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межі, адресу приміщення для голосування та адресу приміщення дільничної виборчої комісії виборчої дільниці № 510683,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ерегова, вул.Бірюзова, вул.Бризова, вул.Гірська, вул.Корабельна, вул.Коралова, вул.Курортна, вул.Лазурна, вул.Майстерська, вул.Парусна, вул.Первоцвітна, вул.Пивоварна, вул.Приміська, вул.Сунична, вул.Східної сакури, лінія СОП ’Тополя’, пров.Лагунний, пров.Маячний, пров.Морський, пров.Рейдовий, пров.Штормовий, пров.Якірний, просп.ЖБК ’Люстдорф’ Морський, с.Лиманк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Володимирська, вул.ж/м "Совіньйон" Дальня, вул.ж/м "Совіньйон" Дачна, вул.ж/м "Совіньйон" Дмитрівська, вул.ж/м "Совіньйон" Євгеніївська, вул.ж/м "Совіньйон" Затишна, вул.ж/м "Совіньйон" Земна, вул.ж/м "Совіньйон" Зіркова, вул.ж/м "Совіньйон" Каштанова, вул.ж/м "Совіньйон" Квітк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і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ланетна, вул.ж/м "Совіньйон" Приморська, вул.ж/м "Совіньйон" Райдужна, вул.ж/м "Совіньйон" Світанку, вул.ж/м "Совіньйон" Семенівська, вул.ж/м "Совіньйон" Сергії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г/о "Енергетик 2012", пров.ж/м "Совіньйон" Набережний, пров.ж/м "Совіньйон" Південносанаторний, пров.ж/м "Совіньйон" Світанку, пров.ж/м "Совіньйон" Тінистий, пров.ж/м "Совіньйон" 2-й Земний, пров.ж/м "Совіньйон" 3-й Земний, пров.ж/м "Совіньйон" 4-й Земний, просп.ж/м "Совіньйон" Мир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княн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590,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ського, 7, с.Дубове, Окнянський р-н, Одеська обл., 6793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ського, 7, с.Дубове, Окнянський р-н, Одеська обл., 679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рлівка, с.Розівка, с.Самарка, с.Тка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онянська, 48, с.Ткаченка, Окнянський р-н, Одеська обл., 679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онянська, 48, с.Ткаченка, Окнянський р-н, Одеська обл., 679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719,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лови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Котловина, Ренійський р-н, Одеська обл., 688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Котловина, Ренійський р-н, Одеська обл., 688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lang w:val="uk-UA"/>
              </w:rPr>
            </w:pPr>
            <w:r>
              <w:rPr>
                <w:color w:val="000000"/>
                <w:sz w:val="28"/>
              </w:rPr>
              <w:t>змінити межі виборчої дільниці № 5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брикосова, вул.Активістів, вул.Березова, вул.Вишнева, вул.Грушевського, вул.Долинівська, вул.Івасюка, вул.Ізмаїльська: 127, 129–131 к.А, 133–133 к.А, 135–135 к.А, 139–139 к.Б, 141–141 к.В, 143–143 к.А, 145–145 к.А, 147–147 к.А, 149–149 к.А; вул.Індустріальна, вул.Лісова, вул.Софіївська, вул.Шовковична, пров.Лісовий, пров.Шовкович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lang w:val="uk-UA"/>
              </w:rPr>
            </w:pPr>
            <w:r>
              <w:rPr>
                <w:color w:val="000000"/>
                <w:sz w:val="28"/>
              </w:rPr>
              <w:t>змінити межі виборчої дільниці № 51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Мала Миколаївська, вул.Мала Михайлівська, вул.Південна: 23–56 к.В; вул.Сонячна: 12–14 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25,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2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0, у зв’язку з чим позицію щодо цієї виборчої дільниці викласти в такій редакції:</w:t>
            </w:r>
            <w:r>
              <w:rPr>
                <w:sz w:val="26"/>
                <w:lang w:val="uk-UA"/>
              </w:rPr>
              <w:t xml:space="preserve"> </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маїл – вул.Бєлінського, вул.Володимира Сергієнка, вул.Ігора Трипольського, вул.Короленка: 47, 49, 51–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акіра Петра, вул.Чехова: 1–11, 15, 17–17А,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18-120, 120–120А, 122, 124, 126, 128, 130, 132–132А, 134–136, 138–140, 183, 185–187, 189, 193–195, 197–197А, 199, 201–372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11–13/1, 15–2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17–21; ВК ІЗЗБ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11–15; вул.1 Травня: 15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0, м.Чорноморськ, Одеська обл., 6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0,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Будівельників: 3–9; вул.Іванова: 18; вул.Приморська: 19; просп.Миру: 2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7, м.Южне, Одеська обл., 6548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7,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іренки, с.Шевчен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7, с.Шевченки, Глобинський р-н, Полтавська обл., 39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7, с.Шевченки, Глобинський р-н, Полтавська обл., 3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енки – вул.Братів Хряпів, вул.Вишнева, вул.Гоголя, вул.Грушевського, вул.Дніпропетровська, вул.Дорожна, вул.Дружби, вул.Затишна, вул.Зоріна, вул.Котляревського, вул.Лугова, вул.Набережна: 2–19; вул.О.Невського, вул.Островського, вул.Полтавська: 1–58; вул.Польова, вул.Решетилівська, вул.Садова, вул.Шевченка, вул.Шкільна, вул.Яблунева, вул.1 Травня, пров.Береговий, пров.Вишневий, пров.Заводський, пров.Зелений, пров.Сонячний, пров.Яблуневий, с.Слав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7, с.Бутенки, Кобеляцький р-н, Полтавська обл., 392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7, с.Бутенки, Кобеляцький р-н, Полтавська обл., 392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ь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Галещина – вул.Вернадського, вул.Весняна, вул.Гагаріна, вул.Геологічна, вул.Горького, вул.Заводська, вул.Івана Франка, вул.Лугова, вул.Лучицького, вул.Молодіжна, вул.Пушкіна, вул.П’ятницького, вул.Радіонова, вул.Садова, пров.Затишний, пров.Лесі Українки, пров.Лісний, пров.Набережний, пров.Першотравневий, пров.Робітничий, с.Горбан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 смт Нова Галещина, Козельщинський р-н, Полтавська обл., 391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 смт Нова Галещина, Козельщинський р-н, Полтавська обл., 39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ий Кобелячок, с.Суш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39, с.Сушки, Козельщинський р-н, Полтавська обл., 391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39, с.Сушки, Козельщинський р-н, Полтавська обл., 391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ятикопа, 30, с.Піски, Лубенський р-н, Полтавська обл., 375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ятикопа, 30, с.Піски, Лубенський р-н, Полтавська обл., 37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леп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9, с.Халепці, Лубенський р-н, Полтавська обл., 3758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9, с.Халепці, Лубенський р-н, Полтавська обл., 375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онівка, с.Нижній Булатец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ні Сацького, 1Г, с.Нижній Булатець, Лубенський р-н, Полтавська обл., 3754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ні Сацького, 1Г, с.Нижній Булатець, Лубенський р-н, Полтавська обл., 37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уби, с.Сулими, с.Шовкопляс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А, с.Шовкопляси, Новосанжарський р-н, Полтавська обл., 393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А, с.Шовкопляси, Новосанжарський р-н, Полтавська обл., 39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еміївка, с.Карпих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Вереміївка, Семенівський р-н, Полтавська обл., 382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Вереміївка, Семенівський р-н, Полтавська обл., 38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тим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3, с.Устимівка, Семенівський р-н, Полтавська обл., 3827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3, с.Устимівка, Семенівський р-н, Полтавська обл., 382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ух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5, с.Городище, Чорнухинський р-н, Полтавська обл., 371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5, с.Городище, Чорнухинський р-н, Полтавська обл., 371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Київська: 1/49–5, 9; пров.Героїв Бреста: 44А–47; просп.Свободи: 15, 17, 19, 23, 25, 27, 29, 31, 33, 35, 37, 39/43, 41/44, 43, 45, 4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роїв Бреста, 65, м.Кременчук, Полтавська обл., 396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роїв Бреста, 65,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Європейська: 44, 44А, 44Б, 46, 52, 54, 56, 56А, 56Б, 58/20, 58/22, 62, 64; вул.Нагірна, вул.Чередницька: 8–67, 69, 71, 73, 75, 77–79; вул.Чкалова: 33, 33А, 35, 35А, 37, 39, 39А, 39П, 41, 43, 45, 47, 51, 55, 57, 59, 61, 61А, 63, 63А, 67, 69, 71, 73, 75, 77, 79, 81, 83, 85/1; пров.Арсенальний: 1/3–42/31; пров.Героїв Бреста: 1/85, 3, 5, 7, 9–12, 13–40; пров.Чередницький, пров.Чкалова: 1/23–6, 8/23–11, 13–17, 19, 21, 23, 25–25Б, 29–29/2, 33–33А, 35–47; проїзд Арсенальний, просп.Свободи: 18, 20, 26/41; тупик 1-й Чкалова, тупик 3-й Чкал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роїв Бреста, 35А, м.Кременчук, Полтавська обл., 396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роїв Бреста, 35А,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Вільної України, вул.Івана Сєченова, вул.Кубанська, вул.Матвія Дербукова, вул.Молодогвардійців, вул.Новгородська, вул.Олени Пчілки, вул.Ольги Кобилянської, вул.Сидора Ковпака, вул.Софії Перовської, пров.Марії Заньковецької, пров.Полтавський, пров.Станіславського, пров.Ягідний, пров.Яснополянський, проїзд Петрівський, проїзд 1-й Ягідний, проїзд 2-й Ягідний, просп.Полтавський: 2, 4, 6, 8, 12/1, 14, 16, 18, 20, 22, 24–24А, 26–26А, 28/2, 30/1, 32, 34, 36–36/2, 38, 44, 46, 48–48А, 50, 52, 54, 56, 58–58А, 60, 62, 64, 66, 68, 70, 72, 74, 76, 78, 80, 82, 84, 86, 88, 90, 92, 94/2, 96/1, 98, 100, 102, 104, 106; просп.Свободи: 93, 95, 97, 99, 101, 103, 105, 164, 168; тупик Дарвіна, тупик Кременецький, тупик Юннатів, квартал 274: 1–2, 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6Б, м.Кременчук, Полтавська обл., 396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6Б,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Козацька: 1/27–26/24; вул.Композитора Михайла Колачевського, вул.Марка Вовчка, вул.Михайла Грушевського, вул.Некрасова, вул.Олексія Древаля: 2, 4/2; вул.Петра Вершигори: 2, 4–4/2; вул.Размислова, вул.Рокитненська: 1–27;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Б, 69, 71, 73, 75, 77, 79, 81, 83, 85, 87, 89, 91, 93, 95, 97, 99, 101, 103, 105, 107–279; тупик Айвазовського, квартал 278: 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3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їнів-інтернаціоналістів: 2А, 16–22; вул.Володимира Великого: 72; квартал 287: 14–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Петруся, 140, м.Кременчук, Полтавська обл., 396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артал 287, 16,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рховинця, вул.Кавказька, вул.Панянка: 6А, 6Б, 6В, 8, 8А, 9, 10, 11Б, 11В, 12, 13, 15, 15/50, 16, 16Б, 19А, 21, 21А, 22, 23, 24, 25, 25А, 29, 29А, 31, 32А, 33, 35, 36, 37, 38, 40, 43, 45, 47, 48, 49, 51, 53, 55, 57, 57/1, 59, 61, 63, 65, 65А, 65Б; вул.Степовика, вул.Хасанівська, вул.Шолом Алейхема: 40, 42, 42А, 46, 48, 53, 55, 57, 59, 59А, 61, 63; пров.Димський: 1, 1А, 3, 5, 7, 7А, 9, 9А; пров.Коперніка: 4, 6, 8, 10, 12, 12А, 12/1; пров.Ломаний: 12–43А; пров.Степови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10, м.Полтава, Полтавська обл., 360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10, м.Полтава, Полтавська обл., 3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угрова, вул.Грабинівська, вул.Жанни Северін, вул.Локомотивна, вул.Новобудовна, вул.Сортувальна, вул.Старокотелевська: 3–5; вул.Степана Разіна, вул.Хвойна, вул.137-Й КМ, пров.Бугровий, пров.Вагонний, пров.Грабинівський, пров.Донецький, пров.Кондукторський, пров.Крутобережанський, пров.Скороході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ова, 8, м.Полтава, Полтавська обл., 36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зова, 8, м.Полтава, Полтавська обл., 36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ерегова, вул.Гайового, вул.Євгена Сверстюка, вул.Залізнична, вул.Кільцева, вул.Князя Ігоря Святославича, вул.Коломакська, вул.Кременчуцька, вул.Натуралістів, вул.Річкова, вул.Черепанова, вул.1-Й Проїзд, вул.2-Й Проїзд, вул.3-Й Проїзд, вул.4-Й Проїзд, вул.5-Й Проїзд, вул.6-Й Проїзд, вул.7-Й Проїзд, вул.8-Й Проїзд, вул.9 Травня, вул.9-Й Проїзд, пров.Річковий, пров.1-Й Річковий, пров.2-Й Річк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лави, 3, м.Полтава, Полтавська обл., 360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лави, 3, м.Полтава, Полтавська обл., 3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18/12; вул.Головка: 4, 8–10, 17–17А, 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огдана Хмельницького, 20, м.Полтава, Полтавська обл., 3600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огдана Хмельницького, 20, м.Полтава, Полтавська обл., 36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г, с.Комар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Момотюка, 86А, с.Берег, Дубенський р-н, Рівненська обл., 3568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Момотюка, 86А, с.Берег, Дубенський р-н, Рівненська обл., 356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а – вул.Воля, вул.Гончариха, вул.Грушевського, вул.Г.Сковороди, вул.Дубенська, вул.Застав’я-І, вул.Застав’я-ІІ, вул.Застав’я-ІІІ, вул.Кременецька, вул.Молодіжна, вул.Набережна, вул.Церковна, вул.Шкільна, вул.40-річчя Перемог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Верба, Дубенський р-н, Рівненська обл., 3567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Верба, Дубенський р-н, Рівненська обл., 3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нц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7, с.Клинці, Дубенський р-н, Рівненська обл., 348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7, с.Клинці, Дубенський р-н, Рівненська обл., 348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6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2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убенська центральна районна лікарня" Дубенської район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7, с.Верба, Дубенський р-н, Рівненська обл., 35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чне – вул.Лісова, вул.Набережна, вул.Хутірська, вул.Центральна: 1–86, 88, 90, 92, 94, 96, 98, 106, 27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0, с.Морочне, Зарічненський р-н, Рівненська обл., 340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0, с.Морочне, Зарічненський р-н, Рівненська обл., 34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Бориса Грінченка, вул.Василя Жука, вул.Гетьмана Богдана Хмельницького, вул.Грушевського: 2–69А, 71; вул.Д.Галицького: 1–32; вул.Д.Яворницького: 1–34, 36–36А, 38–38/2, 40, 42, 46, 48, 50–60А; вул.Зелена: 3, 5, 7–7А/1, 11–11А, 13–13/1, 15, 17–17/2, 19, 21, 23–23Б, 25, 27, 29, 31, 33, 35, 37; вул.Княгині Ольги, вул.Князя Володимира, вул.Коротка, вул.Лермонтова, вул.Нова, вул.Полярна, вул.Пушкіна, вул.Словацького: 3–31А; вул.Франка, вул.Шевченка: 202–212; пров.Пушк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rPr>
              <w:t>224</w:t>
            </w:r>
            <w:r>
              <w:rPr>
                <w:color w:val="000000"/>
                <w:lang w:val="uk-UA"/>
              </w:rPr>
              <w:t>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6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ераж, с.Новий Світ</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 с.Будераж, Здолбунівський р-н, Рівненська обл., 3575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 с.Будераж, Здолбунівський р-н, Рівненська обл., 357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56040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6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остріл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Самостріли, Корецький р-н, Рівненська обл., 347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Самостріли, Корецький р-н, Рівненська обл., 347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анок</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8А, с.Світанок, Корецький р-н, Рівненська обл., 347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8А, с.Світанок, Корецький р-н, Рівненська обл., 347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т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0, с.Устя, Корецький р-н, Рівненська обл., 347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0, с.Устя, Корецький р-н, Рівненська обл., 34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Перейма, с-ще Немович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19А, с.Гута-Перейма, Сарненський р-н, Рівненська обл., 3455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19А, с.Гута-Перейма, Сарненський р-н, Рівненська обл., 345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Гайдамацька, вул.Григорія Квітки-Основ’яненка, вул.Лінійна, вул.Лугова, вул.Митрополита Шептицького, вул.Михайла Грушевського: 4, 27–51, 55–55Б, 107, 109', 111, 113–115, 131–137, 139, 160БОС, 177; вул.Олени Пчілки, вул.Павла Тичини, вул.Спортивна, пров.Олександра Пушк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Шептицького, 3, м.Дубно, Рівненська обл., 35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Шептицького, 3,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rPr>
              <w:t>11</w:t>
            </w:r>
            <w:r>
              <w:rPr>
                <w:color w:val="000000"/>
                <w:lang w:val="uk-UA"/>
              </w:rPr>
              <w:t>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Медична, вул.Студентська: 3–1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осипа Драганчука, 12, м.Рівне, Рівненська обл., 3301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осипа Драганчука, 12, м.Рівне, Рівненська обл., 3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lang w:val="uk-UA"/>
              </w:rPr>
            </w:pPr>
            <w:r>
              <w:rPr>
                <w:color w:val="000000"/>
                <w:lang w:val="uk-UA"/>
              </w:rPr>
              <w:t>2</w:t>
            </w:r>
            <w:r>
              <w:rPr>
                <w:color w:val="000000"/>
              </w:rPr>
              <w:t>3</w:t>
            </w:r>
            <w:r>
              <w:rPr>
                <w:color w:val="000000"/>
                <w:lang w:val="uk-UA"/>
              </w:rPr>
              <w:t>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8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пт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6, с.Дептівка, Конотопський р-н, Сумська обл., 4166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6, с.Дептівка, Конотопський р-н, Сумська обл., 416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івка, с.Довжи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 с.Синівка, Липоводолинський р-н, Сумська обл., 4253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 с.Синівка, Липоводолинський р-н, Сумська обл., 42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пільщина, с.Іванівка, с.Коцупіївка, с.Макіївськ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вардіна, 4, с.Яснопільщина, Липоводолинський р-н, Сумська обл., 4254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вардіна, 6, с.Яснопільщина, Липоводолинський р-н, Сумська обл., 42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инці – вул.Засульська, вул.Київська: 1–114, 116; вул.Лан, вул.Лісна, вул.Миру, вул.Молодіжна, вул.Набережна, вул.Перемоги, вул.Першотравнева, вул.Свободи, вул.Соборна: 2–99, 104–106, 108; вул.Солов’їна, вул.Степова, вул.Хліборобська, вул.Шкільна, пров.Київський, пров.Миру</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6, с.Коровинці, Недригайлівський р-н, Сумська обл., 4214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6, с.Коровинці, Недригайлівський р-н, Сумська обл., 42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нухівка, с.Іва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А, с.Манухівка, Путивльський р-н, Сумська обл., 415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А, с.Манухівка, Путивльський р-н, Сумська обл., 415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кович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93, с.Рожковичі, Середино-Будський р-н, Сумська обл., 410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93, с.Рожковичі, Середино-Будський р-н, Сумська обл., 4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9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5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мля – вул.Благовіщенська, вул.Ватутіна, вул.Вишнева, вул.Воздвиженська, вул.Гагаріна, вул.Колгоспна площа, вул.Кузнецова, вул.Лозова, вул.Покровська, вул.Робітнича, вул.Слобідська: 21, 25–66; вул.Спортивна, вул.Швецова, вул.Шевченка, пров.Ватутіна, пров.Гоголя, пров.Комарова, пров.Кузнецова, пров.Ломоносова, пров.Покровський, пров.Слобідський, пров.Стаханова, пров.Суворова, пров.Троїцький, пров.Чкалова, пров.Шевченка, с.Мозкове, с.Шевченків Га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 с.Боромля, Тростянецький р-н, Сумська обл., 4262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цова, 33, с.Боромля, Тростянецький р-н, Сумська обл., 42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ост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шник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90, с.Лушники, Шосткинський р-н, Сумська обл., 4114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90, с.Лушники, Шосткинський р-н, Сумська обл., 411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4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атутіна, вул.Зарічна, вул.Києво-Московська: 36, 38, 40, 42–46; вул.Курчатова, вул.Кутузова, вул.Лугова, вул.Матросова, вул.Миколи Василенка, вул.Мічуріна, вул.Олександра Безбородька, вул.Південна, вул.Рудченка, вул.Румянцева, пров.Боїнський, пров.Зарічний, пров.Луговий, пров.Миколи Василенка, пров.Мічуріна, пров.Руд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53,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53,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Гастелло: 1–46; вул.Гмирі, вул.Городня, вул.Гудимівська, вул.Залізнична, вул.Зої Космодем’янської, вул.Камая, вул.Новопостроєна, вул.Озерна, вул.Петра Калнишевського, вул.Пилипінська: 34, 36–127; вул.Привокзальна, вул.Прорізна, вул.Пугачова, вул.Степна, вул.Суворова, вул.Ціолковського, вул.Чернецька, вул.Ярмарочна, пров.Білозерцева, пров.Лебединський, пров.Тракторний, пров.Хімік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іда Батютенка, 55, м.Лебедин, Сумська обл., 422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іда Батютенка, 55,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69"/>
        <w:gridCol w:w="3441"/>
        <w:gridCol w:w="34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9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ельниця-Подільська – вул.Вільховецька, вул.Грушевського, вул.Дністрова, вул.Драгоманова, вул.Кармелюка, вул.Кільцева, вул.Коцюбинського, вул.Миру, вул.Митяшкіна, вул.Некрасова, вул.Пивоварова, вул.Підгірна, вул.Сагайдачного, вул.Січових Стрільців: 1–7; пров.Вільховецький, пров.Дністрової: 11; пров.Коцюбинського, пров.Митяшкін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9, смт Мельниця-Подільська, Борщівський р-н, Тернопільська обл., 4875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9, смт Мельниця-Подільська, Борщівський р-н, Тернопільська обл., 4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5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ки</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Красне, Гусятинський р-н, Тернопільська обл., 4823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Красне, Гусятинський р-н, Тернопільська обл., 48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бар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3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ин</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Бутин, Збаразький р-н, Тернопільська обл., 47313</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 с.Бутин, Збаразький р-н, Тернопільська обл., 47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5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бараж – вул.Володимира Великого, вул.Григорія Сковороди, вул.Грушевського: 3–57, 59, 61, 63, 65, 67, 69, 71, 73, 75, 77, 79, 81, 83–83А, 85, 87; вул.Дмитра Клячківського, вул.Івана Прашка, вул.Івана Франка, вул.Івана Франка бічна, вул.Княгині Ольги, вул.Котляревського, вул.Куліша, вул.Лугова, вул.Майдан Франка, вул.Миру, вул.Молодіжна, вул.Низька, вул.Оболоня, вул.Ольги Кобилянської, вул.Пігорева, вул.Поповича, вул.Рильського, вул.Родини Білинських, вул.Тараса Шевченка, вул.Федьковича, вул.Чехова, вул.Шолом Алейхема, вул.50-річчя УПА, вул.780-річчя Збараж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 м.Збараж, Збаразький р-н, Тернопільська обл., 4730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 м.Збараж, Збаразький р-н, Тернопільська обл., 47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6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бараж – вул.Володимира Івасюка, вул.Володимира Івасюка бічна, вул.Гайдамацька, вул.Генерала Павленка, вул.Гоголя, вул.Горбачевського, вул.Грушевського: 58, 60, 62, 64, 66, 68, 70–70А, 72, 74, 76, 78, 80, 82, 84, 86, 88–93А, 96–143А; вул.Залізнична, вул.Князя Острозького, вул.Коцюбинського, вул.Майбороди, вул.Міцкевича, вул.Павла Полуботка, вул.Пушкіна, вул.Симоненка, вул.Степана Бандери, вул.Степана Руданського, вул.Технічна, вул.Тургенєва, вул.Чайковського</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8, м.Збараж, Збаразький р-н, Тернопільська обл., 4730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8, м.Збараж, Збаразький р-н, Тернопільська обл., 47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6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не – вул.Гагаріна, вул.Липова, вул.Прибережна, вул.Сагайдачного, вул.Степана Бандери, вул.Шевчен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Колодне, Збаразький р-н, Тернопільська обл., 4733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Колодне, Збаразький р-н, Тернопільська обл., 47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1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в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с.Вікторівка, Козівський р-н, Тернопільська обл., 4768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7, с.Вікторівка, Козівський р-н, Тернопільська обл., 476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1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7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зарів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аї, 3, с.Лазарівка, Монастириський р-н, Тернопільська обл., 4834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аї, 3, с.Лазарівка, Монастириський р-н, Тернопільська обл., 48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0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ця</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 с.Криниця, Монастириський р-н, Тернопільська обл., 4838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 с.Криниця, Монастириський р-н, Тернопільська обл., 483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гає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9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ень</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11, с.Червень, Підгаєцький р-н, Тернопільська обл., 48034</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кова, 11, с.Червень, Підгаєцький р-н, Тернопільська обл., 48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т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6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й Потік</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річна, 2, с.Білий Потік, Чортківський р-н, Тернопільська обл., 4853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дрічна, 2, с.Білий Потік, Чортківський р-н, Тернопільська обл., 48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6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 с.Кривеньке, Чортківський р-н, Тернопільська обл., 4852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Кривеньке, Чортківський р-н, Тернопільська обл., 4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9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агірян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илянської, 5, с-ще Нагірянка, Чортківський р-н, Тернопільська обл., 48543</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7, с-ще Нагірянка, Чортківський р-н, Тернопільська обл., 48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0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улів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0, с.Сосулівка, Чортківський р-н, Тернопільська обл., 4857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0, с.Сосулівка, Чортківський р-н, Тернопільська обл., 485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и</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А, с.Кути, Шумський р-н, Тернопільська обл., 4717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А, с.Кути, Шумський р-н, Тернопільська обл., 47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тьмана І. Виговського: 9–9А, 11, 13, 15, 17, 19–19А, 21, 23, 25–42; вул.Гетьмана І. Мазепи: 9–13, 15–15А, 17, 19, 23; вул.Достоєвського, вул.Максима Кривоноса: 1, 3–5, 7, 9–13Б, 15–19; вул.Миру: 1А, 2А, 3А, 4А; вул.Петриківська: 2, 4, 6, 8, 10, 12, 14, 16–18, 20, 22, 24;</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енка, 1А, м.Тернопіль, Тернопільська обл., 4602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енка, 1А, м.Тернопіль, Тернопільська обл., 46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просп.Злуки: 11–2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кстильна, 8, м.Тернопіль, Тернопільська обл., 4601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кстильна, 8, м.Тернопіль, Тернопільська обл., 46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6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Збаразька: 1, 3, 5–9, 11, 13, 15, 17–29, 35; вул.Текстильна, вул.Фабрична, вул.Шота Руставелі, пров.Збаразьк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29, м.Тернопіль, Тернопільська обл., 4600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29, м.Тернопіль, Тернопільська обл., 46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ілецька, вул.Броварова, вул.Вільшана, вул.Вокзальна, вул.Залізнична: 52, 54, 56, 58–58А, 60–123; вул.Катерини Рубчакової, вул.Київська, вул.Підгірна, вул.Середня, вул.Січових Стрільців</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168"/>
        <w:gridCol w:w="3491"/>
        <w:gridCol w:w="349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в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69</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оні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2, с.Погонівка, Барвінківський р-н, Харківська обл., 64752</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2, с.Погонівка, Барвінківський р-н, Харківська обл., 647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85</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не, с.Курулька, с.Пашкове</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с.Курулька, Барвінківський р-н, Харківська обл., 64762</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с.Курулька, Барвінківський р-н, Харківська обл., 647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10</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доренкове, с.Завгороднє, с.Майдан, с.Мозолівка, с.Очеретове, с.Шелудькове</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ябухи М.Л., 5, с.Сидоренкове, Валківський р-н, Харківська обл., 6305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ябухи М.Л., 5, с.Сидоренкове, Валківський р-н, Харківська обл., 63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9</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ище, с.Бугруватка, с.Огірцеве, с.Приліп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 с.Гатище, Вовчанський р-н, Харківська обл., 62509</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 с.Гатище, Вовчанський р-н, Харківська обл., 625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67</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с.Василі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37А, с.Василівка, Вовчанський р-н, Харківська обл., 62522</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37А, с.Василівка, Вовчанський р-н, Харківська обл., 625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Волошкова, вул.Волошкова/Польова, вул.Волошкова/пров.Футлярний, вул.Залізнична, вул.Молодіжн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Гетьманський, вул.Центральна/пров.Колгоспний, вул.Центральна/Сєдова, вул.Щаслива, вул.Щаслива/пров.Семенський,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вул.Ганни Шупенко,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пров.Яровий, вул.Семена Ковалевського/Царська, вул.Слобідська: 72, 74, 76, 78, 80, 84, 86–185; вул.Слобідська/вул.Мала Гончарівка, вул.Слобідська/Дмитрівська, вул.Слобідська/пров.Лиманський,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Шевченка/пров.1 Травня,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Видна, вул.Гончаренка: 3–41, 43, 45; вул.Гончаренка/пров.Горянський, вул.Лугова, вул.Миру, вул.Нові Будинки, вул.Новоселівка, вул.Павлівська, вул.Павлівська/пров.Вербний, вул.Павлівська/пров.Павлівський, вул.Садова, вул.Садова/в’їзд Зелений, вул.Садова/пров.Набережний, вул.Садова/Садова, вул.Світанкова, вул.Світанкова/Новоселівка, вул.Спартака, вул.Центральна: 53, 55–57, 59А, 65–176; вул.Центральна/пров.Куликівський, вул.Центральна/пров.Спартака, пров.Вербний, пров.Веселий, пров.Гончаренка, пров.Гончаренка/вул.Миру, пров.Горянський, пров.Карпівський, пров.Ковалівський, пров.Куликівський, пров.Куликівський/в’їзд Веселий, пров.Луговий, пров.Миру, пров.Набережний, пров.Некрасова, пров.Новоселівський, пров.Павлівський, пров.Перемоги, пров.Південний, пров.Річний, пров.Сніжний, пров.Спартака, пров.Центральний</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20</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Гомільша, с.Западня</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аєва, 5, с.Велика Гомільша, Зміївський р-н, Харківська обл., 63451</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аєва, 5, с.Велика Гомільша, Зміївський р-н, Харківська обл., 634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34</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нівка – в’їзд Залізничний, в’їзд Сонячний, вул.Вернигоренка, вул.Гоголя, вул.Залізнична: 26–44; вул.ім.Н.Мовіної, вул.Коцюбинського, вул.Кутузова, вул.Ломоносова, вул.Молодіжна, вул.Некрасова, вул.Нова, вул.Скринянська, вул.Слобожанська: 1–79, 83–85, 87–89, 91, 93–95, 99, 101–101А, 107; вул.Сонячна, вул.Суботівка, вул.Театральна, вул.Тернова, вул.Тиха, вул.Широнінців, пл.Миру, пров.Залізничний, пров.Ломоносова, пров.Піщаний, пров.Скринянський, пров.Солов’їний, пров.Сонячний, пров.Суботівки, пров.Тихий, пров.Широнінців, пров.Яровий, пров.1-й ім.Н.Мовіної, пров.1-й Кутузова, пров.2-й ім.Н.Мовіної, пров.2-й Кутузова, пров.3-й ім.Н.Мовіної, пров.4-й ім.Н.Мовіної, с.Безпалівка, с-ще Безпалівка, с.Дудківка, с.Жадані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44Д, с.Таранівка, Зміївський р-н, Харківська обл., 6345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44Д, с.Таранівка, Зміївський р-н, Харківська обл., 634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ег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99</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ссарабівка, с.Кохані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2, с.Бессарабівка, Кегичівський р-н, Харківська обл., 64053</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2, с.Бессарабівка, Кегичівський р-н, Харківська обл., 64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305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11</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Парафії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 с.Нова Парафіївка, Кегичівський р-н, Харківська обл., 64052</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Нова Парафіївка, Кегичівський р-н, Харківська обл., 64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13</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асковія</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осипа Даценка, 101, с.Парасковія, Кегичівський р-н, Харківська обл., 64023</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Йосипа Даценка, 101, с.Парасковія, Кегичівський р-н, Харківська обл., 64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25</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с.Каленикове, с.Мірошникі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Мірошниківка, Коломацький р-н, Харківська обл., 63111</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 с.Мірошниківка, Коломацький р-н, Харківська обл., 631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чен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8</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ятницьке</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зарова, 30, с.П’ятницьке, Печенізький р-н, Харківська обл., 62809</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зарова, 30, с.П’ятницьке, Печенізький р-н, Харківська обл., 628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6</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Мостобудівників, в’їзд Чайковського, вул.Григорія Сковороди, вул.Грушевського, вул.Зміївська: 71–159А; вул.Кооперативна, вул.Піщана, вул.Федора Блудова, вул.Чайковського: 1–45/47; пров.Піщаний, пров.Покровський</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44А, смт Безлюдівка, Харківський р-н, Харківська обл., 62489</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44А, смт Безлюдівка, Харківський р-н, Харківська обл., 624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4</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Веселий, в’їзд Радісний, в’їзд Український, вул.Айвазовського, вул.Весела, вул.Височанська, вул.Єсеніна, вул.Зелена, вул.Квіткова, вул.Кримська, вул.Лісова, вул.Ощепкова: 3, 5; вул.Польова, вул.Поштова: 11, 36/6–52А, 58; вул.Прудова, вул.Радісна, вул.Садова, вул.Театральна: 1–3Б, 5–5А, 10–32; вул.Українська: 4, 6, 8–10А, 12, 14, 16–18, 20, 22, 24–24/2, 26, 28, 30/5, 32–161; вул.Шевченка, вул.8-го Березня, пров.Веселий, пров.Зелений, пров.Зеленогайський, пров.Ново-Зеленогайський, пров.Ново-Український, пров.Осінній, пров.Південний, пров.Підгірний, пров.Польовий, пров.Радісний, пров.Садовий, пров.Український, просп.Зеленогайський, тупик Веселий</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еленогайський, 43, смт Високий, Харківський р-н, Харківська обл., 6246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еленогайський, 43, смт Високий, Харківський р-н, Харківська обл., 624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їзд Суворова, вул.Благодатна, вул.Бузкова, вул.Велозаводська, вул.Вербна, вул.Дачна, вул.Джерельна: 42, 44, 55–79/1; вул.Дружби: 62, 64, 66–80/11; вул.Жасмінова, вул.Житня, вул.Залісна, вул.Затишна, вул.Каштанова, вул.Квітуча, вул.Лазурна, вул.Лермонтова, вул.Мальовнича: 1/51–12; вул.Маяковського, вул.Миру: 75–136; вул.Молодіжна, вул.Новоселищна, вул.Плеханова, вул.Поповича, вул.Приозерна, вул.Проліскова, вул.Суворова, вул.Транспортна: 4, 6, 8, 10, 12, 14–16, 18, 20, 22, 24, 53–77; вул.Успішна, вул.Фіалкова, вул.Чернишевського, вул.Широка, вул.Яблунева, вул.Ясна, пл.Шкільна, пров.Гоголя, пров.Козацький, пров.Маяковського, пров.Слюсарний, проїзд Суворов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7</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Ватутіна, вул.Героїв Чорнобиля, вул.Ігнатенко, вул.Квіткова, вул.Косогірна, вул.Кравцова, вул.Лісова, вул.Мамаєва, вул.Підгірна, вул.Суботи, пл.Ватутіна, пров.Героїв Чорнобиля, пров.Калиновий, с-ще Першотравневе</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Чорнобиля, 70А, м.Південне, Харківський р-н, Харківська обл., 62463</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Чорнобиля, 70А, м.Південне, Харківський р-н, Харківська обл., 624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30</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Хутори, с.Жура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85, с.Великі Хутори, Шевченківський р-н, Харківська обл., 63611</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85, с.Великі Хутори, Шевченківський р-н, Харківська обл., 636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0</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вірів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0А, с.Старовірівка, Шевченківський р-н, Харківська обл., 63631</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0А, с.Старовірівка, Шевченківський р-н, Харківська обл., 636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3</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ляб’єва, в’їзд Весняний, в’їзд Гостинний, в’їзд Данила Нечая, в’їзд Оболонний, в’їзд Павлова, в’їзд Червоногірський, вул.Аляб’єва, вул.Бородіна, вул.Бугриста, вул.Весняна: 2–2А, 4–4А, 8–54; вул.Гончарна, вул.Гостинна: 1–46, 48–48Б, 52, 54–54А, 56, 58, 60, 62, 64, 68, 70, 72–72Б; вул.Запорізька, вул.Івана Богуна, вул.Івана Гонти, вул.Короленка, вул.Краснокутського, вул.Лозівська: 1, 3, 5, 7, 9, 11–11А, 13–15, 17; вул.Лугова, вул.Оболонна, вул.Олекси Довбуша, вул.Павлова, вул.Панфілова, вул.Радіщева, вул.Свободи, вул.Селянська, вул.Сумська: 3, 5–31; вул.Тарасівська, вул.Цусимська, вул.Червоногірська: 16, 18, 20, 22–117; вул.Чумацька: 23, 25, 29–35; вул.Шекспіра, вул.Шмідта: 1–21, 23, 25, 27, 29, 31, 35, 37, 39, 41, 43, 47; пров.Алмазний, пров.Аляб’єва, пров.Бірюзовий, пров.Бугристий, пров.Гостинний, пров.Електриків, пров.Запорізький, пров.Казанський, пров.Карамзіна, пров.Короленка, пров.Оболонний, пров.Павлова, пров.Панфілова, пров.Пирогова, пров.Пішохідний, пров.Свободи, пров.Тукумський, пров.Цусимський, пров.Червоногірський: 25–55; пров.Шекспіра, пров.Шмідта, проїзд Весняний, проїзд Гостинний, проїзд Свободи, проїзд Шекспір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тинна, 2А, м.Ізюм, Харківська обл., 6430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тинна, 2А, м.Ізюм, Харківська обл., 6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2</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лаговіщенська: 38, 40–51; вул.Богдана Хмельницького: 1–45; вул.Гагаріна, вул.Десняка, вул.Катеринівська, вул.Ковальська: 2–2А, 4, 6, 8, 10, 12, 14, 16, 18, 20, 22, 24, 26, 28, 30, 32, 34, 36, 38, 40, 42, 44; вул.Лісова, вул.Михайла Грушевського: 47, 49–96; вул.Некрасова: 10, 12, 14, 16, 18, 26–28, 34–40, 42–42А, 44, 46, 48–48А, 50, 54, 56; вул.Олександра Лавренка: 48, 50–83; вул.Павлоградська: 69–142; вул.Перемоги: 43, 45–47, 49–108; вул.Південна, вул.Свободи: 2–3, 5–37, 39–49; вул.Севастопольська, вул.Толстого, вул.Щедріна, пров.Богдана Хмельницького, пров.Дніпровський, пров.Зелений, пров.Кооперативний, пров.Марка Кропивницького, пров.Перемоги, пров.Свободи, пров.Толстого, пров.Шевчен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градська, 74Б, м.Лозова, Харківська обл., 64602</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градська, 74Б, м.Лозова, Харківська обл., 64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6</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хтирський, в’їзд Полтавський, в’їзд Різдвяний, в’їзд Рябіновий, в’їзд Тамбовський, в’їзд Тичини, в’їзд Успішний, в’їзд Шевченка, вул.Валерія Лобановського, вул.Вільна, вул.Героїв Афганців, вул.Дуншовська: 2/39, 4/1, 6/2, 8, 10, 12, 14/10, 16/13, 18, 20, 22, 24, 26, 28–28А, 30, 32, 34, 36, 38–40, 42А–42/2, 44–44/1, 46, 48, 50А–50/2, 52, 54, 56–60; вул.Клубна, вул.Крива, вул.Лермонтова, вул.Нежданової, вул.Нова: 15–19; вул.Полтавська, вул.Різдвяна, вул.Рябінова, вул.Челюскіна: 1–52А, 54–54/2; вул.Чехова, вул.Шевченка: 2–2В, 4, 6А–6Б, 8, 10, 12, 14–14Б, 16–20, 22–22А, 24, 26, 30, 32–34, 36, 38, 40, 42, 44–44/2А, 48, 50–50Б, 52А–52В, 56–56/2, 58, 60, 62, 64/4, 66, 70, 72, 74, 76, 78, 80, 82А–82/2, 84–84/1, 86/2, 88/1, 92; пров.Валерія Лобановського, пров.Вільний, пров.Вінницький, пров.Гребельний, пров.Кузнечний, пров.Різдвяний, пров.Тамбовський, пров.Челюскіна, пров.Шаляпіна, пров.Шевченка</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4</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линичівський, вул.Берзиня, вул.Бражниківська, вул.Вербицька, вул.Волошкова, вул.Горяївська, вул.Даниленка, вул.Дібровна, вул.Крамаренківська, вул.Краснокутська, вул.Кулиничівська, вул.Лаврика, вул.Марфінська, вул.Наукова, вул.Серебряківська, вул.Сіверська, вул.Сьомої Гвардійської Армії, вул.Тваринників, вул.Ткачівська, вул.Українська п’ята, пров.Горяївський, пров.Кулиничівський, пров.Прогінний, пров.Серебряківський</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щенка, 5, м.Харків, Харківська обл., 61026</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щенка, 5, м.Харків, Харківська обл., 61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сн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6</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щенківський, вул.Воскресенська: 5–15; вул.Греківська: 3, 7; вул.Лисаветинська: 1–1Б, 3–5В; вул.Нетіченська: 25–36/38; набережна Гімназійна: 20–26; пров.Бужинський, пров.Ващенківський, пров.Краснокутський</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нська, 8, м.Харків, Харківська обл., 61010</w:t>
            </w:r>
          </w:p>
        </w:tc>
        <w:tc>
          <w:tcPr>
            <w:tcW w:w="34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нська, 8, м.Харків, Харківська обл., 61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23"/>
        <w:gridCol w:w="3664"/>
        <w:gridCol w:w="36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Бикова Леоніда, вул.Володимирська: 11–73; вул.Гетьманська, вул.Заводська: 69–97; вул.Затишна, вул.Котляревського, вул.Лугова, вул.Молодіжна, вул.Незалежності, вул.Некрасова, вул.Перекопська, вул.Польова, вул.Різдвяна: 16, 20, 22, 28–30А, 32, 36–36А; вул.Солов’їна, вул.Таврійська, вул.Українська, вул.Херсонська: 136–138, 140, 142, 144, 146, 150, 152, 154, 156, 158, 160–169, 170–286; вул.Центральна: 374, 376, 378, 382, 388, 394, 396, 398, 400, 402–404, 406–408, 412–551; вул.Чкалова, вул.Шевченко: 125–129, 131, 133–133А, 137–199; вул.Яблунева,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Горіккера Михайла, вул.Григорія Сковороди, вул.Кизи-Кермен, вул.Київська, вул.Комарова: 6–25, 84–100; вул.Кримська, вул.Матросова, вул.Олеся Гончара, вул.Островського, вул.Пархоменко: 30–88; вул.Робоча: 6, 21–31; вул.Севастопольська: 12–14, 16, 18, 20–30; вул.Січових стрільців, вул.Скіфська: 84–109; вул.Смеричинського, вул.Франко, вул.Центральна: 109–201А, 203, 207–209; вул.Чумацька, вул.Шалімова, вул.Шкільна, вул.1Травня: 105–113, 117–119, 121, 123–184, 186, 188–194; вул.4-й гвардійської мехбригади, пров.Будівельний: 23–39; пров.Горний, пров.Зелений, пров.Лікарняний, пров.Таврійськ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173, м.Берислав, Бериславський р-н, Херсонська обл., 743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17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а Криниця, с.Первомайське</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корп.Б, смт Біла Криниця, Великоолександрівський р-н, Херсонська обл., 74112</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корп.Б, смт Біла Криниця, Великоолександрівський р-н, Херсонська обл., 7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2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алуга, с.Веселе, с.Червона Людмилівк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корп.А, с.Нова Калуга, Великоолександрівський р-н, Херсонська обл., 7411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корп.А, с.Нова Калуга, Великоолександрівський р-н, Херсонська обл., 74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36</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Лозове</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дова, 5, с.Андріївка, Великоолександрівський р-н, Херсонська обл., 7410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дова, 5, с.Андріївка, Великоолександрівський р-н, Херсонська обл., 74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54Б, с.Новоолександрівка, Каланчацький р-н, Херсонська обл., 7582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54Б, с.Новоолександрівка, Каланчацький р-н, Херсонська обл., 758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7А, с.Олександрівка, Каланчацький р-н, Херсонська обл., 7584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7А, с.Олександрівка, Каланчацький р-н, Херсонська обл., 75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еображенка, с.Ставки</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с.Преображенка, Каланчацький р-н, Херсонська обл., 7583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с.Преображенка, Каланчацький р-н, Херсонська обл., 758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їрк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аїрка, Каланчацький р-н, Херсонська обл., 75805</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аїрка, Каланчацький р-н, Херсонська обл., 758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огризове, с.Поди</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А, с.Костогризове, Олешківський р-н, Херсонська обл., 7513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А, с.Костогризове, Олешківський р-н, Херсонська обл., 75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0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с.Червоний Остр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с.Богданівка, Волочиський р-н, Хмельницька обл., 3122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с.Богданівка, Волочиський р-н, Хмельницька обл., 31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вковинці – вул.Б.Хмельницького, вул.Ватутіна, вул.Вокзальна, вул.Злагоди, вул.Комарова, вул.Коцюбинського, вул.Макаренка, вул.Нова, вул.Перемоги, вул.Першотравнева, вул.Південна, вул.Поштова, вул.Садова, вул.Схабенка, пров.Артільний, пров.Вокзальний, пров.Зелений, пров.Ломоносова, пров.Малий, пров.Мічуріна, пров.Поштовий, пров.Пушкіна, пров.Робочий, пров.Садовий, пров.Тихий, ж/д буд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9, смт Вовковинці, Деражнянський р-н, Хмельницька обл., 3222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9, смт Вовковинці, Деражнянський р-н, Хмельницька обл., 32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1, с.Садове, Деражнянський р-н, Хмельницька обл., 3222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1, с.Садове, Деражнянський р-н, Хмельницька обл., 32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ин, с.Бали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Балин, Дунаєвецький р-н, Хмельницька обл., 3244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Балин, Дунаєвецький р-н, Хмельницька обл., 324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3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Яцьковецька, с.Яць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6А, с.Гута-Яцьковецька, Дунаєвецький р-н, Хмельницька обл., 3245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6А, с.Гута-Яцьковецька, Дунаєвецький р-н, Хмельницька обл., 324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ньк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Ковальчука, 34А, с.Чаньків, Дунаєвецький р-н, Хмельницька обл., 3244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Ковальчука, 34А, с.Чаньків, Дунаєвецький р-н, Хмельницька обл., 32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ірец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Б/2, с.Двірець, Ізяславський р-н, Хмельницька обл., 3034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Б/2, с.Двірець, Ізяславський р-н, Хмельницька обл., 30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ьчин, с.Більчи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А, с.Більчин, Ізяславський р-н, Хмельницька обл., 3034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А, с.Більчин, Ізяславський р-н, Хмельницька обл., 303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ець-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2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ст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 с.Ластівці, Кам’янець-Подільський р-н, Хмельницька обл., 3236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 с.Ластівці, Кам’янець-Подільський р-н, Хмельницька обл., 3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7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ас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Горбасів, Летичівський р-н, Хмельницька обл., 3154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Горбасів, Летичівський р-н, Хмельницька обл., 315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ероїв Крут, вул.Грушевського, вул.Івана Огієнка, вул.І.Франка, вул.Кармалюка: 2–47, 49, 51, 53, 55, 57, 59, 61, 63, 65, 67, 69, 71–73, 77–79; вул.Лікарська: 9, 11–18/1; вул.Мазура Василя, вул.Матвєєвої Олени, вул.Осліковського, вул.Романа Шухевича, вул.Савіцького Юрія: 2–43/2, 45–45/1, 47–49, 51, 53, 55, 57; вул.Свободи: 43–43/3, 45, 47, 51–51/2, 53, 55, 59, 61, 65, 67–67/1, 71, 73, 75, 77, 79–116; вул.Смолінського Леоніда, вул.Толстого, вул.Чорновола: 1–3, 5–5/1, 7; пров.Горького, пров.Калиновий, пров.1 Лікарський, пров.2 Лікар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9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тьк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6/1, с.Титьків, Полонський р-н, Хмельницька обл., 3052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6/1, с.Титьків, Полонський р-н, Хмельницька обл., 30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єщина, с.Юровщи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Юровщина, Полонський р-н, Хмельницька обл., 3052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Юровщина, Полонський р-н, Хмельницька обл., 30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гми, вул.Героїв Майдану: 75, 79, 81–154; вул.Комарова, вул.Лісова, вул.Набережна, вул.Чапаєва, вул.Шевченка: 21, 23, 27–45; пров.Героїв Майдану, пров.Набережний, пров.Чапає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29, смт Понінка, Полонський р-н, Хмельницька обл., 305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29,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хн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Сахнівці, Старокостянтинівський р-н, Хмельницька обл., 3113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Сахнівці, Старокостянтинівський р-н, Хмельницька обл., 31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А, с.Дубова, Старосинявський р-н, Хмельницька обл., 3142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А, с.Дубова, Старосинявський р-н, Хмельницька обл., 31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лян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23, с.Подоляни, Старосинявський р-н, Хмельницька обл., 3143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23, с.Подоляни, Старосинявський р-н, Хмельницька обл., 314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8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авнев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5, с.Травневе, Старосинявський р-н, Хмельницька обл., 314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5, с.Травневе, Старосинявський р-н, Хмельницька обл., 314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Синя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 с.Нова Синявка, Старосинявський р-н, Хмельницька обл., 3143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 с.Нова Синявка, Старосинявський р-н, Хмельницька обл., 31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купн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А, смт Закупне, Чемеровецький р-н, Хмельницька обл., 3161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А, смт Закупне, Чемеровецький р-н, Хмельницька обл., 316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а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с.Бережанка, Чемеровецький р-н, Хмельницька обл., 3162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с.Бережанка, Чемеровецький р-н, Хмельницька обл., 316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5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сятин</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46А, с.Гусятин, Чемеровецький р-н, Хмельницька обл., 3161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46А, с.Гусятин, Чемеровецький р-н, Хмельницька обл., 31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ч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 с.Черче, Чемеровецький р-н, Хмельницька обл., 3164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 с.Черче, Чемеровецький р-н, Хмельницька обл., 316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7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чапинці, с.Садов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101, с.Почапинці, Чемеровецький р-н, Хмельницька обл., 3165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101, с.Почапинці, Чемеровецький р-н, Хмельницька обл., 316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9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опот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оніслава Мельника, 2, с.Хропотова, Чемеровецький р-н, Хмельницька обл., 3164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оніслава Мельника, 2, с.Хропотова, Чемеровецький р-н, Хмельницька обл., 31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Зелена, с.Мала Зеле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6А, с.Велика Зелена, Чемеровецький р-н, Хмельницька обл., 3163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6А, с.Велика Зелена, Чемеровецький р-н, Хмельницька обл., 316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утір</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1В, с.Хутір, Шепетівський р-н, Хмельницька обл., 3041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1В, с.Хутір, Шепетівський р-н, Хмельницька обл., 30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икул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6, с.Брикуля, Шепетівський р-н, Хмельницька обл., 3044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6, с.Брикуля, Шепетівський р-н, Хмельницька обл., 304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атутіна, вул.Короленка: 2, 4, 6, 8, 11, 13–31А, 33–37, 39, 41–41А, 43–43А, 45, 47, 49; вул.Лисенка, вул.Мала, вул.Мічуріна, вул.Павлова: 1–33; вул.Панфілова, вул.Хмельницьке шосе: 1–13; вул.Черняхівського: 1–44А; пров.Бастіонний, пров.Голованевського-Барського, пров.Гуменецький, пров.Короленка, пров.Котляревського, пров.Лисенка, пров.Олександра Олеся, пров.Павлова, пров.Черняхівського, пров.Яблуне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доп’янова, вул.Дачна, вул.Івана Франка: 2–10, 12–12А, 14–16А, 18, 20–30; вул.Каманіна, вул.Карвасари, вул.Кренкеля, вул.Леваневського, вул.Ляпідевського, вул.Нагірна, вул.Південна: 1–33; вул.Річна, вул.Середня, вул.Шевченка: 30, 32–32А, 34–36, 38, 40, 42, 44, 46; вул.Яна де Вітте, вул.8 Березня, пров.Дороніна, пров.Загородній, пров.Ківільші, пров.Прорізний, пров.Шевче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идрівецький узвіз, вул.Видрівка, вул.Жванецьке шосе, вул.Заболотного, вул.Злагоди, вул.Кіргізова, вул.Некрасова, вул.Об’їзна, вул.Олександра Удовиченка, вул.Оринінське шосе, вул.Свідницького, пров.Амбулаторний, пров.Базарний, пров.Довжоцький, пров.Євгена Маланюка, пров.Жванецький, пров.Заболотного, пров.Замковий, пров.Зелений, пров.Кам’янецький, пров.Некрасова, пров.Новий, пров.Об’їзний, пров.Оринінський, пров.Попова, пров.Свідницького, пров.Спортивний, пров.Тополь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27Б,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27Б,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5/2, 17/1, 20–20/1, 21/1–25/1, 27/1–29/1; вул.Свободи: 20/1–20/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3/1Б, 5, 7, 9–11, 13, 15–15/1, 17, 19, 21, 25; вул.Паркова: 73–97/1; вул.Толстого: 1, 5–46/1; пров.Гагаріна, пров.Гвардійський, пров.Маяков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йсера: 55–71, 74/1; вул.Володимирська: 12–14, 36–58; вул.Грушевського: 6–59, 63–63/3; вул.Пилипчука: 4–5/3; вул.Подільська: 38, 54/1–60, 62, 64–92; вул.Проскурівська: 1, 3, 19/2–19/3Б, 21–24, 25–28/2, 33/1–53; вул.Проскурівського підпілля: 25, 51/1, 61, 67; вул.Свободи: 20, 22, 22/1–24, 30; вул.Староміська: 50;</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43, м.Хмельницький, Хмельницька обл., 290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43,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0–12;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3, 8, 14; вул.Шевченка: 46–46/2, 50, 52, 54, 56–60, 73–85; пров.Некрас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33, м.Хмельницький, Хмельницька обл., 2900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33, м.Хмельницький, Хмельницька обл., 2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тонош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Лисенка, 52, с.Золотоношка, Драбівський р-н, Черкаська обл., 198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4, с.Золотоношка, Драбівський р-н, Черкаська обл., 198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щинц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42, с.Грищинці, Канівський р-н, Черкаська обл., 190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42, с.Грищинці, Канівський р-н, Черкаська обл., 1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76, с.Лука, Канівський р-н, Черкаська обл., 1906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76, с.Лука, Канівський р-н, Черкаська обл., 19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Б.Каравайського: 3–50; вул.Будинок операторів, вул.В.Івасюка, вул.Водокачка, вул.Володимирська, вул.Героїв Холодного Яру, вул.Гонти, вул.Жовтнева, вул.Залізнична, вул.І.Валюка: 4–54; вул.І.Сірка, вул.Козацька, вул.Локомотивна, вул.Миру, вул.Музична: 1–59, 84–84А; вул.Небесної Сотні: 61А, 63–63А, 65–65А, 67А–82А; вул.Н.Терещенка: 1–1А, 5–5Г, 9, 15, 19, 72–140А; вул.Революції Гідності, вул.Соборна: 68–68Б, 72–72А, 74, 76–139; вул.Станційна: 24, 27–30А; вул.Тичини, вул.Транспортна, вул.Франка, пров.Гонти, пров.Дружби, пров.Залізничний, пров.Козацький, пров.Миру, пров.Небесної Сотні, пров.С.Бандери, пров.Тичи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ірка, 7, м.Христинівка, Христинівський р-н, Черкаська обл., 20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ірка, 7, м.Христинівка, Христинівський р-н, Черкаська обл., 20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динь</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 смт Ірдинь, Черкаський р-н, Черкаська обл., 196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 смт Ірдинь, Черкаський р-н, Черкаська обл., 19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21–280; вул.Гагаріна: 109, 111, 113, 115, 119–121, 123, 125, 127, 129–497; вул.Данила Нарбута, вул.Івана Мірошніченка, вул.Миколи Лисенка, вул.Мошляка: 112–183; вул.Озірна, вул.Перемоги, вул.Філатова, вул.Чмиренка: 182–190, 195–198, 202, 204, 206–437; вул.Шевченка, пров.Івана Мірошніченка, пров.Пластунівський, Відомчий будинок</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14,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14,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ячеслава Чорновола, вул.Гагаріна: 1–108, 110, 112–112А, 114, 116–118, 122, 124, 126, 128; вул.Гайдамацька, вул.Героїв Майдану, вул.Дружби, вул.Єдності, вул.Ломоносова, вул.Мошляка: 27–29, 31–111А; вул.Незалежності: 1–131, 133, 135, 137, 141, 143, 145, 147–149, 151–153, 157А, 159, 163–177, 179–179А, 181, 183, 185, 187, 189; вул.Соборності, вул.Тичини, вул.Чмиренка: 95–181, 191–193, 201, 203, 205; вул.50-річчя Визволення села, пров.Волонтерський, пров.Гагаріна, пров.Ломоносова, пров.Новий, 4 км</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Вернигори, вул.Виноградна, вул.Вишнева, вул.Геронимівська, вул.Зелена Діброва, вул.Канівська, вул.Лесі Українки, вул.Лісова Просіка, вул.2 Геронимівська, пров.Лесі Українки, Дахнівське Лісництво, урочище «Альпійське», урочище «Південне», урочище «Тараск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2А, с.Геронимівка, Черкаський р-н, Черкаська обл., 196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2А,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ухівка – вул.Берегова, вул.Гоголя, вул.Грихнівська, вул.Дружби, вул.Івана Богуна: 1–37, 39, 41, 43; вул.Лесі Українки, вул.Пушкіна, вул.Рички Михайла Федоровича: 2, 4, 6, 8, 10, 12, 14, 16, 18, 20, 22, 24, 26, 28, 30, 32, 34, 36, 38; вул.Слобожанська, вул.Суворова, вул.Татаровського, вул.Халимонівська, вул.Центральна: 1–53; вул.Шевченка: 1–29, 31, 33, 35, 37, 39, 41, 43, 45, 47, 49, 51, 53, 55, 57, 59, 61, 63–73; пров.Івана Богуна, пров.Тичин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7, с.Богодухівка, Чорнобаївський р-н, Черкаська обл., 1991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7, с.Богодухівка, Чорнобаївський р-н, Черкаська обл., 199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туті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71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8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атутінська міська лікарня Ватутінської міськ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1, м.Ватутіне, Черкаська обл., 20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7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Димка, Глибоцький р-н, Чернівецька обл., 60407</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 с.Димка, Глибоцький р-н, Чернівецька обл., 604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8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я – вул.Головна: 2, 4, 6, 12, 14, 16–18, 20, 22–22Б, 24–28, 30, 34, 36–36В, 38–40, 42, 44А–46А, 48–50, 52, 58, 60, 62, 64, 66–68, 70–76, 81–84, 86–192А; вул.Колгоспна, вул.Л.Українки, вул.М.Заньковецької, вул.Митрополита Володимира, вул.М.Коруляка, вул.О.Кобилянської, вул.Поповича, вул.Руська, вул.Садова, вул.Т.Шевченка, вул.Шт.Великого, пров.Колгоспний, пров.Соборний, пров.Титов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ель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5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льменці – вул.Бесарабська, вул.Воробкевича, вул.Довженка, вул.Ковпака, вул.Колгоспна, вул.Комунальна, вул.Котляревського, вул.Мардар’єва, вул.Матросова, вул.Молдавська, вул.Незалежності, вул.Нова, вул.О.Кошового, вул.О.Паламаря, вул.Партизанська, вул.Першотравнева, вул.Північна, вул.Сільська, вул.Східна, вул.Тиха, вул.Українська, вул.Федьковича, вул.Шкільна, вул.8-Березня, пл.Центральна, пров.О.Паламаря, пров.Східний, пров.Тихий, пров.Український, пров.1 Бесарабський, пров.1 Грушевського, пров.2 Бесарабський, пров.2 Грушевського</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Центральна, 12, смт Кельменці, Кельменецький р-н, Чернівецька обл., 601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Центральна, 12, смт Кельменці, Кельменецький р-н, Чернівецька обл., 6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уковинська, вул.В. Івасюка, вул.В. Стефаника, вул.В. Стуса, вул.Г. Сковороди, вул.Дружби, вул.Залізнична, вул.І. Бажана, вул.І. Павлюк, вул.І. Синюка, вул.Київська, вул.Кубанська, вул.М. Гоголя, вул.М. Кутузова, вул.М. Лермонтова, вул.М. Лисенка, вул.М. Новицького, вул.Механізаторів, вул.Нагірна, вул.Незалежності: 54–58А, 64–68, 70–84, 86, 88, 90, 92–92А, 94, 96, 98–98А, 100, 102, 104, 106, 108, 110; вул.О. Довбуша, вул.О. Пушкіна, вул.О. Суворова, вул.Озерна, вул.П. Сагайдачного, вул.Першотравнева, вул.Польова, вул.Річкова, вул.С. Яричевського, вул.Січових стрільців, вул.Сонячна, вул.У. Кармелюка, вул.Фоміна, вул.Харківська, вул.Чагор, вул.Ю. Федьковича, вул.16 Липня, пров.Г. Сковороди, пров.Залізничний, пров.І. Бажана, пров.І. Павлюк, пров.Київський, пров.Комарівський, пров.М. Гоголя, пров.О. Пушкіна, пров.О. Суворова, пров.Першотравневий, пров.С. Яричевського, пров.Сонячний, пров.Харківський, пров.Чагор</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3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Міцкевича, вул.Б.Хмельницького: 3–55, 57, 59; вул.В.Антоновича, вул.Вишиванки, вул.В.Стефаника, вул.Дж.Джамбаєва, вул.Д.Карбишева, вул.Дніпровська, вул.Донська, вул.Залізнична, вул.Зарічна, вул.З.Космодем’янської, вул.Івана Виговського, вул.І.Мазепи, вул.Й.Шмідта, вул.Каштанова, вул.Квітнева, вул.Козацького духу, вул.Коломийська, вул.Кошківська, вул.Л.Глібова, вул.Матросова, вул.М.Василька, вул.М.Горького, вул.М.Лермонтова, вул.Нова, вул.Н.Яремчука, вул.О.Пушкіна, вул.Павла Чубинського, вул.Патріотична, вул.Південна, вул.Промислова, вул.Прутська, вул.Свободи, вул.С.Ковпака, вул.Соломії Крушельницької, вул.Степова, вул.Тиха, вул.Т.Іваницького, вул.Фізкультурна, вул.Ф.Кривенка, вул.Хотинська, вул.Шекспіра, вул.Ю.Федьковича, вул.Ю.Фучіка, вул.Ярослава Мудрого, пров.Б.Хмельницького, пров.Дніпровський, пров.І.Мазепи, пров.Квітневий, пров.Новий, пров.О.Пушкіна, пров.1-й Б.Хмельницького, пров.1-й Дніпровський, пров.2-й Дніпров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1, м.Сторожинець, Сторожинецький р-н, Чернівецька обл., 590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5,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Чехова, вул.Б.Хашдеу, вул.Б.Хмельницького: 56, 58–58А, 60–198; вул.Вашківська, вул.Вербова, вул.Володимирівська, вул.Д.Менделєєва, вул.Заставнянська, вул.Затишна, вул.І.Котляревського, вул.І.Крилова, вул.К.Галкіна, вул.Кельменецька, вул.Кіцманська, вул.Козацька, вул.Колгоспна, вул.Л.Чайкіної, вул.Львівська, вул.Мисливська, вул.М.Лисенка, вул.М.Чугуніна, вул.Набережна, вул.О.Кошового, вул.Переяславська, вул.Райдужна, вул.Сіретська, вул.Табірна, вул.Ф.Штирбу, вул.Шкільна, пров.Вашківський, пров.І.Крилова, пров.Кіцманський, пров.Л.Чайкіної, пров.Табірний, пров.1-й Вашківський, пров.1-й Л.Чайкіної, пров.1-й Шкільний, пров.2-й Б.Хмельницького, пров.2-й Вашківський, пров.2-й Л.Чайкіної, пров.2-й Шкільний, пров.3-й Б.Хмельницького, пров.3-й Шкіль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12Б, м.Сторожинець, Сторожинецький р-н, Чернівецька обл., 590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12Б,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бинська, вул.Березівська, вул.Білецька, вул.Борзенська, вул.Веренчанська, вул.Дихтинецька, вул.Заставнянська: 105, 107, 109, 111, 113, 115, 117, 119–119А, 121–121А, 123А, 125, 146–232; вул.Іванківська, вул.Кілару Іона, вул.Краматорська, вул.Кронштадтська, вул.Лужанська, вул.Мурманська, вул.Петрашевського Михайла, вул.Прип’ятська, вул.Профспілкова, вул.Рибінська, вул.Рошівська, вул.Спаська, вул.Теребовлянська, вул.Цецинська, завулок Березівський, завулок Краматор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цинська, 8, м.Чернівці, Чернівецька обл., 58004</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цинська, 8,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73055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73055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30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1"</w:t>
            </w:r>
          </w:p>
        </w:tc>
        <w:tc>
          <w:tcPr>
            <w:tcW w:w="67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6, м.Чернівці, Чернівецька обл., 58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4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иск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ітнича, 1, с.Плиски, Борзнянський р-н, Чернігівська обл., 1645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ітнича, 1, с.Плиски, Борзнянський р-н, Чернігівська обл., 164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виц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38, с.Воловиця, Борзнянський р-н, Чернігівська обл., 164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іська, 38, с.Воловиця, Борзнянський р-н, Чернігівська обл., 16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міша, 50, с.Тростянка, Борзнянський р-н, Чернігівська обл., 164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міша, 50, с.Тростянка, Борзнянський р-н, Чернігівська обл., 16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4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дути, с.Гришівка, с.Острів Надії, с.Сапон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39, с.Ядути, Борзнянський р-н, Чернігівська обл., 1642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36, с.Ядути, Борзнянський р-н, Чернігівська обл., 164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зин, с.Курил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бальчича, 17А, с.Мезин, Коропський р-н, Чернігівська обл., 162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бальчича, 17А, с.Мезин, Коропський р-н, Чернігівська обл., 16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оропська центральна районна лікарня" Коропської район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гівська, 56, смт Короп, Коропський р-н, Чернігівська обл., 16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с.Муравейник</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Валерія Бондаренка, 5, с.Попівка, Новгород-Сіверський р-н, Чернігівська обл., 1604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Валерія Бондаренка, 5, с.Попівка, Новгород-Сіверський р-н, Чернігівська обл., 16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Зір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ституції, 26А, с.Ясна Зірка, Носівський р-н, Чернігівська обл., 1713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ституції, 26А, с.Ясна Зірка, Носівський р-н, Чернігівська обл., 171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дан – в’їзд Колективний, вул.Берегова, вул.Б.Харитонова, вул.Б.Хмельницького, вул.Грушевського, вул.Дачна, вул.Дорошенка, вул.Журавська, вул.Краслянська, вул.Лісна, вул.Машинобудівників, вул.Микитенка, вул.Миру: 1–17, 18–19, 20–36, 38–60, 62–68, 70, 72, 76–78, 82; вул.Низова, вул.О.Вишні, вул.Покровська, вул.Поліська, вул.Поточна, вул.Соборна, вул.Спартака, вул.Стадіонна, вул.Трудова, вул.Удайська, вул.Чехова, вул.Чкалова, вул.1-а Стадіонна, пров.Героїв Чорнобиля, пров.Г.Сковороди, пров.Заудайський, пров.Кооперативний, пров.Кузнечний, пров.Миките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7А, смт Ладан, Прилуцький р-н, Чернігівська обл., 1758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7А, смт Ладан, Прилуцький р-н, Чернігівська обл., 175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арпатська, 1, с.Сухополова, Прилуцький р-н, Чернігівська обл., 1754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арпатська, 1, с.Сухополова, Прилуцький р-н, Чернігівська обл., 17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Глибокий Ріг, с.Іван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0, с.Іванівка, Сновський р-н, Чернігівська обл., 1523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0, с.Іванівка, Сновський р-н, Чернігівська обл., 15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с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е Уст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 с.Мале Устя, Сосницький р-н, Чернігівська обл., 161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 с.Мале Устя, Сосницький р-н, Чернігівська обл., 16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4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вії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ченка, 73, с.Матвіївка, Сосницький р-н, Чернігівська обл., 1612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ченка, 73, с.Матвіївка, Сосницький р-н, Чернігівська обл., 16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ріб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ил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8, с.Карпилівка, Срібнянський р-н, Чернігівська обл., 1734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8, с.Карпилівка, Срібнянський р-н, Чернігівська обл., 17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ики, с.Будище, с.Василева Гута, с.Ворохівка, с.Ліски, с.Лісне, с.Хатилова Гут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А, с.Боровики, Чернігівський р-н, Чернігівська обл., 1554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А, с.Боровики, Чернігівський р-н, Чернігівська обл., 155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город-Сівер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Будівельників, вул.Вокзальна, вул.Гоголя, вул.Зелена, вул.ім. Шевченка, вул.Квіткова, вул.Князя Ігоря, вул.Поліська, вул.Проектна, вул.Путивльська, вул.Садова, вул.Слов’янська, вул.Сумська, вул.Успенська, вул.Чернігівська, вул.Ювілейна, вул.Ященка, пров.Вокзальний, пров.ім. Т.Г.Шевченка, пров.Чернігівський, пров.Шевченка, пров.1 Успенський, пров.2 Успен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Майстренка, 2,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Майстренка, 2,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назву закладу чи установи та орієнтовну кількість виборців виборчої дільниці № 74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город-Сіверська центральна районна лікарня імені І.В. Буяльського" Новгород-Сіверської районної ради Чернігівської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Шевченка, 17,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19А, 25–25А, 27, 29, 33–35 к.В, 37, 39–39 к.А, 41; вул.Київська: 180–180 к.315, 186, 188, 194, 196–196 к.3, 198, 303, 305–305 к.2, 313, 319, 321, 323; вул.Котляревського: 42, 44, 46–46А, 48, 50, 52, 54–56, 64–64 к.А, 66, 70, 72, 74–76, 78–80, 82, 84, 86; вул.Садова: 31–31 к.А, 33–63, 73–79, 81–89, 91; вул.Соборна: 2, 6–40; вул.Шевченка: 18, 20, 22, 24, 26, 28, 30–34, 36, 38, 40–40В, 42, 44, 46–46 к.А; пров.Ковальський, пров.1 Гімназичний, пров.1 Собор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 57, 59, 61; вул.Гоголя: 82–115; вул.Київська: 339/1, 341 к.А, 343–343 к.2, 345, 347–347 к.3, 349, 351–351Б, 353, 355; вул.Котляревського: 71, 73, 77, 81, 83, 85, 87, 91, 93–93 к.А, 95, 97–99 к.2; вул.Михайлівська: 2, 4, 6, 8, 10, 12, 14, 16, 20–20А, 22–22 к.А, 24–28, 30, 32, 34–34А, 36, 38, 40–40Б,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3, м.Прилуки, Чернігівська обл., 175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Прилуцька центральна міськ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луц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98,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74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Прилуцька виховна колоні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лютого 2019 року № 39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ремківська: 1–3, 6, 8–12; просп.Академіка Глушкова: 6, 10–12; Кільцева дорога: 3Б;</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льцева дорога, 3А, м.Київ, 0318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льцева дорога, 3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snapToGrid w:val="false"/>
              <w:rPr>
                <w:color w:val="000000"/>
                <w:sz w:val="28"/>
                <w:lang w:val="uk-UA"/>
              </w:rPr>
            </w:pPr>
            <w:r>
              <w:rPr>
                <w:color w:val="000000"/>
                <w:sz w:val="28"/>
                <w:lang w:val="uk-UA"/>
              </w:rPr>
            </w:r>
          </w:p>
          <w:p>
            <w:pPr>
              <w:pStyle w:val="Normal"/>
              <w:keepLines/>
              <w:widowControl/>
              <w:rPr>
                <w:color w:val="000000"/>
                <w:sz w:val="28"/>
                <w:lang w:val="uk-UA"/>
              </w:rPr>
            </w:pPr>
            <w:r>
              <w:rPr>
                <w:color w:val="000000"/>
                <w:sz w:val="28"/>
              </w:rPr>
              <w:t>змінити адресу закладу чи установи виборчої дільниці № 800698, у зв’язку з чим позицію щодо цієї виборчої дільниці викласти в такій редакції:</w:t>
            </w:r>
          </w:p>
          <w:p>
            <w:pPr>
              <w:pStyle w:val="Normal"/>
              <w:keepLines/>
              <w:widowControl/>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е медичне об’єднання "Психіатрія" у місті Києві</w:t>
            </w:r>
          </w:p>
        </w:tc>
        <w:tc>
          <w:tcPr>
            <w:tcW w:w="62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103,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lang w:val="uk-UA"/>
      </w:rPr>
      <w:t xml:space="preserve">                                                                                                                                                                                               </w:t>
    </w:r>
    <w:r>
      <w:rPr/>
      <w:fldChar w:fldCharType="begin"/>
    </w:r>
    <w:r>
      <w:rPr/>
      <w:instrText xml:space="preserve"> PAGE </w:instrText>
    </w:r>
    <w:r>
      <w:rPr/>
      <w:fldChar w:fldCharType="separate"/>
    </w:r>
    <w:r>
      <w:rPr/>
      <w:t>159</w:t>
    </w:r>
    <w:r>
      <w:rPr/>
      <w:fldChar w:fldCharType="end"/>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56:00Z</dcterms:created>
  <dc:creator/>
  <dc:description/>
  <cp:keywords/>
  <dc:language>en-US</dc:language>
  <cp:lastModifiedBy>Гопкало Ганна В.</cp:lastModifiedBy>
  <cp:lastPrinted>2019-02-27T16:14:00Z</cp:lastPrinted>
  <dcterms:modified xsi:type="dcterms:W3CDTF">2019-03-04T12:56:00Z</dcterms:modified>
  <cp:revision>3</cp:revision>
  <dc:subject/>
  <dc:title/>
</cp:coreProperties>
</file>