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548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23 вересня 2015 р. № 994</w:t>
        <w:br/>
        <w:t>(в редакції розпорядження Кабінету Міністрів України</w:t>
        <w:br/>
        <w:t>від 19 червня 2019 р. № 476-р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  <w:br/>
        <w:t>формування територій громад Полтавської області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Полтавської області)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8975" cy="555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спроможних територіальних громад Полтавської області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84"/>
        <w:gridCol w:w="1929"/>
        <w:gridCol w:w="2757"/>
        <w:gridCol w:w="1984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righ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119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а</w:t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81201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церківка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а</w:t>
              <w:br/>
              <w:t>Балакліївська</w:t>
              <w:br/>
              <w:t>Бірківська</w:t>
              <w:br/>
              <w:t>Подільська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1"/>
              <w:spacing w:before="12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Багачк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а</w:t>
              <w:br/>
              <w:t>Багачанська Перша</w:t>
              <w:br/>
              <w:t>Кротівщинська</w:t>
              <w:br/>
              <w:t>Михайлівська</w:t>
              <w:br/>
              <w:t>Радивонівська</w:t>
              <w:br/>
              <w:t>Степанівська</w:t>
              <w:br/>
              <w:t>Широкодолинська</w:t>
              <w:br/>
              <w:t>Яким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84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кит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тянська</w:t>
              <w:br/>
              <w:t>Корнієн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3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а Лу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луцька</w:t>
              <w:br/>
              <w:t>Гречанівська</w:t>
              <w:br/>
              <w:t>Малопобиванська</w:t>
              <w:br/>
              <w:t>Римарівська</w:t>
              <w:br/>
              <w:t>Сват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е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4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ютень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енська</w:t>
              <w:br/>
              <w:t>Лисівська</w:t>
              <w:br/>
              <w:t>Рашівська</w:t>
              <w:br/>
              <w:t>Сос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3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гії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ська</w:t>
              <w:br/>
              <w:t>Качанівська</w:t>
              <w:br/>
              <w:t>Розбиш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о-</w:t>
              <w:br/>
              <w:t>Роме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5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ка-</w:t>
              <w:br/>
              <w:t>Роменсь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о-Роменська</w:t>
              <w:br/>
              <w:t>Березоволуцька</w:t>
              <w:br/>
              <w:t>Ручківська</w:t>
              <w:br/>
              <w:t>Середня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обин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а</w:t>
              <w:br/>
              <w:t>Бабичівська</w:t>
              <w:br/>
              <w:t>Борисівська</w:t>
              <w:br/>
              <w:t>Жуківська</w:t>
              <w:br/>
              <w:t>Обознівська</w:t>
              <w:br/>
              <w:t>Опришківська</w:t>
              <w:br/>
              <w:t>Пирогівська</w:t>
              <w:br/>
              <w:t>Пузиківська</w:t>
              <w:br/>
              <w:t>Пустовійтівська</w:t>
              <w:br/>
              <w:t>Трої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ї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гаї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ївська</w:t>
              <w:br/>
              <w:t>Броварківська</w:t>
              <w:br/>
              <w:t>Горбівська</w:t>
              <w:br/>
              <w:t>Гриньківська</w:t>
              <w:br/>
              <w:t>Святи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из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радизьк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изька</w:t>
              <w:br/>
              <w:t>Погребівська</w:t>
              <w:br/>
              <w:t>Проноз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684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Кринки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ківська</w:t>
              <w:br/>
              <w:t>Заможненська</w:t>
              <w:br/>
              <w:t>Землянківська</w:t>
              <w:br/>
              <w:t>Зубанівська</w:t>
              <w:br/>
              <w:t>Іваново-Селищенська</w:t>
              <w:br/>
              <w:t>Куп’єватівська</w:t>
              <w:br/>
              <w:t>Петрівська</w:t>
              <w:br/>
              <w:t>Федорівська</w:t>
            </w:r>
          </w:p>
          <w:p>
            <w:pPr>
              <w:pStyle w:val="Style11"/>
              <w:spacing w:lineRule="auto" w:line="218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ребін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а</w:t>
              <w:br/>
              <w:t>Березівська</w:t>
              <w:br/>
              <w:t>Григорівська</w:t>
              <w:br/>
              <w:t>Короваївська</w:t>
              <w:br/>
              <w:t>Кулажинська</w:t>
              <w:br/>
              <w:t>Майорщинська</w:t>
              <w:br/>
              <w:t>Мар’янівська</w:t>
              <w:br/>
              <w:t>Наталівська</w:t>
              <w:br/>
              <w:t>Овсюківська</w:t>
              <w:br/>
              <w:t>Олександрівська</w:t>
              <w:br/>
              <w:t>Почаївська</w:t>
              <w:br/>
              <w:t>Рудківська</w:t>
              <w:br/>
              <w:t>Сербинівська</w:t>
              <w:br/>
              <w:t>Слободо-Петрівська</w:t>
              <w:br/>
              <w:t>Стукалівська</w:t>
              <w:br/>
              <w:t>Тарасівська</w:t>
              <w:br/>
              <w:t>Топо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0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икань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а</w:t>
              <w:br/>
              <w:t>Андріївська</w:t>
              <w:br/>
              <w:t>Байрацька</w:t>
              <w:br/>
              <w:t>Балясненська</w:t>
              <w:br/>
              <w:t>Великобудищанська</w:t>
              <w:br/>
              <w:t>Великорудківська</w:t>
              <w:br/>
              <w:t>Водянобалківська</w:t>
              <w:br/>
              <w:t>Дібрівська</w:t>
              <w:br/>
              <w:t>Надеждинська</w:t>
              <w:br/>
              <w:t>Нелюбівська</w:t>
              <w:br/>
              <w:t>Орданівська</w:t>
              <w:br/>
              <w:t>Петро-Давидівська</w:t>
              <w:br/>
              <w:t>Ста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3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іньків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а</w:t>
              <w:br/>
              <w:t>Артелярщинська</w:t>
              <w:br/>
              <w:t>Бірківська</w:t>
              <w:br/>
              <w:t>Великопавлівська</w:t>
              <w:br/>
              <w:t>Високівська</w:t>
              <w:br/>
              <w:t>Власівська</w:t>
              <w:br/>
              <w:t>Дейкалівська</w:t>
              <w:br/>
              <w:t>Загрунівська</w:t>
              <w:br/>
              <w:t>Кирило-Ганнівська</w:t>
              <w:br/>
              <w:t>Лютенсько-Будищанська</w:t>
              <w:br/>
              <w:t>Новоселівська</w:t>
              <w:br/>
              <w:t>Першотравнева</w:t>
              <w:br/>
              <w:t>Пишненківська</w:t>
              <w:br/>
              <w:t>Покровська</w:t>
              <w:br/>
              <w:t>Проценківська</w:t>
              <w:br/>
              <w:t>Ставківська</w:t>
              <w:br/>
              <w:t>Тарасівська</w:t>
              <w:br/>
              <w:t>Удовиченківська</w:t>
              <w:br/>
              <w:t>Шил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шн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3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пішня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ішнянська</w:t>
              <w:br/>
              <w:t>Батьківська</w:t>
              <w:br/>
              <w:t>Малобудищанська</w:t>
              <w:br/>
              <w:t>Попівська</w:t>
              <w:br/>
              <w:t>Човно-Федор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6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р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а</w:t>
              <w:br/>
              <w:t>Білухівська</w:t>
              <w:br/>
              <w:t>Варварівська</w:t>
              <w:br/>
              <w:t>Голобородьківська</w:t>
              <w:br/>
              <w:t>Лип’янська</w:t>
              <w:br/>
              <w:t>Максимівська</w:t>
              <w:br/>
              <w:t>Мартинівська</w:t>
              <w:br/>
              <w:t>Поп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6825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Лан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нівська</w:t>
              <w:br/>
              <w:t>Верхньоланнівська</w:t>
              <w:br/>
              <w:t>Климівська</w:t>
              <w:br/>
              <w:t>Нижньоланнівська</w:t>
              <w:br/>
              <w:t>Федо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беляки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а</w:t>
              <w:br/>
              <w:t>Бродщинська</w:t>
              <w:br/>
              <w:t>Золотарівська</w:t>
              <w:br/>
              <w:t>Іванівська</w:t>
              <w:br/>
              <w:t>Канавська</w:t>
              <w:br/>
              <w:t>Красненська</w:t>
              <w:br/>
              <w:t>Кунівська</w:t>
              <w:br/>
              <w:t>Лебединська</w:t>
              <w:br/>
              <w:t>Підгорянська</w:t>
              <w:br/>
              <w:t>Сухинівська</w:t>
              <w:br/>
              <w:t>Шенгур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553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іли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  <w:br/>
              <w:t>Жуківська</w:t>
              <w:br/>
              <w:t>Червоноквітівська</w:t>
              <w:br/>
              <w:t>Чорб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80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тен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івська</w:t>
              <w:br/>
              <w:t>Дрижиногреблянська</w:t>
              <w:br/>
              <w:t>Мар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ховат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85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ховат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ховатська</w:t>
              <w:br/>
              <w:t>Василівська</w:t>
              <w:br/>
              <w:t>Дашківська</w:t>
              <w:br/>
              <w:t>Орлицька</w:t>
              <w:br/>
              <w:t>Придніпря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885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зер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янська</w:t>
              <w:br/>
              <w:t>Григоро-Бригадирівська</w:t>
              <w:br/>
              <w:t>Комендантівська</w:t>
              <w:br/>
              <w:t>Лучківська</w:t>
              <w:br/>
              <w:t>Світлогір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0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мт Козельщин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а</w:t>
              <w:br/>
              <w:t>Бреусівська</w:t>
              <w:br/>
              <w:t>Високовакулівська</w:t>
              <w:br/>
              <w:t>Лутовинівська</w:t>
              <w:br/>
              <w:t>Мальцівська</w:t>
              <w:br/>
              <w:t>Мануйлівська</w:t>
              <w:br/>
              <w:t>Михайликівська</w:t>
              <w:br/>
              <w:t>Оленівська</w:t>
              <w:br/>
              <w:t>Пашківська</w:t>
              <w:br/>
              <w:t>Пригарівська</w:t>
              <w:br/>
              <w:t>Приліпська</w:t>
              <w:br/>
              <w:t>Рибалківська</w:t>
              <w:br/>
              <w:t>Солоницька</w:t>
              <w:br/>
              <w:t>Хорішк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98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зельщ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алещ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0555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а Галещи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алещинська</w:t>
              <w:br/>
              <w:t>Бондарівська</w:t>
              <w:br/>
              <w:t>Василівська</w:t>
              <w:br/>
              <w:t>Піс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2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тельв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а</w:t>
              <w:br/>
              <w:t>Більська</w:t>
              <w:br/>
              <w:t>Великорублівська</w:t>
              <w:br/>
              <w:t>Деревківська</w:t>
              <w:br/>
              <w:t>Ковалевська</w:t>
              <w:br/>
              <w:t>Козлівщинська</w:t>
              <w:br/>
              <w:t>Малорублівська</w:t>
              <w:br/>
              <w:t>Микілківська</w:t>
              <w:br/>
              <w:t>Милорадівська</w:t>
              <w:br/>
              <w:t>Сидоряче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гар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2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догар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гарківська</w:t>
              <w:br/>
              <w:t>Максим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знам’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63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Знам’ян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знам’янська</w:t>
              <w:br/>
              <w:t>Майбород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н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3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мельник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ницька</w:t>
              <w:br/>
              <w:t>Демидівська</w:t>
              <w:br/>
              <w:t>Запсільська</w:t>
              <w:br/>
              <w:t>Манжеліївська</w:t>
              <w:br/>
              <w:t>Рокитня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3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щан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щанська</w:t>
              <w:br/>
              <w:t>Гориславська</w:t>
              <w:br/>
              <w:t>Ялинц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б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4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шиб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бська</w:t>
              <w:br/>
              <w:t>Кобеляч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охвиця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а</w:t>
              <w:br/>
              <w:t>Безсалівська</w:t>
              <w:br/>
              <w:t>Бербеницька</w:t>
              <w:br/>
              <w:t>Білогорільська</w:t>
              <w:br/>
              <w:t>Васильківська</w:t>
              <w:br/>
              <w:t>Гирявоісковецька</w:t>
              <w:br/>
              <w:t>Жабківська</w:t>
              <w:br/>
              <w:t>Лучанська</w:t>
              <w:br/>
              <w:t>Погарщинська</w:t>
              <w:br/>
              <w:t>Ригівська</w:t>
              <w:br/>
              <w:t>Свиридівська</w:t>
              <w:br/>
              <w:t>Токарівська</w:t>
              <w:br/>
              <w:t>Харківецька</w:t>
              <w:br/>
              <w:t>Хейлівщинська</w:t>
              <w:br/>
              <w:t>Яхник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ч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86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нч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енчанська</w:t>
              <w:br/>
              <w:t>Вирішальненська</w:t>
              <w:br/>
              <w:t>Ісковецька</w:t>
              <w:br/>
              <w:t>Корсунівська</w:t>
              <w:br/>
              <w:t>Ше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881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вчик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ицька</w:t>
              <w:br/>
              <w:t>Березотіцька</w:t>
              <w:br/>
              <w:t>Жданівська</w:t>
              <w:br/>
              <w:t>Окіпська</w:t>
              <w:br/>
              <w:t>Снітинська</w:t>
              <w:br/>
              <w:t>Тишківська</w:t>
              <w:br/>
              <w:t>Хорош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ль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8866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сулл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льська</w:t>
              <w:br/>
              <w:t>Березівська</w:t>
              <w:br/>
              <w:t>Вищебулатецька</w:t>
              <w:br/>
              <w:t>Войнихівська</w:t>
              <w:br/>
              <w:t>Литвяківська</w:t>
              <w:br/>
              <w:t>Мацковецька</w:t>
              <w:br/>
              <w:t>Мгарська</w:t>
              <w:br/>
              <w:t>Михнівська</w:t>
              <w:br/>
              <w:t>Новаківська</w:t>
              <w:br/>
              <w:t>Оріхівська</w:t>
              <w:br/>
              <w:t>Шерш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0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ш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а</w:t>
              <w:br/>
              <w:t>Абрамівська</w:t>
              <w:br/>
              <w:t>Базилівщинська</w:t>
              <w:br/>
              <w:t>Дмитрівська</w:t>
              <w:br/>
              <w:t>Кошманівська</w:t>
              <w:br/>
              <w:t>Новотагамлицька</w:t>
              <w:br/>
              <w:t>Сахнівщинська</w:t>
              <w:br/>
              <w:t>Селещин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0838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й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  <w:br/>
              <w:t>Андріївська</w:t>
              <w:br/>
              <w:t>Коновалівська</w:t>
              <w:br/>
              <w:t>Кустолово-Суходільська</w:t>
              <w:br/>
              <w:t>Малонехворощанська</w:t>
              <w:br/>
              <w:t>Павлівська</w:t>
              <w:br/>
              <w:t>Рясь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сороч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2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Сорочинц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орочинська</w:t>
              <w:br/>
              <w:t>Великобайрацька</w:t>
              <w:br/>
              <w:t>Великообухівська</w:t>
              <w:br/>
              <w:t>Полив’янська</w:t>
              <w:br/>
              <w:t>Савинцівська</w:t>
              <w:br/>
              <w:t>Солонц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н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2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мишня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нянська</w:t>
              <w:br/>
              <w:t>Зуєвецька</w:t>
              <w:br/>
              <w:t>Клюшниківська</w:t>
              <w:br/>
              <w:t>Остапівська</w:t>
              <w:br/>
              <w:t>Попівська</w:t>
              <w:br/>
              <w:t>Черевківська</w:t>
              <w:br/>
              <w:t>Черкащан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і Санжар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кокобеляч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чепилівська</w:t>
              <w:br/>
              <w:t>Кунцівська</w:t>
              <w:br/>
              <w:t>Лелюхівська</w:t>
              <w:br/>
              <w:t>Малокобелячківська</w:t>
              <w:br/>
              <w:t>Попівська</w:t>
              <w:br/>
              <w:t>Стовбино-Долинська</w:t>
              <w:br/>
              <w:t>Судівська</w:t>
              <w:br/>
              <w:t>Супротивнобал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left="-125" w:right="-113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овосанжар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и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абин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бинівська</w:t>
              <w:br/>
              <w:t>Богданівськ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алущиногребля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рутобалківська</w:t>
              <w:br/>
              <w:t>Кустолівська</w:t>
              <w:br/>
              <w:t>Сухомаяч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ерещеп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3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 Перещепин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ерещепинська</w:t>
              <w:br/>
              <w:t>Пологівська</w:t>
              <w:br/>
              <w:t>Старосанжар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4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хворощ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ська</w:t>
              <w:br/>
              <w:t>Лівенська</w:t>
              <w:br/>
              <w:t>Маячківська</w:t>
              <w:br/>
              <w:t>Соколово-Балківська</w:t>
              <w:br/>
              <w:t>Шеді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4855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уденк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івська</w:t>
              <w:br/>
              <w:t>Великосолонцівська</w:t>
              <w:br/>
              <w:t>Клю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18" w:before="10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18" w:before="10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Оржиця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18" w:before="10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а</w:t>
              <w:br/>
              <w:t>Денисівська</w:t>
              <w:br/>
              <w:t>Зарізька</w:t>
              <w:br/>
              <w:t>Золотухинська</w:t>
              <w:br/>
              <w:t>Круподеринська</w:t>
              <w:br/>
              <w:t>Лукімська</w:t>
              <w:br/>
              <w:t>Онішківська</w:t>
              <w:br/>
              <w:t>Плехівська</w:t>
              <w:br/>
              <w:t>Райозерська</w:t>
              <w:br/>
              <w:t>Савинська</w:t>
              <w:br/>
              <w:t>Сазонівська</w:t>
              <w:br/>
              <w:t>Селецька</w:t>
              <w:br/>
              <w:t>Староіржавецька</w:t>
              <w:br/>
              <w:t>Чевельчанська</w:t>
              <w:br/>
              <w:t>Чутівська</w:t>
              <w:br/>
              <w:t>Яблун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1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ір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83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зірки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ірківська</w:t>
              <w:br/>
              <w:t>Вишнев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ирятин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а</w:t>
              <w:br/>
              <w:t>Білоцерківська</w:t>
              <w:br/>
              <w:t>Вікторійська</w:t>
              <w:br/>
              <w:t>Великокручанська</w:t>
              <w:br/>
              <w:t>Грабарівська</w:t>
              <w:br/>
              <w:t>Давидівська</w:t>
              <w:br/>
              <w:t>Дейманівська</w:t>
              <w:br/>
              <w:t>Каплинцівська</w:t>
              <w:br/>
              <w:t>Куріньківська</w:t>
              <w:br/>
              <w:t>Малютинська</w:t>
              <w:br/>
              <w:t>Олександрівська</w:t>
              <w:br/>
              <w:t>Сасинівська</w:t>
              <w:br/>
              <w:t>Теплівська</w:t>
              <w:br/>
              <w:t>Харківецька</w:t>
            </w:r>
          </w:p>
          <w:p>
            <w:pPr>
              <w:pStyle w:val="Style11"/>
              <w:spacing w:lineRule="auto" w:line="228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оруд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880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резова Рудк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орудська</w:t>
              <w:br/>
              <w:t>Смотриківська</w:t>
            </w:r>
          </w:p>
          <w:p>
            <w:pPr>
              <w:pStyle w:val="Style11"/>
              <w:spacing w:lineRule="auto" w:line="228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з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0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баз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зівська</w:t>
              <w:br/>
              <w:t>Валківська</w:t>
              <w:br/>
              <w:t>Пальчиківська</w:t>
              <w:br/>
              <w:t>Чорноглаз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скля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1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ворскло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склянська</w:t>
              <w:br/>
              <w:t>Писар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а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2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мацьке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ацька</w:t>
              <w:br/>
              <w:t>Василівська</w:t>
              <w:br/>
              <w:t xml:space="preserve">Старицьківська </w:t>
              <w:br/>
              <w:t>Степненська</w:t>
            </w:r>
          </w:p>
          <w:p>
            <w:pPr>
              <w:pStyle w:val="Style11"/>
              <w:spacing w:lineRule="auto" w:line="228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ух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3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чух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чухівська</w:t>
              <w:br/>
              <w:t>Калашниківська</w:t>
              <w:br/>
              <w:t>Плосківська</w:t>
              <w:br/>
              <w:t>Полузірська</w:t>
              <w:br/>
              <w:t>Суді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4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се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івська</w:t>
              <w:br/>
              <w:t>Надержинщинська</w:t>
              <w:br/>
              <w:t>Нестеренківська</w:t>
              <w:br/>
              <w:t>Рунівщинська</w:t>
              <w:br/>
              <w:t>Черка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’я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2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’ян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’янівська</w:t>
              <w:br/>
              <w:t>Бричківська</w:t>
              <w:br/>
              <w:t>Тахтау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59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ереш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ківська</w:t>
              <w:br/>
              <w:t>Микіль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77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Щербан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івська</w:t>
              <w:br/>
              <w:t>Тростяне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2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ешетил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а</w:t>
              <w:br/>
              <w:t>Говтвянська</w:t>
              <w:br/>
              <w:t>Демидівська</w:t>
              <w:br/>
              <w:t>Калениківська</w:t>
              <w:br/>
              <w:t>Кукобівська</w:t>
              <w:br/>
              <w:t>Лиманська Друга</w:t>
              <w:br/>
              <w:t>Лиманська Перша</w:t>
              <w:br/>
              <w:t>Лобачівська</w:t>
              <w:br/>
              <w:t>Малобакайська</w:t>
              <w:br/>
              <w:t>М’якеньківська</w:t>
              <w:br/>
              <w:t>Новомихайлівська</w:t>
              <w:br/>
              <w:t>Остап’ївська</w:t>
              <w:br/>
              <w:t>Пащенківська</w:t>
              <w:br/>
              <w:t>Піщанська</w:t>
              <w:br/>
              <w:t>Покровська</w:t>
              <w:br/>
              <w:t>Потічанська</w:t>
              <w:br/>
              <w:t>Сухорабівська</w:t>
              <w:br/>
              <w:t>Федіївська</w:t>
              <w:br/>
              <w:t>Шевченківська</w:t>
              <w:br/>
              <w:t>Ши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lineRule="auto" w:line="228"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5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lineRule="auto" w:line="228"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емен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lineRule="auto" w:line="228"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  <w:br/>
              <w:t>Біляківська</w:t>
              <w:br/>
              <w:t>Богданівська</w:t>
              <w:br/>
              <w:t>Василівська</w:t>
              <w:br/>
              <w:t>Вереміївська</w:t>
              <w:br/>
              <w:t>Веселоподільська</w:t>
              <w:br/>
              <w:t>Заїчинська</w:t>
              <w:br/>
              <w:t>Криворудська</w:t>
              <w:br/>
              <w:t>Липнягівська</w:t>
              <w:br/>
              <w:t>Наріжанська</w:t>
              <w:br/>
              <w:t>Очеретуватська</w:t>
              <w:br/>
              <w:t>Пузирівська</w:t>
              <w:br/>
              <w:t>Рокитівська</w:t>
              <w:br/>
              <w:t>Степанівська</w:t>
              <w:br/>
              <w:t>Товстівська</w:t>
              <w:br/>
              <w:t>Устимівська</w:t>
              <w:br/>
              <w:t>Худолі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5851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болонь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нська</w:t>
              <w:br/>
              <w:t>Горошинська</w:t>
              <w:br/>
              <w:t>Іванівська</w:t>
              <w:br/>
              <w:t>Погребня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10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орол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а</w:t>
              <w:br/>
              <w:t>Андріївська</w:t>
              <w:br/>
              <w:t>Вишнева</w:t>
              <w:br/>
              <w:t>Вишняківська</w:t>
              <w:br/>
              <w:t>Мусіївська</w:t>
              <w:br/>
              <w:t>Петракіївська</w:t>
              <w:br/>
              <w:t>Староаврамівська</w:t>
              <w:br/>
              <w:t>Трубайцівська</w:t>
              <w:br/>
              <w:t>Хильківська</w:t>
              <w:br/>
              <w:t>Штомпелівська</w:t>
              <w:br/>
              <w:t>Ялосове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ач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819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Клепачі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ачівська</w:t>
              <w:br/>
              <w:t>Новачиська</w:t>
              <w:br/>
              <w:t>Шишац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врам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84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аврамів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врамівська</w:t>
              <w:br/>
              <w:t>Грушинська</w:t>
              <w:br/>
              <w:t>Кова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обагач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885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кровська Багачка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овськобагачанська</w:t>
              <w:br/>
              <w:t>Березняківська</w:t>
              <w:br/>
              <w:t>Тарас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1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орнухи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а</w:t>
              <w:br/>
              <w:t>Білоусівська</w:t>
              <w:br/>
              <w:t>Богодарівська</w:t>
              <w:br/>
              <w:t>Вороньківська</w:t>
              <w:br/>
              <w:t>Гільцівська</w:t>
              <w:br/>
              <w:t>Кізлівська</w:t>
              <w:br/>
              <w:t>Луговиківська</w:t>
              <w:br/>
              <w:t>Мелехівська</w:t>
              <w:br/>
              <w:t>Мокіївська</w:t>
              <w:br/>
              <w:t>Постав-Муківська</w:t>
              <w:br/>
              <w:t>Харсіц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Чутове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а</w:t>
              <w:br/>
              <w:t>Василівська</w:t>
              <w:br/>
              <w:t>Вільхуватська</w:t>
              <w:br/>
              <w:t>Войнівська</w:t>
              <w:br/>
              <w:t>Гряківська</w:t>
              <w:br/>
              <w:t>Зеленківська</w:t>
              <w:br/>
              <w:t>Таверівська</w:t>
              <w:br/>
              <w:t>Черняк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553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короходове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івська</w:t>
              <w:br/>
              <w:t>Іскрівська</w:t>
              <w:br/>
              <w:t>Скибівська</w:t>
              <w:br/>
              <w:t>Филен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7551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ишак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а</w:t>
              <w:br/>
              <w:t>Баранівська</w:t>
              <w:br/>
              <w:t>Великобузівська</w:t>
              <w:br/>
              <w:t>Великоперевізька</w:t>
              <w:br/>
              <w:t>Воскобійницька</w:t>
              <w:br/>
              <w:t>Гоголівська</w:t>
              <w:br/>
              <w:t>Жоржівська</w:t>
              <w:br/>
              <w:t>Ковалівська</w:t>
              <w:br/>
              <w:t>Ковердинобалківська</w:t>
              <w:br/>
              <w:t>Михайликівська</w:t>
              <w:br/>
              <w:t>Покровська</w:t>
              <w:br/>
              <w:t>Пришибська</w:t>
              <w:br/>
              <w:t>Сагайдацька</w:t>
              <w:br/>
              <w:t>Федунська</w:t>
              <w:br/>
              <w:t>Яресь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3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адяч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а</w:t>
              <w:br/>
              <w:t>Біленченківська</w:t>
              <w:br/>
              <w:t>Вельбівська</w:t>
              <w:br/>
              <w:t>Веприцька</w:t>
              <w:br/>
              <w:t>Сарівська</w:t>
              <w:br/>
              <w:t>Харковец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адяч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ішньоплав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2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ішні Плавні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ішньоплавнівська</w:t>
              <w:br/>
              <w:t>Келебердянська</w:t>
              <w:br/>
              <w:t>Са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ішні Плавні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7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бни</w:t>
            </w:r>
          </w:p>
        </w:tc>
        <w:tc>
          <w:tcPr>
            <w:tcW w:w="2757" w:type="dxa"/>
            <w:tcBorders/>
          </w:tcPr>
          <w:p>
            <w:pPr>
              <w:pStyle w:val="Style11"/>
              <w:spacing w:before="12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а</w:t>
              <w:br/>
              <w:t>Калайдинц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бни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9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ргород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а</w:t>
              <w:br/>
              <w:t>Біликівська</w:t>
              <w:br/>
              <w:t>Вовнянська</w:t>
              <w:br/>
              <w:t>Гаркушинська</w:t>
              <w:br/>
              <w:t>Дібрівська</w:t>
              <w:br/>
              <w:t>Зубівська</w:t>
              <w:br/>
              <w:t>Кибинська</w:t>
              <w:br/>
              <w:t>Петрівцівська</w:t>
              <w:br/>
              <w:t>Слобідська</w:t>
              <w:br/>
              <w:t>Хомутецька</w:t>
              <w:br/>
              <w:t>Шахворостівська</w:t>
              <w:br/>
              <w:t>Ярмак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ргород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1000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лтав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а</w:t>
              <w:br/>
              <w:t>Ковалівська</w:t>
            </w:r>
          </w:p>
          <w:p>
            <w:pPr>
              <w:pStyle w:val="Style11"/>
              <w:ind w:righ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лтав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2554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голеве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івська</w:t>
              <w:br/>
              <w:t>Матяшівська</w:t>
              <w:br/>
              <w:t>Устивиц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багача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будищан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4814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Будищ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-будищанська</w:t>
              <w:br/>
              <w:t>Бобрицька</w:t>
              <w:br/>
              <w:t>Книшівська</w:t>
              <w:br/>
              <w:t>Мартинівська</w:t>
              <w:br/>
              <w:t>Плішивецька</w:t>
              <w:br/>
              <w:t>Ціп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23948344"/>
            <w:r>
              <w:rPr>
                <w:rFonts w:cs="Times New Roman" w:ascii="Times New Roman" w:hAnsi="Times New Roman"/>
                <w:sz w:val="24"/>
                <w:szCs w:val="24"/>
              </w:rPr>
              <w:t>Кам’яно-потоківськ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4817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’яні Потоки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-потоківська</w:t>
              <w:br/>
              <w:t>Білець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6106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водське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  <w:br/>
              <w:t>Піс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ода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2557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омодан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оданівська</w:t>
              <w:br/>
              <w:t>Новооріх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жиц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655600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ооржицьке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ржицька</w:t>
              <w:br/>
              <w:t>Воронинцівська</w:t>
              <w:br/>
              <w:t>Черев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852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прунівк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івська</w:t>
              <w:br/>
              <w:t>Гожул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23948405"/>
            <w:r>
              <w:rPr>
                <w:rFonts w:cs="Times New Roman" w:ascii="Times New Roman" w:hAnsi="Times New Roman"/>
                <w:sz w:val="24"/>
                <w:szCs w:val="24"/>
              </w:rPr>
              <w:t>Петрівськ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4840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к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івська</w:t>
              <w:br/>
              <w:t>Вільницька</w:t>
              <w:br/>
              <w:t>Новокочубеї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Style11"/>
              <w:spacing w:before="12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</w:tc>
        <w:tc>
          <w:tcPr>
            <w:tcW w:w="1884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290301</w:t>
            </w:r>
          </w:p>
        </w:tc>
        <w:tc>
          <w:tcPr>
            <w:tcW w:w="1929" w:type="dxa"/>
            <w:tcBorders/>
          </w:tcPr>
          <w:p>
            <w:pPr>
              <w:pStyle w:val="Style11"/>
              <w:spacing w:before="12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митрівка</w:t>
            </w:r>
          </w:p>
        </w:tc>
        <w:tc>
          <w:tcPr>
            <w:tcW w:w="2757" w:type="dxa"/>
            <w:tcBorders/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  <w:br/>
              <w:t>Потоківська</w:t>
            </w:r>
          </w:p>
        </w:tc>
        <w:tc>
          <w:tcPr>
            <w:tcW w:w="198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ішні Плавні</w:t>
            </w:r>
          </w:p>
        </w:tc>
      </w:tr>
    </w:tbl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{Перспективний план в редакції Розпоряджень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281-р від 04.12.2015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266-р від 19.04.2017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; із змінами, внесеними згідно з Розпорядженням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721-р від 11.10.2017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>, в редакції Розпорядження КМ</w:t>
      </w:r>
      <w:r>
        <w:rPr>
          <w:rStyle w:val="St4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476-р від 19.06.2019</w:t>
      </w:r>
      <w:r>
        <w:rPr>
          <w:rStyle w:val="St46"/>
          <w:rFonts w:cs="Times New Roman" w:ascii="Times New Roman" w:hAnsi="Times New Roman"/>
          <w:b/>
          <w:sz w:val="24"/>
          <w:szCs w:val="24"/>
          <w:lang w:eastAsia="uk-UA"/>
        </w:rPr>
        <w:t xml:space="preserve">; із змінами, внесеними згідно з Розпорядженням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№ 1324-р від 18.12.2019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57:00Z</dcterms:created>
  <dc:creator>Корніченко Тетяна Віталіївна</dc:creator>
  <dc:description/>
  <cp:keywords/>
  <dc:language>en-US</dc:language>
  <cp:lastModifiedBy>Каплуновська Наталія Іванівна</cp:lastModifiedBy>
  <cp:lastPrinted>2002-04-19T15:13:00Z</cp:lastPrinted>
  <dcterms:modified xsi:type="dcterms:W3CDTF">2020-01-14T09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