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 </w:t>
        <w:br/>
        <w:t>розпорядженням Кабінету Міністрів України </w:t>
        <w:br/>
        <w:t>від 8 вересня 2015 р. № 999</w:t>
      </w:r>
    </w:p>
    <w:p>
      <w:pPr>
        <w:pStyle w:val="ShapkaDocumentu"/>
        <w:spacing w:before="0" w:after="0"/>
        <w:ind w:left="255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ії розпорядження Кабінету Міністрів України </w:t>
        <w:br/>
        <w:t>від 17 квітня 2019 р. № 253-р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60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ИЙ ПЛАН </w:t>
        <w:br/>
        <w:t>формування територій громад Черкаської області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Черкаської області)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6204585" cy="54679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ind w:lef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Черкаської області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701"/>
        <w:gridCol w:w="2126"/>
        <w:gridCol w:w="2490"/>
        <w:gridCol w:w="2248"/>
      </w:tblGrid>
      <w:tr>
        <w:trPr>
          <w:tblHeader w:val="true"/>
        </w:trPr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112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-вного центру територіальної громади згідно з КОАТУ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и територіальних громад, що </w:t>
              <w:br/>
              <w:t>входять до складу спроможної територіальної громад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1010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Городище</w:t>
            </w:r>
          </w:p>
        </w:tc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ище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івська</w:t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554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Вільшан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льша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’яз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ії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85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лії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і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о-Орлов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іль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исту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88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Хлистун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исту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д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аве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іт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655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Драбі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рнокльов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нош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акуз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што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ай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ч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хутір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6826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Великий Хутір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хуті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бород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юківщ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ове-Баряти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6836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рабове-Барятинськ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ове-Барят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ус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лаш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винц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м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6557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рамк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м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с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981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уз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з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печ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різ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да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910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Жашків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теч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чу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іщи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ій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ір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ебе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мат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б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отя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хуті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ж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кут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я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9874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Сокол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ль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льсько-По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льсько-Хуті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а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и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2816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Водяни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яниц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иля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зин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жан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з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ери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город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289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Шевченков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щ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город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5847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Зор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о-Зга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едівська 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ні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ка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5884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Плешкані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кан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ай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альчівська 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ні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8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Кам’ян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и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884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ихайл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дай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8828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Лебед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а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880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аландин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а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ва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пи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11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бриця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ц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ш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пля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39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Ліпляв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пля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леберд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ищ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43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Литвинець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ирі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51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ежиріч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ирі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ч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ільня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78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 Степанці 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коз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і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юва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ств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ча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8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ганч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ч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р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2554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Єрки</w:t>
            </w:r>
          </w:p>
        </w:tc>
        <w:tc>
          <w:tcPr>
            <w:tcW w:w="2490" w:type="dxa"/>
            <w:tcBorders/>
          </w:tcPr>
          <w:p>
            <w:pPr>
              <w:pStyle w:val="Style19"/>
              <w:spacing w:before="120" w:after="0"/>
              <w:ind w:left="-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Єрківськ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чи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опіль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калигір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2837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окра Калигір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калигі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лизаве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калигі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опіль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ут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5802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Набуті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реб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вах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нков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л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555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Стеблі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дер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76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лищ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и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53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инці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ра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ш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ши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9403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Карашин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я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ч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ма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855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Лисянк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widowControl w:val="false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щ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и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у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б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ж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о-По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ля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п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мост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ьч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ю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ж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л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ер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оста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а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8816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ужанк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widowControl w:val="false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б’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обрід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у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1553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Бу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вя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и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алівська 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ь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182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Івань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ч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кам’я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155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 Маньк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нзе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ще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но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ібня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ківська 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ще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4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Монастирище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щ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ам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кур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б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ч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ев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и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бри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хн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же-Крин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жи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юва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тн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ськомостов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инч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дн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а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а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л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л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їд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бу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ст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нопіль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щен-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леї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0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алаклея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ле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старосіль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1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резня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яблу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містр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7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Ротмістр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міст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и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і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ач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городо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жари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ли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9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Терн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сміля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и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0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 Тальне 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аш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ку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опіль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боч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аш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бут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ово-Гребель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ист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колі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щ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дз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аш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ур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прі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уж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о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ян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ули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уш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382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Дмитруш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уш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еже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дз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баба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жинська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3851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Ладижин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жи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и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а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исте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а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ча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6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Христинівка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 мі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ликосевастя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ува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ч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город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о-Гребель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щи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севастян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д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тнян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іж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сіш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ч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а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ват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 сіль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ьпах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кайвод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убе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зір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1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ілозір’я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зі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дин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ь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4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сь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ьк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нец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я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5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ошн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буз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ще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ей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ії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ільц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зір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ко-Поля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5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Руська Полян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ко-Полян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нимів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іво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5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Сагунів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нів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ц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ил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к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7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Степанк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ків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’ятин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евківська 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ць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lineRule="auto" w:line="228" w:before="120" w:after="0"/>
              <w:ind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слобід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9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Червона Слобод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слобід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гунівська</w:t>
            </w:r>
          </w:p>
          <w:p>
            <w:pPr>
              <w:pStyle w:val="Style11"/>
              <w:spacing w:lineRule="auto" w:line="228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ір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4835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івка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’ятниц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иц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лії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4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 Чигирин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ац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га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іль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ії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ц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т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інь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клії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1828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Ірклії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клії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отравнев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ніпро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баїв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’янська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84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Лип’янка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’я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кут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у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є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85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Матусів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іславчи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101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 Шпола 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т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кре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и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точаї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г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ї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ар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к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мац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ий район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3000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Канів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ун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Канів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а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5000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Сміл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нтин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скачівська</w:t>
            </w:r>
          </w:p>
          <w:p>
            <w:pPr>
              <w:pStyle w:val="Style11"/>
              <w:spacing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ків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Сміла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каська 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0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Черкаси</w:t>
            </w:r>
          </w:p>
        </w:tc>
        <w:tc>
          <w:tcPr>
            <w:tcW w:w="2490" w:type="dxa"/>
            <w:tcBorders/>
          </w:tcPr>
          <w:p>
            <w:pPr>
              <w:pStyle w:val="Style11"/>
              <w:spacing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а</w:t>
            </w:r>
          </w:p>
        </w:tc>
        <w:tc>
          <w:tcPr>
            <w:tcW w:w="224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кас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0:00Z</dcterms:created>
  <dc:creator/>
  <dc:description/>
  <cp:keywords/>
  <dc:language>en-US</dc:language>
  <cp:lastModifiedBy>Копитко Тетяна Василівна</cp:lastModifiedBy>
  <cp:lastPrinted>2002-04-19T15:13:00Z</cp:lastPrinted>
  <dcterms:modified xsi:type="dcterms:W3CDTF">2019-04-25T08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