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240"/>
        <w:ind w:left="241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зпорядженням Кабінету Міністрів Україн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8 вересня 2015 р. № 1001</w:t>
        <w:br/>
        <w:t xml:space="preserve">(в редакції розпорядження Кабінету Міністрів України 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16 травня 2018 р. № 318-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Style18"/>
        <w:spacing w:before="480" w:after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СПЕКТИВНИЙ ПЛАН </w:t>
        <w:br/>
        <w:t xml:space="preserve">формування територій громад Сумської області 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Графічна частина (карта Сумської області)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8215" cy="660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660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Перелік спроможних територіальних громад Сумської області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1685"/>
        <w:gridCol w:w="2163"/>
        <w:gridCol w:w="2455"/>
        <w:gridCol w:w="1905"/>
      </w:tblGrid>
      <w:tr>
        <w:trPr>
          <w:tblHeader w:val="true"/>
        </w:trPr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населеного пункту - адміністрати-вного центру територіальної громади згідно </w:t>
              <w:br/>
              <w:t>з КОАТУ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</w:t>
              <w:br/>
              <w:t xml:space="preserve"> пункту - адміністративного центру територіальної громад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ілопільська</w:t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610100</w:t>
            </w:r>
          </w:p>
        </w:tc>
        <w:tc>
          <w:tcPr>
            <w:tcW w:w="2163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Білопілля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Білопільська </w:t>
              <w:br/>
              <w:t xml:space="preserve">Ворожбянська </w:t>
              <w:br/>
              <w:t xml:space="preserve">Воронівська </w:t>
              <w:br/>
              <w:t xml:space="preserve">Ганнівсько-Вирівська </w:t>
              <w:br/>
              <w:t xml:space="preserve">Гуринівська </w:t>
              <w:br/>
              <w:t xml:space="preserve">Іскрисківщинська </w:t>
              <w:br/>
              <w:t xml:space="preserve">Кальченківська </w:t>
              <w:br/>
              <w:t xml:space="preserve">Куянівська </w:t>
              <w:br/>
              <w:t>Нововирківська</w:t>
              <w:br/>
              <w:t xml:space="preserve">Ободівська </w:t>
              <w:br/>
              <w:t>Павлівська</w:t>
              <w:br/>
              <w:t>Рижівська</w:t>
              <w:br/>
              <w:t xml:space="preserve">Сергіївська </w:t>
              <w:br/>
              <w:t>Терещенківська</w:t>
              <w:br/>
              <w:t>Шкуратівська</w:t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ілопіль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колаївська (Жовтнева)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6553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Миколаї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колаївська </w:t>
              <w:br/>
              <w:t xml:space="preserve">Улянівська </w:t>
              <w:br/>
              <w:t xml:space="preserve">Бобрицька </w:t>
              <w:br/>
              <w:t xml:space="preserve">Верхосульська </w:t>
              <w:br/>
              <w:t xml:space="preserve">Луциківська </w:t>
              <w:br/>
              <w:t xml:space="preserve">Марківська </w:t>
              <w:br/>
              <w:t xml:space="preserve">Супрунівська </w:t>
              <w:br/>
              <w:t xml:space="preserve">Товстянська </w:t>
              <w:br/>
              <w:t>Тучнен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Річк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6870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Річк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ічківська </w:t>
              <w:br/>
              <w:t xml:space="preserve">Вирівська </w:t>
              <w:br/>
              <w:t xml:space="preserve">Горобівська </w:t>
              <w:br/>
              <w:t xml:space="preserve">Коршачи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Бурин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910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Буринь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ринська </w:t>
              <w:br/>
              <w:t xml:space="preserve">Верхньосагарівська </w:t>
              <w:br/>
              <w:t xml:space="preserve">Вознесенська </w:t>
              <w:br/>
              <w:t xml:space="preserve">Воскресенська </w:t>
              <w:br/>
              <w:t xml:space="preserve">Гвинтівська </w:t>
              <w:br/>
              <w:t xml:space="preserve">Дяківська </w:t>
              <w:br/>
              <w:t xml:space="preserve">Жуківська </w:t>
              <w:br/>
              <w:t xml:space="preserve">Клепалівська </w:t>
              <w:br/>
              <w:t>Миколаївська Михайлівська</w:t>
              <w:br/>
              <w:t xml:space="preserve">Олександрівська </w:t>
              <w:br/>
              <w:t xml:space="preserve">Пісківська </w:t>
              <w:br/>
              <w:t xml:space="preserve">Слобідська </w:t>
              <w:br/>
              <w:t xml:space="preserve">Степанівська </w:t>
              <w:br/>
              <w:t xml:space="preserve">Суховерхівська </w:t>
              <w:br/>
              <w:t xml:space="preserve">Успенська </w:t>
              <w:br/>
              <w:t>Червонослобід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урин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писар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1255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Велика Писарі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писарівська</w:t>
              <w:br/>
              <w:t>Вільненська</w:t>
              <w:br/>
              <w:t>Дмитрівська</w:t>
              <w:br/>
              <w:t>Добрянська</w:t>
              <w:br/>
              <w:t>Пожнянська</w:t>
              <w:br/>
              <w:t>Попівська</w:t>
              <w:br/>
              <w:t>Розсошівська</w:t>
              <w:br/>
              <w:t>Солдатська</w:t>
              <w:br/>
              <w:t>Тарасівська</w:t>
              <w:br/>
              <w:t>Ямнен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писарів-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ирик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12554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Кирикі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ириківська</w:t>
              <w:br/>
              <w:t>Вищевеселівська</w:t>
              <w:br/>
              <w:t>Іванівська</w:t>
              <w:br/>
              <w:t>Катанська</w:t>
              <w:br/>
              <w:t>Рябинівська</w:t>
              <w:br/>
              <w:t xml:space="preserve">Яблучне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ерез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15811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Берез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ерезівська</w:t>
              <w:br/>
              <w:t>Горілівська</w:t>
              <w:br/>
              <w:t>Землянківська</w:t>
              <w:br/>
              <w:t>Іващенківська</w:t>
              <w:br/>
              <w:t>Обложківська</w:t>
              <w:br/>
              <w:t>Первомайська</w:t>
              <w:br/>
              <w:t xml:space="preserve">Полошківська </w:t>
              <w:br/>
              <w:t>Слоутська</w:t>
              <w:br/>
              <w:t>Шевченк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лухів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Есманьська (Червоненська)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15555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Есмань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Есманьська</w:t>
              <w:br/>
              <w:t>Бачівська</w:t>
              <w:br/>
              <w:t>Вільнослобідська</w:t>
              <w:br/>
              <w:t>Кучерівська</w:t>
              <w:br/>
              <w:t>Пустогородська</w:t>
              <w:br/>
              <w:t>Сопицька</w:t>
              <w:br/>
              <w:t>Студеноцька</w:t>
              <w:br/>
              <w:t>Суходільська</w:t>
              <w:br/>
              <w:t>Уланівська</w:t>
              <w:br/>
              <w:t>Фотовизька</w:t>
              <w:br/>
              <w:t xml:space="preserve">Яструбща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Шалигин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15558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Шалигине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Шалигинська</w:t>
              <w:br/>
              <w:t>Сварківська</w:t>
              <w:br/>
              <w:t>Соснівська</w:t>
              <w:br/>
              <w:t>Стариківська</w:t>
              <w:br/>
              <w:t xml:space="preserve">Ходи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аниц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15804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Баничі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аницька</w:t>
              <w:br/>
              <w:t>Дунаєцька Перемозька</w:t>
              <w:br/>
              <w:t>Семенівська</w:t>
              <w:br/>
              <w:t>Уздицька</w:t>
              <w:br/>
              <w:t xml:space="preserve">Черн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очечк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20804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Бочечки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очечківська</w:t>
              <w:br/>
              <w:t>Духанівська</w:t>
              <w:br/>
              <w:t>Козацька</w:t>
              <w:br/>
              <w:t>Сахнівська</w:t>
              <w:br/>
              <w:t xml:space="preserve">Хижк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нотоп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оп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20811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Попі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опівська</w:t>
              <w:br/>
              <w:t>Вирівська</w:t>
              <w:br/>
              <w:t>Мельнянська</w:t>
              <w:br/>
              <w:t>Присейм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Дубов’язів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20553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Дубов’язі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убов’язівська</w:t>
              <w:br/>
              <w:t>Буриківська</w:t>
              <w:br/>
              <w:t>В’язівська</w:t>
              <w:br/>
              <w:t>Гружчанська</w:t>
              <w:br/>
              <w:t>Землянська</w:t>
              <w:br/>
              <w:t>Красненська</w:t>
              <w:br/>
              <w:t>Курилівська</w:t>
              <w:br/>
              <w:t>Салтиківська</w:t>
              <w:br/>
              <w:t>Тернівська</w:t>
              <w:br/>
              <w:t>Чернечослобідська</w:t>
              <w:br/>
              <w:t>Шпот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Шевченк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20890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Шевченкове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Шевченківська</w:t>
              <w:br/>
              <w:t>Великосамбірська</w:t>
              <w:br/>
              <w:t>Дептівська</w:t>
              <w:br/>
              <w:t>Карабутівська</w:t>
              <w:br/>
              <w:t>Кошарівська</w:t>
              <w:br/>
              <w:t>Малосамбірська</w:t>
              <w:br/>
              <w:t>Михайло-Ганнівська</w:t>
              <w:br/>
              <w:t>Пекарівська</w:t>
              <w:br/>
              <w:t>Соснівська</w:t>
              <w:br/>
              <w:t>Юр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раснопіль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2355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val="en-US" w:eastAsia="en-US"/>
              </w:rPr>
              <w:t>смт Краснопілля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раснопільська</w:t>
              <w:br/>
              <w:t>Бранцівська</w:t>
              <w:br/>
              <w:t>Грабовська</w:t>
              <w:br/>
              <w:t>Мезенівська</w:t>
              <w:br/>
              <w:t>Осоївська</w:t>
              <w:br/>
              <w:t>Покровська</w:t>
              <w:br/>
              <w:t>Рясненська</w:t>
              <w:br/>
              <w:t>Самотоївська</w:t>
              <w:br/>
              <w:t>Славгородська</w:t>
              <w:br/>
              <w:t>Тур’янська</w:t>
              <w:br/>
              <w:t>Угроїдська</w:t>
              <w:br/>
              <w:t>Хмелівська</w:t>
              <w:br/>
              <w:t xml:space="preserve">Чернеччи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Краснопільський район 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63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63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Миропіль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23833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Миропілля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ропільська</w:t>
              <w:br/>
              <w:t>Запсільська</w:t>
              <w:br/>
              <w:t>Малорибицька</w:t>
              <w:br/>
              <w:t xml:space="preserve">Сінн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раснопіль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ролевец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2610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Кролевець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ролевецька</w:t>
              <w:br/>
              <w:t>Алтинівська</w:t>
              <w:br/>
              <w:t>Бистрицька</w:t>
              <w:br/>
              <w:t>Білогривська</w:t>
              <w:br/>
              <w:t>Божківська</w:t>
              <w:br/>
              <w:t>Буйвалівська</w:t>
              <w:br/>
              <w:t>Гречкинська</w:t>
              <w:br/>
              <w:t>Грузчанська</w:t>
              <w:br/>
              <w:t>Добротівська</w:t>
              <w:br/>
              <w:t>Дубовицька</w:t>
              <w:br/>
              <w:t>Зазірківська</w:t>
              <w:br/>
              <w:t>Камінська</w:t>
              <w:br/>
              <w:t>Литвиновицька</w:t>
              <w:br/>
              <w:t>Локнянська</w:t>
              <w:br/>
              <w:t>Майорівська</w:t>
              <w:br/>
              <w:t>Мутинська</w:t>
              <w:br/>
              <w:t>Обтівська</w:t>
              <w:br/>
              <w:t>Реутинська</w:t>
              <w:br/>
              <w:t>Спаська</w:t>
              <w:br/>
              <w:t>Тулиголівська</w:t>
              <w:br/>
              <w:t>Яровська</w:t>
              <w:br/>
              <w:t xml:space="preserve">Ярославец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Кролевецький район 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Липоводоли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3255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смт Липова </w:t>
              <w:br/>
              <w:t>Долин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Липоводолинська</w:t>
              <w:br/>
              <w:t>Байрацька</w:t>
              <w:br/>
              <w:t>Беївська</w:t>
              <w:br/>
              <w:t>Берестівська</w:t>
              <w:br/>
              <w:t>Калінінська (Сухогрунська)</w:t>
              <w:br/>
              <w:t>Кімличанська</w:t>
              <w:br/>
              <w:t>Лучківська</w:t>
              <w:br/>
              <w:t>Московська</w:t>
              <w:br/>
              <w:t>Панасівська</w:t>
              <w:br/>
              <w:t>Русанівська</w:t>
              <w:br/>
              <w:t>Семенівська</w:t>
              <w:br/>
              <w:t>Яганівська</w:t>
              <w:br/>
              <w:t xml:space="preserve">Яснопільщи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Липоводолин-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ин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32868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Сині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инівська</w:t>
              <w:br/>
              <w:t>Капустинська</w:t>
              <w:br/>
              <w:t>Колядинецька</w:t>
              <w:br/>
              <w:t>Підставська</w:t>
              <w:br/>
              <w:t>Подільківська</w:t>
              <w:br/>
              <w:t>Саї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right="-40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едригайл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right="-40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3555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right="-40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Недригайлів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едригайлівська </w:t>
              <w:br/>
              <w:t xml:space="preserve">Гринівська </w:t>
              <w:br/>
              <w:t xml:space="preserve">Засульська </w:t>
              <w:br/>
              <w:t xml:space="preserve">Іваницька </w:t>
              <w:br/>
              <w:t xml:space="preserve">Кулішівська </w:t>
              <w:br/>
              <w:t xml:space="preserve">Курманівська </w:t>
              <w:br/>
              <w:t xml:space="preserve">Маршалівська </w:t>
              <w:br/>
              <w:t xml:space="preserve">Сакуниська </w:t>
              <w:br/>
              <w:t xml:space="preserve">Хоружівська </w:t>
              <w:br/>
              <w:t>Червонослобід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right="-40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едригайлів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35556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Терни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  <w:br/>
              <w:t>Біжівська</w:t>
              <w:br/>
              <w:t>Сніжківська</w:t>
              <w:br/>
              <w:t xml:space="preserve">Череп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ільша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35844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Вільшан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ільшанська</w:t>
              <w:br/>
              <w:t>Великобудківська</w:t>
              <w:br/>
              <w:t>Деркачівська</w:t>
              <w:br/>
              <w:t>Зеленківська</w:t>
              <w:br/>
              <w:t xml:space="preserve">Козельне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рови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35834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с. Коровинці 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ровинська</w:t>
              <w:br/>
              <w:t>Рубанська</w:t>
              <w:br/>
              <w:t>Томаш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Чернеччи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3892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Чернеччин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Чернеччинська</w:t>
              <w:br/>
              <w:t>Бакирівська</w:t>
              <w:br/>
              <w:t>Бугруватська</w:t>
              <w:br/>
              <w:t>Височанська</w:t>
              <w:br/>
              <w:t>Кардашівська</w:t>
              <w:br/>
              <w:t>Лутищанська</w:t>
              <w:br/>
              <w:t>Пологівська</w:t>
              <w:br/>
              <w:t>Сонячненська</w:t>
              <w:br/>
              <w:t xml:space="preserve">Хухря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Охтирський район 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Чупахів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3555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Чупахі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Чупахівська</w:t>
              <w:br/>
              <w:t>Довжицька</w:t>
              <w:br/>
              <w:t>Грінченківська</w:t>
              <w:br/>
              <w:t>Лантратівська</w:t>
              <w:br/>
              <w:t xml:space="preserve">Олешня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миша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3836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Комиші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мишанська</w:t>
              <w:br/>
              <w:t>Карпилівська</w:t>
              <w:br/>
              <w:t xml:space="preserve">Малопавл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ру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03824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Грунь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рунська</w:t>
              <w:br/>
              <w:t>В’язівська</w:t>
              <w:br/>
              <w:t>Гнилицька</w:t>
              <w:br/>
              <w:t>Куземинська</w:t>
              <w:br/>
              <w:t xml:space="preserve">Рибаль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овослобідськ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923886301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а Слобод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овослобідська </w:t>
              <w:br/>
              <w:t xml:space="preserve">Бояро-Лежачівська </w:t>
              <w:br/>
              <w:t xml:space="preserve">Бунякинська </w:t>
              <w:br/>
              <w:t xml:space="preserve">Князівська </w:t>
              <w:br/>
              <w:t>Линівська</w:t>
              <w:br/>
              <w:t xml:space="preserve">Мазівська </w:t>
              <w:br/>
              <w:t xml:space="preserve">Манухівська </w:t>
              <w:br/>
              <w:t xml:space="preserve">Мачулищанська </w:t>
              <w:br/>
              <w:t xml:space="preserve">Червоноозерська </w:t>
              <w:br/>
              <w:t>Ю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вська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тивль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утивль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3810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Путивль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утивльська </w:t>
              <w:br/>
              <w:t xml:space="preserve">Бобинська </w:t>
              <w:br/>
              <w:t xml:space="preserve">Веселівська </w:t>
              <w:br/>
              <w:t xml:space="preserve">Волокитинська </w:t>
              <w:br/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зенська </w:t>
              <w:br/>
              <w:t xml:space="preserve">Зінівська </w:t>
              <w:br/>
              <w:t xml:space="preserve">Козаченська </w:t>
              <w:br/>
              <w:t xml:space="preserve">Октябрська </w:t>
              <w:br/>
              <w:t>Р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кинська </w:t>
              <w:br/>
              <w:t xml:space="preserve">Руднєвська </w:t>
              <w:br/>
              <w:t xml:space="preserve">Сафонівська </w:t>
              <w:br/>
              <w:t xml:space="preserve">Стрільниківська </w:t>
              <w:br/>
              <w:t xml:space="preserve">Чорнобривкинська </w:t>
              <w:br/>
              <w:t>Яци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Андріяшів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1811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с. Андріяшівка 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Андріяшівська</w:t>
              <w:br/>
              <w:t>Анастасівська</w:t>
              <w:br/>
              <w:t>Андріївська</w:t>
              <w:br/>
              <w:t>Біловодська</w:t>
              <w:br/>
              <w:t>Василівська</w:t>
              <w:br/>
              <w:t xml:space="preserve">Перекоп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Роменський район 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9241844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 Глинськ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нська</w:t>
              <w:br/>
              <w:t>Артюхівська</w:t>
              <w:br/>
              <w:t>Волошнівська</w:t>
              <w:br/>
              <w:t>Гришинська</w:t>
              <w:br/>
              <w:t>Малобубнівська</w:t>
              <w:br/>
              <w:t xml:space="preserve">Новогребельська </w:t>
              <w:br/>
              <w:t xml:space="preserve">Хоминцівська </w:t>
              <w:br/>
              <w:t xml:space="preserve">Ярош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ілівськ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924188801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міле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ілівська </w:t>
              <w:br/>
              <w:t xml:space="preserve">Дібрівська </w:t>
              <w:br/>
              <w:t xml:space="preserve">Сулимівська </w:t>
              <w:br/>
              <w:t xml:space="preserve">Хмелівська </w:t>
              <w:br/>
              <w:t>Хустянськ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ередино-Буд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410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Середина-Буд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ередино-Будська </w:t>
              <w:br/>
              <w:t xml:space="preserve">Великоберізківська </w:t>
              <w:br/>
              <w:t xml:space="preserve">Жихівська </w:t>
              <w:br/>
              <w:t>К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нська </w:t>
              <w:br/>
              <w:t xml:space="preserve">Пигарівська </w:t>
              <w:br/>
              <w:t xml:space="preserve">Рожковицька </w:t>
              <w:br/>
              <w:t xml:space="preserve">Ромашківська </w:t>
              <w:br/>
              <w:t xml:space="preserve">Старогутська </w:t>
              <w:br/>
              <w:t>Чернац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ередино-Буд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ноб-Новгород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4553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Зноб-Новгородське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ноб-Новгородська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Вовнянська </w:t>
              <w:br/>
              <w:t xml:space="preserve">Глазівська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лубівська </w:t>
              <w:br/>
              <w:t xml:space="preserve">Зноб-Трубчевська </w:t>
              <w:br/>
              <w:t xml:space="preserve">Кренидівська </w:t>
              <w:br/>
              <w:t xml:space="preserve">Кривоносівська </w:t>
              <w:br/>
              <w:t xml:space="preserve">Нововасилівська </w:t>
              <w:br/>
              <w:t xml:space="preserve">Очкинська </w:t>
              <w:br/>
              <w:t xml:space="preserve">Стягайлівська </w:t>
              <w:br/>
              <w:t>Урал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ездриц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7809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Бездрик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ездрицька</w:t>
              <w:br/>
              <w:t>Токар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ум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right="-51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Верхньосироват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7829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. Верхня Сироват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рхньосироватська</w:t>
              <w:br/>
              <w:t xml:space="preserve">Великобобриц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7854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Кекинська</w:t>
              <w:br/>
              <w:t>Кровненська</w:t>
              <w:br/>
              <w:t>Постольненська Северин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ижньосироват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7850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Нижня Сироват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Нижньосироват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таросільська</w:t>
            </w: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ад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7868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Са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адівська</w:t>
              <w:br/>
              <w:t>Великовільм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убівська</w:t>
              <w:br/>
              <w:t>Низівська</w:t>
              <w:br/>
              <w:t>Сульська</w:t>
              <w:br/>
              <w:t>Терешківська</w:t>
              <w:br/>
              <w:t>Шпил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Степанівська 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7558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Степанів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тепанівська</w:t>
              <w:br/>
              <w:t>Новосуханівська</w:t>
              <w:br/>
              <w:t xml:space="preserve">Підлісн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Хоті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47562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Хотінь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Хотінська</w:t>
              <w:br/>
              <w:t>Басівська</w:t>
              <w:br/>
              <w:t>Біловодська</w:t>
              <w:br/>
              <w:t>Кияницька</w:t>
              <w:br/>
              <w:t>Кіндратівська</w:t>
              <w:br/>
              <w:t>Могрицька</w:t>
              <w:br/>
              <w:t xml:space="preserve">Олексіївська </w:t>
              <w:br/>
              <w:t>Юнаківська</w:t>
              <w:br/>
              <w:t xml:space="preserve">Яструби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ростянец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5010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Тростянець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ростянецька</w:t>
              <w:br/>
              <w:t>Білківська</w:t>
              <w:br/>
              <w:t>Буймерська</w:t>
              <w:br/>
              <w:t>Дернівська</w:t>
              <w:br/>
              <w:t>Зарічненська</w:t>
              <w:br/>
              <w:t>Кам’янська</w:t>
              <w:br/>
              <w:t>Криничненська</w:t>
              <w:br/>
              <w:t>Люджанська</w:t>
              <w:br/>
              <w:t>Мартинівська</w:t>
              <w:br/>
              <w:t>Мащанська</w:t>
              <w:br/>
              <w:t>Ницахська</w:t>
              <w:br/>
              <w:t>Печинська</w:t>
              <w:br/>
              <w:t>Семереньківська</w:t>
              <w:br/>
              <w:t xml:space="preserve">Стан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ростянец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оромля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5080801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. Боромля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оромлянська</w:t>
              <w:br/>
              <w:t>Гребениківська</w:t>
              <w:br/>
              <w:t xml:space="preserve">Жигайл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ружб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56103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Дружб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ружбівська</w:t>
              <w:br/>
              <w:t>Дорошівська</w:t>
              <w:br/>
              <w:t xml:space="preserve">Чуйк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Ямпільський райо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Ямпіль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56551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Ямпіль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Ямпільська</w:t>
              <w:br/>
              <w:t>Антонівська</w:t>
              <w:br/>
              <w:t>Білицька</w:t>
              <w:br/>
              <w:t>Воздвиженська</w:t>
              <w:br/>
              <w:t>Паліївська</w:t>
              <w:br/>
              <w:t>Степненська</w:t>
              <w:br/>
              <w:t>Усоцька</w:t>
              <w:br/>
              <w:t xml:space="preserve">Шатрищен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ве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256557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мт Свес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веська</w:t>
              <w:br/>
              <w:t>Княжицька</w:t>
              <w:br/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Марчихинобуд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китівська</w:t>
              <w:br/>
              <w:t xml:space="preserve">Орл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лухів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103000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Глухів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лухівська</w:t>
              <w:br/>
              <w:t>Привільська</w:t>
              <w:br/>
              <w:t xml:space="preserve">Білокопит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Глухів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Лебеди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105000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Лебедин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Лебединська</w:t>
              <w:br/>
              <w:t>Бишкінська</w:t>
              <w:br/>
              <w:t>Боровеньківська</w:t>
              <w:br/>
              <w:t>Будильська</w:t>
              <w:br/>
              <w:t>Василівська</w:t>
              <w:br/>
              <w:t>Великовисторопська</w:t>
              <w:br/>
              <w:t>Ворожбянська</w:t>
              <w:br/>
              <w:t>Гарбузівська</w:t>
              <w:br/>
              <w:t>Гринцівська</w:t>
              <w:br/>
              <w:t>Калюжненська</w:t>
              <w:br/>
              <w:t>Кам’янська</w:t>
              <w:br/>
              <w:t>Катеринівська</w:t>
              <w:br/>
              <w:t>Курганська</w:t>
              <w:br/>
              <w:t>Маловисторопська</w:t>
              <w:br/>
              <w:t>Межиріцька</w:t>
              <w:br/>
              <w:t>Михайлівська</w:t>
              <w:br/>
              <w:t>Московськобобрицька</w:t>
              <w:br/>
              <w:t>Павленківська</w:t>
              <w:br/>
              <w:t>Підопригорівська</w:t>
              <w:br/>
              <w:t>Пристайлівська</w:t>
              <w:br/>
              <w:t>Рябушківська</w:t>
              <w:br/>
              <w:t>Червленівська</w:t>
              <w:br/>
              <w:t xml:space="preserve">Штеп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Лебедин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нотоп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104000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Конотоп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нотопська</w:t>
              <w:br/>
              <w:t>Підлипненська</w:t>
              <w:br/>
              <w:t>Кузьківська</w:t>
              <w:br/>
              <w:t xml:space="preserve">Шаповал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Конотоп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Охтир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102000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Охтирка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Охтирська</w:t>
              <w:br/>
              <w:t xml:space="preserve">Cтароіванівська 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Охтирка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менськ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910700000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 Ромн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менська </w:t>
              <w:br/>
              <w:t xml:space="preserve">Басівська </w:t>
              <w:br/>
              <w:t xml:space="preserve">Бобрицька </w:t>
              <w:br/>
              <w:t xml:space="preserve">Великобубнівська </w:t>
              <w:br/>
              <w:t xml:space="preserve">Галківська </w:t>
              <w:br/>
              <w:t xml:space="preserve">Довгополівська </w:t>
              <w:br/>
              <w:t xml:space="preserve">Зарудянська Коржівська </w:t>
              <w:br/>
              <w:t xml:space="preserve">Миколаївська </w:t>
              <w:br/>
              <w:t xml:space="preserve">Перехрестівська </w:t>
              <w:br/>
              <w:t xml:space="preserve">Плавинищенська </w:t>
              <w:br/>
              <w:t xml:space="preserve">Погожокриницька </w:t>
              <w:br/>
              <w:t xml:space="preserve">Пустовійтівська </w:t>
              <w:br/>
              <w:t xml:space="preserve">Ріпчанська </w:t>
              <w:br/>
              <w:t xml:space="preserve">Рогинська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Ромни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ум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101000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Суми</w:t>
            </w:r>
          </w:p>
        </w:tc>
        <w:tc>
          <w:tcPr>
            <w:tcW w:w="245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ум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тицька</w:t>
              <w:br/>
              <w:t>Великочернеччи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іщанська</w:t>
              <w:br/>
              <w:t>Стецькі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Суми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Шосткинська</w:t>
            </w:r>
          </w:p>
        </w:tc>
        <w:tc>
          <w:tcPr>
            <w:tcW w:w="16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911000000</w:t>
            </w:r>
          </w:p>
        </w:tc>
        <w:tc>
          <w:tcPr>
            <w:tcW w:w="216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Шостк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Шосткинська </w:t>
              <w:br/>
              <w:t xml:space="preserve">Воронізька </w:t>
              <w:br/>
              <w:t xml:space="preserve">Богданівська </w:t>
              <w:br/>
              <w:t xml:space="preserve">Гамаліївська </w:t>
              <w:br/>
              <w:t xml:space="preserve">Івотська </w:t>
              <w:br/>
              <w:t xml:space="preserve">Каліївська </w:t>
              <w:br/>
              <w:t xml:space="preserve">Клишківська </w:t>
              <w:br/>
              <w:t xml:space="preserve">Ковтунівська </w:t>
              <w:br/>
              <w:t xml:space="preserve">Коротченківська </w:t>
              <w:br/>
              <w:t xml:space="preserve">Маківська </w:t>
              <w:br/>
              <w:t xml:space="preserve">Миронівська </w:t>
              <w:br/>
              <w:t xml:space="preserve">Ображіївська </w:t>
              <w:br/>
              <w:t xml:space="preserve">Собицька </w:t>
              <w:br/>
              <w:t xml:space="preserve">Собичівська </w:t>
              <w:br/>
              <w:t xml:space="preserve">Тиманівська </w:t>
              <w:br/>
              <w:t>Чапліївська</w:t>
            </w:r>
          </w:p>
        </w:tc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. Шостка</w:t>
            </w:r>
          </w:p>
        </w:tc>
      </w:tr>
    </w:tbl>
    <w:p>
      <w:pPr>
        <w:pStyle w:val="Heading3"/>
        <w:spacing w:before="480" w:after="0"/>
        <w:ind w:left="0" w:hanging="0"/>
        <w:jc w:val="both"/>
        <w:rPr/>
      </w:pPr>
      <w:r>
        <w:rPr>
          <w:rStyle w:val="St46"/>
          <w:rFonts w:cs="Times New Roman" w:ascii="Times New Roman" w:hAnsi="Times New Roman"/>
          <w:i w:val="false"/>
          <w:color w:val="000000"/>
          <w:sz w:val="24"/>
          <w:szCs w:val="24"/>
        </w:rPr>
        <w:t xml:space="preserve">{Перспективний план в редакції Розпорядження КМ </w:t>
      </w:r>
      <w:r>
        <w:rPr>
          <w:rStyle w:val="St131"/>
          <w:rFonts w:cs="Times New Roman" w:ascii="Times New Roman" w:hAnsi="Times New Roman"/>
          <w:i w:val="false"/>
          <w:color w:val="000000"/>
          <w:sz w:val="24"/>
          <w:szCs w:val="24"/>
        </w:rPr>
        <w:t>№ 318-р від 16.05.2018</w:t>
      </w:r>
      <w:r>
        <w:rPr>
          <w:rStyle w:val="St46"/>
          <w:rFonts w:cs="Times New Roman" w:ascii="Times New Roman" w:hAnsi="Times New Roman"/>
          <w:i w:val="false"/>
          <w:color w:val="000000"/>
          <w:sz w:val="24"/>
          <w:szCs w:val="24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Capitalletter">
    <w:name w:val="capital_letter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15:00Z</dcterms:created>
  <dc:creator/>
  <dc:description/>
  <cp:keywords/>
  <dc:language>en-US</dc:language>
  <cp:lastModifiedBy>Lukash</cp:lastModifiedBy>
  <cp:lastPrinted>2002-04-19T15:13:00Z</cp:lastPrinted>
  <dcterms:modified xsi:type="dcterms:W3CDTF">2018-05-30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