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49"/>
        <w:gridCol w:w="4051"/>
      </w:tblGrid>
      <w:tr>
        <w:trPr>
          <w:trHeight w:val="842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одержання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штамп ДПІ, дата, вхідний №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285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60"/>
              <w:ind w:left="0" w:right="0" w:firstLine="24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 4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ind w:left="0" w:right="0" w:firstLine="2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Порядку заповнення та под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аткової декларації з податку на додану вартість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>{ Форма втратила чинність на підставі Наказу Державної</w:t>
      </w:r>
    </w:p>
    <w:p>
      <w:pPr>
        <w:pStyle w:val="Normal"/>
        <w:bidi w:val="0"/>
        <w:ind w:left="5040" w:right="0" w:firstLine="720"/>
        <w:rPr>
          <w:lang w:val="ru-RU"/>
        </w:rPr>
      </w:pP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 xml:space="preserve"> 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>податкової служби</w:t>
      </w:r>
    </w:p>
    <w:p>
      <w:pPr>
        <w:pStyle w:val="Normal"/>
        <w:bidi w:val="0"/>
        <w:ind w:left="0" w:right="0" w:firstLine="720"/>
        <w:rPr>
          <w:lang w:val="ru-RU"/>
        </w:rPr>
      </w:pP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 xml:space="preserve">    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>N 41 ( z0197-11 ) від 25.01.2011 }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5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точнюючий розрахунок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аткових зобов’язань з податку на додану вартість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 зв’язку з виправленням самостійно виявлених помилок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до декларації з податку на додану вартість /скороченої/)</w:t>
            </w:r>
          </w:p>
        </w:tc>
      </w:tr>
    </w:tbl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40"/>
        <w:gridCol w:w="795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8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і режими оподаткування: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</w:tabs>
              <w:bidi w:val="0"/>
              <w:ind w:left="0" w:right="0" w:firstLine="17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обного підприємства (пункт 11.21 Закону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bidi w:val="0"/>
              <w:ind w:left="0" w:right="0" w:firstLine="17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льськогосподарського підприємства (пункт 11.21 Закону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bidi w:val="0"/>
              <w:ind w:left="0" w:right="0" w:firstLine="17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льськогосподарського товаровиробника (пункт 11.29 Закону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bidi w:val="0"/>
              <w:ind w:left="0" w:right="0" w:firstLine="17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ічного парку (пункт 11.12 Закону)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bidi w:val="0"/>
              <w:ind w:left="0" w:right="0" w:firstLine="17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івельного підприємства (пункт 11.35 Закону)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4"/>
        <w:gridCol w:w="430"/>
        <w:gridCol w:w="432"/>
        <w:gridCol w:w="433"/>
        <w:gridCol w:w="431"/>
        <w:gridCol w:w="433"/>
        <w:gridCol w:w="380"/>
        <w:gridCol w:w="51"/>
        <w:gridCol w:w="330"/>
        <w:gridCol w:w="710"/>
        <w:gridCol w:w="255"/>
        <w:gridCol w:w="75"/>
        <w:gridCol w:w="14"/>
        <w:gridCol w:w="344"/>
        <w:gridCol w:w="431"/>
        <w:gridCol w:w="433"/>
        <w:gridCol w:w="432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ітний (податковий) період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ік)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артал)</w:t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ісяць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13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*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ітний (податковий) період, за який виправляються помилки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ік)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артал)</w:t>
            </w:r>
          </w:p>
        </w:tc>
        <w:tc>
          <w:tcPr>
            <w:tcW w:w="16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ісяць)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* - якщо помилки цього податкового періоду вже виправлялися раніше, про це повідомляється у довідці до цього розрахунку</w:t>
      </w:r>
    </w:p>
    <w:tbl>
      <w:tblPr>
        <w:tblW w:w="93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1268"/>
        <w:gridCol w:w="1135"/>
        <w:gridCol w:w="389"/>
        <w:gridCol w:w="78"/>
        <w:gridCol w:w="51"/>
        <w:gridCol w:w="65"/>
        <w:gridCol w:w="125"/>
        <w:gridCol w:w="70"/>
        <w:gridCol w:w="157"/>
        <w:gridCol w:w="103"/>
        <w:gridCol w:w="131"/>
        <w:gridCol w:w="234"/>
        <w:gridCol w:w="156"/>
        <w:gridCol w:w="194"/>
        <w:gridCol w:w="118"/>
        <w:gridCol w:w="77"/>
        <w:gridCol w:w="131"/>
        <w:gridCol w:w="260"/>
        <w:gridCol w:w="258"/>
        <w:gridCol w:w="131"/>
        <w:gridCol w:w="77"/>
        <w:gridCol w:w="118"/>
        <w:gridCol w:w="194"/>
        <w:gridCol w:w="156"/>
        <w:gridCol w:w="11"/>
        <w:gridCol w:w="223"/>
        <w:gridCol w:w="131"/>
        <w:gridCol w:w="103"/>
        <w:gridCol w:w="157"/>
        <w:gridCol w:w="195"/>
        <w:gridCol w:w="17"/>
        <w:gridCol w:w="48"/>
        <w:gridCol w:w="51"/>
        <w:gridCol w:w="78"/>
        <w:gridCol w:w="73"/>
        <w:gridCol w:w="317"/>
        <w:gridCol w:w="284"/>
        <w:gridCol w:w="33"/>
        <w:gridCol w:w="276"/>
        <w:gridCol w:w="278"/>
        <w:gridCol w:w="277"/>
        <w:gridCol w:w="277"/>
        <w:gridCol w:w="275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ник</w:t>
            </w:r>
          </w:p>
        </w:tc>
        <w:tc>
          <w:tcPr>
            <w:tcW w:w="7512" w:type="dxa"/>
            <w:gridSpan w:val="4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gridSpan w:val="4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назва — для юридичної особи; прізвище, ім’я, по батькові — для фізичної особи; для спільної (сумісної) діяльності – назва, дата та номер договору)</w:t>
            </w:r>
          </w:p>
        </w:tc>
      </w:tr>
      <w:tr>
        <w:trPr>
          <w:cantSplit w:val="true"/>
        </w:trPr>
        <w:tc>
          <w:tcPr>
            <w:tcW w:w="9320" w:type="dxa"/>
            <w:gridSpan w:val="4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80" w:after="0"/>
              <w:ind w:left="0" w:right="-42" w:hanging="9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ридична особа</w:t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-ційний код платника згідно з ЄДРПОУ</w:t>
            </w:r>
          </w:p>
        </w:tc>
      </w:tr>
      <w:tr>
        <w:trPr>
          <w:cantSplit w:val="true"/>
        </w:trPr>
        <w:tc>
          <w:tcPr>
            <w:tcW w:w="9320" w:type="dxa"/>
            <w:gridSpan w:val="4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80" w:after="0"/>
              <w:ind w:left="0" w:right="-42" w:hanging="9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ентифіка-ційний номер платника згідно з ДРФО</w:t>
            </w:r>
          </w:p>
        </w:tc>
      </w:tr>
      <w:tr>
        <w:trPr>
          <w:cantSplit w:val="true"/>
        </w:trPr>
        <w:tc>
          <w:tcPr>
            <w:tcW w:w="9320" w:type="dxa"/>
            <w:gridSpan w:val="4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80" w:after="0"/>
              <w:ind w:left="0" w:right="-42" w:hanging="9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3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317" w:right="0" w:hanging="3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ільна (сумісна) діяльність</w:t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єстрацій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ліковий) номер платника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6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0" w:type="dxa"/>
            <w:gridSpan w:val="4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говір про спільн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існ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яльність від  </w:t>
            </w: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 xml:space="preserve">_____________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7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ивідуальний податковий номер платника ПДВ</w:t>
            </w:r>
          </w:p>
        </w:tc>
        <w:tc>
          <w:tcPr>
            <w:tcW w:w="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7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мер свідоцтва про реєстрацію платника ПДВ)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69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знаходження платника податку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ісце проживання)     ___________________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</w:t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товий індек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3" w:type="dxa"/>
            <w:gridSpan w:val="2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3" w:type="dxa"/>
            <w:gridSpan w:val="2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3" w:type="dxa"/>
            <w:gridSpan w:val="2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576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Розрахунок подається до державної податкової інспекції (адміністрації) в ________</w:t>
            </w:r>
          </w:p>
          <w:p>
            <w:pPr>
              <w:pStyle w:val="Footnot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0" w:right="19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рн.</w:t>
      </w:r>
    </w:p>
    <w:tbl>
      <w:tblPr>
        <w:tblW w:w="9359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170"/>
        <w:gridCol w:w="90"/>
        <w:gridCol w:w="271"/>
        <w:gridCol w:w="258"/>
        <w:gridCol w:w="16"/>
        <w:gridCol w:w="86"/>
        <w:gridCol w:w="516"/>
        <w:gridCol w:w="114"/>
        <w:gridCol w:w="359"/>
        <w:gridCol w:w="91"/>
        <w:gridCol w:w="176"/>
        <w:gridCol w:w="462"/>
        <w:gridCol w:w="215"/>
        <w:gridCol w:w="586"/>
        <w:gridCol w:w="94"/>
        <w:gridCol w:w="309"/>
        <w:gridCol w:w="369"/>
        <w:gridCol w:w="232"/>
        <w:gridCol w:w="437"/>
        <w:gridCol w:w="10"/>
        <w:gridCol w:w="678"/>
        <w:gridCol w:w="680"/>
        <w:gridCol w:w="151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Код ряд-ка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сум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Сума звітного періоду, в якому виявлена помилк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none"/>
              </w:rPr>
              <w:t>(за кодами рядків декларації)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0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1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лонка Б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.1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.2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лонка Б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9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**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8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** з цієї суми зараховано в рахунок сплати в наступному звітному періоді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и податкових зобов'язань, що не враховані (+) або зайво враховані (-) у декларації звітного періоду, за який виправляються помилки, у тому числі за кодами рядків декларації, в якій було допущено помил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а А (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</w:rPr>
              <w:t>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а Б (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</w:rPr>
              <w:t>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и податкового кредиту, що не враховані (+) або зайво враховані (-) у декларації звітного періоду, за який виправляються помилки, у тому числі за кодами рядків декларації, в якій було допущено помил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30" w:hanging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0.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30" w:hanging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2.1</w:t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30" w:hanging="0"/>
              <w:jc w:val="both"/>
              <w:rPr/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  <w:t>12.2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а А (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</w:rPr>
              <w:t>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а Б (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</w:rPr>
              <w:t>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8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ксельна форма відстрочення сплат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одатку при імпорті товарі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. 11.5 ст. 11 Зако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</w:t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нка Б (±)</w:t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сума помилки (</w:t>
            </w:r>
            <w:r>
              <w:rPr>
                <w:rFonts w:eastAsia="Arial Unicode MS" w:cs="Arial Unicode MS" w:ascii="Times New Roman" w:hAnsi="Times New Roman"/>
                <w:sz w:val="28"/>
                <w:szCs w:val="28"/>
              </w:rPr>
              <w:t>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(рядок 2 – рядок 3 + рядок 4 /- чи +/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Уточнення показників рядків 20  - 22 декларації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  <w:lang w:val="ru-RU"/>
              </w:rPr>
              <w:t>20</w:t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1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лонка Б (±)</w:t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Уточнена сума звітного періоду, в якому виявлена помилка (з урахуванням виправлення помилки, за кодами рядків декларації):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0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1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сума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код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.1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3.2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9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2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сума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93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**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58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** із цієї суми зараховано в рахунок сплати в наступному звітному періоді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Розрахунки у зв'язку з виправленням помилки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-9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збільшення суми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ПДВ, яка підлягає нарахуванню в особовому рахунку (рядок 23 декларації):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8.1.1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342" w:right="19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з рядка 8.1 – суми податку,  яка підлягає сплаті до бюджету за підсумками поточного звітного періоду (рядок 23.1 декларації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8.1.2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342" w:right="4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з рядка  8.1 – суми податку,  яка залишається у розпорядженні платника податку для цільового використання (рядок 23.2 декларації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47" w:hanging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зменшення суми ПДВ, яка підлягає нарахуванню в особовому рахунку (рядок 23 декларації)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8.2.1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342" w:right="19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з рядка 8.2 – суми податку,  яка підлягає сплаті до бюджету за підсумками поточного звітного періоду (рядок 23.1 декларації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8.2.2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342" w:right="4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з рядка  8.2 – суми податку,  яка залишається у розпорядженні платника податку для цільового використання (рядок 23.2 декларації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bidi w:val="0"/>
              <w:ind w:left="0" w:right="19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а ПДВ, яка не відображається в особовому рахунку платника, а змінює значення рядка 22 декларації (скороченої)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еноситься до рядка 22.2 декларації /скороченої/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8.3.1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збільшення суми ПДВ, яка зменшує суму податку, належну до сплати   (рядок 22.2 декларації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0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ru-RU"/>
              </w:rPr>
              <w:t>8.3.2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зменшення суми ПДВ, яка зменшує суму податку, належну до сплати  (рядок 22.2 декларації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4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72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 штрафу, нарахована платником самостійно у зв'язку з виправленням помил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1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bidi w:val="0"/>
        <w:spacing w:before="120" w:after="0"/>
        <w:ind w:left="0" w:right="193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Інші коди рядків із сумами виявлених помилок вписуються платником самостійно.</w:t>
      </w:r>
    </w:p>
    <w:p>
      <w:pPr>
        <w:pStyle w:val="Normal"/>
        <w:bidi w:val="0"/>
        <w:spacing w:before="120" w:after="0"/>
        <w:ind w:left="0" w:right="1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3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о розрахунку додаються додатки, що містять інформацію щодо уточнених показників поданої раніше декларації, у якій платником самостійно виявлено помилки (зазначити номери рядків декларації):</w:t>
      </w:r>
    </w:p>
    <w:tbl>
      <w:tblPr>
        <w:tblW w:w="93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6"/>
        <w:gridCol w:w="936"/>
        <w:gridCol w:w="936"/>
        <w:gridCol w:w="936"/>
        <w:gridCol w:w="936"/>
        <w:gridCol w:w="936"/>
        <w:gridCol w:w="936"/>
        <w:gridCol w:w="936"/>
        <w:gridCol w:w="935"/>
      </w:tblGrid>
      <w:tr>
        <w:trPr>
          <w:cantSplit w:val="true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1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090"/>
        <w:gridCol w:w="284"/>
        <w:gridCol w:w="247"/>
        <w:gridCol w:w="2879"/>
        <w:gridCol w:w="559"/>
        <w:gridCol w:w="850"/>
        <w:gridCol w:w="392"/>
        <w:gridCol w:w="30"/>
      </w:tblGrid>
      <w:tr>
        <w:trPr/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дання розрахунку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едена інформація є достовірною.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</w:t>
            </w:r>
          </w:p>
        </w:tc>
        <w:tc>
          <w:tcPr>
            <w:tcW w:w="162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ініціали та прізвище)</w:t>
            </w:r>
          </w:p>
        </w:tc>
        <w:tc>
          <w:tcPr>
            <w:tcW w:w="559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бухгалтер</w:t>
            </w:r>
          </w:p>
        </w:tc>
        <w:tc>
          <w:tcPr>
            <w:tcW w:w="162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ініціали та прізвище)</w:t>
            </w:r>
          </w:p>
        </w:tc>
        <w:tc>
          <w:tcPr>
            <w:tcW w:w="559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ник ПДВ </w:t>
            </w:r>
          </w:p>
        </w:tc>
        <w:tc>
          <w:tcPr>
            <w:tcW w:w="162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фізичної  особи - платника податку)</w:t>
            </w:r>
          </w:p>
        </w:tc>
        <w:tc>
          <w:tcPr>
            <w:tcW w:w="162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ініціали та прізвище)</w:t>
            </w:r>
          </w:p>
        </w:tc>
        <w:tc>
          <w:tcPr>
            <w:tcW w:w="559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widowControl w:val="false"/>
        <w:bidi w:val="0"/>
        <w:ind w:left="0" w:right="193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я частина розрахунку заповнюється службовими особами ДПІ (ДПА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6197"/>
        <w:gridCol w:w="2698"/>
      </w:tblGrid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внесення даних до електронної бази податкової звітност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” ______200_ р.</w:t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лужбова особа ДПІ (ДПА) (підпис,  ініціали та прізвище)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323"/>
        <w:gridCol w:w="362"/>
        <w:gridCol w:w="426"/>
        <w:gridCol w:w="4784"/>
      </w:tblGrid>
      <w:tr>
        <w:trPr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езультатами камеральної перевірки цього розрахунку: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шень (помилок) не виявлено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ено акт від “__” _________ 200__ р.   № ___</w:t>
            </w:r>
          </w:p>
        </w:tc>
      </w:tr>
      <w:tr>
        <w:trPr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трібне позначити)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” ___________ 200 __ р.</w:t>
            </w:r>
          </w:p>
        </w:tc>
        <w:tc>
          <w:tcPr>
            <w:tcW w:w="3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службова особа ДПІ (ДПА) (підпис,  ініціали та прізвище)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99" w:right="1138" w:gutter="0" w:header="346" w:top="864" w:footer="346" w:bottom="72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Kudriashov">
    <w:charset w:val="01"/>
    <w:family w:val="roman"/>
    <w:pitch w:val="variable"/>
  </w:font>
  <w:font w:name="Courier New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szCs w:val="12"/>
      </w:rPr>
    </w:pPr>
    <w:r>
      <w:rPr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b/>
        <w:bCs/>
        <w:vanish/>
        <w:sz w:val="16"/>
        <w:szCs w:val="16"/>
      </w:rPr>
      <w:t>Highlander 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ahoma" w:hAnsi="Tahoma" w:eastAsia="Tahoma" w:cs="Tahoma"/>
      <w:color w:val="auto"/>
      <w:kern w:val="2"/>
      <w:sz w:val="26"/>
      <w:szCs w:val="26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193" w:hanging="0"/>
      <w:outlineLvl w:val="0"/>
    </w:pPr>
    <w:rPr>
      <w:sz w:val="16"/>
      <w:szCs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ind w:firstLine="249"/>
      <w:jc w:val="center"/>
      <w:outlineLvl w:val="2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krainianKudriashov" w:hAnsi="UkrainianKudriashov" w:cs="UkrainianKudriashov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ind w:right="193" w:hanging="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i/>
      <w:iCs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1</Words>
  <Characters>5960</Characters>
  <CharactersWithSpaces>5080</CharactersWithSpaces>
  <Company>d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9:29:00Z</dcterms:created>
  <dc:creator>tls</dc:creator>
  <dc:description/>
  <dc:language>en-US</dc:language>
  <cp:lastModifiedBy/>
  <cp:lastPrinted>2005-07-01T19:28:00Z</cp:lastPrinted>
  <dcterms:modified xsi:type="dcterms:W3CDTF">2011-03-01T10:57:00Z</dcterms:modified>
  <cp:revision>28</cp:revision>
  <dc:subject/>
  <dc:title>utoch-rozrah-5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smagluk</vt:lpwstr>
  </property>
</Properties>
</file>