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до пункту 2.2 Правил експлуатування акумуляторних свинцевих стартерних батарей колісних транспортних засобів і спеціальних машин, виконаних на колісних шасі</w:t>
      </w:r>
    </w:p>
    <w:p>
      <w:pPr>
        <w:pStyle w:val="Normal"/>
        <w:ind w:left="55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5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5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left="55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каз Міністерства транспорту</w:t>
      </w:r>
    </w:p>
    <w:p>
      <w:pPr>
        <w:pStyle w:val="Normal"/>
        <w:ind w:left="55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зв’язку України</w:t>
      </w:r>
    </w:p>
    <w:p>
      <w:pPr>
        <w:pStyle w:val="Normal"/>
        <w:ind w:left="55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2.07.2008  № 795</w:t>
      </w:r>
    </w:p>
    <w:p>
      <w:pPr>
        <w:pStyle w:val="Normal"/>
        <w:ind w:left="55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5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реєстровано в Міністерстві юстиції України </w:t>
      </w:r>
    </w:p>
    <w:p>
      <w:pPr>
        <w:pStyle w:val="Normal"/>
        <w:ind w:left="55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5 липня 2008 р. </w:t>
      </w:r>
    </w:p>
    <w:p>
      <w:pPr>
        <w:pStyle w:val="Normal"/>
        <w:ind w:left="55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№ 689/15380</w:t>
      </w:r>
    </w:p>
    <w:p>
      <w:pPr>
        <w:pStyle w:val="Normal"/>
        <w:spacing w:lineRule="auto" w:line="360"/>
        <w:ind w:firstLine="852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852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3900</wp:posOffset>
                </wp:positionH>
                <wp:positionV relativeFrom="paragraph">
                  <wp:posOffset>236220</wp:posOffset>
                </wp:positionV>
                <wp:extent cx="4144010" cy="1079500"/>
                <wp:effectExtent l="10160" t="9525" r="952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3960" cy="1079640"/>
                          <a:chOff x="0" y="0"/>
                          <a:chExt cx="4143960" cy="107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38920" cy="107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860400" y="0"/>
                              <a:ext cx="578520" cy="1064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8520" cy="106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8840" y="9936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908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080" y="0"/>
                                  <a:ext cx="28836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289080" cy="35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080" y="354240"/>
                                  <a:ext cx="288360" cy="35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708840"/>
                                  <a:ext cx="28836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1360"/>
                                  <a:ext cx="289080" cy="35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5840" y="920880"/>
                                  <a:ext cx="133920" cy="12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3920" cy="125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1320" y="26640"/>
                                    <a:ext cx="73800" cy="69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4920"/>
                                      <a:ext cx="738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920" y="0"/>
                                      <a:ext cx="0" cy="69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7320" y="925920"/>
                                  <a:ext cx="133920" cy="12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3920" cy="125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62280"/>
                                    <a:ext cx="738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23120" y="64764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64764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120" y="29196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29196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" y="6804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600"/>
                              <a:ext cx="579240" cy="1058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9240" cy="105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9560" y="10580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4560"/>
                                  <a:ext cx="57852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0760"/>
                                  <a:ext cx="57852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360"/>
                                  <a:ext cx="578520" cy="17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2640"/>
                                  <a:ext cx="578520" cy="17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71360"/>
                                  <a:ext cx="578520" cy="17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57852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1600" y="76788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44136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10980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560" y="61272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560" y="25704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9560" y="25920"/>
                                <a:ext cx="13392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3920" cy="12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960" y="26640"/>
                                  <a:ext cx="73800" cy="69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4920"/>
                                    <a:ext cx="738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920" y="0"/>
                                    <a:ext cx="0" cy="69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28760" y="875520"/>
                                <a:ext cx="13392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3920" cy="12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62280"/>
                                  <a:ext cx="73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705040" y="720"/>
                            <a:ext cx="1438920" cy="107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160"/>
                              <a:ext cx="586800" cy="105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6800" cy="105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080" y="10587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5280"/>
                                  <a:ext cx="58608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1480"/>
                                  <a:ext cx="58608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5080"/>
                                  <a:ext cx="586080" cy="17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2640"/>
                                  <a:ext cx="586080" cy="17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71360"/>
                                  <a:ext cx="586080" cy="17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58608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3040" y="76788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44208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10980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61344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25740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4520" y="873720"/>
                                <a:ext cx="13572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720" cy="12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680" y="26640"/>
                                  <a:ext cx="74880" cy="69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4920"/>
                                    <a:ext cx="748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640" y="0"/>
                                    <a:ext cx="0" cy="69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34520" y="20520"/>
                                <a:ext cx="13572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720" cy="12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" y="6228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52840" y="0"/>
                              <a:ext cx="586080" cy="1066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6080" cy="10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1360" y="9943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92680" cy="35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0"/>
                                  <a:ext cx="291960" cy="35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960"/>
                                  <a:ext cx="29268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354960"/>
                                  <a:ext cx="29196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120" y="709920"/>
                                  <a:ext cx="291960" cy="35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6560" y="927000"/>
                                  <a:ext cx="135720" cy="12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5720" cy="125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62280"/>
                                    <a:ext cx="748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711720"/>
                                  <a:ext cx="29268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3800" y="927720"/>
                                  <a:ext cx="135720" cy="12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5720" cy="125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1680" y="26640"/>
                                    <a:ext cx="74880" cy="69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4920"/>
                                      <a:ext cx="748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640" y="0"/>
                                      <a:ext cx="0" cy="69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41480" y="64692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64692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480" y="28584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28584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1760" y="67320"/>
                                <a:ext cx="141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8.6pt;width:326.3pt;height:84.95pt" coordorigin="1140,372" coordsize="6526,1699">
                <v:group id="shape_0" style="position:absolute;left:1140;top:372;width:2266;height:1699">
                  <v:group id="shape_0" style="position:absolute;left:2495;top:372;width:911;height:1677">
                    <v:group id="shape_0" style="position:absolute;left:2495;top:372;width:911;height:1677">
                      <v:line id="shape_0" from="2761,1937" to="2761,19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2495;top:372;width:454;height:557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2950;top:372;width:453;height:557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2495;top:930;width:454;height:55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2950;top:930;width:453;height:55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2952;top:1488;width:453;height:557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2495;top:1492;width:454;height:55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3087;top:1822;width:211;height:198">
                        <v:oval id="shape_0" fillcolor="white" stroked="t" o:allowincell="f" style="position:absolute;left:3087;top:1822;width:210;height:19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3136;top:1864;width:115;height:108">
                          <v:line id="shape_0" from="3136,1919" to="3251,1919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191,1864" to="3191,1972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601;top:1830;width:211;height:198">
                        <v:oval id="shape_0" fillcolor="white" stroked="t" o:allowincell="f" style="position:absolute;left:2601;top:1830;width:210;height:19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652,1928" to="2767,192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2689,1392" to="2689,1598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3152,1392" to="3152,1598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689,832" to="2689,1038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3152,832" to="3152,1038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844,479" to="3064,479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40;top:406;width:912;height:1665">
                    <v:group id="shape_0" style="position:absolute;left:1140;top:406;width:912;height:1665">
                      <v:line id="shape_0" from="1407,2072" to="1407,20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1140;top:1736;width:910;height:273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1140;top:1478;width:910;height:273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1140;top:1200;width:910;height:272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1140;top:930;width:910;height:272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1141;top:676;width:910;height:272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1141;top:406;width:910;height:273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line id="shape_0" from="1316,1615" to="1316,1821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16,1101" to="1316,1307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16,579" to="1316,785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889,1371" to="1889,1577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889,811" to="1889,1017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group id="shape_0" style="position:absolute;left:1832;top:447;width:211;height:198">
                      <v:oval id="shape_0" fillcolor="white" stroked="t" o:allowincell="f" style="position:absolute;left:1832;top:447;width:210;height:1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1881;top:489;width:115;height:108">
                        <v:line id="shape_0" from="1881,544" to="1996,54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36,489" to="1936,597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815;top:1785;width:211;height:198">
                      <v:oval id="shape_0" fillcolor="white" stroked="t" o:allowincell="f" style="position:absolute;left:1815;top:1785;width:210;height:1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866,1883" to="1981,188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5400;top:373;width:2266;height:1698">
                  <v:group id="shape_0" style="position:absolute;left:5400;top:405;width:924;height:1666">
                    <v:group id="shape_0" style="position:absolute;left:5400;top:405;width:924;height:1666">
                      <v:line id="shape_0" from="5671,2072" to="5671,20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5400;top:1736;width:922;height:273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5400;top:1478;width:922;height:273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5400;top:1200;width:922;height:272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5400;top:929;width:922;height:272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5401;top:675;width:922;height:272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5401;top:405;width:922;height:273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line id="shape_0" from="5578,1614" to="5578,1820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5578,1101" to="5578,1307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5578,578" to="5578,784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6159,1371" to="6159,1577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6159,810" to="6159,1016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group id="shape_0" style="position:absolute;left:6084;top:1781;width:214;height:198">
                      <v:oval id="shape_0" fillcolor="white" stroked="t" o:allowincell="f" style="position:absolute;left:6084;top:1781;width:213;height:1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6134;top:1823;width:117;height:108">
                        <v:line id="shape_0" from="6134,1878" to="6251,187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190,1823" to="6190,1931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084;top:437;width:214;height:198">
                      <v:oval id="shape_0" fillcolor="white" stroked="t" o:allowincell="f" style="position:absolute;left:6084;top:437;width:213;height:1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136,535" to="6253,53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743;top:373;width:923;height:1679">
                    <v:group id="shape_0" style="position:absolute;left:6743;top:373;width:923;height:1679">
                      <v:line id="shape_0" from="7013,1939" to="7013,19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6743;top:373;width:460;height:558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7204;top:373;width:459;height:558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6743;top:932;width:460;height:557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7204;top:932;width:459;height:557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7206;top:1491;width:459;height:558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7336;top:1833;width:214;height:198">
                        <v:oval id="shape_0" fillcolor="white" stroked="t" o:allowincell="f" style="position:absolute;left:7336;top:1833;width:213;height:19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7388,1931" to="7505,193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f" style="position:absolute;left:6743;top:1494;width:460;height:557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6859;top:1834;width:214;height:198">
                        <v:oval id="shape_0" fillcolor="white" stroked="t" o:allowincell="f" style="position:absolute;left:6859;top:1834;width:213;height:19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6909;top:1876;width:117;height:108">
                          <v:line id="shape_0" from="6909,1931" to="7026,1931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965,1876" to="6965,1984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6966,1392" to="6966,1598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7414,1392" to="7414,1598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6966,823" to="6966,1029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7414,823" to="7414,1029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7092,479" to="7314,479" stroked="t" o:allowincell="f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852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852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ind w:firstLine="852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408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) зворотна полярність</w:t>
            </w:r>
          </w:p>
        </w:tc>
        <w:tc>
          <w:tcPr>
            <w:tcW w:w="3408" w:type="dxa"/>
            <w:tcBorders/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) пряма полярність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. Марковання полярності АБ</w:t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6633" w:type="dxa"/>
        <w:jc w:val="left"/>
        <w:tblInd w:w="1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177"/>
        <w:gridCol w:w="2279"/>
      </w:tblGrid>
      <w:tr>
        <w:trPr>
          <w:trHeight w:val="1239" w:hRule="atLeast"/>
        </w:trPr>
        <w:tc>
          <w:tcPr>
            <w:tcW w:w="21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12495" cy="960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62" r="-67" b="2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068705" cy="9696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65" r="-5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303655" cy="10140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7" r="-5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)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)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)</w:t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068070" cy="91821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80" r="-6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1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85825" cy="8343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60" r="-201" b="155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50595" cy="8851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67" r="-6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)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ґ)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)</w:t>
            </w:r>
          </w:p>
        </w:tc>
      </w:tr>
    </w:tbl>
    <w:p>
      <w:pPr>
        <w:pStyle w:val="Normal"/>
        <w:widowControl w:val="false"/>
        <w:spacing w:lineRule="auto" w:line="360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с. 2. Знаки безпеки: а) не палити, не застосовувати відкритий вогонь, не допускати іскри; б) захищати очі; в) утримувати подалі від дітей; г) батарея з кислотою; ґ) звернути увагу на правила безпеки; </w:t>
      </w:r>
    </w:p>
    <w:p>
      <w:pPr>
        <w:pStyle w:val="Normal"/>
        <w:widowControl w:val="false"/>
        <w:spacing w:lineRule="auto" w:line="360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вибухонебезпечний газ</w:t>
      </w:r>
      <w:r>
        <w:br w:type="page"/>
      </w:r>
    </w:p>
    <w:p>
      <w:pPr>
        <w:pStyle w:val="Normal"/>
        <w:widowControl w:val="false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487"/>
        <w:gridCol w:w="3119"/>
        <w:gridCol w:w="2277"/>
        <w:gridCol w:w="733"/>
      </w:tblGrid>
      <w:tr>
        <w:trPr/>
        <w:tc>
          <w:tcPr>
            <w:tcW w:w="256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23645</wp:posOffset>
                      </wp:positionH>
                      <wp:positionV relativeFrom="paragraph">
                        <wp:posOffset>1188720</wp:posOffset>
                      </wp:positionV>
                      <wp:extent cx="0" cy="180340"/>
                      <wp:effectExtent l="14605" t="0" r="1460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35pt,93.6pt" to="96.35pt,107.75pt" stroked="t" o:allowincell="t" style="position:absolute">
                      <v:stroke color="white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1184275</wp:posOffset>
                      </wp:positionV>
                      <wp:extent cx="541020" cy="0"/>
                      <wp:effectExtent l="0" t="14605" r="0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75pt,93.25pt" to="122.3pt,93.25pt" stroked="t" o:allowincell="t" style="position:absolute">
                      <v:stroke color="white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1213485</wp:posOffset>
                      </wp:positionV>
                      <wp:extent cx="431800" cy="0"/>
                      <wp:effectExtent l="0" t="28575" r="0" b="285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16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95pt,95.55pt" to="113.9pt,95.55pt" stroked="t" o:allowincell="t" style="position:absolute;flip:x">
                      <v:stroke color="whit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635</wp:posOffset>
                      </wp:positionV>
                      <wp:extent cx="4758690" cy="901700"/>
                      <wp:effectExtent l="0" t="28575" r="0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58840" cy="901800"/>
                                <a:chOff x="0" y="0"/>
                                <a:chExt cx="4758840" cy="901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458240" y="558000"/>
                                  <a:ext cx="216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5600" y="0"/>
                                  <a:ext cx="144036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66080" y="75636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3600" y="756360"/>
                                  <a:ext cx="2883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77600" y="162000"/>
                                  <a:ext cx="288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1080" y="144000"/>
                                  <a:ext cx="288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6040" y="721440"/>
                                  <a:ext cx="288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6160" y="72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8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10320" y="50040"/>
                                  <a:ext cx="36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17880" y="558000"/>
                                  <a:ext cx="504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94480" y="901800"/>
                                  <a:ext cx="864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7pt;margin-top:0pt;width:374.65pt;height:70.95pt" coordorigin="574,0" coordsize="7493,1419">
                      <v:line id="shape_0" from="7595,879" to="7934,879" stroked="t" o:allowincell="t" style="position:absolute;flip:x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3244,0" to="5511,0" stroked="t" o:allowincell="t" style="position:absolute;flip:x">
                        <v:stroke color="white" weight="57240" joinstyle="miter" endcap="flat"/>
                        <v:fill o:detectmouseclick="t" on="false"/>
                        <w10:wrap type="none"/>
                      </v:line>
                      <v:line id="shape_0" from="3197,1191" to="3933,1191" stroked="t" o:allowincell="t" style="position:absolute;flip:x">
                        <v:stroke color="white" weight="38160" joinstyle="miter" endcap="flat"/>
                        <v:fill o:detectmouseclick="t" on="false"/>
                        <w10:wrap type="none"/>
                      </v:line>
                      <v:line id="shape_0" from="3981,1191" to="4434,1191" stroked="t" o:allowincell="t" style="position:absolute;flip:x">
                        <v:stroke color="white" weight="38160" joinstyle="miter" endcap="flat"/>
                        <v:fill o:detectmouseclick="t" on="false"/>
                        <w10:wrap type="none"/>
                      </v:line>
                      <v:line id="shape_0" from="3216,255" to="3669,255" stroked="t" o:allowincell="t" style="position:absolute;flip:x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1426,227" to="1879,227" stroked="t" o:allowincell="t" style="position:absolute;flip:x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1418,1136" to="1871,1136" stroked="t" o:allowincell="t" style="position:absolute;flip:x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3072,1" to="3298,1" stroked="t" o:allowincell="t" style="position:absolute;flip:x">
                        <v:stroke color="white" weight="38160" joinstyle="miter" endcap="flat"/>
                        <v:fill o:detectmouseclick="t" on="false"/>
                        <w10:wrap type="none"/>
                      </v:line>
                      <v:line id="shape_0" from="574,0" to="743,0" stroked="t" o:allowincell="t" style="position:absolute;flip:x">
                        <v:stroke color="white" weight="38160" joinstyle="miter" endcap="flat"/>
                        <v:fill o:detectmouseclick="t" on="false"/>
                        <w10:wrap type="none"/>
                      </v:line>
                      <v:line id="shape_0" from="6732,79" to="7298,79" stroked="t" o:allowincell="t" style="position:absolute;flip:x">
                        <v:stroke color="white" weight="19080" joinstyle="miter" endcap="flat"/>
                        <v:fill o:detectmouseclick="t" on="false"/>
                        <w10:wrap type="none"/>
                      </v:line>
                      <v:line id="shape_0" from="6744,879" to="7537,879" stroked="t" o:allowincell="t" style="position:absolute;flip:x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6707,1420" to="8067,1420" stroked="t" o:allowincell="t" style="position:absolute;flip:x">
                        <v:stroke color="white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inline distT="0" distB="0" distL="0" distR="0">
                  <wp:extent cx="709930" cy="82232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3002" t="-23" r="30264" b="13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6" w:type="dxa"/>
            <w:gridSpan w:val="2"/>
            <w:tcBorders/>
          </w:tcPr>
          <w:p>
            <w:pPr>
              <w:pStyle w:val="Normal"/>
              <w:spacing w:lineRule="auto" w:line="360"/>
              <w:ind w:left="-3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drawing>
                <wp:inline distT="0" distB="0" distL="0" distR="0">
                  <wp:extent cx="1424940" cy="82740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4425" t="-22" r="19514" b="23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drawing>
                <wp:inline distT="0" distB="0" distL="0" distR="0">
                  <wp:extent cx="731520" cy="86169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1742" t="19387" r="24079" b="17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50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б)</w:t>
            </w:r>
          </w:p>
        </w:tc>
        <w:tc>
          <w:tcPr>
            <w:tcW w:w="3010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в)</w:t>
            </w:r>
          </w:p>
        </w:tc>
      </w:tr>
    </w:tbl>
    <w:p>
      <w:pPr>
        <w:pStyle w:val="Normal"/>
        <w:ind w:left="397" w:right="-2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97" w:right="-2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3. Символ переробляння АБ: а) без зазначення основного матеріалу для утилізування; б) із зазначенням основного матеріалу утилізування праворуч від символу переробляння; в) із зазначенням основного матеріалу утилізування нижче символу переробля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3"/>
      <w:outlineLvl w:val="0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sz w:val="24"/>
      <w:szCs w:val="24"/>
      <w:lang w:val="uk-UA"/>
    </w:rPr>
  </w:style>
  <w:style w:type="paragraph" w:styleId="Style14">
    <w:name w:val="Знак"/>
    <w:basedOn w:val="Normal"/>
    <w:qFormat/>
    <w:pPr/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7:41:00Z</dcterms:created>
  <dc:creator/>
  <dc:description/>
  <cp:keywords/>
  <dc:language>en-US</dc:language>
  <cp:lastModifiedBy>user</cp:lastModifiedBy>
  <dcterms:modified xsi:type="dcterms:W3CDTF">2008-08-07T06:22:00Z</dcterms:modified>
  <cp:revision>4</cp:revision>
  <dc:subject/>
  <dc:title/>
</cp:coreProperties>
</file>