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11.gif" ContentType="image/gif"/>
  <Override PartName="/word/media/image7.gif" ContentType="image/gif"/>
  <Override PartName="/word/media/image8.gif" ContentType="image/gif"/>
  <Override PartName="/word/media/image9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80" w:after="280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977515" cy="1229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9"/>
                            </w:tblGrid>
                            <w:tr>
                              <w:trPr/>
                              <w:tc>
                                <w:tcPr>
                                  <w:tcW w:w="4689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3</w:t>
                                    <w:br/>
                                    <w:t xml:space="preserve">до Правил визначення придатності </w:t>
                                    <w:br/>
                                    <w:t xml:space="preserve">до експлуатації аеродромів </w:t>
                                    <w:br/>
                                    <w:t xml:space="preserve">та злітно-посадкових майданчиків </w:t>
                                    <w:br/>
                                    <w:t>державної авіації України</w:t>
                                    <w:br/>
                                    <w:t>(пункту 4 глави 12 розділу V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96.8pt;mso-wrap-distance-left:2.25pt;mso-wrap-distance-right:0pt;mso-wrap-distance-top:0pt;mso-wrap-distance-bottom:0pt;margin-top:0.05pt;mso-position-vertical-relative:text;margin-left:27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9"/>
                      </w:tblGrid>
                      <w:tr>
                        <w:trPr/>
                        <w:tc>
                          <w:tcPr>
                            <w:tcW w:w="4689" w:type="dxa"/>
                            <w:tcBorders/>
                          </w:tcPr>
                          <w:p>
                            <w:pPr>
                              <w:pStyle w:val="Style13"/>
                              <w:spacing w:before="280" w:after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даток 13</w:t>
                              <w:br/>
                              <w:t xml:space="preserve">до Правил визначення придатності </w:t>
                              <w:br/>
                              <w:t xml:space="preserve">до експлуатації аеродромів </w:t>
                              <w:br/>
                              <w:t xml:space="preserve">та злітно-посадкових майданчиків </w:t>
                              <w:br/>
                              <w:t>державної авіації України</w:t>
                              <w:br/>
                              <w:t>(пункту 4 глави 12 розділу V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ПЛАНОВЕ І ВИСОТНЕ ПОЛОЖЕННЯ</w:t>
        <w:br/>
        <w:t>поверхонь обмеження перешкод вертодрому, ВЗПМ та їх розміри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37885" cy="2051050"/>
            <wp:effectExtent l="0" t="0" r="0" b="0"/>
            <wp:docPr id="2" name="re34825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34825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Мал. 1. Поверхні обмеження перешкод для зони FATO, де застосовується схема заходу на посадку, до точки в просторі з використанням поверхні візуальної ділянки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35980" cy="2362835"/>
            <wp:effectExtent l="0" t="0" r="0" b="0"/>
            <wp:docPr id="3" name="re34825_img_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34825_img_0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Мал. 2. Поверхні обмеження перешкод: поверхня набору висоти під час зльоту та заходу на посадку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33440" cy="2162810"/>
            <wp:effectExtent l="0" t="0" r="0" b="0"/>
            <wp:docPr id="4" name="re34825_img_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34825_img_0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Мал. 3. Ширина поверхні набору висоти під час зльоту та заходу на посадку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581650" cy="3924300"/>
            <wp:effectExtent l="0" t="0" r="0" b="0"/>
            <wp:docPr id="5" name="re34825_img_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34825_img_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Мал. 4. Криволінійна поверхня заходу на посадку та набору висоти під час зльоту для всіх зон FATO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32170" cy="1894840"/>
            <wp:effectExtent l="0" t="0" r="0" b="0"/>
            <wp:docPr id="6" name="re34825_img_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34825_img_0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Мал. 5. Поверхня заходу на посадку та набору висоти під час зльоту з категорією градієнту нахилу А, нахил поверхні 4,5 %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39155" cy="1911985"/>
            <wp:effectExtent l="0" t="0" r="0" b="0"/>
            <wp:docPr id="7" name="re34825_img_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34825_img_0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Мал. 6. Поверхня заходу на посадку та набору висоти під час зльоту з категорією градієнту нахилу В, нахили поверхні 8 % і 16 %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32805" cy="1911985"/>
            <wp:effectExtent l="0" t="0" r="0" b="0"/>
            <wp:docPr id="8" name="re34825_img_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34825_img_0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3"/>
        <w:jc w:val="both"/>
        <w:rPr>
          <w:lang w:val="uk-UA"/>
        </w:rPr>
      </w:pPr>
      <w:r>
        <w:rPr>
          <w:lang w:val="uk-UA"/>
        </w:rPr>
        <w:t>Мал. 7. Поверхня заходу на посадку та набору висоти під час зльоту з категорією градієнту нахилу С, нахил поверхні 12,5 %.</w:t>
      </w:r>
    </w:p>
    <w:p>
      <w:pPr>
        <w:pStyle w:val="Style13"/>
        <w:jc w:val="right"/>
        <w:rPr>
          <w:i/>
          <w:i/>
          <w:lang w:val="uk-UA"/>
        </w:rPr>
      </w:pPr>
      <w:r>
        <w:rPr>
          <w:i/>
          <w:lang w:val="uk-UA"/>
        </w:rPr>
        <w:t>Таблиця 1</w:t>
      </w:r>
    </w:p>
    <w:p>
      <w:pPr>
        <w:pStyle w:val="Style13"/>
        <w:jc w:val="center"/>
        <w:rPr/>
      </w:pPr>
      <w:r>
        <w:rPr/>
        <w:t>Розміри та нахили поверхонь обмеження перешкод для всіх зон FATO</w:t>
        <w:br/>
        <w:t>(візуальні умови)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88"/>
        <w:gridCol w:w="3912"/>
        <w:gridCol w:w="2700"/>
        <w:gridCol w:w="27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оверхонь та характеристик</w:t>
            </w:r>
          </w:p>
        </w:tc>
        <w:tc>
          <w:tcPr>
            <w:tcW w:w="9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тегорії градієнтів нахилу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</w:tc>
        <w:tc>
          <w:tcPr>
            <w:tcW w:w="1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ерхня заходу на посадку та набору висоти під час зльо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жина внутрішньої межі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ирина зони безпе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ирина зони безпе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ирина зони безпе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ташування внутрішньої межі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жа зони безпеки (межа смуги, вільної від перешкод, за наявност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жа зони безпе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жа зони безпе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ходження (1-й і 2-й сектор), %:</w:t>
              <w:br/>
              <w:t>тільки під час експлуатації вдень,</w:t>
              <w:br/>
              <w:t>під час експлуатації вдень і вночі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0</w:t>
              <w:b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0</w:t>
              <w:b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0</w:t>
              <w:br/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ший сектор:</w:t>
              <w:br/>
              <w:t>довжина, м</w:t>
              <w:br/>
              <w:t>нахил, %</w:t>
              <w:br/>
              <w:t>зовнішня ширина, діаметри</w:t>
              <w:br/>
              <w:t>несучого гвинта:</w:t>
              <w:br/>
              <w:t>тільки під час експлуатації вдень,</w:t>
              <w:br/>
              <w:t>під час експлуатації вдень і вночі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3386</w:t>
              <w:br/>
              <w:t>4,5 (1/22,2)</w:t>
              <w:br/>
              <w:t> </w:t>
              <w:br/>
              <w:t> </w:t>
              <w:br/>
              <w:t>7</w:t>
              <w:b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245</w:t>
              <w:br/>
              <w:t>8 (1/12,5)</w:t>
              <w:br/>
              <w:t> </w:t>
              <w:br/>
              <w:t> </w:t>
              <w:br/>
              <w:t>-</w:t>
              <w:b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220</w:t>
              <w:br/>
              <w:t>12,5 (1/8)</w:t>
              <w:br/>
              <w:t> </w:t>
              <w:br/>
              <w:t> </w:t>
              <w:br/>
              <w:t>7</w:t>
              <w:br/>
              <w:t>10</w:t>
            </w:r>
          </w:p>
        </w:tc>
      </w:tr>
      <w:tr>
        <w:trPr>
          <w:trHeight w:val="1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гий сектор:</w:t>
              <w:br/>
              <w:t>довжина, м</w:t>
              <w:br/>
              <w:t>нахил, %</w:t>
              <w:br/>
              <w:t>зовнішня ширина, діаметри</w:t>
              <w:br/>
              <w:t>несучого гвинта:</w:t>
              <w:br/>
              <w:t>тільки під час експлуатації вдень,</w:t>
              <w:br/>
              <w:t>під час експлуатації вдень і вночі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  <w:br/>
              <w:t>-</w:t>
              <w:br/>
              <w:t> </w:t>
              <w:br/>
              <w:t> </w:t>
              <w:br/>
              <w:t>-</w:t>
              <w:b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830</w:t>
              <w:br/>
              <w:t>16 (1/6,5)</w:t>
              <w:br/>
              <w:t> </w:t>
              <w:br/>
              <w:t> </w:t>
              <w:br/>
              <w:t>7</w:t>
              <w:b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  <w:br/>
              <w:t>-</w:t>
              <w:br/>
              <w:t> </w:t>
              <w:br/>
              <w:t> </w:t>
              <w:br/>
              <w:t>-</w:t>
              <w:b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довжина від внутрішньої межі, м*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</w:t>
            </w:r>
          </w:p>
        </w:tc>
        <w:tc>
          <w:tcPr>
            <w:tcW w:w="1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хідна поверхня (зони FATO, де застосовується схема заходу на посадку до точки в просторі з використанням поверхні візуальної ділянк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хил, %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 (1/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 (1/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 (1/2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ищення, м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</w:tr>
    </w:tbl>
    <w:p>
      <w:pPr>
        <w:pStyle w:val="Style13"/>
        <w:jc w:val="both"/>
        <w:rPr/>
      </w:pPr>
      <w:r>
        <w:rPr>
          <w:lang w:val="uk-UA"/>
        </w:rPr>
        <w:t>____________</w:t>
        <w:br/>
      </w:r>
      <w:r>
        <w:rPr>
          <w:sz w:val="20"/>
          <w:szCs w:val="20"/>
          <w:lang w:val="uk-UA"/>
        </w:rPr>
        <w:t>* Поверхня заходу на посадку та набору висоти під час зльоту протяжністю відповідно 3386 м, 1075 м і 1220 м у залежності від нахилу виводить вертоліт на висоту 152 м над перевищенням зони FATO.</w:t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3"/>
        <w:jc w:val="both"/>
        <w:rPr/>
      </w:pPr>
      <w:r>
        <w:rPr>
          <w:b/>
          <w:bCs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Категорії градієнтів нахилу, вказаних у таблиці 1, не обмежуються відповідним класом льотно-технічних характеристик вертольотів та можуть відноситися до кількох класів льотно-технічних характеристик вертольотів. Наведені категорії градієнтів нахилу відповідають мінімальним розрахунковим кутам нахилу, а не експлуатаційним кутам нахилу. Категорія нахилу A відповідає вертольотам, що виконують польоти відповідно до льотно-технічних характеристик класу 1; категорія нахилу C - вертольотам, що виконують польоти відповідно до льотно-технічних характеристик класу 2; категорія нахилу B - вертольотам, що виконують польоти відповідно до льотно-технічних характеристик класу 3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37250" cy="3235960"/>
            <wp:effectExtent l="0" t="0" r="0" b="0"/>
            <wp:docPr id="9" name="re34825_img_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34825_img_0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Мал. 8. Поверхня набору висоти під час зльоту для обладнаної зони FATO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05500" cy="5619750"/>
            <wp:effectExtent l="0" t="0" r="0" b="0"/>
            <wp:docPr id="10" name="re34825_img_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34825_img_0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Мал. 9. Поверхня заходу на посадку для зони FATO, обладнаної для точного заходу на посадку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943475" cy="4143375"/>
            <wp:effectExtent l="0" t="0" r="0" b="0"/>
            <wp:docPr id="11" name="re34825_img_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34825_img_0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Мал. 10. Поверхня заходу на посадку для зони FATO, обладнаної для неточного заходу на посадку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37250" cy="2341245"/>
            <wp:effectExtent l="0" t="0" r="0" b="0"/>
            <wp:docPr id="12" name="re34825_img_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34825_img_0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Мал. 11. Перехідні поверхні для зони FATO, обладнаної для точного та/або неточного заходу на посадку.</w:t>
      </w:r>
      <w:r>
        <w:br w:type="page"/>
      </w:r>
    </w:p>
    <w:p>
      <w:pPr>
        <w:pStyle w:val="Style13"/>
        <w:jc w:val="right"/>
        <w:rPr>
          <w:i/>
          <w:i/>
          <w:lang w:val="uk-UA"/>
        </w:rPr>
      </w:pPr>
      <w:r>
        <w:rPr>
          <w:i/>
          <w:lang w:val="uk-UA"/>
        </w:rPr>
        <w:t>Таблиця 2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t>Розміри та нахили поверхонь обмеження перешкод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t>Обладнана зона FATO (неточний захід на посадк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409"/>
        <w:gridCol w:w="4082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верхонь та характеристик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араметр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верхня заходу на посадку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Ширина внутрішньої меж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Ширина межі зони безпек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ташування внутрішньої меж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ежа зони безпек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ший сектор:</w:t>
              <w:br/>
              <w:t>розходження, %</w:t>
              <w:br/>
              <w:t>довжина, м</w:t>
              <w:br/>
              <w:t>нахил, %</w:t>
              <w:br/>
              <w:t>зовнішня ширина, м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6</w:t>
              <w:br/>
              <w:t>2500</w:t>
              <w:br/>
              <w:t>3,33</w:t>
              <w:br/>
              <w:t>89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</w:t>
            </w:r>
          </w:p>
        </w:tc>
        <w:tc>
          <w:tcPr>
            <w:tcW w:w="9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хідна поверхн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хил, %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евищення, м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</w:tbl>
    <w:p>
      <w:pPr>
        <w:pStyle w:val="Style13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аблиця 3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t>Розміри та нахили поверхонь обмеження перешкод</w:t>
      </w:r>
    </w:p>
    <w:p>
      <w:pPr>
        <w:pStyle w:val="Style13"/>
        <w:jc w:val="center"/>
        <w:rPr/>
      </w:pPr>
      <w:r>
        <w:rPr/>
        <w:t>Обладнана зона FATO (точний захід на посадк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63"/>
        <w:gridCol w:w="816"/>
        <w:gridCol w:w="816"/>
        <w:gridCol w:w="817"/>
        <w:gridCol w:w="817"/>
        <w:gridCol w:w="816"/>
        <w:gridCol w:w="817"/>
        <w:gridCol w:w="817"/>
        <w:gridCol w:w="817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оверхонь та характеристик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ження на посадку під кутом 3°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ження на посадку під кутом 6°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та над зоною FATO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та над зоною FATO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 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 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 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 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 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м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ерхня заходу на посадк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жина внутрішньої межі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тань від кінця зони FATO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ходження кожної сторони до висоти над зоною FATO,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тань до висоти над зоною FATO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ирина на висоті над зоною FATO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7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ходження до паралельного сектора,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тань до паралельного сектора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1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ирина паралельного сектора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тань до зовнішньої межі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ирина на зовнішній межі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хил першого сектора,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жина першого сектора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хил другого сектора,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жина другого сектора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довжина поверхні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хідна поверхн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хил,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та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</w:tr>
    </w:tbl>
    <w:p>
      <w:pPr>
        <w:pStyle w:val="Style13"/>
        <w:jc w:val="right"/>
        <w:rPr>
          <w:i/>
          <w:i/>
          <w:lang w:val="uk-UA"/>
        </w:rPr>
      </w:pPr>
      <w:r>
        <w:rPr>
          <w:i/>
          <w:lang w:val="uk-UA"/>
        </w:rPr>
        <w:t>Таблиця 4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t>Розміри та нахили поверхні набору висоти під час зльоту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t>Обладнана зона FATO (прямолінійний злі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511"/>
        <w:gridCol w:w="398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елементів поверхонь та характеристик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араметр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Ширина внутрішньої межі, 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ташування внутрішньої меж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ежа або кінець смуги, вільної від перешко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ший сектор:</w:t>
              <w:br/>
              <w:t>розходження, %</w:t>
              <w:br/>
              <w:t>довжина, м</w:t>
              <w:br/>
              <w:t>нахил (максимальний), %</w:t>
              <w:br/>
              <w:t>зовнішня ширина, 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30</w:t>
              <w:br/>
              <w:t>2850</w:t>
              <w:br/>
              <w:t>3,5</w:t>
              <w:br/>
              <w:t>18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ругий сектор:</w:t>
              <w:br/>
              <w:t>розходження, %</w:t>
              <w:br/>
              <w:t>довжина, м</w:t>
              <w:br/>
              <w:t>нахил (максимальний), %</w:t>
              <w:br/>
              <w:t>зовнішня ширина, 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Паралельно</w:t>
              <w:br/>
              <w:t>1510</w:t>
              <w:br/>
              <w:t>3,5*</w:t>
              <w:br/>
              <w:t>18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ретій сектор:</w:t>
              <w:br/>
              <w:t>розходження, %</w:t>
              <w:br/>
              <w:t>довжина, м</w:t>
              <w:br/>
              <w:t>нахил (максимальний), %</w:t>
              <w:br/>
              <w:t>зовнішня ширина, 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Паралельно</w:t>
              <w:br/>
              <w:t>7640</w:t>
              <w:br/>
              <w:t>2</w:t>
              <w:br/>
              <w:t>1800</w:t>
            </w:r>
          </w:p>
        </w:tc>
      </w:tr>
    </w:tbl>
    <w:p>
      <w:pPr>
        <w:pStyle w:val="Style13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</w:t>
        <w:br/>
        <w:t>* Цей нахил перевищує градієнт набору висоти з максимальною масою та при одному непрацюючому двигуні вертольотів, що експлуатуються.</w:t>
      </w:r>
    </w:p>
    <w:p>
      <w:pPr>
        <w:pStyle w:val="Style13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rStyle w:val="St46"/>
          <w:color w:val="000000"/>
          <w:lang w:val="uk-UA"/>
        </w:rPr>
        <w:t xml:space="preserve">{Додаток 13 в редакції Наказу Міністерства оборони </w:t>
      </w:r>
      <w:r>
        <w:rPr>
          <w:rStyle w:val="St131"/>
          <w:color w:val="000000"/>
          <w:lang w:val="uk-UA"/>
        </w:rPr>
        <w:t>№ 121 від 13.04.2020</w:t>
      </w:r>
      <w:r>
        <w:rPr>
          <w:rStyle w:val="St46"/>
          <w:color w:val="000000"/>
          <w:lang w:val="uk-UA"/>
        </w:rPr>
        <w:t>}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image" Target="media/image9.gif"/><Relationship Id="rId11" Type="http://schemas.openxmlformats.org/officeDocument/2006/relationships/image" Target="media/image10.gif"/><Relationship Id="rId12" Type="http://schemas.openxmlformats.org/officeDocument/2006/relationships/image" Target="media/image11.gi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51:00Z</dcterms:created>
  <dc:creator>alex</dc:creator>
  <dc:description/>
  <cp:keywords/>
  <dc:language>en-US</dc:language>
  <cp:lastModifiedBy>Веретюк Ольга Іванівна</cp:lastModifiedBy>
  <dcterms:modified xsi:type="dcterms:W3CDTF">2020-07-14T07:53:00Z</dcterms:modified>
  <cp:revision>3</cp:revision>
  <dc:subject/>
  <dc:title/>
</cp:coreProperties>
</file>