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874" w:hanging="0"/>
        <w:jc w:val="center"/>
        <w:rPr>
          <w:b/>
          <w:b/>
          <w:bCs/>
        </w:rPr>
      </w:pPr>
      <w:r>
        <w:rPr>
          <w:b/>
          <w:bCs/>
        </w:rPr>
        <w:t xml:space="preserve">ДЕРЖАВНИЙ КОМІТЕТ СРСР З ПРАЦІ І СОЦІАЛЬНИХ ПИТАНЬ </w:t>
      </w:r>
    </w:p>
    <w:p>
      <w:pPr>
        <w:pStyle w:val="Style14"/>
        <w:ind w:right="-874" w:hanging="0"/>
        <w:jc w:val="center"/>
        <w:rPr>
          <w:b/>
          <w:b/>
          <w:bCs/>
        </w:rPr>
      </w:pPr>
      <w:r>
        <w:rPr>
          <w:b/>
          <w:bCs/>
        </w:rPr>
        <w:t>ПРЕЗИДІЯ ВСЕСОЮЗНОЇ ЦЕНТРАЛЬНОЇ РАДИ ПРОФЕСІЙНИХ СПІЛОК</w:t>
      </w:r>
    </w:p>
    <w:p>
      <w:pPr>
        <w:pStyle w:val="Style14"/>
        <w:ind w:right="-8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right="-87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ТИПОВІ НОРМИ</w:t>
      </w:r>
    </w:p>
    <w:p>
      <w:pPr>
        <w:pStyle w:val="Heading2"/>
        <w:jc w:val="center"/>
        <w:rPr>
          <w:lang w:val="uk-UA"/>
        </w:rPr>
      </w:pPr>
      <w:r>
        <w:rPr/>
        <w:t xml:space="preserve">безкоштовної видачі спеціального одягу, спеціального взуття та інших засобів індивідуального захисту робітникам і службовцям наскрізних професій і посад усіх галузей народного господарства та окремих виробництв </w:t>
      </w:r>
    </w:p>
    <w:p>
      <w:pPr>
        <w:pStyle w:val="Heading2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{</w:t>
      </w:r>
      <w:r>
        <w:rPr>
          <w:color w:val="FF0000"/>
          <w:sz w:val="28"/>
          <w:szCs w:val="28"/>
          <w:lang w:val="uk-UA"/>
        </w:rPr>
        <w:t xml:space="preserve">Типові норми не застосовуються на території України згідно з Наказом Міністерства надзвичайних ситуацій </w:t>
      </w:r>
      <w:r>
        <w:rPr>
          <w:color w:val="FF0000"/>
          <w:sz w:val="28"/>
          <w:szCs w:val="28"/>
          <w:lang w:val="en-US"/>
        </w:rPr>
        <w:t>N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uk-UA"/>
        </w:rPr>
        <w:t>1308 від 06.11.2012</w:t>
      </w:r>
      <w:r>
        <w:rPr>
          <w:color w:val="FF0000"/>
          <w:sz w:val="28"/>
          <w:szCs w:val="28"/>
        </w:rPr>
        <w:t>}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FF0000"/>
          <w:sz w:val="28"/>
          <w:szCs w:val="28"/>
        </w:rPr>
        <w:t>{</w:t>
      </w:r>
      <w:r>
        <w:rPr>
          <w:b/>
          <w:bCs/>
          <w:color w:val="FF0000"/>
          <w:sz w:val="28"/>
          <w:szCs w:val="28"/>
          <w:lang w:val="uk-UA"/>
        </w:rPr>
        <w:t xml:space="preserve"> Розділ 1 Типових норм не застосовується на території України </w:t>
      </w:r>
    </w:p>
    <w:p>
      <w:pPr>
        <w:pStyle w:val="Style14"/>
        <w:spacing w:before="0" w:after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FF0000"/>
          <w:sz w:val="28"/>
          <w:szCs w:val="28"/>
          <w:lang w:val="uk-UA"/>
        </w:rPr>
        <w:t xml:space="preserve">згідно з Наказом Державного комітету України з промислової безпеки, охорони праці та гірничого нагляду </w:t>
      </w:r>
      <w:r>
        <w:rPr>
          <w:b/>
          <w:bCs/>
          <w:color w:val="FF0000"/>
          <w:sz w:val="28"/>
          <w:szCs w:val="28"/>
          <w:lang w:val="en-US"/>
        </w:rPr>
        <w:t>N</w:t>
      </w:r>
      <w:r>
        <w:rPr>
          <w:b/>
          <w:bCs/>
          <w:color w:val="FF0000"/>
          <w:sz w:val="28"/>
          <w:szCs w:val="28"/>
        </w:rPr>
        <w:t xml:space="preserve"> 62 ( </w:t>
      </w:r>
      <w:r>
        <w:rPr>
          <w:b/>
          <w:bCs/>
          <w:color w:val="FF0000"/>
          <w:sz w:val="28"/>
          <w:szCs w:val="28"/>
          <w:lang w:val="en-US"/>
        </w:rPr>
        <w:t>z</w:t>
      </w:r>
      <w:r>
        <w:rPr>
          <w:b/>
          <w:bCs/>
          <w:color w:val="FF0000"/>
          <w:sz w:val="28"/>
          <w:szCs w:val="28"/>
        </w:rPr>
        <w:t>0424-09 ) від 16.04.2009 }</w:t>
      </w:r>
    </w:p>
    <w:p>
      <w:pPr>
        <w:pStyle w:val="Style14"/>
        <w:ind w:right="-874" w:hanging="0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14"/>
        <w:ind w:right="-874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399030" cy="177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78"/>
                            </w:tblGrid>
                            <w:tr>
                              <w:trPr/>
                              <w:tc>
                                <w:tcPr>
                                  <w:tcW w:w="3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/>
                                    <w:t>ЗАТВЕРДЖЕНІ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остановою Державного комітету СРСР з праці і соціальних питань, Президії Всесоюзної Центральної Ради Професійних Спілок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від 12 лютого 1981 р. N 47/П-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140.1pt;mso-wrap-distance-left:0pt;mso-wrap-distance-right:0pt;mso-wrap-distance-top:0pt;mso-wrap-distance-bottom:0pt;margin-top:-59.7pt;mso-position-vertical:center;mso-position-vertical-relative:text;margin-left:22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78"/>
                      </w:tblGrid>
                      <w:tr>
                        <w:trPr/>
                        <w:tc>
                          <w:tcPr>
                            <w:tcW w:w="3778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ЗАТВЕРДЖЕНІ</w:t>
                            </w:r>
                          </w:p>
                          <w:p>
                            <w:pPr>
                              <w:pStyle w:val="Style14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остановою Державного комітету СРСР з праці і соціальних питань, Президії Всесоюзної Центральної Ради Професійних Спілок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від 12 лютого 1981 р. N 47/П-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Із змінами і доповненнями, внесеними постановами Державного комітету СРСР з праці і соціальних питань</w:t>
        <w:br/>
        <w:t>і Президії Всесоюзної Центральної Ради Професійних Спілок</w:t>
        <w:br/>
        <w:t>від 21 серпня 1985 року N 289/П-8,</w:t>
        <w:br/>
        <w:t xml:space="preserve">від 6 листопада 1986 року N 476/П-12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"/>
        <w:gridCol w:w="2290"/>
        <w:gridCol w:w="4277"/>
        <w:gridCol w:w="1222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п/п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фесія і посад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одяг, спецвзуття та інші засоби індивідуального захисту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к носіння в місяцях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. ЗАГАЛЬНІ ПРОФЕСІЇ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гашення вапн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хімводоочищенн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кумуляторник, зайнятий на ремонті та зарядці акумуляторів і приготуванні електроліт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рхіваріус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алансувальник - заливальник абразивних кругів; випробувач абразив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акелітник (просочувальник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одолаз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з водовідштовхуваль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кирз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час спуску у вод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ветр 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нчохи 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карпет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еска 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имітка.</w:t>
            </w:r>
            <w:r>
              <w:rPr/>
              <w:t xml:space="preserve"> При роботі на великих глибинах і в особливо холодну пору року всі ці предмети видаються у подвійному розмірі. Комплект вовняної білизни видається в особисте користування водолазу і не може передаватися іншим водолазам. Строк носіння комплекту 3 роки. Водолазним спеціалістам та інструкторам-водолазам на час спуску у воду всі ці предмети видаються як чергові за нормою для водолаза.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одій електро- і автовізк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остійно зайнятим 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озій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непромокаль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одій-випробувач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пробовуванні мотоциклів методом обкатк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 з двома пальця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лом захис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остійній роботі на випробовуванні мотоциклів пробігом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шкір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кирз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хутр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лом хутр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ска хутр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раги хут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улканізаторник; ремонтник гумових вироб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зовик, зайнятий на газових газогенераторних апаратах, установках і станціях</w:t>
              <w:br/>
              <w:t>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зогенератор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зорят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рдеробник; робітник, зайнятий прийманням спецодягу, що перебуває в носінні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ідропіскострумник; гідрочисти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з водовідштовхуваль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нтажник і робіт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навантаження і вивантаження поза цехами вугілля, піску, коксу, торфу та бітум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з капюшоном з пилонепроникної тканин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антажів, що пилять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з капюшоном з пилонепроникної тканин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Кислот та їдких речовин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сук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Лісоматеріал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водовідштовхуваль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Інших вантажів і матеріал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резентов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з брезентовими наколінника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остійній роботі з рідкими отрутохімікатам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і шолом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прогум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Із сипучими, твердими та такими, що пилять, отрутохімікатам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і шолом з пилонепроникної тканин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нчохи ватні стьоб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пюш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имітки:</w:t>
            </w:r>
            <w:r>
              <w:rPr/>
              <w:t xml:space="preserve"> 1. Всім вантажникам, переліченим у пункті 17, на зовнішніх роботах взимку видаються додатково: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2. Вантажникам при супроводі вантажів на бортових автомашинах поза кабіною у зимовий час в особливому і IV поясах замість куртки бавовняної на утеплювальній прокладці видається: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жушок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3. В інші пори року всім вантажникам видається: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непромокаль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4. Вантажникам і робітникам, зайнятим на навантаженні і вивантаженні етилованого бензину, на час виконання роботи видаються: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а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вір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інші пори ро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непромокаль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зінфекто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истилювальник ртуті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пці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Жерстя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остійно зайнятому 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ливальник свинцево-олов'янистих сплав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точувальник, зайнятий заточуванням інструменту на верстатах сухим способом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золювальник на термоізоляції (термоізолювальник); ізолювальник на гідроізоляції (гідроізолювальник); ізолювальник на антикорозійній ізоляції (ізолювальник-плівочник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ізоляції котлів, паропроводів на гаряч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холодн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пробувач на герметичність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пробувач двигун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вушники протишум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уляр; пічник; футерувальник (кислототривник); футерувальник-муля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гаряч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або 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лом сук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холодн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ірник; підсобний (транспортний) робітник, зайнятий на складі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остійній роботі на складі пальних і мастильних матеріалів, лаків і фарб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Кислот, лугів та інших хімікат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Металу, вугілля, лісу та інших матеріал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або чоботи кирз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Зі</w:t>
            </w:r>
            <w:r>
              <w:rPr/>
              <w:t xml:space="preserve"> </w:t>
            </w:r>
            <w:r>
              <w:rPr>
                <w:i/>
                <w:iCs/>
              </w:rPr>
              <w:t>зберігання та відпуску ртут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п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при роботі в приміщеннях, що не отоплюються, і на зовнішніх роботах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леєва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ню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чегар технологічних печей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вогне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бовар; складач фарб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бів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'єр, зайнятий на зовнішніх робот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непромокаль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Лаборант (всіх найменувань), технік, препаратор,зайняті у хімічних та технологічних лабораторія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ля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фарбування деталей, приладів та апаратури фарбами, що світятьс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альчни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йстер, безпосередньо зайнятий на переборці і ремонті ртутних випрямлювач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крану (кранівник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двигунів внутрішнього згорання; машиніст парової машини та локомобіл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рідкому мінеральному паливі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газодувних машин; машиніст насосних установок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очищення промислових стічних вод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компресорних установок; машиніст холодильних установо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на пересувних компресор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4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br/>
              <w:t>Машиніст (кочегар) котельної; шурувальник палива на решітках котл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котельної на твердому мінеральному паливі при механічному завантаженн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учному завантаженн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вогне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дровах та інших видах палива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а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ператор котельної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котельної на рідкому палив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котельної на газ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електростанцій пересувни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з прання спецодягу; робітник, зайнятий пранням спецодягу вручн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ід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остійно зайнятому 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илова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термічною обробкою металу струмами високої частот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вогне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палювач вапн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пелюх повст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зуттьовик з ремонту взуття, зайнятий ремонтом спецвзутт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яльщ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пайки радіаторів і бензобаків вручн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 </w:t>
            </w:r>
            <w:r>
              <w:rPr>
                <w:i/>
                <w:iCs/>
              </w:rPr>
              <w:t>мастиково-графітних печах у радіаторному виробництв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Із застосуванням пальників у радіаторному виробництві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скострум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всередині камер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пилонепроникної тканин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кафанд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рукар плаского друку; оператор копіювальних і розмножувальних машин; електрофотограф; світлокопіювальник; склографіст (ротаційник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илоточ; пилопра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собний (транспортний) робіт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іт на транспортуванні та укладці холодного метал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транспортуванні, сортуванні, укладці гарячого метал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вогне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з металічним нос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прибиранні металевої стружки та обрізків метал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або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кирз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лірувальник, зайнятий поліруванням деталей і виробів на полірувальних верстатах і вручну щітками, наждачним папером; робітник, зайнятий накаткою абразивних матеріалів на полірувальні круг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полірування пластмас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сувальник виробів; пресувальник виробів із пластмас; робітник, зайнятий виготовленням виробів (деталей) з капрон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ресуванні виробів із скловати і пластмас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ресуванні виробів (деталей) з капрону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сувальник металовідход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або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кирз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сочувальник пиломатеріалів та виробів з деревин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з антисептикам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просочуванні шпал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(при просочуванні креозотом)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 (при просочуванні хлорцинком)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ло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 шланг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цівник, зайнятий на випробуванні виробів та агрегатів безпосередньо в камерах холод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хутрі з хутряним комір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 з калоша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нти хут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на хутр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апка-вушанк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цівник, безпосередньо зайнятий обслуговуванням рентгенівських установо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із просвинцьованої гу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апочка з просвинцьованої гу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а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з просвинцьованої гу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 просвинцьованими скельця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цівник, зайнятий наладкою технологічного обладнання у виробничих цех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наладки агрегатів для ґрунтування, шпаклювання, шліфування та фарбування кузов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заливанням трансформатор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миттям лабораторного посуд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промиванні і випробуванні радіатор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промиванням деталей і виробів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на промиванні деталей і виробів лугами та кислотам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текстовіні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текстовіні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Бензином та гасом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текстовініт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знежиренням і протиранням виробів із застосуванням віденського вапн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рихтуванням у радіаторному виробництві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обробці гетінаксу, текстоліту, азботекстоліту, склотекстоліту і на роботах із застосуванням скловати і скловолокн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реостатних і ходових випробуваннях тепловоз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вушники протишум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постійно зайнятий на механічній обробці виробів (деталей) зі свинцю і його сплав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консервації, розконсервації й пакуванні виробів; укладальник-пакувальник, зайнятий пакуванням великогабаритних вироб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 або рукавич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зберіганням, транспортуванням і ремонтом ціантар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з гладким верх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нешкодженні ціанистих відходів і тари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, замість черевиків шкіряни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и та інженерно-технічні працівники, зайняті повний робочий день у виробництвах: на заповненні і вилученні ртуті з ртутних приладів; на ремонті і чищенні ртутних приладів і агрега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пці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розбиранні і сортуванні виробів у виробництві гнучких шланг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текстовіні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и чергові і ремонтні, які постійно працюють на ртутно-випрямляльних підстанція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апоч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от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 з благоустрою (на роботах з видалення нечистот вручну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обслуговуванням машин з нанесення бабіту на стальну стрічк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видачею молок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апоч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генераторник відпрацьованого масл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атуратор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апоч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 з ремонту автомобілів; робітники, зайняті на ділянках оплавлення кузовів легкових автомобіл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2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-інструмент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 з контрольно-вимірювальних приладів і автоматик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 з ремонту і обслуговування промислової вентиляції та опалення (зволоження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гарячих ділянках робіт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мокрих ділянках робіт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ремонті хімічного обладнанн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 замість костюма бавовняного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 всім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-ремонтник; слюсар з ремонту апаратурного обладнанн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гарячих ділянках робіт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мокрих ділянках робіт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ремонті хімічного обладнанн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 замість костюма бавовняного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 всім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ремонту обладнання гальванічних цехів і травильних ванн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підприємствах азбестової промисловості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постійній роботі безпосередньо на</w:t>
            </w:r>
            <w:r>
              <w:rPr/>
              <w:t xml:space="preserve"> </w:t>
            </w:r>
            <w:r>
              <w:rPr>
                <w:i/>
                <w:iCs/>
              </w:rPr>
              <w:t>переборці</w:t>
            </w:r>
            <w:r>
              <w:rPr/>
              <w:t xml:space="preserve"> </w:t>
            </w:r>
            <w:r>
              <w:rPr>
                <w:i/>
                <w:iCs/>
              </w:rPr>
              <w:t>і ремонті ртутних випрямляч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на станції очищення промислових стічних вод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-сантехні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ремонту каналізаційної мережі й сенізаційних пристрої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 шланг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підприємствах азбестової промисловості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ливальник-розливальник і робітник, зайняті на зливанні нафтопродуктів, кислот, лугів і жир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 або костюм бавовняний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кирзові на латунних цвяхах або 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 з викидним шланг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яс запобіж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 або 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сти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9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клопротир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кля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альчни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оля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орож зовнішній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бавовняний з водовідштовхуваль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 в особливому, IV і II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 в особливому, IV і II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лавсано-віскозна на утеплювальній прокладці у II і 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лавсано-віскозні на утеплювальній прокладці у II і 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жух в особливому і IV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жушок у III, II і 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 в особливому, IV, III, II і I пояса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опальник; такелаж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</w:t>
            </w:r>
            <w:r>
              <w:rPr/>
              <w:t xml:space="preserve"> </w:t>
            </w:r>
            <w:r>
              <w:rPr>
                <w:i/>
                <w:iCs/>
              </w:rPr>
              <w:t>гарячих ділянках робіт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еревики шкіряні з металевим нос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На зовнішніх роботах взимку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 на утеплювальній прокладц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поясами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рави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кислото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биральник виробничих приміщень, прибиральник службових приміщень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митті підлоги і місць загального користування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истильник металу, відливок, виробів і деталей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галтувальних барабанах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з кислотами додатково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у дробострумних і дробометних камерах видаютьс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истильник труб (сажотрус)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лом бавовняний або шолом повст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яс запобіж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ператор хлораторної установк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9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р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кспедито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щ непромокаль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лектромонтер з обслуговування електрообладнання; електромонтер з ремонту електрообладнанн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гарячих ділянках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 з вогнезахисним просоченням замість напівкомбінезону бавовняного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лектромонтер з ремонту ртутних випрямлячів, безпосередньо зайнятий на переборці і ремонті ртутних випрямляч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ере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тигаз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от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Лакувальник художніх і ювелірних виробів, фарб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4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корчуванні і розробленні пн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биральник іграшо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із застосуванням клею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віскозно-лавсан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лектромонтер тягової підстанції, зайнятий чергуванням на ртутно-перетворювальній підстанції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оти діелектрич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мульсовар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лектроерозіоніст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имітки:</w:t>
            </w:r>
            <w:r>
              <w:rPr/>
              <w:t xml:space="preserve"> 1. Безкоштовна видача спецодягу, спецвзуття та інших засобів індивідуального захисту за переліком професій і посад, передбачених у цих нормах, проводиться у всіх галузях промисловості, будівництва, на транспорті, у зв'язку та інших галузях народного господарства незалежно від їх профілю і відомчої підпорядкованості, якщо вони окремо не обумовлені у відповідних Типових галузевих нормах. 2. Білизна натільна, передбачена у пунктах 37, 75, 85 і 102 зазначених норм, видається за умови, коли встановлено обов'язкове проходження через санпропускник. Жінкам, для яких встановлений обов'язковий режим санпропускника, крім спецодягу, передбаченого у зазначених нормах, видається бюстгалтер.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. ВИРОБНИЦТВО РТУТНИХ ТЕРМОМЕТРІВ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клодув, зайнятий у ртутних відділення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орочка бавовняна з довгим рукав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або косинка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черевики на гумовій підош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карпет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и та інженерно-технічні працівники, зайняті повний робочий день на заповненні і вилучені ртуті з ртутних приладів і агрега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н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орочка бавовняна з довгим рукав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ілизна натіль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або косинка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черевики шкіряні на гумовій підош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карпет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</w:rPr>
              <w:t>Примітка.</w:t>
            </w:r>
            <w:r>
              <w:rPr/>
              <w:t xml:space="preserve"> Білизна натільна і шкарпетки бавовняні, передбачені у пунктах 109, 110, видаються за умови, коли встановлено обов'язкове проходження через санпропускник. Жінкам, для яких встановлений обов'язковий режим санпропускника, крім спецодягу, передбаченого у зазначених пунктах, видається бюстгальтер.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II. ВИРОБНИЦТВО АВТОРУЧОК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альвані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2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лірувальник, зайнятий поліруванням виробів із пластмас і метал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сувальник виробів із пластмас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4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-інструментальник, зайнятий на ремонті пресформ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5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ліфувальник, шліфувальник по пластмас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тамп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IV. ВИРОБНИЦТВО МУЗИЧНИХ ІНСТРУМЕНТІВ</w:t>
            </w:r>
            <w:r>
              <w:rPr/>
              <w:t>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иробництво музичних інструментів (клавішних, язичкових, смичкових і щипкових)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Бронз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рунтувальник музичних інструментів, лакувальник-розмальовник музичн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Дек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п'ятипальце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клепник-виправник голосових язичк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строювач-регулювальник; настроювач язичкових інструментів; настроювач щипкових інструментів; настроювач піаніно і роялів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лицювальник язичков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обклеювання і оздоблення целулоїдом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інших оздоблювальни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трикотаж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3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клеювач деталей язичков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собний (транспортний) робіт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перенесення кисло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з протиранн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лірувальник по дереву, целулоїду і пластмас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 лаборатор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6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лірувальник музичн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роботах з клеєм К-17 і синтетичними клеям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у виробництвах язичкових музичних інструментів, не передбачених в пунктах цього розділ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 з нагруднико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прогум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9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гулювальник піаніно і роял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ун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п'ятипальце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ибиральник виробничих приміщень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виконанні роботи у цехах гальванопокриттів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ліфувальник по нітроґрунт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альчники з надолонникам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истильник металу, відливок, виробів і деталей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2. Виробництво духових інструментів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готовлювач деталей для мідних духов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уртка бавовня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душка захисна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ід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пилювач фасонного лиття; шабр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альчники шкір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яльщ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лавильник металу і сплав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 або костюм бавовняний з вогнезахисним просоченням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ян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9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собний (транспортний) робіт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роботах з наливання свинцю і смол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сук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ацівник, зайнятий наладкою технологічного обладнанн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ізальник металу на ножицях і пресах; різальник на пилах, ножівках і верстат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резент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3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биральник дерев'яних духов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прогумова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ерміст на печ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 з вогнезахисним просоченням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зносу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Токар з виготовлення деталей музичних інструмент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куляри захис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еспіратор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итяг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клейончаст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ормувальник ручної формовк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пів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V. ВИРОБНИЦТВО ЦЕЛУЛОЇДУ І ВИРОБІВ З НЬОГО</w:t>
            </w: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підготовки сировини і відпуску напівфабрикатів і продукції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змішування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сушк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паратник фільтрації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Ацетону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льцюваль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оловний убір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4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Машиніст компресорних установок; машиніст насосних установо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ладчик прес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бробник литих і пресованих виробів; підбирач целулоїдних гребен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стюм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шліфуванні, пемзуванні і промиванні деталей - виробів видається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7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есувальник виробів із пластмас: пресувальник бавовняної целюлози і відходів целулоїду; пресувальник-видувальник целулоїдних виробів; пресувальних блоків целулоїду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гаряч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брезентові замість рукавиць комбінованих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i/>
                <w:iCs/>
              </w:rPr>
              <w:t>При роботі на мокрих ділянках робіт:</w:t>
            </w:r>
            <w:r>
              <w:rPr/>
              <w:t>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8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зривальник відтисків, виготовлювач целулоїдних кілець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9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зфарбувальник вироб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зпарювач целулоїдних пластин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гумов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ий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1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ізальник на пилах, ножівках і верстатах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2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люсар з ремонту апаратурного обладнання; слюсар-ремонт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бінезон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лоші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3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угальник целулоїдних блоків; мийник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ці комбінова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VI. ПРОТЕЗНЕ ВИРОБНИЦТВО</w:t>
            </w: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4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плектувальник, зайнятий підбором металевих напівфабрикатів для протез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5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рдинатор-ортопед-протезист; інженер-протезист; технік-протезист; санітарка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6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блокуванням деталей з жорсткої шкіри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клейончаст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7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на виготовленні і підгонці окопротез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8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виготовленням гіпсових моделей для протезно-ортопедичних вироб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Халат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впак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укавичк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ргові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Чоботи гумов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9 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Робітник, зайнятий виготовленням, ремонтом і підгонкою деревопротез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  <w:tr>
        <w:trPr>
          <w:cantSplit w:val="true"/>
        </w:trPr>
        <w:tc>
          <w:tcPr>
            <w:tcW w:w="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0 </w:t>
            </w:r>
          </w:p>
        </w:tc>
        <w:tc>
          <w:tcPr>
            <w:tcW w:w="2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Шорник, зайнятий на виготовленні протезно-ортопедичних виробів </w:t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Фартух бавовняний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 </w:t>
            </w:r>
          </w:p>
        </w:tc>
      </w:tr>
      <w:tr>
        <w:trPr>
          <w:cantSplit w:val="true"/>
        </w:trPr>
        <w:tc>
          <w:tcPr>
            <w:tcW w:w="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арукавники бавовняні 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 xml:space="preserve">____________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rPr/>
      </w:pPr>
      <w:r>
        <w:rPr/>
        <w:t>Надруковано:</w:t>
        <w:br/>
        <w:t>"Все про бухгалтерський облік",</w:t>
        <w:br/>
        <w:t xml:space="preserve">N 18, 25 лютого 2002 р. </w:t>
      </w:r>
    </w:p>
    <w:p>
      <w:pPr>
        <w:pStyle w:val="Style14"/>
        <w:spacing w:before="280" w:after="280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7:45:00Z</dcterms:created>
  <dc:creator>Lobanovska</dc:creator>
  <dc:description/>
  <cp:keywords/>
  <dc:language>en-US</dc:language>
  <cp:lastModifiedBy>User_UKS</cp:lastModifiedBy>
  <dcterms:modified xsi:type="dcterms:W3CDTF">2012-12-12T10:27:00Z</dcterms:modified>
  <cp:revision>4</cp:revision>
  <dc:subject/>
  <dc:title>ДЕРЖАВНИЙ КОМІТЕТ СРСР З ПРАЦІ І СОЦІАЛЬНИХ ПИТАНЬ </dc:title>
</cp:coreProperties>
</file>