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left="35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ТВЕРДЖЕНО </w:t>
        <w:br/>
        <w:t>розпорядженням Кабінету Міністрів України </w:t>
        <w:br/>
        <w:t xml:space="preserve">від 12 серпня 2015 р. № 901 </w:t>
        <w:br/>
        <w:t xml:space="preserve">(в редакції розпорядження Кабінету Міністрів України </w:t>
        <w:br/>
        <w:t>від 1 лютого 2017 р. № 58-р)</w:t>
      </w:r>
    </w:p>
    <w:p>
      <w:pPr>
        <w:pStyle w:val="Style14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ИЙ ПЛАН </w:t>
        <w:br/>
        <w:t>формування територій громад Житомирської області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Житомирської області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6275" cy="615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Житомирської обла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956"/>
        <w:gridCol w:w="1956"/>
        <w:gridCol w:w="2124"/>
        <w:gridCol w:w="1859"/>
      </w:tblGrid>
      <w:tr>
        <w:trPr>
          <w:tblHeader w:val="true"/>
        </w:trPr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зва району чи міста обласного значення, до </w:t>
              <w:br/>
              <w:t>якого входить адміністративний центр територіальної громад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</w:tcBorders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друшівська </w:t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310100</w:t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Андрушівка</w:t>
            </w:r>
          </w:p>
        </w:tc>
        <w:tc>
          <w:tcPr>
            <w:tcW w:w="2124" w:type="dxa"/>
            <w:tcBorders>
              <w:top w:val="single" w:sz="4" w:space="0" w:color="000000"/>
            </w:tcBorders>
          </w:tcPr>
          <w:p>
            <w:pPr>
              <w:pStyle w:val="Style14"/>
              <w:spacing w:before="8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івська</w:t>
              <w:br/>
              <w:t>Антопільська</w:t>
              <w:br/>
              <w:t>Бровківська</w:t>
              <w:br/>
              <w:t>Волицька</w:t>
              <w:br/>
              <w:t>Волосівська</w:t>
              <w:br/>
              <w:t>Гальчинська</w:t>
              <w:br/>
              <w:t>Городківська</w:t>
              <w:br/>
              <w:t>Зарубинецька</w:t>
              <w:br/>
              <w:t>Іванківська</w:t>
              <w:br/>
              <w:t>Івницька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менівська</w:t>
              <w:br/>
              <w:t>Лебединецька</w:t>
              <w:br/>
              <w:t>Любимівська</w:t>
              <w:br/>
              <w:t>Малоп’ятигірська</w:t>
              <w:br/>
              <w:t>Мостівська</w:t>
              <w:br/>
              <w:t>Міньковецька</w:t>
              <w:br/>
              <w:t>Нехворощанська</w:t>
              <w:br/>
              <w:t>Новокотельнянська</w:t>
              <w:br/>
              <w:t>Новоівницька</w:t>
              <w:br/>
              <w:t>Павелківська</w:t>
              <w:br/>
              <w:t>Старокотельнянська</w:t>
              <w:br/>
              <w:t>Степківська</w:t>
              <w:br/>
              <w:t>Яроповицька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оне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3556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Червоне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оненська</w:t>
              <w:br/>
              <w:t>Великомошківецька</w:t>
              <w:br/>
              <w:t>Глинівецька</w:t>
              <w:br/>
              <w:t>Забарська</w:t>
              <w:br/>
              <w:t>Крилівська</w:t>
              <w:br/>
              <w:t>Маломошківец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вби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6554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т Довбиш 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вбиська</w:t>
              <w:br/>
              <w:t>Мар’ян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н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р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6818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Дубрівк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рівська</w:t>
              <w:br/>
              <w:t>Мокренська</w:t>
              <w:br/>
              <w:t>Радулинська</w:t>
              <w:br/>
              <w:t>Хиж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н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610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Баранівк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нівська</w:t>
              <w:br/>
              <w:t>Полянківська</w:t>
              <w:br/>
              <w:t>Зеремлянська</w:t>
              <w:br/>
              <w:t>Вірлянська</w:t>
              <w:br/>
              <w:t>Рогачівська</w:t>
              <w:br/>
              <w:t>Жарівська</w:t>
              <w:br/>
              <w:t>Марківська</w:t>
              <w:br/>
              <w:t>Йосипівська</w:t>
              <w:br/>
              <w:t>Кашперівська</w:t>
              <w:br/>
              <w:t>Ялишівська</w:t>
              <w:br/>
              <w:t>Суємецька</w:t>
              <w:br/>
              <w:t>Смолдирівська</w:t>
              <w:br/>
              <w:t>Берест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882402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еменівк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онизгірецька</w:t>
              <w:br/>
              <w:t>Закутинецька</w:t>
              <w:br/>
              <w:t>Іванковецька</w:t>
              <w:br/>
              <w:t>Красівська</w:t>
              <w:br/>
              <w:t>Терехівська</w:t>
              <w:br/>
              <w:t>Хажи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дич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усил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9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русилів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усилівська</w:t>
              <w:br/>
              <w:t>Водотиївська</w:t>
              <w:br/>
              <w:t>Дивинська</w:t>
              <w:br/>
              <w:t>Карабачинська</w:t>
              <w:br/>
              <w:t>Містечківська</w:t>
              <w:br/>
              <w:t>Лазарівська</w:t>
              <w:br/>
              <w:t>Морозівська</w:t>
              <w:br/>
              <w:t>Новоозерянська</w:t>
              <w:br/>
              <w:t>Озерська</w:t>
              <w:br/>
              <w:t>Осівецька</w:t>
              <w:br/>
              <w:t>Приворотська</w:t>
              <w:br/>
              <w:t>Покришівська</w:t>
              <w:br/>
              <w:t>Романівська</w:t>
              <w:br/>
              <w:t>Скочищенська</w:t>
              <w:br/>
              <w:t>Соболівська</w:t>
              <w:br/>
              <w:t>Соловіївська</w:t>
              <w:br/>
              <w:t>Хомутецька</w:t>
              <w:br/>
              <w:t>Яструбень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усил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мільчи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7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Ємільчине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мільчинська</w:t>
              <w:br/>
              <w:t>Андрієвицька</w:t>
              <w:br/>
              <w:t>Березниківська</w:t>
              <w:br/>
              <w:t>Варварівська</w:t>
              <w:br/>
              <w:t>Великоглумчанська</w:t>
              <w:br/>
              <w:t>Кочичинська</w:t>
              <w:br/>
              <w:t>Кривотинська</w:t>
              <w:br/>
              <w:t>Кулішівська</w:t>
              <w:br/>
              <w:t>Малоглумчанська</w:t>
              <w:br/>
              <w:t>Медведівська</w:t>
              <w:br/>
              <w:t>Миколаївська</w:t>
              <w:br/>
              <w:t>Мокляківська</w:t>
              <w:br/>
              <w:t>Осівська</w:t>
              <w:br/>
              <w:t>Підлубівська</w:t>
              <w:br/>
              <w:t>Рихаль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мільчи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днє-Іванівська</w:t>
              <w:br/>
              <w:t>Сербо-Слобідська</w:t>
              <w:br/>
              <w:t>Сербівська</w:t>
              <w:br/>
              <w:t>Сергіївська</w:t>
              <w:br/>
              <w:t>Середівська</w:t>
              <w:br/>
              <w:t>Степанівська</w:t>
              <w:br/>
              <w:t>Сімаківська</w:t>
              <w:br/>
              <w:t>Тай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napToGrid w:val="false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ш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7804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Бараші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шівська</w:t>
              <w:br/>
              <w:t>Березівська</w:t>
              <w:br/>
              <w:t>Будо-Бобрицька</w:t>
              <w:br/>
              <w:t>Бобрицька</w:t>
              <w:br/>
              <w:t>Ганнопільська</w:t>
              <w:br/>
              <w:t>Киянська</w:t>
              <w:br/>
              <w:t>Усолусівська</w:t>
              <w:br/>
              <w:t>Неділище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мільчи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інгурівська 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0865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інгури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lineRule="auto" w:line="228"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інгурівська</w:t>
              <w:br/>
              <w:t>Вертокиївська</w:t>
              <w:br/>
              <w:t>Головенківська</w:t>
              <w:br/>
              <w:t>Коднянська</w:t>
              <w:br/>
              <w:t>Миролюбівська</w:t>
              <w:br/>
              <w:t>Озерянківська</w:t>
              <w:br/>
              <w:t>Руднє-Городищенська</w:t>
              <w:br/>
              <w:t>Троян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lineRule="auto" w:line="228"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томир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иш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0868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танишівк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lineRule="auto" w:line="228"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ишівська</w:t>
              <w:br/>
              <w:t>Зарічанська</w:t>
              <w:br/>
              <w:t>Пісківська</w:t>
              <w:br/>
              <w:t>Ліщинська</w:t>
              <w:br/>
              <w:t>Луківська</w:t>
              <w:br/>
              <w:t>Туровец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lineRule="auto" w:line="228"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тер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0872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Тетерівк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lineRule="auto" w:line="228"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терівська</w:t>
              <w:br/>
              <w:t>Буківська</w:t>
              <w:br/>
              <w:t>Денишівська</w:t>
              <w:br/>
              <w:t>Корчац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lineRule="auto" w:line="228"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щик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3812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Горщик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lineRule="auto" w:line="228" w:before="8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щиківська</w:t>
              <w:br/>
              <w:t>Давидківська</w:t>
              <w:br/>
              <w:t>Виг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lineRule="auto" w:line="228"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е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ісівщи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3828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Лісівщин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lineRule="auto" w:line="228"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ісівщинська</w:t>
              <w:br/>
              <w:t>Веселівська</w:t>
              <w:br/>
              <w:t>Ковалівська</w:t>
              <w:br/>
              <w:t>Меленівська</w:t>
              <w:br/>
              <w:t>Ставищенська</w:t>
              <w:br/>
              <w:t>Холосненська</w:t>
              <w:br/>
              <w:t>Шершн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lineRule="auto" w:line="228"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шомир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3860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Ушомир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шомирська</w:t>
              <w:br/>
              <w:t>Бондарівська</w:t>
              <w:br/>
              <w:t>Калинівська</w:t>
              <w:br/>
              <w:t>Ришавська</w:t>
              <w:br/>
              <w:t>Поліська</w:t>
              <w:br/>
              <w:t>Купище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е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иш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510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оростишів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ишівська</w:t>
              <w:br/>
              <w:t>Більковецька</w:t>
              <w:br/>
              <w:t>Віленьківська</w:t>
              <w:br/>
              <w:t>Вільнянківська</w:t>
              <w:br/>
              <w:t>Здвижківська</w:t>
              <w:br/>
              <w:t>Квітнева</w:t>
              <w:br/>
              <w:t>Кропивнянська</w:t>
              <w:br/>
              <w:t>Щиглії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иш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угинська 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8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Лугини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угинська</w:t>
              <w:br/>
              <w:t>Будо-Літківська</w:t>
              <w:br/>
              <w:t>Калинівська</w:t>
              <w:br/>
              <w:t>Красноставська</w:t>
              <w:br/>
              <w:t>Остап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уги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ар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31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Любар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арська</w:t>
              <w:br/>
              <w:t>Авратинська</w:t>
              <w:br/>
              <w:t>Березівська</w:t>
              <w:br/>
              <w:t>Бичівська</w:t>
              <w:br/>
              <w:t>Великобраталівська</w:t>
              <w:br/>
              <w:t>Великоволицька</w:t>
              <w:br/>
              <w:t>Великодеревичівська</w:t>
              <w:br/>
              <w:t>Веселківська</w:t>
              <w:br/>
              <w:t>Вигнанська</w:t>
              <w:br/>
              <w:t>Глезненська</w:t>
              <w:br/>
              <w:t>Горопаївська</w:t>
              <w:br/>
              <w:t>Громад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ар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ізівщинська</w:t>
              <w:br/>
              <w:t>Коростківська</w:t>
              <w:br/>
              <w:t>Липненська</w:t>
              <w:br/>
              <w:t>Малобраталівська</w:t>
              <w:br/>
              <w:t>Меленецька</w:t>
              <w:br/>
              <w:t>Мотовилівська</w:t>
              <w:br/>
              <w:t>Новочорторийська</w:t>
              <w:br/>
              <w:t>Панасівська</w:t>
              <w:br/>
              <w:t>Пединська</w:t>
              <w:br/>
              <w:t>Привітівська</w:t>
              <w:br/>
              <w:t>Старочорторийська</w:t>
              <w:br/>
              <w:t>Стрижівська</w:t>
              <w:br/>
              <w:t>Юр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napToGrid w:val="false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нітне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34552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Гранітне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нітненська</w:t>
              <w:br/>
              <w:t>Іванівська</w:t>
              <w:br/>
              <w:t>Будо-Вороб’ївська</w:t>
              <w:br/>
              <w:t>Вишівська</w:t>
              <w:br/>
              <w:t>Ворсівська</w:t>
              <w:br/>
              <w:t>Головківська</w:t>
              <w:br/>
              <w:t>Горинська</w:t>
              <w:br/>
              <w:t>Дібрівська</w:t>
              <w:br/>
              <w:t>Луківська</w:t>
              <w:br/>
              <w:t>Любовицька</w:t>
              <w:br/>
              <w:t>Малинівська</w:t>
              <w:br/>
              <w:t>Морозівська</w:t>
              <w:br/>
              <w:t>Недашківська</w:t>
              <w:br/>
              <w:t>Нововороб’ївська</w:t>
              <w:br/>
              <w:t>Пиріжківська</w:t>
              <w:br/>
              <w:t>Слобідська</w:t>
              <w:br/>
              <w:t>Старовороб’ївська</w:t>
              <w:br/>
              <w:t>Українківська</w:t>
              <w:br/>
              <w:t>Устинівська</w:t>
              <w:br/>
              <w:t>Федор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и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оповиц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34554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Чоповичі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оповицька</w:t>
              <w:br/>
              <w:t>Барвінківська</w:t>
              <w:br/>
              <w:t>Йосипівська</w:t>
              <w:br/>
              <w:t>Шевчен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иц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37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Народичі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ицька</w:t>
              <w:br/>
              <w:t>Базарська</w:t>
              <w:br/>
              <w:t>Болотницька</w:t>
              <w:br/>
              <w:t>В’язівська</w:t>
              <w:br/>
              <w:t>Гуто-Мар’ятинська</w:t>
              <w:br/>
              <w:t>Закусил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иц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ліська</w:t>
              <w:br/>
              <w:t>Ласківська</w:t>
              <w:br/>
              <w:t>Межиліська</w:t>
              <w:br/>
              <w:t>Мотійківська</w:t>
              <w:br/>
              <w:t>Новодорогинська</w:t>
              <w:br/>
              <w:t>Норинцівська</w:t>
              <w:br/>
              <w:t>Радчанська</w:t>
              <w:br/>
              <w:t>Селецька</w:t>
              <w:br/>
              <w:t>Стародорогинська</w:t>
              <w:br/>
              <w:t>Сухар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napToGrid w:val="false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ниц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0556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Городниця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ницька</w:t>
              <w:br/>
              <w:t>Лучицька</w:t>
              <w:br/>
              <w:t>Червоновільська</w:t>
              <w:br/>
              <w:t>Клен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рад-Воли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ж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0868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Чижівк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жівська</w:t>
              <w:br/>
              <w:t>Малоцвілянська</w:t>
              <w:br/>
              <w:t>Курчицька</w:t>
              <w:br/>
              <w:t>Красил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рад-Воли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руцька 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210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Овруч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руцька</w:t>
              <w:br/>
              <w:t>Ігнатпільська</w:t>
              <w:br/>
              <w:t>Бондарівська</w:t>
              <w:br/>
              <w:t>Великофоснянська</w:t>
              <w:br/>
              <w:t>Великохайчанська</w:t>
              <w:br/>
              <w:t>Великочернігівська</w:t>
              <w:br/>
              <w:t>Гладковицька</w:t>
              <w:br/>
              <w:t>Гошівська</w:t>
              <w:br/>
              <w:t>Зарічанська</w:t>
              <w:br/>
              <w:t>Кирданівська</w:t>
              <w:br/>
              <w:t>Колесниківська</w:t>
              <w:br/>
              <w:t>Невгодівська</w:t>
              <w:br/>
              <w:t>Норинська</w:t>
              <w:br/>
              <w:t>Першотравнева</w:t>
              <w:br/>
              <w:t>Покалівська</w:t>
              <w:br/>
              <w:t>Підрудянська</w:t>
              <w:br/>
              <w:t>Піщаницька</w:t>
              <w:br/>
              <w:t>Раківщинська</w:t>
              <w:br/>
              <w:t>Руднянська</w:t>
              <w:br/>
              <w:t>Слобідська</w:t>
              <w:br/>
              <w:t>Хлуплянська</w:t>
              <w:br/>
              <w:t>Черепинська</w:t>
              <w:br/>
              <w:t>Шолом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руц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ча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2873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ловечне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чанська</w:t>
              <w:br/>
              <w:t>Бігунська</w:t>
              <w:br/>
              <w:t>Городецька</w:t>
              <w:br/>
              <w:t>Левковицька</w:t>
              <w:br/>
              <w:t>Листвинська</w:t>
              <w:br/>
              <w:t>Лучан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жарівська</w:t>
              <w:br/>
              <w:t>Нововелідницька</w:t>
              <w:br/>
              <w:t>Усівська</w:t>
              <w:br/>
              <w:t>Черев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napToGrid w:val="false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410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Олевськ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6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вська</w:t>
              <w:br/>
              <w:t>Журжевицька</w:t>
              <w:br/>
              <w:t>Покровська</w:t>
              <w:br/>
              <w:t>Руднє-Бистрянська</w:t>
              <w:br/>
              <w:t>Сущанська</w:t>
              <w:br/>
              <w:t>Тепеницька</w:t>
              <w:br/>
              <w:t>Копищенська</w:t>
              <w:br/>
              <w:t>Хочинська</w:t>
              <w:br/>
              <w:t>Юрівська</w:t>
              <w:br/>
              <w:t>Зольнянська</w:t>
              <w:br/>
              <w:t>Кам’янська</w:t>
              <w:br/>
              <w:t>Лопатицька</w:t>
              <w:br/>
              <w:t>Калинівська</w:t>
              <w:br/>
              <w:t>Майданська</w:t>
              <w:br/>
              <w:t>Зубковицька</w:t>
              <w:br/>
              <w:t>Кишинська</w:t>
              <w:br/>
              <w:t>Стовпинська</w:t>
              <w:br/>
              <w:t>Замисловицька</w:t>
              <w:br/>
              <w:t>Дружбівська</w:t>
              <w:br/>
              <w:t>Новоозерянська</w:t>
              <w:br/>
              <w:t>Жубровиц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окоровиц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4804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Білокоровичі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6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окоровицька</w:t>
              <w:br/>
              <w:t>Новобілокоровицька</w:t>
              <w:br/>
              <w:t>Бучман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левський район 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ни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7554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орнин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6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нинська</w:t>
              <w:br/>
              <w:t>Лисівська</w:t>
              <w:br/>
              <w:t>Турбівська</w:t>
              <w:br/>
              <w:t>Лучинська</w:t>
              <w:br/>
              <w:t>Суща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ільня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к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7803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Андрушки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6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ківська</w:t>
              <w:br/>
              <w:t>Харліївська</w:t>
              <w:br/>
              <w:t>Василівська</w:t>
              <w:br/>
              <w:t>Макар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нев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7821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вітневе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lineRule="auto" w:line="228" w:before="6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нева</w:t>
              <w:br/>
              <w:t>Єрчицька</w:t>
              <w:br/>
              <w:t>Романівська</w:t>
              <w:br/>
              <w:t>Почуйківська</w:t>
              <w:br/>
              <w:t>Ставище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lineRule="auto" w:line="228"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ільня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7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опільня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6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ільнянська селищна</w:t>
              <w:br/>
              <w:t>Попільнянська сільська</w:t>
              <w:br/>
              <w:t>Парипська</w:t>
              <w:br/>
              <w:t>Саверецька</w:t>
              <w:br/>
              <w:t>Голуб’ятинська</w:t>
              <w:br/>
              <w:t>Строківська</w:t>
              <w:br/>
              <w:t>Новоселицька</w:t>
              <w:br/>
              <w:t>Сокільчанська</w:t>
              <w:br/>
              <w:t>Котлярська</w:t>
              <w:br/>
              <w:t>Великолісівецька</w:t>
              <w:br/>
              <w:t>Миролюбівська</w:t>
              <w:br/>
              <w:t>Ходорківська</w:t>
              <w:br/>
              <w:t>Криве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lineRule="auto" w:line="228"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шевиц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0818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ишевичі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lineRule="auto" w:line="228" w:before="6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шевицька</w:t>
              <w:br/>
              <w:t>Вепринська</w:t>
              <w:br/>
              <w:t>Іршанська</w:t>
              <w:br/>
              <w:t>Межиріц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lineRule="auto" w:line="228"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домишль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ії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0878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Потіївк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іївська</w:t>
              <w:br/>
              <w:t>Гуто-Потіївська</w:t>
              <w:br/>
              <w:t>Заньківська</w:t>
              <w:br/>
              <w:t>Новобудська</w:t>
              <w:br/>
              <w:t>Обліт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ман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4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Романів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манівська</w:t>
              <w:br/>
              <w:t>Биківська</w:t>
              <w:br/>
              <w:t>Великокозарська</w:t>
              <w:br/>
              <w:t>Врублівська</w:t>
              <w:br/>
              <w:t>Годиська</w:t>
              <w:br/>
              <w:t>Гордіївська</w:t>
              <w:br/>
              <w:t>Камінська</w:t>
              <w:br/>
              <w:t>Карвинівська</w:t>
              <w:br/>
              <w:t>Нивненська</w:t>
              <w:br/>
              <w:t>Ольшанська</w:t>
              <w:br/>
              <w:t>Прутівська</w:t>
              <w:br/>
              <w:t>Соболівська</w:t>
              <w:br/>
              <w:t>Старочуднівсько-гутянська</w:t>
              <w:br/>
              <w:t>Хижинецька</w:t>
              <w:br/>
              <w:t>Червонохатківська</w:t>
              <w:br/>
              <w:t>Ягодинська</w:t>
              <w:br/>
              <w:t>Ясногород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ман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опіль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4556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Миропіль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опільська</w:t>
              <w:br/>
              <w:t>Колодяжненська</w:t>
              <w:br/>
              <w:t>Малокозар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жи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2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Ружин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жинська</w:t>
              <w:br/>
              <w:t>Березянська</w:t>
              <w:br/>
              <w:t>Бистрицька</w:t>
              <w:br/>
              <w:t>Білилівська</w:t>
              <w:br/>
              <w:t>Вербівська</w:t>
              <w:br/>
              <w:t>Верхівнянська</w:t>
              <w:br/>
              <w:t>Вишнівська</w:t>
              <w:br/>
              <w:t>Вчорайшенська</w:t>
              <w:br/>
              <w:t>Вільнопільська</w:t>
              <w:br/>
              <w:t>Голубівська</w:t>
              <w:br/>
              <w:t>Городоцька</w:t>
              <w:br/>
              <w:t>Дерганівська</w:t>
              <w:br/>
              <w:t>Зарудинецька</w:t>
              <w:br/>
              <w:t>Зорянська</w:t>
              <w:br/>
              <w:t>Карабчиївська</w:t>
              <w:br/>
              <w:t>Княжиківська</w:t>
              <w:br/>
              <w:t>Крилівська</w:t>
              <w:br/>
              <w:t>Малонизгорецька</w:t>
              <w:br/>
              <w:t>Малочернявська</w:t>
              <w:br/>
              <w:t>Мовчанівська</w:t>
              <w:br/>
              <w:t>Немиринецька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br/>
              <w:t>Новочорноруд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Огіївська</w:t>
              <w:br/>
              <w:t>Плосківська</w:t>
              <w:br/>
              <w:t>Прибережненська</w:t>
              <w:br/>
              <w:t>Рогачівська</w:t>
              <w:br/>
              <w:t>Роставицька</w:t>
              <w:br/>
              <w:t>Топорівська</w:t>
              <w:br/>
              <w:t>Чорнорудська</w:t>
              <w:br/>
              <w:t>Шпичинецька</w:t>
              <w:br/>
              <w:t>Ягняти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жи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ли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4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улини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линська</w:t>
              <w:br/>
              <w:t>Івановицька</w:t>
              <w:br/>
              <w:t>Андріївська</w:t>
              <w:br/>
              <w:t>Бабичівська</w:t>
              <w:br/>
              <w:t>В’юнківська</w:t>
              <w:br/>
              <w:t>Великолугівська</w:t>
              <w:br/>
              <w:t>Зеленополянська</w:t>
              <w:br/>
              <w:t>Кошел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лин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ненська</w:t>
              <w:br/>
              <w:t>Мартинівська</w:t>
              <w:br/>
              <w:t>Новозаводська</w:t>
              <w:br/>
              <w:t>Очеретянська</w:t>
              <w:br/>
              <w:t>Павлівська</w:t>
              <w:br/>
              <w:t>Пулино-Гутська</w:t>
              <w:br/>
              <w:t>Соколівська</w:t>
              <w:br/>
              <w:t>Старомайданська</w:t>
              <w:br/>
              <w:t>Стрибізька</w:t>
              <w:br/>
              <w:t>Теньківська</w:t>
              <w:br/>
              <w:t>Тетірська</w:t>
              <w:br/>
              <w:t>Ялин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napToGrid w:val="false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рош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155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Хорошів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рошівська</w:t>
              <w:br/>
              <w:t>Березівська</w:t>
              <w:br/>
              <w:t>Грушківська</w:t>
              <w:br/>
              <w:t>Давидівська</w:t>
              <w:br/>
              <w:t>Дворищенська</w:t>
              <w:br/>
              <w:t>Дашинська</w:t>
              <w:br/>
              <w:t>Зубринська</w:t>
              <w:br/>
              <w:t>Краївщинська</w:t>
              <w:br/>
              <w:t>Поромівська</w:t>
              <w:br/>
              <w:t>Рижанська</w:t>
              <w:br/>
              <w:t>Сколобівська</w:t>
              <w:br/>
              <w:t>Суховіль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рош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воборівська 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1557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Нова Борова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овоборівська</w:t>
              <w:br/>
              <w:t>Кропивнянська</w:t>
              <w:br/>
              <w:t>Небізька</w:t>
              <w:br/>
              <w:t>Фасівська</w:t>
              <w:br/>
              <w:t>Ягоди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рош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ршан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1554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Іршанськ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Іршанська</w:t>
              <w:br/>
              <w:t>Добри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к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6820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исоке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ківська</w:t>
              <w:br/>
              <w:t>Забрідська</w:t>
              <w:br/>
              <w:t>Городищен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нях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ль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6812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ільськ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льська</w:t>
              <w:br/>
              <w:t>Зороківська</w:t>
              <w:br/>
              <w:t>Новопільська</w:t>
              <w:br/>
              <w:t>Ксавер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днів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8101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Чуднів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днівська</w:t>
              <w:br/>
              <w:t>Бабушківська</w:t>
              <w:br/>
              <w:t>Бейзимівська</w:t>
              <w:br/>
              <w:t>Будичанська</w:t>
              <w:br/>
              <w:t>Вільшанська</w:t>
              <w:br/>
              <w:t>Дриглівська</w:t>
              <w:br/>
              <w:t>Дубищенська</w:t>
              <w:br/>
              <w:t>Карповецька</w:t>
              <w:br/>
              <w:t>Красногірська</w:t>
              <w:br/>
              <w:t>Красносільська</w:t>
              <w:br/>
              <w:t>Кілківська</w:t>
              <w:br/>
              <w:t>Стовпівська</w:t>
              <w:br/>
              <w:t>Турчинівська</w:t>
              <w:br/>
              <w:t>Тютюнни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днівський район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о-коровинец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8553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Великі Коровинці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окоровинецька</w:t>
              <w:br/>
              <w:t>Вакуленчуківська</w:t>
              <w:br/>
              <w:t>П’ятківська</w:t>
              <w:br/>
              <w:t>Рач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ванопіль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8556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Іванопіль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ванопільська</w:t>
              <w:br/>
              <w:t>Галіївська</w:t>
              <w:br/>
              <w:t>Жеребківська</w:t>
              <w:br/>
              <w:t>Маловолиц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піль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884401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раснопіль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пільська</w:t>
              <w:br/>
              <w:t>Молочківська</w:t>
              <w:br/>
              <w:t>Стетковецька</w:t>
              <w:br/>
              <w:t>Безпечнянська</w:t>
              <w:br/>
              <w:t>Нос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томирська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0100000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pacing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Житомир</w:t>
            </w:r>
          </w:p>
        </w:tc>
        <w:tc>
          <w:tcPr>
            <w:tcW w:w="2124" w:type="dxa"/>
            <w:tcBorders/>
          </w:tcPr>
          <w:p>
            <w:pPr>
              <w:pStyle w:val="Style14"/>
              <w:spacing w:before="8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томирська</w:t>
              <w:br/>
              <w:t>Іванівська</w:t>
              <w:br/>
              <w:t>Березівська</w:t>
              <w:br/>
              <w:t>Василівська</w:t>
              <w:br/>
              <w:t>Глибочицька</w:t>
              <w:br/>
              <w:t>Заможненська</w:t>
              <w:br/>
              <w:t>Кам’янська</w:t>
              <w:br/>
              <w:t>Оліївська</w:t>
              <w:br/>
              <w:t>Садківська</w:t>
            </w:r>
          </w:p>
        </w:tc>
        <w:tc>
          <w:tcPr>
            <w:tcW w:w="1859" w:type="dxa"/>
            <w:tcBorders/>
          </w:tcPr>
          <w:p>
            <w:pPr>
              <w:pStyle w:val="Style14"/>
              <w:spacing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Житомир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Style11">
    <w:name w:val="Нижні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2">
    <w:name w:val="Верхній колонтитул Знак"/>
    <w:qFormat/>
    <w:rPr>
      <w:rFonts w:ascii="Antiqua;Times New Roman" w:hAnsi="Antiqua;Times New Roman" w:cs="Antiqua;Times New Roman"/>
      <w:sz w:val="2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3:00Z</dcterms:created>
  <dc:creator/>
  <dc:description/>
  <cp:keywords/>
  <dc:language>en-US</dc:language>
  <cp:lastModifiedBy>vyshnivska</cp:lastModifiedBy>
  <cp:lastPrinted>2017-02-03T11:12:00Z</cp:lastPrinted>
  <dcterms:modified xsi:type="dcterms:W3CDTF">2017-02-07T09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