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21-р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І ЦЕНТРИ ТА ТЕРИТОРІЇ</w:t>
      </w:r>
    </w:p>
    <w:p>
      <w:pPr>
        <w:pStyle w:val="Style14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их громад Полтавської області</w:t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Полтавської області)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46750" cy="538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ерелік територіальних громад Полтавської області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2"/>
        <w:gridCol w:w="1559"/>
        <w:gridCol w:w="1983"/>
        <w:gridCol w:w="2691"/>
        <w:gridCol w:w="2140"/>
      </w:tblGrid>
      <w:tr>
        <w:trPr>
          <w:tblHeader w:val="true"/>
          <w:trHeight w:val="23" w:hRule="atLeast"/>
        </w:trPr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агачанська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255100</w:t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Велика Багачка</w:t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агачанська</w:t>
              <w:br/>
              <w:t>Багачанська Перша</w:t>
              <w:br/>
              <w:t>Радивонівська</w:t>
              <w:br/>
              <w:t>Степанівська</w:t>
              <w:br/>
              <w:t>Якимівська</w:t>
              <w:br/>
              <w:t>Кротівщинська</w:t>
              <w:br/>
              <w:t>Широкодолинська</w:t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ага-</w:t>
              <w:br/>
              <w:t>ча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оцерк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281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ind w:left="20"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Білоцерк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оцерківська</w:t>
              <w:br/>
              <w:t>Балакліївська</w:t>
              <w:br/>
              <w:t>Бірківська</w:t>
              <w:br/>
              <w:t>Подільська</w:t>
              <w:br/>
              <w:t>Корнієнківська</w:t>
              <w:br/>
              <w:t>Рокитянська</w:t>
            </w:r>
          </w:p>
        </w:tc>
        <w:tc>
          <w:tcPr>
            <w:tcW w:w="214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гол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2554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Гоголев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голівська</w:t>
              <w:br/>
              <w:t>Матяшівська</w:t>
              <w:br/>
              <w:t>Михайлівська</w:t>
              <w:br/>
              <w:t>Устивиц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удища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14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Великі Будищ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удищанська</w:t>
              <w:br/>
              <w:t>Бобрицька</w:t>
              <w:br/>
              <w:t>Вельбівська</w:t>
              <w:br/>
              <w:t>Веприцька</w:t>
              <w:br/>
              <w:t>Книшівська</w:t>
              <w:br/>
              <w:t>Мартинівська</w:t>
              <w:br/>
              <w:t>Плішивец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дя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аснолу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3601</w:t>
            </w:r>
          </w:p>
        </w:tc>
        <w:tc>
          <w:tcPr>
            <w:tcW w:w="1983" w:type="dxa"/>
            <w:tcBorders/>
          </w:tcPr>
          <w:p>
            <w:pPr>
              <w:pStyle w:val="Style22"/>
              <w:widowControl w:val="false"/>
              <w:spacing w:lineRule="auto" w:line="228" w:before="120" w:after="0"/>
              <w:contextualSpacing/>
              <w:jc w:val="both"/>
              <w:rPr>
                <w:rStyle w:val="11pt"/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lang w:eastAsia="uk-UA"/>
              </w:rPr>
              <w:t>с. Красна Лу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Style w:val="11pt"/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аснолуцька</w:t>
              <w:br/>
              <w:t>Малопобиванська</w:t>
              <w:br/>
              <w:t>Гречанівська</w:t>
              <w:br/>
              <w:t>Римарівська</w:t>
              <w:br/>
              <w:t>Сватківська</w:t>
              <w:br/>
              <w:t>Ціп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те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44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Лютень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тенська</w:t>
              <w:br/>
              <w:t>Лисівська</w:t>
              <w:br/>
              <w:t>Рашівська</w:t>
              <w:br/>
              <w:t>Сосн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трівсько-</w:t>
              <w:br/>
              <w:t>Роме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5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Петрівка-</w:t>
              <w:br/>
              <w:t>Роменсь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трівсько-Роменська</w:t>
              <w:br/>
              <w:t>Березоволуцька</w:t>
              <w:br/>
              <w:t>Ручківська</w:t>
              <w:br/>
              <w:t>Середня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гії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34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Сергії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гіївська</w:t>
              <w:br/>
              <w:t>Качанівська</w:t>
              <w:br/>
              <w:t>Розбиш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лоби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6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лобин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лобинська</w:t>
              <w:br/>
              <w:t>Бабичівська</w:t>
              <w:br/>
              <w:t>Борисівська</w:t>
              <w:br/>
              <w:t>Жуківська</w:t>
              <w:br/>
              <w:t>Опришківська</w:t>
              <w:br/>
              <w:t>Пирогівська</w:t>
              <w:br/>
              <w:t>Обознівська</w:t>
              <w:br/>
              <w:t>Пузиківська</w:t>
              <w:br/>
              <w:t>Пустовійтівська</w:t>
              <w:br/>
              <w:t>Троїцька</w:t>
              <w:br/>
              <w:t>Кринківська</w:t>
              <w:br/>
              <w:t>Заможненська</w:t>
              <w:br/>
              <w:t>Землянківська</w:t>
              <w:br/>
              <w:t>Зубанівська</w:t>
              <w:br/>
              <w:t>Іваново-Селищенська</w:t>
              <w:br/>
              <w:t>Куп’єватівська</w:t>
              <w:br/>
              <w:t>Петрівська</w:t>
              <w:br/>
              <w:t>Манжеліївська</w:t>
              <w:br/>
              <w:t>Федор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лоби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адиз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06554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Градизь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адизька</w:t>
              <w:br/>
              <w:t>Бугаївська</w:t>
              <w:br/>
              <w:t>Броварківська</w:t>
              <w:br/>
              <w:t>Горбівська</w:t>
              <w:br/>
              <w:t>Гриньківська</w:t>
              <w:br/>
              <w:t>Святилівська</w:t>
              <w:br/>
              <w:t>Погребівська</w:t>
              <w:br/>
              <w:t>Проноз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9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ебінк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ребін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ебінківська</w:t>
              <w:br/>
              <w:t>Мар’янівська</w:t>
              <w:br/>
              <w:t>Слободо-Петрівська</w:t>
              <w:br/>
              <w:t>Березівська</w:t>
              <w:br/>
              <w:t>Григорівська</w:t>
              <w:br/>
              <w:t>Короваївська</w:t>
              <w:br/>
              <w:t>Кулажинська</w:t>
              <w:br/>
              <w:t>Майорщинська</w:t>
              <w:br/>
              <w:t>Наталівська</w:t>
              <w:br/>
              <w:t>Овсюківська</w:t>
              <w:br/>
              <w:t>Олександрівська</w:t>
              <w:br/>
              <w:t>Почаївська</w:t>
              <w:br/>
              <w:t>Рудківська</w:t>
              <w:br/>
              <w:t>Сербинівська</w:t>
              <w:br/>
              <w:t>Стукалівська</w:t>
              <w:br/>
              <w:t>Тарасівська</w:t>
              <w:br/>
              <w:t>Топол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ебінківський район</w:t>
            </w:r>
          </w:p>
        </w:tc>
      </w:tr>
      <w:tr>
        <w:trPr>
          <w:trHeight w:val="209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ка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0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Дикань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канська</w:t>
              <w:br/>
              <w:t>Андріївська</w:t>
              <w:br/>
              <w:t>Байрацька</w:t>
              <w:br/>
              <w:t>Балясненська</w:t>
              <w:br/>
              <w:t>Великобудищанська</w:t>
              <w:br/>
              <w:t>Великорудківська</w:t>
              <w:br/>
              <w:t>Водянобалківська</w:t>
              <w:br/>
              <w:t>Дібрівська</w:t>
              <w:br/>
              <w:t>Надеждинська</w:t>
              <w:br/>
              <w:t>Нелюбівська</w:t>
              <w:br/>
              <w:t>Орданівська</w:t>
              <w:br/>
              <w:t>Петро-Давидівська</w:t>
              <w:br/>
              <w:t>Стас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канський район</w:t>
            </w:r>
          </w:p>
        </w:tc>
      </w:tr>
      <w:tr>
        <w:trPr>
          <w:trHeight w:val="209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іньківська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3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Зіньків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іньківська</w:t>
              <w:br/>
              <w:t>Артелярщинська</w:t>
              <w:br/>
              <w:t>Бірківська</w:t>
              <w:br/>
              <w:t>Великопавлівська</w:t>
              <w:br/>
              <w:t>Високівська</w:t>
              <w:br/>
              <w:t>Власівська</w:t>
              <w:br/>
              <w:t>Дейкалівська</w:t>
              <w:br/>
              <w:t>Загрунівська</w:t>
              <w:br/>
              <w:t>Кирило-Ганнівська</w:t>
              <w:br/>
              <w:t>Лютенсько-Будищанська</w:t>
              <w:br/>
              <w:t>Новоселівська</w:t>
              <w:br/>
              <w:t>Першотравнева</w:t>
              <w:br/>
              <w:t>Пишненківська</w:t>
              <w:br/>
              <w:t>Покровська</w:t>
              <w:br/>
              <w:t>Ставківська</w:t>
              <w:br/>
              <w:t>Проценківська</w:t>
              <w:br/>
              <w:t>Тарасівська</w:t>
              <w:br/>
              <w:t>Удовиченківська</w:t>
              <w:br/>
              <w:t>Шил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іньк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ішня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3554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Опішн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ішнянська</w:t>
              <w:br/>
              <w:t>Батьківська</w:t>
              <w:br/>
              <w:t>Малобудищанська</w:t>
              <w:br/>
              <w:t>Попівська</w:t>
              <w:br/>
              <w:t>Човно-Федор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рл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6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Кар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рлівська</w:t>
              <w:br/>
              <w:t>Голобородьківська</w:t>
              <w:br/>
              <w:t>Лип’янська</w:t>
              <w:br/>
              <w:t>Максимівська</w:t>
              <w:br/>
              <w:t>Поп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рл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анн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6825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-ще Ланн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аннівська</w:t>
              <w:br/>
              <w:t>Верхньоланнівська</w:t>
              <w:br/>
              <w:t>Климівська</w:t>
              <w:br/>
              <w:t>Нижньоланнівська</w:t>
              <w:br/>
              <w:t>Федор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ртин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6856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Мартин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ртинівська</w:t>
              <w:br/>
              <w:t>Білухівська</w:t>
              <w:br/>
              <w:t>Варвар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рл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беля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Кобеля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беляцька</w:t>
              <w:br/>
              <w:t>Бродщинська</w:t>
              <w:br/>
              <w:t>Золотарівська</w:t>
              <w:br/>
              <w:t>Красненська</w:t>
              <w:br/>
              <w:t>Кунівська</w:t>
              <w:br/>
              <w:t>Лебединська</w:t>
              <w:br/>
              <w:t>Підгорянська</w:t>
              <w:br/>
              <w:t>Сухинівська</w:t>
              <w:br/>
              <w:t>Іванівська</w:t>
              <w:br/>
              <w:t>Озерянська</w:t>
              <w:br/>
              <w:t>Лучківська</w:t>
              <w:br/>
              <w:t>Світлогірська</w:t>
              <w:br/>
              <w:t>Шенгурівська</w:t>
              <w:br/>
              <w:t>Вільховатська</w:t>
              <w:br/>
              <w:t>Василівська</w:t>
              <w:br/>
              <w:t>Дашківська</w:t>
              <w:br/>
              <w:t>Орлицька</w:t>
              <w:br/>
              <w:t>Канавська</w:t>
              <w:br/>
              <w:t>Придніпря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беля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и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8553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Біли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ицька</w:t>
              <w:br/>
              <w:t>Жуківська</w:t>
              <w:br/>
              <w:t>Червоноквітівська</w:t>
              <w:br/>
              <w:t>Чорбівська</w:t>
              <w:br/>
              <w:t>Бутенківська</w:t>
              <w:br/>
              <w:t>Дрижиногреблянська</w:t>
              <w:br/>
              <w:t>Мар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зельщи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0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Козельщин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зельщинська</w:t>
              <w:br/>
              <w:t>Лутовинівська</w:t>
              <w:br/>
              <w:t>Мануйлівська</w:t>
              <w:br/>
              <w:t>Михайликівська</w:t>
              <w:br/>
              <w:t>Пашківська</w:t>
              <w:br/>
              <w:t>Пригарівська</w:t>
              <w:br/>
              <w:t>Приліпська</w:t>
              <w:br/>
              <w:t>Рибалківська</w:t>
              <w:br/>
              <w:t>Хорішківська</w:t>
              <w:br/>
              <w:t>Бреусівська</w:t>
              <w:br/>
              <w:t>Високовакулівська</w:t>
              <w:br/>
              <w:t>Мальцівська</w:t>
              <w:br/>
              <w:t>Оленівська</w:t>
              <w:br/>
              <w:t>Солониц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зельщи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галещи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0555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Нова Галещин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галещинська</w:t>
              <w:br/>
              <w:t>Бондарівська</w:t>
              <w:br/>
              <w:t>(Кременчуцький район)</w:t>
              <w:br/>
              <w:t>Василівська</w:t>
              <w:br/>
              <w:t>Піс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теле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2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Котельв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телевська</w:t>
              <w:br/>
              <w:t>Більська</w:t>
              <w:br/>
              <w:t>Деревківська</w:t>
              <w:br/>
              <w:t>Сидоряче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теле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рубл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2808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Велика Руб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рублівська</w:t>
              <w:br/>
              <w:t>Ковалевська</w:t>
              <w:br/>
              <w:t>Козлівщинська</w:t>
              <w:br/>
              <w:t>Малорублівська</w:t>
              <w:br/>
              <w:t>Микілківська</w:t>
              <w:br/>
              <w:t>Милорад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м’янопоток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4817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м’яні Пото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м’янопотоківська</w:t>
              <w:br/>
              <w:t>Білець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еменчу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мельни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483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мельни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мельницька</w:t>
              <w:br/>
              <w:t>Демидівська</w:t>
              <w:br/>
              <w:t>Запсільська</w:t>
              <w:br/>
              <w:t>Рокитне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ща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4838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щан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щанська</w:t>
              <w:br/>
              <w:t>Гориславська</w:t>
              <w:br/>
              <w:t>Недогарківська</w:t>
              <w:br/>
              <w:t>Максимівська</w:t>
              <w:br/>
              <w:t>Новознам’янська</w:t>
              <w:br/>
              <w:t>Майбородівська</w:t>
              <w:br/>
              <w:t>Ялинц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шиб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4848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шиб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шибська</w:t>
              <w:br/>
              <w:t>Кобелячківська</w:t>
              <w:br/>
              <w:t>Комендантівська</w:t>
              <w:br/>
              <w:t>(Кобеляц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охви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6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Лохвиц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охвицька</w:t>
              <w:br/>
              <w:t>Васильківська</w:t>
              <w:br/>
              <w:t>Безсалівська</w:t>
              <w:br/>
              <w:t>Бербеницька</w:t>
              <w:br/>
              <w:t>Білогорільська</w:t>
              <w:br/>
              <w:t>Гирявоісковецька</w:t>
              <w:br/>
              <w:t>Жабківська</w:t>
              <w:br/>
              <w:t>Лучанська</w:t>
              <w:br/>
              <w:t>Ригівська</w:t>
              <w:br/>
              <w:t>Свиридівська</w:t>
              <w:br/>
              <w:t>Харківецька</w:t>
              <w:br/>
              <w:t>Погарщинська</w:t>
              <w:br/>
              <w:t>Токарівська</w:t>
              <w:br/>
              <w:t>Яхни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охви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вод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6106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Заводськ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водська</w:t>
              <w:br/>
              <w:t>Бодаквянська</w:t>
              <w:br/>
              <w:t>Піс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охви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нча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6866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нч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нчанська</w:t>
              <w:br/>
              <w:t>Шеківська</w:t>
              <w:br/>
              <w:t>(Лубенський район)</w:t>
              <w:br/>
              <w:t>Вирішальненська</w:t>
              <w:br/>
              <w:t>Ісковецька</w:t>
              <w:br/>
              <w:t>Корсунівська</w:t>
              <w:br/>
              <w:t>Жданівська</w:t>
              <w:br/>
              <w:t>(Лубе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ш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0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Маш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шівська</w:t>
              <w:br/>
              <w:t>Новотагамлицька</w:t>
              <w:br/>
              <w:t>Селещинська</w:t>
              <w:br/>
              <w:t>Абрамівська</w:t>
              <w:br/>
              <w:t>Базилівщинська</w:t>
              <w:br/>
              <w:t>Дмитрівська</w:t>
              <w:br/>
              <w:t>Кошманівська</w:t>
              <w:br/>
              <w:t>Сахнівщи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шівський район</w:t>
            </w:r>
          </w:p>
        </w:tc>
      </w:tr>
      <w:tr>
        <w:trPr>
          <w:trHeight w:val="300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хайл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0838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хай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хайлівська</w:t>
              <w:br/>
              <w:t>Андріївська</w:t>
              <w:br/>
              <w:t>Коновалівська</w:t>
              <w:br/>
              <w:t>Кустолово-Суходільська</w:t>
              <w:br/>
              <w:t>Малонехворощанська</w:t>
              <w:br/>
              <w:t>Павлівська</w:t>
              <w:br/>
              <w:t>Рясь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300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сорочи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2810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і Сорочинці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сорочинська</w:t>
              <w:br/>
              <w:t>Великобайрацька</w:t>
              <w:br/>
              <w:t>Великообухівська</w:t>
              <w:br/>
              <w:t>Ковалівська</w:t>
              <w:br/>
              <w:t>(Шишацький район)</w:t>
              <w:br/>
              <w:t>Савинцівська</w:t>
              <w:br/>
              <w:t>Солонцівська</w:t>
              <w:br/>
              <w:t>Полив’я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ргородс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ишня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2554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Комишн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ишнянська</w:t>
              <w:br/>
              <w:t>Попівська</w:t>
              <w:br/>
              <w:t>Зуєвецька</w:t>
              <w:br/>
              <w:t>Клюшниківська</w:t>
              <w:br/>
              <w:t>Остапівська</w:t>
              <w:br/>
              <w:t>Черевківська</w:t>
              <w:br/>
              <w:t>Черкаща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моданівська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2557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Ромодан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моданівська</w:t>
              <w:br/>
              <w:t>Новооріхівська</w:t>
              <w:br/>
              <w:t>(Лубе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санжар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4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Нові Санжар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санжарська</w:t>
              <w:br/>
              <w:t>Зачепилівська</w:t>
              <w:br/>
              <w:t>Руденківська</w:t>
              <w:br/>
              <w:t>Великосолонцівська</w:t>
              <w:br/>
              <w:t>Клюсівська</w:t>
              <w:br/>
              <w:t>Великокобелячківська</w:t>
              <w:br/>
              <w:t>Кунцівська</w:t>
              <w:br/>
              <w:t>Лелюхівська</w:t>
              <w:br/>
              <w:t>Малокобелячківська</w:t>
              <w:br/>
              <w:t>Попів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овбино-Долинська</w:t>
              <w:br/>
              <w:t>Судівська</w:t>
              <w:br/>
              <w:t>Супротивнобалківська</w:t>
              <w:br/>
              <w:t>Малоперещепинська</w:t>
              <w:br/>
              <w:t>Пологівська</w:t>
              <w:br/>
              <w:t>Старосанжар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санжарс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рабин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4810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рабин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рабинівська</w:t>
              <w:br/>
              <w:t>Богда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лущиногреблянська</w:t>
              <w:br/>
              <w:t>Крутобалківська</w:t>
              <w:br/>
              <w:t>Кустолівська</w:t>
              <w:br/>
              <w:t>Сухомаяч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хвороща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484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хворощ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хворощанська</w:t>
              <w:br/>
              <w:t>Лівенська</w:t>
              <w:br/>
              <w:t>Маячківська</w:t>
              <w:br/>
              <w:t>Соколово-Балківська</w:t>
              <w:br/>
              <w:t>Шедії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жи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6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Оржиц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жицька</w:t>
              <w:br/>
              <w:t>Денисівська</w:t>
              <w:br/>
              <w:t>Зарізька</w:t>
              <w:br/>
              <w:t>Золотухинська</w:t>
              <w:br/>
              <w:t>Круподеринська</w:t>
              <w:br/>
              <w:t>Лукімська</w:t>
              <w:br/>
              <w:t>Онішківська</w:t>
              <w:br/>
              <w:t>Плехівська</w:t>
              <w:br/>
              <w:t>Райозерська</w:t>
              <w:br/>
              <w:t>Савинська</w:t>
              <w:br/>
              <w:t>Сазонівська</w:t>
              <w:br/>
              <w:t>Селецька</w:t>
              <w:br/>
              <w:t>Староіржавецька</w:t>
              <w:br/>
              <w:t>Чевельчанська</w:t>
              <w:br/>
              <w:t>Чутівська</w:t>
              <w:br/>
              <w:t>Яблун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жиц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оржи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6556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Новооржицьк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оржицька</w:t>
              <w:br/>
              <w:t>Лазірківська</w:t>
              <w:br/>
              <w:t>Вишнева</w:t>
              <w:br/>
              <w:t>Воронинцівська</w:t>
              <w:br/>
              <w:t>Черевківська</w:t>
              <w:br/>
              <w:t>Бієвецька</w:t>
              <w:br/>
              <w:t>(Лубенський район)</w:t>
              <w:br/>
              <w:t>Духівська</w:t>
              <w:br/>
              <w:t>(Лубенський район)</w:t>
              <w:br/>
              <w:t>Остапівська</w:t>
              <w:br/>
              <w:t>(Лубенський район)</w:t>
              <w:br/>
              <w:t>Тарандинцівська</w:t>
              <w:br/>
              <w:t>(Лубе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иряти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ирятин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ирятинська</w:t>
              <w:br/>
              <w:t>Березоворудська</w:t>
              <w:br/>
              <w:t>Білоцерківська</w:t>
              <w:br/>
              <w:t>Великокручан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кторійська</w:t>
              <w:br/>
              <w:t>Грабарівська</w:t>
              <w:br/>
              <w:t>Давид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йманівська</w:t>
              <w:br/>
              <w:t>Каплинців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ріньківська</w:t>
              <w:br/>
              <w:t>(Чорнухинський район)</w:t>
              <w:br/>
              <w:t>Малюти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вська</w:t>
              <w:br/>
              <w:t>Сасинів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отриківська</w:t>
              <w:br/>
              <w:t>Тепл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арковец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ирятинс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ома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27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омацьк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омацька</w:t>
              <w:br/>
              <w:t>Василівська</w:t>
              <w:br/>
              <w:t>Степненська</w:t>
              <w:br/>
              <w:t>Старицьківська</w:t>
              <w:br/>
              <w:t>(Машів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тавс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чух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3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чух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чухівська</w:t>
              <w:br/>
              <w:t>Калашниківська</w:t>
              <w:br/>
              <w:t>Судіївська</w:t>
              <w:br/>
              <w:t>Плосківська</w:t>
              <w:br/>
              <w:t>(Решетилівський район)</w:t>
              <w:br/>
              <w:t>Полузірська</w:t>
              <w:br/>
              <w:t>(Новосанжар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сел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40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се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селівська</w:t>
              <w:br/>
              <w:t>Черкасівська</w:t>
              <w:br/>
              <w:t>Надержинщинська</w:t>
              <w:br/>
              <w:t>Нестеренківська</w:t>
              <w:br/>
              <w:t>Рунівщи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решк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59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реш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решківська</w:t>
              <w:br/>
              <w:t>Микільська</w:t>
              <w:br/>
              <w:t>Заворсклянська</w:t>
              <w:br/>
              <w:t>Писарівська</w:t>
              <w:br/>
              <w:t>(Новосанжар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та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Щербан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77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Щербані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Щербанівська</w:t>
              <w:br/>
              <w:t>Тростянец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шетил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2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Решети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шетилівська</w:t>
              <w:br/>
              <w:t>Потічанська</w:t>
              <w:br/>
              <w:t>Демидівська</w:t>
              <w:br/>
              <w:t>Калениківська</w:t>
              <w:br/>
              <w:t>Кукобівська</w:t>
              <w:br/>
              <w:t>Лиманська Друга</w:t>
              <w:br/>
              <w:t>Лиманська Перша</w:t>
              <w:br/>
              <w:t>Лобачівська</w:t>
              <w:br/>
              <w:t>Малобакайська</w:t>
              <w:br/>
              <w:t>М’якеньківська</w:t>
              <w:br/>
              <w:t>Новомихайлівська</w:t>
              <w:br/>
              <w:t>Пащенківська</w:t>
              <w:br/>
              <w:t>Піщанська</w:t>
              <w:br/>
              <w:t>Покровська</w:t>
              <w:br/>
              <w:t>Сухорабівська</w:t>
              <w:br/>
              <w:t>Федіївська</w:t>
              <w:br/>
              <w:t>Шевченківська</w:t>
              <w:br/>
              <w:t>Шилівська</w:t>
              <w:br/>
              <w:t>Остап’ївська</w:t>
              <w:br/>
              <w:t>(Великобагачанський район)</w:t>
              <w:br/>
              <w:t>Говтвянська</w:t>
              <w:br/>
              <w:t>(Козельщи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шетил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мен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45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Семен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менівська</w:t>
              <w:br/>
              <w:t>Вереміївська</w:t>
              <w:br/>
              <w:t>Веселоподільська</w:t>
              <w:br/>
              <w:t>Липнягівська</w:t>
              <w:br/>
              <w:t>Степанівська</w:t>
              <w:br/>
              <w:t>Товстівська</w:t>
              <w:br/>
              <w:t>Заїчинська</w:t>
              <w:br/>
              <w:t>Криворудська</w:t>
              <w:br/>
              <w:t>Біляківська</w:t>
              <w:br/>
              <w:t>Очеретуватська</w:t>
              <w:br/>
              <w:t>Рокитівська</w:t>
              <w:br/>
              <w:t>Богданівська</w:t>
              <w:br/>
              <w:t>Устимівська</w:t>
              <w:br/>
              <w:t>Васил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мен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оло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45851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олон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олонська</w:t>
              <w:br/>
              <w:t>Горошинська</w:t>
              <w:br/>
              <w:t>Іванівська</w:t>
              <w:br/>
              <w:t>Наріжанська</w:t>
              <w:br/>
              <w:t>Погребняківська</w:t>
              <w:br/>
              <w:t>Пузирівська</w:t>
              <w:br/>
              <w:t>Худолії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мен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роль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Хорол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рольська</w:t>
              <w:br/>
              <w:t>Андріївська</w:t>
              <w:br/>
              <w:t>Вишнева</w:t>
              <w:br/>
              <w:t>Вишняківська</w:t>
              <w:br/>
              <w:t>Петракіївська</w:t>
              <w:br/>
              <w:t>Трубайцівська</w:t>
              <w:br/>
              <w:t>Штомпелівська</w:t>
              <w:br/>
              <w:t>Ялосовецька</w:t>
              <w:br/>
              <w:t>Покровськобагачанська</w:t>
              <w:br/>
              <w:t>Березняківська</w:t>
              <w:br/>
              <w:t>Тарасівська</w:t>
              <w:br/>
              <w:t>Мусіївська</w:t>
              <w:br/>
              <w:t>Хильківська</w:t>
              <w:br/>
              <w:t>Клепачівська</w:t>
              <w:br/>
              <w:t>Новачиська</w:t>
              <w:br/>
              <w:t>Шиша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аврамівська</w:t>
              <w:br/>
              <w:t>Грушинська</w:t>
              <w:br/>
              <w:t>Ковалівська</w:t>
              <w:br/>
              <w:t>Староаврам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роль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рнухи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51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Чорнух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рнухинська</w:t>
              <w:br/>
              <w:t>Білоусівська</w:t>
              <w:br/>
              <w:t>Вороньківська</w:t>
              <w:br/>
              <w:t>Гільцівська</w:t>
              <w:br/>
              <w:t>Кізлівська</w:t>
              <w:br/>
              <w:t>Мелехівська</w:t>
              <w:br/>
              <w:t>Мокіївська</w:t>
              <w:br/>
              <w:t>Постав-Муківська</w:t>
              <w:br/>
              <w:t>Харсіцька</w:t>
              <w:br/>
              <w:t>Богодарівська</w:t>
              <w:br/>
              <w:t>Луговиківська</w:t>
              <w:br/>
              <w:t>Хейлівщин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рнухин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ут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54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Чутов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утівська</w:t>
              <w:br/>
              <w:t>Василівська</w:t>
              <w:br/>
              <w:t>Вільхуватська</w:t>
              <w:br/>
              <w:t>Войнівська</w:t>
              <w:br/>
              <w:t>Гряківська</w:t>
              <w:br/>
              <w:t>Таверівська</w:t>
              <w:br/>
              <w:t>Черняківська</w:t>
              <w:br/>
              <w:t>Зелен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ут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ороході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54553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Скороходов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ороходівська</w:t>
              <w:br/>
              <w:t>Іскрівська</w:t>
              <w:br/>
              <w:t>Скибівська</w:t>
              <w:br/>
              <w:t>Вільницька</w:t>
              <w:br/>
              <w:t>Новокочубеївська</w:t>
              <w:br/>
              <w:t>Петрівська</w:t>
              <w:br/>
              <w:t>Филен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ут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иша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57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Шиша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ишацька</w:t>
              <w:br/>
              <w:t>Баранівська</w:t>
              <w:br/>
              <w:t>Великобузівська</w:t>
              <w:br/>
              <w:t>Великоперевізька</w:t>
              <w:br/>
              <w:t>Воскобійницька</w:t>
              <w:br/>
              <w:t>Гоголівська</w:t>
              <w:br/>
              <w:t>Жоржівська</w:t>
              <w:br/>
              <w:t>Ковердинобалківська</w:t>
              <w:br/>
              <w:t>Михайликівська</w:t>
              <w:br/>
              <w:t>Покровська</w:t>
              <w:br/>
              <w:t>Пришибська</w:t>
              <w:br/>
              <w:t>Сагайдацька</w:t>
              <w:br/>
              <w:t>Федунська</w:t>
              <w:br/>
              <w:t>Яресь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ишац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дя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3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адяч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дяцька</w:t>
              <w:br/>
              <w:t>Біленченківська</w:t>
              <w:br/>
              <w:t>Сарівська</w:t>
              <w:br/>
              <w:t>Харковец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адяч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орішньоплавн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2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орішні Плавні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рішньоплавнівська</w:t>
              <w:br/>
              <w:t>Дмитрівська</w:t>
              <w:br/>
              <w:t>Келебердянська</w:t>
              <w:br/>
              <w:t>(Кременчуцький район)</w:t>
              <w:br/>
              <w:t>Салівська</w:t>
              <w:br/>
              <w:t>(Кременчуцький район)</w:t>
              <w:br/>
              <w:t>Григоро-Бригадирівська</w:t>
              <w:br/>
              <w:t>(Кобеляц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орішні Плавні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еменчу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4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Кременчу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еменчуцька</w:t>
              <w:br/>
              <w:t>Пото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Кременчук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бе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7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Лубн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бенська</w:t>
              <w:br/>
              <w:t>Ісковецька</w:t>
              <w:br/>
              <w:t>Калайдинцівська</w:t>
              <w:br/>
              <w:t>Засульська</w:t>
              <w:br/>
              <w:t>Березівська</w:t>
              <w:br/>
              <w:t>Вищебулатецька</w:t>
              <w:br/>
              <w:t>Войнихівська</w:t>
              <w:br/>
              <w:t>Литвяківська</w:t>
              <w:br/>
              <w:t>Мацковецька</w:t>
              <w:br/>
              <w:t>Мгарська</w:t>
              <w:br/>
              <w:t>Михнівська</w:t>
              <w:br/>
              <w:t>Новаківська</w:t>
              <w:br/>
              <w:t>Оріхівська</w:t>
              <w:br/>
              <w:t>Шершнівська</w:t>
              <w:br/>
              <w:t>Вовчицька</w:t>
              <w:br/>
              <w:t>Березотіцька</w:t>
              <w:br/>
              <w:t>Окіпська</w:t>
              <w:br/>
              <w:t>Тишківська</w:t>
              <w:br/>
              <w:t>Снітинська</w:t>
              <w:br/>
              <w:t>Хорош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Лубни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ргород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9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Миргород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ргородська</w:t>
              <w:br/>
              <w:t>Біликівська</w:t>
              <w:br/>
              <w:t>Вовнянська</w:t>
              <w:br/>
              <w:t>Гаркушинська</w:t>
              <w:br/>
              <w:t>Дібрівська</w:t>
              <w:br/>
              <w:t>Зубівська</w:t>
              <w:br/>
              <w:t>Кибинська</w:t>
              <w:br/>
              <w:t>Петрівцівська</w:t>
              <w:br/>
              <w:t>Слобідська</w:t>
              <w:br/>
              <w:t>Хомутецька</w:t>
              <w:br/>
              <w:t>Шахворостівська</w:t>
              <w:br/>
              <w:t>Ярмак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Миргород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1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Полтав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тавська</w:t>
              <w:br/>
              <w:t>Абазівська</w:t>
              <w:br/>
              <w:t>Бричківська</w:t>
              <w:br/>
              <w:t>Валківська</w:t>
              <w:br/>
              <w:t>Гожулівська</w:t>
              <w:br/>
              <w:t>Пальчиківська</w:t>
              <w:br/>
              <w:t>Сем’янівська</w:t>
              <w:br/>
              <w:t>Супрунівська</w:t>
              <w:br/>
              <w:t>Тахтаулівська</w:t>
              <w:br/>
              <w:t>Чорноглазівська</w:t>
              <w:br/>
              <w:t>Ковал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Полтава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1">
    <w:name w:val="Верх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2">
    <w:name w:val="Ниж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11">
    <w:name w:val="Основни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Rvts0">
    <w:name w:val="rvts0"/>
    <w:qFormat/>
    <w:rPr/>
  </w:style>
  <w:style w:type="character" w:styleId="12">
    <w:name w:val="Верхній колонтитул Знак1"/>
    <w:qFormat/>
    <w:rPr/>
  </w:style>
  <w:style w:type="character" w:styleId="13">
    <w:name w:val="Нижній колонтитул Знак1"/>
    <w:qFormat/>
    <w:rPr/>
  </w:style>
  <w:style w:type="character" w:styleId="11pt">
    <w:name w:val="Основни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2">
    <w:name w:val="Звичайни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3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4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uppressAutoHyphens w:val="true"/>
      <w:spacing w:lineRule="exact" w:line="322" w:before="420" w:after="300"/>
      <w:jc w:val="both"/>
    </w:pPr>
    <w:rPr>
      <w:rFonts w:ascii="Calibri" w:hAnsi="Calibri" w:eastAsia="Calibri" w:cs="Calibri"/>
      <w:spacing w:val="-1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1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8T12:4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