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rPr/>
      </w:pPr>
      <w:r>
        <w:rPr>
          <w:rStyle w:val="FontStyle"/>
          <w:rFonts w:eastAsia="Courier New"/>
        </w:rPr>
        <w:t xml:space="preserve">     </w:t>
      </w:r>
      <w:r>
        <w:rPr>
          <w:rStyle w:val="FontStyle"/>
        </w:rPr>
        <w:t xml:space="preserve">{ </w:t>
      </w:r>
      <w:r>
        <w:rPr>
          <w:rStyle w:val="FontStyle"/>
          <w:lang w:val="uk-UA"/>
        </w:rPr>
        <w:t>Документ</w:t>
      </w:r>
      <w:r>
        <w:rPr>
          <w:rStyle w:val="FontStyle"/>
        </w:rPr>
        <w:t xml:space="preserve"> втратив чинність на підставі Наказу Міністерства</w:t>
      </w:r>
    </w:p>
    <w:p>
      <w:pPr>
        <w:pStyle w:val="ParagraphStyle"/>
        <w:rPr/>
      </w:pPr>
      <w:r>
        <w:rPr>
          <w:rStyle w:val="FontStyle"/>
          <w:rFonts w:eastAsia="Courier New"/>
        </w:rPr>
        <w:t xml:space="preserve">               </w:t>
      </w:r>
      <w:r>
        <w:rPr>
          <w:rStyle w:val="FontStyle"/>
          <w:rFonts w:eastAsia="Courier New"/>
          <w:lang w:val="uk-UA"/>
        </w:rPr>
        <w:t xml:space="preserve">   </w:t>
      </w:r>
      <w:r>
        <w:rPr>
          <w:rStyle w:val="FontStyle"/>
          <w:rFonts w:eastAsia="Courier New"/>
        </w:rPr>
        <w:t xml:space="preserve">                                </w:t>
      </w:r>
      <w:r>
        <w:rPr>
          <w:rStyle w:val="FontStyle"/>
        </w:rPr>
        <w:t>інфраструктури</w:t>
      </w:r>
    </w:p>
    <w:p>
      <w:pPr>
        <w:pStyle w:val="ParagraphStyle"/>
        <w:rPr/>
      </w:pPr>
      <w:r>
        <w:rPr>
          <w:rStyle w:val="FontStyle"/>
          <w:rFonts w:eastAsia="Courier New"/>
        </w:rPr>
        <w:t xml:space="preserve">       </w:t>
      </w:r>
      <w:r>
        <w:rPr>
          <w:rStyle w:val="FontStyle"/>
        </w:rPr>
        <w:t>N 331/137 ( z1038-13 ) від 30.05.2013 }</w:t>
      </w:r>
    </w:p>
    <w:p>
      <w:pPr>
        <w:pStyle w:val="ParagraphStyle"/>
        <w:rPr>
          <w:rStyle w:val="FontStyle"/>
        </w:rPr>
      </w:pPr>
      <w:r>
        <w:rPr/>
      </w:r>
    </w:p>
    <w:p>
      <w:pPr>
        <w:pStyle w:val="Normal"/>
        <w:rPr>
          <w:rStyle w:val="FontStyl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28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28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КОМПЛЕКТ ПЕРЕВІЗНИХ ДОКУМЕНТІВ, ФОРМА ГУ-29-Б </w:t>
        <w:br/>
        <w:t xml:space="preserve">Накладна на маршрут або групу вагонів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68595" cy="7578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КОМПЛЕКТ ПЕРЕВІЗНИХ ДОКУМЕНТІВ, ФОРМА ГУ-29-Б </w:t>
        <w:br/>
        <w:t xml:space="preserve">Накладна на маршрут або групу вагонів </w:t>
      </w:r>
    </w:p>
    <w:p>
      <w:pPr>
        <w:pStyle w:val="Style14"/>
        <w:jc w:val="center"/>
        <w:rPr/>
      </w:pPr>
      <w:r>
        <w:rPr/>
        <w:t xml:space="preserve">Зворотний бік другого аркуша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1375"/>
        <w:gridCol w:w="1376"/>
        <w:gridCol w:w="2733"/>
      </w:tblGrid>
      <w:tr>
        <w:trPr/>
        <w:tc>
          <w:tcPr>
            <w:tcW w:w="41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. Заяви і відмітки відправника  </w:t>
              <w:br/>
              <w:t> </w:t>
              <w:br/>
              <w:t> </w:t>
              <w:br/>
              <w:t> </w:t>
            </w:r>
          </w:p>
        </w:tc>
        <w:tc>
          <w:tcPr>
            <w:tcW w:w="4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 Відмітки про видачу вантажу </w:t>
            </w:r>
          </w:p>
        </w:tc>
      </w:tr>
      <w:tr>
        <w:trPr>
          <w:cantSplit w:val="true"/>
        </w:trPr>
        <w:tc>
          <w:tcPr>
            <w:tcW w:w="2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 xml:space="preserve">3. Вантаж розміщений і закріплений згідно з § ______ розділу _______ Технічних умов правильно </w:t>
            </w:r>
          </w:p>
          <w:p>
            <w:pPr>
              <w:pStyle w:val="Style14"/>
              <w:rPr/>
            </w:pPr>
            <w:r>
              <w:rPr/>
              <w:t>Відправник ________________</w:t>
              <w:br/>
              <w:t>                 (посада і підпис розбірливо)</w:t>
            </w:r>
          </w:p>
          <w:p>
            <w:pPr>
              <w:pStyle w:val="Style14"/>
              <w:rPr/>
            </w:pPr>
            <w:r>
              <w:rPr/>
              <w:t xml:space="preserve">  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br/>
              <w:t> </w:t>
            </w:r>
          </w:p>
          <w:p>
            <w:pPr>
              <w:pStyle w:val="Style14"/>
              <w:rPr/>
            </w:pPr>
            <w:r>
              <w:rPr/>
              <w:t> </w:t>
            </w:r>
            <w:r>
              <w:rPr/>
              <w:br/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br/>
              <w:t> </w:t>
              <w:br/>
              <w:t> </w:t>
              <w:br/>
              <w:t> </w:t>
              <w:br/>
              <w:t>Вантажовідправник чи організація, яка здійснює навантаження, несе відповідальність за недотримання Технічних умов навантаження і кріплення вантажів</w:t>
            </w:r>
          </w:p>
        </w:tc>
        <w:tc>
          <w:tcPr>
            <w:tcW w:w="54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. Відмітки при перевезенні </w:t>
            </w:r>
          </w:p>
        </w:tc>
      </w:tr>
      <w:tr>
        <w:trPr>
          <w:cantSplit w:val="true"/>
        </w:trPr>
        <w:tc>
          <w:tcPr>
            <w:tcW w:w="2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  <w:r>
              <w:rPr/>
              <w:br/>
              <w:t>Вагон N __________________</w:t>
              <w:br/>
              <w:t>відчіплено</w:t>
              <w:br/>
              <w:t>на станції _________________</w:t>
              <w:br/>
              <w:t xml:space="preserve">_________________ залізниці </w:t>
            </w:r>
          </w:p>
          <w:p>
            <w:pPr>
              <w:pStyle w:val="Style14"/>
              <w:rPr/>
            </w:pPr>
            <w:r>
              <w:rPr/>
              <w:t>Складено акт загальної форми N ___ від ________ р.</w:t>
            </w:r>
          </w:p>
          <w:p>
            <w:pPr>
              <w:pStyle w:val="Style14"/>
              <w:rPr/>
            </w:pPr>
            <w:r>
              <w:rPr/>
              <w:t>Виписана досилкова дорожня відомість</w:t>
              <w:br/>
              <w:t> </w:t>
              <w:br/>
              <w:t xml:space="preserve">від ____________________ р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ачальник станції</w:t>
            </w:r>
            <w:r>
              <w:rPr/>
              <w:t xml:space="preserve"> _________</w:t>
              <w:br/>
              <w:t>                                                 (підпис) 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  <w:r>
              <w:rPr/>
              <w:br/>
              <w:t>Вагон N __________________</w:t>
              <w:br/>
              <w:t>відчіплено</w:t>
              <w:br/>
              <w:t>на станції ________________</w:t>
              <w:br/>
              <w:t xml:space="preserve">_________________ залізниці </w:t>
            </w:r>
          </w:p>
          <w:p>
            <w:pPr>
              <w:pStyle w:val="Style14"/>
              <w:rPr/>
            </w:pPr>
            <w:r>
              <w:rPr/>
              <w:t>Складено акт загальної форми N ___ від _________ р.</w:t>
            </w:r>
          </w:p>
          <w:p>
            <w:pPr>
              <w:pStyle w:val="Style14"/>
              <w:rPr/>
            </w:pPr>
            <w:r>
              <w:rPr/>
              <w:t xml:space="preserve">Виписана досилкова дорожня відомість </w:t>
            </w:r>
          </w:p>
          <w:p>
            <w:pPr>
              <w:pStyle w:val="Style14"/>
              <w:rPr/>
            </w:pPr>
            <w:r>
              <w:rPr/>
              <w:t xml:space="preserve">від ____________________ р. 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ачальник станції</w:t>
            </w:r>
            <w:r>
              <w:rPr/>
              <w:t xml:space="preserve"> _________</w:t>
              <w:br/>
              <w:t>                                               (підпис) </w:t>
            </w:r>
          </w:p>
        </w:tc>
      </w:tr>
      <w:tr>
        <w:trPr>
          <w:cantSplit w:val="true"/>
        </w:trPr>
        <w:tc>
          <w:tcPr>
            <w:tcW w:w="2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Штемпель станції відчіплювання вагона 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Штемпель станції відчіплювання вагона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5. Відмітки залізниці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Календарні штемпелі </w:t>
            </w:r>
          </w:p>
        </w:tc>
      </w:tr>
      <w:tr>
        <w:trPr/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ймання вантажів до перевезення </w:t>
            </w:r>
          </w:p>
        </w:tc>
        <w:tc>
          <w:tcPr>
            <w:tcW w:w="2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вантаження вантажу залізницею або подача під вивантаження засобами одержувача </w:t>
            </w:r>
          </w:p>
        </w:tc>
        <w:tc>
          <w:tcPr>
            <w:tcW w:w="2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формлення видачі вантажу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КОМПЛЕКТ ПЕРЕВІЗНИХ ДОКУМЕНТІВ, ФОРМА ГУ-29-Б </w:t>
        <w:br/>
        <w:t xml:space="preserve">Дорожня відомість на маршрут або групу вагонів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68595" cy="75787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КОМПЛЕКТ ПЕРЕВІЗНИХ ДОКУМЕНТІВ, ФОРМА ГУ-29-Б </w:t>
        <w:br/>
        <w:t xml:space="preserve">Корінець дорожньої відомості на маршрут або групу вагонів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68595" cy="75787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КОМПЛЕКТ ПЕРЕВІЗНИХ ДОКУМЕНТІВ, ФОРМА ГУ-29-Б </w:t>
        <w:br/>
        <w:t xml:space="preserve">Квитанція про приймання вантажу на маршрут або групу вагонів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68595" cy="75787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КОМПЛЕКТ ПЕРЕВІЗНИХ ДОКУМЕНТІВ, ФОРМА ГУ-29-Б </w:t>
      </w:r>
    </w:p>
    <w:p>
      <w:pPr>
        <w:pStyle w:val="Style14"/>
        <w:jc w:val="center"/>
        <w:rPr/>
      </w:pPr>
      <w:r>
        <w:rPr/>
        <w:t xml:space="preserve">Зворотний бік першого аркуша кожного з документів комплекту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5"/>
              <w:gridCol w:w="770"/>
              <w:gridCol w:w="769"/>
              <w:gridCol w:w="982"/>
              <w:gridCol w:w="1294"/>
              <w:gridCol w:w="930"/>
              <w:gridCol w:w="982"/>
              <w:gridCol w:w="699"/>
              <w:gridCol w:w="1060"/>
            </w:tblGrid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з/п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вагона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вагона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ількість осей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Вантажо-</w:t>
                    <w:br/>
                    <w:t>підйомність, т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Маса вантажу, кг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ількість місць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ариф 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римітка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Разом тариф ______________________________________ </w:t>
              <w:br/>
              <w:t xml:space="preserve">Разом кількість вагонів _____________________________ </w:t>
              <w:br/>
              <w:t xml:space="preserve">Разом кількість місць _______________________________ </w:t>
              <w:br/>
              <w:t xml:space="preserve">Разом загальна маса вантажу ________________________ </w:t>
              <w:br/>
              <w:t xml:space="preserve">Відправник _______________________________________ </w:t>
              <w:br/>
              <w:t>                                                           (підпис розбірливо)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КОМПЛЕКТ ПЕРЕВІЗНИХ ДОКУМЕНТІВ, ФОРМА ГУ-29-Б </w:t>
      </w:r>
    </w:p>
    <w:p>
      <w:pPr>
        <w:pStyle w:val="Style14"/>
        <w:jc w:val="center"/>
        <w:rPr/>
      </w:pPr>
      <w:r>
        <w:rPr/>
        <w:t xml:space="preserve">Лицьовий бік другого аркуша кожного з документів комплекту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8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5"/>
              <w:gridCol w:w="770"/>
              <w:gridCol w:w="769"/>
              <w:gridCol w:w="982"/>
              <w:gridCol w:w="1294"/>
              <w:gridCol w:w="930"/>
              <w:gridCol w:w="982"/>
              <w:gridCol w:w="699"/>
              <w:gridCol w:w="1060"/>
            </w:tblGrid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з/п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вагона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вагона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ількість осей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Вантажо-</w:t>
                    <w:br/>
                    <w:t>підйомність, т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Маса вантажу, кг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ількість місць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ариф 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римітка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2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4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5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6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7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8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9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0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1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2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3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4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5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6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7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8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9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0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1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2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3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4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5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6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7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8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9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0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2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6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Разом тариф ______________________________________ </w:t>
              <w:br/>
              <w:t xml:space="preserve">Разом кількість вагонів _____________________________ </w:t>
              <w:br/>
              <w:t xml:space="preserve">Разом кількість місць _______________________________ </w:t>
              <w:br/>
              <w:t xml:space="preserve">Разом загальна маса вантажу ________________________ </w:t>
              <w:br/>
              <w:t xml:space="preserve">Відправник _______________________________________ </w:t>
              <w:br/>
              <w:t>                                                            (підпис розбірливо)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29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29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ЛИСТОК КАЛЕНДАРНИХ ВІДМІТОК НА ШЛЯХУ ПРЯМУВАННЯ ДОРОЖНІХ ВІДОМОСТЕЙ КОМПЛЕКТІВ ПЕРЕВІЗНИХ ДОКУМЕНТІВ ФОРМ ГУ-29-К, ГУ-29-О ТА ГУ-29-Б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ЕНДАРНІ ШТЕМПЕЛІ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76"/>
              <w:gridCol w:w="2062"/>
              <w:gridCol w:w="2061"/>
              <w:gridCol w:w="2077"/>
            </w:tblGrid>
            <w:tr>
              <w:trPr/>
              <w:tc>
                <w:tcPr>
                  <w:tcW w:w="2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риймання вантажу до перевезення </w:t>
                  </w:r>
                </w:p>
              </w:tc>
              <w:tc>
                <w:tcPr>
                  <w:tcW w:w="2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рибуття вантажу </w:t>
                  </w:r>
                </w:p>
              </w:tc>
              <w:tc>
                <w:tcPr>
                  <w:tcW w:w="20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Вивантаження вантажу залізницею або подача під вивантаження засобами одержувача </w:t>
                  </w:r>
                </w:p>
              </w:tc>
              <w:tc>
                <w:tcPr>
                  <w:tcW w:w="20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Оформлення видачі вантажу </w:t>
                  </w:r>
                </w:p>
              </w:tc>
            </w:tr>
          </w:tbl>
          <w:p>
            <w:pPr>
              <w:pStyle w:val="Style14"/>
              <w:jc w:val="center"/>
              <w:rPr/>
            </w:pPr>
            <w:r>
              <w:rPr/>
              <w:br w:type="textWrapping" w:clear="all"/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bCs/>
              </w:rPr>
              <w:t>КАЛЕНДАРНІ ШТЕМПЕЛІ ПУНКТІВ ПЕРЕХОДУ</w:t>
            </w:r>
            <w:r>
              <w:rPr/>
              <w:br/>
            </w:r>
            <w:r>
              <w:rPr>
                <w:b/>
                <w:bCs/>
              </w:rPr>
              <w:t xml:space="preserve">(проставляються чітким відбитком у порядку зростання номерів клітинок)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678555" cy="3081020"/>
                      <wp:effectExtent l="0" t="0" r="0" b="0"/>
                      <wp:wrapSquare wrapText="bothSides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8555" cy="308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456"/>
                                    <w:gridCol w:w="1440"/>
                                    <w:gridCol w:w="1441"/>
                                    <w:gridCol w:w="14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1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2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3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4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5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6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7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8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9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10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11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12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13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14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15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br/>
                                          <w:t> </w:t>
                                          <w:br/>
                                          <w:t>16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7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89.65pt;height:242.6pt;mso-wrap-distance-left:0pt;mso-wrap-distance-right:0pt;mso-wrap-distance-top:0pt;mso-wrap-distance-bottom:0pt;margin-top:-107.5pt;mso-position-vertical:center;mso-position-vertical-relative:text;margin-left:124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35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56"/>
                              <w:gridCol w:w="1440"/>
                              <w:gridCol w:w="1441"/>
                              <w:gridCol w:w="1456"/>
                            </w:tblGrid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5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6 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8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10 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11 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1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13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14 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15 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br/>
                                    <w:t> </w:t>
                                    <w:br/>
                                    <w:t>16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/>
        <w:t xml:space="preserve">  </w:t>
      </w:r>
    </w:p>
    <w:p>
      <w:pPr>
        <w:pStyle w:val="Style14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30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30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СМГС - НАКЛАДНА МАЛОЇ ШВИДКОСТІ </w:t>
      </w:r>
    </w:p>
    <w:p>
      <w:pPr>
        <w:pStyle w:val="Style14"/>
        <w:jc w:val="center"/>
        <w:rPr/>
      </w:pPr>
      <w:r>
        <w:rPr>
          <w:b/>
          <w:bCs/>
        </w:rPr>
        <w:t>Оригінал накладної</w:t>
      </w:r>
      <w:r>
        <w:rPr/>
        <w:t xml:space="preserve"> (лицьовий бік)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68595" cy="786955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6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СМГС - НАКЛАДНА МАЛОЇ ШВИДКОСТІ </w:t>
      </w:r>
    </w:p>
    <w:p>
      <w:pPr>
        <w:pStyle w:val="Style14"/>
        <w:jc w:val="center"/>
        <w:rPr/>
      </w:pPr>
      <w:r>
        <w:rPr>
          <w:b/>
          <w:bCs/>
        </w:rPr>
        <w:t>Дорожня відомість</w:t>
      </w:r>
      <w:r>
        <w:rPr/>
        <w:t xml:space="preserve"> (лицьовий бік)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68595" cy="78511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СМГС - НАКЛАДНА МАЛОЇ ШВИДКОСТІ </w:t>
      </w:r>
    </w:p>
    <w:p>
      <w:pPr>
        <w:pStyle w:val="Style14"/>
        <w:jc w:val="center"/>
        <w:rPr/>
      </w:pPr>
      <w:r>
        <w:rPr>
          <w:b/>
          <w:bCs/>
        </w:rPr>
        <w:t>Додатковий примірник дорожньої відомості</w:t>
      </w:r>
      <w:r>
        <w:rPr/>
        <w:t xml:space="preserve"> (лицьовий бік)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68595" cy="786384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СМГС - НАКЛАДНА МАЛОЇ ШВИДКОСТІ </w:t>
      </w:r>
    </w:p>
    <w:p>
      <w:pPr>
        <w:pStyle w:val="Style14"/>
        <w:jc w:val="center"/>
        <w:rPr/>
      </w:pPr>
      <w:r>
        <w:rPr>
          <w:b/>
          <w:bCs/>
        </w:rPr>
        <w:t xml:space="preserve">Дублікат накладної </w:t>
      </w:r>
      <w:r>
        <w:rPr/>
        <w:t xml:space="preserve">(лицьовий бік)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68595" cy="785114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СМГС - НАКЛАДНА МАЛОЇ ШВИДКОСТІ </w:t>
      </w:r>
    </w:p>
    <w:p>
      <w:pPr>
        <w:pStyle w:val="Style14"/>
        <w:jc w:val="center"/>
        <w:rPr/>
      </w:pPr>
      <w:r>
        <w:rPr>
          <w:b/>
          <w:bCs/>
        </w:rPr>
        <w:t xml:space="preserve">Листок видачі вантажу </w:t>
      </w:r>
      <w:r>
        <w:rPr/>
        <w:t xml:space="preserve">(лицьовий бік)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68595" cy="786955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6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СМГС - НАКЛАДНА МАЛОЇ ШВИДКОСТІ </w:t>
      </w:r>
    </w:p>
    <w:p>
      <w:pPr>
        <w:pStyle w:val="Style14"/>
        <w:jc w:val="center"/>
        <w:rPr/>
      </w:pPr>
      <w:r>
        <w:rPr>
          <w:b/>
          <w:bCs/>
        </w:rPr>
        <w:t>Листок повідомлення про прибуття вантажу</w:t>
      </w:r>
      <w:r>
        <w:rPr/>
        <w:t xml:space="preserve"> (лицьовий бік)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68595" cy="793686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СМГС - НАКЛАДНА МАЛОЇ ШВИДКОСТІ </w:t>
      </w:r>
    </w:p>
    <w:p>
      <w:pPr>
        <w:pStyle w:val="Style14"/>
        <w:jc w:val="center"/>
        <w:rPr/>
      </w:pPr>
      <w:r>
        <w:rPr>
          <w:b/>
          <w:bCs/>
        </w:rPr>
        <w:t>Листок обліку розрахунків за перевезення багажу</w:t>
      </w:r>
      <w:r>
        <w:rPr/>
        <w:t xml:space="preserve"> (зворотний бік)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68595" cy="754507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31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31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ДОПОМІЖНИЙ ДОКУМЕНТ АСК "ЕКСПРЕС"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71770" cy="76581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32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32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7"/>
        <w:gridCol w:w="3989"/>
      </w:tblGrid>
      <w:tr>
        <w:trPr/>
        <w:tc>
          <w:tcPr>
            <w:tcW w:w="431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_____ залізниця </w:t>
            </w:r>
          </w:p>
        </w:tc>
        <w:tc>
          <w:tcPr>
            <w:tcW w:w="398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ФС-1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 xml:space="preserve">ОПИС N ____ </w:t>
        <w:br/>
        <w:t xml:space="preserve">зіпсованих бланків проїзних документів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ст. ____________________________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від "___" ___________ 20__ р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2886"/>
        <w:gridCol w:w="1661"/>
        <w:gridCol w:w="2981"/>
      </w:tblGrid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 (форма) квитка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мер квитка 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rPr/>
      </w:pPr>
      <w:r>
        <w:rPr/>
        <w:t xml:space="preserve">УСЬОГО: ______________________________________________________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6"/>
        <w:gridCol w:w="2256"/>
        <w:gridCol w:w="2313"/>
      </w:tblGrid>
      <w:tr>
        <w:trPr/>
        <w:tc>
          <w:tcPr>
            <w:tcW w:w="290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Квитковий касир</w:t>
            </w:r>
            <w:r>
              <w:rPr/>
              <w:t> 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 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...............................)</w:t>
              <w:br/>
              <w:t>(прізвище, ініціали) 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ачальник станції (вокзалу)</w:t>
            </w:r>
            <w:r>
              <w:rPr/>
              <w:t> 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 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...............................)</w:t>
              <w:br/>
              <w:t>(прізвище, ініціали)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33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33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ЗВІТУ РРО ПРО ЗІПСОВАНІ КВИТКИ </w:t>
      </w:r>
    </w:p>
    <w:p>
      <w:pPr>
        <w:pStyle w:val="Style14"/>
        <w:jc w:val="center"/>
        <w:rPr/>
      </w:pPr>
      <w:r>
        <w:rPr>
          <w:b/>
          <w:bCs/>
        </w:rPr>
        <w:t>(форма ФС-1а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7703"/>
      </w:tblGrid>
      <w:tr>
        <w:trPr/>
        <w:tc>
          <w:tcPr>
            <w:tcW w:w="603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ядок</w:t>
              <w:br/>
              <w:t>1.</w:t>
              <w:br/>
              <w:t>2.</w:t>
              <w:br/>
              <w:t>3.</w:t>
              <w:br/>
              <w:t>4.</w:t>
              <w:br/>
              <w:t>5.</w:t>
              <w:br/>
              <w:t>6.</w:t>
              <w:br/>
              <w:t>7.</w:t>
              <w:br/>
              <w:t>8.</w:t>
              <w:br/>
              <w:t>9.</w:t>
              <w:br/>
              <w:t>10.</w:t>
              <w:br/>
              <w:t>11.</w:t>
              <w:br/>
              <w:t>12.</w:t>
              <w:br/>
              <w:t xml:space="preserve">13.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14. </w:t>
            </w:r>
          </w:p>
        </w:tc>
        <w:tc>
          <w:tcPr>
            <w:tcW w:w="7703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73"/>
            </w:tblGrid>
            <w:tr>
              <w:trPr/>
              <w:tc>
                <w:tcPr>
                  <w:tcW w:w="7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rPr>
                      <w:lang w:val="en-US"/>
                    </w:rPr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br/>
                    <w:t>СТ. &lt;Назва станції, за якою закріплено РРО&gt;              &lt;Скорочена назва залізниці&gt;</w:t>
                    <w:br/>
                    <w:t>АДРЕСА &lt;Адреса станції, за якою закріплено РРО&gt;</w:t>
                    <w:br/>
                    <w:t>ПН    &lt;Індивідуальний податковий номер платника ПДВ&gt;</w:t>
                    <w:br/>
                    <w:t>&lt;Прізвище касира&gt;                                                                                  &lt;Код касира&gt;</w:t>
                    <w:br/>
                    <w:t>ПЗ    &lt;Дата і час початку зміни у форматі:        ДД.ММ.РР ГГ:ХХ&gt;</w:t>
                    <w:br/>
                    <w:t>КЗ    &lt;Дата і час закінчення зміни у форматі:   ДД.ММ.РР ГГ:ХХ&gt;</w:t>
                    <w:br/>
                    <w:t>                                       ЗІПСОВАНО КВИТ. І БАГ. КВ.</w:t>
                    <w:br/>
                    <w:t>&lt;N квитка&gt;               &lt;Дата і час повернення квитка у форматі ДД.ММ.РР ГГ:ХХ&gt;</w:t>
                    <w:br/>
                    <w:t>                                  ............................................................</w:t>
                    <w:br/>
                    <w:t>&lt;N квитка&gt;               &lt;Дата і час повернення квитка у форматі ДД.ММ.РР ГГ:ХХ&gt;</w:t>
                    <w:br/>
                    <w:t>КІЛЬК. ЗІПС. КВ.                          &lt;Загальна кількість зіпсованих за зміну квитків&gt;</w:t>
                    <w:br/>
                    <w:t>&lt;Логотип виробника РРО&gt;                                         ЗН &lt;Заводський номер РРО&gt;</w:t>
                    <w:br/>
                    <w:t>                                                                                       ФН &lt;Фіскальний номер РРО&gt;</w:t>
                    <w:br/>
                    <w:t> </w:t>
                    <w:br/>
                  </w:r>
                  <w:r>
                    <w:rPr>
                      <w:b/>
                      <w:bCs/>
                    </w:rPr>
                    <w:t>                                ЗВІТ ПРО ЗІПС. КВ. N </w:t>
                  </w:r>
                  <w:r>
                    <w:rPr/>
                    <w:t>&lt;Порядковий номер звіту&gt;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/>
        <w:t xml:space="preserve">  </w:t>
      </w:r>
    </w:p>
    <w:p>
      <w:pPr>
        <w:pStyle w:val="Style14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34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34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КАСОВОГО ЧЕКА ВИДАЧІ КОШТІВ ЗА ПОВЕРНЕНИЙ ПРОЇЗНИЙ/ПЕРЕВІЗНИЙ ДОКУМЕНТ </w:t>
      </w:r>
    </w:p>
    <w:p>
      <w:pPr>
        <w:pStyle w:val="Style14"/>
        <w:jc w:val="center"/>
        <w:rPr/>
      </w:pPr>
      <w:r>
        <w:rPr>
          <w:b/>
          <w:bCs/>
        </w:rPr>
        <w:t>(Форма N ФКЧ-2зал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7717"/>
      </w:tblGrid>
      <w:tr>
        <w:trPr/>
        <w:tc>
          <w:tcPr>
            <w:tcW w:w="58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  <w:br/>
              <w:t>1.</w:t>
              <w:br/>
              <w:t>2.</w:t>
              <w:br/>
              <w:t>3.</w:t>
              <w:br/>
              <w:t>4.</w:t>
              <w:br/>
              <w:t>5.</w:t>
              <w:br/>
              <w:t>6.</w:t>
              <w:br/>
              <w:t>7.</w:t>
              <w:br/>
              <w:t>8.</w:t>
              <w:br/>
              <w:t>9.</w:t>
              <w:br/>
              <w:t>10.</w:t>
              <w:br/>
              <w:t xml:space="preserve">11. </w:t>
              <w:br/>
              <w:t> </w:t>
              <w:br/>
              <w:t>12.</w:t>
            </w:r>
          </w:p>
        </w:tc>
        <w:tc>
          <w:tcPr>
            <w:tcW w:w="7717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87"/>
            </w:tblGrid>
            <w:tr>
              <w:trPr/>
              <w:tc>
                <w:tcPr>
                  <w:tcW w:w="76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rPr>
                      <w:lang w:val="en-US"/>
                    </w:rPr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br/>
                    <w:t>СТ. &lt;Назва станції, за якою закріплено РРО&gt;            &lt;Скорочена назва залізниці&gt;</w:t>
                    <w:br/>
                    <w:t>АДРЕСА &lt;Адреса станції, за якою закріплено РРО&gt;</w:t>
                    <w:br/>
                    <w:t>ПН &lt;Індивідуальний податковий номер платника ПДВ&gt;                   &lt;Код касира&gt;</w:t>
                    <w:br/>
                    <w:t>ПОВЕРНЕННЯ                                                                      &lt;Повна вартість квитка&gt;</w:t>
                    <w:br/>
                    <w:t>СУМА А                                                                             &lt;Тарифна вартість квитка&gt;  А</w:t>
                    <w:br/>
                    <w:t>СУМА В                                                                          &lt;Вартість страхового збору&gt;   В</w:t>
                    <w:br/>
                    <w:t>КОМ. ЗБІР                                                                                       &lt;Комісійний збір&gt;   А</w:t>
                    <w:br/>
                    <w:t>СУМА                            &lt;Форма оплати&gt;             &lt;Загальна сума виданих коштів&gt;</w:t>
                    <w:br/>
                    <w:t>ПДВ А = 20 %                                                                                          &lt;Сума ПДВ&gt;</w:t>
                    <w:br/>
                    <w:t>&lt;Дата і час проведення розрахунку у форматі ДД.ММ.РР ГГ:ХХ&gt;</w:t>
                    <w:br/>
                    <w:t>&lt;Логотип виробника&gt;                                                 ФН &lt;Фіскальний номер РРО&gt;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ВИДАТКОВИЙ ЧЕК N </w:t>
                  </w:r>
                  <w:r>
                    <w:rPr/>
                    <w:t>&lt;Порядковий номер чека&gt;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35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35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_ 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ФС-2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 xml:space="preserve">ВІДОМІСТЬ N ______ </w:t>
        <w:br/>
        <w:t xml:space="preserve">повернення пасажирам коштів за невикористані проїзні документи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на станції ____________ за "___" __________ 20__ р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587"/>
        <w:gridCol w:w="634"/>
        <w:gridCol w:w="751"/>
        <w:gridCol w:w="708"/>
        <w:gridCol w:w="507"/>
        <w:gridCol w:w="439"/>
        <w:gridCol w:w="614"/>
        <w:gridCol w:w="334"/>
        <w:gridCol w:w="589"/>
        <w:gridCol w:w="578"/>
        <w:gridCol w:w="693"/>
        <w:gridCol w:w="585"/>
        <w:gridCol w:w="586"/>
      </w:tblGrid>
      <w:tr>
        <w:trPr>
          <w:cantSplit w:val="true"/>
        </w:trPr>
        <w:tc>
          <w:tcPr>
            <w:tcW w:w="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рядковий N </w:t>
            </w:r>
          </w:p>
        </w:tc>
        <w:tc>
          <w:tcPr>
            <w:tcW w:w="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ізвище, ім'я та по батькові </w:t>
            </w:r>
          </w:p>
        </w:tc>
        <w:tc>
          <w:tcPr>
            <w:tcW w:w="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 та номер документа, що посвідчує особу, адреса </w:t>
            </w:r>
          </w:p>
        </w:tc>
        <w:tc>
          <w:tcPr>
            <w:tcW w:w="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поїзда, станція відправлення - станція призначення </w:t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, серія та номер повернутого проїзного документа </w:t>
            </w:r>
          </w:p>
        </w:tc>
        <w:tc>
          <w:tcPr>
            <w:tcW w:w="24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ртість проїзного документа </w:t>
            </w:r>
          </w:p>
        </w:tc>
        <w:tc>
          <w:tcPr>
            <w:tcW w:w="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тримано з пасажира, усього </w:t>
            </w:r>
          </w:p>
        </w:tc>
        <w:tc>
          <w:tcPr>
            <w:tcW w:w="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ісійний збір за повернення </w:t>
            </w:r>
          </w:p>
        </w:tc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 до видачі пасажиру </w:t>
            </w:r>
          </w:p>
        </w:tc>
        <w:tc>
          <w:tcPr>
            <w:tcW w:w="5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ис пасажира </w:t>
            </w:r>
          </w:p>
        </w:tc>
      </w:tr>
      <w:tr>
        <w:trPr>
          <w:cantSplit w:val="true"/>
        </w:trPr>
        <w:tc>
          <w:tcPr>
            <w:tcW w:w="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а вартість </w:t>
            </w:r>
          </w:p>
        </w:tc>
        <w:tc>
          <w:tcPr>
            <w:tcW w:w="19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кладові вартості </w:t>
            </w:r>
          </w:p>
        </w:tc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иток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цкарта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ДВ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ховий збір </w:t>
            </w:r>
          </w:p>
        </w:tc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rPr/>
      </w:pPr>
      <w:r>
        <w:rPr/>
        <w:t>Загальна сума коштів, повернутих пасажирам _______________________</w:t>
        <w:br/>
        <w:t>                                                                                            (словами)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6"/>
        <w:gridCol w:w="2256"/>
        <w:gridCol w:w="2313"/>
      </w:tblGrid>
      <w:tr>
        <w:trPr/>
        <w:tc>
          <w:tcPr>
            <w:tcW w:w="290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Касир</w:t>
            </w:r>
            <w:r>
              <w:rPr/>
              <w:t> 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 </w:t>
              <w:br/>
              <w:t>(підпис)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...............................)</w:t>
              <w:br/>
              <w:t>(прізвище, ініціали) 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ачальник станції (вокзалу)</w:t>
            </w:r>
            <w:r>
              <w:rPr/>
              <w:t> 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</w:t>
              <w:br/>
              <w:t>(підпис) 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...............................)</w:t>
              <w:br/>
              <w:t>(прізвище, ініціали)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36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36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_ 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ФДУ-28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lang w:val="uk-UA"/>
        </w:rPr>
        <w:t>КНИГА</w:t>
        <w:br/>
        <w:t>ОБЛІКУ БЛАНКІВ ПРОЇЗНИХ</w:t>
      </w:r>
      <w:r>
        <w:rPr/>
        <w:t xml:space="preserve"> І ПЕРЕВІЗНИХ ДОКУМЕНТІВ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62225" cy="54737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35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Розпочато "___" ____________ 20__ р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кінчено "___" ____________ 20__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43.1pt;mso-wrap-distance-left:0pt;mso-wrap-distance-right:0pt;mso-wrap-distance-top:0pt;mso-wrap-distance-bottom:0pt;margin-top:-7.75pt;mso-position-vertical:center;mso-position-vertical-relative:text;margin-left:2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35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/>
                              <w:t>Розпочато "___" ____________ 20__ р.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кінчено "___" ____________ 20__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>
          <w:b/>
          <w:bCs/>
        </w:rPr>
        <w:t>ЗМІСТ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6"/>
              <w:gridCol w:w="1692"/>
              <w:gridCol w:w="913"/>
              <w:gridCol w:w="1062"/>
            </w:tblGrid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з/п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Назва позиції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Вид квитків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сторінки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  <w:tc>
          <w:tcPr>
            <w:tcW w:w="4153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6"/>
              <w:gridCol w:w="1692"/>
              <w:gridCol w:w="913"/>
              <w:gridCol w:w="1062"/>
            </w:tblGrid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з/п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Назва позиції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Вид квитків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сторінки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ФДУ-28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Коди квитків або форми бланків ___________________________________</w:t>
        <w:br/>
        <w:t>                                                               (указується повне найменування)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363"/>
        <w:gridCol w:w="256"/>
        <w:gridCol w:w="367"/>
        <w:gridCol w:w="403"/>
        <w:gridCol w:w="413"/>
        <w:gridCol w:w="484"/>
        <w:gridCol w:w="475"/>
        <w:gridCol w:w="256"/>
        <w:gridCol w:w="367"/>
        <w:gridCol w:w="403"/>
        <w:gridCol w:w="413"/>
        <w:gridCol w:w="283"/>
        <w:gridCol w:w="479"/>
        <w:gridCol w:w="297"/>
        <w:gridCol w:w="563"/>
        <w:gridCol w:w="256"/>
        <w:gridCol w:w="367"/>
        <w:gridCol w:w="403"/>
        <w:gridCol w:w="413"/>
        <w:gridCol w:w="524"/>
      </w:tblGrid>
      <w:tr>
        <w:trPr>
          <w:cantSplit w:val="true"/>
        </w:trPr>
        <w:tc>
          <w:tcPr>
            <w:tcW w:w="23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мовлено у друкарні </w:t>
            </w:r>
          </w:p>
        </w:tc>
        <w:tc>
          <w:tcPr>
            <w:tcW w:w="26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ержано з друкарні </w:t>
            </w:r>
          </w:p>
        </w:tc>
        <w:tc>
          <w:tcPr>
            <w:tcW w:w="27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правлено на станцію </w:t>
            </w:r>
          </w:p>
        </w:tc>
        <w:tc>
          <w:tcPr>
            <w:tcW w:w="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станції, на яку відправлено квитки </w:t>
            </w:r>
          </w:p>
        </w:tc>
      </w:tr>
      <w:tr>
        <w:trPr>
          <w:cantSplit w:val="true"/>
        </w:trPr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відом. замовлення </w:t>
            </w:r>
          </w:p>
        </w:tc>
        <w:tc>
          <w:tcPr>
            <w:tcW w:w="3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 який квартал </w:t>
            </w:r>
          </w:p>
        </w:tc>
        <w:tc>
          <w:tcPr>
            <w:tcW w:w="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7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квитків або бланків </w:t>
            </w:r>
          </w:p>
        </w:tc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отримання </w:t>
            </w:r>
          </w:p>
        </w:tc>
        <w:tc>
          <w:tcPr>
            <w:tcW w:w="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накладних </w:t>
            </w:r>
          </w:p>
        </w:tc>
        <w:tc>
          <w:tcPr>
            <w:tcW w:w="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7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квитків або бланків </w:t>
            </w:r>
          </w:p>
        </w:tc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ісце схову </w:t>
            </w:r>
          </w:p>
        </w:tc>
        <w:tc>
          <w:tcPr>
            <w:tcW w:w="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станційних вимог </w:t>
            </w:r>
          </w:p>
        </w:tc>
        <w:tc>
          <w:tcPr>
            <w:tcW w:w="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книги обліку форми ФДУ-14 </w:t>
            </w:r>
          </w:p>
        </w:tc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відправлення квитків або бланків </w:t>
            </w:r>
          </w:p>
        </w:tc>
        <w:tc>
          <w:tcPr>
            <w:tcW w:w="2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7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квитків або бланків </w:t>
            </w:r>
          </w:p>
        </w:tc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ий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танній </w:t>
            </w:r>
          </w:p>
        </w:tc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ий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танній </w:t>
            </w:r>
          </w:p>
        </w:tc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ий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танній </w:t>
            </w:r>
          </w:p>
        </w:tc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ФДУ-28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Для особливих відміток </w:t>
      </w:r>
    </w:p>
    <w:p>
      <w:pPr>
        <w:pStyle w:val="Style14"/>
        <w:rPr/>
      </w:pP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 xml:space="preserve">_______________________________________________________________ </w:t>
      </w:r>
    </w:p>
    <w:p>
      <w:pPr>
        <w:pStyle w:val="Style14"/>
        <w:rPr/>
      </w:pP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br/>
      </w:r>
      <w:r>
        <w:rPr>
          <w:b/>
          <w:bCs/>
        </w:rPr>
        <w:t>_______________________________________________________________</w:t>
      </w:r>
      <w:r>
        <w:rPr/>
        <w:t xml:space="preserve"> 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У цій книзі пронумеровано, </w:t>
              <w:br/>
              <w:t>прошнуровано та скріплено печаткою</w:t>
              <w:br/>
              <w:t>________________________ сторінок</w:t>
              <w:br/>
              <w:t>(словами)</w:t>
              <w:br/>
              <w:t>Начальник</w:t>
              <w:br/>
              <w:t xml:space="preserve">фінансово-економічної служби залізниці </w:t>
              <w:br/>
              <w:t>___________________________________</w:t>
              <w:br/>
              <w:t>(підпис)</w:t>
              <w:br/>
              <w:t>"___" ____________ 20__ р.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37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37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__ 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Форма ЛУ-1</w:t>
            </w:r>
            <w:r>
              <w:rPr/>
              <w:br/>
              <w:t>Надсилається разом з накладною в НФ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ВИМОГА N ____</w:t>
        <w:br/>
        <w:t xml:space="preserve">щодо отримання бланків проїзних і перевізних документів з Дорожнього складу бланків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9"/>
        <w:gridCol w:w="1549"/>
        <w:gridCol w:w="330"/>
        <w:gridCol w:w="1252"/>
        <w:gridCol w:w="996"/>
      </w:tblGrid>
      <w:tr>
        <w:trPr/>
        <w:tc>
          <w:tcPr>
            <w:tcW w:w="4179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танція відправлення _______________ </w:t>
            </w:r>
          </w:p>
        </w:tc>
        <w:tc>
          <w:tcPr>
            <w:tcW w:w="1549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19"/>
            </w:tblGrid>
            <w:tr>
              <w:trPr/>
              <w:tc>
                <w:tcPr>
                  <w:tcW w:w="1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14"/>
              <w:spacing w:before="0" w:after="0"/>
              <w:jc w:val="center"/>
              <w:rPr/>
            </w:pPr>
            <w:r>
              <w:rPr/>
              <w:t>(код)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ля каси N </w:t>
            </w:r>
          </w:p>
        </w:tc>
        <w:tc>
          <w:tcPr>
            <w:tcW w:w="996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6"/>
            </w:tblGrid>
            <w:tr>
              <w:trPr/>
              <w:tc>
                <w:tcPr>
                  <w:tcW w:w="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"/>
        <w:gridCol w:w="355"/>
        <w:gridCol w:w="460"/>
        <w:gridCol w:w="939"/>
        <w:gridCol w:w="866"/>
        <w:gridCol w:w="805"/>
        <w:gridCol w:w="355"/>
        <w:gridCol w:w="921"/>
        <w:gridCol w:w="716"/>
        <w:gridCol w:w="901"/>
        <w:gridCol w:w="701"/>
        <w:gridCol w:w="790"/>
      </w:tblGrid>
      <w:tr>
        <w:trPr>
          <w:cantSplit w:val="true"/>
        </w:trPr>
        <w:tc>
          <w:tcPr>
            <w:tcW w:w="85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бланка </w:t>
            </w:r>
          </w:p>
        </w:tc>
        <w:tc>
          <w:tcPr>
            <w:tcW w:w="2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явність на станції </w:t>
            </w:r>
          </w:p>
        </w:tc>
        <w:tc>
          <w:tcPr>
            <w:tcW w:w="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обхідна кількість </w:t>
            </w:r>
          </w:p>
        </w:tc>
        <w:tc>
          <w:tcPr>
            <w:tcW w:w="35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силається складом бланків </w:t>
            </w:r>
          </w:p>
        </w:tc>
        <w:tc>
          <w:tcPr>
            <w:tcW w:w="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мітка </w:t>
            </w:r>
          </w:p>
        </w:tc>
      </w:tr>
      <w:tr>
        <w:trPr>
          <w:cantSplit w:val="true"/>
        </w:trPr>
        <w:tc>
          <w:tcPr>
            <w:tcW w:w="85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1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бланків </w:t>
            </w:r>
          </w:p>
        </w:tc>
        <w:tc>
          <w:tcPr>
            <w:tcW w:w="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1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бланків </w:t>
            </w:r>
          </w:p>
        </w:tc>
        <w:tc>
          <w:tcPr>
            <w:tcW w:w="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кість бланків </w:t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 </w:t>
            </w:r>
          </w:p>
        </w:tc>
        <w:tc>
          <w:tcPr>
            <w:tcW w:w="4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таннього отриманого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ого, що залишився </w:t>
            </w:r>
          </w:p>
        </w:tc>
        <w:tc>
          <w:tcPr>
            <w:tcW w:w="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ітерне позначення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ого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таннього </w:t>
            </w:r>
          </w:p>
        </w:tc>
        <w:tc>
          <w:tcPr>
            <w:tcW w:w="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4"/>
        <w:gridCol w:w="4302"/>
      </w:tblGrid>
      <w:tr>
        <w:trPr/>
        <w:tc>
          <w:tcPr>
            <w:tcW w:w="400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"___" ____________ 20__ р.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ачальник станції </w:t>
            </w:r>
            <w:r>
              <w:rPr/>
              <w:t>__________________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Зворотний бік вимоги </w:t>
      </w:r>
    </w:p>
    <w:p>
      <w:pPr>
        <w:pStyle w:val="Style14"/>
        <w:rPr/>
      </w:pPr>
      <w:r>
        <w:rPr/>
        <w:t>Склав витратний документ та провів за контрольною книгою __________</w:t>
        <w:br/>
        <w:t xml:space="preserve">_______________________________________________________________ </w:t>
      </w:r>
    </w:p>
    <w:p>
      <w:pPr>
        <w:pStyle w:val="Style14"/>
        <w:rPr/>
      </w:pPr>
      <w:r>
        <w:rPr/>
        <w:t>Видав комірник _________________________________________________</w:t>
        <w:br/>
        <w:t xml:space="preserve">_______________________________________________________________ </w:t>
      </w:r>
    </w:p>
    <w:p>
      <w:pPr>
        <w:pStyle w:val="Style14"/>
        <w:rPr/>
      </w:pPr>
      <w:r>
        <w:rPr/>
        <w:t>Відштемпелював ________________________________________________</w:t>
        <w:br/>
        <w:t xml:space="preserve">_______________________________________________________________ </w:t>
      </w:r>
    </w:p>
    <w:p>
      <w:pPr>
        <w:pStyle w:val="Style14"/>
        <w:rPr/>
      </w:pPr>
      <w:r>
        <w:rPr/>
        <w:t>Наклав гриф ____________________________________________________</w:t>
        <w:br/>
        <w:t xml:space="preserve">_______________________________________________________________ </w:t>
      </w:r>
    </w:p>
    <w:p>
      <w:pPr>
        <w:pStyle w:val="Style14"/>
        <w:rPr/>
      </w:pPr>
      <w:r>
        <w:rPr/>
        <w:t>Зшив та опломбував _____________________________________________</w:t>
        <w:br/>
        <w:t xml:space="preserve">_______________________________________________________________ </w:t>
      </w:r>
    </w:p>
    <w:p>
      <w:pPr>
        <w:pStyle w:val="Style14"/>
        <w:rPr/>
      </w:pPr>
      <w:r>
        <w:rPr/>
        <w:t>Упакував ______________________________________________________</w:t>
        <w:br/>
        <w:t xml:space="preserve">_______________________________________________________________ </w:t>
      </w:r>
    </w:p>
    <w:p>
      <w:pPr>
        <w:pStyle w:val="Style14"/>
        <w:rPr/>
      </w:pPr>
      <w:r>
        <w:rPr/>
        <w:t>Відправив на пошту за видатковим списком _________________________</w:t>
        <w:br/>
        <w:t xml:space="preserve">_______________________________________________________________ </w:t>
      </w:r>
    </w:p>
    <w:p>
      <w:pPr>
        <w:pStyle w:val="Style14"/>
        <w:rPr/>
      </w:pPr>
      <w:r>
        <w:rPr/>
        <w:t>Вага тюків _____________________________________________________</w:t>
        <w:br/>
        <w:t xml:space="preserve">_______________________________________________________________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__ 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Форма ЛУ-1</w:t>
            </w:r>
            <w:r>
              <w:rPr/>
              <w:br/>
              <w:t>Залишається на станції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КОРІНЕЦЬ ВИМОГИ N ___</w:t>
        <w:br/>
        <w:t xml:space="preserve">щодо отримання бланків проїзних і перевізних документів з Дорожнього складу бланків 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5"/>
        <w:gridCol w:w="1566"/>
        <w:gridCol w:w="333"/>
        <w:gridCol w:w="1266"/>
        <w:gridCol w:w="1006"/>
      </w:tblGrid>
      <w:tr>
        <w:trPr/>
        <w:tc>
          <w:tcPr>
            <w:tcW w:w="4225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танція відправлення _______________ </w:t>
            </w:r>
          </w:p>
        </w:tc>
        <w:tc>
          <w:tcPr>
            <w:tcW w:w="1566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36"/>
            </w:tblGrid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14"/>
              <w:spacing w:before="0" w:after="0"/>
              <w:jc w:val="center"/>
              <w:rPr/>
            </w:pPr>
            <w:r>
              <w:rPr/>
              <w:t>код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ля каси N </w:t>
            </w:r>
          </w:p>
        </w:tc>
        <w:tc>
          <w:tcPr>
            <w:tcW w:w="1006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</w:tblGrid>
            <w:tr>
              <w:trPr/>
              <w:tc>
                <w:tcPr>
                  <w:tcW w:w="9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2"/>
        <w:gridCol w:w="621"/>
        <w:gridCol w:w="651"/>
        <w:gridCol w:w="1330"/>
        <w:gridCol w:w="1226"/>
        <w:gridCol w:w="1140"/>
        <w:gridCol w:w="1816"/>
      </w:tblGrid>
      <w:tr>
        <w:trPr>
          <w:cantSplit w:val="true"/>
        </w:trPr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бланка </w:t>
            </w:r>
          </w:p>
        </w:tc>
        <w:tc>
          <w:tcPr>
            <w:tcW w:w="32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явність на станції </w:t>
            </w:r>
          </w:p>
        </w:tc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обхідна кількість 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мітка </w:t>
            </w:r>
          </w:p>
        </w:tc>
      </w:tr>
      <w:tr>
        <w:trPr>
          <w:cantSplit w:val="true"/>
        </w:trPr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2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бланків </w:t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 </w:t>
            </w:r>
          </w:p>
        </w:tc>
        <w:tc>
          <w:tcPr>
            <w:tcW w:w="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таннього отриманого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ого, що залишився </w:t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270500" cy="3025775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38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38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_____ 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ФДУ-14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КНИГА</w:t>
        <w:br/>
        <w:t xml:space="preserve">ОБЛІКУ ВИМОГ, ЩО НАДІЙШЛИ ЗІ СТАНЦІЙ, ЩОДО ВИДАЧІ БЛАНКІВ ПРОЇЗНИХ І ПЕРЕВІЗНИХ ДОКУМЕНТІВ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62225" cy="547370"/>
                <wp:effectExtent l="0" t="0" r="0" b="0"/>
                <wp:wrapSquare wrapText="bothSides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35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Розпочато "___" ____________ 20__ р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кінчено "___" ____________ 20__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43.1pt;mso-wrap-distance-left:0pt;mso-wrap-distance-right:0pt;mso-wrap-distance-top:0pt;mso-wrap-distance-bottom:0pt;margin-top:-7.75pt;mso-position-vertical:center;mso-position-vertical-relative:text;margin-left:2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35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/>
                              <w:t>Розпочато "___" ____________ 20__ р.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кінчено "___" ____________ 20__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"/>
        <w:gridCol w:w="728"/>
        <w:gridCol w:w="571"/>
        <w:gridCol w:w="1022"/>
        <w:gridCol w:w="751"/>
        <w:gridCol w:w="702"/>
        <w:gridCol w:w="913"/>
        <w:gridCol w:w="458"/>
        <w:gridCol w:w="545"/>
        <w:gridCol w:w="821"/>
        <w:gridCol w:w="924"/>
      </w:tblGrid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рядковий N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вимог, що надійшли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надход-</w:t>
              <w:br/>
              <w:t>ження вимог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нції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виконання вимоги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надход-</w:t>
              <w:br/>
              <w:t>ження розписки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направлення запиту про неотримання розписки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-</w:t>
              <w:br/>
              <w:t>кість місць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мішків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повернення мішків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направлення запиту про неотримання мішків 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ФДУ-14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39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39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___ 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ФДУ-29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КНИГА</w:t>
        <w:br/>
        <w:t xml:space="preserve">ОБЛІКУ СТАНЦІЯМИ ВИТРАТ БЛАНКІВ ПРОЇЗНИХ І ПЕРЕВІЗНИХ ДОКУМЕНТІВ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65730" cy="1073150"/>
                <wp:effectExtent l="0" t="0" r="0" b="0"/>
                <wp:wrapSquare wrapText="bothSides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198"/>
                            </w:tblGrid>
                            <w:tr>
                              <w:trPr/>
                              <w:tc>
                                <w:tcPr>
                                  <w:tcW w:w="4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а) станція ________________________</w:t>
                                    <w:br/>
                                    <w:t>б) станція ________________________</w:t>
                                    <w:br/>
                                    <w:t>в) станція ________________________</w:t>
                                    <w:br/>
                                    <w:t>г) станція ________________________</w:t>
                                    <w:br/>
                                    <w:t>ґ) станція ________________________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pt;height:84.5pt;mso-wrap-distance-left:0pt;mso-wrap-distance-right:0pt;mso-wrap-distance-top:0pt;mso-wrap-distance-bottom:0pt;margin-top:-28.45pt;mso-position-vertical:center;mso-position-vertical-relative:text;margin-left:205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9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198"/>
                      </w:tblGrid>
                      <w:tr>
                        <w:trPr/>
                        <w:tc>
                          <w:tcPr>
                            <w:tcW w:w="419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а) станція ________________________</w:t>
                              <w:br/>
                              <w:t>б) станція ________________________</w:t>
                              <w:br/>
                              <w:t>в) станція ________________________</w:t>
                              <w:br/>
                              <w:t>г) станція ________________________</w:t>
                              <w:br/>
                              <w:t>ґ) станція ________________________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62225" cy="547370"/>
                <wp:effectExtent l="0" t="0" r="0" b="0"/>
                <wp:wrapSquare wrapText="bothSides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35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Розпочато "___" ____________ 20__ р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кінчено "___" ____________ 20__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43.1pt;mso-wrap-distance-left:0pt;mso-wrap-distance-right:0pt;mso-wrap-distance-top:0pt;mso-wrap-distance-bottom:0pt;margin-top:-7.75pt;mso-position-vertical:center;mso-position-vertical-relative:text;margin-left:2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35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/>
                              <w:t>Розпочато "___" ____________ 20__ р.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кінчено "___" ____________ 20__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>
          <w:b/>
          <w:bCs/>
        </w:rPr>
        <w:t>ЗМІСТ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6"/>
              <w:gridCol w:w="2934"/>
              <w:gridCol w:w="733"/>
            </w:tblGrid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з/п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Назва проїзного/перевізного документа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Стор.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  <w:tc>
          <w:tcPr>
            <w:tcW w:w="4153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6"/>
              <w:gridCol w:w="2934"/>
              <w:gridCol w:w="733"/>
            </w:tblGrid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з/п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Назва проїзного/перевізного документа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Стор.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ФДУ-29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875"/>
        <w:gridCol w:w="650"/>
        <w:gridCol w:w="318"/>
        <w:gridCol w:w="328"/>
        <w:gridCol w:w="1048"/>
        <w:gridCol w:w="810"/>
        <w:gridCol w:w="649"/>
        <w:gridCol w:w="319"/>
        <w:gridCol w:w="383"/>
        <w:gridCol w:w="1048"/>
        <w:gridCol w:w="1115"/>
      </w:tblGrid>
      <w:tr>
        <w:trPr>
          <w:cantSplit w:val="true"/>
        </w:trPr>
        <w:tc>
          <w:tcPr>
            <w:tcW w:w="398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ДІСЛАНО НА СТАНЦІЮ </w:t>
            </w:r>
          </w:p>
        </w:tc>
        <w:tc>
          <w:tcPr>
            <w:tcW w:w="32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ДАНО </w:t>
            </w:r>
          </w:p>
        </w:tc>
        <w:tc>
          <w:tcPr>
            <w:tcW w:w="1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мітка 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надси-</w:t>
              <w:br/>
              <w:t>лання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вимоги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ісяць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ФДУ-29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>
          <w:b/>
          <w:bCs/>
        </w:rPr>
        <w:t>Для відміток про звірення з відомостями наявності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281"/>
        <w:gridCol w:w="1526"/>
        <w:gridCol w:w="4480"/>
      </w:tblGrid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звірення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нцева дата періоду звірення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рена відомість НФР або ДС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езультат звірення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ФДУ-29 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У цій книзі пронумеровано, прошнуровано та скріплено печаткою</w:t>
              <w:br/>
              <w:t>________________________ сторінок</w:t>
              <w:br/>
              <w:t>(словами)</w:t>
              <w:br/>
              <w:t>Начальник</w:t>
              <w:br/>
              <w:t xml:space="preserve">фінансово-економічної служби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"___" ____________ 20__ р. </w:t>
            </w:r>
          </w:p>
        </w:tc>
      </w:tr>
    </w:tbl>
    <w:p>
      <w:pPr>
        <w:pStyle w:val="Style14"/>
        <w:jc w:val="right"/>
        <w:rPr/>
      </w:pPr>
      <w:r>
        <w:rPr/>
        <w:br w:type="textWrapping" w:clear="all"/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40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40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022 УКРЗАЛІЗНИЦЯ </w:t>
              <w:br/>
              <w:t>__________________ 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ФДУ-29а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КНИГА</w:t>
        <w:br/>
        <w:t xml:space="preserve">ОБЛІКУ СТАНЦІЯМИ ВИТРАТ БЛАНКІВ ПРОЇЗНИХ І ПЕРЕВІЗНИХ ДОКУМЕНТІВ </w:t>
      </w:r>
    </w:p>
    <w:p>
      <w:pPr>
        <w:pStyle w:val="Style14"/>
        <w:rPr/>
      </w:pPr>
      <w:r>
        <w:rPr/>
        <w:t>Назва бланків ___________________________________________________</w:t>
        <w:br/>
        <w:t xml:space="preserve">_______________________________________________________________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62225" cy="547370"/>
                <wp:effectExtent l="0" t="0" r="0" b="0"/>
                <wp:wrapSquare wrapText="bothSides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35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Розпочато "___" ____________ 20__ р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кінчено "___" ____________ 20__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43.1pt;mso-wrap-distance-left:0pt;mso-wrap-distance-right:0pt;mso-wrap-distance-top:0pt;mso-wrap-distance-bottom:0pt;margin-top:-7.75pt;mso-position-vertical:center;mso-position-vertical-relative:text;margin-left:2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35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/>
                              <w:t>Розпочато "___" ____________ 20__ р.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кінчено "___" ____________ 20__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>
          <w:b/>
          <w:bCs/>
        </w:rPr>
        <w:t>ЗМІСТ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6"/>
              <w:gridCol w:w="2934"/>
              <w:gridCol w:w="733"/>
            </w:tblGrid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з/п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Назва проїзного/перевізного документа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Стор.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  <w:tc>
          <w:tcPr>
            <w:tcW w:w="4153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6"/>
              <w:gridCol w:w="2934"/>
              <w:gridCol w:w="733"/>
            </w:tblGrid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N з/п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Назва проїзного/перевізного документа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Стор.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2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ФДУ-29а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Станція ___________________________________________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814"/>
        <w:gridCol w:w="604"/>
        <w:gridCol w:w="296"/>
        <w:gridCol w:w="304"/>
        <w:gridCol w:w="598"/>
        <w:gridCol w:w="391"/>
        <w:gridCol w:w="330"/>
        <w:gridCol w:w="370"/>
        <w:gridCol w:w="371"/>
        <w:gridCol w:w="478"/>
        <w:gridCol w:w="478"/>
        <w:gridCol w:w="409"/>
        <w:gridCol w:w="409"/>
        <w:gridCol w:w="429"/>
        <w:gridCol w:w="430"/>
        <w:gridCol w:w="473"/>
        <w:gridCol w:w="413"/>
      </w:tblGrid>
      <w:tr>
        <w:trPr/>
        <w:tc>
          <w:tcPr>
            <w:tcW w:w="33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ДІСЛАНО НА СТАНЦІЮ </w:t>
            </w:r>
          </w:p>
        </w:tc>
        <w:tc>
          <w:tcPr>
            <w:tcW w:w="498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ТРАЧЕНО СТАНЦІЄЮ 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надси-</w:t>
              <w:br/>
              <w:t>лання 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вимоги </w:t>
            </w:r>
          </w:p>
        </w:tc>
        <w:tc>
          <w:tcPr>
            <w:tcW w:w="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2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-</w:t>
              <w:br/>
              <w:t>кість 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ічень </w:t>
            </w:r>
          </w:p>
        </w:tc>
        <w:tc>
          <w:tcPr>
            <w:tcW w:w="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ютий </w:t>
            </w:r>
          </w:p>
        </w:tc>
        <w:tc>
          <w:tcPr>
            <w:tcW w:w="9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резень </w:t>
            </w:r>
          </w:p>
        </w:tc>
        <w:tc>
          <w:tcPr>
            <w:tcW w:w="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ітень </w:t>
            </w:r>
          </w:p>
        </w:tc>
        <w:tc>
          <w:tcPr>
            <w:tcW w:w="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авень </w:t>
            </w:r>
          </w:p>
        </w:tc>
        <w:tc>
          <w:tcPr>
            <w:tcW w:w="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вень 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ФДУ-29а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Станція ___________________________________________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772"/>
        <w:gridCol w:w="574"/>
        <w:gridCol w:w="281"/>
        <w:gridCol w:w="289"/>
        <w:gridCol w:w="568"/>
        <w:gridCol w:w="410"/>
        <w:gridCol w:w="346"/>
        <w:gridCol w:w="415"/>
        <w:gridCol w:w="415"/>
        <w:gridCol w:w="454"/>
        <w:gridCol w:w="455"/>
        <w:gridCol w:w="434"/>
        <w:gridCol w:w="433"/>
        <w:gridCol w:w="472"/>
        <w:gridCol w:w="472"/>
        <w:gridCol w:w="449"/>
        <w:gridCol w:w="393"/>
      </w:tblGrid>
      <w:tr>
        <w:trPr/>
        <w:tc>
          <w:tcPr>
            <w:tcW w:w="31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ДІСЛАНО НА СТАНЦІЮ </w:t>
            </w:r>
          </w:p>
        </w:tc>
        <w:tc>
          <w:tcPr>
            <w:tcW w:w="514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ТРАЧЕНО СТАНЦІЄЮ </w:t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надси-</w:t>
              <w:br/>
              <w:t>лання </w:t>
            </w:r>
          </w:p>
        </w:tc>
        <w:tc>
          <w:tcPr>
            <w:tcW w:w="7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вимоги </w:t>
            </w:r>
          </w:p>
        </w:tc>
        <w:tc>
          <w:tcPr>
            <w:tcW w:w="5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2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-</w:t>
              <w:br/>
              <w:t>кість </w:t>
            </w:r>
          </w:p>
        </w:tc>
        <w:tc>
          <w:tcPr>
            <w:tcW w:w="7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ипень 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пень </w:t>
            </w:r>
          </w:p>
        </w:tc>
        <w:tc>
          <w:tcPr>
            <w:tcW w:w="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ересень </w:t>
            </w:r>
          </w:p>
        </w:tc>
        <w:tc>
          <w:tcPr>
            <w:tcW w:w="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овтень </w:t>
            </w:r>
          </w:p>
        </w:tc>
        <w:tc>
          <w:tcPr>
            <w:tcW w:w="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истопад </w:t>
            </w:r>
          </w:p>
        </w:tc>
        <w:tc>
          <w:tcPr>
            <w:tcW w:w="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удень 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 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ФДУ-29а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>
          <w:b/>
          <w:bCs/>
        </w:rPr>
        <w:t>Для відміток про звірення з відомостями наявності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1281"/>
        <w:gridCol w:w="1526"/>
        <w:gridCol w:w="4480"/>
      </w:tblGrid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звірення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нцева дата періоду звірення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рена відомість НФР або ДС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езультат звірення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ФДУ-29а 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У цій книзі пронумеровано,</w:t>
              <w:br/>
              <w:t> прошнуровано та скріплено печаткою</w:t>
              <w:br/>
              <w:t>________________________ сторінок</w:t>
              <w:br/>
              <w:t>(словами)</w:t>
              <w:br/>
              <w:t>Начальник</w:t>
              <w:br/>
              <w:t>фінансово-економічної служби</w:t>
              <w:br/>
              <w:t>__________________________</w:t>
              <w:br/>
              <w:t xml:space="preserve">(підпис)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"___" ____________ 20__ р. </w:t>
            </w:r>
          </w:p>
        </w:tc>
      </w:tr>
    </w:tbl>
    <w:p>
      <w:pPr>
        <w:pStyle w:val="Style14"/>
        <w:jc w:val="right"/>
        <w:rPr/>
      </w:pPr>
      <w:r>
        <w:rPr/>
        <w:br w:type="textWrapping" w:clear="all"/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41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41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 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ЛУ-7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КНИГА</w:t>
        <w:br/>
        <w:t xml:space="preserve">надходження бланків проїзних і перевізних документів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на станції ___________________ </w:t>
      </w:r>
    </w:p>
    <w:p>
      <w:pPr>
        <w:pStyle w:val="Style14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62225" cy="547370"/>
                <wp:effectExtent l="0" t="0" r="0" b="0"/>
                <wp:wrapSquare wrapText="bothSides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35"/>
                            </w:tblGrid>
                            <w:tr>
                              <w:trPr/>
                              <w:tc>
                                <w:tcPr>
                                  <w:tcW w:w="4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Розпочато "___" ____________ 20__ р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кінчено "___" ____________ 20__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43.1pt;mso-wrap-distance-left:0pt;mso-wrap-distance-right:0pt;mso-wrap-distance-top:0pt;mso-wrap-distance-bottom:0pt;margin-top:-7.75pt;mso-position-vertical:center;mso-position-vertical-relative:text;margin-left:2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35"/>
                      </w:tblGrid>
                      <w:tr>
                        <w:trPr/>
                        <w:tc>
                          <w:tcPr>
                            <w:tcW w:w="403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/>
                              <w:t>Розпочато "___" ____________ 20__ р.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кінчено "___" ____________ 20__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Коди бланків проїзних/перевізних документів _______________________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804"/>
        <w:gridCol w:w="1209"/>
        <w:gridCol w:w="704"/>
        <w:gridCol w:w="1050"/>
        <w:gridCol w:w="1275"/>
        <w:gridCol w:w="1130"/>
        <w:gridCol w:w="1307"/>
      </w:tblGrid>
      <w:tr>
        <w:trPr>
          <w:cantSplit w:val="true"/>
        </w:trPr>
        <w:tc>
          <w:tcPr>
            <w:tcW w:w="1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римано </w:t>
            </w:r>
          </w:p>
        </w:tc>
        <w:tc>
          <w:tcPr>
            <w:tcW w:w="1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накладних, за якими отримано бланки </w:t>
            </w:r>
          </w:p>
        </w:tc>
        <w:tc>
          <w:tcPr>
            <w:tcW w:w="7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2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бланків </w:t>
            </w:r>
          </w:p>
        </w:tc>
        <w:tc>
          <w:tcPr>
            <w:tcW w:w="1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кість бланків </w:t>
            </w:r>
          </w:p>
        </w:tc>
        <w:tc>
          <w:tcPr>
            <w:tcW w:w="13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витрати останнього бланка 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ісяць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 </w:t>
            </w:r>
          </w:p>
        </w:tc>
        <w:tc>
          <w:tcPr>
            <w:tcW w:w="1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ого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таннього </w:t>
            </w:r>
          </w:p>
        </w:tc>
        <w:tc>
          <w:tcPr>
            <w:tcW w:w="1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7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42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42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ЗВІТ КАСИРА АСК "ЕКСПРЕС"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209800" cy="257175"/>
                  <wp:effectExtent l="0" t="0" r="0" b="0"/>
                  <wp:docPr id="6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0" r="-1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ЗВІТ КАСИРА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b/>
                      <w:bCs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  <w:bCs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 </w:t>
                  </w:r>
                </w:p>
                <w:p>
                  <w:pPr>
                    <w:pStyle w:val="Style14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  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b/>
                      <w:bCs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 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>
          <w:b/>
          <w:bCs/>
        </w:rPr>
        <w:t>ПРИКЛАД ЗАПОВНЕННЯ ЗВІТУ КАСИРА АСК "ЕКСПРЕС"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drawing>
                <wp:inline distT="0" distB="0" distL="0" distR="0">
                  <wp:extent cx="2209800" cy="257175"/>
                  <wp:effectExtent l="0" t="0" r="0" b="0"/>
                  <wp:docPr id="6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40" r="-1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ІТ КАСИРА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8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15"/>
                    <w:gridCol w:w="523"/>
                    <w:gridCol w:w="702"/>
                    <w:gridCol w:w="552"/>
                    <w:gridCol w:w="494"/>
                    <w:gridCol w:w="450"/>
                    <w:gridCol w:w="1175"/>
                    <w:gridCol w:w="1215"/>
                    <w:gridCol w:w="927"/>
                    <w:gridCol w:w="1045"/>
                  </w:tblGrid>
                  <w:tr>
                    <w:trPr/>
                    <w:tc>
                      <w:tcPr>
                        <w:tcW w:w="9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2721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КІНЦЕВИЙ ЗВІТ </w:t>
                        </w:r>
                      </w:p>
                    </w:tc>
                    <w:tc>
                      <w:tcPr>
                        <w:tcW w:w="117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ОСТАННІЙ </w:t>
                        </w:r>
                      </w:p>
                    </w:tc>
                    <w:tc>
                      <w:tcPr>
                        <w:tcW w:w="12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927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ГОТІВКА </w:t>
                        </w:r>
                      </w:p>
                    </w:tc>
                    <w:tc>
                      <w:tcPr>
                        <w:tcW w:w="104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БЕЗГОТІВ. </w:t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523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ПРД. </w:t>
                        </w:r>
                      </w:p>
                    </w:tc>
                    <w:tc>
                      <w:tcPr>
                        <w:tcW w:w="70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ПОГ. </w:t>
                        </w:r>
                      </w:p>
                    </w:tc>
                    <w:tc>
                      <w:tcPr>
                        <w:tcW w:w="55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ПОВ. </w:t>
                        </w:r>
                      </w:p>
                    </w:tc>
                    <w:tc>
                      <w:tcPr>
                        <w:tcW w:w="494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ВИК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з N до N </w:t>
                        </w:r>
                      </w:p>
                    </w:tc>
                    <w:tc>
                      <w:tcPr>
                        <w:tcW w:w="117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ВИКОРИСТ. </w:t>
                        </w:r>
                      </w:p>
                    </w:tc>
                    <w:tc>
                      <w:tcPr>
                        <w:tcW w:w="12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ПРОД. </w:t>
                        </w:r>
                      </w:p>
                    </w:tc>
                    <w:tc>
                      <w:tcPr>
                        <w:tcW w:w="927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543.60 </w:t>
                        </w:r>
                      </w:p>
                    </w:tc>
                    <w:tc>
                      <w:tcPr>
                        <w:tcW w:w="104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345.12 </w:t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ПР. ДОК. </w:t>
                        </w:r>
                      </w:p>
                    </w:tc>
                    <w:tc>
                      <w:tcPr>
                        <w:tcW w:w="523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30 </w:t>
                        </w:r>
                      </w:p>
                    </w:tc>
                    <w:tc>
                      <w:tcPr>
                        <w:tcW w:w="70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2 </w:t>
                        </w:r>
                      </w:p>
                    </w:tc>
                    <w:tc>
                      <w:tcPr>
                        <w:tcW w:w="55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3 </w:t>
                        </w:r>
                      </w:p>
                    </w:tc>
                    <w:tc>
                      <w:tcPr>
                        <w:tcW w:w="494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001 - 030 </w:t>
                        </w:r>
                      </w:p>
                    </w:tc>
                    <w:tc>
                      <w:tcPr>
                        <w:tcW w:w="117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АБ111030 </w:t>
                        </w:r>
                      </w:p>
                    </w:tc>
                    <w:tc>
                      <w:tcPr>
                        <w:tcW w:w="12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ПОВ. </w:t>
                        </w:r>
                      </w:p>
                    </w:tc>
                    <w:tc>
                      <w:tcPr>
                        <w:tcW w:w="927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-32.00 </w:t>
                        </w:r>
                      </w:p>
                    </w:tc>
                    <w:tc>
                      <w:tcPr>
                        <w:tcW w:w="104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БАГ. Д. </w:t>
                        </w:r>
                      </w:p>
                    </w:tc>
                    <w:tc>
                      <w:tcPr>
                        <w:tcW w:w="523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0 </w:t>
                        </w:r>
                      </w:p>
                    </w:tc>
                    <w:tc>
                      <w:tcPr>
                        <w:tcW w:w="70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0 </w:t>
                        </w:r>
                      </w:p>
                    </w:tc>
                    <w:tc>
                      <w:tcPr>
                        <w:tcW w:w="55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0 </w:t>
                        </w:r>
                      </w:p>
                    </w:tc>
                    <w:tc>
                      <w:tcPr>
                        <w:tcW w:w="494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0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000 - 000 </w:t>
                        </w:r>
                      </w:p>
                    </w:tc>
                    <w:tc>
                      <w:tcPr>
                        <w:tcW w:w="117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НЕ ВИКОР. </w:t>
                        </w:r>
                      </w:p>
                    </w:tc>
                    <w:tc>
                      <w:tcPr>
                        <w:tcW w:w="12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/>
                          <w:t>С. ЗБ</w:t>
                        </w:r>
                        <w:r>
                          <w:rPr>
                            <w:lang w:val="en-US"/>
                          </w:rPr>
                          <w:t>.</w:t>
                        </w:r>
                      </w:p>
                    </w:tc>
                    <w:tc>
                      <w:tcPr>
                        <w:tcW w:w="927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7.10 </w:t>
                        </w:r>
                      </w:p>
                    </w:tc>
                    <w:tc>
                      <w:tcPr>
                        <w:tcW w:w="104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5.65 </w:t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ПРИМ. Д. </w:t>
                        </w:r>
                      </w:p>
                    </w:tc>
                    <w:tc>
                      <w:tcPr>
                        <w:tcW w:w="523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0 </w:t>
                        </w:r>
                      </w:p>
                    </w:tc>
                    <w:tc>
                      <w:tcPr>
                        <w:tcW w:w="70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0 </w:t>
                        </w:r>
                      </w:p>
                    </w:tc>
                    <w:tc>
                      <w:tcPr>
                        <w:tcW w:w="55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0 </w:t>
                        </w:r>
                      </w:p>
                    </w:tc>
                    <w:tc>
                      <w:tcPr>
                        <w:tcW w:w="494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0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000 - 000 </w:t>
                        </w:r>
                      </w:p>
                    </w:tc>
                    <w:tc>
                      <w:tcPr>
                        <w:tcW w:w="117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НЕ ВИКОР. </w:t>
                        </w:r>
                      </w:p>
                    </w:tc>
                    <w:tc>
                      <w:tcPr>
                        <w:tcW w:w="12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ПДВ </w:t>
                        </w:r>
                      </w:p>
                    </w:tc>
                    <w:tc>
                      <w:tcPr>
                        <w:tcW w:w="927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58.10 </w:t>
                        </w:r>
                      </w:p>
                    </w:tc>
                    <w:tc>
                      <w:tcPr>
                        <w:tcW w:w="104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42.09 </w:t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МІСЦЯ </w:t>
                        </w:r>
                      </w:p>
                    </w:tc>
                    <w:tc>
                      <w:tcPr>
                        <w:tcW w:w="523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30 </w:t>
                        </w:r>
                      </w:p>
                    </w:tc>
                    <w:tc>
                      <w:tcPr>
                        <w:tcW w:w="70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2 </w:t>
                        </w:r>
                      </w:p>
                    </w:tc>
                    <w:tc>
                      <w:tcPr>
                        <w:tcW w:w="55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3 </w:t>
                        </w:r>
                      </w:p>
                    </w:tc>
                    <w:tc>
                      <w:tcPr>
                        <w:tcW w:w="494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117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12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УСЬОГО </w:t>
                        </w:r>
                      </w:p>
                    </w:tc>
                    <w:tc>
                      <w:tcPr>
                        <w:tcW w:w="927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576.80 </w:t>
                        </w:r>
                      </w:p>
                    </w:tc>
                    <w:tc>
                      <w:tcPr>
                        <w:tcW w:w="104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392.86 </w:t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ТАЛОНИ </w:t>
                        </w:r>
                      </w:p>
                    </w:tc>
                    <w:tc>
                      <w:tcPr>
                        <w:tcW w:w="523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Б/К </w:t>
                        </w:r>
                      </w:p>
                    </w:tc>
                    <w:tc>
                      <w:tcPr>
                        <w:tcW w:w="70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ПІЛЬГ. </w:t>
                        </w:r>
                      </w:p>
                    </w:tc>
                    <w:tc>
                      <w:tcPr>
                        <w:tcW w:w="55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ЗАЛ</w:t>
                        </w:r>
                        <w:r>
                          <w:rPr>
                            <w:lang w:val="uk-UA"/>
                          </w:rPr>
                          <w:t>.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4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ВК</w:t>
                        </w:r>
                        <w:r>
                          <w:rPr>
                            <w:lang w:val="uk-UA"/>
                          </w:rPr>
                          <w:t>.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117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12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КЗБ. ПР</w:t>
                        </w:r>
                        <w:r>
                          <w:rPr>
                            <w:lang w:val="uk-UA"/>
                          </w:rPr>
                          <w:t>.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27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45.00 </w:t>
                        </w:r>
                      </w:p>
                    </w:tc>
                    <w:tc>
                      <w:tcPr>
                        <w:tcW w:w="104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24.00 </w:t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К-СТЬ </w:t>
                        </w:r>
                      </w:p>
                    </w:tc>
                    <w:tc>
                      <w:tcPr>
                        <w:tcW w:w="523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2 </w:t>
                        </w:r>
                      </w:p>
                    </w:tc>
                    <w:tc>
                      <w:tcPr>
                        <w:tcW w:w="70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2 </w:t>
                        </w:r>
                      </w:p>
                    </w:tc>
                    <w:tc>
                      <w:tcPr>
                        <w:tcW w:w="55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 </w:t>
                        </w:r>
                      </w:p>
                    </w:tc>
                    <w:tc>
                      <w:tcPr>
                        <w:tcW w:w="494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117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12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КЗБ. ПОВ</w:t>
                        </w:r>
                        <w:r>
                          <w:rPr>
                            <w:lang w:val="uk-UA"/>
                          </w:rPr>
                          <w:t>.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27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4.50 </w:t>
                        </w:r>
                      </w:p>
                    </w:tc>
                    <w:tc>
                      <w:tcPr>
                        <w:tcW w:w="104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523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70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552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494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117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121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МД УСЬОГО </w:t>
                        </w:r>
                      </w:p>
                    </w:tc>
                    <w:tc>
                      <w:tcPr>
                        <w:tcW w:w="927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49.50 </w:t>
                        </w:r>
                      </w:p>
                    </w:tc>
                    <w:tc>
                      <w:tcPr>
                        <w:tcW w:w="1045" w:type="dxa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24.00 </w:t>
                        </w:r>
                      </w:p>
                    </w:tc>
                  </w:tr>
                  <w:tr>
                    <w:trPr/>
                    <w:tc>
                      <w:tcPr>
                        <w:tcW w:w="7998" w:type="dxa"/>
                        <w:gridSpan w:val="10"/>
                        <w:tcBorders/>
                        <w:vAlign w:val="center"/>
                      </w:tcPr>
                      <w:p>
                        <w:pPr>
                          <w:pStyle w:val="Style14"/>
                          <w:spacing w:before="280" w:after="0"/>
                          <w:rPr/>
                        </w:pPr>
                        <w:r>
                          <w:rPr/>
                          <w:t>2001-08-17      16:21:31      1314115     01К     Л88Л51        МАРЧЕНКО А. В.     ЗАПАС       050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br w:type="textWrapping" w:clear="all"/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43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43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КАСОВОГО ЧЕКА Х-ЗВІТУ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7725"/>
      </w:tblGrid>
      <w:tr>
        <w:trPr/>
        <w:tc>
          <w:tcPr>
            <w:tcW w:w="58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  <w:br/>
              <w:t>1.</w:t>
              <w:br/>
              <w:t>2.</w:t>
              <w:br/>
              <w:t>3.</w:t>
              <w:br/>
              <w:t>4.</w:t>
              <w:br/>
              <w:t>5.</w:t>
              <w:br/>
              <w:t>6.</w:t>
              <w:br/>
              <w:t>7.</w:t>
              <w:br/>
              <w:t>8.</w:t>
              <w:br/>
              <w:t>9.</w:t>
              <w:br/>
              <w:t>10.</w:t>
              <w:br/>
              <w:t>11.</w:t>
              <w:br/>
              <w:t>12.</w:t>
              <w:br/>
              <w:t>13.</w:t>
              <w:br/>
              <w:t>14.</w:t>
              <w:br/>
              <w:t>15.</w:t>
              <w:br/>
              <w:t>16.</w:t>
              <w:br/>
              <w:t>17.</w:t>
              <w:br/>
              <w:t>18.</w:t>
              <w:br/>
              <w:t>19.</w:t>
              <w:br/>
              <w:t>20.</w:t>
              <w:br/>
              <w:t>21.</w:t>
              <w:br/>
              <w:t>22.</w:t>
              <w:br/>
              <w:t>23.</w:t>
              <w:br/>
              <w:t>24.</w:t>
              <w:br/>
              <w:t>25.</w:t>
              <w:br/>
              <w:t>26.</w:t>
              <w:br/>
              <w:t>27.</w:t>
              <w:br/>
              <w:t>28.</w:t>
              <w:br/>
              <w:t>29.</w:t>
              <w:br/>
              <w:t>30.</w:t>
              <w:br/>
              <w:t>31.</w:t>
              <w:br/>
              <w:t>32.</w:t>
              <w:br/>
              <w:t>33.</w:t>
              <w:br/>
              <w:t>34.</w:t>
              <w:br/>
              <w:t>35.</w:t>
              <w:br/>
              <w:t>36.</w:t>
              <w:br/>
              <w:t>37.</w:t>
              <w:br/>
              <w:t>38.</w:t>
              <w:br/>
              <w:t> </w:t>
              <w:br/>
              <w:t>39. </w:t>
            </w:r>
          </w:p>
        </w:tc>
        <w:tc>
          <w:tcPr>
            <w:tcW w:w="7725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5"/>
            </w:tblGrid>
            <w:tr>
              <w:trPr/>
              <w:tc>
                <w:tcPr>
                  <w:tcW w:w="76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rPr>
                      <w:lang w:val="uk-UA"/>
                    </w:rPr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br/>
                    <w:t>СТ.   &lt;Назва станції, за якою закріплено РРО&gt;        &lt;Скорочена назва залізниці&gt;</w:t>
                    <w:br/>
                    <w:t>АДРЕСА &lt;Адреса станції, за якою закріплено РРО&gt;</w:t>
                    <w:br/>
                    <w:t>ПН    &lt;Індивідуальний податковий номер платника ПДВ&gt;</w:t>
                    <w:br/>
                    <w:t>&lt;Прізвище касира&gt;                                                                               &lt;Код касира&gt;</w:t>
                    <w:br/>
                    <w:t>ПЗ    &lt;Дата і час початку зміни у форматі:       ДД.ММ.РР ГГ:ХХ&gt;</w:t>
                    <w:br/>
                    <w:t>КЗ    &lt;Дата і час закінчення зміни у форматі:  ДД.ММ.РР ГГ:ХХ&gt;</w:t>
                    <w:br/>
                    <w:t>А = 20 %</w:t>
                    <w:br/>
                    <w:t>Б = 00 %</w:t>
                    <w:br/>
                    <w:t>N ПРОБН. КВ.                                             &lt;Порядковий номер пробного квитка&gt;</w:t>
                    <w:br/>
                    <w:t>N ОСТАН. КВ.                                         &lt;Порядковий номер останнього квитка&gt;</w:t>
                    <w:br/>
                    <w:t>КІЛЬК. ПРОБН. КВ.                                       &lt;Кількість пробних квитків за зміну&gt;</w:t>
                    <w:br/>
                    <w:t>КІЛЬК. ЗІПС. КВ.                                        &lt;Кількість зіпсованих за зміну квитків&gt;</w:t>
                    <w:br/>
                    <w:t>                                       ПРОД. КВИТ. І БАГ. КВ.</w:t>
                    <w:br/>
                    <w:t>ПОВН.         &lt;Кількість квитків&gt;      &lt;Кількість пасажирів&gt;     &lt;Загальна вартість&gt;</w:t>
                    <w:br/>
                    <w:t>ДИТ.             &lt;Кількість квитків&gt;      &lt;Кількість пасажирів&gt;     &lt;Загальна вартість&gt;</w:t>
                    <w:br/>
                    <w:t>ПІЛЬГ.         &lt;Кількість квитків&gt;      &lt;Кількість пасажирів&gt;     &lt;Загальна вартість&gt;</w:t>
                    <w:br/>
                    <w:t>РАЗОМ        &lt;Кількість квитків&gt;      &lt;Кількість пасажирів&gt;     &lt;Загальна вартість&gt;</w:t>
                    <w:br/>
                    <w:t>АБОН           &lt;Кількість абонементних квитків&gt;                       &lt;Загальна вартість&gt;</w:t>
                    <w:br/>
                    <w:t>РАЗОМ        &lt;Кількість квитків&gt;      &lt;Кількість пасажирів&gt;     &lt;Загальна вартість&gt;</w:t>
                    <w:br/>
                    <w:t>БЕЗКОШ      &lt;Кількість квитків&gt;      &lt;Кількість пасажирів&gt;</w:t>
                    <w:br/>
                    <w:t>РАЗОМ        &lt;Кількість квитків&gt;      &lt;Кількість пасажирів&gt;     &lt;Загальна вартість&gt;</w:t>
                    <w:br/>
                    <w:t>БАГ.             &lt;Кількість багажних квитанцій&gt;                           &lt;Загальна вартість&gt;</w:t>
                    <w:br/>
                    <w:t>РАЗОМ        &lt;Кількість квитків&gt;      &lt;Кількість пасажирів&gt;     &lt;Загальна вартість&gt;</w:t>
                    <w:br/>
                    <w:t>ПВРН. КВ.   &lt;Кількість повернутих квитків&gt;                            &lt;Загальна вартість&gt;</w:t>
                    <w:br/>
                    <w:t>ПВРН. Б. К  &lt;Кількість повернутих багажних квитанцій&gt;      &lt;Загальна вартість&gt;</w:t>
                    <w:br/>
                    <w:t>ГАШ. КВ.    &lt;Кількість погашених квитків&gt;                              &lt;Загальна вартість&gt;</w:t>
                    <w:br/>
                    <w:t>ГАШ. Б. К   &lt;Кількість погашених багажних квитанцій&gt;        &lt;Загальна вартість&gt;</w:t>
                    <w:br/>
                    <w:t>ВИТОРГ                                                                                           &lt;Виторг за зміну&gt;</w:t>
                    <w:br/>
                    <w:t>ГОТІВКА                                                                                           &lt;Загальна сума&gt;</w:t>
                    <w:br/>
                    <w:t>БЕЗГОТ.                                                                                             &lt;Загальна сума&gt;</w:t>
                    <w:br/>
                    <w:t>УНЕСЕНО                                                                                          &lt;Загальна сума&gt;</w:t>
                    <w:br/>
                    <w:t>ВИЛУЧЕНО                                                                                       &lt;Загальна сума&gt;</w:t>
                    <w:br/>
                    <w:t>ТАРИФ                                                &lt;Загальна сума тарифних платежів за зміну&gt;     А</w:t>
                    <w:br/>
                    <w:t>СТР. ПЛАТ.                                            &lt;Загальна сума страхового збору за зміну&gt;     В</w:t>
                    <w:br/>
                    <w:t>ПДВ А                                                                 &lt;Загальна сума ПДВ за ставкою А&gt;</w:t>
                    <w:br/>
                    <w:t>ПДВ В                                                                 &lt;Загальна сума ПДВ за ставкою В&gt;</w:t>
                    <w:br/>
                    <w:t>&lt;Логотип виробника РРО&gt;                                        ЗН &lt;Заводський номер РРО&gt;</w:t>
                    <w:br/>
                    <w:t>                                                                                     ФН &lt;Фіскальний номер РРО&gt;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Х-ЗВІТ N </w:t>
                  </w:r>
                  <w:r>
                    <w:rPr/>
                    <w:t>&lt;Порядковий номер звіту&gt;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44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44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КАСОВОГО ЧЕКА Z-ЗВІТУ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7655"/>
      </w:tblGrid>
      <w:tr>
        <w:trPr/>
        <w:tc>
          <w:tcPr>
            <w:tcW w:w="65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  <w:br/>
              <w:t>1.</w:t>
              <w:br/>
              <w:t>2.</w:t>
              <w:br/>
              <w:t>3.</w:t>
              <w:br/>
              <w:t>4.</w:t>
              <w:br/>
              <w:t>5.</w:t>
              <w:br/>
              <w:t>6.</w:t>
              <w:br/>
              <w:t>7.</w:t>
              <w:br/>
              <w:t>8.</w:t>
              <w:br/>
              <w:t>9.</w:t>
              <w:br/>
              <w:t>10.</w:t>
              <w:br/>
              <w:t>11.</w:t>
              <w:br/>
              <w:t>12.</w:t>
              <w:br/>
              <w:t>13.</w:t>
              <w:br/>
              <w:t>14.</w:t>
              <w:br/>
              <w:t>15.</w:t>
              <w:br/>
              <w:t>16.</w:t>
              <w:br/>
              <w:t>17.</w:t>
              <w:br/>
              <w:t>18.</w:t>
              <w:br/>
              <w:t>19.</w:t>
              <w:br/>
              <w:t>20.</w:t>
              <w:br/>
              <w:t>21.</w:t>
              <w:br/>
              <w:t>22.</w:t>
              <w:br/>
              <w:t>23.</w:t>
              <w:br/>
              <w:t>24.</w:t>
              <w:br/>
              <w:t> </w:t>
              <w:br/>
              <w:t>25. </w:t>
            </w:r>
          </w:p>
        </w:tc>
        <w:tc>
          <w:tcPr>
            <w:tcW w:w="7655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5"/>
            </w:tblGrid>
            <w:tr>
              <w:trPr/>
              <w:tc>
                <w:tcPr>
                  <w:tcW w:w="7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rPr>
                      <w:lang w:val="uk-UA"/>
                    </w:rPr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br/>
                    <w:t>СТ. &lt;Назва станції, за якою закріплено РРО&gt; &lt;Скорочена назва залізниці&gt;</w:t>
                    <w:br/>
                    <w:t>АДРЕСА &lt;Адреса станції, за якою закріплено РРО&gt;</w:t>
                    <w:br/>
                    <w:t>ПН    &lt;Податковий номер платника податку&gt;</w:t>
                    <w:br/>
                    <w:t>А = 20 %             &lt;</w:t>
                  </w:r>
                  <w:r>
                    <w:rPr>
                      <w:i/>
                      <w:iCs/>
                    </w:rPr>
                    <w:t>Дата останнього занесення у форматі ДД.ММ.РР</w:t>
                  </w:r>
                  <w:r>
                    <w:rPr/>
                    <w:t>&gt;*</w:t>
                    <w:br/>
                    <w:t>В = 00 %             &lt;</w:t>
                  </w:r>
                  <w:r>
                    <w:rPr>
                      <w:i/>
                      <w:iCs/>
                    </w:rPr>
                    <w:t>Дата останнього занесення у форматі ДД.ММ.РР</w:t>
                  </w:r>
                  <w:r>
                    <w:rPr/>
                    <w:t>&gt;*</w:t>
                    <w:br/>
                    <w:t>ТАРИФ                                                 &lt;Сума тарифних платежів за добу&gt;   А</w:t>
                    <w:br/>
                    <w:t>СТР. ПЛАТ.                                             &lt;Сума страхового збору за добу&gt;   В</w:t>
                    <w:br/>
                    <w:t>УСЬОГО                               &lt;Сума денного обороту з реалізації квитків&gt;</w:t>
                    <w:br/>
                    <w:t>ГОТІВКА                                                   &lt;Сума готівкових надходжень&gt;</w:t>
                    <w:br/>
                    <w:t>БЕЗГОТ.                                                &lt;Сума безготівкових надходжень&gt;</w:t>
                    <w:br/>
                    <w:t>ПДВ А                                                                 &lt;Сума ПДВ за ставкою А&gt;</w:t>
                    <w:br/>
                    <w:t>ПДВ В                                                                  &lt;Сума ПДВ за ставкою В&gt;</w:t>
                    <w:br/>
                    <w:t>ПДВ УСЬОГО                                                             &lt;Загальна сума ПДВ&gt;</w:t>
                    <w:br/>
                    <w:t>СУМА ПОВЕРН. А                 &lt;Загальна сума повернення за ставкою А&gt;  А</w:t>
                    <w:br/>
                    <w:t>СУМА ПОВЕРН. В                  &lt;Загальна сума повернення за ставкою Б&gt;  В</w:t>
                    <w:br/>
                    <w:t>ПДВ А ПОВЕРН.                                  &lt;Загальна сума ПДВ за ставкою А&gt;</w:t>
                    <w:br/>
                    <w:t>ПДВ В ПОВЕРН.                                   &lt;Загальна сума ПДВ за ставкою Б&gt;</w:t>
                    <w:br/>
                    <w:t>ВНЕСЕНО                 &lt;Сума готівки за операціями службового внесення&gt;</w:t>
                    <w:br/>
                    <w:t>ВИЛУЧЕНО                     &lt;Сума готівки за операціями службової видачі&gt;</w:t>
                    <w:br/>
                    <w:t>ПРОДАНО КВИТКІВ                       &lt;Кількість проданих за добу квитків&gt;</w:t>
                    <w:br/>
                    <w:t>ПОВЕРНЕНО КВИТКІВ               &lt;Кількість повернутих за добу квитків&gt;</w:t>
                    <w:br/>
                    <w:t>&lt;Дата і час роздрукування фіскального звітного чека&gt;</w:t>
                    <w:br/>
                    <w:t>&lt;Логотип виробника РРО&gt;                          ЗН &lt;Заводський номер РРО&gt;</w:t>
                    <w:br/>
                    <w:t>                                                                        ФН &lt;Фіскальний номер РРО&gt;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Z-ЗВІТ N </w:t>
                  </w:r>
                  <w:r>
                    <w:rPr/>
                    <w:t>&lt;Порядковий номер звіту&gt;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rPr/>
      </w:pPr>
      <w:r>
        <w:rPr/>
        <w:t>____________</w:t>
        <w:br/>
      </w:r>
      <w:r>
        <w:rPr>
          <w:i/>
          <w:iCs/>
        </w:rPr>
        <w:t xml:space="preserve">* Роздруковується у разі, якщо зміна ставки ПДВ проводилась у день друкування звіту.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45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45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ФОРМА КАСОВОГО ЧЕКА П</w:t>
      </w:r>
      <w:r>
        <w:rPr>
          <w:lang w:val="uk-UA"/>
        </w:rPr>
        <w:t>Е</w:t>
      </w:r>
      <w:r>
        <w:rPr/>
        <w:t xml:space="preserve">ВНОГО ПЕРІОДИЧНОГО ЗВІТУ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605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  <w:br/>
              <w:t>1.</w:t>
              <w:br/>
              <w:t>2.</w:t>
              <w:br/>
              <w:t>3.</w:t>
              <w:br/>
              <w:t>4.</w:t>
              <w:br/>
              <w:t>5.</w:t>
              <w:br/>
              <w:t>6.</w:t>
              <w:br/>
              <w:t>7.</w:t>
              <w:br/>
              <w:t>8.</w:t>
              <w:br/>
              <w:t>9.</w:t>
              <w:br/>
              <w:t>10.</w:t>
              <w:br/>
              <w:t>11.</w:t>
              <w:br/>
              <w:t>12.</w:t>
              <w:br/>
              <w:t>13.</w:t>
              <w:br/>
              <w:t>14.</w:t>
              <w:br/>
              <w:t>15.</w:t>
              <w:br/>
              <w:t>16.</w:t>
              <w:br/>
              <w:t>17.</w:t>
              <w:br/>
              <w:t>18.</w:t>
              <w:br/>
              <w:t>19.</w:t>
              <w:br/>
              <w:t>20.</w:t>
              <w:br/>
              <w:t>21.</w:t>
              <w:br/>
              <w:t>22.</w:t>
              <w:br/>
              <w:t>23.</w:t>
              <w:br/>
              <w:t>24.</w:t>
              <w:br/>
              <w:t>25.</w:t>
              <w:br/>
              <w:t>26.</w:t>
              <w:br/>
              <w:t>27.</w:t>
              <w:br/>
              <w:t>28.</w:t>
              <w:br/>
              <w:t>29.</w:t>
              <w:br/>
              <w:t> </w:t>
              <w:br/>
              <w:t>30. </w:t>
            </w:r>
          </w:p>
        </w:tc>
        <w:tc>
          <w:tcPr>
            <w:tcW w:w="7605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75"/>
            </w:tblGrid>
            <w:tr>
              <w:trPr/>
              <w:tc>
                <w:tcPr>
                  <w:tcW w:w="7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rPr>
                      <w:lang w:val="uk-UA"/>
                    </w:rPr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br/>
                    <w:t>СТ.  &lt;Назва станції, за якою закріплено РРО&gt;    &lt;Скорочена назва залізниці&gt; </w:t>
                    <w:br/>
                    <w:t xml:space="preserve">АДРЕСА &lt;Адреса станції, за якою закріплено РРО&gt; </w:t>
                    <w:br/>
                    <w:t xml:space="preserve">ПН &lt;Індивідуальний номер платника ПДВ&gt; </w:t>
                    <w:br/>
                    <w:t>ПЕРІОД З  &lt;Дата в форматі ДД.ММ.РР&gt;   ДО  &lt;Дата в форматі ДД.ММ.РР&gt; </w:t>
                    <w:br/>
                    <w:t xml:space="preserve">НОМЕРИ ТА ДАТИ Z-ЗВІТІВ: </w:t>
                    <w:br/>
                    <w:t>ПЕРШОГО            N &lt;номер першого Z-звіту&gt;              &lt;дата першого Z-звіту&gt; </w:t>
                    <w:br/>
                    <w:t>ОСТАН.                 N &lt;номер останнього Z-звіту&gt;     &lt;дата останнього Z-звіту&gt; </w:t>
                    <w:br/>
                    <w:t>А = 20 %                         &lt;</w:t>
                  </w:r>
                  <w:r>
                    <w:rPr>
                      <w:i/>
                      <w:iCs/>
                    </w:rPr>
                    <w:t>Дата останнього занесення у форматі ДД.ММ.РР</w:t>
                  </w:r>
                  <w:r>
                    <w:rPr/>
                    <w:t xml:space="preserve">&gt;* </w:t>
                    <w:br/>
                    <w:t>В = 00 %                         &lt;</w:t>
                  </w:r>
                  <w:r>
                    <w:rPr>
                      <w:i/>
                      <w:iCs/>
                    </w:rPr>
                    <w:t>Дата останнього занесення у форматі ДД.ММ.РР</w:t>
                  </w:r>
                  <w:r>
                    <w:rPr/>
                    <w:t xml:space="preserve">&gt;* </w:t>
                    <w:br/>
                    <w:t>ТАРИФ                                            &lt;Сума тарифних платежів за звітний період&gt;    А </w:t>
                    <w:br/>
                    <w:t>СТР. ПЛАТ.                                         &lt;Сума страхового збору за звітний період&gt;   В </w:t>
                    <w:br/>
                    <w:t>УСЬОГО                             &lt;Сума обороту з реалізації квитків за звітний період&gt; </w:t>
                    <w:br/>
                    <w:t>ПДВ А                                                &lt;Сума ПДВ за ставкою А за звітний період&gt; </w:t>
                    <w:br/>
                    <w:t>ПДВ В                                                &lt;Сума ПДВ за ставкою В за звітний період&gt; </w:t>
                    <w:br/>
                    <w:t>СУМА ПОВЕРН. А                     &lt;Сума повернення за звітний період, ставка А&gt;   А </w:t>
                    <w:br/>
                    <w:t>СУМА ПОВЕРН. В                      &lt;Сума повернення за звітний період, ставка Б&gt;   В</w:t>
                    <w:br/>
                    <w:t>ПДВ А ПОВЕРН.                                              &lt;Загальна сума ПДВ за ставкою А&gt; </w:t>
                    <w:br/>
                    <w:t>ПДВ В ПОВЕРН.                                               &lt;Загальна сума ПДВ за ставкою Б&gt; </w:t>
                    <w:br/>
                    <w:t xml:space="preserve">Z-ЗВІТИ ЗА ПЕРІОД (ДАТА, СУМА) </w:t>
                    <w:br/>
                    <w:t>N &lt;номер Z-звіту&gt; &lt;дата отримання Z-звіту&gt; &lt;Загальний підсумок розрахунків&gt;    </w:t>
                    <w:br/>
                    <w:t>                                                ...........................................</w:t>
                    <w:br/>
                    <w:t>N &lt;номер Z-звіту&gt; &lt;дата отримання Z-звіту&gt; &lt;Загальний підсумок розрахунків&gt;       </w:t>
                    <w:br/>
                    <w:t xml:space="preserve">ДАТИ АВАРІЙНИХ ОБНУЛЕНЬ </w:t>
                    <w:br/>
                    <w:t xml:space="preserve">&lt;дата аварійного обнулення у форматі ДД.ММ.РР&gt; </w:t>
                    <w:br/>
                    <w:t>....................</w:t>
                    <w:br/>
                    <w:t xml:space="preserve">&lt;дата аварійного обнулення у форматі ДД.ММ.РР&gt; </w:t>
                    <w:br/>
                    <w:t xml:space="preserve">&lt;Дата і час роздрукування фіскального звітного чека&gt; </w:t>
                    <w:br/>
                    <w:t>&lt;Логотип виробника РРО&gt;                                      ЗН &lt;Заводський номер РРО&gt; </w:t>
                    <w:br/>
                    <w:t>                                                                                   ФН &lt;Фіскальний номер РРО&gt; 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ПОВН. ПЕРІОД. ЗВІТ N </w:t>
                  </w:r>
                  <w:r>
                    <w:rPr/>
                    <w:t>&lt;Порядковий номер звіту&gt;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rPr/>
      </w:pPr>
      <w:r>
        <w:rPr/>
        <w:t>____________</w:t>
        <w:br/>
      </w:r>
      <w:r>
        <w:rPr>
          <w:i/>
          <w:iCs/>
        </w:rPr>
        <w:t xml:space="preserve">* Виділене курсивом роздруковується у разі, якщо зміна ставки ПДВ проводилась у день друкування звіту.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46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46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КАСОВОГО ЧЕКА СКОРОЧЕНОГО ПЕРІОДИЧНОГО ЗВІТУ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7711"/>
      </w:tblGrid>
      <w:tr>
        <w:trPr/>
        <w:tc>
          <w:tcPr>
            <w:tcW w:w="59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  <w:br/>
              <w:t>1.</w:t>
              <w:br/>
              <w:t>2.</w:t>
              <w:br/>
              <w:t>3.</w:t>
              <w:br/>
              <w:t>4.</w:t>
              <w:br/>
              <w:t>5.</w:t>
              <w:br/>
              <w:t>6.</w:t>
              <w:br/>
              <w:t>7.</w:t>
              <w:br/>
              <w:t>8.</w:t>
              <w:br/>
              <w:t>9.</w:t>
              <w:br/>
              <w:t>10.</w:t>
              <w:br/>
              <w:t>11.</w:t>
              <w:br/>
              <w:t>12.</w:t>
              <w:br/>
              <w:t>13.</w:t>
              <w:br/>
              <w:t>14.</w:t>
              <w:br/>
              <w:t>15.</w:t>
              <w:br/>
              <w:t>16.</w:t>
              <w:br/>
              <w:t>17.</w:t>
              <w:br/>
              <w:t>18.</w:t>
              <w:br/>
              <w:t>19.</w:t>
              <w:br/>
              <w:t>20.</w:t>
              <w:br/>
              <w:t>21.</w:t>
              <w:br/>
              <w:t> </w:t>
              <w:br/>
              <w:t>22. </w:t>
            </w:r>
          </w:p>
        </w:tc>
        <w:tc>
          <w:tcPr>
            <w:tcW w:w="7711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81"/>
            </w:tblGrid>
            <w:tr>
              <w:trPr/>
              <w:tc>
                <w:tcPr>
                  <w:tcW w:w="7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280"/>
                    <w:rPr>
                      <w:lang w:val="uk-UA"/>
                    </w:rPr>
                  </w:pPr>
                  <w:r>
                    <w:rP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br/>
                    <w:t>СТ.    &lt;Назва станції, за якою закріплено РРО&gt;   &lt;Скорочена назва залізниці&gt;</w:t>
                    <w:br/>
                    <w:t>АДРЕСА &lt;Адреса станції, за якою закріплено РРО&gt;</w:t>
                    <w:br/>
                    <w:t>ПН   &lt;Індивідуальний номер платника ПДВ&gt;</w:t>
                    <w:br/>
                    <w:t>ПЕРІОД З &lt;Дата в форматі ДД.ММ.РР&gt; ДО &lt;Дата в форматі ДД.ММ.РР&gt;</w:t>
                    <w:br/>
                    <w:t>НОМЕРИ ТА ДАТИ Z-ЗВІТІВ:</w:t>
                    <w:br/>
                    <w:t>ПЕРШОГО                   N &lt;номер Z-звіту за період&gt;       &lt;дата Z-звіту за період&gt;</w:t>
                    <w:br/>
                    <w:t>ОСТАН.                        N &lt;номер Z-звіту за період&gt;       &lt;дата Z-звіту за період&gt;</w:t>
                    <w:br/>
                    <w:t>А = 20 %                         &lt;</w:t>
                  </w:r>
                  <w:r>
                    <w:rPr>
                      <w:i/>
                      <w:iCs/>
                    </w:rPr>
                    <w:t>Дата останнього занесення у форматі ДД.ММ.РР</w:t>
                  </w:r>
                  <w:r>
                    <w:rPr/>
                    <w:t>&gt;*</w:t>
                    <w:br/>
                    <w:t>В = 00 %                          &lt;</w:t>
                  </w:r>
                  <w:r>
                    <w:rPr>
                      <w:i/>
                      <w:iCs/>
                    </w:rPr>
                    <w:t>Дата останнього занесення у форматі ДД.ММ.РР</w:t>
                  </w:r>
                  <w:r>
                    <w:rPr/>
                    <w:t>&gt;*</w:t>
                    <w:br/>
                    <w:t>ТАРИФ                                             &lt;Сума тарифних платежів за звітний період&gt;    А</w:t>
                    <w:br/>
                    <w:t>СТР. ПЛАТ.                                         &lt;Сума страхового збору за звітний період&gt;    В</w:t>
                    <w:br/>
                    <w:t>УСЬОГО                             &lt;Сума обороту з реалізації квитків за звітний період&gt;</w:t>
                    <w:br/>
                    <w:t>ПДВ А                                                &lt;Сума ПДВ за ставкою А за звітний період&gt;</w:t>
                    <w:br/>
                    <w:t>ПДВ В                                                &lt;Сума ПДВ за ставкою В за звітний період&gt;</w:t>
                    <w:br/>
                    <w:t>СУМА ПОВЕРН. А                     &lt;Сума повернення за звітний період, ставка А&gt;   А</w:t>
                    <w:br/>
                    <w:t>СУМА ПОВЕРН. В                      &lt;Сума повернення за звітний період, ставка Б&gt;   В</w:t>
                    <w:br/>
                    <w:t>ПДВ А ПОВЕРН.                                              &lt;Загальна сума ПДВ за ставкою А&gt;</w:t>
                    <w:br/>
                    <w:t>ПДВ В ПОВЕРН.                                               &lt;Загальна сума ПДВ за ставкою Б&gt;</w:t>
                    <w:br/>
                    <w:t>&lt;Дата і час роздрукування фіскального звітного чека&gt;</w:t>
                    <w:br/>
                    <w:t>&lt;Логотип виробника РРО&gt;                                       ЗН &lt;Заводський номер РРО&gt;</w:t>
                    <w:br/>
                    <w:t>                                                                                    ФН &lt;Фіскальний номер РРО&gt;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СКОР. ПЕРІОД. ЗВІТ N </w:t>
                  </w:r>
                  <w:r>
                    <w:rPr/>
                    <w:t>&lt;Порядковий номер звіту&gt;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rPr/>
      </w:pPr>
      <w:r>
        <w:rPr/>
        <w:t xml:space="preserve">____________ </w:t>
        <w:br/>
      </w:r>
      <w:r>
        <w:rPr>
          <w:i/>
          <w:iCs/>
        </w:rPr>
        <w:t>* Виділене курсивом роздруковується у разі, якщо зміна ставки ПДВ проводилась у день друкування звіту.</w:t>
      </w: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47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47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___ 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ЛУ-8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/>
        <w:t>____________________________________________</w:t>
        <w:br/>
        <w:t>(найменування підприємства)</w:t>
        <w:br/>
        <w:t>____________________________________________</w:t>
        <w:br/>
        <w:t>(адреса підприємства)</w:t>
        <w:br/>
        <w:t>____________________________________________</w:t>
        <w:br/>
        <w:t xml:space="preserve">(код за ЄДРПОУ </w:t>
      </w:r>
      <w:r>
        <w:rPr>
          <w:lang w:val="uk-UA"/>
        </w:rPr>
        <w:t>(</w:t>
      </w:r>
      <w:r>
        <w:rPr/>
        <w:t>номер за ДРФО</w:t>
      </w:r>
      <w:r>
        <w:rPr>
          <w:lang w:val="uk-UA"/>
        </w:rPr>
        <w:t>)</w:t>
      </w:r>
      <w:r>
        <w:rPr/>
        <w:t xml:space="preserve">) </w:t>
      </w:r>
    </w:p>
    <w:p>
      <w:pPr>
        <w:pStyle w:val="Heading3"/>
        <w:jc w:val="center"/>
        <w:rPr/>
      </w:pPr>
      <w:r>
        <w:rPr/>
        <w:t>КНИГА</w:t>
        <w:br/>
        <w:t xml:space="preserve">обліку розрахункових операцій на залізничному транспорті </w:t>
      </w:r>
    </w:p>
    <w:p>
      <w:pPr>
        <w:pStyle w:val="Style14"/>
        <w:jc w:val="center"/>
        <w:rPr/>
      </w:pPr>
      <w:r>
        <w:rPr>
          <w:b/>
          <w:bCs/>
        </w:rPr>
        <w:t xml:space="preserve">N </w:t>
      </w:r>
      <w:r>
        <w:rPr/>
        <w:t xml:space="preserve">_______________ </w:t>
      </w:r>
    </w:p>
    <w:p>
      <w:pPr>
        <w:pStyle w:val="Style14"/>
        <w:jc w:val="center"/>
        <w:rPr/>
      </w:pPr>
      <w:r>
        <w:rPr>
          <w:b/>
          <w:bCs/>
        </w:rPr>
        <w:t>на</w:t>
      </w:r>
      <w:r>
        <w:rPr/>
        <w:t xml:space="preserve"> _______________</w:t>
      </w:r>
      <w:r>
        <w:rPr>
          <w:b/>
          <w:bCs/>
        </w:rPr>
        <w:t xml:space="preserve"> місяць 20</w:t>
      </w:r>
      <w:r>
        <w:rPr/>
        <w:t>__</w:t>
      </w:r>
      <w:r>
        <w:rPr>
          <w:b/>
          <w:bCs/>
        </w:rPr>
        <w:t xml:space="preserve"> р. </w:t>
      </w:r>
    </w:p>
    <w:p>
      <w:pPr>
        <w:pStyle w:val="Style14"/>
        <w:jc w:val="center"/>
        <w:rPr/>
      </w:pPr>
      <w:r>
        <w:rPr>
          <w:b/>
          <w:bCs/>
        </w:rPr>
        <w:t xml:space="preserve">Запас бланків N </w:t>
      </w:r>
      <w:r>
        <w:rPr/>
        <w:t xml:space="preserve">___________ </w:t>
      </w:r>
    </w:p>
    <w:p>
      <w:pPr>
        <w:pStyle w:val="Style14"/>
        <w:rPr/>
      </w:pPr>
      <w:r>
        <w:rPr/>
        <w:t>Зареєстровано державною податковою інспекцією ___________________</w:t>
        <w:br/>
        <w:t>                                                                                         (назва органу ДПС) </w:t>
      </w:r>
    </w:p>
    <w:p>
      <w:pPr>
        <w:pStyle w:val="Style14"/>
        <w:rPr/>
      </w:pPr>
      <w:r>
        <w:rPr/>
        <w:t xml:space="preserve">Номер установленого засобу контролю _________ Кількість аркушів ____ </w:t>
      </w:r>
    </w:p>
    <w:p>
      <w:pPr>
        <w:pStyle w:val="Style14"/>
        <w:rPr/>
      </w:pPr>
      <w:r>
        <w:rPr/>
        <w:t>Реєстрацію здійснив ____________________________________________</w:t>
        <w:br/>
        <w:t>                                             (посада, підпис, прізвище та ініціали посадової особи органу ДПС)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59075" cy="722630"/>
                <wp:effectExtent l="0" t="0" r="0" b="0"/>
                <wp:wrapSquare wrapText="bothSides"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345"/>
                            </w:tblGrid>
                            <w:tr>
                              <w:trPr/>
                              <w:tc>
                                <w:tcPr>
                                  <w:tcW w:w="4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ата реєстрації ______________________</w:t>
                                    <w:br/>
                                    <w:t>Розпочато __________________________</w:t>
                                    <w:br/>
                                    <w:t>Закінчено __________________________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56.9pt;mso-wrap-distance-left:0pt;mso-wrap-distance-right:0pt;mso-wrap-distance-top:0pt;mso-wrap-distance-bottom:0pt;margin-top:-14.65pt;mso-position-vertical:center;mso-position-vertical-relative:text;margin-left:198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4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345"/>
                      </w:tblGrid>
                      <w:tr>
                        <w:trPr/>
                        <w:tc>
                          <w:tcPr>
                            <w:tcW w:w="434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ата реєстрації ______________________</w:t>
                              <w:br/>
                              <w:t>Розпочато __________________________</w:t>
                              <w:br/>
                              <w:t>Закінчено __________________________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Розмінний фонд каси встановлено в розмірі: ___________________________</w:t>
        <w:br/>
        <w:t xml:space="preserve">                                                                                         (сума словами) </w:t>
      </w:r>
    </w:p>
    <w:p>
      <w:pPr>
        <w:pStyle w:val="Style14"/>
        <w:rPr/>
      </w:pPr>
      <w:r>
        <w:rPr/>
        <w:t>Прізвища квиткових касирів: ________________________________________</w:t>
      </w:r>
    </w:p>
    <w:p>
      <w:pPr>
        <w:pStyle w:val="Style14"/>
        <w:rPr/>
      </w:pPr>
      <w:r>
        <w:rPr/>
        <w:t>Прізвище таксувальника ЦОП _______________________________________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753"/>
        <w:gridCol w:w="638"/>
        <w:gridCol w:w="753"/>
        <w:gridCol w:w="637"/>
        <w:gridCol w:w="839"/>
        <w:gridCol w:w="519"/>
        <w:gridCol w:w="898"/>
        <w:gridCol w:w="456"/>
        <w:gridCol w:w="677"/>
        <w:gridCol w:w="802"/>
        <w:gridCol w:w="879"/>
      </w:tblGrid>
      <w:tr>
        <w:trPr>
          <w:cantSplit w:val="true"/>
        </w:trPr>
        <w:tc>
          <w:tcPr>
            <w:tcW w:w="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 </w:t>
            </w:r>
          </w:p>
        </w:tc>
        <w:tc>
          <w:tcPr>
            <w:tcW w:w="2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ртість перевезення </w:t>
            </w:r>
          </w:p>
        </w:tc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ховий збір </w:t>
            </w:r>
          </w:p>
        </w:tc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зні збори </w:t>
            </w:r>
          </w:p>
        </w:tc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ісійний збір </w:t>
            </w:r>
          </w:p>
        </w:tc>
        <w:tc>
          <w:tcPr>
            <w:tcW w:w="4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ДВ </w:t>
            </w:r>
          </w:p>
        </w:tc>
        <w:tc>
          <w:tcPr>
            <w:tcW w:w="23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ернення 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сажирів 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гажу або вантажобагажу </w:t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а сума </w:t>
            </w:r>
          </w:p>
        </w:tc>
        <w:tc>
          <w:tcPr>
            <w:tcW w:w="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ховий збір </w:t>
            </w:r>
          </w:p>
        </w:tc>
        <w:tc>
          <w:tcPr>
            <w:tcW w:w="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ісійний збір за поверн. 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-</w:t>
              <w:br/>
              <w:t>тівково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-</w:t>
              <w:br/>
              <w:t>тівково </w:t>
            </w:r>
          </w:p>
        </w:tc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/>
              <w:t>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/>
              <w:t>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/>
              <w:t>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 д.</w:t>
            </w:r>
            <w:r>
              <w:rPr/>
              <w:t>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8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1242"/>
        <w:gridCol w:w="1484"/>
        <w:gridCol w:w="1215"/>
        <w:gridCol w:w="1001"/>
        <w:gridCol w:w="1101"/>
        <w:gridCol w:w="162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 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а сума, яка здана інкасатору 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 словами 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ис інкасатора </w:t>
            </w:r>
          </w:p>
        </w:tc>
        <w:tc>
          <w:tcPr>
            <w:tcW w:w="3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мітки ЦОП 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стача внеску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длишок внеску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ідпис таксувальника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3</w:t>
            </w:r>
            <w:r>
              <w:rPr/>
              <w:t>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4</w:t>
            </w:r>
            <w:r>
              <w:rPr/>
              <w:t>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5</w:t>
            </w:r>
            <w:r>
              <w:rPr/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6</w:t>
            </w:r>
            <w:r>
              <w:rPr/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7</w:t>
            </w:r>
            <w:r>
              <w:rPr/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8</w:t>
            </w:r>
            <w:r>
              <w:rPr/>
              <w:t>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9</w:t>
            </w: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 д.</w:t>
            </w:r>
            <w:r>
              <w:rPr/>
              <w:t>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8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746"/>
        <w:gridCol w:w="632"/>
        <w:gridCol w:w="746"/>
        <w:gridCol w:w="632"/>
        <w:gridCol w:w="831"/>
        <w:gridCol w:w="514"/>
        <w:gridCol w:w="890"/>
        <w:gridCol w:w="452"/>
        <w:gridCol w:w="671"/>
        <w:gridCol w:w="794"/>
        <w:gridCol w:w="947"/>
      </w:tblGrid>
      <w:tr>
        <w:trPr>
          <w:cantSplit w:val="true"/>
        </w:trPr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 </w:t>
            </w:r>
          </w:p>
        </w:tc>
        <w:tc>
          <w:tcPr>
            <w:tcW w:w="27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ртість перевезення </w:t>
            </w:r>
          </w:p>
        </w:tc>
        <w:tc>
          <w:tcPr>
            <w:tcW w:w="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ховий збір </w:t>
            </w:r>
          </w:p>
        </w:tc>
        <w:tc>
          <w:tcPr>
            <w:tcW w:w="5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зні збори </w:t>
            </w:r>
          </w:p>
        </w:tc>
        <w:tc>
          <w:tcPr>
            <w:tcW w:w="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ісійний збір </w:t>
            </w:r>
          </w:p>
        </w:tc>
        <w:tc>
          <w:tcPr>
            <w:tcW w:w="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ДВ </w:t>
            </w:r>
          </w:p>
        </w:tc>
        <w:tc>
          <w:tcPr>
            <w:tcW w:w="2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ернення 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сажирів </w:t>
            </w:r>
          </w:p>
        </w:tc>
        <w:tc>
          <w:tcPr>
            <w:tcW w:w="13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гажу або вантажобагажу </w:t>
            </w:r>
          </w:p>
        </w:tc>
        <w:tc>
          <w:tcPr>
            <w:tcW w:w="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а сума 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ховий збір </w:t>
            </w:r>
          </w:p>
        </w:tc>
        <w:tc>
          <w:tcPr>
            <w:tcW w:w="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ісійний збір за повернення 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-</w:t>
              <w:br/>
              <w:t>тівково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-</w:t>
              <w:br/>
              <w:t>тівково </w:t>
            </w:r>
          </w:p>
        </w:tc>
        <w:tc>
          <w:tcPr>
            <w:tcW w:w="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/>
              <w:t>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/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I д.</w:t>
            </w:r>
            <w:r>
              <w:rPr/>
              <w:t>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II д.</w:t>
            </w:r>
            <w:r>
              <w:rPr/>
              <w:t>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8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1242"/>
        <w:gridCol w:w="1484"/>
        <w:gridCol w:w="1215"/>
        <w:gridCol w:w="1001"/>
        <w:gridCol w:w="1101"/>
        <w:gridCol w:w="162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 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а сума, яка здана інкасатору </w:t>
            </w:r>
          </w:p>
        </w:tc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 словами 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ис інкасатора </w:t>
            </w:r>
          </w:p>
        </w:tc>
        <w:tc>
          <w:tcPr>
            <w:tcW w:w="3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мітки ЦОП 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естача внеску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длишок внеску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ідпис таксувальника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3</w:t>
            </w:r>
            <w:r>
              <w:rPr/>
              <w:t>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4</w:t>
            </w:r>
            <w:r>
              <w:rPr/>
              <w:t>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5</w:t>
            </w:r>
            <w:r>
              <w:rPr/>
              <w:t>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6</w:t>
            </w:r>
            <w:r>
              <w:rPr/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7</w:t>
            </w:r>
            <w:r>
              <w:rPr/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8</w:t>
            </w:r>
            <w:r>
              <w:rPr/>
              <w:t>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9</w:t>
            </w:r>
            <w:r>
              <w:rPr/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I д.</w:t>
            </w:r>
            <w:r>
              <w:rPr/>
              <w:t>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II д.</w:t>
            </w:r>
            <w:r>
              <w:rPr/>
              <w:t>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8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Код (форма) документа ________________________________________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483"/>
        <w:gridCol w:w="513"/>
        <w:gridCol w:w="617"/>
        <w:gridCol w:w="978"/>
        <w:gridCol w:w="876"/>
        <w:gridCol w:w="768"/>
        <w:gridCol w:w="725"/>
        <w:gridCol w:w="980"/>
        <w:gridCol w:w="827"/>
        <w:gridCol w:w="652"/>
        <w:gridCol w:w="449"/>
      </w:tblGrid>
      <w:tr>
        <w:trPr>
          <w:cantSplit w:val="true"/>
        </w:trPr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 </w:t>
            </w:r>
          </w:p>
        </w:tc>
        <w:tc>
          <w:tcPr>
            <w:tcW w:w="4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11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мер та серія розрахункових документів </w:t>
            </w:r>
          </w:p>
        </w:tc>
        <w:tc>
          <w:tcPr>
            <w:tcW w:w="62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ні про рух розрахункових документів та коштів 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кість документів </w:t>
            </w:r>
          </w:p>
        </w:tc>
        <w:tc>
          <w:tcPr>
            <w:tcW w:w="36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штів (грн., коп.) 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 використано </w:t>
            </w:r>
          </w:p>
        </w:tc>
        <w:tc>
          <w:tcPr>
            <w:tcW w:w="1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тому числі </w:t>
            </w:r>
          </w:p>
        </w:tc>
        <w:tc>
          <w:tcPr>
            <w:tcW w:w="1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римано </w:t>
            </w:r>
          </w:p>
        </w:tc>
        <w:tc>
          <w:tcPr>
            <w:tcW w:w="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ернено </w:t>
            </w:r>
          </w:p>
        </w:tc>
        <w:tc>
          <w:tcPr>
            <w:tcW w:w="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 (з ПДВ) </w:t>
            </w:r>
          </w:p>
        </w:tc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 ПДВ 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і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танні </w:t>
            </w:r>
          </w:p>
        </w:tc>
        <w:tc>
          <w:tcPr>
            <w:tcW w:w="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формлено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іпсовано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/>
              <w:t>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/>
              <w:t>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 д.</w:t>
            </w:r>
            <w:r>
              <w:rPr/>
              <w:t>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8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Код (форма) документа ________________________________________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"/>
        <w:gridCol w:w="491"/>
        <w:gridCol w:w="521"/>
        <w:gridCol w:w="628"/>
        <w:gridCol w:w="994"/>
        <w:gridCol w:w="889"/>
        <w:gridCol w:w="782"/>
        <w:gridCol w:w="736"/>
        <w:gridCol w:w="996"/>
        <w:gridCol w:w="841"/>
        <w:gridCol w:w="526"/>
        <w:gridCol w:w="457"/>
      </w:tblGrid>
      <w:tr>
        <w:trPr>
          <w:cantSplit w:val="true"/>
        </w:trPr>
        <w:tc>
          <w:tcPr>
            <w:tcW w:w="4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 </w:t>
            </w:r>
          </w:p>
        </w:tc>
        <w:tc>
          <w:tcPr>
            <w:tcW w:w="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114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мер та серія розрахункових документів </w:t>
            </w:r>
          </w:p>
        </w:tc>
        <w:tc>
          <w:tcPr>
            <w:tcW w:w="62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ні про рух розрахункових документів та коштів 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кість документів </w:t>
            </w:r>
          </w:p>
        </w:tc>
        <w:tc>
          <w:tcPr>
            <w:tcW w:w="35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штів (грн., коп.) 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 використано </w:t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тому числі </w:t>
            </w:r>
          </w:p>
        </w:tc>
        <w:tc>
          <w:tcPr>
            <w:tcW w:w="1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римано </w:t>
            </w:r>
          </w:p>
        </w:tc>
        <w:tc>
          <w:tcPr>
            <w:tcW w:w="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ернено </w:t>
            </w:r>
          </w:p>
        </w:tc>
        <w:tc>
          <w:tcPr>
            <w:tcW w:w="5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 (з ПДВ) </w:t>
            </w:r>
          </w:p>
        </w:tc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 ПДВ 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і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танні </w:t>
            </w:r>
          </w:p>
        </w:tc>
        <w:tc>
          <w:tcPr>
            <w:tcW w:w="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формлено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іпсовано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/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/>
              <w:t>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I д.</w:t>
            </w:r>
            <w:r>
              <w:rPr/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II д.</w:t>
            </w:r>
            <w:r>
              <w:rPr/>
              <w:t>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8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9"/>
              <w:gridCol w:w="2335"/>
              <w:gridCol w:w="1139"/>
            </w:tblGrid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Дата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різвище касира (розбірливо)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римітка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  <w:tc>
          <w:tcPr>
            <w:tcW w:w="4153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9"/>
              <w:gridCol w:w="2335"/>
              <w:gridCol w:w="1139"/>
            </w:tblGrid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Дата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різвище касира (розбірливо)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римітка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  <w:tr>
              <w:trPr/>
              <w:tc>
                <w:tcPr>
                  <w:tcW w:w="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2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1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8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48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48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___ 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ЛУ-8а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/>
        <w:t>____________________________________________</w:t>
        <w:br/>
        <w:t>(найменування підприємства)</w:t>
        <w:br/>
        <w:t>____________________________________________</w:t>
        <w:br/>
        <w:t>(адреса підприємства)</w:t>
        <w:br/>
        <w:t>____________________________________________</w:t>
        <w:br/>
        <w:t xml:space="preserve">(код за ЄДРПОУ </w:t>
      </w:r>
      <w:r>
        <w:rPr>
          <w:lang w:val="uk-UA"/>
        </w:rPr>
        <w:t>(</w:t>
      </w:r>
      <w:r>
        <w:rPr/>
        <w:t>номер за ДРФО</w:t>
      </w:r>
      <w:r>
        <w:rPr>
          <w:lang w:val="uk-UA"/>
        </w:rPr>
        <w:t>)</w:t>
      </w:r>
      <w:r>
        <w:rPr/>
        <w:t xml:space="preserve">) </w:t>
      </w:r>
    </w:p>
    <w:p>
      <w:pPr>
        <w:pStyle w:val="Heading3"/>
        <w:jc w:val="center"/>
        <w:rPr/>
      </w:pPr>
      <w:r>
        <w:rPr/>
        <w:t>КНИГА</w:t>
        <w:br/>
        <w:t xml:space="preserve">обліку розрахункових операцій на залізничному транспорті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N _______________ </w:t>
      </w:r>
    </w:p>
    <w:p>
      <w:pPr>
        <w:pStyle w:val="Style14"/>
        <w:jc w:val="center"/>
        <w:rPr/>
      </w:pPr>
      <w:r>
        <w:rPr>
          <w:b/>
          <w:bCs/>
        </w:rPr>
        <w:t>на 20</w:t>
      </w:r>
      <w:r>
        <w:rPr/>
        <w:t>__</w:t>
      </w:r>
      <w:r>
        <w:rPr>
          <w:b/>
          <w:bCs/>
        </w:rPr>
        <w:t xml:space="preserve"> рік</w:t>
      </w:r>
      <w:r>
        <w:rPr/>
        <w:t xml:space="preserve"> </w:t>
      </w:r>
    </w:p>
    <w:tbl>
      <w:tblPr>
        <w:tblW w:w="4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5"/>
        <w:gridCol w:w="2620"/>
      </w:tblGrid>
      <w:tr>
        <w:trPr/>
        <w:tc>
          <w:tcPr>
            <w:tcW w:w="4855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реєстровано державною податковою інспекцією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</w:t>
              <w:br/>
              <w:t>(назва органу ДПС) </w:t>
            </w:r>
          </w:p>
        </w:tc>
      </w:tr>
      <w:tr>
        <w:trPr/>
        <w:tc>
          <w:tcPr>
            <w:tcW w:w="4855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ля використання з реєстратором розрахункових операцій 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</w:t>
              <w:br/>
              <w:t>(модифікація РРО)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rPr/>
      </w:pPr>
      <w:r>
        <w:rPr/>
        <w:t xml:space="preserve">заводський N _____________, фіскальний N _____________ </w:t>
      </w:r>
    </w:p>
    <w:p>
      <w:pPr>
        <w:pStyle w:val="Style14"/>
        <w:rPr/>
      </w:pPr>
      <w:r>
        <w:rPr/>
        <w:t>Версія програмного забезпечення ____________________________________</w:t>
      </w:r>
    </w:p>
    <w:p>
      <w:pPr>
        <w:pStyle w:val="Style14"/>
        <w:rPr/>
      </w:pPr>
      <w:r>
        <w:rPr/>
        <w:t>Номер установленого засобу контролю _________. Кількість аркушів ______</w:t>
      </w:r>
    </w:p>
    <w:p>
      <w:pPr>
        <w:pStyle w:val="Style14"/>
        <w:rPr/>
      </w:pPr>
      <w:r>
        <w:rPr/>
        <w:t>Реєстрацію здійснив ______________________________________________</w:t>
        <w:br/>
        <w:t>                      (посада, підпис, прізвище та ініціали посадової особи органу ДПС)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35275" cy="722630"/>
                <wp:effectExtent l="0" t="0" r="0" b="0"/>
                <wp:wrapSquare wrapText="bothSides"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/>
                              <w:tc>
                                <w:tcPr>
                                  <w:tcW w:w="4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ата реєстрації ______________________</w:t>
                                    <w:br/>
                                    <w:t>Розпочато __________________________</w:t>
                                    <w:br/>
                                    <w:t>Закінчено ___________________________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56.9pt;mso-wrap-distance-left:0pt;mso-wrap-distance-right:0pt;mso-wrap-distance-top:0pt;mso-wrap-distance-bottom:0pt;margin-top:-14.65pt;mso-position-vertical:center;mso-position-vertical-relative:text;margin-left:192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465"/>
                      </w:tblGrid>
                      <w:tr>
                        <w:trPr/>
                        <w:tc>
                          <w:tcPr>
                            <w:tcW w:w="4465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ата реєстрації ______________________</w:t>
                              <w:br/>
                              <w:t>Розпочато __________________________</w:t>
                              <w:br/>
                              <w:t>Закінчено ___________________________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Сторінка _____ </w:t>
      </w:r>
    </w:p>
    <w:p>
      <w:pPr>
        <w:pStyle w:val="Heading3"/>
        <w:jc w:val="center"/>
        <w:rPr/>
      </w:pPr>
      <w:r>
        <w:rPr/>
        <w:t xml:space="preserve">РОЗДІЛ 1. ФІСКАЛЬНІ ЗВІТНІ ЧЕКИ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2760"/>
        <w:gridCol w:w="2774"/>
      </w:tblGrid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ісце для підклеювання чеків 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ісце для підклеювання чеків 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ісце для підклеювання чеків </w:t>
            </w:r>
          </w:p>
        </w:tc>
      </w:tr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br/>
              <w:t> </w:t>
            </w:r>
          </w:p>
          <w:p>
            <w:pPr>
              <w:pStyle w:val="Style14"/>
              <w:jc w:val="center"/>
              <w:rPr/>
            </w:pPr>
            <w:r>
              <w:rPr/>
              <w:t> </w:t>
            </w:r>
            <w:r>
              <w:rPr/>
              <w:br/>
              <w:t> </w:t>
            </w:r>
          </w:p>
          <w:p>
            <w:pPr>
              <w:pStyle w:val="Style14"/>
              <w:jc w:val="center"/>
              <w:rPr/>
            </w:pPr>
            <w:r>
              <w:rPr/>
              <w:t> </w:t>
            </w:r>
            <w:r>
              <w:rPr/>
              <w:br/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 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8а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Сторінка _____ </w:t>
      </w:r>
    </w:p>
    <w:p>
      <w:pPr>
        <w:pStyle w:val="Heading3"/>
        <w:jc w:val="center"/>
        <w:rPr/>
      </w:pPr>
      <w:r>
        <w:rPr/>
        <w:t xml:space="preserve">РОЗДІЛ 2. ОБЛІК РУХУ ГОТІВКИ ТА СУМ РОЗРАХУНКІВ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1605"/>
        <w:gridCol w:w="1194"/>
        <w:gridCol w:w="1426"/>
        <w:gridCol w:w="1205"/>
        <w:gridCol w:w="1184"/>
        <w:gridCol w:w="968"/>
      </w:tblGrid>
      <w:tr>
        <w:trPr>
          <w:cantSplit w:val="true"/>
        </w:trPr>
        <w:tc>
          <w:tcPr>
            <w:tcW w:w="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 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мер Z-звіту (найменування проїзних та перевізних документів) </w:t>
            </w:r>
          </w:p>
        </w:tc>
        <w:tc>
          <w:tcPr>
            <w:tcW w:w="50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 розрахунків </w:t>
            </w:r>
          </w:p>
        </w:tc>
        <w:tc>
          <w:tcPr>
            <w:tcW w:w="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 ПДВ </w:t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ернено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 з ПДВ </w:t>
            </w:r>
          </w:p>
        </w:tc>
        <w:tc>
          <w:tcPr>
            <w:tcW w:w="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8а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Сторінка _____ </w:t>
      </w:r>
    </w:p>
    <w:p>
      <w:pPr>
        <w:pStyle w:val="Heading3"/>
        <w:jc w:val="center"/>
        <w:rPr/>
      </w:pPr>
      <w:r>
        <w:rPr/>
        <w:t xml:space="preserve">РОЗДІЛ 3. ОБЛІК ПРОЇЗНИХ І ПЕРЕВІЗНИХ ДОКУМЕНТІВ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153"/>
        <w:gridCol w:w="1490"/>
        <w:gridCol w:w="496"/>
        <w:gridCol w:w="1148"/>
        <w:gridCol w:w="497"/>
        <w:gridCol w:w="1147"/>
        <w:gridCol w:w="1396"/>
      </w:tblGrid>
      <w:tr>
        <w:trPr>
          <w:cantSplit w:val="true"/>
        </w:trPr>
        <w:tc>
          <w:tcPr>
            <w:tcW w:w="2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мери фіскальних чеків за контрольною стрічкою </w:t>
            </w:r>
          </w:p>
        </w:tc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проїзного чи перевізного документа </w:t>
            </w:r>
          </w:p>
        </w:tc>
        <w:tc>
          <w:tcPr>
            <w:tcW w:w="1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чаток використання </w:t>
            </w:r>
          </w:p>
        </w:tc>
        <w:tc>
          <w:tcPr>
            <w:tcW w:w="16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інчення використання 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мер Z-звіту після встановлення РРО </w:t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ого на початку робочого дня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таннього перед виходом РРО з ладу </w:t>
            </w:r>
          </w:p>
        </w:tc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і час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ерія та номер документа 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і час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ерія та номер документа </w:t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8а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Сторінка _____ </w:t>
      </w:r>
    </w:p>
    <w:p>
      <w:pPr>
        <w:pStyle w:val="Heading3"/>
        <w:jc w:val="center"/>
        <w:rPr/>
      </w:pPr>
      <w:r>
        <w:rPr/>
        <w:t xml:space="preserve">РОЗДІЛ 4. ОБЛІК РЕМОНТІВ І ТЕХНІЧНОГО ОБСЛУГОВУВАННЯ РРО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722"/>
        <w:gridCol w:w="1942"/>
        <w:gridCol w:w="1195"/>
        <w:gridCol w:w="1666"/>
        <w:gridCol w:w="1168"/>
        <w:gridCol w:w="1210"/>
      </w:tblGrid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час виходу РРО з ладу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арактер несправності (вид техобслуговування)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час відновлення роботи РРО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ис та індивідуальне клеймо працівника ЦСО, який проводив ремонт (обслуговування) РРО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сіб реєстрації розрахунків під час ремонту РРО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мер першого Z-звіту після відновлення роботи РРО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 xml:space="preserve">ЛУ-8а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49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49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_ 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ФО-7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Поштова - місячна </w:t>
            </w:r>
            <w:r>
              <w:rPr/>
              <w:br/>
              <w:t>Надається: ДС - НФ на наступну добу після звітного періоду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ЗВІТ</w:t>
        <w:br/>
        <w:t xml:space="preserve">про надходження різних зборів </w:t>
      </w:r>
    </w:p>
    <w:p>
      <w:pPr>
        <w:pStyle w:val="Style14"/>
        <w:jc w:val="center"/>
        <w:rPr/>
      </w:pPr>
      <w:r>
        <w:rPr>
          <w:b/>
          <w:bCs/>
        </w:rPr>
        <w:t>станції</w:t>
      </w:r>
      <w:r>
        <w:rPr/>
        <w:t xml:space="preserve"> _______________________ </w:t>
      </w:r>
    </w:p>
    <w:p>
      <w:pPr>
        <w:pStyle w:val="Style14"/>
        <w:jc w:val="center"/>
        <w:rPr/>
      </w:pPr>
      <w:r>
        <w:rPr>
          <w:b/>
          <w:bCs/>
        </w:rPr>
        <w:t>за</w:t>
      </w:r>
      <w:r>
        <w:rPr/>
        <w:t xml:space="preserve"> _______________</w:t>
      </w:r>
      <w:r>
        <w:rPr>
          <w:b/>
          <w:bCs/>
        </w:rPr>
        <w:t xml:space="preserve"> 20</w:t>
      </w:r>
      <w:r>
        <w:rPr/>
        <w:t>__</w:t>
      </w:r>
      <w:r>
        <w:rPr>
          <w:b/>
          <w:bCs/>
        </w:rPr>
        <w:t xml:space="preserve"> р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661"/>
        <w:gridCol w:w="973"/>
        <w:gridCol w:w="1031"/>
        <w:gridCol w:w="517"/>
        <w:gridCol w:w="534"/>
        <w:gridCol w:w="634"/>
        <w:gridCol w:w="708"/>
        <w:gridCol w:w="517"/>
        <w:gridCol w:w="534"/>
        <w:gridCol w:w="634"/>
        <w:gridCol w:w="723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мери форм </w:t>
            </w:r>
          </w:p>
        </w:tc>
        <w:tc>
          <w:tcPr>
            <w:tcW w:w="1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використаних квитанцій 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лькість </w:t>
            </w:r>
          </w:p>
        </w:tc>
        <w:tc>
          <w:tcPr>
            <w:tcW w:w="2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 </w:t>
            </w:r>
          </w:p>
        </w:tc>
        <w:tc>
          <w:tcPr>
            <w:tcW w:w="2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 в гривнях, яка встановлена НФ* 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N </w:t>
            </w:r>
          </w:p>
        </w:tc>
        <w:tc>
          <w:tcPr>
            <w:tcW w:w="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N включно </w:t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13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1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2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: 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0"/>
        <w:gridCol w:w="2335"/>
      </w:tblGrid>
      <w:tr>
        <w:trPr/>
        <w:tc>
          <w:tcPr>
            <w:tcW w:w="514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Начальник станції (вокзалу)</w:t>
            </w:r>
            <w:r>
              <w:rPr/>
              <w:t>  ______________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(................................) </w:t>
              <w:br/>
              <w:t>(прізвище, ініціали)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rPr/>
      </w:pPr>
      <w:r>
        <w:rPr/>
        <w:t xml:space="preserve">Виконавець </w:t>
      </w:r>
    </w:p>
    <w:p>
      <w:pPr>
        <w:pStyle w:val="Style14"/>
        <w:rPr/>
      </w:pPr>
      <w:r>
        <w:rPr/>
        <w:t xml:space="preserve">Телефон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римітки: </w:t>
      </w:r>
    </w:p>
    <w:p>
      <w:pPr>
        <w:pStyle w:val="Style14"/>
        <w:rPr/>
      </w:pPr>
      <w:r>
        <w:rPr/>
        <w:t xml:space="preserve">1. До звіту додаються перераховані талони та додатки. </w:t>
      </w:r>
    </w:p>
    <w:p>
      <w:pPr>
        <w:pStyle w:val="Style14"/>
        <w:rPr/>
      </w:pPr>
      <w:r>
        <w:rPr/>
        <w:t xml:space="preserve">2. Відмічене знаком "*" заповнюється Управлінням залізниці.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ВЕДЕННЯ N ____</w:t>
        <w:br/>
        <w:t xml:space="preserve">різних зборів та інших надходжень* </w:t>
      </w:r>
    </w:p>
    <w:p>
      <w:pPr>
        <w:pStyle w:val="Style14"/>
        <w:jc w:val="center"/>
        <w:rPr/>
      </w:pPr>
      <w:r>
        <w:rPr>
          <w:b/>
          <w:bCs/>
        </w:rPr>
        <w:t>за</w:t>
      </w:r>
      <w:r>
        <w:rPr/>
        <w:t xml:space="preserve"> _______________</w:t>
      </w:r>
      <w:r>
        <w:rPr>
          <w:b/>
          <w:bCs/>
        </w:rPr>
        <w:t xml:space="preserve"> 20</w:t>
      </w:r>
      <w:r>
        <w:rPr/>
        <w:t>_</w:t>
      </w:r>
      <w:r>
        <w:rPr>
          <w:b/>
          <w:bCs/>
        </w:rPr>
        <w:t xml:space="preserve"> р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9"/>
        <w:gridCol w:w="5201"/>
        <w:gridCol w:w="715"/>
        <w:gridCol w:w="731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мери статей </w:t>
            </w:r>
          </w:p>
        </w:tc>
        <w:tc>
          <w:tcPr>
            <w:tcW w:w="5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статей </w:t>
            </w:r>
          </w:p>
        </w:tc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 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 - надійшло відповідно до звіту готівкою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езготівково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ед'явлено рахунків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едобори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едовнески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зраховано надходжень за зберігання вантажів і багажу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 подачу та прибирання вагонів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ші додаткові збори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ренда рухомого складу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Телеграфний та телефонний збір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Тариф за перевезення вантажів (у межах станції)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Тариф за перевезення пасажирів (штрафні квитанції)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Тариф за перевезення надлишку ручної поклажі (штрафні квитанції)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раф за простій вагонів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раф за невиконання плану перевезень та зрив маршруту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раф за безквитковий проїзд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раф за перевезення надлишку ручної поклажі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ші штрафні надходження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оходи начальників станцій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иручка від реалізації вантажів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ші надходження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гашення нарахувань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еребори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езультат звірення з касовим звітом </w:t>
              <w:br/>
              <w:t>Перевнески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 </w:t>
            </w:r>
          </w:p>
        </w:tc>
        <w:tc>
          <w:tcPr>
            <w:tcW w:w="5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збіжність сум: чеками (+ - більше, - - менше) 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9"/>
        <w:gridCol w:w="3196"/>
      </w:tblGrid>
      <w:tr>
        <w:trPr/>
        <w:tc>
          <w:tcPr>
            <w:tcW w:w="427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Звіт склав</w:t>
            </w:r>
            <w:r>
              <w:rPr/>
              <w:t xml:space="preserve"> _________________ 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(...................................)    </w:t>
              <w:br/>
              <w:t>(прізвище, ініціали)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rPr/>
      </w:pPr>
      <w:r>
        <w:rPr/>
        <w:t xml:space="preserve">"___" ____________ 20_ р. </w:t>
      </w:r>
    </w:p>
    <w:p>
      <w:pPr>
        <w:pStyle w:val="Style14"/>
        <w:rPr/>
      </w:pPr>
      <w:r>
        <w:rPr/>
        <w:t xml:space="preserve">Виконавець </w:t>
      </w:r>
    </w:p>
    <w:p>
      <w:pPr>
        <w:pStyle w:val="Style14"/>
        <w:rPr/>
      </w:pPr>
      <w:r>
        <w:rPr/>
        <w:t xml:space="preserve">Телефон </w:t>
      </w:r>
    </w:p>
    <w:p>
      <w:pPr>
        <w:pStyle w:val="Style14"/>
        <w:rPr/>
      </w:pPr>
      <w:r>
        <w:rPr/>
        <w:t>____________</w:t>
        <w:br/>
        <w:t xml:space="preserve">* Заповнюється НФ залізниці.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50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50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_ залізниці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ФО-3а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ЗВІТ</w:t>
        <w:br/>
        <w:t xml:space="preserve">про відправлення багажу/вантажобагажу </w:t>
      </w:r>
    </w:p>
    <w:p>
      <w:pPr>
        <w:pStyle w:val="Style14"/>
        <w:jc w:val="center"/>
        <w:rPr/>
      </w:pPr>
      <w:r>
        <w:rPr>
          <w:b/>
          <w:bCs/>
        </w:rPr>
        <w:t>на станції</w:t>
      </w:r>
      <w:r>
        <w:rPr/>
        <w:t xml:space="preserve"> ______________________ </w:t>
      </w:r>
    </w:p>
    <w:p>
      <w:pPr>
        <w:pStyle w:val="Style14"/>
        <w:jc w:val="center"/>
        <w:rPr/>
      </w:pPr>
      <w:r>
        <w:rPr>
          <w:b/>
          <w:bCs/>
        </w:rPr>
        <w:t>за "</w:t>
      </w:r>
      <w:r>
        <w:rPr/>
        <w:t>___</w:t>
      </w:r>
      <w:r>
        <w:rPr>
          <w:b/>
          <w:bCs/>
        </w:rPr>
        <w:t>"</w:t>
      </w:r>
      <w:r>
        <w:rPr/>
        <w:t xml:space="preserve"> ____________ </w:t>
      </w:r>
      <w:r>
        <w:rPr>
          <w:b/>
          <w:bCs/>
        </w:rPr>
        <w:t>20</w:t>
      </w:r>
      <w:r>
        <w:rPr/>
        <w:t>__</w:t>
      </w:r>
      <w:r>
        <w:rPr>
          <w:b/>
          <w:bCs/>
        </w:rPr>
        <w:t xml:space="preserve"> р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531"/>
        <w:gridCol w:w="1335"/>
        <w:gridCol w:w="999"/>
        <w:gridCol w:w="703"/>
        <w:gridCol w:w="1016"/>
        <w:gridCol w:w="447"/>
        <w:gridCol w:w="463"/>
        <w:gridCol w:w="552"/>
        <w:gridCol w:w="610"/>
        <w:gridCol w:w="912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 (форма) бланка </w:t>
            </w:r>
          </w:p>
        </w:tc>
        <w:tc>
          <w:tcPr>
            <w:tcW w:w="2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умерація </w:t>
            </w:r>
          </w:p>
        </w:tc>
        <w:tc>
          <w:tcPr>
            <w:tcW w:w="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 </w:t>
              <w:br/>
              <w:t>  </w:t>
            </w:r>
          </w:p>
        </w:tc>
        <w:tc>
          <w:tcPr>
            <w:tcW w:w="1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тому числі зіпсованих </w:t>
            </w:r>
          </w:p>
        </w:tc>
        <w:tc>
          <w:tcPr>
            <w:tcW w:w="20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ягнута сума </w:t>
            </w:r>
          </w:p>
        </w:tc>
        <w:tc>
          <w:tcPr>
            <w:tcW w:w="9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мітка 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 </w:t>
            </w:r>
          </w:p>
        </w:tc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ого використаного </w:t>
            </w:r>
          </w:p>
        </w:tc>
        <w:tc>
          <w:tcPr>
            <w:tcW w:w="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шого, що залишився </w:t>
            </w:r>
          </w:p>
        </w:tc>
        <w:tc>
          <w:tcPr>
            <w:tcW w:w="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9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9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/>
        <w:t xml:space="preserve">Разом: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5"/>
        <w:gridCol w:w="2483"/>
        <w:gridCol w:w="2497"/>
      </w:tblGrid>
      <w:tr>
        <w:trPr/>
        <w:tc>
          <w:tcPr>
            <w:tcW w:w="2495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Багажний касир</w:t>
            </w:r>
            <w:r>
              <w:rPr/>
              <w:t> 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</w:t>
              <w:br/>
              <w:t>(підпис) 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................................)</w:t>
              <w:br/>
              <w:t>(прізвище, ініціали) </w:t>
            </w:r>
          </w:p>
        </w:tc>
      </w:tr>
      <w:tr>
        <w:trPr/>
        <w:tc>
          <w:tcPr>
            <w:tcW w:w="2495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ачальник станції</w:t>
            </w:r>
            <w:r>
              <w:rPr/>
              <w:t> </w:t>
            </w:r>
          </w:p>
        </w:tc>
        <w:tc>
          <w:tcPr>
            <w:tcW w:w="248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____________________ </w:t>
              <w:br/>
              <w:t>(підпис) 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................................)</w:t>
              <w:br/>
              <w:t>(прізвище, ініціали)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51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51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022 УКРЗАЛІЗНИЦЯ</w:t>
              <w:br/>
              <w:t>_______________ 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ГУ-58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КНИГА</w:t>
        <w:br/>
        <w:t xml:space="preserve">обліку надходжень та витрат від продажу проїзних і перевізних документів </w:t>
      </w:r>
    </w:p>
    <w:p>
      <w:pPr>
        <w:pStyle w:val="Style14"/>
        <w:jc w:val="center"/>
        <w:rPr/>
      </w:pPr>
      <w:r>
        <w:rPr>
          <w:b/>
          <w:bCs/>
        </w:rPr>
        <w:t xml:space="preserve">на станції </w:t>
      </w:r>
      <w:r>
        <w:rPr/>
        <w:t xml:space="preserve">_______________________ </w:t>
      </w:r>
    </w:p>
    <w:p>
      <w:pPr>
        <w:pStyle w:val="Style14"/>
        <w:jc w:val="center"/>
        <w:rPr/>
      </w:pPr>
      <w:r>
        <w:rPr>
          <w:b/>
          <w:bCs/>
        </w:rPr>
        <w:t>на</w:t>
      </w:r>
      <w:r>
        <w:rPr/>
        <w:t xml:space="preserve"> _______________________</w:t>
      </w:r>
      <w:r>
        <w:rPr>
          <w:b/>
          <w:bCs/>
        </w:rPr>
        <w:t xml:space="preserve"> 20</w:t>
      </w:r>
      <w:r>
        <w:rPr/>
        <w:t>__</w:t>
      </w:r>
      <w:r>
        <w:rPr>
          <w:b/>
          <w:bCs/>
        </w:rPr>
        <w:t xml:space="preserve"> р.</w:t>
      </w:r>
      <w:r>
        <w:rPr/>
        <w:t xml:space="preserve"> </w:t>
      </w:r>
    </w:p>
    <w:p>
      <w:pPr>
        <w:pStyle w:val="Style14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65730" cy="2660650"/>
                <wp:effectExtent l="0" t="0" r="0" b="0"/>
                <wp:wrapSquare wrapText="bothSides"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198"/>
                            </w:tblGrid>
                            <w:tr>
                              <w:trPr/>
                              <w:tc>
                                <w:tcPr>
                                  <w:tcW w:w="4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 xml:space="preserve">Записи заносяться щоденно не пізніше наступної доби за звітною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Розмінний фонд станції встановлено</w:t>
                                    <w:br/>
                                    <w:t xml:space="preserve">в сумі ______________________ грн.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 xml:space="preserve">Агент, відповідальний за правильне ведення касової книги 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________________ (посада)</w:t>
                                    <w:br/>
                                    <w:t>________________ (прізвище, ініціали)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Розпочато "___" ____________ 20__ р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кінчено "___" ____________ 20__ р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pt;height:209.5pt;mso-wrap-distance-left:0pt;mso-wrap-distance-right:0pt;mso-wrap-distance-top:0pt;mso-wrap-distance-bottom:0pt;margin-top:-90.95pt;mso-position-vertical:center;mso-position-vertical-relative:text;margin-left:205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19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198"/>
                      </w:tblGrid>
                      <w:tr>
                        <w:trPr/>
                        <w:tc>
                          <w:tcPr>
                            <w:tcW w:w="419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/>
                              <w:t xml:space="preserve">Записи заносяться щоденно не пізніше наступної доби за звітною 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Розмінний фонд станції встановлено</w:t>
                              <w:br/>
                              <w:t xml:space="preserve">в сумі ______________________ грн. 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 xml:space="preserve">Агент, відповідальний за правильне ведення касової книги 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________________ (посада)</w:t>
                              <w:br/>
                              <w:t>________________ (прізвище, ініціали)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Розпочато "___" ____________ 20__ р.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кінчено "___" ____________ 20__ р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Звітний місяць _________________ 20__ р.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284"/>
        <w:gridCol w:w="292"/>
        <w:gridCol w:w="368"/>
        <w:gridCol w:w="368"/>
        <w:gridCol w:w="283"/>
        <w:gridCol w:w="293"/>
        <w:gridCol w:w="368"/>
        <w:gridCol w:w="368"/>
        <w:gridCol w:w="283"/>
        <w:gridCol w:w="293"/>
        <w:gridCol w:w="368"/>
        <w:gridCol w:w="368"/>
        <w:gridCol w:w="283"/>
        <w:gridCol w:w="293"/>
        <w:gridCol w:w="368"/>
        <w:gridCol w:w="368"/>
        <w:gridCol w:w="283"/>
        <w:gridCol w:w="293"/>
        <w:gridCol w:w="368"/>
        <w:gridCol w:w="368"/>
        <w:gridCol w:w="283"/>
        <w:gridCol w:w="293"/>
        <w:gridCol w:w="368"/>
        <w:gridCol w:w="37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а місяця </w:t>
            </w:r>
          </w:p>
        </w:tc>
        <w:tc>
          <w:tcPr>
            <w:tcW w:w="788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ДХОДЖЕННЯ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 продажу квитків </w:t>
            </w:r>
          </w:p>
        </w:tc>
        <w:tc>
          <w:tcPr>
            <w:tcW w:w="13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відправлення багажу та вантажобагажу </w:t>
            </w:r>
          </w:p>
        </w:tc>
        <w:tc>
          <w:tcPr>
            <w:tcW w:w="13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відправлення вантажів </w:t>
            </w:r>
          </w:p>
        </w:tc>
        <w:tc>
          <w:tcPr>
            <w:tcW w:w="13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видачу вантажів </w:t>
            </w:r>
          </w:p>
        </w:tc>
        <w:tc>
          <w:tcPr>
            <w:tcW w:w="13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ховий збір </w:t>
            </w:r>
          </w:p>
        </w:tc>
        <w:tc>
          <w:tcPr>
            <w:tcW w:w="1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 надійшло зборів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д.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д.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II д.</w:t>
            </w:r>
            <w:r>
              <w:rPr/>
              <w:t> 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9"/>
        <w:gridCol w:w="1945"/>
        <w:gridCol w:w="1772"/>
        <w:gridCol w:w="1930"/>
      </w:tblGrid>
      <w:tr>
        <w:trPr/>
        <w:tc>
          <w:tcPr>
            <w:tcW w:w="2659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"___" ____________ 20__ р. 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ачальник станції</w:t>
            </w:r>
            <w:r>
              <w:rPr/>
              <w:t> 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</w:t>
              <w:br/>
              <w:t>(підпис) 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…............................)</w:t>
              <w:br/>
              <w:t>(прізвище та ініціали) </w:t>
            </w:r>
          </w:p>
        </w:tc>
      </w:tr>
    </w:tbl>
    <w:p>
      <w:pPr>
        <w:pStyle w:val="Style14"/>
        <w:jc w:val="right"/>
        <w:rPr/>
      </w:pPr>
      <w:r>
        <w:rPr/>
        <w:t xml:space="preserve">ГУ-58 </w:t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372110"/>
                <wp:effectExtent l="0" t="0" r="0" b="0"/>
                <wp:wrapSquare wrapText="bothSides"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одовження додатка 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9.3pt;mso-wrap-distance-left:0pt;mso-wrap-distance-right:0pt;mso-wrap-distance-top:0pt;mso-wrap-distance-bottom:0pt;margin-top:-0.8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Продовження додатка 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Звітний місяць ________________________ 20__ р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234"/>
        <w:gridCol w:w="241"/>
        <w:gridCol w:w="261"/>
        <w:gridCol w:w="345"/>
        <w:gridCol w:w="208"/>
        <w:gridCol w:w="255"/>
        <w:gridCol w:w="261"/>
        <w:gridCol w:w="345"/>
        <w:gridCol w:w="208"/>
        <w:gridCol w:w="254"/>
        <w:gridCol w:w="261"/>
        <w:gridCol w:w="345"/>
        <w:gridCol w:w="208"/>
        <w:gridCol w:w="255"/>
        <w:gridCol w:w="261"/>
        <w:gridCol w:w="345"/>
        <w:gridCol w:w="208"/>
        <w:gridCol w:w="254"/>
        <w:gridCol w:w="262"/>
        <w:gridCol w:w="344"/>
        <w:gridCol w:w="209"/>
        <w:gridCol w:w="254"/>
        <w:gridCol w:w="261"/>
        <w:gridCol w:w="345"/>
        <w:gridCol w:w="233"/>
        <w:gridCol w:w="216"/>
        <w:gridCol w:w="606"/>
        <w:gridCol w:w="476"/>
      </w:tblGrid>
      <w:tr>
        <w:trPr>
          <w:cantSplit w:val="true"/>
        </w:trPr>
        <w:tc>
          <w:tcPr>
            <w:tcW w:w="3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а місяця </w:t>
            </w:r>
          </w:p>
        </w:tc>
        <w:tc>
          <w:tcPr>
            <w:tcW w:w="7479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АТКИ  </w:t>
            </w:r>
          </w:p>
        </w:tc>
        <w:tc>
          <w:tcPr>
            <w:tcW w:w="4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мітка </w:t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. Здано виручки в банк </w:t>
            </w:r>
          </w:p>
        </w:tc>
        <w:tc>
          <w:tcPr>
            <w:tcW w:w="5343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. Виплачено за документами з каси станції (готівкою) </w:t>
            </w:r>
          </w:p>
        </w:tc>
        <w:tc>
          <w:tcPr>
            <w:tcW w:w="105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 витрат (А + Б) </w:t>
            </w:r>
          </w:p>
        </w:tc>
        <w:tc>
          <w:tcPr>
            <w:tcW w:w="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вернуто готівки пасажирам за невикористані проїзні документи </w:t>
            </w:r>
          </w:p>
        </w:tc>
        <w:tc>
          <w:tcPr>
            <w:tcW w:w="10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плачено претензій пасажирам за несвоєчасне прибуття багажу </w:t>
            </w:r>
          </w:p>
        </w:tc>
        <w:tc>
          <w:tcPr>
            <w:tcW w:w="10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 дозволу Управління залізниці </w:t>
            </w:r>
          </w:p>
        </w:tc>
        <w:tc>
          <w:tcPr>
            <w:tcW w:w="10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інші виплати </w:t>
            </w:r>
          </w:p>
        </w:tc>
        <w:tc>
          <w:tcPr>
            <w:tcW w:w="10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 виплачено (Б) </w:t>
            </w:r>
          </w:p>
        </w:tc>
        <w:tc>
          <w:tcPr>
            <w:tcW w:w="105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п.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д.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I д.</w:t>
            </w:r>
            <w:r>
              <w:rPr/>
              <w:t>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д. </w:t>
            </w:r>
          </w:p>
        </w:tc>
        <w:tc>
          <w:tcPr>
            <w:tcW w:w="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ЬОГО </w:t>
            </w:r>
          </w:p>
        </w:tc>
        <w:tc>
          <w:tcPr>
            <w:tcW w:w="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1940"/>
        <w:gridCol w:w="1768"/>
        <w:gridCol w:w="1871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"___" ____________ 20__ р.</w:t>
            </w:r>
            <w:r>
              <w:rPr/>
              <w:t> 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ачальник станції</w:t>
            </w:r>
            <w:r>
              <w:rPr/>
              <w:t> 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</w:t>
              <w:br/>
              <w:t>(підпис) 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...............................)</w:t>
              <w:br/>
              <w:t>(прізвище, ініціали) </w:t>
            </w:r>
          </w:p>
        </w:tc>
      </w:tr>
    </w:tbl>
    <w:p>
      <w:pPr>
        <w:pStyle w:val="Style14"/>
        <w:jc w:val="right"/>
        <w:rPr/>
      </w:pPr>
      <w:r>
        <w:rPr/>
        <w:t xml:space="preserve">ГУ-58 </w:t>
      </w:r>
      <w:r>
        <w:rPr/>
        <w:br w:type="textWrapping" w:clear="all"/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52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52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022 УКРЗАЛІЗНИЦЯ </w:t>
              <w:br/>
              <w:t>_________________ залізниця 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Форма ФО-8</w:t>
            </w:r>
            <w:r>
              <w:rPr/>
              <w:br/>
              <w:t>(лицьовий бік)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ЗВІТ</w:t>
        <w:br/>
        <w:t xml:space="preserve">про надходження касової виручки та її здачу в банк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на станції _______________________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за _________________ місяць 20__ р. </w:t>
      </w:r>
    </w:p>
    <w:p>
      <w:pPr>
        <w:pStyle w:val="Style14"/>
        <w:rPr/>
      </w:pPr>
      <w:r>
        <w:rPr/>
        <w:t xml:space="preserve">1. Службове речення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1063"/>
        <w:gridCol w:w="698"/>
        <w:gridCol w:w="698"/>
        <w:gridCol w:w="1064"/>
        <w:gridCol w:w="583"/>
        <w:gridCol w:w="601"/>
        <w:gridCol w:w="317"/>
        <w:gridCol w:w="547"/>
      </w:tblGrid>
      <w:tr>
        <w:trPr/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чаток повідомлення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мер повідомлення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ифр пункту передачі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передачі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рядковий номер повідомлення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ифр станції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ісяць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к 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інець фрази </w:t>
            </w:r>
          </w:p>
        </w:tc>
      </w:tr>
      <w:tr>
        <w:trPr/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/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592"/>
        <w:gridCol w:w="593"/>
        <w:gridCol w:w="572"/>
        <w:gridCol w:w="1301"/>
        <w:gridCol w:w="592"/>
        <w:gridCol w:w="1745"/>
        <w:gridCol w:w="915"/>
        <w:gridCol w:w="915"/>
      </w:tblGrid>
      <w:tr>
        <w:trPr>
          <w:cantSplit w:val="true"/>
        </w:trPr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дходження </w:t>
            </w:r>
          </w:p>
        </w:tc>
        <w:tc>
          <w:tcPr>
            <w:tcW w:w="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даними станції </w:t>
            </w:r>
          </w:p>
        </w:tc>
        <w:tc>
          <w:tcPr>
            <w:tcW w:w="1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результатами перевірки Управління </w:t>
            </w:r>
          </w:p>
        </w:tc>
        <w:tc>
          <w:tcPr>
            <w:tcW w:w="1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атки </w:t>
            </w:r>
          </w:p>
        </w:tc>
        <w:tc>
          <w:tcPr>
            <w:tcW w:w="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даними станції 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результатами перевірки Управління </w:t>
            </w:r>
          </w:p>
        </w:tc>
        <w:tc>
          <w:tcPr>
            <w:tcW w:w="1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зниця </w:t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зниця 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довнески </w:t>
            </w:r>
          </w:p>
        </w:tc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внески </w:t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ільше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нше 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А </w:t>
            </w:r>
            <w:r>
              <w:rPr/>
              <w:t>34. Залишок на 1 число місяця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А </w:t>
            </w:r>
            <w:r>
              <w:rPr/>
              <w:t xml:space="preserve">Передано в банк </w:t>
              <w:br/>
              <w:t>28. Готівкою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Б</w:t>
            </w:r>
            <w:r>
              <w:rPr/>
              <w:t xml:space="preserve"> </w:t>
            </w:r>
            <w:r>
              <w:rPr>
                <w:b/>
                <w:bCs/>
              </w:rPr>
              <w:t>Надійшло зборів</w:t>
            </w:r>
            <w:r>
              <w:rPr/>
              <w:br/>
              <w:t xml:space="preserve">35. За продаж квитків готівкою: </w:t>
              <w:br/>
              <w:t xml:space="preserve">Ручним способом </w:t>
              <w:br/>
              <w:t>Через "Експрес"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br/>
              <w:t> </w:t>
              <w:br/>
              <w:t>29. Безготівково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6. За продаж квитків безготівково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Б </w:t>
            </w:r>
            <w:r>
              <w:rPr/>
              <w:t>22. Сплачено з каси станції  за невикористані квитки </w:t>
            </w:r>
          </w:p>
        </w:tc>
        <w:tc>
          <w:tcPr>
            <w:tcW w:w="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7. За відправлення багажу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8. За відправлення багажу безготівково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3. Сплачено з каси станції за </w:t>
              <w:br/>
              <w:t>несвоєчасне прибуття багажу </w:t>
            </w:r>
          </w:p>
        </w:tc>
        <w:tc>
          <w:tcPr>
            <w:tcW w:w="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9. За відправлення вантажу готівкою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0. За відправлення вантажу безготівково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4. Сплачено платіжним дорученням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1. За видачу вантажу готівкою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5. Сплачено за розпорядженням Управління </w:t>
            </w:r>
          </w:p>
        </w:tc>
        <w:tc>
          <w:tcPr>
            <w:tcW w:w="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2. За видачу вантажу безготівково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3. За звітом різних зборів готівкою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6. Інші розрахунки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4. За звітом різних зборів безготівково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В </w:t>
            </w:r>
            <w:r>
              <w:rPr/>
              <w:t>Залишок у касі станції</w:t>
              <w:br/>
              <w:t>27. Розмінний фонд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 готівкою розділ Б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 готівкою розділи А, Б і В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 безготівково розділ Б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 безготівково розділи А, Б і В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 готівкою розділи А і Б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УСЬОГО </w:t>
              <w:br/>
              <w:t>розділи А, Б і В 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722630"/>
                <wp:effectExtent l="0" t="0" r="0" b="0"/>
                <wp:wrapSquare wrapText="bothSides"/>
                <wp:docPr id="9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 xml:space="preserve">Продовження додатка 52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орма ФО-8</w:t>
                                  </w:r>
                                  <w:r>
                                    <w:rPr/>
                                    <w:br/>
                                    <w:t>(зворотний бік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56.9pt;mso-wrap-distance-left:0pt;mso-wrap-distance-right:0pt;mso-wrap-distance-top:0pt;mso-wrap-distance-bottom:0pt;margin-top:-14.6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/>
                              <w:t xml:space="preserve">Продовження додатка 52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орма ФО-8</w:t>
                            </w:r>
                            <w:r>
                              <w:rPr/>
                              <w:br/>
                              <w:t>(зворотний бік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1054"/>
        <w:gridCol w:w="1427"/>
        <w:gridCol w:w="2811"/>
        <w:gridCol w:w="1210"/>
        <w:gridCol w:w="976"/>
      </w:tblGrid>
      <w:tr>
        <w:trPr/>
        <w:tc>
          <w:tcPr>
            <w:tcW w:w="3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нески в банк упродовж звітного місяця </w:t>
            </w:r>
          </w:p>
        </w:tc>
        <w:tc>
          <w:tcPr>
            <w:tcW w:w="49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лік документів, що підтверджують видатки з отриманої виручки* 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а місяця </w:t>
            </w:r>
          </w:p>
        </w:tc>
        <w:tc>
          <w:tcPr>
            <w:tcW w:w="2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 (в грн.) </w:t>
            </w:r>
          </w:p>
        </w:tc>
        <w:tc>
          <w:tcPr>
            <w:tcW w:w="2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окумента 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документа </w:t>
            </w:r>
          </w:p>
        </w:tc>
        <w:tc>
          <w:tcPr>
            <w:tcW w:w="9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 (у грн.) 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тівкою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езготівково </w:t>
            </w:r>
          </w:p>
        </w:tc>
        <w:tc>
          <w:tcPr>
            <w:tcW w:w="2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 за місяць 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6"/>
        <w:gridCol w:w="1958"/>
        <w:gridCol w:w="1784"/>
        <w:gridCol w:w="1888"/>
      </w:tblGrid>
      <w:tr>
        <w:trPr/>
        <w:tc>
          <w:tcPr>
            <w:tcW w:w="267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"___" ____________ 20__ р. 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ачальник станції</w:t>
            </w:r>
            <w:r>
              <w:rPr/>
              <w:t> 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</w:t>
              <w:br/>
              <w:t>(підпис) </w:t>
            </w:r>
          </w:p>
        </w:tc>
        <w:tc>
          <w:tcPr>
            <w:tcW w:w="188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...............................)</w:t>
              <w:br/>
              <w:t>(прізвище, ініціали)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rPr/>
      </w:pPr>
      <w:r>
        <w:rPr/>
        <w:t>____________</w:t>
        <w:br/>
        <w:t xml:space="preserve">* Документи долучаються до звіту.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248410"/>
                <wp:effectExtent l="0" t="0" r="0" b="0"/>
                <wp:wrapSquare wrapText="bothSides"/>
                <wp:docPr id="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53</w:t>
                                    <w:br/>
      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98.3pt;mso-wrap-distance-left:0pt;mso-wrap-distance-right:0pt;mso-wrap-distance-top:0pt;mso-wrap-distance-bottom:0pt;margin-top:-35.35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53</w:t>
                              <w:br/>
                              <w:t>до Порядку оформлення розрахункових і звітних документів при здійсненні продажу проїзних і перевізних документів на залізничному транспорті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7"/>
      </w:tblGrid>
      <w:tr>
        <w:trPr/>
        <w:tc>
          <w:tcPr>
            <w:tcW w:w="3737" w:type="dxa"/>
            <w:tcBorders/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0022 УКРЗАЛІЗНИЦЯ</w:t>
              <w:br/>
              <w:t xml:space="preserve">___________________ залізниця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танція ____________________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АРКУШ</w:t>
        <w:br/>
        <w:t xml:space="preserve">обліку звітних документів </w:t>
      </w:r>
    </w:p>
    <w:p>
      <w:pPr>
        <w:pStyle w:val="Style14"/>
        <w:rPr/>
      </w:pPr>
      <w:r>
        <w:rPr/>
        <w:t>до ____________________________________________________________</w:t>
        <w:br/>
        <w:t>                                                                  (назва книги обліку)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722"/>
        <w:gridCol w:w="3211"/>
        <w:gridCol w:w="1432"/>
      </w:tblGrid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(зміна)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рія та номер використаного бланка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ізвище та ініціали особи, відповідальної за звіт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ис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2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>
          <w:b/>
          <w:bCs/>
        </w:rPr>
        <w:t xml:space="preserve">АА </w:t>
      </w:r>
      <w:r>
        <w:rPr>
          <w:b/>
          <w:bCs/>
          <w:lang w:val="uk-UA"/>
        </w:rPr>
        <w:t xml:space="preserve">- </w:t>
      </w:r>
      <w:r>
        <w:rPr>
          <w:b/>
          <w:bCs/>
        </w:rPr>
        <w:t xml:space="preserve">999999 </w:t>
      </w:r>
    </w:p>
    <w:p>
      <w:pPr>
        <w:pStyle w:val="Style14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ий шрифт абзацу"/>
    <w:qFormat/>
    <w:rPr/>
  </w:style>
  <w:style w:type="character" w:styleId="FontStyle">
    <w:name w:val="Font Style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3:06:00Z</dcterms:created>
  <dc:creator>MOVER</dc:creator>
  <dc:description/>
  <cp:keywords/>
  <dc:language>en-US</dc:language>
  <cp:lastModifiedBy>kio</cp:lastModifiedBy>
  <dcterms:modified xsi:type="dcterms:W3CDTF">2013-07-22T13:49:00Z</dcterms:modified>
  <cp:revision>12</cp:revision>
  <dc:subject/>
  <dc:title>Додаток 28до Порядку оформлення розрахункових і звітних документів при здійсненні продажу проїзних і перевізних документів на </dc:title>
</cp:coreProperties>
</file>