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16727" w:hanging="0"/>
        <w:rPr/>
      </w:pPr>
      <w:r>
        <w:rPr>
          <w:rFonts w:cs="Times New Roman" w:ascii="Times New Roman" w:hAnsi="Times New Roman"/>
          <w:lang w:eastAsia="uk-UA"/>
        </w:rPr>
        <w:t>Додаток 2</w:t>
        <w:br/>
        <w:t>до Програми</w:t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  <w:lang w:eastAsia="uk-UA"/>
        </w:rPr>
        <w:t xml:space="preserve">ЗАВДАННЯ І ЗАХОДИ </w:t>
        <w:br/>
        <w:t xml:space="preserve">з виконання Державної цільової програми реформування Державної кримінально-виконавчої служби на 2013-2017 </w:t>
      </w:r>
      <w:r>
        <w:rPr/>
        <w:t>роки</w:t>
      </w:r>
    </w:p>
    <w:tbl>
      <w:tblPr>
        <w:tblW w:w="2280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4"/>
        <w:gridCol w:w="28"/>
        <w:gridCol w:w="14"/>
        <w:gridCol w:w="14"/>
        <w:gridCol w:w="83"/>
        <w:gridCol w:w="8"/>
        <w:gridCol w:w="1267"/>
        <w:gridCol w:w="1059"/>
        <w:gridCol w:w="850"/>
        <w:gridCol w:w="685"/>
        <w:gridCol w:w="28"/>
        <w:gridCol w:w="728"/>
        <w:gridCol w:w="828"/>
        <w:gridCol w:w="714"/>
        <w:gridCol w:w="28"/>
        <w:gridCol w:w="3261"/>
        <w:gridCol w:w="14"/>
        <w:gridCol w:w="1820"/>
        <w:gridCol w:w="14"/>
        <w:gridCol w:w="1859"/>
        <w:gridCol w:w="1701"/>
        <w:gridCol w:w="1066"/>
        <w:gridCol w:w="1120"/>
        <w:gridCol w:w="1036"/>
        <w:gridCol w:w="1078"/>
        <w:gridCol w:w="1092"/>
      </w:tblGrid>
      <w:tr>
        <w:trPr>
          <w:tblHeader w:val="true"/>
          <w:trHeight w:val="23" w:hRule="atLeast"/>
        </w:trPr>
        <w:tc>
          <w:tcPr>
            <w:tcW w:w="2561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йменування завданн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117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ймену-вання</w:t>
              <w:br/>
              <w:t>показника</w:t>
            </w:r>
          </w:p>
        </w:tc>
        <w:tc>
          <w:tcPr>
            <w:tcW w:w="4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начення показник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йменування заходу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оловний розпорядник бюджетних коштів, відповідальний виконавець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right="-10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жерела </w:t>
              <w:br/>
              <w:t>фінансу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огнозний </w:t>
              <w:br/>
              <w:t>обсяг фінансових ресурсів для виконання завдань,</w:t>
              <w:br/>
              <w:t>мл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ивень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тому числі за роками</w:t>
            </w:r>
          </w:p>
        </w:tc>
      </w:tr>
      <w:tr>
        <w:trPr>
          <w:tblHeader w:val="true"/>
          <w:trHeight w:val="23" w:hRule="atLeast"/>
        </w:trPr>
        <w:tc>
          <w:tcPr>
            <w:tcW w:w="2561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73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 рокам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4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5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6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7</w:t>
            </w:r>
          </w:p>
        </w:tc>
      </w:tr>
      <w:tr>
        <w:trPr>
          <w:tblHeader w:val="true"/>
          <w:trHeight w:val="23" w:hRule="atLeast"/>
        </w:trPr>
        <w:tc>
          <w:tcPr>
            <w:tcW w:w="2561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121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121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121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121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280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I. Поліпшення умов тримання засуджених та осіб, узятих під варту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restart"/>
            <w:tcBorders/>
          </w:tcPr>
          <w:p>
            <w:pPr>
              <w:pStyle w:val="Style12"/>
              <w:spacing w:lineRule="auto" w:line="228" w:before="120" w:after="0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. Поліпшення умов тримання засуджених, забезпечення переходу від їх тримання у гуртожитках казарменого типу до блочного (камерного)  розміщення із збільшенням норми жилої площі на одного засудженого шляхом технічного переоснащення і реконструкції установ виконання покарань, будівництва нових та реконструкції наявних слідчих ізоляторів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right="-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б’є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реалізація пілотних проектів з переобладнання будівель структурних дільниць для блочного тримання засуджених у Єнакієвській виправній колонії (№ 52) Донецької області, Бучанській (№ 85) та Бориспільській (№ 119) виправних колоніях Київської області, Чернігівській виправній колонії (№ 44), Ірпінському виправному центрі (№ 132) Київської області та Прилуцькій виховній колонії Чернігівської області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,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,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,2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,7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continue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right="-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місць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20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0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20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0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) проведення реконструкції (капітального ремонту) законсервованих будівель у житлових зонах Єнакієвської (№ 52) та Сніжнянської (№ 127) виправних колоній Донецької області, Бучанської (№ 85) та Бориспільської (№ 119) виправних колоній Київської області, Перевальської (№ 15) та Червонопартизанської (№ 68) виправних колоній Луганської області, Дрогобицької виправної колонії (№ 40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5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,1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,2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,2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ьвівської області, Казанківської виправної колонії (№ 93) Миколаївської області, Первомайської виправної колонії (№ 117) Харківської області та Менської виправної колонії (№ 91) Чернігівської області, Маріупольського виправного центру (№ 138) Донецької області для приведення норми жилої площі на одного засудженого у відповідність з вимогами законодавства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місць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30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80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0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0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) завершення проектування та будівництва режимних корпусів у Маріупольському слідчому ізоляторі Донецької області, Вільнянському слідчому ізоляторі Запорізької області та Харківському слідчому ізоляторі, лікувального корпусу у Голопристанській виправній колонії (№ 7) Херсонської області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4,7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,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,2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,3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б’є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) будівництво та реконструкція об’єктів у Київському слідчому ізоляторі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,7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,1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,2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,2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ількість місць 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00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0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80" w:after="0"/>
              <w:ind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00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5) проектування та будівництво слідчих ізоляторів на базі  Ірпінського виправного центру (№ 132) Київської області та в м. Севастополі, реконструкція об’єктів у Керченському слідчому ізоляторі Автономної  Республіки Крим 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4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,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,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,5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ількість місць 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0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0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6) перепрофілювання Самбірської виховної колонії Львівської області у слідчий ізолятор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,50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,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,6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120"/>
              <w:ind w:right="-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лікарня-них заклад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) реконструкція об’єктів лікарняного закладу Алчевської виправної колонії (№ 13) Луганської області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,7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,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,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,5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місць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0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0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0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8) облаштування дільниць для лікування узятих під варту осіб, хворих на туберкульоз, у Дніпропетровській виправній колонії (№ 89), Жданівській виправній колонії (№ 3) Донецької області, Софіївській виправній колонії (№ 55) Запорізької області, Снігурівській виправній колонії (№ 5) Миколаївської області та Жовтневській виправній колонії (№ 17) Харківської області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,3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,3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,4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ділянок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9) виділення земельних ділянок для будівництва слідчих ізоляторів та виправних колоній у Львівській, Одеській, Херсонській областях </w:t>
              <w:br/>
              <w:t>та м. Севастополі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ьвівська, Одеська та Херсонська обласні, Севастополь-ська міська держадміні-страції</w:t>
              <w:br/>
              <w:t>органи місцевого самовряду-вання</w:t>
              <w:br/>
              <w:t>МВС Міноборони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місць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600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600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) проектування та будівництво об’єктів для перенесення за межі центральної частини мм. Львова, Одеси та Херсона слідчих ізоляторів і виправних колоній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 та кошти інших  не заборо-нених законом джерел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51,7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2,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2,9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2,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3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б’є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) реконструкція житлової зони Галицької виправної колонії (№ 128) Івано-Франківської області, Сокальської виправної колонії (№ 47) Львівської області та Шосткинської виправної колонії (№ 66) Сумської області для вивільнення колишніх культових будівель і споруд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5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) завершення будівництва адміністративно-побутових корпусів з кімнатами побачень у Дніпропетровській виправній колонії (№ 89), Калінінській виправній колонії (№ 27) Донецької області, Алчевській (№ 13) та Перевальській  (№ 15) виправних колоніях Луганської області, Сумській виправній колонії (№ 116), Копичинській виправній колонії (№ 112) Тернопільської області та Райківецькій виправній колонії (№ 78) Хмельницької області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,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,7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,7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13) проведення капітального ремонту режимних корпусів у Сімферопольському, Дніпропетровському, Луганському, Полтавському та Харківському слідчих ізоляторах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,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,2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,3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авто-транс-портних засоб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6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14) придбання автотранспортних засобів для перевезення засуджених та осіб, узятих під варту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,27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,59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,5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,59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,5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,91</w:t>
            </w:r>
          </w:p>
        </w:tc>
      </w:tr>
      <w:tr>
        <w:trPr>
          <w:trHeight w:val="23" w:hRule="atLeast"/>
        </w:trPr>
        <w:tc>
          <w:tcPr>
            <w:tcW w:w="2553" w:type="dxa"/>
            <w:gridSpan w:val="6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-60" w:right="-20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завданням 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02,07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,39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74,4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1,99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right="-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3,8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96,31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50,37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,39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1,5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9,09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0,9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3,31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right="-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шти інших не заборонених законом джерел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51,7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2,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2,9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2,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3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. Модернізація об’єктів інженерної інфраструктури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б’є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1) будівництво (проведення реконструкції, технічного переоснащення, капітального ремонту) об’єктів водовідведення та очищення споруд для відведення стічних вод: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 Мінфін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4,4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,1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,1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,2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щанської (№ 59), Стрижавської (№ 81) та Літинської (№ 123) виправних колоній Вінницької області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,2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офіївської виправної колонії (№ 45) Дніпропетровської області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Жданівської (№ 3), Кіровської (№ 33), Селидівської (№ 82) та Волноваської (№ 120) виправних колоній Донецької області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,4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айківської виправної колонії (№ 73) Житомирської області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ріхівської (№ 88), Біленьківської (№ 99) та Кам’янської (№ 101) виправних колоній Запорізької області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,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б’є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олинського виправного центру (№ 118) та Галицької виправної колонії (№ 128) Івано-Франківської області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Мінфін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етрівської виправної колонії (№ 49) Кіровоградської області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ерезанської виправної колонії (№ 95) Київської області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,8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лов’яносербської виправної колонії (№ 60) Луганської області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нігурівської (№ 5) та Казанківської (№ 93) виправних колоній Миколаївської області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9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Ширяївського виправного центру (№ 111) Одеської області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менської (№ 56) та Шосткинської (№ 66) виправних колоній Сумської області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баразької (№ 63) та Копичинської (№ 112) виправних колоній Тернопільської області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Жовтневської (№ 17) та Первомайської (№ 117) виправних колоній Харківської області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1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олопристанської (№ 7) та Білозерської (№ 105) виправних колоній Херсонської області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,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6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айківецької (№ 78) та Шепетівської (№ 98) виправних колоній Хмельницької області і Хмельницького училища підвищення кваліфікації та </w:t>
              <w:br/>
              <w:t xml:space="preserve">перепідготовки персоналу Державної кримінально-виконавчої служби 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,5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б’є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таробабанівської виправної колонії (№ 92) Черкаської області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Мінфін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город-Сіверської установи виконання покарань (№ 31) та Менської виправної колонії (№ 91) Чернігівської області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6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) будівництво (проведення реконструкції, технічного переоснащення) об’єктів теплозабезпечення: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5,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,6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адижинської (№ 39), Піщанської (№ 59) та Стрижавської (№ 81) виправних колоній Вінницької області, Цуманської виправної колонії (№ 84) та Ковельської виховної колонії Волинської області, Алчевської (№ 13) та Комісарівської (№ 22) виправних колоній Луганської області, Жовтоводської (№ 26), Дніпродзержинської </w:t>
              <w:br/>
              <w:t>(№ 34), Софіївської (№ 45), Дніпропетровської (№ 89), П’ятихатської (№ 122), Павлоградської (№ 142) виправних колоній та Дніпропетровського слідчого ізолятора Дніпропетровської області, Дзержинської (№ 2), Жданівської (№ 3), Торезької (№ 28), Кіровської (№ 33), Мічурінської (№ 57),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7,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,6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онецької (№ 124), Сніжнянської (№ 127) виправних колоній, Артемівського та Маріупольського слідчих ізоляторів, Маріупольського виправного центру (№ 138) Донецької області, Мелітопольської виховної колонії Запорізької області, Долинського виправного центру (№ 118) Івано-Франківської області, Сімферопольської виправної колонії (№ 102) та Сімферопольського слідчого ізолятора Автономної Республіки Крим, Личаківської (№ 30), Дрогобицької (№ 40), Миколаївської (№ 50), Держівської (№ 110) виправних колоній Львівської області, Снігурівської (№ 5), Ольшанської (№ 53), Вознесенської (№ 72), Арбузинської (№ 83), Казанківської (№ 93) виправних колоній, Миколаївського слідчого ізолятора, Ізмаїльського слідчого ізолятора Одеської області, Рівненського слідчого ізолятора Рівненської області, Роменської (№ 56), Шосткинської (№ 66), Сумської (№ 116) виправних колоній та Конотопського виправного центру (№ 130) Сумської області, Збаразької (№ 63) та Копичинської (№ 112) виправних колоній Тернопільської області,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иканівської (№ 12), Жовтневської (№ 17) та Первомайської (№ 117) виправних колоній Харківської області, Ізяславської виправної колонії (№ 31) Хмельницької області, Голопристанської (№ 7), Дар’ївської (№ 10), Північної (№ 90), Білозерської (№ 105) виправних колоній Херсонської області, Старобабанівської (№ 92) та Уманської (№ 129) виправних колоній Черкаської області, Менської виправної колонії (№ 91) та Домницького виправного центру (№ 135), Новгород-Сіверської установи виконання покарань (№ 31) Чернігівської області, Хмельницького училища підвищення кваліфікації та перепідготовки персоналу Державної кримінально-виконавчої служби 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б’є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right="-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нницької виправної</w:t>
              <w:br/>
              <w:t>колонії (№ 86), Маневицької виправної колонії (№ 42) Волинської області, Перевальської (№ 15), Чорнухинської (№ 23), Слов’яносербської (№ 60), Червонопартизанської (№ 68) виправних колоній Луганської області, Житомирської (№ 4), Бердичівської (№ 70), Коростенської (№ 71), Райківської (№ 73) виправних колоній Житомирської області, Вільнянської (№ 20), Бердянської (№ 77), Оріхівської (№ 88), Біленьківської (№ 99), Кам’янської (№ 101) виправних колоній Запорізької області, Березанської виправної колонії (№ 95) та Ірпінського виправного центру (№ 132) Київської області, Кіровоградської виправної колонії (№ 6), Одеської (№ 14) та Південної (№ 51) виправних колоній Одеської області, Полицької виправної колонії (№ 76) Рівненської області, Холодногірської (№ 18) та Темнівської (№ 100) виправних колоній Харківської області, Замкової (№ 58), Райківецької (№ 78) та Шепетівської (№ 98) виправних колоній Хмельницької області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right="-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шти інших не заборонених законом джерел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8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б’є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) будівництво (проведення реконструкції, технічного переоснащення) об’єктів електрозабезпечення Калінінської (№ 27), Кіровської (№ 33), Єнакієвської (№ 52), Селидівської (№ 82), Волноваської (№ 120), Донецької (№ 124), Сніжнянської (№ 127) виправних колоній та Маріупольського виправного центру (№ 138) Донецької області, Червонопартизанської (№ 68), Алчевської (№ 13),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,9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2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лов’яносербської (№ 60) виправних колоній Луганської області, Солонянської (№ 21), Синельниківської (№ 94), Павлоградської (№ 142) виправних колоній та Криворізької установи виконання покарань (№ 3) Дніпропетровської області, Софіївської (№ 55), Біленьківської (№ 99) виправних колоній, Дружелюбівського виправного центру (№ 1), Вільнянського слідчого ізолятора Запорізької області, Долинського виправного центру (№ 118)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та Галицької виправної колонії (№ 128) Івано-Франківської області, Божковської (№ 16) та Полтавської (№ 64) виправних колоній, Комсомольського виправного центру (№ 136) Полтавської області, Білозерської виправної колонії (№ 105) Херсонської області, Черкаської виправної колонії (№ 62), Хмельницького училища підвищення кваліфікації та перепідготовки персоналу Державної кримінально-виконавчої служби 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б’є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4) будівництво (проведення реконструкції, технічного переоснащення) об’єктів водозабезпечення у Червонопартизанській виправній колонії (№ 68) Луганської області,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Мінфін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3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офіївській (№ 45) та П’ятихатській (№ 122) виправних колоніях та Широківському виправному центрі (№ 75) Дніпропетровської області, Дзержинській (№ 2), Калінінській (№ 27), Макіївській (№ 32), Мічурінській (№ 57), Західній (№ 97),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лноваській (№ 120) виправних колоніях Донецької області, Білоцерківській виправній колонії (№ 35) Київської області, Первомайській виправній колонії (№ 117) Харківської області, Казанківській виправній колонії (№ 93) Миколаївської області, Збаразькій виправній колонії (№ 63) Тернопільської області, Дар’ївській виправній колонії (№ 10) Херсонської області, Хмельницькому училищі підвищення кваліфікації та перепідготовки персоналу Державної кримінально-виконавчої служби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б’є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4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) облаштування в установах виконання покарань та слідчих ізоляторах сучасних вузлів обліку енергоносіїв та створення системи автоматизованого збору інформації про обсяги споживання природного газу, теплової та електричної енергії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02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92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,2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,22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,22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44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ількість об’єктів 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) установлення пристроїв аварійного електроживлення (дизельних електростанцій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46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46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46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46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2414" w:type="dxa"/>
            <w:gridSpan w:val="2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-60" w:right="-11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завданням 2</w:t>
            </w:r>
          </w:p>
        </w:tc>
        <w:tc>
          <w:tcPr>
            <w:tcW w:w="1414" w:type="dxa"/>
            <w:gridSpan w:val="6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0,52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,08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7,98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0,08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7,28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2,52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,08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2,98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5,08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2,28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120"/>
              <w:ind w:right="-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шти інших не заборонених законом джерел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8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3. Модернізація інженерно-технічних засобів охорони і нагляду, впровадження сучасних технологій з метою створення багаторівневої системи централізованої охорони і відеомоніторингу, автоматизованих інформаційних та телекомунікаційних систем ДПтС 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right="-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диниць технічних засоб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507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23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42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right="-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44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44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54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проведення реконструкції (модернізація, заміна, впровадження) інженерно-технічних засобів охорони і нагляду в установах виконання покарань та слідчих ізоляторах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6,41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,5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,91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,96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,96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,03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комплек-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) впровадження сучасних комплексів технічних засобів безпеки (інспекційно-доглядове обладнання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53,71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5,2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0,7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0,7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8,0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9,02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Heading2"/>
              <w:spacing w:lineRule="auto" w:line="480" w:before="1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84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7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7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5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5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) створення системи електронного моніторингу рухомих об’єктів (транспортних засобів) та засуджених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,73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,83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,44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,83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,83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ількість об’єктів 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5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46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29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4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6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6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) формування корпоративної захищеної інформаційно-телекомунікаційної мережі ДПтС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8,84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,2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,7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,6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,67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,57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комплек-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left="-10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623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left="-10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169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left="-10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74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left="-10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59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left="-10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59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left="-10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62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) створення системи відомчого радіозв’язку та радіомоніторингу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2,77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,86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,34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,18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,68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,71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робочих місць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25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64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59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76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1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5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) створення єдиної інформаційно-аналітичної системи управління та моніторингу для забезпечення реалізації державної політики у сфері  виконання покарань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8,55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,6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,74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,33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94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89</w:t>
            </w:r>
          </w:p>
        </w:tc>
      </w:tr>
      <w:tr>
        <w:trPr>
          <w:trHeight w:val="23" w:hRule="atLeast"/>
        </w:trPr>
        <w:tc>
          <w:tcPr>
            <w:tcW w:w="2414" w:type="dxa"/>
            <w:gridSpan w:val="2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-60" w:right="-13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завданням 3</w:t>
            </w:r>
          </w:p>
        </w:tc>
        <w:tc>
          <w:tcPr>
            <w:tcW w:w="1414" w:type="dxa"/>
            <w:gridSpan w:val="6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07,01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9,34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6,83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3,6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6,17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left="-108" w:right="-2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1,02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12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07,01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9,34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6,83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3,6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6,17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120"/>
              <w:ind w:left="-108" w:right="-2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1,02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. Поліпшення організації харчування засуджених та осіб, узятих під варту, системи придбання продуктів харчування, предметів першої необхідності, та забезпечення їх комунально-побутовим обладнанням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left="-51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норматив-но-право-вих а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розроблення норм належності речового майна для осіб, узятих під варту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Мін’юст </w:t>
              <w:br/>
              <w:t xml:space="preserve">ДПтС </w:t>
              <w:br/>
              <w:t>Мінфін</w:t>
              <w:br/>
              <w:t>МОЗ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left="-3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) розроблення норм харчування осіб, які тримаються в установах виконання покарань та слідчих ізоляторах Державної кримінально-виконавчої служби, перебувають у пунктах (місцях) тимчасового тримання та спеціально обладнаних приміщеннях Держприкордонслужби, ізоляторах тимчасового тримання, приймальниках-розподільниках та інших приймальниках МВС, у мирний час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right="-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диниць облад-нання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47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9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9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9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) забезпечення установ Державної кримінально-виконавчої служби технологічним пральним обладнанням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,9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61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61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58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58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58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lef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716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lef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42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lef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42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lef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44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lef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44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lef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44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) забезпечення установ Державної кримінально-виконавчої служби технологічним обладнанням для їдалень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,23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,23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,17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,2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,17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норматив-но-право-вих а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) удосконалення порядку організації придбання продуктів харчування, предметів першої необхідності та впровадження системи торговельного обслуговування через  Інтернет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45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46" w:right="-8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завданням 4</w:t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3,9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84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84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7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78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75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3,9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84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84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7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78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75</w:t>
            </w:r>
          </w:p>
        </w:tc>
      </w:tr>
      <w:tr>
        <w:trPr>
          <w:trHeight w:val="23" w:hRule="atLeast"/>
        </w:trPr>
        <w:tc>
          <w:tcPr>
            <w:tcW w:w="2456" w:type="dxa"/>
            <w:gridSpan w:val="4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-18"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Разом за розділ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uk-UA"/>
              </w:rPr>
              <w:t>I</w:t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33,5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9,6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left="-9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54,14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left="-9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40,47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left="-9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12,12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left="-169" w:right="-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97,18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  <w:vAlign w:val="center"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03,8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4,6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26,24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2,57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4,22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left="-169" w:right="-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6,18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  <w:vAlign w:val="center"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right="-1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шти інших не заборонених законом джерел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29,7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27,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27,9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27,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22809" w:type="dxa"/>
            <w:gridSpan w:val="27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II. Удосконалення системи охорони здоров’я засуджених та осіб, узятих під варту, підвищення якості надання медичної допомоги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restart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. Забезпечення установ виконання покарань та слідчих ізоляторів сучасним медични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бладнанням, санітарними автомобілями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ількість одиниць медичного облад-нання 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left="-100" w:right="-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38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8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8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8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8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6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забезпечення медичним обладнанням установ виконання покарань та слідчих ізоляторів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3,73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left="-72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,7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,7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,7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tabs>
                <w:tab w:val="clear" w:pos="720"/>
                <w:tab w:val="left" w:pos="2805" w:leader="none"/>
              </w:tabs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,75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,73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continue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санітар-них авто-мобіл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) забезпечення санітарними автомобілями установ виконання покарань </w:t>
              <w:br/>
              <w:t>та слідчих ізоляторів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,8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47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60" w:after="0"/>
              <w:ind w:left="-32" w:right="-11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завданням 1</w:t>
            </w:r>
          </w:p>
        </w:tc>
        <w:tc>
          <w:tcPr>
            <w:tcW w:w="1358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2,53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60" w:after="0"/>
              <w:ind w:left="-72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3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5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5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60" w:after="0"/>
              <w:ind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55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53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2,53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80" w:after="0"/>
              <w:ind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3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5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5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80" w:after="0"/>
              <w:ind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55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53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120"/>
              <w:ind w:right="-11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. Підвищення якості надання медичної допомоги засудженим та особам, узятим під варту, які є хворими на туберкульоз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120"/>
              <w:ind w:right="-9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ількість норматив-но-право-вих актів 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розроблення Порядку надання медичної допомоги хворим на туберкульоз особам, узятим під варту, чи які тримаються в установах виконання покарань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МОЗ</w:t>
              <w:br/>
              <w:t>МВС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120"/>
              <w:ind w:right="-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авто-транс-портних засобів  для транс-портуван-ня хворих на тубер-кульоз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) придбання транспортних засобів для транспортуван-ня хворих на туберкульоз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МОЗ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,04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76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76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76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76</w:t>
            </w:r>
          </w:p>
        </w:tc>
      </w:tr>
      <w:tr>
        <w:trPr>
          <w:trHeight w:val="23" w:hRule="atLeast"/>
        </w:trPr>
        <w:tc>
          <w:tcPr>
            <w:tcW w:w="24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120"/>
              <w:ind w:left="-60"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завданням 2</w:t>
            </w:r>
          </w:p>
        </w:tc>
        <w:tc>
          <w:tcPr>
            <w:tcW w:w="1414" w:type="dxa"/>
            <w:gridSpan w:val="6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,04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76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76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76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76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12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tabs>
                <w:tab w:val="clear" w:pos="720"/>
                <w:tab w:val="left" w:pos="1220" w:leader="none"/>
              </w:tabs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,04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76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76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76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76</w:t>
            </w:r>
          </w:p>
        </w:tc>
      </w:tr>
      <w:tr>
        <w:trPr>
          <w:trHeight w:val="23" w:hRule="atLeast"/>
        </w:trPr>
        <w:tc>
          <w:tcPr>
            <w:tcW w:w="2414" w:type="dxa"/>
            <w:gridSpan w:val="2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120"/>
              <w:ind w:left="-46"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Разом за розділ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uk-UA"/>
              </w:rPr>
              <w:t>II</w:t>
            </w:r>
          </w:p>
        </w:tc>
        <w:tc>
          <w:tcPr>
            <w:tcW w:w="1414" w:type="dxa"/>
            <w:gridSpan w:val="6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9,57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120"/>
              <w:ind w:left="-72" w:righ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3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31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31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12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31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120"/>
              <w:ind w:lef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29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pacing w:lineRule="auto" w:line="228" w:before="120" w:after="12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9,57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120"/>
              <w:ind w:left="-72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3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31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31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12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31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120"/>
              <w:ind w:lef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29</w:t>
            </w:r>
          </w:p>
        </w:tc>
      </w:tr>
      <w:tr>
        <w:trPr>
          <w:trHeight w:val="23" w:hRule="atLeast"/>
        </w:trPr>
        <w:tc>
          <w:tcPr>
            <w:tcW w:w="22809" w:type="dxa"/>
            <w:gridSpan w:val="27"/>
            <w:tcBorders/>
            <w:vAlign w:val="center"/>
          </w:tcPr>
          <w:p>
            <w:pPr>
              <w:pStyle w:val="Style12"/>
              <w:spacing w:lineRule="auto" w:line="228" w:before="24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uk-UA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. Підвищення рівня організації соціально-виховної та психологічної роботи із засудженими та особами, узятими під варту 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12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. Організація обов’язкової соціально-педагогічної підтримки і соціально-психологічного супроводження засуджених та осіб, узятих під варту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120"/>
              <w:ind w:left="-36" w:right="-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світньо-виховних програм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роблення порядку виконання програм диференційованого виховного впливу на засуджених до позбавлення волі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2. Удосконалення системи стимулювання засуджених до законослухняної поведінки та ресоціалізації 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120"/>
              <w:ind w:left="-78" w:right="-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норматив-но-право-вих а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розроблення порядку зміни умов тримання засуджених до довічного позбавлення волі, передбачених статтею 15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Кримінально-виконавчого кодексу України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 xml:space="preserve">ДПтС 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60" w:after="0"/>
              <w:ind w:left="-78" w:right="-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кімнат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) облаштування у виховних колоніях та виправних колоніях для тримання засуджених жінок кімнат підготовки засуджених до звільнення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державний </w:t>
              <w:br/>
              <w:t>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13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71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71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71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60" w:after="0"/>
              <w:ind w:left="-78" w:right="-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норматив-но-право-вих а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) розроблення критеріїв оцінки ступеня виправлення засуджених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) розроблення програми підготовки засуджених до звільнення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 Мінсоцполі-тики</w:t>
              <w:br/>
              <w:t>Міністерство освіти і науки</w:t>
              <w:br/>
              <w:t>МВС</w:t>
              <w:br/>
              <w:t>ДМС</w:t>
              <w:br/>
              <w:t>МОЗ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45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80" w:after="0"/>
              <w:ind w:left="-32" w:right="-8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завданням 2</w:t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13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71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71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71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13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71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71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71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3. Забезпечення можливості здобуття засудженими повної загальної середньої освіти у загальноосвітніх навчальних закладах при виправних та виховних колоніях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1) розроблення Положення про порядок організації загальноосвітнього навчання засуджених до позбавлення волі та неповнолітніх, узятих під варту, у загальноосвітніх навчальних закладах при установах, що належать до сфери управління ДПтС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істерство освіти і науки</w:t>
              <w:br/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80" w:after="12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12"/>
              <w:spacing w:lineRule="auto" w:line="228" w:before="80" w:after="120"/>
              <w:ind w:left="-1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ількість одиниць техноло-гічного навчаль-ного 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80" w:after="120"/>
              <w:ind w:right="-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17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8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17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8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00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8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0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8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8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8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) зміцнення матеріально-технічної навчальної бази та створення належних умов для навчання відповідно до вимог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8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8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8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09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8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47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8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3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8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3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8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8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0" w:after="12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12"/>
              <w:spacing w:lineRule="auto" w:line="228" w:before="0" w:after="120"/>
              <w:ind w:lef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днан-ня та предметів довго-строко-вого користу-вання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0" w:after="120"/>
              <w:ind w:right="-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х стандартів у загальноосвітніх навчальних закладах при установах виконання покарань та слідчих ізоляторах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456" w:type="dxa"/>
            <w:gridSpan w:val="4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right="-11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завданням 3</w:t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09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47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3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3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09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47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3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3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456" w:type="dxa"/>
            <w:gridSpan w:val="4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-4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Разом за розділ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uk-UA"/>
              </w:rPr>
              <w:t>III</w:t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,22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18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94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,22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18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94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2809" w:type="dxa"/>
            <w:gridSpan w:val="27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uk-UA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V. Модернізація підприємств установ виконання покарань, удосконалення системи професійної підготовки засуджених до обмеження та позбавлення волі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restart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. Модернізація та технічне переоснащення підприємств установ виконання покарань, впровадження енергозберігаючих технологій, розміщення на таки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підприємствах замовлень на випуск продукції для задоволення регіональних потреб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right="-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створених робочих місць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right="-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92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18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18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18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18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20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1) створення умов для самозабезпечення установ виконання покарань та задоволення потреб бюджетних організацій регіону шляхом утворення швейних цехів на кожному підприємстві установ виконання покарань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4,85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,94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,94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,94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,94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1,09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continue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8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) здійснення заходів з енергозбереження, зокрема збільшення обсягу виробництва геліоколекторів, альтернативних видів палива та налагодження переробки вторинної сировини і пластмас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,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0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) модернізація обладнання гірничодобувних підприємств для створення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,3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,1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,1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6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ових робочих місць та розширення асортименту продукції, що виготовляється для задоволення регіональних потреб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23" w:hRule="atLeast"/>
        </w:trPr>
        <w:tc>
          <w:tcPr>
            <w:tcW w:w="2456" w:type="dxa"/>
            <w:gridSpan w:val="4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-32" w:right="-11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завданням 1</w:t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6,75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,34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,34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,44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,44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,19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6,75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,34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,34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,44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,44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,19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restart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. Удосконалення принципів діяльності підприємств установ виконання покарань та створення умов для залучення інвестицій у такі підприємства, забезпечення їх стабільного розвитку, вирішення питан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виконання зобов’язань перед бюджетом із сплати податків, зборів та інших обов’язкових платежів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right="-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норматив-но-право-вих а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розроблення проекту Закону України “Про внесення змін до Податкового кодексу України” щодо надання пільг потенційним інвесторам”, спрямованого на збільшення обсягу залучення інвестицій у підприємства установ виконання покарань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Мінеконом-розвитку</w:t>
              <w:br/>
              <w:t>Мінфін</w:t>
              <w:br/>
              <w:t>Міндоходів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continue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) розроблення проекту Закону України “Про особливості здійснення закупівлі товарів, робіт і послуг органами і установами виконання покарань, слідчими ізоляторами та підприємствами установ виконання покарань”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) розроблення пропозицій щодо запровадження механізму погашення заборгованості підприємств установ виконання покарань із сплати податків, зборів та інших обов’язкових платежів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Мін’юст Мінеконом-розвитку Мінфін Мінсоц-політики </w:t>
              <w:br/>
              <w:t>Пенсійний фонд України Міндоходів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restart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3. Підвищення ефективності роботи підприємств установ виконання покарань сільськогосподар-ського профілю виробництва та підсобних господарств при установах виконання покарань, збільшення потужностей з перероб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ільськогосподар-ської сировини власного виробництва, впровадження системи споживання власної продукції для харчування засуджених та осіб, узятих під варту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диниць техніки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4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4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забезпечення установ виконання покарань сільськогосподарською технікою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5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continue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диниць обладнан-ня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) оснащення установ виконання покарань обладнанням для переробки сільськогосподарської продукції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,8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,8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,6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,6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,4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2456" w:type="dxa"/>
            <w:gridSpan w:val="4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right="-11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завданням 3</w:t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left="-100" w:right="-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left="-28" w:right="-1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4,8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left="-100" w:right="-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3,8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7,6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left="-28" w:right="-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7,6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,4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4,8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3,8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7,6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7,6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,4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. Організація професійного навчання засуджених до обмеження та позбавлення волі з урахуванням не лише інтересів власного виробництва установ виконання покарань, а і вимог ринку праці, а також їх можливого працевлаштування та продовження навчання після звільнення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right="-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утворених професій-но-техніч-них нав-чальних заклад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розширення мережі професійно-технічних навчальних закладів при установах виконання покарань шляхом утворення самостійних професійно-технічних навчальних закладів при Микитинській виправній колонії (№ 87) Донецької області, Павлоградській виправній колонії (№ 142) Дніпропетровської області, Селезнівській виправній колонії (№ 143) Луганської області, Первомайській виправній колонії (№ 117) Харківської області, Сімферопольській виправній колонії (№ 102) Автономної Республіки Крим та Мелітопольській виховній колонії Запорізької області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істерство освіти і науки</w:t>
              <w:br/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right="-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диниць техноло-гічного навчаль-ного обладнан-ня та предметів довго-строко-вого користу-вання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97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5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92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right="-2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55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right="-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0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) створення та зміцнення матеріально-технічної, навчально-методичної бази установ виконання покарань з метою забезпечення належних умов для навчання відповідно до вимог державних стандартів у професійно-технічних навчальних закладах при таких установах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,93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,76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01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81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35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gridSpan w:val="5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-32" w:right="-7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завданням 4</w:t>
            </w:r>
          </w:p>
        </w:tc>
        <w:tc>
          <w:tcPr>
            <w:tcW w:w="1358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,93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,76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01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81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35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,93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,76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01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81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35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5. Запровадження дієвого механізму заохочення засуджених до трудової діяльност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норматив-но-право-вих а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роблення механізму удосконалення пенсійного забезпечення засуджених та надання працюючим засудженим відпусток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gridSpan w:val="5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right="-5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Разом за розділ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uk-UA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V</w:t>
            </w:r>
          </w:p>
        </w:tc>
        <w:tc>
          <w:tcPr>
            <w:tcW w:w="1358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30,48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2,9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2,9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2,8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6,1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left="-141"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5,59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30,48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left="-139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2,9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2,9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2,8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6,1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left="-12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5,59</w:t>
            </w:r>
          </w:p>
        </w:tc>
      </w:tr>
      <w:tr>
        <w:trPr>
          <w:trHeight w:val="23" w:hRule="atLeast"/>
        </w:trPr>
        <w:tc>
          <w:tcPr>
            <w:tcW w:w="22809" w:type="dxa"/>
            <w:gridSpan w:val="27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V. Підвищення ефективності виконання покарань, не пов’язаних з позбавленням волі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restart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. Створення правових та матеріально-технічних умов для реформування кримінально-виконавчої інспекції та утворення на її базі служби пробації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right="-8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ількість норматив-но-право-вих актів 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розроблення проекту Закону України “Про внесення змін до деяких законодавчих актів України (щодо впровадження пробації)”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continue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right="-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підрозді-лів, що потребу-ють виділення приміщень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5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5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) забезпечення підрозділів кримінально-виконавчої інспекції приміщеннями з метою створення належних умов роботи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да міністрів Автономної Республіки Крим, обласні, Київська та Севасто-польська міські держ- адміністрації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restart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. Розширення кола державних та недержавних організацій, що залучаються до діяльності, спрямованої на забезпечення соціально-психологічного, педагогічного та профілактичного впливу на осіб, засуджених до покарань, не п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язаних з позбавленням во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прое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реалізація пілотного проекту щодо утворення навчально-виробничих майстерень для виконання покарання у виді громадських робіт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continue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заход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) проведення “круглих столів” з представниками кримінально-виконавчої інспекції, державних і недержавних організацій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12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3. Розроблення і виконання реабілітаційних та корекційних програм для осіб, засуджених до покарань, не пов’язаних з позбавленням волі, та осіб, звільнених з випробуванням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програм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1) розроблення та виконання корекційних програм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64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-60" w:right="-11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завданням 3</w:t>
            </w:r>
          </w:p>
        </w:tc>
        <w:tc>
          <w:tcPr>
            <w:tcW w:w="1386" w:type="dxa"/>
            <w:gridSpan w:val="5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64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64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. Розроблення програм підготовки персоналу служби пробації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навчаль-них програм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  <w:vAlign w:val="center"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розроблення методики оцінки ризиків вчинення повторних злочинів та потреб осіб, засуджених до покарань, не пов’язаних з позбавленням волі, та осіб, звільнених з випробуванням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) розроблення методичних рекомендацій та пілотне застосування методики оцінки зазначених ризиків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456" w:type="dxa"/>
            <w:gridSpan w:val="4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-1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розділом V</w:t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64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64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2809" w:type="dxa"/>
            <w:gridSpan w:val="27"/>
            <w:tcBorders/>
          </w:tcPr>
          <w:p>
            <w:pPr>
              <w:pStyle w:val="Style12"/>
              <w:spacing w:lineRule="auto" w:line="228" w:before="24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VI. Підвищення ефективності діяльності персоналу органів та установ виконання покарань і слідчих ізоляторів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restart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. Підвищення рівня правового та соціального захисту персоналу Державної кримінально-виконавчої служби, оптимізація його чисельності з урахуванням науково обґрунтованих норм навантаження та міжнародної практики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иведення співвідношення чисельності персоналу Державної кримінально-виконавчої служби до кількості засуджених та осіб, узятих під варту, у відповідність з науково обгрунтованими нормами навантаження на персонал: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continue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right="-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норма-тивно-правових а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роблення науково обґрунтованих норм навантаження на персонал Державної кримінально-виконавчої служби з урахуванням міжнародної практики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иведення чисельності персоналу Державної кримінально-виконавчої служби у відповідність із зазначеними нормами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restart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. Забезпечення медичного обслуговування, реабілітації та відновного лікування персоналу органів, установ виконання покарань і слідчих ізоляторів, пенсіонерів Державної кримінально-виконавчої служби та членів їх сімей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б’є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реконструкція будівель і споруд медичних реабілітаційних центрів “Таврія” та “Соняч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,1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,7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,8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continue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) проектування та будівництво об’єктів медичних реабілітаційних центрів “Золотий берег”, “Чайка” та “Уют”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,8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2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,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,5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диниць обла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ння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) оснащення необхідним медичним та реабілітаційним обладнанням медичного реабілітаційного центру “Таврія” (терапевтичне, неврологічне і кардіологічне відділення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26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60" w:after="0"/>
              <w:ind w:left="-46" w:right="-17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завданням 2</w:t>
            </w:r>
          </w:p>
          <w:p>
            <w:pPr>
              <w:pStyle w:val="Style12"/>
              <w:spacing w:lineRule="auto" w:line="228" w:before="60" w:after="0"/>
              <w:ind w:left="-46" w:right="-178"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28" w:type="dxa"/>
            <w:gridSpan w:val="7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,1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,46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,3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6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  <w:p>
            <w:pPr>
              <w:pStyle w:val="Style12"/>
              <w:spacing w:lineRule="auto" w:line="228" w:before="6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,1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,46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,3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3. Поліпшення умов праці персоналу органів, установ виконання покарань і слідчих ізоляторів, удосконалення системи його морального та матеріального стимулювання 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навчаль-но-трену-вальних комп-лекс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утворення та облаштування навчально-тренувальних комплексів із службової підготовки працівників територіальних органів ДПтС для забезпечення єдиного підходу та координації організації професійної підготовки персоналу за місцем проходження служби (роботи)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,7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6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6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65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6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12"/>
              <w:spacing w:lineRule="auto" w:line="228" w:before="1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кімнат психо-емоцій-ного розванта-ження та реабілі-тації</w:t>
            </w:r>
          </w:p>
          <w:p>
            <w:pPr>
              <w:pStyle w:val="Style12"/>
              <w:spacing w:lineRule="auto" w:line="228" w:before="1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) створення та облаштування технічним устаткованням кімнат психоемоційного розвантаження та реабілітації персоналу територіальних органів ДПтС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,5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5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-46" w:right="-12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завданням 3</w:t>
            </w:r>
          </w:p>
        </w:tc>
        <w:tc>
          <w:tcPr>
            <w:tcW w:w="1428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,2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9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31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,2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9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31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>
              <w:bottom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4. Забезпечення належного рівня наукового супроводження діяльності Державної кримінально-виконавчої служби 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науково-дослід-них заклад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утворення Науково-дослідного інституту кримінально-виконавчої служби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gridSpan w:val="5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-18" w:right="-11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завданням 4</w:t>
            </w:r>
          </w:p>
        </w:tc>
        <w:tc>
          <w:tcPr>
            <w:tcW w:w="1358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restart"/>
            <w:tcBorders/>
          </w:tcPr>
          <w:p>
            <w:pPr>
              <w:pStyle w:val="Style12"/>
              <w:spacing w:lineRule="auto" w:line="228" w:before="12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5. Створення системи добору та підготовки кваліфікованого персоналу Державної кримінально-виконавчої служби, спеціалізованої системи освіти, яка охоплює всі види навчання - від початкової професійної підготовки до повної вищої освіти та подальшої післядипломної освіти, а також забезпечення перепідготовки і підвищення кваліфікації персоналу, спрямованої на задоволення потреб Служби 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навчаль-них комплек-с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придбання та облаштування навчального комплексу для розміщення Інституту кримінально-виконавчої служби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7,82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3,2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79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5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vMerge w:val="continue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об’єктів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) будівництво  навчального корпусу Чернігівського юридичного коледжу ДПтС та реорганізація коледжу в Чернігівський юридичний інститут ДПтС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ількість об’єктів 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3) будівництво спортивного комплексу Білоцерківського училища професійної підготовки персоналу Державної кримінально-виконавчої служби та його реорганізація у Білоцерківський юридичний коледж ДПтС 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н’юст</w:t>
              <w:br/>
              <w:t>ДПтС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ий бюджет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,52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32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0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2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4) проведення капітального ремонту будівель Хмельницького училища підвищення кваліфікації та професійної підготовки персоналу Державної кримінально-виконавчої служби 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,5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gridSpan w:val="6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-88" w:right="-8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завданням 5</w:t>
            </w:r>
          </w:p>
          <w:p>
            <w:pPr>
              <w:pStyle w:val="Style12"/>
              <w:spacing w:lineRule="auto" w:line="228"/>
              <w:ind w:left="-88" w:right="-87"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64,84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12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0,2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,29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,4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left="-4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64,84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12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0,2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,29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,4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,69</w:t>
            </w:r>
          </w:p>
        </w:tc>
      </w:tr>
      <w:tr>
        <w:trPr>
          <w:trHeight w:val="23" w:hRule="atLeast"/>
        </w:trPr>
        <w:tc>
          <w:tcPr>
            <w:tcW w:w="2553" w:type="dxa"/>
            <w:gridSpan w:val="6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-74" w:right="-6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розділом VI</w:t>
            </w:r>
          </w:p>
          <w:p>
            <w:pPr>
              <w:pStyle w:val="Style12"/>
              <w:spacing w:lineRule="auto" w:line="228"/>
              <w:ind w:left="-74" w:right="-66"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61,2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37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8,1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,6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,6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left="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left="-4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61,26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,37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right="-2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8,15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,65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,6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left="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2553" w:type="dxa"/>
            <w:gridSpan w:val="6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left="-8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Разом за Програмою</w:t>
            </w:r>
          </w:p>
          <w:p>
            <w:pPr>
              <w:pStyle w:val="Style12"/>
              <w:spacing w:lineRule="auto" w:line="228"/>
              <w:ind w:left="-88"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6011,73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tabs>
                <w:tab w:val="clear" w:pos="720"/>
                <w:tab w:val="left" w:pos="-18709" w:leader="none"/>
              </w:tabs>
              <w:spacing w:lineRule="auto" w:line="228" w:before="120" w:after="0"/>
              <w:ind w:left="-139" w:right="-12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513,4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left="-163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743,97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left="-163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269,54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left="-163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254,31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5" w:before="120" w:after="0"/>
              <w:ind w:right="-181"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230,46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</w:tcPr>
          <w:p>
            <w:pPr>
              <w:pStyle w:val="Style12"/>
              <w:spacing w:lineRule="auto" w:line="228" w:before="120" w:after="0"/>
              <w:ind w:left="-4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“-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3882,03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right="-12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98,4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left="-94" w:right="-22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216,07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741,64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726,41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left="32" w:right="-92"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699,46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7"/>
            <w:tcBorders/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7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303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59" w:type="dxa"/>
            <w:tcBorders/>
          </w:tcPr>
          <w:p>
            <w:pPr>
              <w:pStyle w:val="Style12"/>
              <w:spacing w:lineRule="auto" w:line="228" w:before="12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шти інших не заборонених законом джерел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129,7</w:t>
            </w:r>
          </w:p>
        </w:tc>
        <w:tc>
          <w:tcPr>
            <w:tcW w:w="106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527,9</w:t>
            </w:r>
          </w:p>
        </w:tc>
        <w:tc>
          <w:tcPr>
            <w:tcW w:w="10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527,9</w:t>
            </w:r>
          </w:p>
        </w:tc>
        <w:tc>
          <w:tcPr>
            <w:tcW w:w="1078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527,9</w:t>
            </w:r>
          </w:p>
        </w:tc>
        <w:tc>
          <w:tcPr>
            <w:tcW w:w="1092" w:type="dxa"/>
            <w:tcBorders/>
          </w:tcPr>
          <w:p>
            <w:pPr>
              <w:pStyle w:val="Style12"/>
              <w:spacing w:lineRule="auto" w:line="228" w:before="120" w:after="0"/>
              <w:ind w:left="5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531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_____________________</w:t>
      </w:r>
    </w:p>
    <w:p>
      <w:pPr>
        <w:pStyle w:val="Style13"/>
        <w:spacing w:before="0" w:after="240"/>
        <w:ind w:left="17010" w:hanging="0"/>
        <w:jc w:val="left"/>
        <w:rPr>
          <w:rFonts w:ascii="Times New Roman" w:hAnsi="Times New Roman" w:cs="Times New Roman"/>
          <w:b/>
          <w:b/>
          <w:i/>
          <w:i/>
          <w:szCs w:val="26"/>
          <w:lang w:val="en-US"/>
        </w:rPr>
      </w:pPr>
      <w:r>
        <w:rPr>
          <w:rFonts w:cs="Times New Roman" w:ascii="Times New Roman" w:hAnsi="Times New Roman"/>
          <w:b/>
          <w:i/>
          <w:szCs w:val="26"/>
          <w:lang w:val="en-US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Продовження додатка </w:t>
    </w:r>
    <w:r>
      <w:rPr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5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ий шрифт абзацу"/>
    <w:qFormat/>
    <w:rPr/>
  </w:style>
  <w:style w:type="character" w:styleId="5">
    <w:name w:val=" Знак Знак5"/>
    <w:basedOn w:val="Style10"/>
    <w:qFormat/>
    <w:rPr>
      <w:rFonts w:ascii="Antiqua;Century Gothic" w:hAnsi="Antiqua;Century Gothic" w:cs="Antiqua;Century Gothic"/>
      <w:b/>
      <w:smallCaps/>
      <w:sz w:val="28"/>
      <w:lang w:val="uk-UA"/>
    </w:rPr>
  </w:style>
  <w:style w:type="character" w:styleId="4">
    <w:name w:val=" Знак Знак4"/>
    <w:basedOn w:val="Style10"/>
    <w:qFormat/>
    <w:rPr>
      <w:rFonts w:ascii="Antiqua;Century Gothic" w:hAnsi="Antiqua;Century Gothic" w:cs="Antiqua;Century Gothic"/>
      <w:b/>
      <w:sz w:val="26"/>
      <w:lang w:val="uk-UA"/>
    </w:rPr>
  </w:style>
  <w:style w:type="character" w:styleId="3">
    <w:name w:val=" Знак Знак3"/>
    <w:basedOn w:val="Style10"/>
    <w:qFormat/>
    <w:rPr>
      <w:rFonts w:ascii="Antiqua;Century Gothic" w:hAnsi="Antiqua;Century Gothic" w:cs="Antiqua;Century Gothic"/>
      <w:b/>
      <w:i/>
      <w:sz w:val="26"/>
      <w:lang w:val="uk-UA"/>
    </w:rPr>
  </w:style>
  <w:style w:type="character" w:styleId="2">
    <w:name w:val=" Знак Знак2"/>
    <w:basedOn w:val="Style10"/>
    <w:qFormat/>
    <w:rPr>
      <w:rFonts w:ascii="Antiqua;Century Gothic" w:hAnsi="Antiqua;Century Gothic" w:cs="Antiqua;Century Gothic"/>
      <w:sz w:val="26"/>
      <w:lang w:val="uk-UA"/>
    </w:rPr>
  </w:style>
  <w:style w:type="character" w:styleId="1">
    <w:name w:val=" Знак Знак1"/>
    <w:basedOn w:val="Style10"/>
    <w:qFormat/>
    <w:rPr>
      <w:rFonts w:ascii="Antiqua;Century Gothic" w:hAnsi="Antiqua;Century Gothic" w:cs="Antiqua;Century Gothic"/>
      <w:sz w:val="26"/>
      <w:lang w:val="uk-UA"/>
    </w:rPr>
  </w:style>
  <w:style w:type="character" w:styleId="Style11">
    <w:name w:val=" Знак Знак"/>
    <w:basedOn w:val="Style10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3:00Z</dcterms:created>
  <dc:creator/>
  <dc:description/>
  <cp:keywords/>
  <dc:language>en-US</dc:language>
  <cp:lastModifiedBy>Kornijchuk</cp:lastModifiedBy>
  <cp:lastPrinted>2002-04-19T15:13:00Z</cp:lastPrinted>
  <dcterms:modified xsi:type="dcterms:W3CDTF">2013-06-18T11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