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en-US"/>
        </w:rPr>
        <w:t>02.11.2015 № 2140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 xml:space="preserve">Форма 3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змін до установчих документів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заповнюється машинодруком або від руки друкованими літерами, друкується з одного або двох боків аркуша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26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Відомості про судове рішення щодо </w:t>
            </w:r>
            <w:r>
              <w:rPr>
                <w:color w:val="000000"/>
                <w:sz w:val="18"/>
                <w:szCs w:val="18"/>
              </w:rPr>
              <w:t xml:space="preserve">скасування державної реєстрації змін до установчих документів юридичної особи </w:t>
            </w:r>
            <w:r>
              <w:rPr>
                <w:color w:val="000000"/>
                <w:sz w:val="16"/>
                <w:szCs w:val="16"/>
              </w:rPr>
              <w:t>(заповнюється у разі приведення установчих документів у відповідність із судовим рішенням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йменування суд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1970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29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ріш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Номер справи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350"/>
              <w:gridCol w:w="351"/>
              <w:gridCol w:w="350"/>
              <w:gridCol w:w="351"/>
              <w:gridCol w:w="350"/>
              <w:gridCol w:w="351"/>
              <w:gridCol w:w="350"/>
              <w:gridCol w:w="351"/>
              <w:gridCol w:w="350"/>
              <w:gridCol w:w="351"/>
            </w:tblGrid>
            <w:tr>
              <w:trPr/>
              <w:tc>
                <w:tcPr>
                  <w:tcW w:w="6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набрання чинності судовим рішенням (дд.мм.рррр)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ерелік змін до установчих документів, щодо яких проводиться державна реєстрація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необхідне відмітити нижче знаком “</w:t>
            </w:r>
            <w:r>
              <w:rPr>
                <w:rFonts w:eastAsia="Symbol" w:cs="Symbol" w:ascii="Symbol" w:hAnsi="Symbol"/>
                <w:sz w:val="18"/>
                <w:szCs w:val="18"/>
              </w:rPr>
              <w:t></w:t>
            </w:r>
            <w:r>
              <w:rPr>
                <w:sz w:val="18"/>
                <w:szCs w:val="18"/>
              </w:rPr>
              <w:t>” або “</w:t>
            </w:r>
            <w:r>
              <w:rPr>
                <w:rFonts w:eastAsia="Symbol" w:cs="Symbol" w:ascii="Symbol" w:hAnsi="Symbol"/>
                <w:sz w:val="18"/>
                <w:szCs w:val="18"/>
              </w:rPr>
              <w:t></w:t>
            </w:r>
            <w:r>
              <w:rPr>
                <w:sz w:val="18"/>
                <w:szCs w:val="18"/>
              </w:rPr>
              <w:t>” та заповнити відповідні сторінки реєстраційної картки, у разі відсутності змін відповідні сторінки реєстраційної картки не заповнюються та не подаються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303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найменува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2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скороченого найменування юридичної особи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3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 (у разі зазначення його в установчих документах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17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4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розміру статутного або складеного капіталу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9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5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складу засновників, учасників або зміна відомостей про засновників, учасників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182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6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7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ані про розпорядчий акт, на підставі якого внесено зміни до розпорядчого акта, на підставі якого створено орган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жавної влади, орган місцевого самоврядування (непотрібне викреслити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8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центрального чи місцевого органу виконавчої влади, до сфери управління якого належить державне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ідприємство або частка держави в статутному капіталі юридичної особи, якщо ця частка становить не менше 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ідсоткі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9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9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органи управлі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0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ети установ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1. 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Інші зміни до установчих документів, які не пов’язані з внесенням змін до відомостей до Єдиного державного 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єстру юридичних осіб та фізичних осіб – підприємці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посіб отримання виписки з Єдиного державного реєстру юридичних осіб та фізичних осіб – підприємців  та оригіналів установчих документів (необхідне відмітити)</w:t>
            </w:r>
          </w:p>
        </w:tc>
      </w:tr>
      <w:tr>
        <w:trPr>
          <w:trHeight w:val="332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18"/>
              </w:rPr>
            </w:pPr>
            <w:r>
              <w:rPr>
                <w:sz w:val="4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66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6095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                                                                                  Телефон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82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лектронна пошта   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17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84"/>
        <w:gridCol w:w="283"/>
        <w:gridCol w:w="5795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за довіреністю)</w:t>
            </w:r>
            <w:r>
              <w:rPr>
                <w:rFonts w:cs="Aharoni"/>
                <w:sz w:val="14"/>
                <w:szCs w:val="15"/>
              </w:rPr>
              <w:t>*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708" w:firstLine="708"/>
        <w:rPr/>
      </w:pPr>
      <w:r>
        <w:rPr>
          <w:sz w:val="16"/>
          <w:szCs w:val="18"/>
        </w:rPr>
        <w:t>(прізвище, ініціали)                                                                                         (підпис)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*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найменування юридичної особи*</w:t>
            </w:r>
          </w:p>
        </w:tc>
      </w:tr>
      <w:tr>
        <w:trPr>
          <w:trHeight w:val="403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Зміна скороченого найменування юридичної особи*</w:t>
            </w:r>
          </w:p>
        </w:tc>
      </w:tr>
      <w:tr>
        <w:trPr>
          <w:trHeight w:val="999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6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місцезнаходження юридичної особи </w:t>
            </w:r>
            <w:r>
              <w:rPr>
                <w:sz w:val="18"/>
                <w:szCs w:val="18"/>
              </w:rPr>
              <w:t>(у разі зазначення його в установчих документах)*</w:t>
            </w:r>
          </w:p>
        </w:tc>
      </w:tr>
      <w:tr>
        <w:trPr>
          <w:trHeight w:val="370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6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3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розміру статутного або складеного капіталу юридичної особи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501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552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64"/>
      </w:tblGrid>
      <w:tr>
        <w:trPr>
          <w:trHeight w:val="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складу засновників, учасників або зміна відомостей про засновників, учасників юридичної особи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клад засновників (учасників) юридичної особ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926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 (учасника)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 (учасника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 (учасника)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283"/>
              <w:gridCol w:w="3119"/>
              <w:gridCol w:w="283"/>
              <w:gridCol w:w="4248"/>
              <w:gridCol w:w="283"/>
            </w:tblGrid>
            <w:tr>
              <w:trPr/>
              <w:tc>
                <w:tcPr>
                  <w:tcW w:w="198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4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засновника (учасник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-142" w:firstLine="142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засновників більше одного, заповнюється відповідна кількість аркушів третьої сторінки реєстраційної картки форми 3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Зміна видів економічної діяльності юридичної особи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567"/>
              <w:gridCol w:w="709"/>
              <w:gridCol w:w="992"/>
              <w:gridCol w:w="567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96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>Викл.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4"/>
                      <w:szCs w:val="17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7"/>
                <w:szCs w:val="17"/>
              </w:rPr>
              <w:t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ні про розпорядчий акт, на підставі якого внесено зміни до розпорядчого акта, на підставі якого створено орган державної влади, орган місцевого самоврядування</w:t>
            </w: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1212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4" w:hRule="atLeast"/>
        </w:trPr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центрального чи місцевого органу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218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4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ргани управління юридичної особи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126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ргани управління юридичною особою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13"/>
          <w:szCs w:val="13"/>
        </w:rPr>
      </w:pPr>
      <w:r>
        <w:rPr>
          <w:sz w:val="13"/>
          <w:szCs w:val="13"/>
        </w:rPr>
        <w:t>*Зазначаються відомості з урахуванням змін, зазначаються лише відомості, які змінили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єстраційні дані про проведення державної реєстрації змін до установчих документів юридичної особи </w:t>
            </w: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32"/>
              <w:gridCol w:w="308"/>
              <w:gridCol w:w="309"/>
              <w:gridCol w:w="309"/>
              <w:gridCol w:w="309"/>
              <w:gridCol w:w="309"/>
              <w:gridCol w:w="308"/>
              <w:gridCol w:w="309"/>
              <w:gridCol w:w="309"/>
              <w:gridCol w:w="309"/>
              <w:gridCol w:w="30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5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</w:t>
            </w:r>
            <w:r>
              <w:rPr>
                <w:sz w:val="16"/>
                <w:szCs w:val="18"/>
              </w:rPr>
              <w:t xml:space="preserve">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тримання виписки з Єдиного державного реєстру юридичних осіб та фізичних осіб – підприємців та установчих документ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  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</w:t>
            </w:r>
            <w:r>
              <w:rPr>
                <w:sz w:val="16"/>
                <w:szCs w:val="18"/>
              </w:rPr>
              <w:t>(прізвище, ініціали)                                                                                                     (підпис)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та один примірник оригіналів установчих документ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    </w:t>
            </w:r>
            <w:r>
              <w:rPr>
                <w:sz w:val="16"/>
                <w:szCs w:val="18"/>
              </w:rPr>
              <w:t>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  С.В. Бенедис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09:00Z</dcterms:created>
  <dc:creator/>
  <dc:description/>
  <cp:keywords/>
  <dc:language>en-US</dc:language>
  <cp:lastModifiedBy>COMP</cp:lastModifiedBy>
  <cp:lastPrinted>2015-06-30T14:09:00Z</cp:lastPrinted>
  <dcterms:modified xsi:type="dcterms:W3CDTF">2015-11-11T10:10:00Z</dcterms:modified>
  <cp:revision>3</cp:revision>
  <dc:subject/>
  <dc:title/>
</cp:coreProperties>
</file>