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 </w:t>
        <w:br/>
        <w:t>розпорядженням Кабінету Міністрів України </w:t>
        <w:br/>
        <w:t>від 21 листопада 2018 р. № 1035-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МІНИ,</w:t>
        <w:br/>
        <w:t>що вносяться до перспективного плану формування</w:t>
        <w:br/>
        <w:t>територій громад Івано-Франківської області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Графічну частину (карта Івано-Франківської області) викласти в такій редакції:</w:t>
      </w:r>
    </w:p>
    <w:tbl>
      <w:tblPr>
        <w:tblW w:w="9889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266"/>
        <w:gridCol w:w="283"/>
      </w:tblGrid>
      <w:tr>
        <w:trPr/>
        <w:tc>
          <w:tcPr>
            <w:tcW w:w="34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</w:p>
        </w:tc>
        <w:tc>
          <w:tcPr>
            <w:tcW w:w="926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63565" cy="683514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3565" cy="683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 У переліку спроможних територіальних громад Івано-Франківської області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Богородчанська 2620455100 смт Богородчани” графу викласти в такій редакції:</w:t>
      </w:r>
    </w:p>
    <w:p>
      <w:pPr>
        <w:pStyle w:val="Style11"/>
        <w:ind w:left="686" w:hanging="1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огородчанська</w:t>
        <w:br/>
        <w:t xml:space="preserve">Глибівська </w:t>
        <w:br/>
        <w:t xml:space="preserve">Глибоківська </w:t>
        <w:br/>
        <w:t>Горохолинська</w:t>
        <w:br/>
        <w:t xml:space="preserve">Грабовецька </w:t>
        <w:br/>
        <w:t>Жураківська</w:t>
        <w:br/>
        <w:t>Заберезька</w:t>
        <w:br/>
        <w:t>Іваниківська</w:t>
        <w:br/>
        <w:t xml:space="preserve">Підгірська </w:t>
        <w:br/>
        <w:t xml:space="preserve">Похівська </w:t>
        <w:br/>
        <w:t xml:space="preserve">Саджавська </w:t>
        <w:br/>
        <w:t>Хмел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Більшівцівська 2621255300 смт Більшівці” графу викласти в такій редакції:</w:t>
      </w:r>
    </w:p>
    <w:p>
      <w:pPr>
        <w:pStyle w:val="Style11"/>
        <w:ind w:left="686" w:hanging="1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ільшівцівська </w:t>
        <w:br/>
        <w:t xml:space="preserve">Жалиборівська </w:t>
        <w:br/>
        <w:t>Дитятинська</w:t>
        <w:br/>
        <w:t>Кінашівська</w:t>
        <w:br/>
        <w:t>Кукільницька</w:t>
        <w:br/>
        <w:t xml:space="preserve">Курівська </w:t>
        <w:br/>
        <w:t>Нараївська</w:t>
        <w:br/>
        <w:t xml:space="preserve">Новоскоморохівська </w:t>
        <w:br/>
        <w:t>Подільська</w:t>
        <w:br/>
        <w:t>Яблун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Галицьк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621210100 м. Галич” графу викласти в такій редакції:</w:t>
      </w:r>
    </w:p>
    <w:p>
      <w:pPr>
        <w:pStyle w:val="Style11"/>
        <w:ind w:left="686" w:hanging="1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алицька</w:t>
        <w:br/>
        <w:t>Блюдниківська</w:t>
        <w:br/>
        <w:t xml:space="preserve">Бринська </w:t>
        <w:br/>
        <w:t>Вікторівська</w:t>
        <w:br/>
        <w:t>Височанківська</w:t>
        <w:br/>
        <w:t>Демешківська</w:t>
        <w:br/>
        <w:t>Дорогівська</w:t>
        <w:br/>
        <w:t>Залуквянська</w:t>
        <w:br/>
        <w:t xml:space="preserve">Козинська </w:t>
        <w:br/>
        <w:t>Комарівська</w:t>
        <w:br/>
        <w:t>Крилосівська</w:t>
        <w:br/>
        <w:t xml:space="preserve">Мединська </w:t>
        <w:br/>
        <w:t>Межигорецька</w:t>
        <w:br/>
        <w:t>Перлівецька</w:t>
        <w:br/>
        <w:t>Сапог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Дубовецька 2621282901 с. Дубівці” графу викласти в такій редакції:</w:t>
      </w:r>
    </w:p>
    <w:p>
      <w:pPr>
        <w:pStyle w:val="Style11"/>
        <w:ind w:left="686" w:hanging="1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убовецька </w:t>
        <w:br/>
        <w:t>Деліївська</w:t>
        <w:br/>
        <w:t>Кінчаківська</w:t>
        <w:br/>
        <w:t>Ланівська</w:t>
        <w:br/>
        <w:t xml:space="preserve">Маріямпільська </w:t>
        <w:br/>
        <w:t>Медухівська</w:t>
        <w:br/>
        <w:t xml:space="preserve">Тумирська </w:t>
        <w:br/>
        <w:t>Тустан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Гвіздецька 2623255200 смт Гвіздець” графу викласти в такій редакції:</w:t>
      </w:r>
    </w:p>
    <w:p>
      <w:pPr>
        <w:pStyle w:val="Style11"/>
        <w:ind w:left="700" w:hanging="13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ind w:left="700" w:hanging="13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віздецька</w:t>
        <w:br/>
        <w:t>Загайпільська</w:t>
        <w:br/>
        <w:t>Кулачківська</w:t>
        <w:br/>
        <w:t xml:space="preserve">Остапківська </w:t>
        <w:br/>
        <w:t>Підгайчиківська</w:t>
        <w:br/>
        <w:t>Старогвіздец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П’ядицька 2623285801 с. П’ядики” графу викласти в такій редакції:</w:t>
      </w:r>
    </w:p>
    <w:p>
      <w:pPr>
        <w:pStyle w:val="Style11"/>
        <w:ind w:left="686" w:hanging="1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’ядицька</w:t>
        <w:br/>
        <w:t>Великокам’янська</w:t>
        <w:br/>
        <w:t>Годо-Добровідська</w:t>
        <w:br/>
        <w:t xml:space="preserve">Малокам’янська </w:t>
        <w:br/>
        <w:t>Турківська</w:t>
        <w:br/>
        <w:t>Джурківська</w:t>
        <w:br/>
        <w:t>Ценя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Косівська 2623610100 м. Косів” графу викласти в такій редакції:</w:t>
      </w:r>
    </w:p>
    <w:p>
      <w:pPr>
        <w:pStyle w:val="Style11"/>
        <w:ind w:left="700" w:hanging="13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осівська </w:t>
        <w:br/>
        <w:t>Бабинська</w:t>
        <w:br/>
        <w:t>Вербовецька</w:t>
        <w:br/>
        <w:t xml:space="preserve">Городянська </w:t>
        <w:br/>
        <w:t>Річківська</w:t>
        <w:br/>
        <w:t>Смоднянська</w:t>
        <w:br/>
        <w:t xml:space="preserve">Снідавська </w:t>
        <w:br/>
        <w:t>Соколівська</w:t>
        <w:br/>
        <w:t xml:space="preserve">Черганівська </w:t>
        <w:br/>
        <w:t>Шешорівська</w:t>
        <w:br/>
        <w:t>Явор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 позиції “Заболотівська 2625255300 смт Заболотів” графу викласти в такій редакції:</w:t>
      </w:r>
    </w:p>
    <w:p>
      <w:pPr>
        <w:pStyle w:val="Style11"/>
        <w:ind w:left="700" w:hanging="13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болотівська </w:t>
        <w:br/>
        <w:t>Балинцівська</w:t>
        <w:br/>
        <w:t xml:space="preserve">Борщівська </w:t>
        <w:br/>
        <w:t xml:space="preserve">Ганьківська </w:t>
        <w:br/>
        <w:t xml:space="preserve">Іллінецька </w:t>
        <w:br/>
        <w:t xml:space="preserve">Олешківська </w:t>
        <w:br/>
        <w:t xml:space="preserve">Рудниківська </w:t>
        <w:br/>
        <w:t xml:space="preserve">Троїцька </w:t>
        <w:br/>
        <w:t xml:space="preserve">Тростянецька </w:t>
        <w:br/>
        <w:t xml:space="preserve">Тулуківська </w:t>
        <w:br/>
        <w:t>Шевченк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Снятинська 2625210100 м. Снятин” графу викласти в такій редакції:</w:t>
      </w:r>
    </w:p>
    <w:p>
      <w:pPr>
        <w:pStyle w:val="Style11"/>
        <w:ind w:left="728" w:hanging="14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нятинська </w:t>
        <w:br/>
        <w:t xml:space="preserve">Белелуївська </w:t>
        <w:br/>
        <w:t xml:space="preserve">Будилівська </w:t>
        <w:br/>
        <w:t xml:space="preserve">Видинівська </w:t>
        <w:br/>
        <w:t>Вовчківська</w:t>
        <w:br/>
        <w:t>Горішньозалучанська</w:t>
        <w:br/>
        <w:t>Джурівська</w:t>
        <w:br/>
        <w:t xml:space="preserve">Завальська </w:t>
        <w:br/>
        <w:t xml:space="preserve">Задубрівська </w:t>
        <w:br/>
      </w:r>
    </w:p>
    <w:p>
      <w:pPr>
        <w:pStyle w:val="Style11"/>
        <w:ind w:left="728" w:hanging="14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няженська</w:t>
        <w:br/>
      </w:r>
    </w:p>
    <w:p>
      <w:pPr>
        <w:pStyle w:val="Style11"/>
        <w:ind w:left="728" w:hanging="14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расноставська </w:t>
        <w:br/>
        <w:t>Новоселицька</w:t>
        <w:br/>
        <w:t xml:space="preserve">Підвисоцька </w:t>
        <w:br/>
        <w:t xml:space="preserve">Потічківська </w:t>
        <w:br/>
        <w:t>Попельниківська</w:t>
        <w:br/>
        <w:t xml:space="preserve">Прутівська </w:t>
        <w:br/>
        <w:t>Русівська</w:t>
        <w:br/>
        <w:t xml:space="preserve">Стецівська </w:t>
        <w:br/>
        <w:t>Тучапська</w:t>
        <w:br/>
        <w:t xml:space="preserve">Устянська </w:t>
        <w:br/>
        <w:t>Хутір-Будил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Тлумацька 2625610100 м. Тлумач” графу викласти в такій редакції:</w:t>
      </w:r>
    </w:p>
    <w:p>
      <w:pPr>
        <w:pStyle w:val="Style11"/>
        <w:ind w:left="700" w:hanging="13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лумацька </w:t>
        <w:br/>
        <w:t xml:space="preserve">Братишівська </w:t>
        <w:br/>
        <w:t>Бортниківська</w:t>
        <w:br/>
        <w:t xml:space="preserve">Вікнянська </w:t>
        <w:br/>
        <w:t xml:space="preserve">Гриновецька </w:t>
        <w:br/>
        <w:t>Грушківська</w:t>
        <w:br/>
        <w:t>Гостівська</w:t>
        <w:br/>
        <w:t xml:space="preserve">Колінцівська </w:t>
        <w:br/>
        <w:t xml:space="preserve">Королівська </w:t>
        <w:br/>
        <w:t>Кутищенська</w:t>
        <w:br/>
        <w:t xml:space="preserve">Надорожнянська </w:t>
        <w:br/>
        <w:t xml:space="preserve">Остринська </w:t>
        <w:br/>
        <w:t>Палагицька</w:t>
        <w:br/>
        <w:t xml:space="preserve">Прибилівська </w:t>
        <w:br/>
        <w:t xml:space="preserve">Пужниківська </w:t>
        <w:br/>
        <w:t>Тарас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Коломийська</w:t>
        <w:tab/>
        <w:t>2610600000</w:t>
        <w:tab/>
        <w:t>м. Коломия” графу викласти в такій редакції:</w:t>
      </w:r>
    </w:p>
    <w:p>
      <w:pPr>
        <w:pStyle w:val="Style11"/>
        <w:ind w:left="700" w:hanging="13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ломийська</w:t>
        <w:br/>
        <w:t>Воскресинцівська</w:t>
        <w:br/>
        <w:t>Іванівецька</w:t>
        <w:br/>
        <w:t>Саджавська</w:t>
        <w:br/>
        <w:t>Товмачицька</w:t>
        <w:br/>
        <w:t>Шепарівці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 доповнити перелік такими позиціями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799"/>
        <w:gridCol w:w="2066"/>
        <w:gridCol w:w="2618"/>
        <w:gridCol w:w="1846"/>
      </w:tblGrid>
      <w:tr>
        <w:trPr/>
        <w:tc>
          <w:tcPr>
            <w:tcW w:w="2241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лотвинська</w:t>
            </w:r>
          </w:p>
        </w:tc>
        <w:tc>
          <w:tcPr>
            <w:tcW w:w="179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20455500</w:t>
            </w:r>
          </w:p>
        </w:tc>
        <w:tc>
          <w:tcPr>
            <w:tcW w:w="206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олотвин</w:t>
            </w:r>
          </w:p>
        </w:tc>
        <w:tc>
          <w:tcPr>
            <w:tcW w:w="2618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лотвинська </w:t>
              <w:br/>
              <w:t xml:space="preserve">Бабченська </w:t>
              <w:br/>
              <w:t xml:space="preserve">Кривецька </w:t>
              <w:br/>
              <w:t xml:space="preserve">Монастирчанська </w:t>
              <w:br/>
              <w:t xml:space="preserve">Манявська </w:t>
              <w:br/>
              <w:t xml:space="preserve">Марківська </w:t>
              <w:br/>
              <w:t>Раковецька</w:t>
            </w:r>
          </w:p>
        </w:tc>
        <w:tc>
          <w:tcPr>
            <w:tcW w:w="184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городчанський район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овицька </w:t>
            </w:r>
          </w:p>
        </w:tc>
        <w:tc>
          <w:tcPr>
            <w:tcW w:w="179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22884801</w:t>
            </w:r>
          </w:p>
        </w:tc>
        <w:tc>
          <w:tcPr>
            <w:tcW w:w="206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иця</w:t>
            </w:r>
          </w:p>
        </w:tc>
        <w:tc>
          <w:tcPr>
            <w:tcW w:w="2618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овиц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бровлян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михайл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редньо-угринівська</w:t>
            </w:r>
          </w:p>
        </w:tc>
        <w:tc>
          <w:tcPr>
            <w:tcW w:w="184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луський район”.</w:t>
            </w:r>
          </w:p>
          <w:p>
            <w:pPr>
              <w:pStyle w:val="Style1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567" w:top="720" w:footer="0" w:bottom="720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5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0:02:00Z</dcterms:created>
  <dc:creator/>
  <dc:description/>
  <cp:keywords/>
  <dc:language>en-US</dc:language>
  <cp:lastModifiedBy>Samoilova</cp:lastModifiedBy>
  <cp:lastPrinted>2018-12-21T19:56:00Z</cp:lastPrinted>
  <dcterms:modified xsi:type="dcterms:W3CDTF">2019-01-02T08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