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22.xml" ContentType="application/vnd.openxmlformats-officedocument.wordprocessingml.footer+xml"/>
  <Override PartName="/word/footer11.xml" ContentType="application/vnd.openxmlformats-officedocument.wordprocessingml.footer+xml"/>
  <Override PartName="/word/fontTable.xml" ContentType="application/vnd.openxmlformats-officedocument.wordprocessingml.fontTable+xml"/>
  <Override PartName="/word/footer7.xml" ContentType="application/vnd.openxmlformats-officedocument.wordprocessingml.footer+xml"/>
  <Override PartName="/word/footer19.xml" ContentType="application/vnd.openxmlformats-officedocument.wordprocessingml.footer+xml"/>
  <Override PartName="/word/footer21.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8.xml" ContentType="application/vnd.openxmlformats-officedocument.wordprocessingml.footer+xml"/>
  <Override PartName="/word/footer20.xml" ContentType="application/vnd.openxmlformats-officedocument.wordprocessingml.footer+xml"/>
  <Override PartName="/word/footer5.xml" ContentType="application/vnd.openxmlformats-officedocument.wordprocessingml.footer+xml"/>
  <Override PartName="/word/footer17.xml" ContentType="application/vnd.openxmlformats-officedocument.wordprocessingml.footer+xml"/>
  <Override PartName="/word/settings.xml" ContentType="application/vnd.openxmlformats-officedocument.wordprocessingml.settings+xml"/>
  <Override PartName="/word/footer12.xml" ContentType="application/vnd.openxmlformats-officedocument.wordprocessingml.footer+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footer13.xml" ContentType="application/vnd.openxmlformats-officedocument.wordprocessingml.footer+xml"/>
  <Override PartName="/word/footer9.xml" ContentType="application/vnd.openxmlformats-officedocument.wordprocessingml.footer+xml"/>
  <Override PartName="/word/footer23.xml" ContentType="application/vnd.openxmlformats-officedocument.wordprocessingml.footer+xml"/>
  <Override PartName="/word/footer14.xml" ContentType="application/vnd.openxmlformats-officedocument.wordprocessingml.footer+xml"/>
  <Override PartName="/word/footer2.xml" ContentType="application/vnd.openxmlformats-officedocument.wordprocessingml.footer+xml"/>
  <Override PartName="/word/footer15.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16.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5706" w:type="dxa"/>
        <w:jc w:val="left"/>
        <w:tblInd w:w="0" w:type="dxa"/>
        <w:tblLayout w:type="fixed"/>
        <w:tblCellMar>
          <w:top w:w="0" w:type="dxa"/>
          <w:left w:w="0" w:type="dxa"/>
          <w:bottom w:w="0" w:type="dxa"/>
          <w:right w:w="0" w:type="dxa"/>
        </w:tblCellMar>
      </w:tblPr>
      <w:tblGrid>
        <w:gridCol w:w="10209"/>
        <w:gridCol w:w="5497"/>
      </w:tblGrid>
      <w:tr>
        <w:trPr/>
        <w:tc>
          <w:tcPr>
            <w:tcW w:w="10209" w:type="dxa"/>
            <w:tcBorders/>
          </w:tcPr>
          <w:p>
            <w:pPr>
              <w:pStyle w:val="Normal"/>
              <w:widowControl/>
              <w:snapToGrid w:val="false"/>
              <w:rPr>
                <w:color w:val="000000"/>
                <w:lang w:val="uk-UA"/>
              </w:rPr>
            </w:pPr>
            <w:r>
              <w:rPr>
                <w:color w:val="000000"/>
                <w:lang w:val="uk-UA"/>
              </w:rPr>
            </w:r>
          </w:p>
        </w:tc>
        <w:tc>
          <w:tcPr>
            <w:tcW w:w="5497" w:type="dxa"/>
            <w:tcBorders/>
          </w:tcPr>
          <w:p>
            <w:pPr>
              <w:pStyle w:val="Normal"/>
              <w:widowControl/>
              <w:jc w:val="center"/>
              <w:rPr>
                <w:b/>
                <w:b/>
                <w:i/>
                <w:i/>
                <w:color w:val="000000"/>
                <w:lang w:val="uk-UA"/>
              </w:rPr>
            </w:pPr>
            <w:r>
              <w:rPr>
                <w:b/>
                <w:i/>
                <w:color w:val="000000"/>
              </w:rPr>
              <w:t>Додаток</w:t>
            </w:r>
            <w:r>
              <w:rPr>
                <w:b/>
                <w:i/>
                <w:color w:val="000000"/>
                <w:lang w:val="uk-UA"/>
              </w:rPr>
              <w:t xml:space="preserve"> 1</w:t>
            </w:r>
          </w:p>
          <w:p>
            <w:pPr>
              <w:pStyle w:val="Normal"/>
              <w:widowControl/>
              <w:jc w:val="center"/>
              <w:rPr>
                <w:b/>
                <w:b/>
                <w:i/>
                <w:i/>
                <w:color w:val="000000"/>
              </w:rPr>
            </w:pPr>
            <w:r>
              <w:rPr>
                <w:b/>
                <w:i/>
                <w:color w:val="000000"/>
              </w:rPr>
              <w:t>до постанови Центральної виборчої комісії</w:t>
            </w:r>
          </w:p>
          <w:p>
            <w:pPr>
              <w:pStyle w:val="Normal"/>
              <w:widowControl/>
              <w:jc w:val="center"/>
              <w:rPr/>
            </w:pPr>
            <w:r>
              <w:rPr>
                <w:b/>
                <w:i/>
                <w:color w:val="000000"/>
              </w:rPr>
              <w:t>від 15 грудня 2015 року № 602 </w:t>
            </w:r>
          </w:p>
        </w:tc>
      </w:tr>
    </w:tbl>
    <w:p>
      <w:pPr>
        <w:pStyle w:val="Normal"/>
        <w:widowControl/>
        <w:jc w:val="center"/>
        <w:rPr>
          <w:b/>
          <w:b/>
          <w:color w:val="000000"/>
          <w:sz w:val="28"/>
        </w:rPr>
      </w:pPr>
      <w:r>
        <w:rPr>
          <w:b/>
          <w:color w:val="000000"/>
          <w:sz w:val="28"/>
        </w:rPr>
        <w:t>ЗМІНИ</w:t>
      </w:r>
    </w:p>
    <w:p>
      <w:pPr>
        <w:pStyle w:val="Normal"/>
        <w:widowControl/>
        <w:jc w:val="center"/>
        <w:rPr>
          <w:b/>
          <w:b/>
          <w:color w:val="000000"/>
          <w:sz w:val="28"/>
        </w:rPr>
      </w:pPr>
      <w:r>
        <w:rPr>
          <w:b/>
          <w:color w:val="000000"/>
          <w:sz w:val="28"/>
        </w:rPr>
        <w:t>до переліку звичайних та спеціальних виборчих дільниць, утворених на постійній основі постановою</w:t>
      </w:r>
    </w:p>
    <w:p>
      <w:pPr>
        <w:pStyle w:val="Normal"/>
        <w:widowControl/>
        <w:jc w:val="center"/>
        <w:rPr>
          <w:b/>
          <w:b/>
          <w:color w:val="000000"/>
          <w:sz w:val="28"/>
        </w:rPr>
      </w:pPr>
      <w:r>
        <w:rPr>
          <w:b/>
          <w:color w:val="000000"/>
          <w:sz w:val="28"/>
        </w:rPr>
        <w:t>Центральної виборчої комісії від 12 квітня 2012 року № 66 (із змінами)</w:t>
      </w:r>
    </w:p>
    <w:tbl>
      <w:tblPr>
        <w:tblW w:w="15706" w:type="dxa"/>
        <w:jc w:val="left"/>
        <w:tblInd w:w="0" w:type="dxa"/>
        <w:tblLayout w:type="fixed"/>
        <w:tblCellMar>
          <w:top w:w="0" w:type="dxa"/>
          <w:left w:w="0" w:type="dxa"/>
          <w:bottom w:w="0" w:type="dxa"/>
          <w:right w:w="0" w:type="dxa"/>
        </w:tblCellMar>
      </w:tblPr>
      <w:tblGrid>
        <w:gridCol w:w="189"/>
        <w:gridCol w:w="819"/>
        <w:gridCol w:w="7072"/>
        <w:gridCol w:w="179"/>
        <w:gridCol w:w="14"/>
        <w:gridCol w:w="2926"/>
        <w:gridCol w:w="2960"/>
        <w:gridCol w:w="1202"/>
        <w:gridCol w:w="345"/>
      </w:tblGrid>
      <w:tr>
        <w:trPr>
          <w:cantSplit w:val="true"/>
        </w:trPr>
        <w:tc>
          <w:tcPr>
            <w:tcW w:w="15706" w:type="dxa"/>
            <w:gridSpan w:val="9"/>
            <w:tcBorders/>
          </w:tcPr>
          <w:p>
            <w:pPr>
              <w:pStyle w:val="Normal"/>
              <w:keepLines/>
              <w:widowControl/>
              <w:jc w:val="center"/>
              <w:rPr>
                <w:b/>
                <w:b/>
                <w:color w:val="000000"/>
                <w:sz w:val="28"/>
              </w:rPr>
            </w:pPr>
            <w:r>
              <w:rPr>
                <w:b/>
                <w:color w:val="000000"/>
                <w:sz w:val="28"/>
              </w:rPr>
              <w:t>Вінницька область</w:t>
            </w:r>
          </w:p>
        </w:tc>
      </w:tr>
      <w:tr>
        <w:trPr>
          <w:trHeight w:val="150" w:hRule="atLeast"/>
          <w:cantSplit w:val="true"/>
        </w:trPr>
        <w:tc>
          <w:tcPr>
            <w:tcW w:w="15706" w:type="dxa"/>
            <w:gridSpan w:val="9"/>
            <w:tcBorders/>
            <w:tcMar>
              <w:top w:w="142" w:type="dxa"/>
            </w:tcMar>
          </w:tcPr>
          <w:p>
            <w:pPr>
              <w:pStyle w:val="Normal"/>
              <w:keepLines/>
              <w:widowControl/>
              <w:jc w:val="center"/>
              <w:rPr>
                <w:color w:val="000000"/>
                <w:sz w:val="28"/>
              </w:rPr>
            </w:pPr>
            <w:r>
              <w:rPr>
                <w:color w:val="000000"/>
                <w:sz w:val="28"/>
              </w:rPr>
              <w:t>Липовецький район</w:t>
            </w:r>
          </w:p>
        </w:tc>
      </w:tr>
      <w:tr>
        <w:trPr>
          <w:cantSplit w:val="true"/>
        </w:trPr>
        <w:tc>
          <w:tcPr>
            <w:tcW w:w="15706" w:type="dxa"/>
            <w:gridSpan w:val="9"/>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9"/>
            <w:tcBorders/>
            <w:vAlign w:val="center"/>
          </w:tcPr>
          <w:p>
            <w:pPr>
              <w:pStyle w:val="Normal"/>
              <w:keepLines/>
              <w:widowControl/>
              <w:ind w:left="566" w:hanging="0"/>
              <w:rPr>
                <w:color w:val="000000"/>
                <w:sz w:val="28"/>
              </w:rPr>
            </w:pPr>
            <w:r>
              <w:rPr>
                <w:color w:val="000000"/>
                <w:sz w:val="28"/>
              </w:rPr>
              <w:t>змінити межі виборчої дільниці № 050551,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050551</w:t>
            </w:r>
          </w:p>
        </w:tc>
        <w:tc>
          <w:tcPr>
            <w:tcW w:w="707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Липовець – вул.В. Липківського, вул.Героїв Майдану: 3–18, 20, 24; вул.Гончарова, вул.Зіндельса, вул.Калініна, вул.Кірова: 1–8 к.А, 10, 12, 14, 16, 18, 20, 22; вул.Комсомольська: 3–10; вул.Маяковського, вул.Михайличенка, вул.Пушкіна: 1–20, 22, 24, 26, 28, 30; вул.Радянська, вул.Фрунзе, вул.Чернишевського, вул.Чкалова, вул.Шаталова, вул.Шевченка: 3–31; вул.Шкільна, вул.40 років Перемоги, вул.8 Березня, пров.Фрунзе</w:t>
            </w:r>
          </w:p>
        </w:tc>
        <w:tc>
          <w:tcPr>
            <w:tcW w:w="311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Шевченка, 2, м.Липовець, Липовецький р-н, Вінницька обл., 22500</w:t>
            </w:r>
          </w:p>
        </w:tc>
        <w:tc>
          <w:tcPr>
            <w:tcW w:w="296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Шевченка, 2, м.Липовець, Липовецький р-н, Вінницька обл., 2250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533</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9"/>
            <w:tcBorders/>
            <w:vAlign w:val="center"/>
          </w:tcPr>
          <w:p>
            <w:pPr>
              <w:pStyle w:val="Normal"/>
              <w:keepLines/>
              <w:widowControl/>
              <w:ind w:left="566" w:hanging="0"/>
              <w:rPr>
                <w:color w:val="000000"/>
                <w:sz w:val="28"/>
              </w:rPr>
            </w:pPr>
            <w:r>
              <w:rPr>
                <w:color w:val="000000"/>
                <w:sz w:val="28"/>
              </w:rPr>
              <w:t>змінити межі виборчої дільниці № 050556,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050556</w:t>
            </w:r>
          </w:p>
        </w:tc>
        <w:tc>
          <w:tcPr>
            <w:tcW w:w="707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Липовець – вул.Бестужева, вул.Вікентіївська, вул.Гагаріна, вул.Героїв Майдану: 19, 21–23, 25–74; вул.Гоголя, вул.Грушевського, вул.Декабристів, вул.Журавлина, вул.Заозерна, вул.Зоряна, вул.Іллінецька, вул.Кірова: 9, 11, 13, 15, 17, 19, 21, 23–49; вул.Козацька, вул.Козаченка, вул.Котовського, вул.Миру, вул.Незалежності, вул.Одеська, вул.Павлова, вул.Поповича, вул.Пушкіна: 21, 23, 25, 27, 29, 31–66; вул.Рилєєва, вул.Столярського</w:t>
            </w:r>
          </w:p>
        </w:tc>
        <w:tc>
          <w:tcPr>
            <w:tcW w:w="311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Героїв Майдану, 41, м.Липовець, Липовецький р-н, Вінницька обл., 22500</w:t>
            </w:r>
          </w:p>
        </w:tc>
        <w:tc>
          <w:tcPr>
            <w:tcW w:w="296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Героїв Майдану, 41, м.Липовець, Липовецький р-н, Вінницька обл., 2250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101</w:t>
            </w:r>
          </w:p>
        </w:tc>
        <w:tc>
          <w:tcPr>
            <w:tcW w:w="345" w:type="dxa"/>
            <w:tcBorders/>
            <w:vAlign w:val="bottom"/>
          </w:tcPr>
          <w:p>
            <w:pPr>
              <w:pStyle w:val="Normal"/>
              <w:widowControl/>
              <w:jc w:val="center"/>
              <w:rPr>
                <w:color w:val="000000"/>
              </w:rPr>
            </w:pPr>
            <w:r>
              <w:rPr>
                <w:color w:val="000000"/>
              </w:rPr>
              <w:t>";</w:t>
            </w:r>
          </w:p>
        </w:tc>
      </w:tr>
      <w:tr>
        <w:trPr>
          <w:trHeight w:val="200" w:hRule="atLeast"/>
          <w:cantSplit w:val="true"/>
        </w:trPr>
        <w:tc>
          <w:tcPr>
            <w:tcW w:w="15706" w:type="dxa"/>
            <w:gridSpan w:val="9"/>
            <w:tcBorders/>
            <w:tcMar>
              <w:top w:w="142" w:type="dxa"/>
            </w:tcMar>
          </w:tcPr>
          <w:p>
            <w:pPr>
              <w:pStyle w:val="Normal"/>
              <w:keepLines/>
              <w:widowControl/>
              <w:jc w:val="center"/>
              <w:rPr>
                <w:color w:val="000000"/>
                <w:sz w:val="28"/>
              </w:rPr>
            </w:pPr>
            <w:r>
              <w:rPr>
                <w:color w:val="000000"/>
                <w:sz w:val="28"/>
              </w:rPr>
              <w:t>м.Хмільник</w:t>
            </w:r>
          </w:p>
        </w:tc>
      </w:tr>
      <w:tr>
        <w:trPr>
          <w:trHeight w:val="186" w:hRule="atLeast"/>
          <w:cantSplit w:val="true"/>
        </w:trPr>
        <w:tc>
          <w:tcPr>
            <w:tcW w:w="15706" w:type="dxa"/>
            <w:gridSpan w:val="9"/>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9"/>
            <w:tcBorders/>
            <w:vAlign w:val="center"/>
          </w:tcPr>
          <w:p>
            <w:pPr>
              <w:pStyle w:val="Normal"/>
              <w:keepLines/>
              <w:widowControl/>
              <w:ind w:left="566" w:hanging="0"/>
              <w:rPr>
                <w:color w:val="000000"/>
                <w:sz w:val="28"/>
              </w:rPr>
            </w:pPr>
            <w:r>
              <w:rPr>
                <w:color w:val="000000"/>
                <w:sz w:val="28"/>
              </w:rPr>
              <w:t>змінити межі виборчої дільниці № 051656,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051656</w:t>
            </w:r>
          </w:p>
        </w:tc>
        <w:tc>
          <w:tcPr>
            <w:tcW w:w="707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Хмільник – вул.Василя Порика, вул.Вишнева, вул.Вінницька, вул.Волошкова, вул.Вузькоколійна: 9–36А; вул.Гагаріна, вул.Гайдара, вул.Давида Копиці, вул.Івана Богуна, вул.Івана Франка, вул.Кармелюка: 37, 39, 41, 43, 45, 47, 49, 51, 53, 55, 57–57А, 59, 62–90; вул.Лермонтова, вул.Лізи Чайкіної, вул.Набережна, вул.Олега Кошового, вул.Ольги Кобилянської, вул.Панаса Мирного, вул.Привокзальна, вул.Робітнича, вул.Руданського, вул.Сидориська, вул.Сонячна, вул.Східна, вул.9Січня, пров.Івана Франка, пров.Лермонтова, пров.2Івана Богуна</w:t>
            </w:r>
          </w:p>
        </w:tc>
        <w:tc>
          <w:tcPr>
            <w:tcW w:w="311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Василя Порика, 23, м.Хмільник, Вінницька обл., 22000</w:t>
            </w:r>
          </w:p>
        </w:tc>
        <w:tc>
          <w:tcPr>
            <w:tcW w:w="296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Василя Порика, 23, м.Хмільник, Вінницька обл., 2200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346</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9"/>
            <w:tcBorders/>
            <w:vAlign w:val="center"/>
          </w:tcPr>
          <w:p>
            <w:pPr>
              <w:pStyle w:val="Normal"/>
              <w:keepLines/>
              <w:widowControl/>
              <w:ind w:left="566" w:hanging="0"/>
              <w:rPr>
                <w:color w:val="000000"/>
                <w:sz w:val="28"/>
              </w:rPr>
            </w:pPr>
            <w:r>
              <w:rPr>
                <w:color w:val="000000"/>
                <w:sz w:val="28"/>
              </w:rPr>
              <w:t>змінити межі виборчої дільниці № 051657,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051657</w:t>
            </w:r>
          </w:p>
        </w:tc>
        <w:tc>
          <w:tcPr>
            <w:tcW w:w="707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Хмільник – вул.Вузькоколійна: 1–6; вул.Кармелюка: 2–36А, 38, 40, 42–42А, 44–44А, 46, 48, 50, 52, 54, 56, 58, 60; вул.Котляревського: 55–55А, 57, 59–84; вул.Маяковського, вул.Михайла Рачка, вул.Нахімова, вул.Сергія Муравського: 3, 5, 7, 9, 11, 13; вул.Соборності: 57, 59, 61, 63, 65–67, 69, 71, 73, 75–93; вул.Старосидориська, вул.Столярчука: 29, 31, 33, 35–56; пров.Маяковського, пров.Столярчука, пров.1Івана Богуна, пров.1Старосидориський, пров.2Старосидориський</w:t>
            </w:r>
          </w:p>
        </w:tc>
        <w:tc>
          <w:tcPr>
            <w:tcW w:w="311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Столярчука, 23, м.Хмільник, Вінницька обл., 22000</w:t>
            </w:r>
          </w:p>
        </w:tc>
        <w:tc>
          <w:tcPr>
            <w:tcW w:w="296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Столярчука, 23, м.Хмільник, Вінницька обл., 2200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022</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9"/>
            <w:tcBorders/>
            <w:vAlign w:val="center"/>
          </w:tcPr>
          <w:p>
            <w:pPr>
              <w:pStyle w:val="Normal"/>
              <w:keepLines/>
              <w:widowControl/>
              <w:ind w:left="566" w:hanging="0"/>
              <w:rPr>
                <w:color w:val="000000"/>
                <w:sz w:val="28"/>
              </w:rPr>
            </w:pPr>
            <w:r>
              <w:rPr>
                <w:color w:val="000000"/>
                <w:sz w:val="28"/>
              </w:rPr>
              <w:t>змінити межі виборчої дільниці № 051658,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051658</w:t>
            </w:r>
          </w:p>
        </w:tc>
        <w:tc>
          <w:tcPr>
            <w:tcW w:w="707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Хмільник – вул.Джерельна, вул.Дружби, вул.Залізнична, вул.Комарова: 1–15, 17–17А, 19–19А; вул.Котляревського: 3–54, 56, 58; вул.Коцюбинського: 1–58, 60, 62, 64, 66–66А, 68, 70, 72, 74, 78, 80, 82–106Е; вул.Меморіальна: 24, 26, 28, 30, 32, 34, 36; вул.Небесної Сотні, вул.Пушкіна: 1–35, 38–40, 42, 44; вул.Сергія Муравського: 2, 4, 6, 8, 10, 12, 14–23; вул.Столярчука: 5–26, 30, 32, 34; вул.Червона площа, пров.Коцюбинського, пров.1Пушкіна, пров.2Леніна, пров.2Пушкіна, проїзд Коцюбинського, просп.Свободи: 13–33;</w:t>
            </w:r>
          </w:p>
        </w:tc>
        <w:tc>
          <w:tcPr>
            <w:tcW w:w="311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Небесної Сотні, 12, м.Хмільник, Вінницька обл., 22000</w:t>
            </w:r>
          </w:p>
        </w:tc>
        <w:tc>
          <w:tcPr>
            <w:tcW w:w="296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Небесної Сотні, 12, м.Хмільник, Вінницька обл., 2200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952</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9"/>
            <w:tcBorders/>
            <w:vAlign w:val="center"/>
          </w:tcPr>
          <w:p>
            <w:pPr>
              <w:pStyle w:val="Normal"/>
              <w:keepLines/>
              <w:widowControl/>
              <w:ind w:left="566" w:hanging="0"/>
              <w:rPr>
                <w:color w:val="000000"/>
                <w:sz w:val="28"/>
              </w:rPr>
            </w:pPr>
            <w:r>
              <w:rPr>
                <w:color w:val="000000"/>
                <w:sz w:val="28"/>
              </w:rPr>
              <w:t>змінити межі виборчої дільниці № 051659,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051659</w:t>
            </w:r>
          </w:p>
        </w:tc>
        <w:tc>
          <w:tcPr>
            <w:tcW w:w="707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Хмільник – вул.Богдана Хмельницького, вул.Будівельників, вул.Гайдамацька, вул.Герасимчука, вул.Героїв Крут, вул.Електриків, вул.Затишна, вул.Зої Космодем’янської, вул.Індустріальна, вул.Калинова, вул.Кар’єрна, вул.Карла Лібкнехта, вул.Колійна, вул.Комарова: 16, 18, 20–93; вул.Коцюбинського: 59, 61, 63, 65, 67, 69–69А, 71, 73, 75–77, 79, 81, 108–148; вул.Лесі Українки, вул.Меморіальна: 13, 15, 17, 19, 21, 23, 25, 27, 29, 31, 33, 35, 40–57; вул.Мічуріна, вул.Некрасова, вул.Озерянська, вул.Олійника, вул.Петровського, вул.Пирогова, вул.Північна, вул.Пушкіна: 37, 41, 43, 45–161; вул.Ринкова, вул.18Армії, вул.71 стрілецької дивізії, пров.Богдана Хмельницького, пров.Гайдамацький, пров.Героїв Крут, пров.Калиновий, пров.Карла Лібкнехта, пров.Некрасова, пров.Петровського, пров.Пирогова</w:t>
            </w:r>
          </w:p>
        </w:tc>
        <w:tc>
          <w:tcPr>
            <w:tcW w:w="311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Некрасова, 3, м.Хмільник, Вінницька обл., 22000</w:t>
            </w:r>
          </w:p>
        </w:tc>
        <w:tc>
          <w:tcPr>
            <w:tcW w:w="296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Некрасова, 3, м.Хмільник, Вінницька обл., 2200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071</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9"/>
            <w:tcBorders/>
            <w:vAlign w:val="center"/>
          </w:tcPr>
          <w:p>
            <w:pPr>
              <w:pStyle w:val="Normal"/>
              <w:keepLines/>
              <w:widowControl/>
              <w:ind w:left="566" w:hanging="0"/>
              <w:rPr>
                <w:color w:val="000000"/>
                <w:sz w:val="28"/>
              </w:rPr>
            </w:pPr>
            <w:r>
              <w:rPr>
                <w:color w:val="000000"/>
                <w:sz w:val="28"/>
              </w:rPr>
              <w:t>змінити межі виборчої дільниці № 051660,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051660</w:t>
            </w:r>
          </w:p>
        </w:tc>
        <w:tc>
          <w:tcPr>
            <w:tcW w:w="7251"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Хмільник – вул.Валі Котика, вул.Василя Стуса, вул.Висоцького, вул.Ентузіастів, вул.Запорізького козацтва, вул.Західна, вул.Зелена, вул.Івана Мазепи, вул.Ігоря Сікорського, вул.Карпатська, вул.Карпенка-Карого, вул.Мазурівська, вул.Маліновського, вул.Меморіальна: 3–12, 14, 16, 18, 20, 22; вул.Миру, вул.Михайла Вербицького, вул.Надрічна, вул.Незалежності, вул.Новоселів, вул.Олеся Гончара, вул.Павла Чубинського, вул.Південнобузька, вул.Польова, вул.Січових Стрільців, вул.Сковороди, вул.Соколівська, вул.Таращанська, вул.Червона, вул.Червоного козацтва, вул.Черешнева, вул.Юрія Збанацького, пров.Магістральний, пров.Свято-Троїцький, просп.Свободи: 7–11;</w:t>
            </w:r>
          </w:p>
        </w:tc>
        <w:tc>
          <w:tcPr>
            <w:tcW w:w="29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Червоного козацтва, 24, м.Хмільник, Вінницька обл., 22000</w:t>
            </w:r>
          </w:p>
        </w:tc>
        <w:tc>
          <w:tcPr>
            <w:tcW w:w="296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Червоного козацтва, 24, м.Хмільник, Вінницька обл., 2200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996</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9"/>
            <w:tcBorders/>
            <w:vAlign w:val="center"/>
          </w:tcPr>
          <w:p>
            <w:pPr>
              <w:pStyle w:val="Normal"/>
              <w:keepLines/>
              <w:widowControl/>
              <w:ind w:left="566" w:hanging="0"/>
              <w:rPr>
                <w:color w:val="000000"/>
                <w:sz w:val="28"/>
              </w:rPr>
            </w:pPr>
            <w:r>
              <w:rPr>
                <w:color w:val="000000"/>
                <w:sz w:val="28"/>
              </w:rPr>
              <w:t>змінити межі виборчої дільниці № 051661,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051661</w:t>
            </w:r>
          </w:p>
        </w:tc>
        <w:tc>
          <w:tcPr>
            <w:tcW w:w="7251"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Хмільник – вул.Володарського, вул.Волочаївська, вул.Декабристів, вул.Лугова, вул.Свято-Покровська, вул.Сиротюка, вул.Слобідська, вул.Соборності: 3–56, 58, 60, 62, 64, 68, 70, 72, 74; вул.Тургенєва, вул.Червоноармійська, вул.Шевченка, вул.Шолом Алейхема, вул.1Травня: 6, 14, 16, 18; пл.Перемоги, пров.Декабристів, пров.Слобідський, пров.Соборності</w:t>
            </w:r>
          </w:p>
        </w:tc>
        <w:tc>
          <w:tcPr>
            <w:tcW w:w="29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просп.Свободи, 12, м.Хмільник, Вінницька обл., 22000</w:t>
            </w:r>
          </w:p>
        </w:tc>
        <w:tc>
          <w:tcPr>
            <w:tcW w:w="296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просп.Свободи, 12, м.Хмільник, Вінницька обл., 2200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050</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9"/>
            <w:tcBorders/>
            <w:vAlign w:val="center"/>
          </w:tcPr>
          <w:p>
            <w:pPr>
              <w:pStyle w:val="Normal"/>
              <w:keepLines/>
              <w:widowControl/>
              <w:ind w:left="566" w:hanging="0"/>
              <w:rPr>
                <w:color w:val="000000"/>
                <w:sz w:val="28"/>
              </w:rPr>
            </w:pPr>
            <w:r>
              <w:rPr>
                <w:color w:val="000000"/>
                <w:sz w:val="28"/>
              </w:rPr>
              <w:t>змінити межі виборчої дільниці № 051663,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051663</w:t>
            </w:r>
          </w:p>
        </w:tc>
        <w:tc>
          <w:tcPr>
            <w:tcW w:w="7265" w:type="dxa"/>
            <w:gridSpan w:val="3"/>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Хмільник – вул.Вугринівська: 1–30, 31–33, 35, 37, 39, 41, 43, 45, 47; вул.Монастирська: 1–40, 42, 44, 46, 48, 50, 52–54, 56–62; вул.Чкалова, вул.1Травня: 9–13, 15, 17; пров.1Монастирський, пров.1Травня, пров.2Монастирський, пров.3Монастирський</w:t>
            </w:r>
          </w:p>
        </w:tc>
        <w:tc>
          <w:tcPr>
            <w:tcW w:w="2926"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1Травня, 39, м.Хмільник, Вінницька обл., 22000</w:t>
            </w:r>
          </w:p>
        </w:tc>
        <w:tc>
          <w:tcPr>
            <w:tcW w:w="296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1Травня, 39, м.Хмільник, Вінницька обл., 2200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809</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9"/>
            <w:tcBorders/>
            <w:vAlign w:val="center"/>
          </w:tcPr>
          <w:p>
            <w:pPr>
              <w:pStyle w:val="Normal"/>
              <w:keepLines/>
              <w:widowControl/>
              <w:ind w:left="566" w:hanging="0"/>
              <w:rPr>
                <w:color w:val="000000"/>
                <w:sz w:val="28"/>
              </w:rPr>
            </w:pPr>
            <w:r>
              <w:rPr>
                <w:color w:val="000000"/>
                <w:sz w:val="28"/>
              </w:rPr>
              <w:t>змінити межі виборчої дільниці № 051664,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051664</w:t>
            </w:r>
          </w:p>
        </w:tc>
        <w:tc>
          <w:tcPr>
            <w:tcW w:w="7265" w:type="dxa"/>
            <w:gridSpan w:val="3"/>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lang w:val="uk-UA"/>
              </w:rPr>
            </w:pPr>
            <w:r>
              <w:rPr>
                <w:color w:val="000000"/>
              </w:rPr>
              <w:t xml:space="preserve">м.Хмільник – вул.Абрикосова, вул.Вавілова, вул.Ватутіна, вул.Вербівська, вул.Визволення, вул.Гарнізонна, вул.Глібова, вул.Грушевського, вул.Довженка, вул.Крутнівська, вул.Левадна, вул.Липова, вул.Молодіжна, вул.Неспосудного, вул.Освіти, вул.Паркова: 3–32; вул.Подільська, вул.Полтавська, вул.Рильського, вул.Сагайдачного, вул.Садова, вул.Сьомака, вул.Цицурова, вул.Щусєва, </w:t>
            </w:r>
          </w:p>
          <w:p>
            <w:pPr>
              <w:pStyle w:val="Normal"/>
              <w:widowControl/>
              <w:ind w:left="154" w:right="154" w:hanging="0"/>
              <w:rPr>
                <w:color w:val="000000"/>
              </w:rPr>
            </w:pPr>
            <w:r>
              <w:rPr>
                <w:color w:val="000000"/>
              </w:rPr>
              <w:t>вул.1Травня: 39–94; вул.50-річчя Перемоги, пров.Травневий, просп.Вернадського</w:t>
            </w:r>
          </w:p>
        </w:tc>
        <w:tc>
          <w:tcPr>
            <w:tcW w:w="2926"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1Травня, 39, м.Хмільник, Вінницька обл., 22000</w:t>
            </w:r>
          </w:p>
        </w:tc>
        <w:tc>
          <w:tcPr>
            <w:tcW w:w="296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1Травня, 39, м.Хмільник, Вінницька обл., 2200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021</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9"/>
            <w:tcBorders/>
            <w:vAlign w:val="center"/>
          </w:tcPr>
          <w:p>
            <w:pPr>
              <w:pStyle w:val="Normal"/>
              <w:keepLines/>
              <w:widowControl/>
              <w:ind w:left="566" w:hanging="0"/>
              <w:rPr>
                <w:color w:val="000000"/>
                <w:sz w:val="28"/>
              </w:rPr>
            </w:pPr>
            <w:r>
              <w:rPr>
                <w:color w:val="000000"/>
                <w:sz w:val="28"/>
              </w:rPr>
              <w:t>змінити межі виборчої дільниці № 051665,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051665</w:t>
            </w:r>
          </w:p>
        </w:tc>
        <w:tc>
          <w:tcPr>
            <w:tcW w:w="7265" w:type="dxa"/>
            <w:gridSpan w:val="3"/>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Хмільник – вул.Бондарчука, вул.Ворошилова, вул.Вугринівська: 30А, 34, 36, 38, 40, 42, 44, 46, 48–127; вул.Гоголя, вул.Лялі Ратушної, вул.Марка Вовчка, вул.Монастирська: 41, 43, 45, 47, 49, 51, 55, 79–81; вул.Озерна, вул.Тичини, вул.Тімірязєва, вул.Чайковського, пров.Марка Вовчка, пров.Тімірязєва, пров.1Ворошилова, пров.1Вугринівський, пров.1Чайковського, пров.2Ворошилова, пров.2Вугринівський, пров.2Чайковського, пров.3Вугринівський, пров.4Вугринівський</w:t>
            </w:r>
          </w:p>
        </w:tc>
        <w:tc>
          <w:tcPr>
            <w:tcW w:w="2926"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Кірова, 59, м.Хмільник, Вінницька обл., 22000</w:t>
            </w:r>
          </w:p>
        </w:tc>
        <w:tc>
          <w:tcPr>
            <w:tcW w:w="296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pPr>
            <w:r>
              <w:rPr>
                <w:color w:val="000000"/>
              </w:rPr>
              <w:t>вул.Кірова, 59, м.Хмільник, Вінницька обл., 2200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518</w:t>
            </w:r>
          </w:p>
        </w:tc>
        <w:tc>
          <w:tcPr>
            <w:tcW w:w="345" w:type="dxa"/>
            <w:tcBorders/>
            <w:vAlign w:val="bottom"/>
          </w:tcPr>
          <w:p>
            <w:pPr>
              <w:pStyle w:val="Normal"/>
              <w:widowControl/>
              <w:jc w:val="center"/>
              <w:rPr>
                <w:color w:val="000000"/>
              </w:rPr>
            </w:pPr>
            <w:r>
              <w:rPr>
                <w:color w:val="000000"/>
              </w:rPr>
              <w:t>".</w:t>
            </w:r>
          </w:p>
        </w:tc>
      </w:tr>
    </w:tbl>
    <w:p>
      <w:pPr>
        <w:pStyle w:val="Normal"/>
        <w:widowControl/>
        <w:rPr/>
      </w:pPr>
      <w:r>
        <w:rPr/>
        <w:t> </w:t>
      </w:r>
    </w:p>
    <w:tbl>
      <w:tblPr>
        <w:tblW w:w="15706" w:type="dxa"/>
        <w:jc w:val="left"/>
        <w:tblInd w:w="0" w:type="dxa"/>
        <w:tblLayout w:type="fixed"/>
        <w:tblCellMar>
          <w:top w:w="40" w:type="dxa"/>
          <w:left w:w="40" w:type="dxa"/>
          <w:bottom w:w="40" w:type="dxa"/>
          <w:right w:w="40" w:type="dxa"/>
        </w:tblCellMar>
      </w:tblPr>
      <w:tblGrid>
        <w:gridCol w:w="6282"/>
        <w:gridCol w:w="9424"/>
      </w:tblGrid>
      <w:tr>
        <w:trPr/>
        <w:tc>
          <w:tcPr>
            <w:tcW w:w="6282" w:type="dxa"/>
            <w:tcBorders/>
            <w:vAlign w:val="center"/>
          </w:tcPr>
          <w:p>
            <w:pPr>
              <w:pStyle w:val="Normal"/>
              <w:widowControl/>
              <w:jc w:val="center"/>
              <w:rPr>
                <w:b/>
                <w:b/>
                <w:i/>
                <w:i/>
                <w:color w:val="000000"/>
                <w:sz w:val="28"/>
              </w:rPr>
            </w:pPr>
            <w:r>
              <w:rPr>
                <w:b/>
                <w:i/>
                <w:color w:val="000000"/>
                <w:sz w:val="28"/>
              </w:rPr>
              <w:t>Секретар</w:t>
            </w:r>
          </w:p>
          <w:p>
            <w:pPr>
              <w:pStyle w:val="Normal"/>
              <w:widowControl/>
              <w:jc w:val="center"/>
              <w:rPr>
                <w:b/>
                <w:b/>
                <w:i/>
                <w:i/>
                <w:color w:val="000000"/>
                <w:sz w:val="28"/>
              </w:rPr>
            </w:pPr>
            <w:r>
              <w:rPr>
                <w:b/>
                <w:i/>
                <w:color w:val="000000"/>
                <w:sz w:val="28"/>
              </w:rPr>
              <w:t>Центральної виборчої комісії</w:t>
            </w:r>
          </w:p>
        </w:tc>
        <w:tc>
          <w:tcPr>
            <w:tcW w:w="9424" w:type="dxa"/>
            <w:tcBorders/>
            <w:vAlign w:val="center"/>
          </w:tcPr>
          <w:p>
            <w:pPr>
              <w:pStyle w:val="Normal"/>
              <w:widowControl/>
              <w:jc w:val="right"/>
              <w:rPr>
                <w:b/>
                <w:b/>
                <w:i/>
                <w:i/>
                <w:color w:val="000000"/>
                <w:sz w:val="28"/>
              </w:rPr>
            </w:pPr>
            <w:r>
              <w:rPr>
                <w:b/>
                <w:i/>
                <w:color w:val="000000"/>
                <w:sz w:val="28"/>
              </w:rPr>
              <w:t>Т. ЛУКАШ</w:t>
            </w:r>
          </w:p>
        </w:tc>
      </w:tr>
    </w:tbl>
    <w:p>
      <w:pPr>
        <w:sectPr>
          <w:type w:val="nextPage"/>
          <w:pgSz w:orient="landscape" w:w="16838" w:h="11906"/>
          <w:pgMar w:left="566" w:right="566" w:gutter="0" w:header="0" w:top="566" w:footer="0" w:bottom="624"/>
          <w:pgNumType w:start="2" w:fmt="decimal"/>
          <w:formProt w:val="false"/>
          <w:textDirection w:val="lrTb"/>
          <w:docGrid w:type="default" w:linePitch="360" w:charSpace="0"/>
        </w:sectPr>
      </w:pPr>
    </w:p>
    <w:p>
      <w:pPr>
        <w:pStyle w:val="Normal"/>
        <w:rPr>
          <w:sz w:val="10"/>
        </w:rPr>
      </w:pPr>
      <w:r>
        <w:rPr>
          <w:sz w:val="10"/>
        </w:rPr>
      </w:r>
    </w:p>
    <w:tbl>
      <w:tblPr>
        <w:tblW w:w="15706" w:type="dxa"/>
        <w:jc w:val="left"/>
        <w:tblInd w:w="0" w:type="dxa"/>
        <w:tblLayout w:type="fixed"/>
        <w:tblCellMar>
          <w:top w:w="0" w:type="dxa"/>
          <w:left w:w="0" w:type="dxa"/>
          <w:bottom w:w="0" w:type="dxa"/>
          <w:right w:w="0" w:type="dxa"/>
        </w:tblCellMar>
      </w:tblPr>
      <w:tblGrid>
        <w:gridCol w:w="10209"/>
        <w:gridCol w:w="5497"/>
      </w:tblGrid>
      <w:tr>
        <w:trPr/>
        <w:tc>
          <w:tcPr>
            <w:tcW w:w="10209" w:type="dxa"/>
            <w:tcBorders/>
          </w:tcPr>
          <w:p>
            <w:pPr>
              <w:pStyle w:val="Normal"/>
              <w:widowControl/>
              <w:rPr>
                <w:color w:val="000000"/>
              </w:rPr>
            </w:pPr>
            <w:r>
              <w:rPr>
                <w:color w:val="000000"/>
              </w:rPr>
              <w:t> </w:t>
            </w:r>
          </w:p>
        </w:tc>
        <w:tc>
          <w:tcPr>
            <w:tcW w:w="5497" w:type="dxa"/>
            <w:tcBorders/>
          </w:tcPr>
          <w:p>
            <w:pPr>
              <w:pStyle w:val="Normal"/>
              <w:widowControl/>
              <w:jc w:val="center"/>
              <w:rPr>
                <w:b/>
                <w:b/>
                <w:i/>
                <w:i/>
                <w:color w:val="000000"/>
                <w:lang w:val="uk-UA"/>
              </w:rPr>
            </w:pPr>
            <w:r>
              <w:rPr>
                <w:b/>
                <w:i/>
                <w:color w:val="000000"/>
              </w:rPr>
              <w:t>Додаток</w:t>
            </w:r>
            <w:r>
              <w:rPr>
                <w:b/>
                <w:i/>
                <w:color w:val="000000"/>
                <w:lang w:val="uk-UA"/>
              </w:rPr>
              <w:t xml:space="preserve"> 2</w:t>
            </w:r>
          </w:p>
          <w:p>
            <w:pPr>
              <w:pStyle w:val="Normal"/>
              <w:widowControl/>
              <w:jc w:val="center"/>
              <w:rPr>
                <w:b/>
                <w:b/>
                <w:i/>
                <w:i/>
                <w:color w:val="000000"/>
              </w:rPr>
            </w:pPr>
            <w:r>
              <w:rPr>
                <w:b/>
                <w:i/>
                <w:color w:val="000000"/>
              </w:rPr>
              <w:t>до постанови Центральної виборчої комісії</w:t>
            </w:r>
          </w:p>
          <w:p>
            <w:pPr>
              <w:pStyle w:val="Normal"/>
              <w:widowControl/>
              <w:jc w:val="center"/>
              <w:rPr>
                <w:b/>
                <w:b/>
                <w:i/>
                <w:i/>
                <w:color w:val="000000"/>
              </w:rPr>
            </w:pPr>
            <w:r>
              <w:rPr>
                <w:b/>
                <w:i/>
                <w:color w:val="000000"/>
              </w:rPr>
              <w:t>від 15 грудня 2015 року № 602</w:t>
            </w:r>
          </w:p>
          <w:p>
            <w:pPr>
              <w:pStyle w:val="Normal"/>
              <w:widowControl/>
              <w:jc w:val="center"/>
              <w:rPr>
                <w:b/>
                <w:b/>
                <w:i/>
                <w:i/>
                <w:color w:val="000000"/>
              </w:rPr>
            </w:pPr>
            <w:r>
              <w:rPr>
                <w:b/>
                <w:i/>
                <w:color w:val="000000"/>
              </w:rPr>
              <w:t> </w:t>
            </w:r>
          </w:p>
        </w:tc>
      </w:tr>
    </w:tbl>
    <w:p>
      <w:pPr>
        <w:pStyle w:val="Normal"/>
        <w:widowControl/>
        <w:jc w:val="center"/>
        <w:rPr>
          <w:b/>
          <w:b/>
          <w:color w:val="000000"/>
          <w:sz w:val="28"/>
        </w:rPr>
      </w:pPr>
      <w:r>
        <w:rPr>
          <w:b/>
          <w:color w:val="000000"/>
          <w:sz w:val="28"/>
        </w:rPr>
        <w:t>ЗМІНИ</w:t>
      </w:r>
    </w:p>
    <w:p>
      <w:pPr>
        <w:pStyle w:val="Normal"/>
        <w:widowControl/>
        <w:jc w:val="center"/>
        <w:rPr>
          <w:b/>
          <w:b/>
          <w:color w:val="000000"/>
          <w:sz w:val="28"/>
        </w:rPr>
      </w:pPr>
      <w:r>
        <w:rPr>
          <w:b/>
          <w:color w:val="000000"/>
          <w:sz w:val="28"/>
        </w:rPr>
        <w:t>до переліку звичайних та спеціальних виборчих дільниць, утворених на постійній основі постановою</w:t>
      </w:r>
    </w:p>
    <w:p>
      <w:pPr>
        <w:pStyle w:val="Normal"/>
        <w:widowControl/>
        <w:jc w:val="center"/>
        <w:rPr>
          <w:b/>
          <w:b/>
          <w:color w:val="000000"/>
          <w:sz w:val="28"/>
        </w:rPr>
      </w:pPr>
      <w:r>
        <w:rPr>
          <w:b/>
          <w:color w:val="000000"/>
          <w:sz w:val="28"/>
        </w:rPr>
        <w:t>Центральної виборчої комісії від 12 квітня 2012 року № 66 (із змінами)</w:t>
      </w:r>
    </w:p>
    <w:tbl>
      <w:tblPr>
        <w:tblW w:w="15706" w:type="dxa"/>
        <w:jc w:val="left"/>
        <w:tblInd w:w="0" w:type="dxa"/>
        <w:tblLayout w:type="fixed"/>
        <w:tblCellMar>
          <w:top w:w="284" w:type="dxa"/>
          <w:left w:w="0" w:type="dxa"/>
          <w:bottom w:w="0" w:type="dxa"/>
          <w:right w:w="0" w:type="dxa"/>
        </w:tblCellMar>
      </w:tblPr>
      <w:tblGrid>
        <w:gridCol w:w="189"/>
        <w:gridCol w:w="818"/>
        <w:gridCol w:w="6447"/>
        <w:gridCol w:w="3352"/>
        <w:gridCol w:w="3353"/>
        <w:gridCol w:w="1202"/>
        <w:gridCol w:w="345"/>
      </w:tblGrid>
      <w:tr>
        <w:trPr>
          <w:cantSplit w:val="true"/>
        </w:trPr>
        <w:tc>
          <w:tcPr>
            <w:tcW w:w="15706" w:type="dxa"/>
            <w:gridSpan w:val="7"/>
            <w:tcBorders/>
          </w:tcPr>
          <w:p>
            <w:pPr>
              <w:pStyle w:val="Normal"/>
              <w:keepLines/>
              <w:widowControl/>
              <w:jc w:val="center"/>
              <w:rPr>
                <w:b/>
                <w:b/>
                <w:color w:val="000000"/>
                <w:sz w:val="28"/>
              </w:rPr>
            </w:pPr>
            <w:r>
              <w:rPr>
                <w:b/>
                <w:color w:val="000000"/>
                <w:sz w:val="28"/>
              </w:rPr>
              <w:t>Волинська область</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Луц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 070527,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070527</w:t>
            </w:r>
          </w:p>
        </w:tc>
        <w:tc>
          <w:tcPr>
            <w:tcW w:w="644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Підгайці – вул.Бутирська, вул.Виговського, вул.Вишнівецька, вул.Габріели Запольської, вул.Глібова, вул.Гоголя, вул.Довженка, вул.Дубнівська, вул.Дулібська, вул.К. Острозького, вул.К. Свидригайла, вул.Клечальна, вул.Колгоспна, вул.Котляревського, вул.Литовська, вул.Лобачевського, вул.Михайлівський Узвіз, вул.Об’їзна, вул.Олеся Гончара, вул.Пилипа Орлика, вул.Підгаєцька, вул.Підгірна, вул.Прилуцька, вул.Прорізна, вул.Руданського, вул.Савицького, вул.Східно-Межова, вул.Тиха, вул.Хрещата, вул.Чубинського, вул.Шкільна, вул.Ювілейна, пров.Гоголя, пров.Дубнівський, пров.Прилуцький, пров.Ювілейний</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Шкільна, 28, с.Підгайці, Луцький р-н, Волинська обл., 45602</w:t>
            </w:r>
          </w:p>
        </w:tc>
        <w:tc>
          <w:tcPr>
            <w:tcW w:w="335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Шкільна, 28, с.Підгайці, Луцький р-н, Волинська обл., 45602</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572</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Ратнів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 070732,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070732</w:t>
            </w:r>
          </w:p>
        </w:tc>
        <w:tc>
          <w:tcPr>
            <w:tcW w:w="644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мт Ратне – вул.Гранична, вул.Грушевського, вул.Заболоттівська, вул.Замкова, вул.Зарічна, вул.Зелена, вул.Ковельська, вул.Корнелюка, вул.Лесі Українки, вул.Молодіжна, вул.Партизанська, вул.Паші Савельєвої, вул.Привітна, вул.Шкільна, вул.1 Травня, пров.Зарічний № 1, пров.Зарічний № 3, пров.Лесі Українки, пров.Шкільний</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Шкільна, 6, смт Ратне, Ратнівський р-н, Волинська обл., 44100</w:t>
            </w:r>
          </w:p>
        </w:tc>
        <w:tc>
          <w:tcPr>
            <w:tcW w:w="335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Шкільна, 6, смт Ратне, Ратнівський р-н, Волинська обл., 4410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025</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м.Ковель</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 070991,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070991</w:t>
            </w:r>
          </w:p>
        </w:tc>
        <w:tc>
          <w:tcPr>
            <w:tcW w:w="644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Ковель – вул.академіка А.Люльки, вул.Винниченка: 1–10А, 12–12А; вул.Запорізька, вул.Мечникова, вул.Незалежності: 37, 60, 62–68, 70–72; вул.Чайковського</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Незалежності, 29, м.Ковель, Волинська обл., 45000</w:t>
            </w:r>
          </w:p>
        </w:tc>
        <w:tc>
          <w:tcPr>
            <w:tcW w:w="335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Незалежності, 29, м.Ковель, Волинська обл., 4500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972</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 071004,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071004</w:t>
            </w:r>
          </w:p>
        </w:tc>
        <w:tc>
          <w:tcPr>
            <w:tcW w:w="644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Ковель – вул.Брестська: 66–66А, 68, 70, 72, 74, 76–78, 80, 82, 93–95, 97, 99, 101, 107, 109; вул.Велика Гончарна, вул.Володимирська: 1–55, 57, 59, 61, 63–63А, 67, 69–69А, 71, 73–73А, 75; вул.Воля, вул.Зерова, вул.Макаренка, вул.Мала Гончарна, вул.М.Левицького: 2–46, 48–50, 54–54А, 58, 60–60А, 64–64А, 66–68; вул.М.Пирогова, вул.Набережна, вул.О.Курбаса, вул.Панаса Мирного, вул.Річкова, вул.Соборна, вул.Церковна, вул.8-го Березня</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М.Левицького, 1, м.Ковель, Волинська обл., 45000</w:t>
            </w:r>
          </w:p>
        </w:tc>
        <w:tc>
          <w:tcPr>
            <w:tcW w:w="335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М.Левицького, 1, м.Ковель, Волинська обл., 4500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335</w:t>
            </w:r>
          </w:p>
        </w:tc>
        <w:tc>
          <w:tcPr>
            <w:tcW w:w="345" w:type="dxa"/>
            <w:tcBorders/>
            <w:vAlign w:val="bottom"/>
          </w:tcPr>
          <w:p>
            <w:pPr>
              <w:pStyle w:val="Normal"/>
              <w:widowControl/>
              <w:jc w:val="center"/>
              <w:rPr>
                <w:color w:val="000000"/>
              </w:rPr>
            </w:pPr>
            <w:r>
              <w:rPr>
                <w:color w:val="000000"/>
              </w:rPr>
              <w:t>".</w:t>
            </w:r>
          </w:p>
        </w:tc>
      </w:tr>
    </w:tbl>
    <w:p>
      <w:pPr>
        <w:pStyle w:val="Normal"/>
        <w:widowControl/>
        <w:rPr/>
      </w:pPr>
      <w:r>
        <w:rPr/>
        <w:t> </w:t>
      </w:r>
    </w:p>
    <w:tbl>
      <w:tblPr>
        <w:tblW w:w="15706" w:type="dxa"/>
        <w:jc w:val="left"/>
        <w:tblInd w:w="0" w:type="dxa"/>
        <w:tblLayout w:type="fixed"/>
        <w:tblCellMar>
          <w:top w:w="40" w:type="dxa"/>
          <w:left w:w="40" w:type="dxa"/>
          <w:bottom w:w="40" w:type="dxa"/>
          <w:right w:w="40" w:type="dxa"/>
        </w:tblCellMar>
      </w:tblPr>
      <w:tblGrid>
        <w:gridCol w:w="6282"/>
        <w:gridCol w:w="9424"/>
      </w:tblGrid>
      <w:tr>
        <w:trPr/>
        <w:tc>
          <w:tcPr>
            <w:tcW w:w="6282" w:type="dxa"/>
            <w:tcBorders/>
            <w:vAlign w:val="center"/>
          </w:tcPr>
          <w:p>
            <w:pPr>
              <w:pStyle w:val="Normal"/>
              <w:widowControl/>
              <w:jc w:val="center"/>
              <w:rPr>
                <w:b/>
                <w:b/>
                <w:i/>
                <w:i/>
                <w:color w:val="000000"/>
                <w:sz w:val="28"/>
              </w:rPr>
            </w:pPr>
            <w:r>
              <w:rPr>
                <w:b/>
                <w:i/>
                <w:color w:val="000000"/>
                <w:sz w:val="28"/>
              </w:rPr>
              <w:t>Секретар</w:t>
            </w:r>
          </w:p>
          <w:p>
            <w:pPr>
              <w:pStyle w:val="Normal"/>
              <w:widowControl/>
              <w:jc w:val="center"/>
              <w:rPr>
                <w:b/>
                <w:b/>
                <w:i/>
                <w:i/>
                <w:color w:val="000000"/>
                <w:sz w:val="28"/>
              </w:rPr>
            </w:pPr>
            <w:r>
              <w:rPr>
                <w:b/>
                <w:i/>
                <w:color w:val="000000"/>
                <w:sz w:val="28"/>
              </w:rPr>
              <w:t>Центральної виборчої комісії</w:t>
            </w:r>
          </w:p>
        </w:tc>
        <w:tc>
          <w:tcPr>
            <w:tcW w:w="9424" w:type="dxa"/>
            <w:tcBorders/>
            <w:vAlign w:val="center"/>
          </w:tcPr>
          <w:p>
            <w:pPr>
              <w:pStyle w:val="Normal"/>
              <w:widowControl/>
              <w:jc w:val="right"/>
              <w:rPr>
                <w:b/>
                <w:b/>
                <w:i/>
                <w:i/>
                <w:color w:val="000000"/>
                <w:sz w:val="28"/>
              </w:rPr>
            </w:pPr>
            <w:r>
              <w:rPr>
                <w:b/>
                <w:i/>
                <w:color w:val="000000"/>
                <w:sz w:val="28"/>
              </w:rPr>
              <w:t>Т. ЛУКАШ</w:t>
            </w:r>
          </w:p>
        </w:tc>
      </w:tr>
    </w:tbl>
    <w:p>
      <w:pPr>
        <w:sectPr>
          <w:type w:val="nextPage"/>
          <w:pgSz w:orient="landscape" w:w="16838" w:h="11906"/>
          <w:pgMar w:left="566" w:right="566" w:gutter="0" w:header="0" w:top="566" w:footer="0" w:bottom="624"/>
          <w:pgNumType w:fmt="decimal"/>
          <w:formProt w:val="false"/>
          <w:textDirection w:val="lrTb"/>
          <w:docGrid w:type="default" w:linePitch="360" w:charSpace="0"/>
        </w:sectPr>
      </w:pPr>
    </w:p>
    <w:tbl>
      <w:tblPr>
        <w:tblW w:w="15706" w:type="dxa"/>
        <w:jc w:val="left"/>
        <w:tblInd w:w="0" w:type="dxa"/>
        <w:tblLayout w:type="fixed"/>
        <w:tblCellMar>
          <w:top w:w="0" w:type="dxa"/>
          <w:left w:w="0" w:type="dxa"/>
          <w:bottom w:w="0" w:type="dxa"/>
          <w:right w:w="0" w:type="dxa"/>
        </w:tblCellMar>
      </w:tblPr>
      <w:tblGrid>
        <w:gridCol w:w="10209"/>
        <w:gridCol w:w="5497"/>
      </w:tblGrid>
      <w:tr>
        <w:trPr/>
        <w:tc>
          <w:tcPr>
            <w:tcW w:w="10209" w:type="dxa"/>
            <w:tcBorders/>
          </w:tcPr>
          <w:p>
            <w:pPr>
              <w:pStyle w:val="Normal"/>
              <w:widowControl/>
              <w:rPr>
                <w:color w:val="000000"/>
              </w:rPr>
            </w:pPr>
            <w:r>
              <w:rPr>
                <w:color w:val="000000"/>
              </w:rPr>
              <w:t> </w:t>
            </w:r>
          </w:p>
        </w:tc>
        <w:tc>
          <w:tcPr>
            <w:tcW w:w="5497" w:type="dxa"/>
            <w:tcBorders/>
          </w:tcPr>
          <w:p>
            <w:pPr>
              <w:pStyle w:val="Normal"/>
              <w:widowControl/>
              <w:jc w:val="center"/>
              <w:rPr>
                <w:b/>
                <w:b/>
                <w:i/>
                <w:i/>
                <w:color w:val="000000"/>
                <w:lang w:val="uk-UA"/>
              </w:rPr>
            </w:pPr>
            <w:r>
              <w:rPr>
                <w:b/>
                <w:i/>
                <w:color w:val="000000"/>
              </w:rPr>
              <w:t>Додаток</w:t>
            </w:r>
            <w:r>
              <w:rPr>
                <w:b/>
                <w:i/>
                <w:color w:val="000000"/>
                <w:lang w:val="uk-UA"/>
              </w:rPr>
              <w:t xml:space="preserve"> 3</w:t>
            </w:r>
          </w:p>
          <w:p>
            <w:pPr>
              <w:pStyle w:val="Normal"/>
              <w:widowControl/>
              <w:jc w:val="center"/>
              <w:rPr>
                <w:b/>
                <w:b/>
                <w:i/>
                <w:i/>
                <w:color w:val="000000"/>
              </w:rPr>
            </w:pPr>
            <w:r>
              <w:rPr>
                <w:b/>
                <w:i/>
                <w:color w:val="000000"/>
              </w:rPr>
              <w:t>до постанови Центральної виборчої комісії</w:t>
            </w:r>
          </w:p>
          <w:p>
            <w:pPr>
              <w:pStyle w:val="Normal"/>
              <w:widowControl/>
              <w:jc w:val="center"/>
              <w:rPr>
                <w:b/>
                <w:b/>
                <w:i/>
                <w:i/>
                <w:color w:val="000000"/>
              </w:rPr>
            </w:pPr>
            <w:r>
              <w:rPr>
                <w:b/>
                <w:i/>
                <w:color w:val="000000"/>
              </w:rPr>
              <w:t>від 15 грудня 2015 року № 602</w:t>
            </w:r>
          </w:p>
          <w:p>
            <w:pPr>
              <w:pStyle w:val="Normal"/>
              <w:widowControl/>
              <w:jc w:val="center"/>
              <w:rPr>
                <w:b/>
                <w:b/>
                <w:i/>
                <w:i/>
                <w:color w:val="000000"/>
              </w:rPr>
            </w:pPr>
            <w:r>
              <w:rPr>
                <w:b/>
                <w:i/>
                <w:color w:val="000000"/>
              </w:rPr>
              <w:t> </w:t>
            </w:r>
          </w:p>
        </w:tc>
      </w:tr>
    </w:tbl>
    <w:p>
      <w:pPr>
        <w:pStyle w:val="Normal"/>
        <w:widowControl/>
        <w:jc w:val="center"/>
        <w:rPr>
          <w:b/>
          <w:b/>
          <w:color w:val="000000"/>
          <w:sz w:val="28"/>
        </w:rPr>
      </w:pPr>
      <w:r>
        <w:rPr>
          <w:b/>
          <w:color w:val="000000"/>
          <w:sz w:val="28"/>
        </w:rPr>
        <w:t>ЗМІНИ</w:t>
      </w:r>
    </w:p>
    <w:p>
      <w:pPr>
        <w:pStyle w:val="Normal"/>
        <w:widowControl/>
        <w:jc w:val="center"/>
        <w:rPr>
          <w:b/>
          <w:b/>
          <w:color w:val="000000"/>
          <w:sz w:val="28"/>
        </w:rPr>
      </w:pPr>
      <w:r>
        <w:rPr>
          <w:b/>
          <w:color w:val="000000"/>
          <w:sz w:val="28"/>
        </w:rPr>
        <w:t>до переліку звичайних та спеціальних виборчих дільниць, утворених на постійній основі постановою</w:t>
      </w:r>
    </w:p>
    <w:p>
      <w:pPr>
        <w:pStyle w:val="Normal"/>
        <w:widowControl/>
        <w:jc w:val="center"/>
        <w:rPr>
          <w:b/>
          <w:b/>
          <w:color w:val="000000"/>
          <w:sz w:val="28"/>
        </w:rPr>
      </w:pPr>
      <w:r>
        <w:rPr>
          <w:b/>
          <w:color w:val="000000"/>
          <w:sz w:val="28"/>
        </w:rPr>
        <w:t>Центральної виборчої комісії від 12 квітня 2012 року № 66 (із змінами)</w:t>
      </w:r>
    </w:p>
    <w:tbl>
      <w:tblPr>
        <w:tblW w:w="15706" w:type="dxa"/>
        <w:jc w:val="left"/>
        <w:tblInd w:w="0" w:type="dxa"/>
        <w:tblLayout w:type="fixed"/>
        <w:tblCellMar>
          <w:top w:w="255" w:type="dxa"/>
          <w:left w:w="0" w:type="dxa"/>
          <w:bottom w:w="0" w:type="dxa"/>
          <w:right w:w="0" w:type="dxa"/>
        </w:tblCellMar>
      </w:tblPr>
      <w:tblGrid>
        <w:gridCol w:w="189"/>
        <w:gridCol w:w="819"/>
        <w:gridCol w:w="6253"/>
        <w:gridCol w:w="3449"/>
        <w:gridCol w:w="3448"/>
        <w:gridCol w:w="1202"/>
        <w:gridCol w:w="346"/>
      </w:tblGrid>
      <w:tr>
        <w:trPr>
          <w:cantSplit w:val="true"/>
        </w:trPr>
        <w:tc>
          <w:tcPr>
            <w:tcW w:w="15706" w:type="dxa"/>
            <w:gridSpan w:val="7"/>
            <w:tcBorders/>
          </w:tcPr>
          <w:p>
            <w:pPr>
              <w:pStyle w:val="Normal"/>
              <w:keepLines/>
              <w:widowControl/>
              <w:jc w:val="center"/>
              <w:rPr>
                <w:b/>
                <w:b/>
                <w:color w:val="000000"/>
                <w:sz w:val="28"/>
              </w:rPr>
            </w:pPr>
            <w:r>
              <w:rPr>
                <w:b/>
                <w:color w:val="000000"/>
                <w:sz w:val="28"/>
              </w:rPr>
              <w:t>Дніпропетровська область</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Верхньодніпров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 120079,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20079</w:t>
            </w:r>
          </w:p>
        </w:tc>
        <w:tc>
          <w:tcPr>
            <w:tcW w:w="625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мт Новомиколаївка – вул.Гагаріна, вул.Дзержинського, вул.Дімітрова, вул.Желєзнодорожна, вул.Зелена, вул.Калинова, вул.Колгоспна, вул.Леніна, вул.Миру, вул.Мічуріна, вул.Мкртумова, вул.Октябрьська, вул.Пушкіна, вул.Сонячна, вул.Спортивна, вул.Степова, вул.Суворова, вул.Українська, вул.36 Гвардійської Дивізії, пров.Гагаріна, пров.Дзержинського, пров.Дімітрова, пров.Зелений, пров.Колгоспний, пров.Леніна, пров.Миру, пров.Шкільний, с.Братське, с.Воєводівка, с.Чепине, с.Чкаловка</w:t>
            </w:r>
          </w:p>
        </w:tc>
        <w:tc>
          <w:tcPr>
            <w:tcW w:w="344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pPr>
            <w:r>
              <w:rPr>
                <w:color w:val="000000"/>
              </w:rPr>
              <w:t>вул.Мкртумова, 8, смт Новомиколаївка, Верхньодніпровський р-н, Дніпропетровська обл., 51653</w:t>
            </w:r>
          </w:p>
        </w:tc>
        <w:tc>
          <w:tcPr>
            <w:tcW w:w="3448"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Мкртумова, 8, смт Новомиколаївка, Верхньодніпровський р-н, Дніпропетровська обл., 51653</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593</w:t>
            </w:r>
          </w:p>
        </w:tc>
        <w:tc>
          <w:tcPr>
            <w:tcW w:w="346"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Дніпропетров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 120122,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20122</w:t>
            </w:r>
          </w:p>
        </w:tc>
        <w:tc>
          <w:tcPr>
            <w:tcW w:w="625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Сурсько-Литовське – вул.Аптечна, вул.Задунайська, вул.Зарічна, вул.Ізвіліста, вул.Калинова, вул.Комсомольська, вул.Кооперативна, вул.Космічна, вул.Коцюбинського, вул.Крилова, вул.Куйбишева, вул.Леніна, вул.Ленінградська, вул.Лесі Українки, вул.Молодіжна, вул.Мостова, вул.Некрасова, вул.Октябрьська, вул.Польова, вул.Решетнікова, вул.Садова, вул.Слобідська, вул.Совхозна, вул.Станціонна, вул.Шевченко, вул.50 років Перемоги, пров.Аптечний, пров.Желєзнодорожний, пров.Куйбишева, пров.Леніна, пров.Ленінградський, пров.Некрасова, пров.Польовий, пров.Совхозний, пров.Шевченко, садове товариство ’Геолог’, станція Сурське</w:t>
            </w:r>
          </w:p>
        </w:tc>
        <w:tc>
          <w:tcPr>
            <w:tcW w:w="344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Леніна, 6, с.Сурсько-Литовське, Дніпропетровський р-н, Дніпропетровська обл., 52064</w:t>
            </w:r>
          </w:p>
        </w:tc>
        <w:tc>
          <w:tcPr>
            <w:tcW w:w="3448"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Леніна, 6, с.Сурсько-Литовське, Дніпропетровський р-н, Дніпропетровська обл., 52064</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246</w:t>
            </w:r>
          </w:p>
        </w:tc>
        <w:tc>
          <w:tcPr>
            <w:tcW w:w="346"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П’ятихат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адресу приміщення для голосування та адресу приміщення дільничної виборчої комісії виборчої дільниці № 120467,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20467</w:t>
            </w:r>
          </w:p>
        </w:tc>
        <w:tc>
          <w:tcPr>
            <w:tcW w:w="625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Пальмирівка, с.Красний Луг, с.Нововасилівка</w:t>
            </w:r>
          </w:p>
        </w:tc>
        <w:tc>
          <w:tcPr>
            <w:tcW w:w="344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Центральна, 47, с.Пальмирівка, П’ятихатський р-н, Дніпропетровська обл., 52131</w:t>
            </w:r>
          </w:p>
        </w:tc>
        <w:tc>
          <w:tcPr>
            <w:tcW w:w="3448"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Центральна, 47, с.Пальмирівка, П’ятихатський р-н, Дніпропетровська обл., 52131</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499</w:t>
            </w:r>
          </w:p>
        </w:tc>
        <w:tc>
          <w:tcPr>
            <w:tcW w:w="346"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м.Нікополь</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 120749,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20749</w:t>
            </w:r>
          </w:p>
        </w:tc>
        <w:tc>
          <w:tcPr>
            <w:tcW w:w="625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Нікополь – вул.Білоруська: 37, 39, 41, 43, 45, 47, 49, 51, 58–78; вул.Героїв Чорнобиля: 81, 83, 85, 87, 89, 91, 93, 95–97, 99, 146–160; вул.Гетьмана Сагайдачного: 135, 137, 139, 141, 143–143А, 145–147, 149, 151–151А, 153, 155, 157–192, 194, 196, 198–200, 202, 204, 208, 210, 212, 214–214А, 216, 218, 220, 222–224; вул.Димитрова, вул.Євдокимова: 84–84А, 86, 88, 90, 94, 96, 98, 100–133, 135–135А, 137, 139, 141–141А, 143, 145, 147, 149, 151, 153, 155; вул.Іртишська: 54, 56–85; вул.І.Франка, вул.Київська, вул.Комунарів, вул.Красіна, вул.Лапинська: 161, 163, 165, 167, 169, 171, 173, 175, 177, 179–179/2, 183А, 187–187А, 189, 191, 193, 195, 197–197/2, 199, 201, 203, 205, 207–207А, 209–209Б, 211, 213–213А, 215–217А, 219–219А, 221–232, 234, 236, 238, 240–240А, 242, 244–248, 250, 252–254, 256, 264, 266, 268, 270, 272, 274, 276, 278, 280, 282, 284–284/1, 286, 288, 290–290/2, 292, 294, 296, 298, 300, 302, 304–304А, 306, 308–310, 312, 314, 316, 318, 320, 322, 324–324А, 326; вул.Малиновського: 40, 42–42/1, 44, 46, 48, 51–76; вул.Менжинського: 22, 24, 26, 28, 30, 32–89; вул.Одеська: 39А, 41–102; вул.П.Морозова, вул.Приморська: 14–14А, 16, 18, 20, 22–65; вул.Слов’янська: 84–84А, 86, 88, 90, 92–133, 135, 139, 141–141Б; вул.Херсонська: 229–229А, 231, 233, 237, 239, 241, 243, 245, 247, 249, 251, 253, 255, 257, 259, 261, 263, 265, 269, 271, 273–273А, 275, 277, 279, 281, 283, 285, 287, 289, 291, 293; вул.Чернишевського: 25, 27–27А, 29–41; вул.Чехова: 41, 43, 45–65; вул.Ширшова, пров.Амурський, пров.Кримський, пров.Кручений, пров.Мельничний, пров.Сінний, пров.Ударний, пров.Український, пров.Хасанівський</w:t>
            </w:r>
          </w:p>
        </w:tc>
        <w:tc>
          <w:tcPr>
            <w:tcW w:w="344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Лапинська, 254, м.Нікополь, Дніпропетровська обл., 53222</w:t>
            </w:r>
          </w:p>
        </w:tc>
        <w:tc>
          <w:tcPr>
            <w:tcW w:w="3448"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Лапинська, 254, м.Нікополь, Дніпропетровська обл., 53222</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234</w:t>
            </w:r>
          </w:p>
        </w:tc>
        <w:tc>
          <w:tcPr>
            <w:tcW w:w="346"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 120750,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20750</w:t>
            </w:r>
          </w:p>
        </w:tc>
        <w:tc>
          <w:tcPr>
            <w:tcW w:w="625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Нікополь – вул.Білоруська: 1–36А, 38, 40, 42–42/1, 44, 46, 48, 50–50Б, 52–56; вул.Гетьмана Сагайдачного: 71–73, 75, 79, 81, 83–83А, 85, 87–89А, 91, 93, 95, 97, 99–134А, 136–136А, 138, 140А, 142, 144, 148, 150, 152–152А, 154, 156; вул.Д.Семенюк, вул.Енгельса, вул.Євдокимова: 29–29Б, 31, 33, 35–83, 85, 87, 89, 93, 95, 97, 99; вул.Іртишська: 10–53, 55; вул.Кам’янська, вул.Каштанова: 62, 64, 66–91; вул.Крупської, вул.Куйбишева, вул.Лапинська: 103, 105, 107–107А, 111, 113, 115, 117, 119–121, 123, 127, 129–131, 133, 135, 137–139, 141, 143, 145А–160, 162, 164, 166, 168, 170, 172, 174, 176, 178, 180–182, 184–186, 188, 190, 192, 194, 196, 198, 200, 202, 204–204А, 206–206А, 208, 210–210А, 212, 214–214А, 218, 220; вул.Одеська: 7–37А, 40–40А; вул.Портова, вул.Приморська: 1–12А, 15–15А, 17, 19, 21–21А; вул.Слов’янська: 32–32Б, 34, 36, 38, 40–83, 85, 87, 89, 91; вул.Станіславського: 29, 41–43, 45, 46А–60; вул.Херсонська: 163, 167, 171, 173, 175, 177–177Б, 179, 181–181А, 183, 185, 187, 191А, 193, 195, 197, 199, 201–201А, 203–203А, 205, 207, 209, 211, 213, 215, 217, 219, 221, 223–223/1, 225–227; вул.Чехова: 1–40, 42–42А, 44; пров.Вільний, пров.Волзький, пров.Вузький, пров.Колгоспний, пров.Кузнечний, пров.Ленський, пров.Очаківський, пров.Толстого, пров.Трубний</w:t>
            </w:r>
          </w:p>
        </w:tc>
        <w:tc>
          <w:tcPr>
            <w:tcW w:w="344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Куйбишева, 4, м.Нікополь, Дніпропетровська обл., 53222</w:t>
            </w:r>
          </w:p>
        </w:tc>
        <w:tc>
          <w:tcPr>
            <w:tcW w:w="3448"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Куйбишева, 4, м.Нікополь, Дніпропетровська обл., 53222</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646</w:t>
            </w:r>
          </w:p>
        </w:tc>
        <w:tc>
          <w:tcPr>
            <w:tcW w:w="346"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м.Павлоград</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 120872,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20872</w:t>
            </w:r>
          </w:p>
        </w:tc>
        <w:tc>
          <w:tcPr>
            <w:tcW w:w="625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Павлоград – вул.Луганська, вул.Можайського: 4, 6, 8–8А, 10, 12; вул.Челюскінців: 6–15/2; вул.35 Дивізії</w:t>
            </w:r>
          </w:p>
        </w:tc>
        <w:tc>
          <w:tcPr>
            <w:tcW w:w="344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Дімітрова, 2, м.Павлоград, Дніпропетровська обл., 51400</w:t>
            </w:r>
          </w:p>
        </w:tc>
        <w:tc>
          <w:tcPr>
            <w:tcW w:w="3448"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Дімітрова, 2, м.Павлоград, Дніпропетровська обл., 5140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167</w:t>
            </w:r>
          </w:p>
        </w:tc>
        <w:tc>
          <w:tcPr>
            <w:tcW w:w="346"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 120873,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20873</w:t>
            </w:r>
          </w:p>
        </w:tc>
        <w:tc>
          <w:tcPr>
            <w:tcW w:w="625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Павлоград – вул.Підгірна, пров.Кирпичний, пров.Набережний, пров.Підгірний, пров.1-Ушинського, пров.2-Ушинського, пров.3-Челюскінців</w:t>
            </w:r>
          </w:p>
        </w:tc>
        <w:tc>
          <w:tcPr>
            <w:tcW w:w="344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Дімітрова, 2А, м.Павлоград, Дніпропетровська обл., 51400</w:t>
            </w:r>
          </w:p>
        </w:tc>
        <w:tc>
          <w:tcPr>
            <w:tcW w:w="3448"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Дімітрова, 2А, м.Павлоград, Дніпропетровська обл., 5140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121</w:t>
            </w:r>
          </w:p>
        </w:tc>
        <w:tc>
          <w:tcPr>
            <w:tcW w:w="346"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 120874,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20874</w:t>
            </w:r>
          </w:p>
        </w:tc>
        <w:tc>
          <w:tcPr>
            <w:tcW w:w="625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Павлоград – вул.Дніпровська: 2–29, 33–35, 37, 39, 41, 47, 49, 55, 57, 61, 63–63А, 65, 67, 69–71А, 75; вул.Кооперативна, вул.Набережна, вул.Осіння, вул.Світла, вул.Ушинського, вул.Челюскінців: 16–31; вул.Червона, вул.Шахтарська, просп.Шахтобудівників</w:t>
            </w:r>
          </w:p>
        </w:tc>
        <w:tc>
          <w:tcPr>
            <w:tcW w:w="344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Дімітрова, 2А, м.Павлоград, Дніпропетровська обл., 51400</w:t>
            </w:r>
          </w:p>
        </w:tc>
        <w:tc>
          <w:tcPr>
            <w:tcW w:w="3448"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Дімітрова, 2А, м.Павлоград, Дніпропетровська обл., 5140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066</w:t>
            </w:r>
          </w:p>
        </w:tc>
        <w:tc>
          <w:tcPr>
            <w:tcW w:w="346"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Спеціальні виборчі дільниці</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орієнтовну кількість виборців виборчої дільниці № 121783,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jc w:val="center"/>
              <w:rPr>
                <w:color w:val="000000"/>
              </w:rPr>
            </w:pPr>
            <w:r>
              <w:rPr>
                <w:color w:val="000000"/>
              </w:rPr>
              <w:t>121783</w:t>
            </w:r>
          </w:p>
        </w:tc>
        <w:tc>
          <w:tcPr>
            <w:tcW w:w="625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Комунальний заклад «Павлоградський пологовий будинок» Дніпропетровської обласної ради</w:t>
            </w:r>
          </w:p>
        </w:tc>
        <w:tc>
          <w:tcPr>
            <w:tcW w:w="68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Шевченка, 102, м.Павлоград, Дніпропетровська обл., 5140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00</w:t>
            </w:r>
          </w:p>
        </w:tc>
        <w:tc>
          <w:tcPr>
            <w:tcW w:w="346"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м.Кривий Ріг, Саксаган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 121646,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21646</w:t>
            </w:r>
          </w:p>
        </w:tc>
        <w:tc>
          <w:tcPr>
            <w:tcW w:w="625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Кривий Ріг – вул.Галілея, вул.Джамбула, вул.Дмитра Донського, вул.Калінінградська: 1, 1А, 2, 3, 4, 5, 6, 7, 8, 9, 10, 11, 12, 13, 14А, 30, 31, 36, 36Б, 40, 50, 51, 52; вул.Магнітогорська, вул.Олонецька, вул.Перова: 1, 2, 3, 4, 5, 6, 7, 8, 9, 10, 11, 12, 13, 14, 15, 15А, 16, 17, 18, 19, 20, 21, 22, 23, 24, 25, 26, 27, 28, 29, 30, 30А, 31, 32, 33, 33А, 34, 35, 36, 37, 37А, 38, 39, 40, 41, 42, 43, 44, 46, 48, 50, 56; вул.Пічугіна, вул.Рубльова, вул.Світлогірська: 80, 84, 86–114; вул.Серпуховська</w:t>
            </w:r>
          </w:p>
        </w:tc>
        <w:tc>
          <w:tcPr>
            <w:tcW w:w="344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Світлогірська, 103, м.Кривий Ріг, Дніпропетровська обл., 50011</w:t>
            </w:r>
          </w:p>
        </w:tc>
        <w:tc>
          <w:tcPr>
            <w:tcW w:w="3448"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Світлогірська, 103, м.Кривий Ріг, Дніпропетровська обл., 50011</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788</w:t>
            </w:r>
          </w:p>
        </w:tc>
        <w:tc>
          <w:tcPr>
            <w:tcW w:w="346"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м.Кривий Ріг, Центрально-Мі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 121758,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21758</w:t>
            </w:r>
          </w:p>
        </w:tc>
        <w:tc>
          <w:tcPr>
            <w:tcW w:w="625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Кривий Ріг – вул.Бадьорості, вул.Барикадна, вул.Біломорська, вул.Вільямса, вул.Волинська, вул.Геруцького, вул.Дощова, вул.Краснодарська, вул.Мініна, вул.Одоєвського, вул.Піхотинська, вул.Пожарського, вул.Тепла, вул.Улан-Батора, Військова частина А 0943, Військова частина А 1823, Військова частина А 3283, Військове містечко-35: 31–33;</w:t>
            </w:r>
          </w:p>
        </w:tc>
        <w:tc>
          <w:tcPr>
            <w:tcW w:w="344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ійськове містечко-35, Будинок офіцерів, м.Кривий Ріг, Дніпропетровська обл., 50046</w:t>
            </w:r>
          </w:p>
        </w:tc>
        <w:tc>
          <w:tcPr>
            <w:tcW w:w="3448"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pPr>
            <w:r>
              <w:rPr>
                <w:color w:val="000000"/>
              </w:rPr>
              <w:t>Військове містечко-35, Будинок офіцерів, м.Кривий Ріг, Дніпропетровська обл., 50046</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896</w:t>
            </w:r>
          </w:p>
        </w:tc>
        <w:tc>
          <w:tcPr>
            <w:tcW w:w="346" w:type="dxa"/>
            <w:tcBorders/>
            <w:vAlign w:val="bottom"/>
          </w:tcPr>
          <w:p>
            <w:pPr>
              <w:pStyle w:val="Normal"/>
              <w:widowControl/>
              <w:jc w:val="center"/>
              <w:rPr>
                <w:color w:val="000000"/>
              </w:rPr>
            </w:pPr>
            <w:r>
              <w:rPr>
                <w:color w:val="000000"/>
              </w:rPr>
              <w:t>".</w:t>
            </w:r>
          </w:p>
        </w:tc>
      </w:tr>
    </w:tbl>
    <w:p>
      <w:pPr>
        <w:pStyle w:val="Normal"/>
        <w:widowControl/>
        <w:rPr/>
      </w:pPr>
      <w:r>
        <w:rPr/>
        <w:t> </w:t>
      </w:r>
    </w:p>
    <w:tbl>
      <w:tblPr>
        <w:tblW w:w="15706" w:type="dxa"/>
        <w:jc w:val="left"/>
        <w:tblInd w:w="0" w:type="dxa"/>
        <w:tblLayout w:type="fixed"/>
        <w:tblCellMar>
          <w:top w:w="40" w:type="dxa"/>
          <w:left w:w="40" w:type="dxa"/>
          <w:bottom w:w="40" w:type="dxa"/>
          <w:right w:w="40" w:type="dxa"/>
        </w:tblCellMar>
      </w:tblPr>
      <w:tblGrid>
        <w:gridCol w:w="6282"/>
        <w:gridCol w:w="9424"/>
      </w:tblGrid>
      <w:tr>
        <w:trPr/>
        <w:tc>
          <w:tcPr>
            <w:tcW w:w="6282" w:type="dxa"/>
            <w:tcBorders/>
            <w:vAlign w:val="center"/>
          </w:tcPr>
          <w:p>
            <w:pPr>
              <w:pStyle w:val="Normal"/>
              <w:widowControl/>
              <w:jc w:val="center"/>
              <w:rPr>
                <w:b/>
                <w:b/>
                <w:i/>
                <w:i/>
                <w:color w:val="000000"/>
                <w:sz w:val="28"/>
              </w:rPr>
            </w:pPr>
            <w:r>
              <w:rPr>
                <w:b/>
                <w:i/>
                <w:color w:val="000000"/>
                <w:sz w:val="28"/>
              </w:rPr>
              <w:t>Секретар</w:t>
            </w:r>
          </w:p>
          <w:p>
            <w:pPr>
              <w:pStyle w:val="Normal"/>
              <w:widowControl/>
              <w:jc w:val="center"/>
              <w:rPr>
                <w:b/>
                <w:b/>
                <w:i/>
                <w:i/>
                <w:color w:val="000000"/>
                <w:sz w:val="28"/>
              </w:rPr>
            </w:pPr>
            <w:r>
              <w:rPr>
                <w:b/>
                <w:i/>
                <w:color w:val="000000"/>
                <w:sz w:val="28"/>
              </w:rPr>
              <w:t>Центральної виборчої комісії</w:t>
            </w:r>
          </w:p>
        </w:tc>
        <w:tc>
          <w:tcPr>
            <w:tcW w:w="9424" w:type="dxa"/>
            <w:tcBorders/>
            <w:vAlign w:val="center"/>
          </w:tcPr>
          <w:p>
            <w:pPr>
              <w:pStyle w:val="Normal"/>
              <w:widowControl/>
              <w:jc w:val="right"/>
              <w:rPr>
                <w:b/>
                <w:b/>
                <w:i/>
                <w:i/>
                <w:color w:val="000000"/>
                <w:sz w:val="28"/>
              </w:rPr>
            </w:pPr>
            <w:r>
              <w:rPr>
                <w:b/>
                <w:i/>
                <w:color w:val="000000"/>
                <w:sz w:val="28"/>
              </w:rPr>
              <w:t>Т. ЛУКАШ</w:t>
            </w:r>
          </w:p>
        </w:tc>
      </w:tr>
    </w:tbl>
    <w:p>
      <w:pPr>
        <w:sectPr>
          <w:footerReference w:type="default" r:id="rId2"/>
          <w:type w:val="nextPage"/>
          <w:pgSz w:orient="landscape" w:w="16838" w:h="11906"/>
          <w:pgMar w:left="566" w:right="566" w:gutter="0" w:header="0" w:top="566" w:footer="284" w:bottom="624"/>
          <w:pgNumType w:fmt="decimal"/>
          <w:formProt w:val="false"/>
          <w:textDirection w:val="lrTb"/>
          <w:docGrid w:type="default" w:linePitch="360" w:charSpace="0"/>
        </w:sectPr>
      </w:pPr>
    </w:p>
    <w:tbl>
      <w:tblPr>
        <w:tblW w:w="15706" w:type="dxa"/>
        <w:jc w:val="left"/>
        <w:tblInd w:w="0" w:type="dxa"/>
        <w:tblLayout w:type="fixed"/>
        <w:tblCellMar>
          <w:top w:w="0" w:type="dxa"/>
          <w:left w:w="0" w:type="dxa"/>
          <w:bottom w:w="0" w:type="dxa"/>
          <w:right w:w="0" w:type="dxa"/>
        </w:tblCellMar>
      </w:tblPr>
      <w:tblGrid>
        <w:gridCol w:w="10209"/>
        <w:gridCol w:w="5497"/>
      </w:tblGrid>
      <w:tr>
        <w:trPr/>
        <w:tc>
          <w:tcPr>
            <w:tcW w:w="10209" w:type="dxa"/>
            <w:tcBorders/>
          </w:tcPr>
          <w:p>
            <w:pPr>
              <w:pStyle w:val="Normal"/>
              <w:widowControl/>
              <w:rPr>
                <w:color w:val="000000"/>
              </w:rPr>
            </w:pPr>
            <w:r>
              <w:rPr>
                <w:color w:val="000000"/>
              </w:rPr>
              <w:t> </w:t>
            </w:r>
          </w:p>
        </w:tc>
        <w:tc>
          <w:tcPr>
            <w:tcW w:w="5497" w:type="dxa"/>
            <w:tcBorders/>
          </w:tcPr>
          <w:p>
            <w:pPr>
              <w:pStyle w:val="Normal"/>
              <w:widowControl/>
              <w:jc w:val="center"/>
              <w:rPr>
                <w:b/>
                <w:b/>
                <w:i/>
                <w:i/>
                <w:color w:val="000000"/>
                <w:lang w:val="uk-UA"/>
              </w:rPr>
            </w:pPr>
            <w:r>
              <w:rPr>
                <w:b/>
                <w:i/>
                <w:color w:val="000000"/>
              </w:rPr>
              <w:t>Додаток</w:t>
            </w:r>
            <w:r>
              <w:rPr>
                <w:b/>
                <w:i/>
                <w:color w:val="000000"/>
                <w:lang w:val="uk-UA"/>
              </w:rPr>
              <w:t xml:space="preserve"> 4</w:t>
            </w:r>
          </w:p>
          <w:p>
            <w:pPr>
              <w:pStyle w:val="Normal"/>
              <w:widowControl/>
              <w:jc w:val="center"/>
              <w:rPr>
                <w:b/>
                <w:b/>
                <w:i/>
                <w:i/>
                <w:color w:val="000000"/>
              </w:rPr>
            </w:pPr>
            <w:r>
              <w:rPr>
                <w:b/>
                <w:i/>
                <w:color w:val="000000"/>
              </w:rPr>
              <w:t>до постанови Центральної виборчої комісії</w:t>
            </w:r>
          </w:p>
          <w:p>
            <w:pPr>
              <w:pStyle w:val="Normal"/>
              <w:widowControl/>
              <w:jc w:val="center"/>
              <w:rPr>
                <w:b/>
                <w:b/>
                <w:i/>
                <w:i/>
                <w:color w:val="000000"/>
              </w:rPr>
            </w:pPr>
            <w:r>
              <w:rPr>
                <w:b/>
                <w:i/>
                <w:color w:val="000000"/>
              </w:rPr>
              <w:t>від 15 грудня 2015 року № 602</w:t>
            </w:r>
          </w:p>
          <w:p>
            <w:pPr>
              <w:pStyle w:val="Normal"/>
              <w:widowControl/>
              <w:jc w:val="center"/>
              <w:rPr>
                <w:b/>
                <w:b/>
                <w:i/>
                <w:i/>
                <w:color w:val="000000"/>
              </w:rPr>
            </w:pPr>
            <w:r>
              <w:rPr>
                <w:b/>
                <w:i/>
                <w:color w:val="000000"/>
              </w:rPr>
              <w:t> </w:t>
            </w:r>
          </w:p>
        </w:tc>
      </w:tr>
    </w:tbl>
    <w:p>
      <w:pPr>
        <w:pStyle w:val="Normal"/>
        <w:widowControl/>
        <w:jc w:val="center"/>
        <w:rPr>
          <w:b/>
          <w:b/>
          <w:color w:val="000000"/>
          <w:sz w:val="28"/>
        </w:rPr>
      </w:pPr>
      <w:r>
        <w:rPr>
          <w:b/>
          <w:color w:val="000000"/>
          <w:sz w:val="28"/>
        </w:rPr>
        <w:t>ЗМІНИ</w:t>
      </w:r>
    </w:p>
    <w:p>
      <w:pPr>
        <w:pStyle w:val="Normal"/>
        <w:widowControl/>
        <w:jc w:val="center"/>
        <w:rPr>
          <w:b/>
          <w:b/>
          <w:color w:val="000000"/>
          <w:sz w:val="28"/>
        </w:rPr>
      </w:pPr>
      <w:r>
        <w:rPr>
          <w:b/>
          <w:color w:val="000000"/>
          <w:sz w:val="28"/>
        </w:rPr>
        <w:t>до переліку звичайних та спеціальних виборчих дільниць, утворених на постійній основі постановою</w:t>
      </w:r>
    </w:p>
    <w:p>
      <w:pPr>
        <w:pStyle w:val="Normal"/>
        <w:widowControl/>
        <w:jc w:val="center"/>
        <w:rPr>
          <w:b/>
          <w:b/>
          <w:color w:val="000000"/>
          <w:sz w:val="28"/>
        </w:rPr>
      </w:pPr>
      <w:r>
        <w:rPr>
          <w:b/>
          <w:color w:val="000000"/>
          <w:sz w:val="28"/>
        </w:rPr>
        <w:t>Центральної виборчої комісії від 12 квітня 2012 року № 66 (із змінами)</w:t>
      </w:r>
    </w:p>
    <w:tbl>
      <w:tblPr>
        <w:tblW w:w="15706" w:type="dxa"/>
        <w:jc w:val="left"/>
        <w:tblInd w:w="0" w:type="dxa"/>
        <w:tblLayout w:type="fixed"/>
        <w:tblCellMar>
          <w:top w:w="284" w:type="dxa"/>
          <w:left w:w="0" w:type="dxa"/>
          <w:bottom w:w="0" w:type="dxa"/>
          <w:right w:w="0" w:type="dxa"/>
        </w:tblCellMar>
      </w:tblPr>
      <w:tblGrid>
        <w:gridCol w:w="190"/>
        <w:gridCol w:w="818"/>
        <w:gridCol w:w="6308"/>
        <w:gridCol w:w="3421"/>
        <w:gridCol w:w="3421"/>
        <w:gridCol w:w="1203"/>
        <w:gridCol w:w="345"/>
      </w:tblGrid>
      <w:tr>
        <w:trPr>
          <w:cantSplit w:val="true"/>
        </w:trPr>
        <w:tc>
          <w:tcPr>
            <w:tcW w:w="15706" w:type="dxa"/>
            <w:gridSpan w:val="7"/>
            <w:tcBorders/>
          </w:tcPr>
          <w:p>
            <w:pPr>
              <w:pStyle w:val="Normal"/>
              <w:keepLines/>
              <w:widowControl/>
              <w:jc w:val="center"/>
              <w:rPr>
                <w:b/>
                <w:b/>
                <w:color w:val="000000"/>
                <w:sz w:val="28"/>
              </w:rPr>
            </w:pPr>
            <w:r>
              <w:rPr>
                <w:b/>
                <w:color w:val="000000"/>
                <w:sz w:val="28"/>
              </w:rPr>
              <w:t>Донецька область</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Артемів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адресу приміщення для голосування та адресу приміщення дільничної виборчої комісії виборчої дільниці № 140084,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40084</w:t>
            </w:r>
          </w:p>
        </w:tc>
        <w:tc>
          <w:tcPr>
            <w:tcW w:w="630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Роздолівка, с.Краснополівка, с.Миколаївка(Роздолівська с/р)</w:t>
            </w:r>
          </w:p>
        </w:tc>
        <w:tc>
          <w:tcPr>
            <w:tcW w:w="342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просп.Незалежності, Будинок культури, с.Роздолівка, Артемівський р-н, Донецька обл., 84540</w:t>
            </w:r>
          </w:p>
        </w:tc>
        <w:tc>
          <w:tcPr>
            <w:tcW w:w="342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просп.Незалежності, Будинок культури, с.Роздолівка, Артемівський р-н, Донецька обл., 84540</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549</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Першотравнев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 140413,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pPr>
            <w:r>
              <w:rPr>
                <w:color w:val="000000"/>
              </w:rPr>
              <w:t>140413</w:t>
            </w:r>
          </w:p>
        </w:tc>
        <w:tc>
          <w:tcPr>
            <w:tcW w:w="630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мт Мангуш – вул.Академіка Возіанова: 2–58; вул.Білосарайська: 36–39; вул.Ілліча: 55А/106, 106–108, 110–132А; вул.Кірова: 55–55А, 57–59/30, 61–61/59, 63–65, 67; вул.Комсомольська, вул.Леніна: 84–84Б, 86–86А, 88–135; вул.Маріупольська: 116, 118, 120, 122–122А, 124–167; вул.Нахімова, вул.Паризької Комуни: 1/8–26, 28–30; вул.Піонерська, вул.Степна: 3–52, 55/38–58; вул.Суворова, вул.Фонтанна: 4, 5А, 6А–11, 12–16, 18; вул.Фрунзе, вул.Челюскіна, пров.Ілліча, пров.Маріупольський, пров.Октябрський, пров.Паризької Комуни: 3–4А, 22; пров.Піонерський, пров.Степний, пров.Фонтанний, пров.Фрунзе</w:t>
            </w:r>
          </w:p>
        </w:tc>
        <w:tc>
          <w:tcPr>
            <w:tcW w:w="342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Леніна, 64, смт Мангуш, Першотравневий р-н, Донецька обл., 87400</w:t>
            </w:r>
          </w:p>
        </w:tc>
        <w:tc>
          <w:tcPr>
            <w:tcW w:w="342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Леніна, 64, смт Мангуш, Першотравневий р-н, Донецька обл., 87400</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113</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м.Дзержинськ</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 140730,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40730</w:t>
            </w:r>
          </w:p>
        </w:tc>
        <w:tc>
          <w:tcPr>
            <w:tcW w:w="630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мт Новгородське – вул.Дзержинського: 2–120, 124, 130–132; вул.Комсомольська, вул.Кооперативна, вул.Лісна, вул.Партизанська, вул.Першотравнева: 1–104, 106, 110, 116, 118–120, 122–126, 128–130, 132–136, 148–148А, 150, 154–156, 158, 160–162, 168–170, 172–176, 180, 184, 188, 190–192, 194–196, 198, 202–204, 208, 210, 212, 216, 218; вул.Р. Люксембург, вул.Радянська: 2, 6, 8–12, 14, 16–75, 85, 89; пров.1-й Театральний, пров.2-й Театральний, с.Юр’ївка</w:t>
            </w:r>
          </w:p>
        </w:tc>
        <w:tc>
          <w:tcPr>
            <w:tcW w:w="342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Радянська, 1, смт Новгородське, м.Дзержинськ, Донецька обл., 85296</w:t>
            </w:r>
          </w:p>
        </w:tc>
        <w:tc>
          <w:tcPr>
            <w:tcW w:w="342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Радянська, 1, смт Новгородське, м.Дзержинськ, Донецька обл., 85296</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709</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 140731,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40731</w:t>
            </w:r>
          </w:p>
        </w:tc>
        <w:tc>
          <w:tcPr>
            <w:tcW w:w="630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мт Новгородське – вул.Дзержинського: 121, 127, 136А–214; вул.Першотравнева: 105, 107–109, 111–113, 117–117А, 121, 127, 131, 137–145, 149, 151, 157, 159, 167, 171, 177, 183, 185–187, 189, 193, 197, 201, 205–207, 209, 211–211А, 213–215, 217, 221–404; вул.Радянська: 82, 88, 90–195; вул.Чапаєва, пров.Донецький, пров.Куйбишева, пров.Свердлова</w:t>
            </w:r>
          </w:p>
        </w:tc>
        <w:tc>
          <w:tcPr>
            <w:tcW w:w="342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pPr>
            <w:r>
              <w:rPr>
                <w:color w:val="000000"/>
              </w:rPr>
              <w:t>вул.Радянська, 1, смт Новгородське, м.Дзержинськ, Донецька обл., 85296</w:t>
            </w:r>
          </w:p>
        </w:tc>
        <w:tc>
          <w:tcPr>
            <w:tcW w:w="342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Радянська, 1, смт Новгородське, м.Дзержинськ, Донецька обл., 85296</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495</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м.Добропілля</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 140780,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40780</w:t>
            </w:r>
          </w:p>
        </w:tc>
        <w:tc>
          <w:tcPr>
            <w:tcW w:w="630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Білозерське – вул.Будівельна: 3–13, 15–18, 20; вул.Маяковського: 32, 34–42; вул.Східна: 2–12; вул.Шахтарської Слави: 1–7;</w:t>
            </w:r>
          </w:p>
        </w:tc>
        <w:tc>
          <w:tcPr>
            <w:tcW w:w="342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Фестивальна, 6, м.Білозерське, м.Добропілля, Донецька обл., 85013</w:t>
            </w:r>
          </w:p>
        </w:tc>
        <w:tc>
          <w:tcPr>
            <w:tcW w:w="342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pPr>
            <w:r>
              <w:rPr>
                <w:color w:val="000000"/>
              </w:rPr>
              <w:t>вул.Фестивальна, 6, м.Білозерське, м.Добропілля, Донецька обл., 85013</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732</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адресу приміщення для голосування та адресу приміщення дільничної виборчої комісії виборчої дільниці № 140781,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40781</w:t>
            </w:r>
          </w:p>
        </w:tc>
        <w:tc>
          <w:tcPr>
            <w:tcW w:w="630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Білозерське – вул.Ватутіна: 11, 13, 15, 17, 21, 23, 25, 27, 29, 31–40; вул.Гірнича, вул.Горького: 72–109; вул.Дачна, вул.Железнодорожня, вул.імені Олександра Єрмакова: 27, 29–31, 33, 35–37; вул.Маяковського: 19–31, 33, 48–52; вул.Островського, вул.Піонерська, вул.Пушкіна: 21–52; вул.Спартака, вул.Фестивальна: 15–21; вул.Шкільна: 47, 49, 51, 53, 57, 59, 61, 74–92; пров.Кожедуба, пров.Комунальний, пров.Перемоги, пров.Франка, с-ще Бокове</w:t>
            </w:r>
          </w:p>
        </w:tc>
        <w:tc>
          <w:tcPr>
            <w:tcW w:w="342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Гірнича, 15А, м.Білозерське, м.Добропілля, Донецька обл., 85013</w:t>
            </w:r>
          </w:p>
        </w:tc>
        <w:tc>
          <w:tcPr>
            <w:tcW w:w="342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Гірнича, 15А, м.Білозерське, м.Добропілля, Донецька обл., 85013</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657</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адресу приміщення для голосування та адресу приміщення дільничної виборчої комісії виборчої дільниці № 140782,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pPr>
            <w:r>
              <w:rPr>
                <w:color w:val="000000"/>
              </w:rPr>
              <w:t>140782</w:t>
            </w:r>
          </w:p>
        </w:tc>
        <w:tc>
          <w:tcPr>
            <w:tcW w:w="630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Білозерське – вул.Будівельна: 14; вул.Ватутіна: 1–10, 12, 14, 16, 18, 22, 24, 26, 28, 30; вул.Пушкіна: 3, 5, 7–20; вул.Шахтарської Слави: 9–25; пров.Малий, пров.Пушкіна</w:t>
            </w:r>
          </w:p>
        </w:tc>
        <w:tc>
          <w:tcPr>
            <w:tcW w:w="342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Шахтарської Слави, 17, м.Білозерське, м.Добропілля, Донецька обл., 85013</w:t>
            </w:r>
          </w:p>
        </w:tc>
        <w:tc>
          <w:tcPr>
            <w:tcW w:w="342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Шахтарської Слави, 17, м.Білозерське, м.Добропілля, Донецька обл., 85013</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837</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адресу приміщення для голосування та адресу приміщення дільничної виборчої комісії виборчої дільниці № 140783,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40783</w:t>
            </w:r>
          </w:p>
        </w:tc>
        <w:tc>
          <w:tcPr>
            <w:tcW w:w="630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Білозерське – вул.Будівельна: 19, 21–33, 35; вул.імені Олександра Єрмакова: 3–11, 15, 17, 21, 23, 25; вул.Пушкіна: 6; вул.Східна: 14–16А; вул.Фестивальна: 2–7, 9;</w:t>
            </w:r>
          </w:p>
        </w:tc>
        <w:tc>
          <w:tcPr>
            <w:tcW w:w="342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імені Олександра Єрмакова, 4, м.Білозерське, м.Добропілля, Донецька обл., 85013</w:t>
            </w:r>
          </w:p>
        </w:tc>
        <w:tc>
          <w:tcPr>
            <w:tcW w:w="342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імені Олександра Єрмакова, 4, м.Білозерське, м.Добропілля, Донецька обл., 85013</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654</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адресу приміщення для голосування та адресу приміщення дільничної виборчої комісії виборчої дільниці № 140784,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40784</w:t>
            </w:r>
          </w:p>
        </w:tc>
        <w:tc>
          <w:tcPr>
            <w:tcW w:w="630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Білозерське – вул.Південна: 1, 3; вул.Пушкіна: 2, 4; вул.Східна: 17–42;</w:t>
            </w:r>
          </w:p>
        </w:tc>
        <w:tc>
          <w:tcPr>
            <w:tcW w:w="342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Східна, 18, м.Білозерське, м.Добропілля, Донецька обл., 85013</w:t>
            </w:r>
          </w:p>
        </w:tc>
        <w:tc>
          <w:tcPr>
            <w:tcW w:w="342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Східна, 18, м.Білозерське, м.Добропілля, Донецька обл., 85013</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565</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 140786,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40786</w:t>
            </w:r>
          </w:p>
        </w:tc>
        <w:tc>
          <w:tcPr>
            <w:tcW w:w="630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Білозерське – вул.Гагаріна, вул.Горького: 1–71; вул.імені Олександра Єрмакова: 12–14, 16–16А, 18–20, 22, 24, 26, 28, 32, 34; вул.Київська, вул.Космодем’янської Зої, вул.Кошевого, вул.Лермонтова, вул.Матросова, вул.Маяковського: 5–18; вул.Некрасова, вул.Паркова, вул.Північна, вул.Сонячна, вул.Фестивальна: 8, 10–12, 27–31; вул.Харківська, вул.Чернишевського, вул.Шевченка, вул.Широка, вул.Шкільна: 9–46, 48, 50, 52, 54–56, 58, 60, 62–70; пров.Виноградний, пров.Гастелло, пров.Проїзний, пров.Сумський, пров.Толстого, пров.Шкільний</w:t>
            </w:r>
          </w:p>
        </w:tc>
        <w:tc>
          <w:tcPr>
            <w:tcW w:w="342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pPr>
            <w:r>
              <w:rPr>
                <w:color w:val="000000"/>
              </w:rPr>
              <w:t>вул.Шкільна, 72, м.Білозерське, м.Добропілля, Донецька обл., 85013</w:t>
            </w:r>
          </w:p>
        </w:tc>
        <w:tc>
          <w:tcPr>
            <w:tcW w:w="342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Шкільна, 72, м.Білозерське, м.Добропілля, Донецька обл., 85013</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341</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snapToGrid w:val="false"/>
              <w:jc w:val="center"/>
              <w:rPr>
                <w:color w:val="000000"/>
                <w:sz w:val="28"/>
                <w:lang w:val="uk-UA"/>
              </w:rPr>
            </w:pPr>
            <w:r>
              <w:rPr>
                <w:color w:val="000000"/>
                <w:sz w:val="28"/>
                <w:lang w:val="uk-UA"/>
              </w:rPr>
            </w:r>
          </w:p>
          <w:p>
            <w:pPr>
              <w:pStyle w:val="Normal"/>
              <w:keepLines/>
              <w:widowControl/>
              <w:jc w:val="center"/>
              <w:rPr>
                <w:color w:val="000000"/>
                <w:sz w:val="28"/>
              </w:rPr>
            </w:pPr>
            <w:r>
              <w:rPr>
                <w:color w:val="000000"/>
                <w:sz w:val="28"/>
              </w:rPr>
              <w:t>м.Дружківка</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 140810,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40810</w:t>
            </w:r>
          </w:p>
        </w:tc>
        <w:tc>
          <w:tcPr>
            <w:tcW w:w="630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Дружківка – вул.Ватутіна: 1–10, 12–12А, 16–16А; вул.Дарвіна: 1–11А; вул.Желєзнодорожна, вул.Келдиша академіка, вул.Кисловодська, вул.Клубна: 1–10, 12–14, 16; вул.Краснодонців: 1–26; вул.Кузнечна: 1–7, 9, 13, 15, 17, 19; вул.Купріянова, вул.Леваневського, вул.Леніна: 10, 12, 14, 20, 28–31; вул.Ленінградська: 1–33, 35, 37, 41, 43, 45, 47, 49, 51; вул.Ломоносова, вул.Миру: 1–34, 36; вул.Нелідова, вул.Одеська: 1–33; вул.Паризької Комуни: 43, 45–47, 49–55, 57–71; вул.Перетрухіна О.І.: 1–7, 10, 12; вул.Промислова: 2–4; вул.Радченка: 21–21А, 23, 27–32; вул.Ремеслена: 2, 4, 6, 8, 10, 12; вул.Рибіна В.І., вул.Слов’янська, вул.Суворова, вул.Тверська, вул.Харківська, вул.Чайковського</w:t>
            </w:r>
          </w:p>
        </w:tc>
        <w:tc>
          <w:tcPr>
            <w:tcW w:w="342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Леніна, 8, м.Дружківка, Донецька обл., 84205</w:t>
            </w:r>
          </w:p>
        </w:tc>
        <w:tc>
          <w:tcPr>
            <w:tcW w:w="342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pPr>
            <w:r>
              <w:rPr>
                <w:color w:val="000000"/>
              </w:rPr>
              <w:t>вул.Леніна, 8, м.Дружківка, Донецька обл., 84205</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333</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snapToGrid w:val="false"/>
              <w:jc w:val="center"/>
              <w:rPr>
                <w:color w:val="000000"/>
                <w:sz w:val="50"/>
                <w:lang w:val="uk-UA"/>
              </w:rPr>
            </w:pPr>
            <w:r>
              <w:rPr>
                <w:color w:val="000000"/>
                <w:sz w:val="50"/>
                <w:lang w:val="uk-UA"/>
              </w:rPr>
            </w:r>
          </w:p>
          <w:p>
            <w:pPr>
              <w:pStyle w:val="Normal"/>
              <w:keepLines/>
              <w:widowControl/>
              <w:jc w:val="center"/>
              <w:rPr>
                <w:color w:val="000000"/>
                <w:sz w:val="28"/>
              </w:rPr>
            </w:pPr>
            <w:r>
              <w:rPr>
                <w:color w:val="000000"/>
                <w:sz w:val="28"/>
              </w:rPr>
              <w:t>м.Селидове</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 141162,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41162</w:t>
            </w:r>
          </w:p>
        </w:tc>
        <w:tc>
          <w:tcPr>
            <w:tcW w:w="630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Селидове – бульв.Октябрьської революції: 2, 4, 6–12; вул.Воїнів Інтернаціоналістів, вул.Глінки: 4, 6, 8–22; вул.Гоголя: 19, 21, 23, 25, 27, 37–39; вул.Горького: 8–20; вул.З.Космодем’янської, вул.Кірова, вул.К.Маркса: 32–61; вул.Лермонтова, вул.Маяковського: 1–13; вул.Паркова, вул.Поштова, вул.Пушкіна, вул.Тітова, вул.Тургенєва, вул.Чайковського: 2–30, 32, 34, 36–62; вул.Черняховського: 50, 52, 54–68, 75–103;</w:t>
            </w:r>
          </w:p>
        </w:tc>
        <w:tc>
          <w:tcPr>
            <w:tcW w:w="342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Маяковського, 6А, м.Селидове, Донецька обл., 85400</w:t>
            </w:r>
          </w:p>
        </w:tc>
        <w:tc>
          <w:tcPr>
            <w:tcW w:w="342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Маяковського, 6А, м.Селидове, Донецька обл., 85400</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712</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м.Слов’янськ</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 141185,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41185</w:t>
            </w:r>
          </w:p>
        </w:tc>
        <w:tc>
          <w:tcPr>
            <w:tcW w:w="630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Слов’янськ – в’їзд Жукова, вул.Вавилова, вул.Голубівська: 2–119, 121, 123, 125; вул.Горова: 187–189, 191, 193; вул.Дніпровська, вул.Жукова: 1–30, 32, 34–34А, 36–38А, 44, 48; вул.Землячки, вул.Зої Космодем’янської, вул.Котельникова: 97, 99–101, 107–112; вул.Коцюбинського, вул.Красноармійська: 3–9, 11, 13, 15, 17, 19–23; вул.Кривоноса: 2, 4, 6, 8, 10, 12, 16, 18, 20, 22–22А, 24, 26–30А, 32, 34–36, 38, 40, 42, 44, 46–48, 50, 52, 54, 56, 58–60, 64, 66, 70, 72; вул.Лазо, вул.Леваневського, вул.Леоніда Бикова, вул.Річкова, вул.Робітничо-Селянська, вул.Серафимовича: 3–44; вул.Сєрова: 102, 104–108, 110–130А; вул.Ударна, вул.Чкалова, пров.Дніпровський, пров.Жукова, пров.Зої Космодем’янської, пров.Івана Франка, пров.Котельникова: 3–20; пров.Красноармійський, пров.Луговий, пров.Річковий, пров.Ударний, пров.Чкалова: 3, 5, 9, 15, 19, 21, 23, 27;</w:t>
            </w:r>
          </w:p>
        </w:tc>
        <w:tc>
          <w:tcPr>
            <w:tcW w:w="342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Гагаріна, 7, м.Слов'янськ, Донецька обл., 84109</w:t>
            </w:r>
          </w:p>
        </w:tc>
        <w:tc>
          <w:tcPr>
            <w:tcW w:w="342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Гагаріна, 7, м.Слов'янськ, Донецька обл., 84109</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926</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адресу приміщення для голосування та адресу приміщення дільничної виборчої комісії виборчої дільниці № 141186,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41186</w:t>
            </w:r>
          </w:p>
        </w:tc>
        <w:tc>
          <w:tcPr>
            <w:tcW w:w="630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Слов’янськ – в’їзд Володарського, вул.Барвінківська: 157, 159–161, 163–165, 167, 169, 171, 173, 175, 183, 185, 189, 191, 193, 197, 199, 201, 203, 205, 207, 209, 213–215, 217, 219–221, 223, 225, 227, 229–229/1, 232–332; вул.Горова: 159, 161, 163А, 165, 167, 169, 171, 175, 177, 179, 181; вул.Ком’яхова: 1–41, 43, 45, 47, 49–51, 65; вул.Красноармійська: 10, 12, 14, 16, 18; вул.Лозівська, вул.Локомотивна, вул.Маломіська: 9А, 75, 81, 83, 85, 89, 93, 95, 97, 101, 103–103А, 105, 107, 109, 113, 115, 117, 124–140; вул.Марапульця: 1–43, 45, 47, 49, 51, 53, 55, 57–65А; вул.Маяковського: 1–40; вул.Підгірна: 189, 191, 193–199, 203, 205, 209, 211, 213, 215, 217, 219, 221–223, 225, 227, 229, 231, 233, 235, 237, 241, 243–279; вул.Святогірська: 3–29, 31, 33, 37–37А, 39, 41–43, 49–51, 53–55, 57, 59, 61; вул.9 Травня: 53, 55–59, 61, 65; пл.Привокзальна, пров.Горовий: 1А–22; пров.Західний, пров.Ком’яхова, пров.Маломіський: 3–5/40, 7–9А, 11; пров.Маяковського: 3–13; пров.Свердлова: 13, 17, 21, 25, 27–29, 31;</w:t>
            </w:r>
          </w:p>
        </w:tc>
        <w:tc>
          <w:tcPr>
            <w:tcW w:w="342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Вокзальна, 77, м.Слов’янськ, Донецька обл., 84109</w:t>
            </w:r>
          </w:p>
        </w:tc>
        <w:tc>
          <w:tcPr>
            <w:tcW w:w="342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Вокзальна, 77, м.Слов’янськ, Донецька обл., 84109</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698</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 141187,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41187</w:t>
            </w:r>
          </w:p>
        </w:tc>
        <w:tc>
          <w:tcPr>
            <w:tcW w:w="630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Слов’янськ – в’їзд Красноармійський, в’їзд Маяковського, в’їзд Польовий, вул.Басейна, вул.Горова: 88, 90, 93–156, 160, 162–162А, 164, 166, 168, 170, 172–174, 176, 178, 180, 182–186, 190, 192, 194–216; вул.Котельникова: 4–95, 98, 102–104; вул.Красноармійська: 25–84; вул.Куйбишева: 1–44, 50; вул.Лиманська: 3, 5, 7, 9, 11, 13, 15–57, 59, 63, 65, 67; вул.Підгірна: 173, 175, 177, 179, 181–188, 190, 192, 200–202, 204, 206–208, 210, 212, 214, 216, 218, 220, 224, 226, 228, 230, 232, 234, 236, 238А–240, 242; вул.Польова м-н Залізничний, вул.Святогірська: 40, 44–48, 52, 56, 58, 60, 62–147, 149–151, 157–163; вул.Сєрова: 3–100, 103, 109; вул.Тельмана, пров.Горовий: 24–97; пров.Карла Лібкнехта, пров.Котельникова: 21–71; пров.Локомотивний, пров.Маяковського: 18–75, 77–82; пров.Підгірний: 5–9, 11, 13, 15, 21–89, 91–93; пров.Польовий: 1А–41; пров.Рєпіна, пров.Сєрова: 3–4; пров.Тельмана: 2–80, 82, 88, 90, 92; пров.Чкалова: 4, 6–8, 10–14, 16–18, 20, 22, 26, 30–70;</w:t>
            </w:r>
          </w:p>
        </w:tc>
        <w:tc>
          <w:tcPr>
            <w:tcW w:w="342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Підгірна, 242, м.Слов'янськ, Донецька обл., 84111</w:t>
            </w:r>
          </w:p>
        </w:tc>
        <w:tc>
          <w:tcPr>
            <w:tcW w:w="342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Підгірна, 242, м.Слов'янськ, Донецька обл., 84111</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907</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 141188,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41188</w:t>
            </w:r>
          </w:p>
        </w:tc>
        <w:tc>
          <w:tcPr>
            <w:tcW w:w="630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pPr>
            <w:r>
              <w:rPr>
                <w:color w:val="000000"/>
              </w:rPr>
              <w:t>м.Слов’янськ – в’їзд Куйбишева, вул.Бірюзова, вул.Василевського: 28; вул.Верхня, вул.Вишнева, вул.Голубівська: 120, 122, 124, 127–139; вул.Декабристів, вул.Івана Франка, вул.Інтернатна, вул.Колективна, вул.Красноармійська: 85–126; вул.Куйбишева: 49, 52–70; вул.Лиманська: 58, 60–62, 64, 66, 73; вул.Лісозахисна, вул.Радгоспна м-н Залізничний №2, вул.Святогірська: 148–148/19, 152, 165–179; вул.Сеченова, вул.Сумська, пров.Верхній, пров.Горовий: 98–107; пров.Лісозахисний, пров.Маяковського: 76, 84–104; пров.Підгірний: 90, 97–101; пров.Польовий: 48–80; пров.Сєрова: 9–11; пров.Тельмана: 81, 85–87, 89, 91, 93–114;</w:t>
            </w:r>
          </w:p>
        </w:tc>
        <w:tc>
          <w:tcPr>
            <w:tcW w:w="342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Інтернатна, 1, м.Слов'янськ, Донецька обл., 84111</w:t>
            </w:r>
          </w:p>
        </w:tc>
        <w:tc>
          <w:tcPr>
            <w:tcW w:w="342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Інтернатна, 1, м.Слов'янськ, Донецька обл., 84111</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210</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адресу приміщення для голосування та адресу приміщення дільничної виборчої комісії виборчої дільниці № 141189,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41189</w:t>
            </w:r>
          </w:p>
        </w:tc>
        <w:tc>
          <w:tcPr>
            <w:tcW w:w="630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Слов’янськ – в’їзд Гречка, вул.Анатолія Комара: 1–34; вул.Артема: 2А–40, 42; вул.Вокзальна: 53–139; вул.Гречка, вул.Григорія Данилевського: 2–108; вул.Ком’яхова: 42, 44, 46, 48, 52–60, 66–181; вул.Марапульця: 44, 46, 48, 50, 52, 54, 56–56А; пров.Гречка, пров.Маломіський: 2–2/67, 6, 10, 12–20; пров.Свердлова: 1, 7, 9;</w:t>
            </w:r>
          </w:p>
        </w:tc>
        <w:tc>
          <w:tcPr>
            <w:tcW w:w="342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Вокзальна, 77, м.Слов’янськ, Донецька обл., 84109</w:t>
            </w:r>
          </w:p>
        </w:tc>
        <w:tc>
          <w:tcPr>
            <w:tcW w:w="342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Вокзальна, 77, м.Слов’янськ, Донецька обл., 84109</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115</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адресу приміщення для голосування та адресу приміщення дільничної виборчої комісії виборчої дільниці № 141190,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41190</w:t>
            </w:r>
          </w:p>
        </w:tc>
        <w:tc>
          <w:tcPr>
            <w:tcW w:w="630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Слов’янськ – в’їзд Подвойського, вул.Анатолія Комара: 35–100; вул.Артема: 41, 43–92, 94, 96, 98–100, 102; вул.Вокзальна: 24–24/1, 26, 28, 30, 32, 34, 36, 38–51; вул.Волзька: 3–91; вул.Енгельса: 3, 5–5А, 7, 9, 11, 13, 15, 17–19, 21, 23–23А; вул.Маломіська: 8–9, 10–72, 76–80, 82, 84, 86–88, 90–92, 94, 96, 98–100, 102, 104, 106, 108, 110–112, 114, 116–116А, 118–122; вул.Олександра Невського, вул.Полярна: 1–23, 85, 87, 91–93; вул.Святогірська: 30, 32, 34–36, 38; вул.9 Травня: 2–50, 54, 60, 62–64, 66–78; пров.Анатолія Комара, пров.Артема: 1–61, 63, 65, 67, 69, 71; пров.Конституції, пров.Олега Кошового, пров.Олександра Невського, пров.Перекопський, пров.Полярний, пров.Свердлова: 2–6, 8, 10–12, 14А–16, 18–20А, 24, 26, 30–30А, 34–42; пров.Щербакова</w:t>
            </w:r>
          </w:p>
        </w:tc>
        <w:tc>
          <w:tcPr>
            <w:tcW w:w="342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Вокзальна, 32, м.Слов’янськ, Донецька обл., 84109</w:t>
            </w:r>
          </w:p>
        </w:tc>
        <w:tc>
          <w:tcPr>
            <w:tcW w:w="342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Вокзальна, 32, м.Слов’янськ, Донецька обл., 84109</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772</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адресу приміщення для голосування та адресу приміщення дільничної виборчої комісії виборчої дільниці № 141191,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41191</w:t>
            </w:r>
          </w:p>
        </w:tc>
        <w:tc>
          <w:tcPr>
            <w:tcW w:w="630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Слов’янськ – в’їзд Можайського, в’їзд Харитонова, в’їзд Щаденка, вул.Барвінківська: 17, 19, 21, 23, 25–25А, 27, 31, 33, 35–37, 39, 41, 43, 45, 47, 53, 55, 57, 61, 63, 65, 67–156, 158, 162, 166, 168, 170, 172, 174–174А, 176–182, 184, 186–188, 190–190А, 192, 194–196, 198, 200, 202, 204, 206, 208, 210–212, 216–216А, 218, 222–222Б, 224, 226, 228–228А, 230; вул.Богомольця: 1–8; вул.Вокзальна: 22; вул.Волзька: 94–162; вул.Горова: 2–87, 89, 91; вул.Довженка, вул.Корнійчука: 1–21, 29, 31; вул.Лиманська: 2, 4, 6, 8, 10, 12, 14; вул.Лідіце, вул.Можайського, вул.Підгірна: 43, 45–172, 174, 176–176Б, 178, 180; вул.Полярна: 99, 101, 105, 107, 109, 111, 113, 117–119, 121, 123, 125, 129, 131, 133, 135–137, 139, 141, 143, 147; вул.Рєпіна, вул.Руданського, вул.Урицького: 150, 152, 154, 158, 160, 162, 187–221; пров.Артема: 62, 64, 66, 68, 70, 76–105; пров.Богомольця: 2А–73; пров.Волзький, пров.Волочаєвський, пров.Довженка: 3, 5, 7, 9, 11, 13, 15, 17, 19, 23, 27, 29, 33, 35, 37, 39, 41, 43, 45–77; пров.Корнійчука: 29–45; пров.Лазо, пров.Малояровий, пров.Можайського, пров.Підгірний: 4, 10, 12, 14, 16; пров.Піщаний, пров.Свердлова: 44–78А;</w:t>
            </w:r>
          </w:p>
        </w:tc>
        <w:tc>
          <w:tcPr>
            <w:tcW w:w="342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Вокзальна, 22, м.Слов’янськ, Донецька обл., 84109</w:t>
            </w:r>
          </w:p>
        </w:tc>
        <w:tc>
          <w:tcPr>
            <w:tcW w:w="342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pPr>
            <w:r>
              <w:rPr>
                <w:color w:val="000000"/>
              </w:rPr>
              <w:t>вул.Вокзальна, 22, м.Слов’янськ, Донецька обл., 84109</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788</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адресу приміщення для голосування та адресу приміщення дільничної виборчої комісії виборчої дільниці № 141192,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41192</w:t>
            </w:r>
          </w:p>
        </w:tc>
        <w:tc>
          <w:tcPr>
            <w:tcW w:w="630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Слов’янськ – в’їзд Каховський, в’їзд Керамічний, вул.Артема: 93–93А, 95, 97, 101, 103, 105, 107, 109, 111, 113, 117А, 119–119Б, 121, 123, 125, 127–129; вул.Барвінківська: 1–16, 18, 20, 22–22Б, 24–24Б, 26, 28–30, 32, 34, 38, 40, 42, 44, 46–46/1, 48–52А, 54, 56, 58–60, 62, 64, 66; вул.Богомольця: 9–22; вул.Вокзальна: 1–21, 23, 25, 27, 29, 31, 33, 35, 37; вул.Ізоляторна, вул.Каховська, вул.Керамічна, вул.Корнійчука: 22–24, 30, 32; вул.Лермонтова, вул.Маломіська: 3–7; вул.Підгірна: 3–40, 44; вул.Полярна: 26–84, 86, 88, 96–98, 100, 102, 106, 108, 110, 112, 114–116, 120, 122, 124, 126–128, 130, 132, 134, 138, 140, 142, 144–146, 148; вул.Солоділова: 3–8А, 10–10А, 12, 14–16, 18, 20–22, 24, 26; вул.Урицького: 77, 79, 81, 83–148, 151, 153, 155–157, 159, 161, 163–181; вул.Урожайна, пров.Довженка: 4, 6, 8, 10, 12, 14, 16, 18, 20–22, 24–26, 28, 30–32, 34, 36, 38, 40, 42, 44; пров.Ізоляторний, пров.Каховський, пров.Корнійчука: 3–23; пров.Лермонтова, пров.Солоділова, пров.Урицького</w:t>
            </w:r>
          </w:p>
        </w:tc>
        <w:tc>
          <w:tcPr>
            <w:tcW w:w="342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Вокзальна, 1А, м.Слов’янськ, Донецька обл., 84105</w:t>
            </w:r>
          </w:p>
        </w:tc>
        <w:tc>
          <w:tcPr>
            <w:tcW w:w="342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Вокзальна, 1А, м.Слов’янськ, Донецька обл., 84105</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799</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 141193,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41193</w:t>
            </w:r>
          </w:p>
        </w:tc>
        <w:tc>
          <w:tcPr>
            <w:tcW w:w="630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Слов’янськ – в’їзд Київський, вул.Артема: 104, 106, 108–108А, 110, 112, 114–116, 118, 120, 122, 124–124А, 126; вул.Будьонного: 108, 110, 112, 116–118, 120, 122–130; вул.Відродження, вул.Григорія Данилевського: 109–258; вул.Енгельса: 2–2А, 4, 6, 8, 10, 12–12А, 14, 16, 20, 22, 24–30; вул.З’їздівська: 21–52; вул.Індустріальна, вул.Київська, вул.Кооперативна, вул.Краматорська: 39, 41, 43, 47, 51А–75; вул.Новий Побут, вул.Островського, вул.Полтавська, вул.Промислова: 4, 6, 10, 12, 14, 16, 20, 22–24, 26, 28–30, 38, 40; вул.Радянська, вул.Силікатна, вул.Слобідська, вул.Солоділова: 1, 9, 11–11А, 13, 17, 19, 23, 25, 36–74; вул.Транспортна, вул.Чапаєва, вул.Шишкова, пров.Димитрова, пров.Індустріальний, пров.Київський, пров.Транспортний, пров.Чапаєва</w:t>
            </w:r>
          </w:p>
        </w:tc>
        <w:tc>
          <w:tcPr>
            <w:tcW w:w="342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Солоділова, 1, м.Слов’янськ, Донецька обл., 84105</w:t>
            </w:r>
          </w:p>
        </w:tc>
        <w:tc>
          <w:tcPr>
            <w:tcW w:w="342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Солоділова, 1, м.Слов’янськ, Донецька обл., 84105</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967</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 141195,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41195</w:t>
            </w:r>
          </w:p>
        </w:tc>
        <w:tc>
          <w:tcPr>
            <w:tcW w:w="630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Слов’янськ – в’їзд З’їздівський, в’їзд Фрунзе, вул.Будьонного: 54, 56, 58, 60, 62, 64, 66, 68, 70, 72–72А, 74, 78, 80, 82–86А, 88, 90, 92–92А, 94, 96, 98–98А, 100, 102, 104, 106; вул.Василівська: 1–7, 9; вул.З’їздівська: 1–18; вул.Карла Маркса: 39, 53; вул.Короленка, вул.Краматорська: 1–38, 40, 42, 44–46, 48–50; вул.Кримська: 82, 84, 86, 88, 90–115; вул.Луначарського, вул.Промислова: 1–3, 5, 7–9, 11, 13, 15, 19, 21, 25, 27, 33–37, 39, 79; вул.Професійна: 4, 6, 8, 10–14, 20–71; вул.Робоча, вул.Торгова: 22, 28, 44, 59–95; вул.Українська, вул.Шовковична: 29–39; пров.Будьонного, пров.З’їздівський, пров.Краматорський, пров.Робочий, пров.Силікатний</w:t>
            </w:r>
          </w:p>
        </w:tc>
        <w:tc>
          <w:tcPr>
            <w:tcW w:w="342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Карла Маркса, 39, м.Слов'янськ, Донецька обл., 84122</w:t>
            </w:r>
          </w:p>
        </w:tc>
        <w:tc>
          <w:tcPr>
            <w:tcW w:w="342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Карла Маркса, 39, м.Слов'янськ, Донецька обл., 84122</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734</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адресу приміщення для голосування та адресу приміщення дільничної виборчої комісії виборчої дільниці № 141197,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41197</w:t>
            </w:r>
          </w:p>
        </w:tc>
        <w:tc>
          <w:tcPr>
            <w:tcW w:w="630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Слов’янськ – вул.Будьонного: 8, 10, 12, 14–14А, 16, 18, 20, 22, 24–28, 30, 32, 34, 36–38, 40, 42, 44, 46, 48, 50, 52; вул.Василівська: 8–8А, 10–10А, 12–14, 16–18, 20, 22, 24, 28; вул.Калініна: 2–19; вул.Кримська: 54–54А, 58, 60, 62, 64–81, 83, 85, 87–87А, 89; вул.Перемоги, вул.Поштова: 4–28, 32; вул.Професійна: 1–3, 5, 7, 9–9А, 15–19; вул.Свободи: 3–18; вул.Торгова: 4–21, 23–27, 29–41, 45–53; вул.Чичеріна, вул.Ярмаркова: 17; пров.Кримський, пров.Перемоги</w:t>
            </w:r>
          </w:p>
        </w:tc>
        <w:tc>
          <w:tcPr>
            <w:tcW w:w="342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Торгова, 8, м.Слов’янськ, Донецька обл., 84122</w:t>
            </w:r>
          </w:p>
        </w:tc>
        <w:tc>
          <w:tcPr>
            <w:tcW w:w="342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Торгова, 8, м.Слов’янськ, Донецька обл., 84122</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093</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адресу приміщення для голосування та адресу приміщення дільничної виборчої комісії виборчої дільниці № 141198,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41198</w:t>
            </w:r>
          </w:p>
        </w:tc>
        <w:tc>
          <w:tcPr>
            <w:tcW w:w="630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pPr>
            <w:r>
              <w:rPr>
                <w:color w:val="000000"/>
              </w:rPr>
              <w:t>м.Слов’янськ – вул.Василівська: 35–40; вул.Добровольського, вул.Карла Маркса: 20–38; вул.Університетська: 37, 39, 43–53, 59;</w:t>
            </w:r>
          </w:p>
        </w:tc>
        <w:tc>
          <w:tcPr>
            <w:tcW w:w="342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Поштова, 13, м.Слов’янськ, Донецька обл., 84122</w:t>
            </w:r>
          </w:p>
        </w:tc>
        <w:tc>
          <w:tcPr>
            <w:tcW w:w="342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Поштова, 13, м.Слов’янськ, Донецька обл., 84122</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481</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 141199,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41199</w:t>
            </w:r>
          </w:p>
        </w:tc>
        <w:tc>
          <w:tcPr>
            <w:tcW w:w="630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Слов’янськ – вул.Василівська: 11, 15, 19, 21, 23, 25–27; вул.Карла Маркса: 41–44; вул.Л.Толстого, вул.Шовковична: 2–27; вул.Ярмаркова: 23–27;</w:t>
            </w:r>
          </w:p>
        </w:tc>
        <w:tc>
          <w:tcPr>
            <w:tcW w:w="342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Карла Маркса, 41, м.Слов'янськ, Донецька обл., 84122</w:t>
            </w:r>
          </w:p>
        </w:tc>
        <w:tc>
          <w:tcPr>
            <w:tcW w:w="342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Карла Маркса, 41, м.Слов'янськ, Донецька обл., 84122</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pPr>
            <w:r>
              <w:rPr>
                <w:color w:val="000000"/>
              </w:rPr>
              <w:t>1331</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 141200,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41200</w:t>
            </w:r>
          </w:p>
        </w:tc>
        <w:tc>
          <w:tcPr>
            <w:tcW w:w="630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Слов’янськ – вул.Банківська: 73, 75, 77, 79, 81–89; вул.Василівська: 47–51А, 53–55, 57, 59, 83; вул.Лозановича, вул.Тараса Шевченка: 3–5А; вул.Університетська: 56–58, 60; вул.Урицького: 15;</w:t>
            </w:r>
          </w:p>
        </w:tc>
        <w:tc>
          <w:tcPr>
            <w:tcW w:w="342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бульв.Пушкіна, 4, м.Слов’янськ, Донецька обл., 84122</w:t>
            </w:r>
          </w:p>
        </w:tc>
        <w:tc>
          <w:tcPr>
            <w:tcW w:w="342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бульв.Пушкіна, 4, м.Слов’янськ, Донецька обл., 84122</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057</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 141201,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41201</w:t>
            </w:r>
          </w:p>
        </w:tc>
        <w:tc>
          <w:tcPr>
            <w:tcW w:w="630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Слов’янськ – бульв.Пушкіна, вул.Банківська: 72, 74, 76, 78, 80; вул.Білоруська, вул.Ботанічна, вул.Василівська: 52, 56, 58, 60–62; вул.Вільямса, вул.Науки: 1–1А, 3–23; вул.Одеська, вул.Тараса Шевченка: 9, 11, 15, 17–23, 25, 33, 35, 37–39; вул.Урицького: 3–10, 23–75, 78, 80, 82; пров.Одеський, пров.Трунова</w:t>
            </w:r>
          </w:p>
        </w:tc>
        <w:tc>
          <w:tcPr>
            <w:tcW w:w="342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Урицького, 4, м.Слов'янськ, Донецька обл., 84122</w:t>
            </w:r>
          </w:p>
        </w:tc>
        <w:tc>
          <w:tcPr>
            <w:tcW w:w="342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Урицького, 4, м.Слов'янськ, Донецька обл., 84122</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290</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адресу приміщення для голосування та адресу приміщення дільничної виборчої комісії виборчої дільниці № 141203,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41203</w:t>
            </w:r>
          </w:p>
        </w:tc>
        <w:tc>
          <w:tcPr>
            <w:tcW w:w="630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Слов’янськ – в’їзд Цимлянський, вул.Банківська: 4, 6, 10, 14, 16, 18–18А, 24–34, 36–40, 42, 44–44А; вул.Горького, вул.Далекосхідна, вул.Калініна: 68, 70–97; вул.Кірова, вул.Колгоспна, вул.Колонтаївська, вул.Маяковського: 59; вул.Орджонікідзе, вул.Першокінна, вул.Поштова: 72–104; вул.Реконструкції, вул.Цимлянська, вул.Червоного Козацтва, вул.Червонофлотська, вул.Шмідта, вул.1 Травня, пров.Кірова, пров.Колгоспний, пров.Колонтаївський, пров.Красногірський, пров.Крупської, пров.Кустарний, пров.Пархоменка, пров.Рози Люксембург, пров.Червоного Козацтва, пров.Шмідта, пров.1 Травня</w:t>
            </w:r>
          </w:p>
        </w:tc>
        <w:tc>
          <w:tcPr>
            <w:tcW w:w="342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Університетська, 12, м.Слов’янськ, Донецька обл., 84122</w:t>
            </w:r>
          </w:p>
        </w:tc>
        <w:tc>
          <w:tcPr>
            <w:tcW w:w="342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Університетська, 12, м.Слов’янськ, Донецька обл., 84122</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588</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адресу приміщення для голосування та адресу приміщення дільничної виборчої комісії виборчої дільниці № 141216,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41216</w:t>
            </w:r>
          </w:p>
        </w:tc>
        <w:tc>
          <w:tcPr>
            <w:tcW w:w="630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Слов’янськ – вул.Банківська: 54–71; вул.Гоголя, вул.Корольова, вул.Поштова: 49–53, 55, 62–71; вул.Тараса Шевченка: 10, 12, 16, 24, 28–32, 34, 36; вул.Університетська: 12, 28–36, 38, 42; пров.Андріївський, пров.Макаренка</w:t>
            </w:r>
          </w:p>
        </w:tc>
        <w:tc>
          <w:tcPr>
            <w:tcW w:w="342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Університетська, 12, м.Слов’янськ, Донецька обл., 84122</w:t>
            </w:r>
          </w:p>
        </w:tc>
        <w:tc>
          <w:tcPr>
            <w:tcW w:w="342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Університетська, 12, м.Слов’янськ, Донецька обл., 84122</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182</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адресу приміщення для голосування та адресу приміщення дільничної виборчої комісії виборчої дільниці № 141217,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41217</w:t>
            </w:r>
          </w:p>
        </w:tc>
        <w:tc>
          <w:tcPr>
            <w:tcW w:w="630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Слов’янськ – вул.Куп’янська: 3–44, 48, 50, 54–56, 58–58А, 60, 62, 64, 66; вул.Нова, вул.Праці: 1–11; вул.Профінтерну: 2–2А, 4, 6–6А, 8, 10–10А, 12–14, 16, 18–18А, 22, 24, 26, 32–32А, 34–34А, 36, 38, 40, 42, 44–44А, 46; вул.Торська: 1–16, 23, 25, 27, 29–31, 33–33Б, 35, 37, 41–43, 47–49, 53–53А; вул.Університетська: 1–9; вул.Чубаря: 9–12; пров.Бабушкіна: 4, 6–8, 10, 12–16; пров.Глєкова</w:t>
            </w:r>
          </w:p>
        </w:tc>
        <w:tc>
          <w:tcPr>
            <w:tcW w:w="342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Торська, 35, м.Слов’янськ, Донецька обл., 84122</w:t>
            </w:r>
          </w:p>
        </w:tc>
        <w:tc>
          <w:tcPr>
            <w:tcW w:w="342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Торська, 35, м.Слов’янськ, Донецька обл., 84122</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008</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 141218,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pPr>
            <w:r>
              <w:rPr>
                <w:color w:val="000000"/>
              </w:rPr>
              <w:t>141218</w:t>
            </w:r>
          </w:p>
        </w:tc>
        <w:tc>
          <w:tcPr>
            <w:tcW w:w="630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Слов’янськ – вул.Банківська: 35, 41, 43, 47–53; вул.Калініна: 20–67, 69; вул.Карла Маркса: 1–4; вул.Поштова: 29–31, 34–48, 54, 56–60А; вул.Сінна, вул.Торська: 18–22, 24–24А, 26, 28; вул.Університетська: 11, 16–26; вул.Чубаря: 1, 3, 5, 7; пров.Бабушкіна: 3, 5, 9А, 11; пров.Гоголя, пров.Калініна, пров.Чубаря</w:t>
            </w:r>
          </w:p>
        </w:tc>
        <w:tc>
          <w:tcPr>
            <w:tcW w:w="342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Калініна, 40, м.Слов'янськ, Донецька обл., 84122</w:t>
            </w:r>
          </w:p>
        </w:tc>
        <w:tc>
          <w:tcPr>
            <w:tcW w:w="342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Калініна, 40, м.Слов'янськ, Донецька обл., 84122</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057</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 141219,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41219</w:t>
            </w:r>
          </w:p>
        </w:tc>
        <w:tc>
          <w:tcPr>
            <w:tcW w:w="630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Слов’янськ – вул.Банківська: 5, 9, 11, 15, 17–17А, 19; вул.Войкова, вул.Глекова, вул.Куп’янська: 45–47А, 49, 51–53, 57, 59–59А, 61, 63–63/2, 65, 67–91; вул.Мартиненка, вул.Мержанова, вул.Праці: 15–48; вул.Профінтерну: 1, 3, 5–5А, 7, 9, 11, 15, 17, 19–21, 23–23А, 25, 27–31, 33, 35, 37, 39, 41, 43, 45, 47–121; вул.Рилєєва, вул.Торецько-Набережна: 11–110; вул.Червоних Партизан: 1–5, 7, 11, 13, 15, 19, 21, 23, 25, 27, 29, 31А, 33А, 35, 37–48; вул.Червоних Робітниць, вул.Чубаря: 13–61; пров.КІМа, пров.Комунарів: 18–43; пров.Профінтерну, пров.Слюсарний, пров.Соляний, пров.Спартака, пров.Спортивний</w:t>
            </w:r>
          </w:p>
        </w:tc>
        <w:tc>
          <w:tcPr>
            <w:tcW w:w="342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Чубаря, 28Б, м.Слов'янськ, Донецька обл., 84122</w:t>
            </w:r>
          </w:p>
        </w:tc>
        <w:tc>
          <w:tcPr>
            <w:tcW w:w="342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Чубаря, 28Б, м.Слов'янськ, Донецька обл., 84122</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852</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адресу приміщення для голосування та адресу приміщення дільничної виборчої комісії виборчої дільниці № 141220,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41220</w:t>
            </w:r>
          </w:p>
        </w:tc>
        <w:tc>
          <w:tcPr>
            <w:tcW w:w="630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Слов’янськ – вул.Комсомольська, вул.Мінська, вул.Свободи: 23, 29–31, 33, 37, 39, 41–47, 87; вул.Чубаря: 2А, 4–4А, 6; пров.Комсомольський, пров.Мінський, тупик Свободи</w:t>
            </w:r>
          </w:p>
        </w:tc>
        <w:tc>
          <w:tcPr>
            <w:tcW w:w="342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Торгова, 8, м.Слов’янськ, Донецька обл., 84122</w:t>
            </w:r>
          </w:p>
        </w:tc>
        <w:tc>
          <w:tcPr>
            <w:tcW w:w="342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Торгова, 8, м.Слов’янськ, Донецька обл., 84122</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614</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адресу приміщення для голосування та адресу приміщення дільничної виборчої комісії виборчої дільниці № 141221,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41221</w:t>
            </w:r>
          </w:p>
        </w:tc>
        <w:tc>
          <w:tcPr>
            <w:tcW w:w="630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Слов’янськ – вул.Торська: 32, 34, 36, 40, 46–46А, 50–52, 55–65Г; вул.Червоних Партизан: 6, 8–10, 12, 14, 16–18, 20–20А, 22, 24, 26–26А, 28, 30, 32, 34, 36; вул.Чубаря: 8–8А; пров.Комунарів: 3–13;</w:t>
            </w:r>
          </w:p>
        </w:tc>
        <w:tc>
          <w:tcPr>
            <w:tcW w:w="342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Торська, 55, м.Слов’янськ, Донецька обл., 84122</w:t>
            </w:r>
          </w:p>
        </w:tc>
        <w:tc>
          <w:tcPr>
            <w:tcW w:w="342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Торська, 55, м.Слов’янськ, Донецька обл., 84122</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798</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 141230,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41230</w:t>
            </w:r>
          </w:p>
        </w:tc>
        <w:tc>
          <w:tcPr>
            <w:tcW w:w="630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Слов’янськ – вул.Бесcарабська, вул.Біломорська, вул.Геннадія Тимофєєва, вул.Дибенка, вул.Донецька, вул.Енергетиків, вул.Єременка, вул.Краснолиманська, вул.Крилова, вул.Курортна, вул.Лівобережна, вул.Майкопська, вул.Макіївська, вул.Малиновського, вул.Молдавська, вул.Подільська, вул.Червоний Пахар, вул.Черняховського, вул.Широка, вул.Штеменка, пров.Біломорський, пров.Воровського, пров.Дибенка, пров.Донецький, пров.Краснолиманський, пров.Крилова, пров.Лівобережний, пров.Л.Чайкіної, пров.Червоний Пахар, пров.Широкий, пров.Штеменка</w:t>
            </w:r>
          </w:p>
        </w:tc>
        <w:tc>
          <w:tcPr>
            <w:tcW w:w="342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Енергетиків, 6, м.Слов'янськ, Донецька обл., 84110</w:t>
            </w:r>
          </w:p>
        </w:tc>
        <w:tc>
          <w:tcPr>
            <w:tcW w:w="342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Енергетиків, 6, м.Слов'янськ, Донецька обл., 84110</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289</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адресу приміщення для голосування та адресу приміщення дільничної виборчої комісії виборчої дільниці № 141238,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41238</w:t>
            </w:r>
          </w:p>
        </w:tc>
        <w:tc>
          <w:tcPr>
            <w:tcW w:w="630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Святогірськ – в’їзд 1 Травня, в’їзд 8 Березня, вул.Баннівська, вул.Генерала Батюка, вул.Героїв Сталінграду, вул.Горького, вул.Запорізька, вул.Зарічна, вул.Камишева, вул.Кооперативна, вул.Курортна, вул.Леваневського, вул.Лісова, вул.Лугова, вул.Маяковського, вул.Молодіжна, вул.Сібільова, вул.Сковороди, вул.Соборна, вул.Соснова, вул.Степова, вул.Чайковського, вул.Шевченка, вул.Шкільна, вул.1 Травня: 38–103; вул.8 Березня, пров.Горького, пров.Лісовий, пров.Підлісний, пров.Приозерний, пров.Шукліна, пров.1 Травня, пров.8 Березня</w:t>
            </w:r>
          </w:p>
        </w:tc>
        <w:tc>
          <w:tcPr>
            <w:tcW w:w="342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Шкільна, 57, м.Святогірськ, м.Слов’янськ, Донецька обл., 84130</w:t>
            </w:r>
          </w:p>
        </w:tc>
        <w:tc>
          <w:tcPr>
            <w:tcW w:w="342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Шкільна, 57, м.Святогірськ, м.Слов’янськ, Донецька обл., 84130</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430</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snapToGrid w:val="false"/>
              <w:ind w:left="566" w:hanging="0"/>
              <w:rPr>
                <w:color w:val="000000"/>
                <w:sz w:val="14"/>
                <w:lang w:val="uk-UA"/>
              </w:rPr>
            </w:pPr>
            <w:r>
              <w:rPr>
                <w:color w:val="000000"/>
                <w:sz w:val="14"/>
                <w:lang w:val="uk-UA"/>
              </w:rPr>
            </w:r>
          </w:p>
          <w:p>
            <w:pPr>
              <w:pStyle w:val="Normal"/>
              <w:keepLines/>
              <w:widowControl/>
              <w:ind w:left="566" w:hanging="0"/>
              <w:rPr>
                <w:color w:val="000000"/>
                <w:sz w:val="26"/>
                <w:lang w:val="uk-UA"/>
              </w:rPr>
            </w:pPr>
            <w:r>
              <w:rPr>
                <w:color w:val="000000"/>
                <w:sz w:val="26"/>
                <w:lang w:val="uk-UA"/>
              </w:rPr>
            </w:r>
          </w:p>
          <w:p>
            <w:pPr>
              <w:pStyle w:val="Normal"/>
              <w:keepLines/>
              <w:widowControl/>
              <w:ind w:left="566" w:hanging="0"/>
              <w:rPr>
                <w:color w:val="000000"/>
                <w:sz w:val="28"/>
              </w:rPr>
            </w:pPr>
            <w:r>
              <w:rPr>
                <w:color w:val="000000"/>
                <w:sz w:val="28"/>
              </w:rPr>
              <w:t>змінити межі виборчої дільниці № 141239,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41239</w:t>
            </w:r>
          </w:p>
        </w:tc>
        <w:tc>
          <w:tcPr>
            <w:tcW w:w="630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Святогірськ – вул.Кільцева, вул.Островського, вул.Санаторій ’Шахтар’, вул.1 Травня: 3–37; пров.Парковий</w:t>
            </w:r>
          </w:p>
        </w:tc>
        <w:tc>
          <w:tcPr>
            <w:tcW w:w="342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Островського, 54, м.Святогірськ, м.Слов’янськ, Донецька обл., 84130</w:t>
            </w:r>
          </w:p>
        </w:tc>
        <w:tc>
          <w:tcPr>
            <w:tcW w:w="342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Островського, 54, м.Святогірськ, м.Слов’янськ, Донецька обл., 84130</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191</w:t>
            </w:r>
          </w:p>
        </w:tc>
        <w:tc>
          <w:tcPr>
            <w:tcW w:w="345" w:type="dxa"/>
            <w:tcBorders/>
            <w:vAlign w:val="bottom"/>
          </w:tcPr>
          <w:p>
            <w:pPr>
              <w:pStyle w:val="Normal"/>
              <w:widowControl/>
              <w:jc w:val="center"/>
              <w:rPr>
                <w:color w:val="000000"/>
              </w:rPr>
            </w:pPr>
            <w:r>
              <w:rPr>
                <w:color w:val="000000"/>
              </w:rPr>
              <w:t>".</w:t>
            </w:r>
          </w:p>
        </w:tc>
      </w:tr>
    </w:tbl>
    <w:p>
      <w:pPr>
        <w:pStyle w:val="Normal"/>
        <w:widowControl/>
        <w:rPr/>
      </w:pPr>
      <w:r>
        <w:rPr/>
        <w:t> </w:t>
      </w:r>
    </w:p>
    <w:tbl>
      <w:tblPr>
        <w:tblW w:w="15706" w:type="dxa"/>
        <w:jc w:val="left"/>
        <w:tblInd w:w="0" w:type="dxa"/>
        <w:tblLayout w:type="fixed"/>
        <w:tblCellMar>
          <w:top w:w="40" w:type="dxa"/>
          <w:left w:w="40" w:type="dxa"/>
          <w:bottom w:w="40" w:type="dxa"/>
          <w:right w:w="40" w:type="dxa"/>
        </w:tblCellMar>
      </w:tblPr>
      <w:tblGrid>
        <w:gridCol w:w="6282"/>
        <w:gridCol w:w="9424"/>
      </w:tblGrid>
      <w:tr>
        <w:trPr/>
        <w:tc>
          <w:tcPr>
            <w:tcW w:w="6282" w:type="dxa"/>
            <w:tcBorders/>
            <w:vAlign w:val="center"/>
          </w:tcPr>
          <w:p>
            <w:pPr>
              <w:pStyle w:val="Normal"/>
              <w:widowControl/>
              <w:jc w:val="center"/>
              <w:rPr>
                <w:b/>
                <w:b/>
                <w:i/>
                <w:i/>
                <w:color w:val="000000"/>
                <w:sz w:val="28"/>
              </w:rPr>
            </w:pPr>
            <w:r>
              <w:rPr>
                <w:b/>
                <w:i/>
                <w:color w:val="000000"/>
                <w:sz w:val="28"/>
              </w:rPr>
              <w:t>Секретар</w:t>
            </w:r>
          </w:p>
          <w:p>
            <w:pPr>
              <w:pStyle w:val="Normal"/>
              <w:widowControl/>
              <w:jc w:val="center"/>
              <w:rPr>
                <w:b/>
                <w:b/>
                <w:i/>
                <w:i/>
                <w:color w:val="000000"/>
                <w:sz w:val="28"/>
              </w:rPr>
            </w:pPr>
            <w:r>
              <w:rPr>
                <w:b/>
                <w:i/>
                <w:color w:val="000000"/>
                <w:sz w:val="28"/>
              </w:rPr>
              <w:t>Центральної виборчої комісії</w:t>
            </w:r>
          </w:p>
        </w:tc>
        <w:tc>
          <w:tcPr>
            <w:tcW w:w="9424" w:type="dxa"/>
            <w:tcBorders/>
            <w:vAlign w:val="center"/>
          </w:tcPr>
          <w:p>
            <w:pPr>
              <w:pStyle w:val="Normal"/>
              <w:widowControl/>
              <w:jc w:val="right"/>
              <w:rPr>
                <w:b/>
                <w:b/>
                <w:i/>
                <w:i/>
                <w:color w:val="000000"/>
                <w:sz w:val="28"/>
              </w:rPr>
            </w:pPr>
            <w:r>
              <w:rPr>
                <w:b/>
                <w:i/>
                <w:color w:val="000000"/>
                <w:sz w:val="28"/>
              </w:rPr>
              <w:t>Т. ЛУКАШ</w:t>
            </w:r>
          </w:p>
        </w:tc>
      </w:tr>
    </w:tbl>
    <w:p>
      <w:pPr>
        <w:sectPr>
          <w:footerReference w:type="default" r:id="rId3"/>
          <w:type w:val="nextPage"/>
          <w:pgSz w:orient="landscape" w:w="16838" w:h="11906"/>
          <w:pgMar w:left="566" w:right="566" w:gutter="0" w:header="0" w:top="566" w:footer="284" w:bottom="624"/>
          <w:pgNumType w:fmt="decimal"/>
          <w:formProt w:val="false"/>
          <w:textDirection w:val="lrTb"/>
          <w:docGrid w:type="default" w:linePitch="360" w:charSpace="0"/>
        </w:sectPr>
      </w:pPr>
    </w:p>
    <w:tbl>
      <w:tblPr>
        <w:tblW w:w="15706" w:type="dxa"/>
        <w:jc w:val="left"/>
        <w:tblInd w:w="0" w:type="dxa"/>
        <w:tblLayout w:type="fixed"/>
        <w:tblCellMar>
          <w:top w:w="0" w:type="dxa"/>
          <w:left w:w="0" w:type="dxa"/>
          <w:bottom w:w="0" w:type="dxa"/>
          <w:right w:w="0" w:type="dxa"/>
        </w:tblCellMar>
      </w:tblPr>
      <w:tblGrid>
        <w:gridCol w:w="10209"/>
        <w:gridCol w:w="5497"/>
      </w:tblGrid>
      <w:tr>
        <w:trPr/>
        <w:tc>
          <w:tcPr>
            <w:tcW w:w="10209" w:type="dxa"/>
            <w:tcBorders/>
          </w:tcPr>
          <w:p>
            <w:pPr>
              <w:pStyle w:val="Normal"/>
              <w:widowControl/>
              <w:rPr>
                <w:color w:val="000000"/>
              </w:rPr>
            </w:pPr>
            <w:r>
              <w:rPr>
                <w:color w:val="000000"/>
              </w:rPr>
              <w:t> </w:t>
            </w:r>
          </w:p>
        </w:tc>
        <w:tc>
          <w:tcPr>
            <w:tcW w:w="5497" w:type="dxa"/>
            <w:tcBorders/>
          </w:tcPr>
          <w:p>
            <w:pPr>
              <w:pStyle w:val="Normal"/>
              <w:widowControl/>
              <w:jc w:val="center"/>
              <w:rPr>
                <w:b/>
                <w:b/>
                <w:i/>
                <w:i/>
                <w:color w:val="000000"/>
                <w:lang w:val="uk-UA"/>
              </w:rPr>
            </w:pPr>
            <w:r>
              <w:rPr>
                <w:b/>
                <w:i/>
                <w:color w:val="000000"/>
              </w:rPr>
              <w:t>Додаток</w:t>
            </w:r>
            <w:r>
              <w:rPr>
                <w:b/>
                <w:i/>
                <w:color w:val="000000"/>
                <w:lang w:val="uk-UA"/>
              </w:rPr>
              <w:t xml:space="preserve"> 5</w:t>
            </w:r>
          </w:p>
          <w:p>
            <w:pPr>
              <w:pStyle w:val="Normal"/>
              <w:widowControl/>
              <w:jc w:val="center"/>
              <w:rPr>
                <w:b/>
                <w:b/>
                <w:i/>
                <w:i/>
                <w:color w:val="000000"/>
              </w:rPr>
            </w:pPr>
            <w:r>
              <w:rPr>
                <w:b/>
                <w:i/>
                <w:color w:val="000000"/>
              </w:rPr>
              <w:t>до постанови Центральної виборчої комісії</w:t>
            </w:r>
          </w:p>
          <w:p>
            <w:pPr>
              <w:pStyle w:val="Normal"/>
              <w:widowControl/>
              <w:jc w:val="center"/>
              <w:rPr>
                <w:b/>
                <w:b/>
                <w:i/>
                <w:i/>
                <w:color w:val="000000"/>
              </w:rPr>
            </w:pPr>
            <w:r>
              <w:rPr>
                <w:b/>
                <w:i/>
                <w:color w:val="000000"/>
              </w:rPr>
              <w:t>від 15 грудня 2015 року № 602</w:t>
            </w:r>
          </w:p>
          <w:p>
            <w:pPr>
              <w:pStyle w:val="Normal"/>
              <w:widowControl/>
              <w:jc w:val="center"/>
              <w:rPr>
                <w:b/>
                <w:b/>
                <w:i/>
                <w:i/>
                <w:color w:val="000000"/>
              </w:rPr>
            </w:pPr>
            <w:r>
              <w:rPr>
                <w:b/>
                <w:i/>
                <w:color w:val="000000"/>
              </w:rPr>
              <w:t> </w:t>
            </w:r>
          </w:p>
        </w:tc>
      </w:tr>
    </w:tbl>
    <w:p>
      <w:pPr>
        <w:pStyle w:val="Normal"/>
        <w:widowControl/>
        <w:jc w:val="center"/>
        <w:rPr>
          <w:b/>
          <w:b/>
          <w:color w:val="000000"/>
          <w:sz w:val="28"/>
        </w:rPr>
      </w:pPr>
      <w:r>
        <w:rPr>
          <w:b/>
          <w:color w:val="000000"/>
          <w:sz w:val="28"/>
        </w:rPr>
        <w:t>ЗМІНИ</w:t>
      </w:r>
    </w:p>
    <w:p>
      <w:pPr>
        <w:pStyle w:val="Normal"/>
        <w:widowControl/>
        <w:jc w:val="center"/>
        <w:rPr>
          <w:b/>
          <w:b/>
          <w:color w:val="000000"/>
          <w:sz w:val="28"/>
        </w:rPr>
      </w:pPr>
      <w:r>
        <w:rPr>
          <w:b/>
          <w:color w:val="000000"/>
          <w:sz w:val="28"/>
        </w:rPr>
        <w:t>до переліку звичайних та спеціальних виборчих дільниць, утворених на постійній основі постановою</w:t>
      </w:r>
    </w:p>
    <w:p>
      <w:pPr>
        <w:pStyle w:val="Normal"/>
        <w:widowControl/>
        <w:jc w:val="center"/>
        <w:rPr>
          <w:b/>
          <w:b/>
          <w:color w:val="000000"/>
          <w:sz w:val="28"/>
        </w:rPr>
      </w:pPr>
      <w:r>
        <w:rPr>
          <w:b/>
          <w:color w:val="000000"/>
          <w:sz w:val="28"/>
        </w:rPr>
        <w:t>Центральної виборчої комісії від 12 квітня 2012 року № 66 (із змінами)</w:t>
      </w:r>
    </w:p>
    <w:tbl>
      <w:tblPr>
        <w:tblW w:w="15706" w:type="dxa"/>
        <w:jc w:val="left"/>
        <w:tblInd w:w="0" w:type="dxa"/>
        <w:tblLayout w:type="fixed"/>
        <w:tblCellMar>
          <w:top w:w="284" w:type="dxa"/>
          <w:left w:w="0" w:type="dxa"/>
          <w:bottom w:w="0" w:type="dxa"/>
          <w:right w:w="0" w:type="dxa"/>
        </w:tblCellMar>
      </w:tblPr>
      <w:tblGrid>
        <w:gridCol w:w="189"/>
        <w:gridCol w:w="818"/>
        <w:gridCol w:w="6071"/>
        <w:gridCol w:w="3540"/>
        <w:gridCol w:w="3540"/>
        <w:gridCol w:w="1202"/>
        <w:gridCol w:w="346"/>
      </w:tblGrid>
      <w:tr>
        <w:trPr>
          <w:cantSplit w:val="true"/>
        </w:trPr>
        <w:tc>
          <w:tcPr>
            <w:tcW w:w="15706" w:type="dxa"/>
            <w:gridSpan w:val="7"/>
            <w:tcBorders/>
          </w:tcPr>
          <w:p>
            <w:pPr>
              <w:pStyle w:val="Normal"/>
              <w:keepLines/>
              <w:widowControl/>
              <w:jc w:val="center"/>
              <w:rPr>
                <w:b/>
                <w:b/>
                <w:color w:val="000000"/>
                <w:sz w:val="28"/>
              </w:rPr>
            </w:pPr>
            <w:r>
              <w:rPr>
                <w:b/>
                <w:color w:val="000000"/>
                <w:sz w:val="28"/>
              </w:rPr>
              <w:t>Житомирська область</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Баранів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адресу приміщення для голосування та адресу приміщення дільничної виборчої комісії виборчої дільниці № 180059,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80059</w:t>
            </w:r>
          </w:p>
        </w:tc>
        <w:tc>
          <w:tcPr>
            <w:tcW w:w="607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мт Мар’янівка, с.Дорогань, с.Зятинець, с.Ожгів, с.Турова</w:t>
            </w:r>
          </w:p>
        </w:tc>
        <w:tc>
          <w:tcPr>
            <w:tcW w:w="354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Романівська, 16, смт Мар’янівка, Баранівський р-н, Житомирська обл., 12725</w:t>
            </w:r>
          </w:p>
        </w:tc>
        <w:tc>
          <w:tcPr>
            <w:tcW w:w="354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Романівська, 16, смт Мар’янівка, Баранівський р-н, Житомирська обл., 12725</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119</w:t>
            </w:r>
          </w:p>
        </w:tc>
        <w:tc>
          <w:tcPr>
            <w:tcW w:w="346"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адресу приміщення для голосування та адресу приміщення дільничної виборчої комісії виборчої дільниці № 180060,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pPr>
            <w:r>
              <w:rPr>
                <w:color w:val="000000"/>
              </w:rPr>
              <w:t>180060</w:t>
            </w:r>
          </w:p>
        </w:tc>
        <w:tc>
          <w:tcPr>
            <w:tcW w:w="607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мт Першотравенськ – вул.Базарна, вул.Вишнева, вул.Волі, вул.Героїв України, вул.Заводська, вул.І.Франка, вул.Квітнева, вул.Костьольна, вул.Л.Українки, вул.Миру, вул.Мічуріна, вул.Молодіжна, вул.Незалежності, вул.Покровська, вул.Поліська, вул.Полонська, вул.Пушкіна, вул.Райдужна, вул.Робітнича, вул.Садова, вул.Смолярна, вул.Толстого, вул.Хлібна, вул.Черніївська, вул.Чехова, вул.Шевченка, вул.Яблунева, вул.1 Травня, пров.Квітневий</w:t>
            </w:r>
          </w:p>
        </w:tc>
        <w:tc>
          <w:tcPr>
            <w:tcW w:w="354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pPr>
            <w:r>
              <w:rPr>
                <w:color w:val="000000"/>
              </w:rPr>
              <w:t>вул.Парфірова, 14, смт Першотравенськ, Баранівський р-н, Житомирська обл., 12746</w:t>
            </w:r>
          </w:p>
        </w:tc>
        <w:tc>
          <w:tcPr>
            <w:tcW w:w="354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Парфірова, 14, смт Першотравенськ, Баранівський р-н, Житомирська обл., 12746</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324</w:t>
            </w:r>
          </w:p>
        </w:tc>
        <w:tc>
          <w:tcPr>
            <w:tcW w:w="346"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адресу приміщення для голосування та адресу приміщення дільничної виборчої комісії виборчої дільниці № 180061,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80061</w:t>
            </w:r>
          </w:p>
        </w:tc>
        <w:tc>
          <w:tcPr>
            <w:tcW w:w="607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мт Першотравенськ – вул.Гагаріна, вул.Лермонтова, вул.Лісова, вул.Набережна, вул.Новопосілкова, вул.Олександра Іщука, вул.Парфірова, вул.Службова, вул.Спортивна, вул.Шкільна, пров.Парфірова, пров.Шкільний, пров.2 Шкільний</w:t>
            </w:r>
          </w:p>
        </w:tc>
        <w:tc>
          <w:tcPr>
            <w:tcW w:w="354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Олександра Іщука, 16, смт Першотравенськ, Баранівський р-н, Житомирська обл., 12746</w:t>
            </w:r>
          </w:p>
        </w:tc>
        <w:tc>
          <w:tcPr>
            <w:tcW w:w="354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Олександра Іщука, 16, смт Першотравенськ, Баранівський р-н, Житомирська обл., 12746</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343</w:t>
            </w:r>
          </w:p>
        </w:tc>
        <w:tc>
          <w:tcPr>
            <w:tcW w:w="346"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Житомир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 180317,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80317</w:t>
            </w:r>
          </w:p>
        </w:tc>
        <w:tc>
          <w:tcPr>
            <w:tcW w:w="607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Іванівка – вул.Ватутіна, вул.Верхня, вул.Весела, вул.Гаражна, вул.Житомирська, вул.Інтернатна: 2–9; вул.К.Маркса, вул.Коцюбинського, вул.Крупської, вул.Леніна, вул.Лісова, вул.Луцька, вул.Максютова, вул.Мануїльського, вул.Миру, вул.Мічуріна, вул.Молодіжна, вул.Островського, вул.Польова, вул.Прибережна, вул.Професора Антоновича, вул.Пушкіна, вул.Радгоспна, вул.Сагайдачного, вул.Садова, вул.Санаторна, вул.Соколовська, вул.Соснова, вул.Труда, вул.Фруктова, вул.Шевченка, пров.Житомирський, пров.І Лісовий, пров.Лісовий, пров.Миру, пров.Молодіжний, пров.Скіфський, пров.Сосновий, пров.Троковицький, пров.Фабричний, пров.Швейний, пров.Шкільний, пров.Яроцького, пров.7 Максютова, проїзд Луцький, Соколовський масив ’Сонячне’, СТ "Акація", 1 провулок Житомирський, 1 провулок Молодіжний, 1 провулок Шевченка, 1-й провулок Миру, 2 провулок Лісовий, 2 провулок Молодіжний, 2-й провулок Миру, 3 провулок Шевченка, 3-й провулок Миру, 5 провулок Житомирський</w:t>
            </w:r>
          </w:p>
        </w:tc>
        <w:tc>
          <w:tcPr>
            <w:tcW w:w="354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Островського, 58Г, с.Іванівка, Житомирський р-н, Житомирська обл., 12415</w:t>
            </w:r>
          </w:p>
        </w:tc>
        <w:tc>
          <w:tcPr>
            <w:tcW w:w="354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Островського, 58Г, с.Іванівка, Житомирський р-н, Житомирська обл., 12415</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609</w:t>
            </w:r>
          </w:p>
        </w:tc>
        <w:tc>
          <w:tcPr>
            <w:tcW w:w="346"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Коростишів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адресу приміщення для голосування та адресу приміщення дільничної виборчої комісії виборчої дільниці № 180440,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80440</w:t>
            </w:r>
          </w:p>
        </w:tc>
        <w:tc>
          <w:tcPr>
            <w:tcW w:w="607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Коростишів – вул.Давида Гофштейна, вул.Дарбіняна, вул.Івана Мазепи, вул.Пилипа Орлика, вул.Реміснича, вул.Різдвяна: 1–14; вул.Святотроїцька, вул.Семінарська: 1–20; вул.Соборна Площа, вул.Шевченка: 2–14, 15–31; пров.Ремісничий, пров.Садовий, пров.Святотроїцький, пров.Семінарський</w:t>
            </w:r>
          </w:p>
        </w:tc>
        <w:tc>
          <w:tcPr>
            <w:tcW w:w="354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Соборна Площа, 20, м.Коростишів, Коростишівський р-н, Житомирська обл., 12501</w:t>
            </w:r>
          </w:p>
        </w:tc>
        <w:tc>
          <w:tcPr>
            <w:tcW w:w="354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Соборна Площа, 20, м.Коростишів, Коростишівський р-н, Житомирська обл., 12501</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110</w:t>
            </w:r>
          </w:p>
        </w:tc>
        <w:tc>
          <w:tcPr>
            <w:tcW w:w="346"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адресу приміщення для голосування та адресу приміщення дільничної виборчої комісії виборчої дільниці № 180441,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80441</w:t>
            </w:r>
          </w:p>
        </w:tc>
        <w:tc>
          <w:tcPr>
            <w:tcW w:w="607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Коростишів – вул.Володимира Короленка, вул.Гелевея: 1–60; вул.Корольова, вул.Мартина Небаби: 30А–51; вул.Молодіжна, вул.Музики, вул.Назаренка, вул.Островського, вул.Паперова, вул.Прудова, вул.Тургенєва, вул.Чайковського, вул.8-го Березня, пров.Мартина Небаби, пров.Назаренка, пров.Прудовий, пров.Тургенєва, пров.8-го Березня</w:t>
            </w:r>
          </w:p>
        </w:tc>
        <w:tc>
          <w:tcPr>
            <w:tcW w:w="354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Паперова, 16, м.Коростишів, Коростишівський р-н, Житомирська обл., 12501</w:t>
            </w:r>
          </w:p>
        </w:tc>
        <w:tc>
          <w:tcPr>
            <w:tcW w:w="354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Паперова, 16, м.Коростишів, Коростишівський р-н, Житомирська обл., 12501</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662</w:t>
            </w:r>
          </w:p>
        </w:tc>
        <w:tc>
          <w:tcPr>
            <w:tcW w:w="346"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 180444,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80444</w:t>
            </w:r>
          </w:p>
        </w:tc>
        <w:tc>
          <w:tcPr>
            <w:tcW w:w="607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Коростишів – вул.Героїв Небесної Сотні: 60–104; вул.Димитрова, вул.Івана Кочерги, вул.Київська: 1–49, 51–89; вул.Коцюбинського, вул.Кутузова, вул.Матросова, вул.Миколи Лисенка, вул.Миру, вул.Набережна, вул.Ніни Сосніної, вул.Пантелеймона Куліша, вул.Посяди, вул.Пушкіна, вул.Репіна, вул.Суворова, вул.Толстого, вул.Цендрівських, вул.Шевченка: 34–114Б; вул.1-го Травня, вул.30 років Перемоги, пров.Пушкіна, пров.Репіна, пров.Суворова, пров.Тетерівський, пров.Толстого, пров.Шевченка</w:t>
            </w:r>
          </w:p>
        </w:tc>
        <w:tc>
          <w:tcPr>
            <w:tcW w:w="354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Шевченка, 37, м.Коростишів, Коростишівський р-н, Житомирська обл., 12501</w:t>
            </w:r>
          </w:p>
        </w:tc>
        <w:tc>
          <w:tcPr>
            <w:tcW w:w="354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Шевченка, 37, м.Коростишів, Коростишівський р-н, Житомирська обл., 12501</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307</w:t>
            </w:r>
          </w:p>
        </w:tc>
        <w:tc>
          <w:tcPr>
            <w:tcW w:w="346"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адресу приміщення для голосування та адресу приміщення дільничної виборчої комісії виборчої дільниці № 180446,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80446</w:t>
            </w:r>
          </w:p>
        </w:tc>
        <w:tc>
          <w:tcPr>
            <w:tcW w:w="607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Коростишів – вул.Гагаріна, вул.Героїв Небесної Сотні: 1–58; вул.Горького: 2А–28, 29–40, 41–66; вул.Київська: 50–50А, 103, 109–109А, 111–111А, 113, 115–119/3; вул.Комарова, вул.Шевченка: 14А; пров.Гагаріна, пров.Горького, пров.Лариси Мучник</w:t>
            </w:r>
          </w:p>
        </w:tc>
        <w:tc>
          <w:tcPr>
            <w:tcW w:w="354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Героїв Небесної Сотні, 55, м.Коростишів, Коростишівський р-н, Житомирська обл., 12501</w:t>
            </w:r>
          </w:p>
        </w:tc>
        <w:tc>
          <w:tcPr>
            <w:tcW w:w="354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Героїв Небесної Сотні, 55, м.Коростишів, Коростишівський р-н, Житомирська обл., 12501</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141</w:t>
            </w:r>
          </w:p>
        </w:tc>
        <w:tc>
          <w:tcPr>
            <w:tcW w:w="346"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 180447,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80447</w:t>
            </w:r>
          </w:p>
        </w:tc>
        <w:tc>
          <w:tcPr>
            <w:tcW w:w="607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Коростишів – вул.Героїв Крут, вул.Гранітна, вул.Громової, вул.Зоряна, вул.Івана Котляревського, вул.Індустріальна, вул.Київська: 121–150Г; вул.Лесі Українки, вул.Мануільського, вул.Михайла Вербицького, вул.Мічуріна, вул.Олега Ольжича, вул.Павлова, вул.Промислова, вул.Ціолковського, вул.Чехова, вул.Шевцової, пров.Чехова</w:t>
            </w:r>
          </w:p>
        </w:tc>
        <w:tc>
          <w:tcPr>
            <w:tcW w:w="354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Мануільського, 14, м.Коростишів, Коростишівський р-н, Житомирська обл., 12504</w:t>
            </w:r>
          </w:p>
        </w:tc>
        <w:tc>
          <w:tcPr>
            <w:tcW w:w="354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Мануільського, 14, м.Коростишів, Коростишівський р-н, Житомирська обл., 12504</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109</w:t>
            </w:r>
          </w:p>
        </w:tc>
        <w:tc>
          <w:tcPr>
            <w:tcW w:w="346"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 180448,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80448</w:t>
            </w:r>
          </w:p>
        </w:tc>
        <w:tc>
          <w:tcPr>
            <w:tcW w:w="607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Коростишів – вул.Васильченка, вул.Грибоєдова, вул.Грибоєдова, гурт., вул.Грушевського, вул.Добролюбова, вул.Залізнична, вул.Залізнична станція, вул.Київська: 90–102, 104–108А, 110–110А, 112, 114; вул.Ломоносова, вул.Максима Рильського, вул.Олександра Довженка, вул.П.Сагайдачного, вул.Різдвяна: 52, 54, 56–58, 62, 64–97А; вул.Тельмана, вул.Урочище Баскач, вул.Чернишевського, вул.Шелушкова, вул.19-та буддільниця, пров.Олександра Довженка, пров.Різдвяний, пров.Тельмана</w:t>
            </w:r>
          </w:p>
        </w:tc>
        <w:tc>
          <w:tcPr>
            <w:tcW w:w="354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Шелушкова, 47, м.Коростишів, Коростишівський р-н, Житомирська обл., 12504</w:t>
            </w:r>
          </w:p>
        </w:tc>
        <w:tc>
          <w:tcPr>
            <w:tcW w:w="354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Шелушкова, 47, м.Коростишів, Коростишівський р-н, Житомирська обл., 12504</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002</w:t>
            </w:r>
          </w:p>
        </w:tc>
        <w:tc>
          <w:tcPr>
            <w:tcW w:w="346"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адресу приміщення для голосування та адресу приміщення дільничної виборчої комісії виборчої дільниці № 180449,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80449</w:t>
            </w:r>
          </w:p>
        </w:tc>
        <w:tc>
          <w:tcPr>
            <w:tcW w:w="607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Коростишів – вул.Володимира Вернадського, вул.Володимира Винниченка, вул.Горького: 28А, 40А–40Б; вул.Івана Огієнка, вул.Київська: 162; вул.Максима Добрянського, вул.Некрасова, вул.Павла Чубинського, вул.Пархоменка, вул.Різдвяна: 15–50, 53, 55, 59–61, 63; вул.Франка, вул.Чапаєва, вул.Черняховського, вул.Шахтарська, пров.Некрасова, пров.Павла Чубинського</w:t>
            </w:r>
          </w:p>
        </w:tc>
        <w:tc>
          <w:tcPr>
            <w:tcW w:w="354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Максима Добрянського, 33, м.Коростишів, Коростишівський р-н, Житомирська обл., 12504</w:t>
            </w:r>
          </w:p>
        </w:tc>
        <w:tc>
          <w:tcPr>
            <w:tcW w:w="354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Максима Добрянського, 33, м.Коростишів, Коростишівський р-н, Житомирська обл., 12504</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124</w:t>
            </w:r>
          </w:p>
        </w:tc>
        <w:tc>
          <w:tcPr>
            <w:tcW w:w="346"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адресу приміщення для голосування та адресу приміщення дільничної виборчої комісії виборчої дільниці № 180450,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80450</w:t>
            </w:r>
          </w:p>
        </w:tc>
        <w:tc>
          <w:tcPr>
            <w:tcW w:w="607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Коростишів – вул.Бондарівська, вул.В’ячеслава Чорновола, вул.Гастелло, вул.Гвардійська, вул.Григорія Сковороди, вул.Дундича, вул.Жовтнева, вул.Заводська, вул.Мартина Небаби: 3–30; вул.Петрикіна, вул.Робітнича, вул.Ромащенка, вул.Саватія Березняка, вул.Семінарська: 21–112; вул.Сергія Панасюка, вул.Тімерязєва, вул.Чкалова, вул.50 років Перемоги, пров.Гвардійський, пров.Жовтневий, пров.Заводський, пров.1-й Гастелло, пров.2-й Гастелло</w:t>
            </w:r>
          </w:p>
        </w:tc>
        <w:tc>
          <w:tcPr>
            <w:tcW w:w="354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Семінарська, 29, м.Коростишів, Коростишівський р-н, Житомирська обл., 12501</w:t>
            </w:r>
          </w:p>
        </w:tc>
        <w:tc>
          <w:tcPr>
            <w:tcW w:w="354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Семінарська, 29, м.Коростишів, Коростишівський р-н, Житомирська обл., 12501</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250</w:t>
            </w:r>
          </w:p>
        </w:tc>
        <w:tc>
          <w:tcPr>
            <w:tcW w:w="346"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адресу приміщення для голосування та адресу приміщення дільничної виборчої комісії виборчої дільниці № 180451,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80451</w:t>
            </w:r>
          </w:p>
        </w:tc>
        <w:tc>
          <w:tcPr>
            <w:tcW w:w="607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Коростишів – вул.Броницького, вул.Будьонного, вул.Ватутіна, вул.Гелевея: 61–188; вул.Героїв танкістів, вул.Героїв Чорнобиля, вул.Жиляєва, вул.Леваневського, вул.Лермонтова, вул.Маяковського, вул.Північна, вул.Польова, вул.Потєхіна, вул.Семінарська: 118–118А; вул.Сидоренка, вул.Східна, вул.Щербакова, пров.Героїв Чорнобиля</w:t>
            </w:r>
          </w:p>
        </w:tc>
        <w:tc>
          <w:tcPr>
            <w:tcW w:w="354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Семінарська, 118, м.Коростишів, Коростишівський р-н, Житомирська обл., 12505</w:t>
            </w:r>
          </w:p>
        </w:tc>
        <w:tc>
          <w:tcPr>
            <w:tcW w:w="354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Семінарська, 118, м.Коростишів, Коростишівський р-н, Житомирська обл., 12505</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176</w:t>
            </w:r>
          </w:p>
        </w:tc>
        <w:tc>
          <w:tcPr>
            <w:tcW w:w="346"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адресу приміщення для голосування та адресу приміщення дільничної виборчої комісії виборчої дільниці № 180457,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80457</w:t>
            </w:r>
          </w:p>
        </w:tc>
        <w:tc>
          <w:tcPr>
            <w:tcW w:w="607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Вільня</w:t>
            </w:r>
          </w:p>
        </w:tc>
        <w:tc>
          <w:tcPr>
            <w:tcW w:w="354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Центральна, 5, с.Вільня, Коростишівський р-н, Житомирська обл., 12536</w:t>
            </w:r>
          </w:p>
        </w:tc>
        <w:tc>
          <w:tcPr>
            <w:tcW w:w="354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Центральна, 5, с.Вільня, Коростишівський р-н, Житомирська обл., 12536</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25</w:t>
            </w:r>
          </w:p>
        </w:tc>
        <w:tc>
          <w:tcPr>
            <w:tcW w:w="346"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адресу приміщення для голосування та адресу приміщення дільничної виборчої комісії виборчої дільниці № 180474,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80474</w:t>
            </w:r>
          </w:p>
        </w:tc>
        <w:tc>
          <w:tcPr>
            <w:tcW w:w="607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Старосільці</w:t>
            </w:r>
          </w:p>
        </w:tc>
        <w:tc>
          <w:tcPr>
            <w:tcW w:w="354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Шевченка, 20А, с.Старосільці, Коростишівський р-н, Житомирська обл., 12515</w:t>
            </w:r>
          </w:p>
        </w:tc>
        <w:tc>
          <w:tcPr>
            <w:tcW w:w="354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Шевченка, 19Б, с.Старосільці, Коростишівський р-н, Житомирська обл., 12515</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562</w:t>
            </w:r>
          </w:p>
        </w:tc>
        <w:tc>
          <w:tcPr>
            <w:tcW w:w="346"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адресу приміщення для голосування та адресу приміщення дільничної виборчої комісії виборчої дільниці № 180479,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80479</w:t>
            </w:r>
          </w:p>
        </w:tc>
        <w:tc>
          <w:tcPr>
            <w:tcW w:w="607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Щигліївка, с.Продубіївка</w:t>
            </w:r>
          </w:p>
        </w:tc>
        <w:tc>
          <w:tcPr>
            <w:tcW w:w="354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Т.Г.Шевченка, 11А, с.Щигліївка, Коростишівський р-н, Житомирська обл., 12516</w:t>
            </w:r>
          </w:p>
        </w:tc>
        <w:tc>
          <w:tcPr>
            <w:tcW w:w="354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Т.Г.Шевченка 11А, с.Щигліївка, Коростишівський р-н, Житомирська обл., 12516</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46</w:t>
            </w:r>
          </w:p>
        </w:tc>
        <w:tc>
          <w:tcPr>
            <w:tcW w:w="346"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адресу приміщення для голосування та адресу приміщення дільничної виборчої комісії виборчої дільниці № 180480,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80480</w:t>
            </w:r>
          </w:p>
        </w:tc>
        <w:tc>
          <w:tcPr>
            <w:tcW w:w="607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Вишневе, с.Грубське, с.Струцівка</w:t>
            </w:r>
          </w:p>
        </w:tc>
        <w:tc>
          <w:tcPr>
            <w:tcW w:w="354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Лесі Українки, 10А, с.Грубське, Коростишівський р-н, Житомирська обл., 12516</w:t>
            </w:r>
          </w:p>
        </w:tc>
        <w:tc>
          <w:tcPr>
            <w:tcW w:w="354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Лесі Українки, 10А, с.Грубське, Коростишівський р-н, Житомирська обл., 12516</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69</w:t>
            </w:r>
          </w:p>
        </w:tc>
        <w:tc>
          <w:tcPr>
            <w:tcW w:w="346"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Попільнян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адресу приміщення для голосування та адресу приміщення дільничної виборчої комісії виборчої дільниці № 180869,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80869</w:t>
            </w:r>
          </w:p>
        </w:tc>
        <w:tc>
          <w:tcPr>
            <w:tcW w:w="607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мт Корнин – вул.Бузкова, вул.Ватутіна, вул.Гагаріна, вул.Ганни Ткаченко, вул.Грушевського, вул.Дружби народів, вул.Зуєва, вул.Ірпінська, вул.Квіткова, вул.Київська, вул.Королівська, вул.Лисівська, вул.Лугова, вул.Медична, вул.Морозівка, вул.Народицька, вул.Нова, вул.Піщана, вул.Садова, вул.Свободи, вул.Семена Палія, вул.Соборна: 1–39; вул.Сонячна, вул.Соснова, вул.Урожайна, вул.Херсонська, вул.1-го Травня, пров.Ганни Ткаченко, пров.1-го Травня</w:t>
            </w:r>
          </w:p>
        </w:tc>
        <w:tc>
          <w:tcPr>
            <w:tcW w:w="354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Соборна, 19, смт Корнин, Попільнянський р-н, Житомирська обл., 13514</w:t>
            </w:r>
          </w:p>
        </w:tc>
        <w:tc>
          <w:tcPr>
            <w:tcW w:w="354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Соборна, 19, смт Корнин, Попільнянський р-н, Житомирська обл., 13514</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988</w:t>
            </w:r>
          </w:p>
        </w:tc>
        <w:tc>
          <w:tcPr>
            <w:tcW w:w="346"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та адресу приміщення дільничної виборчої комісії виборчої дільниці № 180870,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80870</w:t>
            </w:r>
          </w:p>
        </w:tc>
        <w:tc>
          <w:tcPr>
            <w:tcW w:w="607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мт Корнин – вул.Воскресенська, вул.Генерала Пилипенка, вул.Гранітна, вул.Дачна, вул.Заводська, вул.Зарічна, вул.Карла Маркса, вул.Личі, вул.Лісна, вул.Мельнична, вул.Набережна, вул.Нижня, вул.Польова, вул.Раківка, вул.Соборна: 40–98; вул.Шкільна, пров.Гранітний, пров.Карла Маркса, пров.Личі, пров.Мельничний, пров.Мокрий, пров.Нижній, пров.Студентський, пров.Фруктовий, пров.Шкільний</w:t>
            </w:r>
          </w:p>
        </w:tc>
        <w:tc>
          <w:tcPr>
            <w:tcW w:w="354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Соборна, 19, смт Корнин, Попільнянський р-н, Житомирська обл., 13514</w:t>
            </w:r>
          </w:p>
        </w:tc>
        <w:tc>
          <w:tcPr>
            <w:tcW w:w="354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пров.Студентський, 9, смт Корнин, Попільнянський р-н, Житомирська обл., 13514</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861</w:t>
            </w:r>
          </w:p>
        </w:tc>
        <w:tc>
          <w:tcPr>
            <w:tcW w:w="346"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 180874,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80874</w:t>
            </w:r>
          </w:p>
        </w:tc>
        <w:tc>
          <w:tcPr>
            <w:tcW w:w="607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мт Попільня – вул.Ватутіна, вул.Велика Польова, вул.Вишнева, вул.Вітрука, вул.Володимирська, вул.Грушевського, вул.Житня, вул.Залізнична, вул.Каштанова, вул.Космонавтів, вул.Молодогвардійців, вул.Набережна, вул.Південна, вул.Пушкіна, вул.Рильського, вул.Сонячна, пров.Ватутіна, пров.Вишневий, пров.Житній, пров.Залізничників, пров.Каштановий, пров.Молодогвардійців</w:t>
            </w:r>
          </w:p>
        </w:tc>
        <w:tc>
          <w:tcPr>
            <w:tcW w:w="354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Горького, 42, смт Попільня, Попільнянський р-н, Житомирська обл., 13501</w:t>
            </w:r>
          </w:p>
        </w:tc>
        <w:tc>
          <w:tcPr>
            <w:tcW w:w="354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Горького, 42, смт Попільня, Попільнянський р-н, Житомирська обл., 13501</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728</w:t>
            </w:r>
          </w:p>
        </w:tc>
        <w:tc>
          <w:tcPr>
            <w:tcW w:w="346"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адресу приміщення для голосування та адресу приміщення дільничної виборчої комісії виборчої дільниці № 180875,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80875</w:t>
            </w:r>
          </w:p>
        </w:tc>
        <w:tc>
          <w:tcPr>
            <w:tcW w:w="607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мт Попільня – вул.Б.Хмельницького: 64–87; вул.Житомирська, вул.Київська, вул.Молодіжна, вул.Садова, пров.Житомирський, пров.Ігоря Юрченка, пров.Київський, пров.Комунальний, пров.Мічуріна, пров.Садовий</w:t>
            </w:r>
          </w:p>
        </w:tc>
        <w:tc>
          <w:tcPr>
            <w:tcW w:w="354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Київська, 40, смт Попільня, Попільнянський р-н, Житомирська обл., 13501</w:t>
            </w:r>
          </w:p>
        </w:tc>
        <w:tc>
          <w:tcPr>
            <w:tcW w:w="354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Київська, 40, смт Попільня, Попільнянський р-н, Житомирська обл., 13501</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306</w:t>
            </w:r>
          </w:p>
        </w:tc>
        <w:tc>
          <w:tcPr>
            <w:tcW w:w="346"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адресу приміщення для голосування та адресу приміщення дільничної виборчої комісії виборчої дільниці № 180876,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80876</w:t>
            </w:r>
          </w:p>
        </w:tc>
        <w:tc>
          <w:tcPr>
            <w:tcW w:w="607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Андрушки, с-ще Новопаволоцьке</w:t>
            </w:r>
          </w:p>
        </w:tc>
        <w:tc>
          <w:tcPr>
            <w:tcW w:w="354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Шкільна, 1, с.Андрушки, Попільнянський р-н, Житомирська обл., 13543</w:t>
            </w:r>
          </w:p>
        </w:tc>
        <w:tc>
          <w:tcPr>
            <w:tcW w:w="354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Шкільна, 1, с.Андрушки, Попільнянський р-н, Житомирська обл., 13543</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552</w:t>
            </w:r>
          </w:p>
        </w:tc>
        <w:tc>
          <w:tcPr>
            <w:tcW w:w="346"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адресу приміщення для голосування та адресу приміщення дільничної виборчої комісії виборчої дільниці № 180879,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80879</w:t>
            </w:r>
          </w:p>
        </w:tc>
        <w:tc>
          <w:tcPr>
            <w:tcW w:w="607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Василівка</w:t>
            </w:r>
          </w:p>
        </w:tc>
        <w:tc>
          <w:tcPr>
            <w:tcW w:w="354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Паценка, 30А, с.Василівка, Попільнянський р-н, Житомирська обл., 13541</w:t>
            </w:r>
          </w:p>
        </w:tc>
        <w:tc>
          <w:tcPr>
            <w:tcW w:w="354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Паценка, 30А, с.Василівка, Попільнянський р-н, Житомирська обл., 13541</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343</w:t>
            </w:r>
          </w:p>
        </w:tc>
        <w:tc>
          <w:tcPr>
            <w:tcW w:w="346"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адресу приміщення для голосування та адресу приміщення дільничної виборчої комісії виборчої дільниці № 180880,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80880</w:t>
            </w:r>
          </w:p>
        </w:tc>
        <w:tc>
          <w:tcPr>
            <w:tcW w:w="607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Великі Лісівці</w:t>
            </w:r>
          </w:p>
        </w:tc>
        <w:tc>
          <w:tcPr>
            <w:tcW w:w="354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Центральна, 1, с.Великі Лісівці, Попільнянський р-н, Житомирська обл., 13525</w:t>
            </w:r>
          </w:p>
        </w:tc>
        <w:tc>
          <w:tcPr>
            <w:tcW w:w="354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Центральна, 1, с.Великі Лісівці, Попільнянський р-н, Житомирська обл., 13525</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92</w:t>
            </w:r>
          </w:p>
        </w:tc>
        <w:tc>
          <w:tcPr>
            <w:tcW w:w="346"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адресу приміщення для голосування та адресу приміщення дільничної виборчої комісії виборчої дільниці № 180881,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80881</w:t>
            </w:r>
          </w:p>
        </w:tc>
        <w:tc>
          <w:tcPr>
            <w:tcW w:w="607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Голуб’ятин</w:t>
            </w:r>
          </w:p>
        </w:tc>
        <w:tc>
          <w:tcPr>
            <w:tcW w:w="354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Миру, 10 с.Голуб’ятин, Попільнянський р-н, Житомирська обл., 13547</w:t>
            </w:r>
          </w:p>
        </w:tc>
        <w:tc>
          <w:tcPr>
            <w:tcW w:w="354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Миру, 10 с.Голуб’ятин, Попільнянський р-н, Житомирська обл., 13547</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342</w:t>
            </w:r>
          </w:p>
        </w:tc>
        <w:tc>
          <w:tcPr>
            <w:tcW w:w="346"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адресу приміщення для голосування та адресу приміщення дільничної виборчої комісії виборчої дільниці № 180883,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80883</w:t>
            </w:r>
          </w:p>
        </w:tc>
        <w:tc>
          <w:tcPr>
            <w:tcW w:w="607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Велика Чернявка</w:t>
            </w:r>
          </w:p>
        </w:tc>
        <w:tc>
          <w:tcPr>
            <w:tcW w:w="354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Миру, 24, с.Велика Чернявка, Попільнянський р-н, Житомирська обл., 13530</w:t>
            </w:r>
          </w:p>
        </w:tc>
        <w:tc>
          <w:tcPr>
            <w:tcW w:w="354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pPr>
            <w:r>
              <w:rPr>
                <w:color w:val="000000"/>
              </w:rPr>
              <w:t>вул.Миру, 24, с.Велика Чернявка, Попільнянський р-н, Житомирська обл., 1353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05</w:t>
            </w:r>
          </w:p>
        </w:tc>
        <w:tc>
          <w:tcPr>
            <w:tcW w:w="346"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адресу приміщення для голосування та адресу приміщення дільничної виборчої комісії виборчої дільниці № 180884,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80884</w:t>
            </w:r>
          </w:p>
        </w:tc>
        <w:tc>
          <w:tcPr>
            <w:tcW w:w="607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Жовтневе</w:t>
            </w:r>
          </w:p>
        </w:tc>
        <w:tc>
          <w:tcPr>
            <w:tcW w:w="354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Майдан Героїв Небесної Сотні, 1, с.Жовтневе, Попільнянський р-н, Житомирська обл., 13532</w:t>
            </w:r>
          </w:p>
        </w:tc>
        <w:tc>
          <w:tcPr>
            <w:tcW w:w="354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Майдан Героїв Небесної Сотні, 1, с.Жовтневе, Попільнянський р-н, Житомирська обл., 13532</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409</w:t>
            </w:r>
          </w:p>
        </w:tc>
        <w:tc>
          <w:tcPr>
            <w:tcW w:w="346"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адресу приміщення для голосування та адресу приміщення дільничної виборчої комісії виборчої дільниці № 180887,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80887</w:t>
            </w:r>
          </w:p>
        </w:tc>
        <w:tc>
          <w:tcPr>
            <w:tcW w:w="607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Красногірка</w:t>
            </w:r>
          </w:p>
        </w:tc>
        <w:tc>
          <w:tcPr>
            <w:tcW w:w="354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Шкільна, 18, с.Красногірка, Попільнянський р-н, Житомирська обл., 13542</w:t>
            </w:r>
          </w:p>
        </w:tc>
        <w:tc>
          <w:tcPr>
            <w:tcW w:w="354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Шкільна, 3А, с.Красногірка, Попільнянський р-н, Житомирська обл., 13542</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30</w:t>
            </w:r>
          </w:p>
        </w:tc>
        <w:tc>
          <w:tcPr>
            <w:tcW w:w="346"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адресу приміщення для голосування та адресу приміщення дільничної виборчої комісії виборчої дільниці № 180888,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80888</w:t>
            </w:r>
          </w:p>
        </w:tc>
        <w:tc>
          <w:tcPr>
            <w:tcW w:w="607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Криве, с.Рудка</w:t>
            </w:r>
          </w:p>
        </w:tc>
        <w:tc>
          <w:tcPr>
            <w:tcW w:w="354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Центральна, 99, с.Криве, Попільнянський р-н, Житомирська обл., 13522</w:t>
            </w:r>
          </w:p>
        </w:tc>
        <w:tc>
          <w:tcPr>
            <w:tcW w:w="354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Центральна, 99, с.Криве, Попільнянський р-н, Житомирська обл., 13522</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376</w:t>
            </w:r>
          </w:p>
        </w:tc>
        <w:tc>
          <w:tcPr>
            <w:tcW w:w="346"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адресу приміщення для голосування та адресу приміщення дільничної виборчої комісії виборчої дільниці № 180889,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80889</w:t>
            </w:r>
          </w:p>
        </w:tc>
        <w:tc>
          <w:tcPr>
            <w:tcW w:w="607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Липки, с.Бухалівщина</w:t>
            </w:r>
          </w:p>
        </w:tc>
        <w:tc>
          <w:tcPr>
            <w:tcW w:w="354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Липківська, 58, с.Липки, Попільнянський р-н, Житомирська обл., 13521</w:t>
            </w:r>
          </w:p>
        </w:tc>
        <w:tc>
          <w:tcPr>
            <w:tcW w:w="354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Липківська, 58, с.Липки, Попільнянський р-н, Житомирська обл., 13521</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399</w:t>
            </w:r>
          </w:p>
        </w:tc>
        <w:tc>
          <w:tcPr>
            <w:tcW w:w="346"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адресу приміщення для голосування та адресу приміщення дільничної виборчої комісії виборчої дільниці № 180895,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80895</w:t>
            </w:r>
          </w:p>
        </w:tc>
        <w:tc>
          <w:tcPr>
            <w:tcW w:w="607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Новоселиця</w:t>
            </w:r>
          </w:p>
        </w:tc>
        <w:tc>
          <w:tcPr>
            <w:tcW w:w="354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Молодіжна, 1, с.Новоселиця, Попільнянський р-н, Житомирська обл., 13537</w:t>
            </w:r>
          </w:p>
        </w:tc>
        <w:tc>
          <w:tcPr>
            <w:tcW w:w="354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Незалежності, 50, с.Новоселиця, Попільнянський р-н, Житомирська обл., 13537</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456</w:t>
            </w:r>
          </w:p>
        </w:tc>
        <w:tc>
          <w:tcPr>
            <w:tcW w:w="346"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адресу приміщення дільничної виборчої комісії виборчої дільниці № 180898,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80898</w:t>
            </w:r>
          </w:p>
        </w:tc>
        <w:tc>
          <w:tcPr>
            <w:tcW w:w="607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Парипси</w:t>
            </w:r>
          </w:p>
        </w:tc>
        <w:tc>
          <w:tcPr>
            <w:tcW w:w="354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Миру, 190А, с.Парипси, Попільнянський р-н, Житомирська обл., 13536</w:t>
            </w:r>
          </w:p>
        </w:tc>
        <w:tc>
          <w:tcPr>
            <w:tcW w:w="354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Шевченка, 1В, с.Парипси, Попільнянський р-н, Житомирська обл., 13536</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808</w:t>
            </w:r>
          </w:p>
        </w:tc>
        <w:tc>
          <w:tcPr>
            <w:tcW w:w="346"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адресу приміщення для голосування та адресу приміщення дільничної виборчої комісії виборчої дільниці № 180899,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80899</w:t>
            </w:r>
          </w:p>
        </w:tc>
        <w:tc>
          <w:tcPr>
            <w:tcW w:w="607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Попільня</w:t>
            </w:r>
          </w:p>
        </w:tc>
        <w:tc>
          <w:tcPr>
            <w:tcW w:w="354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Центральна, 4, с.Попільня, Попільнянський р-н, Житомирська обл., 13501</w:t>
            </w:r>
          </w:p>
        </w:tc>
        <w:tc>
          <w:tcPr>
            <w:tcW w:w="354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Центральна, 4, с.Попільня, Попільнянський р-н, Житомирська обл., 13501</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573</w:t>
            </w:r>
          </w:p>
        </w:tc>
        <w:tc>
          <w:tcPr>
            <w:tcW w:w="346"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адресу приміщення для голосування та адресу приміщення дільничної виборчої комісії виборчої дільниці № 180900,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80900</w:t>
            </w:r>
          </w:p>
        </w:tc>
        <w:tc>
          <w:tcPr>
            <w:tcW w:w="607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Почуйки</w:t>
            </w:r>
          </w:p>
        </w:tc>
        <w:tc>
          <w:tcPr>
            <w:tcW w:w="354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Миру, 2Б, с.Почуйки, Попільнянський р-н, Житомирська обл., 13534</w:t>
            </w:r>
          </w:p>
        </w:tc>
        <w:tc>
          <w:tcPr>
            <w:tcW w:w="354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Миру, 2Б, с.Почуйки, Попільнянський р-н, Житомирська обл., 13534</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528</w:t>
            </w:r>
          </w:p>
        </w:tc>
        <w:tc>
          <w:tcPr>
            <w:tcW w:w="346"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адресу приміщення дільничної виборчої комісії виборчої дільниці № 180905,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80905</w:t>
            </w:r>
          </w:p>
        </w:tc>
        <w:tc>
          <w:tcPr>
            <w:tcW w:w="607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Ставище</w:t>
            </w:r>
          </w:p>
        </w:tc>
        <w:tc>
          <w:tcPr>
            <w:tcW w:w="354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Миру, 5А, с.Ставище, Попільнянський р-н, Житомирська обл., 13533</w:t>
            </w:r>
          </w:p>
        </w:tc>
        <w:tc>
          <w:tcPr>
            <w:tcW w:w="354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Шевченка, 1А, с.Ставище, Попільнянський р-н, Житомирська обл., 13533</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82</w:t>
            </w:r>
          </w:p>
        </w:tc>
        <w:tc>
          <w:tcPr>
            <w:tcW w:w="346"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адресу приміщення для голосування та адресу приміщення дільничної виборчої комісії виборчої дільниці № 180906,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80906</w:t>
            </w:r>
          </w:p>
        </w:tc>
        <w:tc>
          <w:tcPr>
            <w:tcW w:w="607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Строків</w:t>
            </w:r>
          </w:p>
        </w:tc>
        <w:tc>
          <w:tcPr>
            <w:tcW w:w="354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Миру, 2, с.Строків, Попільнянський р-н, Житомирська обл., 13546</w:t>
            </w:r>
          </w:p>
        </w:tc>
        <w:tc>
          <w:tcPr>
            <w:tcW w:w="354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Центральна, 1, с.Строків, Попільнянський р-н, Житомирська обл., 13546</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443</w:t>
            </w:r>
          </w:p>
        </w:tc>
        <w:tc>
          <w:tcPr>
            <w:tcW w:w="346"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адресу приміщення для голосування та адресу приміщення дільничної виборчої комісії виборчої дільниці № 180907,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80907</w:t>
            </w:r>
          </w:p>
        </w:tc>
        <w:tc>
          <w:tcPr>
            <w:tcW w:w="607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Сущанка</w:t>
            </w:r>
          </w:p>
        </w:tc>
        <w:tc>
          <w:tcPr>
            <w:tcW w:w="354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Ірпіньська, 38А, с.Сущанка, Попільнянський р-н, Житомирська обл., 13513</w:t>
            </w:r>
          </w:p>
        </w:tc>
        <w:tc>
          <w:tcPr>
            <w:tcW w:w="354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Ірпіньська, 38А, с.Сущанка, Попільнянський р-н, Житомирська обл., 13513</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41</w:t>
            </w:r>
          </w:p>
        </w:tc>
        <w:tc>
          <w:tcPr>
            <w:tcW w:w="346"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адресу приміщення для голосування та адресу приміщення дільничної виборчої комісії виборчої дільниці № 180908,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80908</w:t>
            </w:r>
          </w:p>
        </w:tc>
        <w:tc>
          <w:tcPr>
            <w:tcW w:w="607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Турбівка</w:t>
            </w:r>
          </w:p>
        </w:tc>
        <w:tc>
          <w:tcPr>
            <w:tcW w:w="354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Центральна, 35, с.Турбівка, Попільнянський р-н, Житомирська обл., 13510</w:t>
            </w:r>
          </w:p>
        </w:tc>
        <w:tc>
          <w:tcPr>
            <w:tcW w:w="354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Центральна, 35, с.Турбівка, Попільнянський р-н, Житомирська обл., 1351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80</w:t>
            </w:r>
          </w:p>
        </w:tc>
        <w:tc>
          <w:tcPr>
            <w:tcW w:w="346"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Спеціальні виборчі дільниці</w:t>
            </w:r>
          </w:p>
        </w:tc>
      </w:tr>
      <w:tr>
        <w:trPr>
          <w:cantSplit w:val="true"/>
        </w:trPr>
        <w:tc>
          <w:tcPr>
            <w:tcW w:w="15706" w:type="dxa"/>
            <w:gridSpan w:val="7"/>
            <w:tcBorders/>
            <w:tcMar>
              <w:top w:w="142" w:type="dxa"/>
            </w:tcMar>
          </w:tcPr>
          <w:p>
            <w:pPr>
              <w:pStyle w:val="Normal"/>
              <w:keepLines/>
              <w:widowControl/>
              <w:rPr>
                <w:color w:val="000000"/>
                <w:sz w:val="28"/>
              </w:rPr>
            </w:pPr>
            <w:r>
              <w:rPr>
                <w:color w:val="000000"/>
                <w:sz w:val="28"/>
              </w:rPr>
              <w:t>змінити адресу закладу чи установи виборчої дільниці № 180912,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jc w:val="center"/>
              <w:rPr>
                <w:color w:val="000000"/>
              </w:rPr>
            </w:pPr>
            <w:r>
              <w:rPr>
                <w:color w:val="000000"/>
              </w:rPr>
              <w:t>180912</w:t>
            </w:r>
          </w:p>
        </w:tc>
        <w:tc>
          <w:tcPr>
            <w:tcW w:w="607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Попільнянська центральна районна лікарня Попільнянської районної ради</w:t>
            </w:r>
          </w:p>
        </w:tc>
        <w:tc>
          <w:tcPr>
            <w:tcW w:w="70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Київська, 40, смт Попільня, Попільнянський р-н, Житомирська обл., 13501</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25</w:t>
            </w:r>
          </w:p>
        </w:tc>
        <w:tc>
          <w:tcPr>
            <w:tcW w:w="346"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Радомишль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 180915,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80915</w:t>
            </w:r>
          </w:p>
        </w:tc>
        <w:tc>
          <w:tcPr>
            <w:tcW w:w="607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Радомишль – вул.Гавро, вул.Горького: 1–45А, 47/22, 49, 51; вул.Купальна, вул.Лутовецька: 3–74, 76, 78; вул.Покровська, вул.Русанівська: 1–75А, 77, 79; вул.Сингаївського, вул.Чкалова, вул.Чорнобильська, вул.9-го Січня, пров.Базарний, пров.Дзержинського, пров.Лутовецький, пров.Шкільний</w:t>
            </w:r>
          </w:p>
        </w:tc>
        <w:tc>
          <w:tcPr>
            <w:tcW w:w="354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Соборний майдан, 6, м.Радомишль, Радомишльський р-н, Житомирська обл., 12201</w:t>
            </w:r>
          </w:p>
        </w:tc>
        <w:tc>
          <w:tcPr>
            <w:tcW w:w="354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Соборний майдан, 6, м.Радомишль, Радомишльський р-н, Житомирська обл., 12201</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472</w:t>
            </w:r>
          </w:p>
        </w:tc>
        <w:tc>
          <w:tcPr>
            <w:tcW w:w="346"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Ружин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 181059,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81059</w:t>
            </w:r>
          </w:p>
        </w:tc>
        <w:tc>
          <w:tcPr>
            <w:tcW w:w="607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мт Ружин – вул.Бірюкова: 22–86; вул.Гибала, вул.Жилко, вул.Індустріальна, вул.Квітнева, вул.Колгоспна, вул.Леніна: 2–33; вул.Лесі Українки, вул.Паволоцька, вул.Партизанська, вул.Перемоги, вул.Перших Комунарів, вул.Польова, вул.Радянська, вул.Садова, вул.Семенчука, вул.Спєшнєва: 24–67; вул.Стадіонна, вул.Шевченка, вул.50-річчя Жовтня: 57–93; пров.Індустріальний, пров.Колгоспний, пров.Миру, пров.Садовий, пров.Спєшнєва, пров.Чекістів, пров.50-річчя Жовтня</w:t>
            </w:r>
          </w:p>
        </w:tc>
        <w:tc>
          <w:tcPr>
            <w:tcW w:w="354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pPr>
            <w:r>
              <w:rPr>
                <w:color w:val="000000"/>
              </w:rPr>
              <w:t>вул.Леніна, 36, смт Ружин, Ружинський р-н, Житомирська обл., 13601</w:t>
            </w:r>
          </w:p>
        </w:tc>
        <w:tc>
          <w:tcPr>
            <w:tcW w:w="354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Леніна, 36, смт Ружин, Ружинський р-н, Житомирська обл., 13601</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117</w:t>
            </w:r>
          </w:p>
        </w:tc>
        <w:tc>
          <w:tcPr>
            <w:tcW w:w="346"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Червоноармій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адресу приміщення для голосування та адресу приміщення дільничної виборчої комісії виборчої дільниці № 181085,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81085</w:t>
            </w:r>
          </w:p>
        </w:tc>
        <w:tc>
          <w:tcPr>
            <w:tcW w:w="607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Корчівка, с.Липівка</w:t>
            </w:r>
          </w:p>
        </w:tc>
        <w:tc>
          <w:tcPr>
            <w:tcW w:w="354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Патріотів України, 33, с.Корчівка, Червоноармійський р-н, Житомирська обл., 12000</w:t>
            </w:r>
          </w:p>
        </w:tc>
        <w:tc>
          <w:tcPr>
            <w:tcW w:w="354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Патріотів України, 33, с.Корчівка, Червоноармійський р-н, Житомирська обл., 1200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57</w:t>
            </w:r>
          </w:p>
        </w:tc>
        <w:tc>
          <w:tcPr>
            <w:tcW w:w="346"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адресу приміщення для голосування та адресу приміщення дільничної виборчої комісії виборчої дільниці № 181086,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81086</w:t>
            </w:r>
          </w:p>
        </w:tc>
        <w:tc>
          <w:tcPr>
            <w:tcW w:w="607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Мартинівка</w:t>
            </w:r>
          </w:p>
        </w:tc>
        <w:tc>
          <w:tcPr>
            <w:tcW w:w="354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Шкільна, 12, с.Мартинівка, Червоноармійський р-н, Житомирська обл., 12041</w:t>
            </w:r>
          </w:p>
        </w:tc>
        <w:tc>
          <w:tcPr>
            <w:tcW w:w="354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Шкільна, 12, с.Мартинівка, Червоноармійський р-н, Житомирська обл., 12041</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414</w:t>
            </w:r>
          </w:p>
        </w:tc>
        <w:tc>
          <w:tcPr>
            <w:tcW w:w="346"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адресу приміщення для голосування та адресу приміщення дільничної виборчої комісії виборчої дільниці № 181088,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81088</w:t>
            </w:r>
          </w:p>
        </w:tc>
        <w:tc>
          <w:tcPr>
            <w:tcW w:w="607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Гута-Юстинівка</w:t>
            </w:r>
          </w:p>
        </w:tc>
        <w:tc>
          <w:tcPr>
            <w:tcW w:w="354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Миру, 13, с.Гута-Юстинівка, Червоноармійський р-н, Житомирська обл., 12056</w:t>
            </w:r>
          </w:p>
        </w:tc>
        <w:tc>
          <w:tcPr>
            <w:tcW w:w="354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Миру, 13, с.Гута-Юстинівка, Червоноармійський р-н, Житомирська обл., 12056</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75</w:t>
            </w:r>
          </w:p>
        </w:tc>
        <w:tc>
          <w:tcPr>
            <w:tcW w:w="346"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адресу приміщення для голосування та адресу приміщення дільничної виборчої комісії виборчої дільниці № 181089,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81089</w:t>
            </w:r>
          </w:p>
        </w:tc>
        <w:tc>
          <w:tcPr>
            <w:tcW w:w="607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Новий Завод, с.Тартачок, с.Трудове</w:t>
            </w:r>
          </w:p>
        </w:tc>
        <w:tc>
          <w:tcPr>
            <w:tcW w:w="354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Миру, 6, с.Новий Завод, Червоноармійський р-н, Житомирська обл., 12056</w:t>
            </w:r>
          </w:p>
        </w:tc>
        <w:tc>
          <w:tcPr>
            <w:tcW w:w="354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Миру, 6, с.Новий Завод, Червоноармійський р-н, Житомирська обл., 12056</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466</w:t>
            </w:r>
          </w:p>
        </w:tc>
        <w:tc>
          <w:tcPr>
            <w:tcW w:w="346"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адресу приміщення для голосування та адресу приміщення дільничної виборчої комісії виборчої дільниці № 181090,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81090</w:t>
            </w:r>
          </w:p>
        </w:tc>
        <w:tc>
          <w:tcPr>
            <w:tcW w:w="607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Чехівці</w:t>
            </w:r>
          </w:p>
        </w:tc>
        <w:tc>
          <w:tcPr>
            <w:tcW w:w="354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Житомирська, 9А, с.Чехівці, Червоноармійський р-н, Житомирська обл., 12056</w:t>
            </w:r>
          </w:p>
        </w:tc>
        <w:tc>
          <w:tcPr>
            <w:tcW w:w="354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Житомирська, 9А, с.Чехівці, Червоноармійський р-н, Житомирська обл., 12056</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90</w:t>
            </w:r>
          </w:p>
        </w:tc>
        <w:tc>
          <w:tcPr>
            <w:tcW w:w="346"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Черняхів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адресу приміщення для голосування та адресу приміщення дільничної виборчої комісії виборчої дільниці № 181146,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81146</w:t>
            </w:r>
          </w:p>
        </w:tc>
        <w:tc>
          <w:tcPr>
            <w:tcW w:w="607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Клітище, с.Плехів</w:t>
            </w:r>
          </w:p>
        </w:tc>
        <w:tc>
          <w:tcPr>
            <w:tcW w:w="354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Миру, 55, с.Клітище, Черняхівський р-н, Житомирська обл., 12332</w:t>
            </w:r>
          </w:p>
        </w:tc>
        <w:tc>
          <w:tcPr>
            <w:tcW w:w="354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Миру, 55, с.Клітище, Черняхівський р-н, Житомирська обл., 12332</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65</w:t>
            </w:r>
          </w:p>
        </w:tc>
        <w:tc>
          <w:tcPr>
            <w:tcW w:w="346"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Чуднів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адресу приміщення для голосування та адресу приміщення дільничної виборчої комісії виборчої дільниці № 181205,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81205</w:t>
            </w:r>
          </w:p>
        </w:tc>
        <w:tc>
          <w:tcPr>
            <w:tcW w:w="607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Молочки</w:t>
            </w:r>
          </w:p>
        </w:tc>
        <w:tc>
          <w:tcPr>
            <w:tcW w:w="354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Миру, 1А, с.Молочки, Чуднівський р-н, Житомирська обл., 13262</w:t>
            </w:r>
          </w:p>
        </w:tc>
        <w:tc>
          <w:tcPr>
            <w:tcW w:w="354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Миру, 1А, с.Молочки, Чуднівський р-н, Житомирська обл., 13262</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446</w:t>
            </w:r>
          </w:p>
        </w:tc>
        <w:tc>
          <w:tcPr>
            <w:tcW w:w="346"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м.Коростень</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 181290,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81290</w:t>
            </w:r>
          </w:p>
        </w:tc>
        <w:tc>
          <w:tcPr>
            <w:tcW w:w="607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Коростень – вул.Б.Хмельницького: 1–3, 7, 9А; вул.Горького: 1–28; вул.Жовтнева: 5–12Д, 14, 16, 18, 20–20А, 22, 24–24А, 26Б, 28, 30, 32–32А, 36, 38–38А, 40А–42В, 44–46В, 48–48Д, 50А–50Д, 56, 58–58В/1, 66, 70А, 74, 78; вул.Сємашко, вул.Червоноармійська, пров.Горького, пров.Сємашко</w:t>
            </w:r>
          </w:p>
        </w:tc>
        <w:tc>
          <w:tcPr>
            <w:tcW w:w="354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Горького, 10, м.Коростень, Житомирська обл., 11501</w:t>
            </w:r>
          </w:p>
        </w:tc>
        <w:tc>
          <w:tcPr>
            <w:tcW w:w="354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Горького, 10, м.Коростень, Житомирська обл., 11501</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643</w:t>
            </w:r>
          </w:p>
        </w:tc>
        <w:tc>
          <w:tcPr>
            <w:tcW w:w="346"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 181291,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81291</w:t>
            </w:r>
          </w:p>
        </w:tc>
        <w:tc>
          <w:tcPr>
            <w:tcW w:w="607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Коростень – вул.Галана, вул.Дружби, вул.Жовтнева: 13, 15, 17, 19–19А, 21, 23–23Б, 25–25А, 27–27В, 29, 31, 33–35Б, 37А, 39, 43/24, 47, 49А–49/25, 51–55, 57, 59–65, 67–69А, 71–73, 75–77, 79, 81–81А, 83, 89, 91А, 95–95Г, 97, 101, 103–103А, 105–107, 111, 113, 115, 117, 119, 123, 127, 129–129А, 131–133, 135, 137А, 139, 141, 143; вул.Козака, вул.Комарова, вул.Мендєлєєва, вул.Миру, вул.Нєкрасова, вул.О.Кошового, вул.Полякова, вул.Тюлєніна, вул.Циолковського, пров.Галана, пров.Козака, пров.Полякова, пров.1 Дружби, пров.1 Жовтневий, пров.1 Мендєлєєва, пров.1 Нєкрасова, пров.1 О.Кошового, пров.2 Дружби, пров.2 Жовтневий, пров.2 Мендєлєєва, пров.2 Нєкрасова, пров.2 О.Кошового</w:t>
            </w:r>
          </w:p>
        </w:tc>
        <w:tc>
          <w:tcPr>
            <w:tcW w:w="354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Островського, 2, м.Коростень, Житомирська обл., 11504</w:t>
            </w:r>
          </w:p>
        </w:tc>
        <w:tc>
          <w:tcPr>
            <w:tcW w:w="354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Островського, 2, м.Коростень, Житомирська обл., 11504</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412</w:t>
            </w:r>
          </w:p>
        </w:tc>
        <w:tc>
          <w:tcPr>
            <w:tcW w:w="346"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м.Мали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 181300,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81300</w:t>
            </w:r>
          </w:p>
        </w:tc>
        <w:tc>
          <w:tcPr>
            <w:tcW w:w="607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Малин – вул.Володимирська, вул.Грушевського, вул.Затишна, вул.Казарма 101 км, вул.Ковальчука, вул.Кривенчука, вул.Малинівська, вул.Островського, вул.Паркова, вул.Січових Стрільців, вул.Тараскіна, вул.Фабрична, вул.Хлібна, пров.Малинівський, пров.Островського, пров.Січових Стрільців</w:t>
            </w:r>
          </w:p>
        </w:tc>
        <w:tc>
          <w:tcPr>
            <w:tcW w:w="354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Грушевського, 16, м.Малин, Житомирська обл., 11601</w:t>
            </w:r>
          </w:p>
        </w:tc>
        <w:tc>
          <w:tcPr>
            <w:tcW w:w="354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Грушевського, 16, м.Малин, Житомирська обл., 11601</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248</w:t>
            </w:r>
          </w:p>
        </w:tc>
        <w:tc>
          <w:tcPr>
            <w:tcW w:w="346"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адресу приміщення для голосування та адресу приміщення дільничної виборчої комісії виборчої дільниці № 181303,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81303</w:t>
            </w:r>
          </w:p>
        </w:tc>
        <w:tc>
          <w:tcPr>
            <w:tcW w:w="607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Малин – вул.Артема, вул.Базарна, вул.Гайдара, вул.Жуковського, вул.Заводська: 3–39, 41А, 45–47; вул.Комарова, вул.Крилова, вул.Огієнка: 1–56; вул.Осипенка, вул.Покровська, вул.Православна, вул.Привокзальна, вул.Терешкової, вул.Тухачевського, вул.Філатова, вул.Франка, вул.Ярова, пров.Артема, пров.Заводський, пров.Покровський, пров.Привокзальний, пров.Філатова, пров.Франка, пров.1 Базарний, пров.1 Гайдара, пров.1 Комарова, пров.1 Осипенка, пров.1 Тухачевського, пров.2 Базарний, пров.2 Гайдара, пров.2 Комарова, пров.2 Осипенка, пров.2 Тухачевського</w:t>
            </w:r>
          </w:p>
        </w:tc>
        <w:tc>
          <w:tcPr>
            <w:tcW w:w="354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пров.Покровський, 4, м.Малин, Житомирська обл., 11603</w:t>
            </w:r>
          </w:p>
        </w:tc>
        <w:tc>
          <w:tcPr>
            <w:tcW w:w="354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пров.Покровський, 4, м.Малин, Житомирська обл., 11603</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530</w:t>
            </w:r>
          </w:p>
        </w:tc>
        <w:tc>
          <w:tcPr>
            <w:tcW w:w="346"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 181305,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81305</w:t>
            </w:r>
          </w:p>
        </w:tc>
        <w:tc>
          <w:tcPr>
            <w:tcW w:w="607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Малин – вул.Бакланова, вул.Василя Стуса, вул.Винниченка, вул.Віктора Мирутенка, вул.Гоголя, вул.Демяна Бєдного, вул.Дорошок, вул.Київська, вул.Коцюбинського, вул.Куйбишева, вул.Кутузова, вул.Лермонтова, вул.Лізи Чайкіної, вул.Ломоносова, вул.Меблева, вул.Нова, вул.Пушкіна, вул.Романенка, вул.Українських Повстанців, пров.Гоголя, пров.Грушевського, пров.Київський, пров.Куйбишева, пров.Кутузова, пров.Лермонтова, пров.Ломоносова, пров.Пушкіна, пров.Українських Повстанців, пров.1 Віктора Мирутенка, пров.1 Коцюбинського, пров.1 Романенка, пров.2 Віктора Мирутенка, пров.2 Коцюбинського, пров.2 Романенка</w:t>
            </w:r>
          </w:p>
        </w:tc>
        <w:tc>
          <w:tcPr>
            <w:tcW w:w="354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Українських повстанців, 27, м.Малин, Житомирська обл., 11601</w:t>
            </w:r>
          </w:p>
        </w:tc>
        <w:tc>
          <w:tcPr>
            <w:tcW w:w="354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Українських повстанців, 27, м.Малин, Житомирська обл., 11601</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339</w:t>
            </w:r>
          </w:p>
        </w:tc>
        <w:tc>
          <w:tcPr>
            <w:tcW w:w="346"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 181306,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81306</w:t>
            </w:r>
          </w:p>
        </w:tc>
        <w:tc>
          <w:tcPr>
            <w:tcW w:w="607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Малин – вул.Бондарик, вул.Вайсера, вул.Горького, вул.Грищенка, вул.Дібрівська, вул.Енергетиків, вул.Зубарева, вул.Іршанська, вул.Козацька, вул.Корольова, вул.Лесі Українки, вул.Лисенка: 21, 25–103; вул.Народицька, вул.Некрасова, вул.Панаса Мирного, вул.Партизанська, вул.Пиріжківська, вул.Поліська, вул.Слобідська, вул.Суворова, вул.Чернишевського, вул.Чкалова, вул.1-ша Лісна, вул.2-га Лісна, пров.Горького, пров.Лесі Українки, пров.Лісний, пров.Некрасова, пров.Панаса Мирного, пров.Партизанський, пров.Чернишевського, пров.Чкалова, пров.1 Грищенка, пров.1 Козацький, пров.2 Грищенка, пров.2 Козацький</w:t>
            </w:r>
          </w:p>
        </w:tc>
        <w:tc>
          <w:tcPr>
            <w:tcW w:w="354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Некрасова, 18, м.Малин, Житомирська обл., 11601</w:t>
            </w:r>
          </w:p>
        </w:tc>
        <w:tc>
          <w:tcPr>
            <w:tcW w:w="354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Некрасова, 18, м.Малин, Житомирська обл., 11601</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447</w:t>
            </w:r>
          </w:p>
        </w:tc>
        <w:tc>
          <w:tcPr>
            <w:tcW w:w="346"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 181307,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81307</w:t>
            </w:r>
          </w:p>
        </w:tc>
        <w:tc>
          <w:tcPr>
            <w:tcW w:w="607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Малин – вул.Героїв Крут, вул.Глінки, вул.Захарченка, вул.Космодем’янської, вул.Космонавтів, вул.Лисенка: 1–20, 22–24; вул.Миклухи-Маклая, вул.Ніни Сосніної, вул.Пляжна, вул.Шевченка, вул.Якіра, вул.1-го Травня, пл.Соборна, пров.Винниченка, пров.Героїв Крут, пров.Космодем’янської, пров.Космонавтів, пров.Якіра, пров.1 Шевченка, пров.2 Шевченка</w:t>
            </w:r>
          </w:p>
        </w:tc>
        <w:tc>
          <w:tcPr>
            <w:tcW w:w="354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Суворова, 1/52, м.Малин, Житомирська обл., 11601</w:t>
            </w:r>
          </w:p>
        </w:tc>
        <w:tc>
          <w:tcPr>
            <w:tcW w:w="354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Суворова, 1/52, м.Малин, Житомирська обл., 11601</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pPr>
            <w:r>
              <w:rPr>
                <w:color w:val="000000"/>
              </w:rPr>
              <w:t>1857</w:t>
            </w:r>
          </w:p>
        </w:tc>
        <w:tc>
          <w:tcPr>
            <w:tcW w:w="346"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 181309,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81309</w:t>
            </w:r>
          </w:p>
        </w:tc>
        <w:tc>
          <w:tcPr>
            <w:tcW w:w="607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Малин – вул.Барміна, вул.Гагаріна: 29–57; вул.Грибоєдова, вул.Димитрова, вул.Залізнична, вул.Курчатова, вул.Лісний кордон 58, вул.Набережна, вул.Пилипа Орлика, вул.Чорновола, пров.Димитрова, пров.Чорновола</w:t>
            </w:r>
          </w:p>
        </w:tc>
        <w:tc>
          <w:tcPr>
            <w:tcW w:w="354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пров.Димитрова, 1А, м.Малин, Житомирська обл., 11602</w:t>
            </w:r>
          </w:p>
        </w:tc>
        <w:tc>
          <w:tcPr>
            <w:tcW w:w="354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пров.Димитрова, 1А, м.Малин, Житомирська обл., 11602</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417</w:t>
            </w:r>
          </w:p>
        </w:tc>
        <w:tc>
          <w:tcPr>
            <w:tcW w:w="346"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м.Новоград-Волинський</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адресу приміщення для голосування та адресу приміщення дільничної виборчої комісії виборчої дільниці № 181311,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81311</w:t>
            </w:r>
          </w:p>
        </w:tc>
        <w:tc>
          <w:tcPr>
            <w:tcW w:w="607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Новоград-Волинський – вул.Богдана Хмельницького, вул.Борисова, вул.Ватутіна, вул.Героїв Майдану: 100, 102–102А, 106, 108, 110, 112, 116–173; вул.Древлянська, вул.Кутова, вул.Кутузова, вул.Ласкава, вул.Листопадова, вул.Лідівський шлях, вул.Магістральна, вул.Михайла Драгоманова, вул.Некрасова, вул.Олександрівська, вул.Паркова, вул.Перемоги, вул.Підгірна, вул.Суворова, вул.Толстого, вул.Тургенєва, вул.Чайковського, пров.Далекий, пров.Малий, пров.Михайла Драгоманова, пров.Молодіжний, пров.Некрасова, пров.Тихий, пров.Толстого, пров.Тургенєва, пров.Чайковського, пров.2-й Михайла Драгоманова, пров.2-й Чайковського, пров.3-й Чайковського</w:t>
            </w:r>
          </w:p>
        </w:tc>
        <w:tc>
          <w:tcPr>
            <w:tcW w:w="354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Князів Острозьких, 58, м.Новоград-Волинський, Житомирська обл., 11700</w:t>
            </w:r>
          </w:p>
        </w:tc>
        <w:tc>
          <w:tcPr>
            <w:tcW w:w="354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Князів Острозьких, 58, м.Новоград-Волинський, Житомирська обл., 1170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105</w:t>
            </w:r>
          </w:p>
        </w:tc>
        <w:tc>
          <w:tcPr>
            <w:tcW w:w="346"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 181312,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81312</w:t>
            </w:r>
          </w:p>
        </w:tc>
        <w:tc>
          <w:tcPr>
            <w:tcW w:w="607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Новоград-Волинський – вул.Героїв Майдану: 2–35; вул.Данила Галицького, вул.Лесі Українки: 1, 3–45Б; вул.Михайла Тиші, вул.Олени Пчілки, вул.Павла Сірагова, вул.Панкратова, вул.Родини Косачів, вул.Семена Палія, пров.Павла Сірагова, пров.Родини Косачів</w:t>
            </w:r>
          </w:p>
        </w:tc>
        <w:tc>
          <w:tcPr>
            <w:tcW w:w="354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Родини Косачів, 5, м.Новоград-Волинський, Житомирська обл., 11700</w:t>
            </w:r>
          </w:p>
        </w:tc>
        <w:tc>
          <w:tcPr>
            <w:tcW w:w="354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Родини Косачів, 5, м.Новоград-Волинський, Житомирська обл., 1170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042</w:t>
            </w:r>
          </w:p>
        </w:tc>
        <w:tc>
          <w:tcPr>
            <w:tcW w:w="346"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 181313,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81313</w:t>
            </w:r>
          </w:p>
        </w:tc>
        <w:tc>
          <w:tcPr>
            <w:tcW w:w="607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Новоград-Волинський – вул.Богуна, вул.Бориса Тена, вул.Герцена: 1–64А; вул.Григорія Сковороди, вул.Добровольського, вул.Ернеста Кончака, вул.Короленка, вул.Кривоноса, вул.Купріна, вул.Огієнка, вул.Олейнікова: 48–77; вул.Петровського, вул.Старицького, вул.Стефаника, пров.Богуна, пров.Герцена, пров.Кривоноса, пров.Купріна, пров.Олейнікова, пров.1-й Олейнікова, пров.2-й Олейнікова, пров.3-й Олейнікова, в.ч.А1063</w:t>
            </w:r>
          </w:p>
        </w:tc>
        <w:tc>
          <w:tcPr>
            <w:tcW w:w="354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Герцена, 63, м.Новоград-Волинський, Житомирська обл., 11700</w:t>
            </w:r>
          </w:p>
        </w:tc>
        <w:tc>
          <w:tcPr>
            <w:tcW w:w="354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Герцена, 63, м.Новоград-Волинський, Житомирська обл., 1170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103</w:t>
            </w:r>
          </w:p>
        </w:tc>
        <w:tc>
          <w:tcPr>
            <w:tcW w:w="346"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 181319,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81319</w:t>
            </w:r>
          </w:p>
        </w:tc>
        <w:tc>
          <w:tcPr>
            <w:tcW w:w="607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Новоград-Волинський – вул.Анікушкіна, вул.Барвінкова, вул.Весняна, вул.Гаражна, вул.Горбка, вул.Дорошенка, вул.Зарічна: 1–1В, 1Е–82; вул.Кам’яниста, вул.Лісова, вул.Лубчицька, вул.Наливайка, вул.Новобудов, вул.Новорічна, вул.Окрема, вул.Остання, вул.Сергія Гамченка, вул.Сергія Уварова, вул.Сонячна, вул.Соснова, вул.Ярослава Галана, вул.2-га Східна, вул.50-річчя визволення України, пров.Зарічний, пров.Лубчицький, пров.Сергія Уварова, пров.Східний, пров.2-й Зарічний, пров.2-й Лубчицький, пров.3-й Зарічний, в.ч.А1318</w:t>
            </w:r>
          </w:p>
        </w:tc>
        <w:tc>
          <w:tcPr>
            <w:tcW w:w="354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Лубчицька, 45, м.Новоград-Волинський, Житомирська обл., 11700</w:t>
            </w:r>
          </w:p>
        </w:tc>
        <w:tc>
          <w:tcPr>
            <w:tcW w:w="354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Лубчицька, 45, м.Новоград-Волинський, Житомирська обл., 1170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372</w:t>
            </w:r>
          </w:p>
        </w:tc>
        <w:tc>
          <w:tcPr>
            <w:tcW w:w="346"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 181320,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81320</w:t>
            </w:r>
          </w:p>
        </w:tc>
        <w:tc>
          <w:tcPr>
            <w:tcW w:w="607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Новоград-Волинський – вул.Бурковського, вул.Водопровідна, вул.Володимира Сосюри, вул.Гордєєва, вул.Долгополова, вул.Жайворона, вул.Жмаченка, вул.Жукова, вул.Затишна, вул.Звягельська, вул.Івашківська, вул.Карбишева, вул.Кисельова, вул.Коваля, вул.Комарова, вул.Коротченка, вул.Костюка, вул.Кучковського, вул.Лисенка, вул.Ліпаткіна, вул.Максимова, вул.Нейсалова, вул.Орлова, вул.Остапа Вишні, вул.Павла Тичини, вул.Примакова, вул.Распопова, вул.Спортивна, вул.Філософова, вул.Чепурна, вул.Штеменка, вул.Янки Купали, вул.50 років Жовтня, пров.Звягельський, пров.Івашківський, пров.Коротченка, пров.Тичини, пров.2-й Звягельський, пров.2-й Коротченка</w:t>
            </w:r>
          </w:p>
        </w:tc>
        <w:tc>
          <w:tcPr>
            <w:tcW w:w="354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50 років Жовтня, 75, м.Новоград-Волинський, Житомирська обл., 11700</w:t>
            </w:r>
          </w:p>
        </w:tc>
        <w:tc>
          <w:tcPr>
            <w:tcW w:w="354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50 років Жовтня, 75, м.Новоград-Волинський, Житомирська обл., 1170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262</w:t>
            </w:r>
          </w:p>
        </w:tc>
        <w:tc>
          <w:tcPr>
            <w:tcW w:w="346"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 181322,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81322</w:t>
            </w:r>
          </w:p>
        </w:tc>
        <w:tc>
          <w:tcPr>
            <w:tcW w:w="607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Новоград-Волинський – вул.Волі: 15, 19–72; вул.Житомирська: 21, 23, 25, 27, 29, 33, 36, 42, 44–46, 48; вул.Лермонтова, вул.Михайла Вербицького, вул.М’якішева, вул.Павла Чубинського, вул.Пролетарська, вул.Червоноармійська, вул.Шостацького, вул.Щербакова, пров.Вишневий, пров.Гетьмана Сагайдачного, пров.Долинний, пров.Михайла Вербицького, пров.2-й Гетьмана Сагайдачного, пров.3-й Гетьмана Сагайдачного, в.ч.А2145</w:t>
            </w:r>
          </w:p>
        </w:tc>
        <w:tc>
          <w:tcPr>
            <w:tcW w:w="354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Червоноармійська, 43, м.Новоград-Волинський, Житомирська обл., 11700</w:t>
            </w:r>
          </w:p>
        </w:tc>
        <w:tc>
          <w:tcPr>
            <w:tcW w:w="354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Червоноармійська, 43, м.Новоград-Волинський, Житомирська обл., 1170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986</w:t>
            </w:r>
          </w:p>
        </w:tc>
        <w:tc>
          <w:tcPr>
            <w:tcW w:w="346"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 181323,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81323</w:t>
            </w:r>
          </w:p>
        </w:tc>
        <w:tc>
          <w:tcPr>
            <w:tcW w:w="607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Новоград-Волинський – вул.Волі: 1–12, 16–18/20; вул.Житомирська: 31, 35, 37–41, 43, 47, 49–64, 70, 72, 76, 82, 84–86, 90, 94–98; вул.Надслучанська, вул.Соборності: 15–19, 21, 23–25, 27–29, 31, 34–72; пров.Медовий, пров.Надслучанський, пров.Санаторний, пров.Шкільний</w:t>
            </w:r>
          </w:p>
        </w:tc>
        <w:tc>
          <w:tcPr>
            <w:tcW w:w="354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Соборності, 54, м.Новоград-Волинський, Житомирська обл., 11700</w:t>
            </w:r>
          </w:p>
        </w:tc>
        <w:tc>
          <w:tcPr>
            <w:tcW w:w="354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Соборності, 54, м.Новоград-Волинський, Житомирська обл., 1170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800</w:t>
            </w:r>
          </w:p>
        </w:tc>
        <w:tc>
          <w:tcPr>
            <w:tcW w:w="346"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 181324,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81324</w:t>
            </w:r>
          </w:p>
        </w:tc>
        <w:tc>
          <w:tcPr>
            <w:tcW w:w="607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Новоград-Волинський – вул.Академіка Лисіна: 15, 17, 19, 21, 25, 28–108; вул.Житомирська: 1–20, 22, 24, 26, 28, 30, 32, 34/25; вул.Космічна, вул.Маяковського, вул.Ольги Кобилянської, вул.Першого Травня, вул.Пилипа Орлика, вул.Полянського, вул.Пушкіна: 14–131; вул.Ціолковського, вул.Яблунева, пров.Академіка Лисіна, пров.Житомирський, пров.Маяковського, пров.Ольги Кобилянської, пров.Пилипа Орлика, пров.Ціолковського, пров.Чкалова</w:t>
            </w:r>
          </w:p>
        </w:tc>
        <w:tc>
          <w:tcPr>
            <w:tcW w:w="354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Пушкіна, 47/37, м.Новоград-Волинський, Житомирська обл., 11700</w:t>
            </w:r>
          </w:p>
        </w:tc>
        <w:tc>
          <w:tcPr>
            <w:tcW w:w="354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Пушкіна, 47/37, м.Новоград-Волинський, Житомирська обл., 1170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755</w:t>
            </w:r>
          </w:p>
        </w:tc>
        <w:tc>
          <w:tcPr>
            <w:tcW w:w="346"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 181325,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81325</w:t>
            </w:r>
          </w:p>
        </w:tc>
        <w:tc>
          <w:tcPr>
            <w:tcW w:w="607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Новоград-Волинський – вул.Горького, вул.Декабристів, вул.Західна, вул.Миколи Костомарова, вул.Олексія Проценка, вул.Переяславська, вул.Петра Волиняка, вул.Поліська, вул.Чехова, вул.8-го Березня, пров.Воровського, пров.Горького, пров.Переяславський, пров.Петра Волиняка, пров.Піонерський, пров.Поліський, пров.Чехова, пров.2-й Воровського, пров.2-й Горького, пров.2-й Петра Волиняка, пров.2-й Чехова, пров.2-й 8-го Березня, пров.3-й Воровського, пров.3-й Горького, пров.3-й Петра Волиняка, пров.3-й Чехова, пров.8-го Березня</w:t>
            </w:r>
          </w:p>
        </w:tc>
        <w:tc>
          <w:tcPr>
            <w:tcW w:w="354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Пушкіна, 46, м.Новоград-Волинський, Житомирська обл., 11700</w:t>
            </w:r>
          </w:p>
        </w:tc>
        <w:tc>
          <w:tcPr>
            <w:tcW w:w="354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Пушкіна, 46, м.Новоград-Волинський, Житомирська обл., 1170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972</w:t>
            </w:r>
          </w:p>
        </w:tc>
        <w:tc>
          <w:tcPr>
            <w:tcW w:w="346"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 181326,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81326</w:t>
            </w:r>
          </w:p>
        </w:tc>
        <w:tc>
          <w:tcPr>
            <w:tcW w:w="607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Новоград-Волинський – вул.Гагаріна: 19–73; вул.Котляревського, вул.Лянгуса, вул.Миколи Арсенича, вул.Миколи Міхновського, вул.Миру, вул.Платона Майбороди, вул.Саксаганського, пров.Гагаріна, пров.Ярунський</w:t>
            </w:r>
          </w:p>
        </w:tc>
        <w:tc>
          <w:tcPr>
            <w:tcW w:w="354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Пушкіна, 46, м.Новоград-Волинський, Житомирська обл., 11700</w:t>
            </w:r>
          </w:p>
        </w:tc>
        <w:tc>
          <w:tcPr>
            <w:tcW w:w="354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Пушкіна, 46, м.Новоград-Волинський, Житомирська обл., 1170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118</w:t>
            </w:r>
          </w:p>
        </w:tc>
        <w:tc>
          <w:tcPr>
            <w:tcW w:w="346"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 181327,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81327</w:t>
            </w:r>
          </w:p>
        </w:tc>
        <w:tc>
          <w:tcPr>
            <w:tcW w:w="607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Новоград-Волинський – вул.Володимира Антоновича, вул.Зелена, вул.Ровенська, вул.Шепетівська, вул.Юрія Глухова: 67А–338КМ; вул.2-га Зелена, пров.Володимира Антоновича, пров.Короткий, пров.Ровенський, пров.Трудовий, пров.Фруктовий, пров.Шепетівський, пров.2-й Володимира Антоновича, пров.3-й Володимира Антоновича, пров.3-й Юрія Глухова, пров.4-й Володимира Антоновича, пров.5-й Володимира Антоновича, пров.6-й Володимира Антоновича, пров.7-й Володимира Антоновича</w:t>
            </w:r>
          </w:p>
        </w:tc>
        <w:tc>
          <w:tcPr>
            <w:tcW w:w="354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2-га Зелена, 29, м.Новоград-Волинський, Житомирська обл., 11700</w:t>
            </w:r>
          </w:p>
        </w:tc>
        <w:tc>
          <w:tcPr>
            <w:tcW w:w="354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2-га Зелена, 29, м.Новоград-Волинський, Житомирська обл., 1170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412</w:t>
            </w:r>
          </w:p>
        </w:tc>
        <w:tc>
          <w:tcPr>
            <w:tcW w:w="346"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 181330,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81330</w:t>
            </w:r>
          </w:p>
        </w:tc>
        <w:tc>
          <w:tcPr>
            <w:tcW w:w="607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Новоград-Волинський – вул.Воровського, вул.Гагаріна: 3–15; вул.Кирила Осьмака, вул.Левченка, вул.Ломоносова, вул.Наталії Оржевської, вул.Челюскінців, вул.Шевченка: 40–49; вул.Юрія Глухова: 3, 5, 7, 11, 17, 19, 25, 27, 29, 31, 33, 35, 39, 41–41А, 43, 45, 47–51А, 55, 57; пров.Лікарняний, пров.Травневий, пров.Юрія Глухова, пров.2-й Юрія Глухова</w:t>
            </w:r>
          </w:p>
        </w:tc>
        <w:tc>
          <w:tcPr>
            <w:tcW w:w="354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Шевченка, 38, м.Новоград-Волинський, Житомирська обл., 11700</w:t>
            </w:r>
          </w:p>
        </w:tc>
        <w:tc>
          <w:tcPr>
            <w:tcW w:w="354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Шевченка, 38, м.Новоград-Волинський, Житомирська обл., 1170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568</w:t>
            </w:r>
          </w:p>
        </w:tc>
        <w:tc>
          <w:tcPr>
            <w:tcW w:w="346"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адресу приміщення для голосування та адресу приміщення дільничної виборчої комісії виборчої дільниці № 181331,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81331</w:t>
            </w:r>
          </w:p>
        </w:tc>
        <w:tc>
          <w:tcPr>
            <w:tcW w:w="607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Новоград-Волинський – вул.Бобрової, вул.Героїв Майдану: 37–99, 101–101А, 103–105, 107, 109, 111, 113–115; вул.Глінки, вул.Димитрова, вул.Калініна, вул.Князів Острозьких, вул.Коцюбинського, вул.Лесі Українки: 49А–71; вул.Набережна, вул.Панфілова, вул.Толбухіна, вул.Черняхівського, вул.Юрія Клена, пров.Авіаторів, пров.Глінки, пров.Калініна, пров.Князів Острозьких, пров.Лідівський, пров.Набережний, пров.Річний, пров.Світлий, пров.2-й Князів Острозьких</w:t>
            </w:r>
          </w:p>
        </w:tc>
        <w:tc>
          <w:tcPr>
            <w:tcW w:w="354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Князів Острозьких, 58, м.Новоград-Волинський, Житомирська обл., 11700</w:t>
            </w:r>
          </w:p>
        </w:tc>
        <w:tc>
          <w:tcPr>
            <w:tcW w:w="354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Князів Острозьких, 58, м.Новоград-Волинський, Житомирська обл., 1170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798</w:t>
            </w:r>
          </w:p>
        </w:tc>
        <w:tc>
          <w:tcPr>
            <w:tcW w:w="346"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 181333,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81333</w:t>
            </w:r>
          </w:p>
        </w:tc>
        <w:tc>
          <w:tcPr>
            <w:tcW w:w="607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Новоград-Волинський – вул.Воїнів Інтернаціоналістів, вул.Жовтнева, вул.Замкова, вул.Комсомольська, вул.Медова, вул.Фурманова, вул.Шевченка: 1–5; вул.Шолом Алейхема, вул.Юрія Ковальського, вул.Юрія Яновського, пл.Лесі Українки, пров.Шевченка</w:t>
            </w:r>
          </w:p>
        </w:tc>
        <w:tc>
          <w:tcPr>
            <w:tcW w:w="354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пл.Лесі Українки, 9, м.Новоград-Волинський, Житомирська обл., 11700</w:t>
            </w:r>
          </w:p>
        </w:tc>
        <w:tc>
          <w:tcPr>
            <w:tcW w:w="354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пл.Лесі Українки, 9, м.Новоград-Волинський, Житомирська обл., 1170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128</w:t>
            </w:r>
          </w:p>
        </w:tc>
        <w:tc>
          <w:tcPr>
            <w:tcW w:w="346"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 181336,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pPr>
            <w:r>
              <w:rPr>
                <w:color w:val="000000"/>
              </w:rPr>
              <w:t>181336</w:t>
            </w:r>
          </w:p>
        </w:tc>
        <w:tc>
          <w:tcPr>
            <w:tcW w:w="607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Новоград-Волинський – вул.Заводська, вул.Ковпака, вул.Південна, вул.Піонерська, вул.Плетенка, вул.Смолківська, вул.Штепіна, пров.Заводський, пров.Південний, пров.Плетенський, пров.Штепіна, пров.2-й Плетенський, пров.2-й Штепіна, пров.3-й Штепіна</w:t>
            </w:r>
          </w:p>
        </w:tc>
        <w:tc>
          <w:tcPr>
            <w:tcW w:w="354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50 років Жовтня, 75, м.Новоград-Волинський, Житомирська обл., 11700</w:t>
            </w:r>
          </w:p>
        </w:tc>
        <w:tc>
          <w:tcPr>
            <w:tcW w:w="354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50 років Жовтня, 75, м.Новоград-Волинський, Житомирська обл., 1170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840</w:t>
            </w:r>
          </w:p>
        </w:tc>
        <w:tc>
          <w:tcPr>
            <w:tcW w:w="346"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м.Житомир, Богун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 181373,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81373</w:t>
            </w:r>
          </w:p>
        </w:tc>
        <w:tc>
          <w:tcPr>
            <w:tcW w:w="607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Житомир – вул.Героїв Пожежних: 4, 6–8, 10, 12, 14/13, 16/20, 18–20, 22, 24–28; вул.Закам’янська, вул.Піонерська: 1–38, 40, 42, 44; вул.Пролетарська: 1–5, 7, 9, 11, 13, 15, 17, 19–19А, 21/9, 23, 25, 27–27А, 29/2, 31, 33, 35, 37, 39/46, 41/37, 43, 45, 47, 49, 51/1, 53/2, 57/30; вул.Черняховського: 22, 24, 36, 36А, 37, 38, 40, 42, 42А, 42Б, 43, 44, 44А, 46, 47, 49, 50, 51, 52, 54, 56/2, 58/1, 60, 62, 64, 66, 69, 70/1, 71, 72, 73, 73А, 75, 77, 79/1, 81/2, 90, 92, 94, 96, 98; набережна Мальованська: 24–106; набережна Під Скелями, пров.Андріївський узвіз, пров.Баранівський, пров.Водопровідний, пров.Монолітний, пров.Нагірний, пров.Рилєєва, пров.Скельний, пров.Якубця, пров.1-й Кривий, пров.1-й Павликівський, пров.1-й Піонерський: 1–14, 16, 18, 22/11; пров.1-й Пролетарський, пров.2-й Гранітний: 4, 6–23; пров.2-й Кривий, пров.2-й Піонерський, пров.2-й Пролетарський, проїзд Гамченка</w:t>
            </w:r>
          </w:p>
        </w:tc>
        <w:tc>
          <w:tcPr>
            <w:tcW w:w="354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Черняховського, 101, м.Житомир, 10005</w:t>
            </w:r>
          </w:p>
        </w:tc>
        <w:tc>
          <w:tcPr>
            <w:tcW w:w="354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Черняховського, 101, м.Житомир, 10005</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120</w:t>
            </w:r>
          </w:p>
        </w:tc>
        <w:tc>
          <w:tcPr>
            <w:tcW w:w="346"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 181376,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81376</w:t>
            </w:r>
          </w:p>
        </w:tc>
        <w:tc>
          <w:tcPr>
            <w:tcW w:w="607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Житомир – вул.Героїв Пожежних: 3–3А, 5–5А, 9/15, 11/22, 13, 15, 17, 21, 23, 29–31/16, 35–35А, 37, 39, 47, 49, 51, 53, 55; вул.Західна: 2/56–46, 48, 50/7, 52, 54/15; вул.Зв’язківців, вул.Островського: 5/14, 7/19, 17/43, 21/2, 23/44, 25–25А, 27, 29, 31; вул.Пролетарська: 38/32, 40/27, 42, 44, 46, 48, 50, 52, 54–56/2, 58–75; вул.Старочуднівська: 6А, 8–12/77; вул.Черняховського: 100; пров.Вишневий, пров.Галовий, пров.1-й Західний, пров.1-й Островського, пров.1-й Піонерський: 15/9, 17, 19–21, 23–26Б; пров.2-й Гранітний: 1/70–3, 5/1; пров.2-й Західний, пров.2-й Островського: 2А–45, 47, 49, 51, 53, 55, 57, 59/25; пров.3-й Піонерський: 23/35–46/31;</w:t>
            </w:r>
          </w:p>
        </w:tc>
        <w:tc>
          <w:tcPr>
            <w:tcW w:w="354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Старочуднівська, 4, м.Житомир, 10005</w:t>
            </w:r>
          </w:p>
        </w:tc>
        <w:tc>
          <w:tcPr>
            <w:tcW w:w="354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Старочуднівська, 4, м.Житомир, 10005</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874</w:t>
            </w:r>
          </w:p>
        </w:tc>
        <w:tc>
          <w:tcPr>
            <w:tcW w:w="346" w:type="dxa"/>
            <w:tcBorders/>
            <w:vAlign w:val="bottom"/>
          </w:tcPr>
          <w:p>
            <w:pPr>
              <w:pStyle w:val="Normal"/>
              <w:widowControl/>
              <w:jc w:val="center"/>
              <w:rPr>
                <w:color w:val="000000"/>
              </w:rPr>
            </w:pPr>
            <w:r>
              <w:rPr>
                <w:color w:val="000000"/>
              </w:rPr>
              <w:t>".</w:t>
            </w:r>
          </w:p>
        </w:tc>
      </w:tr>
    </w:tbl>
    <w:p>
      <w:pPr>
        <w:pStyle w:val="Normal"/>
        <w:widowControl/>
        <w:rPr/>
      </w:pPr>
      <w:r>
        <w:rPr/>
        <w:t> </w:t>
      </w:r>
    </w:p>
    <w:tbl>
      <w:tblPr>
        <w:tblW w:w="15706" w:type="dxa"/>
        <w:jc w:val="left"/>
        <w:tblInd w:w="0" w:type="dxa"/>
        <w:tblLayout w:type="fixed"/>
        <w:tblCellMar>
          <w:top w:w="40" w:type="dxa"/>
          <w:left w:w="40" w:type="dxa"/>
          <w:bottom w:w="40" w:type="dxa"/>
          <w:right w:w="40" w:type="dxa"/>
        </w:tblCellMar>
      </w:tblPr>
      <w:tblGrid>
        <w:gridCol w:w="6282"/>
        <w:gridCol w:w="9424"/>
      </w:tblGrid>
      <w:tr>
        <w:trPr/>
        <w:tc>
          <w:tcPr>
            <w:tcW w:w="6282" w:type="dxa"/>
            <w:tcBorders/>
            <w:vAlign w:val="center"/>
          </w:tcPr>
          <w:p>
            <w:pPr>
              <w:pStyle w:val="Normal"/>
              <w:widowControl/>
              <w:jc w:val="center"/>
              <w:rPr>
                <w:b/>
                <w:b/>
                <w:i/>
                <w:i/>
                <w:color w:val="000000"/>
                <w:sz w:val="28"/>
              </w:rPr>
            </w:pPr>
            <w:r>
              <w:rPr>
                <w:b/>
                <w:i/>
                <w:color w:val="000000"/>
                <w:sz w:val="28"/>
              </w:rPr>
              <w:t>Секретар</w:t>
            </w:r>
          </w:p>
          <w:p>
            <w:pPr>
              <w:pStyle w:val="Normal"/>
              <w:widowControl/>
              <w:jc w:val="center"/>
              <w:rPr>
                <w:b/>
                <w:b/>
                <w:i/>
                <w:i/>
                <w:color w:val="000000"/>
                <w:sz w:val="28"/>
              </w:rPr>
            </w:pPr>
            <w:r>
              <w:rPr>
                <w:b/>
                <w:i/>
                <w:color w:val="000000"/>
                <w:sz w:val="28"/>
              </w:rPr>
              <w:t>Центральної виборчої комісії</w:t>
            </w:r>
          </w:p>
        </w:tc>
        <w:tc>
          <w:tcPr>
            <w:tcW w:w="9424" w:type="dxa"/>
            <w:tcBorders/>
            <w:vAlign w:val="center"/>
          </w:tcPr>
          <w:p>
            <w:pPr>
              <w:pStyle w:val="Normal"/>
              <w:widowControl/>
              <w:jc w:val="right"/>
              <w:rPr>
                <w:b/>
                <w:b/>
                <w:i/>
                <w:i/>
                <w:color w:val="000000"/>
                <w:sz w:val="28"/>
              </w:rPr>
            </w:pPr>
            <w:r>
              <w:rPr>
                <w:b/>
                <w:i/>
                <w:color w:val="000000"/>
                <w:sz w:val="28"/>
              </w:rPr>
              <w:t>Т. ЛУКАШ</w:t>
            </w:r>
          </w:p>
        </w:tc>
      </w:tr>
    </w:tbl>
    <w:p>
      <w:pPr>
        <w:sectPr>
          <w:footerReference w:type="default" r:id="rId4"/>
          <w:type w:val="nextPage"/>
          <w:pgSz w:orient="landscape" w:w="16838" w:h="11906"/>
          <w:pgMar w:left="566" w:right="566" w:gutter="0" w:header="0" w:top="566" w:footer="284" w:bottom="624"/>
          <w:pgNumType w:fmt="decimal"/>
          <w:formProt w:val="false"/>
          <w:textDirection w:val="lrTb"/>
          <w:docGrid w:type="default" w:linePitch="360" w:charSpace="0"/>
        </w:sectPr>
      </w:pPr>
    </w:p>
    <w:tbl>
      <w:tblPr>
        <w:tblW w:w="15706" w:type="dxa"/>
        <w:jc w:val="left"/>
        <w:tblInd w:w="0" w:type="dxa"/>
        <w:tblLayout w:type="fixed"/>
        <w:tblCellMar>
          <w:top w:w="0" w:type="dxa"/>
          <w:left w:w="0" w:type="dxa"/>
          <w:bottom w:w="0" w:type="dxa"/>
          <w:right w:w="0" w:type="dxa"/>
        </w:tblCellMar>
      </w:tblPr>
      <w:tblGrid>
        <w:gridCol w:w="10209"/>
        <w:gridCol w:w="5497"/>
      </w:tblGrid>
      <w:tr>
        <w:trPr/>
        <w:tc>
          <w:tcPr>
            <w:tcW w:w="10209" w:type="dxa"/>
            <w:tcBorders/>
          </w:tcPr>
          <w:p>
            <w:pPr>
              <w:pStyle w:val="Normal"/>
              <w:widowControl/>
              <w:rPr>
                <w:color w:val="000000"/>
              </w:rPr>
            </w:pPr>
            <w:r>
              <w:rPr>
                <w:color w:val="000000"/>
              </w:rPr>
              <w:t> </w:t>
            </w:r>
          </w:p>
        </w:tc>
        <w:tc>
          <w:tcPr>
            <w:tcW w:w="5497" w:type="dxa"/>
            <w:tcBorders/>
          </w:tcPr>
          <w:p>
            <w:pPr>
              <w:pStyle w:val="Normal"/>
              <w:widowControl/>
              <w:jc w:val="center"/>
              <w:rPr>
                <w:b/>
                <w:b/>
                <w:i/>
                <w:i/>
                <w:color w:val="000000"/>
                <w:lang w:val="uk-UA"/>
              </w:rPr>
            </w:pPr>
            <w:r>
              <w:rPr>
                <w:b/>
                <w:i/>
                <w:color w:val="000000"/>
              </w:rPr>
              <w:t>Додаток</w:t>
            </w:r>
            <w:r>
              <w:rPr>
                <w:b/>
                <w:i/>
                <w:color w:val="000000"/>
                <w:lang w:val="uk-UA"/>
              </w:rPr>
              <w:t xml:space="preserve"> 6</w:t>
            </w:r>
          </w:p>
          <w:p>
            <w:pPr>
              <w:pStyle w:val="Normal"/>
              <w:widowControl/>
              <w:jc w:val="center"/>
              <w:rPr>
                <w:b/>
                <w:b/>
                <w:i/>
                <w:i/>
                <w:color w:val="000000"/>
              </w:rPr>
            </w:pPr>
            <w:r>
              <w:rPr>
                <w:b/>
                <w:i/>
                <w:color w:val="000000"/>
              </w:rPr>
              <w:t>до постанови Центральної виборчої комісії</w:t>
            </w:r>
          </w:p>
          <w:p>
            <w:pPr>
              <w:pStyle w:val="Normal"/>
              <w:widowControl/>
              <w:jc w:val="center"/>
              <w:rPr>
                <w:b/>
                <w:b/>
                <w:i/>
                <w:i/>
                <w:color w:val="000000"/>
              </w:rPr>
            </w:pPr>
            <w:r>
              <w:rPr>
                <w:b/>
                <w:i/>
                <w:color w:val="000000"/>
              </w:rPr>
              <w:t>від 15 грудня 2015 року № 602</w:t>
            </w:r>
          </w:p>
          <w:p>
            <w:pPr>
              <w:pStyle w:val="Normal"/>
              <w:widowControl/>
              <w:jc w:val="center"/>
              <w:rPr>
                <w:b/>
                <w:b/>
                <w:i/>
                <w:i/>
                <w:color w:val="000000"/>
              </w:rPr>
            </w:pPr>
            <w:r>
              <w:rPr>
                <w:b/>
                <w:i/>
                <w:color w:val="000000"/>
              </w:rPr>
              <w:t> </w:t>
            </w:r>
          </w:p>
        </w:tc>
      </w:tr>
    </w:tbl>
    <w:p>
      <w:pPr>
        <w:pStyle w:val="Normal"/>
        <w:widowControl/>
        <w:jc w:val="center"/>
        <w:rPr>
          <w:b/>
          <w:b/>
          <w:color w:val="000000"/>
          <w:sz w:val="28"/>
        </w:rPr>
      </w:pPr>
      <w:r>
        <w:rPr>
          <w:b/>
          <w:color w:val="000000"/>
          <w:sz w:val="28"/>
        </w:rPr>
        <w:t>ЗМІНИ</w:t>
      </w:r>
    </w:p>
    <w:p>
      <w:pPr>
        <w:pStyle w:val="Normal"/>
        <w:widowControl/>
        <w:jc w:val="center"/>
        <w:rPr>
          <w:b/>
          <w:b/>
          <w:color w:val="000000"/>
          <w:sz w:val="28"/>
        </w:rPr>
      </w:pPr>
      <w:r>
        <w:rPr>
          <w:b/>
          <w:color w:val="000000"/>
          <w:sz w:val="28"/>
        </w:rPr>
        <w:t>до переліку звичайних та спеціальних виборчих дільниць, утворених на постійній основі постановою</w:t>
      </w:r>
    </w:p>
    <w:p>
      <w:pPr>
        <w:pStyle w:val="Normal"/>
        <w:widowControl/>
        <w:jc w:val="center"/>
        <w:rPr>
          <w:b/>
          <w:b/>
          <w:color w:val="000000"/>
          <w:sz w:val="28"/>
        </w:rPr>
      </w:pPr>
      <w:r>
        <w:rPr>
          <w:b/>
          <w:color w:val="000000"/>
          <w:sz w:val="28"/>
        </w:rPr>
        <w:t>Центральної виборчої комісії від 12 квітня 2012 року № 66 (із змінами)</w:t>
      </w:r>
    </w:p>
    <w:tbl>
      <w:tblPr>
        <w:tblW w:w="15706" w:type="dxa"/>
        <w:jc w:val="left"/>
        <w:tblInd w:w="0" w:type="dxa"/>
        <w:tblLayout w:type="fixed"/>
        <w:tblCellMar>
          <w:top w:w="284" w:type="dxa"/>
          <w:left w:w="0" w:type="dxa"/>
          <w:bottom w:w="0" w:type="dxa"/>
          <w:right w:w="0" w:type="dxa"/>
        </w:tblCellMar>
      </w:tblPr>
      <w:tblGrid>
        <w:gridCol w:w="189"/>
        <w:gridCol w:w="819"/>
        <w:gridCol w:w="6889"/>
        <w:gridCol w:w="3131"/>
        <w:gridCol w:w="3131"/>
        <w:gridCol w:w="1202"/>
        <w:gridCol w:w="345"/>
      </w:tblGrid>
      <w:tr>
        <w:trPr>
          <w:cantSplit w:val="true"/>
        </w:trPr>
        <w:tc>
          <w:tcPr>
            <w:tcW w:w="15706" w:type="dxa"/>
            <w:gridSpan w:val="7"/>
            <w:tcBorders/>
          </w:tcPr>
          <w:p>
            <w:pPr>
              <w:pStyle w:val="Normal"/>
              <w:keepLines/>
              <w:widowControl/>
              <w:jc w:val="center"/>
              <w:rPr>
                <w:b/>
                <w:b/>
                <w:color w:val="000000"/>
                <w:sz w:val="28"/>
              </w:rPr>
            </w:pPr>
            <w:r>
              <w:rPr>
                <w:b/>
                <w:color w:val="000000"/>
                <w:sz w:val="28"/>
              </w:rPr>
              <w:t>Закарпатська область</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Воловец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 210142,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210142</w:t>
            </w:r>
          </w:p>
        </w:tc>
        <w:tc>
          <w:tcPr>
            <w:tcW w:w="688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мт Воловець – вул.Б.Хмельницького, вул.Гагаріна, вул.Залізнична, вул.І.Франка, вул.М.Грушевського, вул.М.Козимиренка, вул.Незалежності, вул.Підгірна, вул.Привокзальна, вул.Терешкової, вул.Шевченка, вул.Яблуново, вул.8 Березня, станція Занька, станція Оса</w:t>
            </w:r>
          </w:p>
        </w:tc>
        <w:tc>
          <w:tcPr>
            <w:tcW w:w="313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Пушкіна, 7, смт Воловець, Воловецький р-н, Закарпатська обл., 89100</w:t>
            </w:r>
          </w:p>
        </w:tc>
        <w:tc>
          <w:tcPr>
            <w:tcW w:w="313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Пушкіна, 7, смт Воловець, Воловецький р-н, Закарпатська обл., 8910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462</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Рахів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 210400,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210400</w:t>
            </w:r>
          </w:p>
        </w:tc>
        <w:tc>
          <w:tcPr>
            <w:tcW w:w="688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Середнє Водяне – вул.Богдана Хмельницького, вул.Борканюка, вул.Гоголя, вул.Гожельського, вул.Горького, вул.Дечебал, вул.Емінеску, вул.Кантемір, вул.Карла Маркса, вул.Кірова, вул.Крянге, вул.Леніна, вул.Магура, вул.Пушкіна, вул.Траян, вул.Чорногорського, вул.Шевченка, вул.Штефан Чел Маре</w:t>
            </w:r>
          </w:p>
        </w:tc>
        <w:tc>
          <w:tcPr>
            <w:tcW w:w="313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Борканюка, 2, с.Середнє Водяне, Рахівський р-н, Закарпатська обл., 90613</w:t>
            </w:r>
          </w:p>
        </w:tc>
        <w:tc>
          <w:tcPr>
            <w:tcW w:w="313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Борканюка, 2, с.Середнє Водяне, Рахівський р-н, Закарпатська обл., 90613</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305</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Хуст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 210633,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210633</w:t>
            </w:r>
          </w:p>
        </w:tc>
        <w:tc>
          <w:tcPr>
            <w:tcW w:w="688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Драгово – вул.Больнична, вул.Борканюка, вул.Б.Хмельницького, вул.Вайди, вул.Вакарова, вул.Волошина, вул.Вчительська, вул.Грушевського, вул.Д. Галицького, вул.Зарічна, вул.Зелена, вул.І.Франка, вул.Колгоспна, вул.Кошового, вул.Кутузова, вул.Леніна: 102–170; вул.Л.Українки, вул.Лумумби, вул.Мисливська, вул.Молодіжна, вул.Павлова, вул.Пархоменка, вул.Перемоги, вул.Польова, вул.Правди, вул.Пушкіна, вул.Робітнича, вул.Садова, вул.Спортивна, вул.Становецька, вул.Толстого, вул.Шкільна, вул.Щорса, вул.Я.Мудрого, с.Становець</w:t>
            </w:r>
          </w:p>
        </w:tc>
        <w:tc>
          <w:tcPr>
            <w:tcW w:w="313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Леніна, 101, с.Драгово, Хустський р-н, Закарпатська обл., 90432</w:t>
            </w:r>
          </w:p>
        </w:tc>
        <w:tc>
          <w:tcPr>
            <w:tcW w:w="313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Леніна, 101, с.Драгово, Хустський р-н, Закарпатська обл., 90432</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334</w:t>
            </w:r>
          </w:p>
        </w:tc>
        <w:tc>
          <w:tcPr>
            <w:tcW w:w="345" w:type="dxa"/>
            <w:tcBorders/>
            <w:vAlign w:val="bottom"/>
          </w:tcPr>
          <w:p>
            <w:pPr>
              <w:pStyle w:val="Normal"/>
              <w:widowControl/>
              <w:jc w:val="center"/>
              <w:rPr>
                <w:color w:val="000000"/>
              </w:rPr>
            </w:pPr>
            <w:r>
              <w:rPr>
                <w:color w:val="000000"/>
              </w:rPr>
              <w:t>".</w:t>
            </w:r>
          </w:p>
        </w:tc>
      </w:tr>
    </w:tbl>
    <w:p>
      <w:pPr>
        <w:pStyle w:val="Normal"/>
        <w:widowControl/>
        <w:rPr/>
      </w:pPr>
      <w:r>
        <w:rPr/>
        <w:t> </w:t>
      </w:r>
    </w:p>
    <w:tbl>
      <w:tblPr>
        <w:tblW w:w="15706" w:type="dxa"/>
        <w:jc w:val="left"/>
        <w:tblInd w:w="0" w:type="dxa"/>
        <w:tblLayout w:type="fixed"/>
        <w:tblCellMar>
          <w:top w:w="40" w:type="dxa"/>
          <w:left w:w="40" w:type="dxa"/>
          <w:bottom w:w="40" w:type="dxa"/>
          <w:right w:w="40" w:type="dxa"/>
        </w:tblCellMar>
      </w:tblPr>
      <w:tblGrid>
        <w:gridCol w:w="6282"/>
        <w:gridCol w:w="9424"/>
      </w:tblGrid>
      <w:tr>
        <w:trPr/>
        <w:tc>
          <w:tcPr>
            <w:tcW w:w="6282" w:type="dxa"/>
            <w:tcBorders/>
            <w:vAlign w:val="center"/>
          </w:tcPr>
          <w:p>
            <w:pPr>
              <w:pStyle w:val="Normal"/>
              <w:widowControl/>
              <w:jc w:val="center"/>
              <w:rPr>
                <w:b/>
                <w:b/>
                <w:i/>
                <w:i/>
                <w:color w:val="000000"/>
                <w:sz w:val="28"/>
              </w:rPr>
            </w:pPr>
            <w:r>
              <w:rPr>
                <w:b/>
                <w:i/>
                <w:color w:val="000000"/>
                <w:sz w:val="28"/>
              </w:rPr>
              <w:t>Секретар</w:t>
            </w:r>
          </w:p>
          <w:p>
            <w:pPr>
              <w:pStyle w:val="Normal"/>
              <w:widowControl/>
              <w:jc w:val="center"/>
              <w:rPr>
                <w:b/>
                <w:b/>
                <w:i/>
                <w:i/>
                <w:color w:val="000000"/>
                <w:sz w:val="28"/>
              </w:rPr>
            </w:pPr>
            <w:r>
              <w:rPr>
                <w:b/>
                <w:i/>
                <w:color w:val="000000"/>
                <w:sz w:val="28"/>
              </w:rPr>
              <w:t>Центральної виборчої комісії</w:t>
            </w:r>
          </w:p>
        </w:tc>
        <w:tc>
          <w:tcPr>
            <w:tcW w:w="9424" w:type="dxa"/>
            <w:tcBorders/>
            <w:vAlign w:val="center"/>
          </w:tcPr>
          <w:p>
            <w:pPr>
              <w:pStyle w:val="Normal"/>
              <w:widowControl/>
              <w:jc w:val="right"/>
              <w:rPr>
                <w:b/>
                <w:b/>
                <w:i/>
                <w:i/>
                <w:color w:val="000000"/>
                <w:sz w:val="28"/>
              </w:rPr>
            </w:pPr>
            <w:r>
              <w:rPr>
                <w:b/>
                <w:i/>
                <w:color w:val="000000"/>
                <w:sz w:val="28"/>
              </w:rPr>
              <w:t>Т. ЛУКАШ</w:t>
            </w:r>
          </w:p>
        </w:tc>
      </w:tr>
    </w:tbl>
    <w:p>
      <w:pPr>
        <w:sectPr>
          <w:footerReference w:type="default" r:id="rId5"/>
          <w:type w:val="nextPage"/>
          <w:pgSz w:orient="landscape" w:w="16838" w:h="11906"/>
          <w:pgMar w:left="566" w:right="566" w:gutter="0" w:header="0" w:top="566" w:footer="284" w:bottom="624"/>
          <w:pgNumType w:fmt="decimal"/>
          <w:formProt w:val="false"/>
          <w:textDirection w:val="lrTb"/>
          <w:docGrid w:type="default" w:linePitch="360" w:charSpace="0"/>
        </w:sectPr>
      </w:pPr>
    </w:p>
    <w:tbl>
      <w:tblPr>
        <w:tblW w:w="15706" w:type="dxa"/>
        <w:jc w:val="left"/>
        <w:tblInd w:w="0" w:type="dxa"/>
        <w:tblLayout w:type="fixed"/>
        <w:tblCellMar>
          <w:top w:w="0" w:type="dxa"/>
          <w:left w:w="0" w:type="dxa"/>
          <w:bottom w:w="0" w:type="dxa"/>
          <w:right w:w="0" w:type="dxa"/>
        </w:tblCellMar>
      </w:tblPr>
      <w:tblGrid>
        <w:gridCol w:w="10209"/>
        <w:gridCol w:w="5497"/>
      </w:tblGrid>
      <w:tr>
        <w:trPr/>
        <w:tc>
          <w:tcPr>
            <w:tcW w:w="10209" w:type="dxa"/>
            <w:tcBorders/>
          </w:tcPr>
          <w:p>
            <w:pPr>
              <w:pStyle w:val="Normal"/>
              <w:widowControl/>
              <w:rPr>
                <w:color w:val="000000"/>
              </w:rPr>
            </w:pPr>
            <w:r>
              <w:rPr>
                <w:color w:val="000000"/>
              </w:rPr>
              <w:t> </w:t>
            </w:r>
          </w:p>
        </w:tc>
        <w:tc>
          <w:tcPr>
            <w:tcW w:w="5497" w:type="dxa"/>
            <w:tcBorders/>
          </w:tcPr>
          <w:p>
            <w:pPr>
              <w:pStyle w:val="Normal"/>
              <w:widowControl/>
              <w:jc w:val="center"/>
              <w:rPr>
                <w:b/>
                <w:b/>
                <w:i/>
                <w:i/>
                <w:color w:val="000000"/>
                <w:lang w:val="uk-UA"/>
              </w:rPr>
            </w:pPr>
            <w:r>
              <w:rPr>
                <w:b/>
                <w:i/>
                <w:color w:val="000000"/>
              </w:rPr>
              <w:t>Додаток</w:t>
            </w:r>
            <w:r>
              <w:rPr>
                <w:b/>
                <w:i/>
                <w:color w:val="000000"/>
                <w:lang w:val="uk-UA"/>
              </w:rPr>
              <w:t xml:space="preserve"> 7</w:t>
            </w:r>
          </w:p>
          <w:p>
            <w:pPr>
              <w:pStyle w:val="Normal"/>
              <w:widowControl/>
              <w:jc w:val="center"/>
              <w:rPr>
                <w:b/>
                <w:b/>
                <w:i/>
                <w:i/>
                <w:color w:val="000000"/>
              </w:rPr>
            </w:pPr>
            <w:r>
              <w:rPr>
                <w:b/>
                <w:i/>
                <w:color w:val="000000"/>
              </w:rPr>
              <w:t>до постанови Центральної виборчої комісії</w:t>
            </w:r>
          </w:p>
          <w:p>
            <w:pPr>
              <w:pStyle w:val="Normal"/>
              <w:widowControl/>
              <w:jc w:val="center"/>
              <w:rPr>
                <w:b/>
                <w:b/>
                <w:i/>
                <w:i/>
                <w:color w:val="000000"/>
              </w:rPr>
            </w:pPr>
            <w:r>
              <w:rPr>
                <w:b/>
                <w:i/>
                <w:color w:val="000000"/>
              </w:rPr>
              <w:t>від 15 грудня 2015 року № 602</w:t>
            </w:r>
          </w:p>
          <w:p>
            <w:pPr>
              <w:pStyle w:val="Normal"/>
              <w:widowControl/>
              <w:jc w:val="center"/>
              <w:rPr>
                <w:b/>
                <w:b/>
                <w:i/>
                <w:i/>
                <w:color w:val="000000"/>
              </w:rPr>
            </w:pPr>
            <w:r>
              <w:rPr>
                <w:b/>
                <w:i/>
                <w:color w:val="000000"/>
              </w:rPr>
              <w:t> </w:t>
            </w:r>
          </w:p>
        </w:tc>
      </w:tr>
    </w:tbl>
    <w:p>
      <w:pPr>
        <w:pStyle w:val="Normal"/>
        <w:widowControl/>
        <w:jc w:val="center"/>
        <w:rPr>
          <w:b/>
          <w:b/>
          <w:color w:val="000000"/>
          <w:sz w:val="28"/>
        </w:rPr>
      </w:pPr>
      <w:r>
        <w:rPr>
          <w:b/>
          <w:color w:val="000000"/>
          <w:sz w:val="28"/>
        </w:rPr>
        <w:t>ЗМІНИ</w:t>
      </w:r>
    </w:p>
    <w:p>
      <w:pPr>
        <w:pStyle w:val="Normal"/>
        <w:widowControl/>
        <w:jc w:val="center"/>
        <w:rPr>
          <w:b/>
          <w:b/>
          <w:color w:val="000000"/>
          <w:sz w:val="28"/>
        </w:rPr>
      </w:pPr>
      <w:r>
        <w:rPr>
          <w:b/>
          <w:color w:val="000000"/>
          <w:sz w:val="28"/>
        </w:rPr>
        <w:t>до переліку звичайних та спеціальних виборчих дільниць, утворених на постійній основі постановою</w:t>
      </w:r>
    </w:p>
    <w:p>
      <w:pPr>
        <w:pStyle w:val="Normal"/>
        <w:widowControl/>
        <w:jc w:val="center"/>
        <w:rPr>
          <w:b/>
          <w:b/>
          <w:color w:val="000000"/>
          <w:sz w:val="28"/>
        </w:rPr>
      </w:pPr>
      <w:r>
        <w:rPr>
          <w:b/>
          <w:color w:val="000000"/>
          <w:sz w:val="28"/>
        </w:rPr>
        <w:t>Центральної виборчої комісії від 12 квітня 2012 року № 66 (із змінами)</w:t>
      </w:r>
      <w:r>
        <w:br w:type="page"/>
      </w:r>
    </w:p>
    <w:tbl>
      <w:tblPr>
        <w:tblW w:w="15706" w:type="dxa"/>
        <w:jc w:val="left"/>
        <w:tblInd w:w="0" w:type="dxa"/>
        <w:tblLayout w:type="fixed"/>
        <w:tblCellMar>
          <w:top w:w="284" w:type="dxa"/>
          <w:left w:w="0" w:type="dxa"/>
          <w:bottom w:w="0" w:type="dxa"/>
          <w:right w:w="0" w:type="dxa"/>
        </w:tblCellMar>
      </w:tblPr>
      <w:tblGrid>
        <w:gridCol w:w="189"/>
        <w:gridCol w:w="818"/>
        <w:gridCol w:w="5939"/>
        <w:gridCol w:w="3606"/>
        <w:gridCol w:w="3607"/>
        <w:gridCol w:w="1202"/>
        <w:gridCol w:w="345"/>
      </w:tblGrid>
      <w:tr>
        <w:trPr>
          <w:cantSplit w:val="true"/>
        </w:trPr>
        <w:tc>
          <w:tcPr>
            <w:tcW w:w="15706" w:type="dxa"/>
            <w:gridSpan w:val="7"/>
            <w:tcBorders/>
          </w:tcPr>
          <w:p>
            <w:pPr>
              <w:pStyle w:val="Normal"/>
              <w:keepLines/>
              <w:pageBreakBefore/>
              <w:widowControl/>
              <w:jc w:val="center"/>
              <w:rPr>
                <w:b/>
                <w:b/>
                <w:color w:val="000000"/>
                <w:sz w:val="28"/>
              </w:rPr>
            </w:pPr>
            <w:r>
              <w:rPr>
                <w:b/>
                <w:color w:val="000000"/>
                <w:sz w:val="28"/>
              </w:rPr>
              <w:t>Запорізька область</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Веселів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адресу приміщення для голосування та адресу приміщення дільничної виборчої комісії виборчої дільниці № 230101,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230101</w:t>
            </w:r>
          </w:p>
        </w:tc>
        <w:tc>
          <w:tcPr>
            <w:tcW w:w="593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Гоголівка, с.Мусіївка</w:t>
            </w:r>
          </w:p>
        </w:tc>
        <w:tc>
          <w:tcPr>
            <w:tcW w:w="3606"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Центральна, 35, с.Гоголівка, Веселівський р-н, Запорізька обл., 72232</w:t>
            </w:r>
          </w:p>
        </w:tc>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Центральна, 35, с.Гоголівка, Веселівський р-н, Запорізька обл., 72232</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360</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адресу приміщення для голосування та адресу приміщення дільничної виборчої комісії виборчої дільниці № 230104,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230104</w:t>
            </w:r>
          </w:p>
        </w:tc>
        <w:tc>
          <w:tcPr>
            <w:tcW w:w="593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Калинівка, с.Добровольчеське, с.Новоукраїнка</w:t>
            </w:r>
          </w:p>
        </w:tc>
        <w:tc>
          <w:tcPr>
            <w:tcW w:w="3606"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Центральна, 22, с.Калинівка, Веселівський р-н, Запорізька обл., 72210</w:t>
            </w:r>
          </w:p>
        </w:tc>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Центральна, 22, с.Калинівка, Веселівський р-н, Запорізька обл., 7221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566</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адресу приміщення для голосування та адресу приміщення дільничної виборчої комісії виборчої дільниці № 230105,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230105</w:t>
            </w:r>
          </w:p>
        </w:tc>
        <w:tc>
          <w:tcPr>
            <w:tcW w:w="593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Корніївка</w:t>
            </w:r>
          </w:p>
        </w:tc>
        <w:tc>
          <w:tcPr>
            <w:tcW w:w="3606"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Центральна, 130Б, с.Корніївка, Веселівський р-н, Запорізька обл., 72213</w:t>
            </w:r>
          </w:p>
        </w:tc>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Центральна, 130Б, с.Корніївка, Веселівський р-н, Запорізька обл., 72213</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584</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адресу приміщення для голосування та адресу приміщення дільничної виборчої комісії виборчої дільниці № 230112,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230112</w:t>
            </w:r>
          </w:p>
        </w:tc>
        <w:tc>
          <w:tcPr>
            <w:tcW w:w="593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ще Таврія</w:t>
            </w:r>
          </w:p>
        </w:tc>
        <w:tc>
          <w:tcPr>
            <w:tcW w:w="3606"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Центральна, 6, с-ще Таврія, Веселівський р-н, Запорізька обл., 72242</w:t>
            </w:r>
          </w:p>
        </w:tc>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Центральна, 6, с-ще Таврія, Веселівський р-н, Запорізька обл., 72242</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456</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Михайлів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 230333,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230333</w:t>
            </w:r>
          </w:p>
        </w:tc>
        <w:tc>
          <w:tcPr>
            <w:tcW w:w="593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мт Михайлівка – вул.Артема: 1–2, 6, 8–10, 12, 14, 16, 18, 20, 22, 24, 26–30, 32–32А, 34, 36, 38–42, 44, 46, 48–48А, 50, 52, 58; вул.Гоголя: 1–27, 29–31; вул.Запорізька: 1–22, 23, 25, 27, 29, 31; вул.Комсомольська: 1–6, 8–8Б; вул.Коноваленка: 1–44А, 46, 48, 50–52, 54, 56, 60–62, 64–64А; вул.Леніна: 1–29; вул.Островського: 141А, 147–151, 153А, 155, 157, 159, 161, 163–165, 167–169, 173, 175, 177, 181, 183, 185, 187, 189–189А, 191, 193–221А, 232–236, 238, 240, 242–246, 248–250, 252, 254, 256, 258–260, 262, 266, 268–268А, 272, 274, 276, 278, 282, 284, 286–292, 294, 296, 298, 304, 308; вул.Радянська: 1–34; вул.50 років ВЛКСМ: 2–13, 15, 21, 23, 25–31; вул.50 років Радянської влади, пров.Будівельників, пров.Новоселів: 2А, 12–12А, 14, 16, 18, 21–28; пров.Парковий: 2–9А, 11;</w:t>
            </w:r>
          </w:p>
        </w:tc>
        <w:tc>
          <w:tcPr>
            <w:tcW w:w="3606"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Островського, 143А, смт Михайлівка, Михайлівський р-н, Запорізька обл., 72002</w:t>
            </w:r>
          </w:p>
        </w:tc>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Островського, 143А, смт Михайлівка, Михайлівський р-н, Запорізька обл., 72002</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919</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Новомиколаїв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адресу приміщення для голосування та адресу приміщення дільничної виборчої комісії виборчої дільниці № 230359,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230359</w:t>
            </w:r>
          </w:p>
        </w:tc>
        <w:tc>
          <w:tcPr>
            <w:tcW w:w="593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мт Новомиколаївка – вул.Грушевського, вул.Запорізька: 1–144, 146, 148, 150; вул.Івана Клевчука: 1–131, 133, 135, 137, 139, 141, 143, 145, 147, 149, 151; вул.Колгоспна, вул.Космічна, вул.Лермонтова, вул.Лесі Українки, вул.Набережна, вул.Соборності: 1–122, 124, 126–126А, 128, 130, 132, 134, 136, 138, 140, 142, 144, 146, 152; вул.Степна, вул.Суворова, вул.Театральна, вул.Українська: 1–29; с.Михайлівське, с.Островське</w:t>
            </w:r>
          </w:p>
        </w:tc>
        <w:tc>
          <w:tcPr>
            <w:tcW w:w="3606"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Українська, 25, смт Новомиколаївка, Новомиколаївський р-н, Запорізька обл., 70100</w:t>
            </w:r>
          </w:p>
        </w:tc>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Українська, 25, смт Новомиколаївка, Новомиколаївський р-н, Запорізька обл., 7010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886</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адресу приміщення для голосування та адресу приміщення дільничної виборчої комісії виборчої дільниці № 230360,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230360</w:t>
            </w:r>
          </w:p>
        </w:tc>
        <w:tc>
          <w:tcPr>
            <w:tcW w:w="593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мт Новомиколаївка – вул.Безіменна, вул.Вишнева, вул.Жовтнева, вул.Козацька, вул.Кринична, вул.Лісова, вул.Магістральна, вул.Миру, вул.Павла Маленко, вул.Піонерська, вул.Українська: 36–87; вул.Чехова, вул.Шкільна: 1–135;</w:t>
            </w:r>
          </w:p>
        </w:tc>
        <w:tc>
          <w:tcPr>
            <w:tcW w:w="3606"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Українська, 35, смт Новомиколаївка, Новомиколаївський р-н, Запорізька обл., 70100</w:t>
            </w:r>
          </w:p>
        </w:tc>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Українська, 35, смт Новомиколаївка, Новомиколаївський р-н, Запорізька обл., 7010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711</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адресу приміщення для голосування та адресу приміщення дільничної виборчої комісії виборчої дільниці № 230361,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230361</w:t>
            </w:r>
          </w:p>
        </w:tc>
        <w:tc>
          <w:tcPr>
            <w:tcW w:w="593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мт Новомиколаївка – вул.Вільна, вул.Гоголя, вул.Дружби, вул.Запорізька: 145, 147, 149, 151–204; вул.Івана Клевчука: 132, 134, 136, 138, 140, 142, 144, 146, 148, 150, 152–233; вул.Молодіжна, вул.Переможна, вул.Пушкіна, вул.Річна, вул.Рози, вул.Соборності: 123, 125, 127, 129, 131, 133, 135, 137, 139, 141, 143, 145, 147–151, 153–195; вул.Шевченко, вул.Шкільна: 136–177;</w:t>
            </w:r>
          </w:p>
        </w:tc>
        <w:tc>
          <w:tcPr>
            <w:tcW w:w="3606"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Соборності, 192, смт Новомиколаївка, Новомиколаївський р-н, Запорізька обл., 70100</w:t>
            </w:r>
          </w:p>
        </w:tc>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Соборності, 192, смт Новомиколаївка, Новомиколаївський р-н, Запорізька обл., 7010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191</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м.Енергодар</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 230706,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230706</w:t>
            </w:r>
          </w:p>
        </w:tc>
        <w:tc>
          <w:tcPr>
            <w:tcW w:w="593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Енергодар – вул.Комсомольська: 8, 18, 20, 30, 55–71; вул.Курчатова: 29–38; вул.Промислова: 65;</w:t>
            </w:r>
          </w:p>
        </w:tc>
        <w:tc>
          <w:tcPr>
            <w:tcW w:w="3606"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Комсомольська, 10, м.Енергодар, Запорізька обл., 71504</w:t>
            </w:r>
          </w:p>
        </w:tc>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Комсомольська, 10, м.Енергодар, Запорізька обл., 71504</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321</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м.Токмак</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 230798,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230798</w:t>
            </w:r>
          </w:p>
        </w:tc>
        <w:tc>
          <w:tcPr>
            <w:tcW w:w="593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Токмак – вул.Кірова: 66–86, 88, 90–124; вул.Леніна: 91, 93–354; вул.Лесі Українки, вул.Матюха, вул.Молодіжна, вул.Орджонікідзе, вул.Таврійська: 66, 68–70А, 74, 76–207; вул.Толстого</w:t>
            </w:r>
          </w:p>
        </w:tc>
        <w:tc>
          <w:tcPr>
            <w:tcW w:w="3606"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Леніна, 265, м.Токмак, Запорізька обл., 71709</w:t>
            </w:r>
          </w:p>
        </w:tc>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Леніна, 265, м.Токмак, Запорізька обл., 71709</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981</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 230799,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230799</w:t>
            </w:r>
          </w:p>
        </w:tc>
        <w:tc>
          <w:tcPr>
            <w:tcW w:w="593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Токмак – вул.Дзержинського: 21–40; вул.Кірова: 18–60; вул.Куйбишева: 4–29, 42, 52, 56–58; вул.Матросова: 17, 19, 21–60; вул.Нова, вул.Таврійська: 1–65, 67, 71–73, 75; вул.8 Березня: 1А–29, 33, 35–37;</w:t>
            </w:r>
          </w:p>
        </w:tc>
        <w:tc>
          <w:tcPr>
            <w:tcW w:w="3606"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Куйбишева, 15, м.Токмак, Запорізька обл., 71709</w:t>
            </w:r>
          </w:p>
        </w:tc>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Куйбишева, 15, м.Токмак, Запорізька обл., 71709</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245</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 230803,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230803</w:t>
            </w:r>
          </w:p>
        </w:tc>
        <w:tc>
          <w:tcPr>
            <w:tcW w:w="593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Токмак – вул.Вишнева, вул.Дзержинського: 1–20; вул.Заводська, вул.Кірова: 1–17А; вул.Леваневського, вул.Леніна: 43А, 45, 47, 49А–90, 92; вул.Ломоносова: 1–30; вул.Матросова: 3А–16, 18, 20; вул.Миру: 33–126; вул.Франка, вул.Фурманова, вул.Чкалова, вул.14 Вересня: 71, 73, 75, 77, 79, 81, 83, 89, 91, 93, 95, 97, 99, 101–101А, 103, 105, 107, 109, 111, 113, 115, 117, 119, 121, 123, 125, 127, 129, 131, 135–137, 139, 141, 143, 145, 147, 149, 153, 163, 165, 167–169, 171, 173, 175–179, 183, 320–572; вул.8 Березня: 32, 34, 43–67; пров.Чапаєва</w:t>
            </w:r>
          </w:p>
        </w:tc>
        <w:tc>
          <w:tcPr>
            <w:tcW w:w="3606"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Чкалова, 17, м.Токмак, Запорізька обл., 71706</w:t>
            </w:r>
          </w:p>
        </w:tc>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Чкалова, 17, м.Токмак, Запорізька обл., 71706</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042</w:t>
            </w:r>
          </w:p>
        </w:tc>
        <w:tc>
          <w:tcPr>
            <w:tcW w:w="345" w:type="dxa"/>
            <w:tcBorders/>
            <w:vAlign w:val="bottom"/>
          </w:tcPr>
          <w:p>
            <w:pPr>
              <w:pStyle w:val="Normal"/>
              <w:widowControl/>
              <w:jc w:val="center"/>
              <w:rPr>
                <w:color w:val="000000"/>
              </w:rPr>
            </w:pPr>
            <w:r>
              <w:rPr>
                <w:color w:val="000000"/>
              </w:rPr>
              <w:t>".</w:t>
            </w:r>
          </w:p>
        </w:tc>
      </w:tr>
    </w:tbl>
    <w:p>
      <w:pPr>
        <w:pStyle w:val="Normal"/>
        <w:widowControl/>
        <w:rPr/>
      </w:pPr>
      <w:r>
        <w:rPr/>
        <w:t> </w:t>
      </w:r>
    </w:p>
    <w:tbl>
      <w:tblPr>
        <w:tblW w:w="15706" w:type="dxa"/>
        <w:jc w:val="left"/>
        <w:tblInd w:w="0" w:type="dxa"/>
        <w:tblLayout w:type="fixed"/>
        <w:tblCellMar>
          <w:top w:w="40" w:type="dxa"/>
          <w:left w:w="40" w:type="dxa"/>
          <w:bottom w:w="40" w:type="dxa"/>
          <w:right w:w="40" w:type="dxa"/>
        </w:tblCellMar>
      </w:tblPr>
      <w:tblGrid>
        <w:gridCol w:w="6282"/>
        <w:gridCol w:w="9424"/>
      </w:tblGrid>
      <w:tr>
        <w:trPr/>
        <w:tc>
          <w:tcPr>
            <w:tcW w:w="6282" w:type="dxa"/>
            <w:tcBorders/>
            <w:vAlign w:val="center"/>
          </w:tcPr>
          <w:p>
            <w:pPr>
              <w:pStyle w:val="Normal"/>
              <w:widowControl/>
              <w:jc w:val="center"/>
              <w:rPr>
                <w:b/>
                <w:b/>
                <w:i/>
                <w:i/>
                <w:color w:val="000000"/>
                <w:sz w:val="28"/>
              </w:rPr>
            </w:pPr>
            <w:r>
              <w:rPr>
                <w:b/>
                <w:i/>
                <w:color w:val="000000"/>
                <w:sz w:val="28"/>
              </w:rPr>
              <w:t>Секретар</w:t>
            </w:r>
          </w:p>
          <w:p>
            <w:pPr>
              <w:pStyle w:val="Normal"/>
              <w:widowControl/>
              <w:jc w:val="center"/>
              <w:rPr>
                <w:b/>
                <w:b/>
                <w:i/>
                <w:i/>
                <w:color w:val="000000"/>
                <w:sz w:val="28"/>
              </w:rPr>
            </w:pPr>
            <w:r>
              <w:rPr>
                <w:b/>
                <w:i/>
                <w:color w:val="000000"/>
                <w:sz w:val="28"/>
              </w:rPr>
              <w:t>Центральної виборчої комісії</w:t>
            </w:r>
          </w:p>
        </w:tc>
        <w:tc>
          <w:tcPr>
            <w:tcW w:w="9424" w:type="dxa"/>
            <w:tcBorders/>
            <w:vAlign w:val="center"/>
          </w:tcPr>
          <w:p>
            <w:pPr>
              <w:pStyle w:val="Normal"/>
              <w:widowControl/>
              <w:jc w:val="right"/>
              <w:rPr>
                <w:b/>
                <w:b/>
                <w:i/>
                <w:i/>
                <w:color w:val="000000"/>
                <w:sz w:val="28"/>
              </w:rPr>
            </w:pPr>
            <w:r>
              <w:rPr>
                <w:b/>
                <w:i/>
                <w:color w:val="000000"/>
                <w:sz w:val="28"/>
              </w:rPr>
              <w:t>Т. ЛУКАШ</w:t>
            </w:r>
          </w:p>
        </w:tc>
      </w:tr>
    </w:tbl>
    <w:p>
      <w:pPr>
        <w:sectPr>
          <w:footerReference w:type="default" r:id="rId6"/>
          <w:type w:val="nextPage"/>
          <w:pgSz w:orient="landscape" w:w="16838" w:h="11906"/>
          <w:pgMar w:left="566" w:right="566" w:gutter="0" w:header="0" w:top="566" w:footer="284" w:bottom="624"/>
          <w:pgNumType w:fmt="decimal"/>
          <w:formProt w:val="false"/>
          <w:textDirection w:val="lrTb"/>
          <w:docGrid w:type="default" w:linePitch="360" w:charSpace="0"/>
        </w:sectPr>
      </w:pPr>
    </w:p>
    <w:tbl>
      <w:tblPr>
        <w:tblW w:w="15706" w:type="dxa"/>
        <w:jc w:val="left"/>
        <w:tblInd w:w="0" w:type="dxa"/>
        <w:tblLayout w:type="fixed"/>
        <w:tblCellMar>
          <w:top w:w="0" w:type="dxa"/>
          <w:left w:w="0" w:type="dxa"/>
          <w:bottom w:w="0" w:type="dxa"/>
          <w:right w:w="0" w:type="dxa"/>
        </w:tblCellMar>
      </w:tblPr>
      <w:tblGrid>
        <w:gridCol w:w="10209"/>
        <w:gridCol w:w="5497"/>
      </w:tblGrid>
      <w:tr>
        <w:trPr/>
        <w:tc>
          <w:tcPr>
            <w:tcW w:w="10209" w:type="dxa"/>
            <w:tcBorders/>
          </w:tcPr>
          <w:p>
            <w:pPr>
              <w:pStyle w:val="Normal"/>
              <w:widowControl/>
              <w:rPr>
                <w:color w:val="000000"/>
              </w:rPr>
            </w:pPr>
            <w:r>
              <w:rPr>
                <w:color w:val="000000"/>
              </w:rPr>
              <w:t> </w:t>
            </w:r>
          </w:p>
        </w:tc>
        <w:tc>
          <w:tcPr>
            <w:tcW w:w="5497" w:type="dxa"/>
            <w:tcBorders/>
          </w:tcPr>
          <w:p>
            <w:pPr>
              <w:pStyle w:val="Normal"/>
              <w:widowControl/>
              <w:jc w:val="center"/>
              <w:rPr>
                <w:b/>
                <w:b/>
                <w:i/>
                <w:i/>
                <w:color w:val="000000"/>
                <w:lang w:val="uk-UA"/>
              </w:rPr>
            </w:pPr>
            <w:r>
              <w:rPr>
                <w:b/>
                <w:i/>
                <w:color w:val="000000"/>
              </w:rPr>
              <w:t>Додаток</w:t>
            </w:r>
            <w:r>
              <w:rPr>
                <w:b/>
                <w:i/>
                <w:color w:val="000000"/>
                <w:lang w:val="uk-UA"/>
              </w:rPr>
              <w:t xml:space="preserve"> 8</w:t>
            </w:r>
          </w:p>
          <w:p>
            <w:pPr>
              <w:pStyle w:val="Normal"/>
              <w:widowControl/>
              <w:jc w:val="center"/>
              <w:rPr>
                <w:b/>
                <w:b/>
                <w:i/>
                <w:i/>
                <w:color w:val="000000"/>
              </w:rPr>
            </w:pPr>
            <w:r>
              <w:rPr>
                <w:b/>
                <w:i/>
                <w:color w:val="000000"/>
              </w:rPr>
              <w:t>до постанови Центральної виборчої комісії</w:t>
            </w:r>
          </w:p>
          <w:p>
            <w:pPr>
              <w:pStyle w:val="Normal"/>
              <w:widowControl/>
              <w:jc w:val="center"/>
              <w:rPr>
                <w:b/>
                <w:b/>
                <w:i/>
                <w:i/>
                <w:color w:val="000000"/>
              </w:rPr>
            </w:pPr>
            <w:r>
              <w:rPr>
                <w:b/>
                <w:i/>
                <w:color w:val="000000"/>
              </w:rPr>
              <w:t>від 15 грудня 2015 року № 602</w:t>
            </w:r>
          </w:p>
          <w:p>
            <w:pPr>
              <w:pStyle w:val="Normal"/>
              <w:widowControl/>
              <w:jc w:val="center"/>
              <w:rPr>
                <w:b/>
                <w:b/>
                <w:i/>
                <w:i/>
                <w:color w:val="000000"/>
              </w:rPr>
            </w:pPr>
            <w:r>
              <w:rPr>
                <w:b/>
                <w:i/>
                <w:color w:val="000000"/>
              </w:rPr>
              <w:t> </w:t>
            </w:r>
          </w:p>
        </w:tc>
      </w:tr>
    </w:tbl>
    <w:p>
      <w:pPr>
        <w:pStyle w:val="Normal"/>
        <w:widowControl/>
        <w:jc w:val="center"/>
        <w:rPr>
          <w:b/>
          <w:b/>
          <w:color w:val="000000"/>
          <w:sz w:val="28"/>
        </w:rPr>
      </w:pPr>
      <w:r>
        <w:rPr>
          <w:b/>
          <w:color w:val="000000"/>
          <w:sz w:val="28"/>
        </w:rPr>
        <w:t>ЗМІНИ</w:t>
      </w:r>
    </w:p>
    <w:p>
      <w:pPr>
        <w:pStyle w:val="Normal"/>
        <w:widowControl/>
        <w:jc w:val="center"/>
        <w:rPr>
          <w:b/>
          <w:b/>
          <w:color w:val="000000"/>
          <w:sz w:val="28"/>
        </w:rPr>
      </w:pPr>
      <w:r>
        <w:rPr>
          <w:b/>
          <w:color w:val="000000"/>
          <w:sz w:val="28"/>
        </w:rPr>
        <w:t>до переліку звичайних та спеціальних виборчих дільниць, утворених на постійній основі постановою</w:t>
      </w:r>
    </w:p>
    <w:p>
      <w:pPr>
        <w:pStyle w:val="Normal"/>
        <w:widowControl/>
        <w:jc w:val="center"/>
        <w:rPr>
          <w:b/>
          <w:b/>
          <w:color w:val="000000"/>
          <w:sz w:val="28"/>
        </w:rPr>
      </w:pPr>
      <w:r>
        <w:rPr>
          <w:b/>
          <w:color w:val="000000"/>
          <w:sz w:val="28"/>
        </w:rPr>
        <w:t>Центральної виборчої комісії від 12 квітня 2012 року № 66 (із змінами)</w:t>
      </w:r>
    </w:p>
    <w:tbl>
      <w:tblPr>
        <w:tblW w:w="15706" w:type="dxa"/>
        <w:jc w:val="left"/>
        <w:tblInd w:w="0" w:type="dxa"/>
        <w:tblLayout w:type="fixed"/>
        <w:tblCellMar>
          <w:top w:w="284" w:type="dxa"/>
          <w:left w:w="0" w:type="dxa"/>
          <w:bottom w:w="0" w:type="dxa"/>
          <w:right w:w="0" w:type="dxa"/>
        </w:tblCellMar>
      </w:tblPr>
      <w:tblGrid>
        <w:gridCol w:w="189"/>
        <w:gridCol w:w="818"/>
        <w:gridCol w:w="5859"/>
        <w:gridCol w:w="3646"/>
        <w:gridCol w:w="3647"/>
        <w:gridCol w:w="1202"/>
        <w:gridCol w:w="345"/>
      </w:tblGrid>
      <w:tr>
        <w:trPr>
          <w:cantSplit w:val="true"/>
        </w:trPr>
        <w:tc>
          <w:tcPr>
            <w:tcW w:w="15706" w:type="dxa"/>
            <w:gridSpan w:val="7"/>
            <w:tcBorders/>
          </w:tcPr>
          <w:p>
            <w:pPr>
              <w:pStyle w:val="Normal"/>
              <w:keepLines/>
              <w:widowControl/>
              <w:jc w:val="center"/>
              <w:rPr>
                <w:b/>
                <w:b/>
                <w:color w:val="000000"/>
                <w:sz w:val="28"/>
              </w:rPr>
            </w:pPr>
            <w:r>
              <w:rPr>
                <w:b/>
                <w:color w:val="000000"/>
                <w:sz w:val="28"/>
              </w:rPr>
              <w:t>Івано-Франківська область</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м.Івано-Франківськ</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 260913,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260913</w:t>
            </w:r>
          </w:p>
        </w:tc>
        <w:tc>
          <w:tcPr>
            <w:tcW w:w="585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Івано-Франківськ – вул.Академіка Сахарова: 21–40; вул.Андрія Мельника, вул.Євгена Коновальця: 70, 70Б–83, 93–95;</w:t>
            </w:r>
          </w:p>
        </w:tc>
        <w:tc>
          <w:tcPr>
            <w:tcW w:w="3646"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Академіка Сахарова, 23А, м.Івано-Франківськ, 76000</w:t>
            </w:r>
          </w:p>
        </w:tc>
        <w:tc>
          <w:tcPr>
            <w:tcW w:w="364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Академіка Сахарова, 23А, м.Івано-Франківськ, 7600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613</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 260921,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260921</w:t>
            </w:r>
          </w:p>
        </w:tc>
        <w:tc>
          <w:tcPr>
            <w:tcW w:w="585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Івано-Франківськ – вул.Джохара Дудаєва, вул.Євгена Коновальця: 147, 149, 203, 207; вул.Л.Ребета, вул.Побутова, вул.Степана Бандери: 60 к.1–60А, 62–62 к.2, 69–79 к.2; пл.Європейська</w:t>
            </w:r>
          </w:p>
        </w:tc>
        <w:tc>
          <w:tcPr>
            <w:tcW w:w="3646"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Степана Бандери, 79, м.Івано-Франківськ, 76000</w:t>
            </w:r>
          </w:p>
        </w:tc>
        <w:tc>
          <w:tcPr>
            <w:tcW w:w="364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Степана Бандери, 79, м.Івано-Франківськ, 7600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021</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 260932,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260932</w:t>
            </w:r>
          </w:p>
        </w:tc>
        <w:tc>
          <w:tcPr>
            <w:tcW w:w="585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Івано-Франківськ – вул.Бельведерська: 1–32А; вул.Гетьмана Мазепи: 1–28, 30–35А; вул.Низова, вул.Новгородська: 4–15А; вул.Пилипа Орлика</w:t>
            </w:r>
          </w:p>
        </w:tc>
        <w:tc>
          <w:tcPr>
            <w:tcW w:w="3646"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Новгородська, 15, м.Івано-Франківськ, 76000</w:t>
            </w:r>
          </w:p>
        </w:tc>
        <w:tc>
          <w:tcPr>
            <w:tcW w:w="364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Новгородська, 15, м.Івано-Франківськ, 7600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691</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 260935,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260935</w:t>
            </w:r>
          </w:p>
        </w:tc>
        <w:tc>
          <w:tcPr>
            <w:tcW w:w="585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Івано-Франківськ – вул.Бельведерська: 35–65; вул.В.Манюха, вул.Володимира Великого, вул.В.Яновича, вул.К.Вишневського, вул.Короля Данила: 18, 22–22Б, 24–24Ж, 26, 28, 30–30А, 32–34, 36, 38–46; вул.Ленкавського: 1–1А, 3–3Б, 5–5А; вул.М.Вороного</w:t>
            </w:r>
          </w:p>
        </w:tc>
        <w:tc>
          <w:tcPr>
            <w:tcW w:w="3646"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бульв.Південний, 24, м.Івано-Франківськ, 76000</w:t>
            </w:r>
          </w:p>
        </w:tc>
        <w:tc>
          <w:tcPr>
            <w:tcW w:w="364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бульв.Південний, 24, м.Івано-Франківськ, 7600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173</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 260944,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260944</w:t>
            </w:r>
          </w:p>
        </w:tc>
        <w:tc>
          <w:tcPr>
            <w:tcW w:w="585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Крихівці – вул.Аматорська, вул.Бистрицька, вул.Вишнева, вул.Двірська, вул.Д.Галицького: 46, 48, 50, 52–70; вул.Івана Сірка, вул.Кобзаря, вул.Крайна, вул.Криховецька: 55, 57, 59, 61, 63, 65, 67, 69, 71, 73, 75, 77–77А, 81, 83, 85, 87, 89, 91, 95, 97, 99, 101–218А; вул.Крушина, вул.Липова, вул.Межева, вул.Межева-Сад, вул.Місячна, вул.Сонячна, вул.16 Липня, вул.22 Січня: 143А, 145–147, 149, 151, 153, 155, 157, 159, 161, 163, 165, 168–502;</w:t>
            </w:r>
          </w:p>
        </w:tc>
        <w:tc>
          <w:tcPr>
            <w:tcW w:w="3646"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22 Січня, 141А, с.Крихівці, м.Івано-Франківськ, 76493</w:t>
            </w:r>
          </w:p>
        </w:tc>
        <w:tc>
          <w:tcPr>
            <w:tcW w:w="364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22 Січня, 141А, с.Крихівці, м.Івано-Франківськ, 76493</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572</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 260945,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260945</w:t>
            </w:r>
          </w:p>
        </w:tc>
        <w:tc>
          <w:tcPr>
            <w:tcW w:w="585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Крихівці – вул.Блакитна, вул.Вербова, вул.Весела, вул.Веселкова, вул.Весняна, вул.Виноградна, вул.Вільна, вул.Вільхова, вул.Гайдамацька, вул.Гамалії, вул.Гонти, вул.Г.Сковороди, вул.Д.Галицького: 1–45, 47, 49, 51; вул.Джерельна, вул.Довженка, вул.Замкнута, вул.Зарічна, вул.Кераміків, вул.Кленова, вул.Коротка, вул.Криховецька: 1–54А, 56–56А, 58, 60–60А, 62–62А, 64, 66, 68, 70, 72, 74, 76, 78–80, 82, 84–84А, 86–86Б, 88, 90–90Б, 92–94, 96, 98, 100; вул.Лугова, вул.Меблева, вул.Незалежності, вул.Нова, вул.Новорічна, вул.Окружна, вул.Підгірна, вул.Польова, вул.Приозерна, вул.Професора Пелиха, вул.Радісна, вул.Роксолани, вул.Садова, вул.Січового Стрільця Петріва, вул.Соборна, вул.Хомишина, вул.Чумацька, вул.Шкільна, вул.Шуткова, вул.Ясна, вул.22 Січня: 1–142А, 144, 148, 150, 152А, 154, 156, 158, 160, 162, 164–164А, 166–166А; вул.24 Серпня, пров.Будівельний, пров.Надії, пров.Родинний, Сад ’Дружба’</w:t>
            </w:r>
          </w:p>
        </w:tc>
        <w:tc>
          <w:tcPr>
            <w:tcW w:w="3646"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Криховецька, 1В, с.Крихівці, м.Івано-Франківськ, 76493</w:t>
            </w:r>
          </w:p>
        </w:tc>
        <w:tc>
          <w:tcPr>
            <w:tcW w:w="364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Криховецька, 1В, с.Крихівці, м.Івано-Франківськ, 76493</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042</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 261037,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261037</w:t>
            </w:r>
          </w:p>
        </w:tc>
        <w:tc>
          <w:tcPr>
            <w:tcW w:w="585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Угорники – вул.Вереснева, вул.Вчительська, вул.Ганушевських, вул.Дитяча, вул.Козацька, вул.Миколи Микитина, вул.Надгора, вул.Настуні Івасишин, вул.Підпечерська, вул.Східна, вул.Тополина, вул.Федорченко</w:t>
            </w:r>
          </w:p>
        </w:tc>
        <w:tc>
          <w:tcPr>
            <w:tcW w:w="3646"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Тополина, 22, с.Угорники, м.Івано-Франківськ, 76492</w:t>
            </w:r>
          </w:p>
        </w:tc>
        <w:tc>
          <w:tcPr>
            <w:tcW w:w="364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Тополина, 22, с.Угорники, м.Івано-Франківськ, 76492</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437</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м.Яремче</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 261028,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261028</w:t>
            </w:r>
          </w:p>
        </w:tc>
        <w:tc>
          <w:tcPr>
            <w:tcW w:w="585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Яремче – вул.Вершигори, вул.Гірська, вул.Івана Франка, вул.Лесі Українки, вул.Свободи: 280–280 к.А, 282, 284, 286–294, 298, 302, 304–318, 322–322 к.А, 324–444; пров.Гірський</w:t>
            </w:r>
          </w:p>
        </w:tc>
        <w:tc>
          <w:tcPr>
            <w:tcW w:w="3646"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Свободи, 316, м.Яремче, Івано-Франківська обл., 78500</w:t>
            </w:r>
          </w:p>
        </w:tc>
        <w:tc>
          <w:tcPr>
            <w:tcW w:w="364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Свободи, 316, м.Яремче, Івано-Франківська обл., 7850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946</w:t>
            </w:r>
          </w:p>
        </w:tc>
        <w:tc>
          <w:tcPr>
            <w:tcW w:w="345" w:type="dxa"/>
            <w:tcBorders/>
            <w:vAlign w:val="bottom"/>
          </w:tcPr>
          <w:p>
            <w:pPr>
              <w:pStyle w:val="Normal"/>
              <w:widowControl/>
              <w:jc w:val="center"/>
              <w:rPr>
                <w:color w:val="000000"/>
              </w:rPr>
            </w:pPr>
            <w:r>
              <w:rPr>
                <w:color w:val="000000"/>
              </w:rPr>
              <w:t>".</w:t>
            </w:r>
          </w:p>
        </w:tc>
      </w:tr>
    </w:tbl>
    <w:p>
      <w:pPr>
        <w:pStyle w:val="Normal"/>
        <w:widowControl/>
        <w:rPr/>
      </w:pPr>
      <w:r>
        <w:rPr/>
        <w:t> </w:t>
      </w:r>
    </w:p>
    <w:tbl>
      <w:tblPr>
        <w:tblW w:w="15706" w:type="dxa"/>
        <w:jc w:val="left"/>
        <w:tblInd w:w="0" w:type="dxa"/>
        <w:tblLayout w:type="fixed"/>
        <w:tblCellMar>
          <w:top w:w="40" w:type="dxa"/>
          <w:left w:w="40" w:type="dxa"/>
          <w:bottom w:w="40" w:type="dxa"/>
          <w:right w:w="40" w:type="dxa"/>
        </w:tblCellMar>
      </w:tblPr>
      <w:tblGrid>
        <w:gridCol w:w="6282"/>
        <w:gridCol w:w="9424"/>
      </w:tblGrid>
      <w:tr>
        <w:trPr/>
        <w:tc>
          <w:tcPr>
            <w:tcW w:w="6282" w:type="dxa"/>
            <w:tcBorders/>
            <w:vAlign w:val="center"/>
          </w:tcPr>
          <w:p>
            <w:pPr>
              <w:pStyle w:val="Normal"/>
              <w:widowControl/>
              <w:jc w:val="center"/>
              <w:rPr>
                <w:b/>
                <w:b/>
                <w:i/>
                <w:i/>
                <w:color w:val="000000"/>
                <w:sz w:val="28"/>
              </w:rPr>
            </w:pPr>
            <w:r>
              <w:rPr>
                <w:b/>
                <w:i/>
                <w:color w:val="000000"/>
                <w:sz w:val="28"/>
              </w:rPr>
              <w:t>Секретар</w:t>
            </w:r>
          </w:p>
          <w:p>
            <w:pPr>
              <w:pStyle w:val="Normal"/>
              <w:widowControl/>
              <w:jc w:val="center"/>
              <w:rPr>
                <w:b/>
                <w:b/>
                <w:i/>
                <w:i/>
                <w:color w:val="000000"/>
                <w:sz w:val="28"/>
              </w:rPr>
            </w:pPr>
            <w:r>
              <w:rPr>
                <w:b/>
                <w:i/>
                <w:color w:val="000000"/>
                <w:sz w:val="28"/>
              </w:rPr>
              <w:t>Центральної виборчої комісії</w:t>
            </w:r>
          </w:p>
        </w:tc>
        <w:tc>
          <w:tcPr>
            <w:tcW w:w="9424" w:type="dxa"/>
            <w:tcBorders/>
            <w:vAlign w:val="center"/>
          </w:tcPr>
          <w:p>
            <w:pPr>
              <w:pStyle w:val="Normal"/>
              <w:widowControl/>
              <w:jc w:val="right"/>
              <w:rPr>
                <w:b/>
                <w:b/>
                <w:i/>
                <w:i/>
                <w:color w:val="000000"/>
                <w:sz w:val="28"/>
              </w:rPr>
            </w:pPr>
            <w:r>
              <w:rPr>
                <w:b/>
                <w:i/>
                <w:color w:val="000000"/>
                <w:sz w:val="28"/>
              </w:rPr>
              <w:t>Т. ЛУКАШ</w:t>
            </w:r>
          </w:p>
        </w:tc>
      </w:tr>
    </w:tbl>
    <w:p>
      <w:pPr>
        <w:sectPr>
          <w:footerReference w:type="default" r:id="rId7"/>
          <w:type w:val="nextPage"/>
          <w:pgSz w:orient="landscape" w:w="16838" w:h="11906"/>
          <w:pgMar w:left="566" w:right="566" w:gutter="0" w:header="0" w:top="566" w:footer="284" w:bottom="624"/>
          <w:pgNumType w:fmt="decimal"/>
          <w:formProt w:val="false"/>
          <w:textDirection w:val="lrTb"/>
          <w:docGrid w:type="default" w:linePitch="360" w:charSpace="0"/>
        </w:sectPr>
      </w:pPr>
    </w:p>
    <w:tbl>
      <w:tblPr>
        <w:tblW w:w="15706" w:type="dxa"/>
        <w:jc w:val="left"/>
        <w:tblInd w:w="0" w:type="dxa"/>
        <w:tblLayout w:type="fixed"/>
        <w:tblCellMar>
          <w:top w:w="0" w:type="dxa"/>
          <w:left w:w="0" w:type="dxa"/>
          <w:bottom w:w="0" w:type="dxa"/>
          <w:right w:w="0" w:type="dxa"/>
        </w:tblCellMar>
      </w:tblPr>
      <w:tblGrid>
        <w:gridCol w:w="10209"/>
        <w:gridCol w:w="5497"/>
      </w:tblGrid>
      <w:tr>
        <w:trPr/>
        <w:tc>
          <w:tcPr>
            <w:tcW w:w="10209" w:type="dxa"/>
            <w:tcBorders/>
          </w:tcPr>
          <w:p>
            <w:pPr>
              <w:pStyle w:val="Normal"/>
              <w:widowControl/>
              <w:rPr>
                <w:color w:val="000000"/>
              </w:rPr>
            </w:pPr>
            <w:r>
              <w:rPr>
                <w:color w:val="000000"/>
              </w:rPr>
              <w:t> </w:t>
            </w:r>
          </w:p>
        </w:tc>
        <w:tc>
          <w:tcPr>
            <w:tcW w:w="5497" w:type="dxa"/>
            <w:tcBorders/>
          </w:tcPr>
          <w:p>
            <w:pPr>
              <w:pStyle w:val="Normal"/>
              <w:widowControl/>
              <w:jc w:val="center"/>
              <w:rPr>
                <w:b/>
                <w:b/>
                <w:i/>
                <w:i/>
                <w:color w:val="000000"/>
                <w:lang w:val="uk-UA"/>
              </w:rPr>
            </w:pPr>
            <w:r>
              <w:rPr>
                <w:b/>
                <w:i/>
                <w:color w:val="000000"/>
              </w:rPr>
              <w:t>Додаток</w:t>
            </w:r>
            <w:r>
              <w:rPr>
                <w:b/>
                <w:i/>
                <w:color w:val="000000"/>
                <w:lang w:val="uk-UA"/>
              </w:rPr>
              <w:t xml:space="preserve"> 9</w:t>
            </w:r>
          </w:p>
          <w:p>
            <w:pPr>
              <w:pStyle w:val="Normal"/>
              <w:widowControl/>
              <w:jc w:val="center"/>
              <w:rPr>
                <w:b/>
                <w:b/>
                <w:i/>
                <w:i/>
                <w:color w:val="000000"/>
              </w:rPr>
            </w:pPr>
            <w:r>
              <w:rPr>
                <w:b/>
                <w:i/>
                <w:color w:val="000000"/>
              </w:rPr>
              <w:t>до постанови Центральної виборчої комісії</w:t>
            </w:r>
          </w:p>
          <w:p>
            <w:pPr>
              <w:pStyle w:val="Normal"/>
              <w:widowControl/>
              <w:jc w:val="center"/>
              <w:rPr>
                <w:b/>
                <w:b/>
                <w:i/>
                <w:i/>
                <w:color w:val="000000"/>
              </w:rPr>
            </w:pPr>
            <w:r>
              <w:rPr>
                <w:b/>
                <w:i/>
                <w:color w:val="000000"/>
              </w:rPr>
              <w:t>від 15 грудня 2015 року № 602</w:t>
            </w:r>
          </w:p>
          <w:p>
            <w:pPr>
              <w:pStyle w:val="Normal"/>
              <w:widowControl/>
              <w:jc w:val="center"/>
              <w:rPr>
                <w:b/>
                <w:b/>
                <w:i/>
                <w:i/>
                <w:color w:val="000000"/>
              </w:rPr>
            </w:pPr>
            <w:r>
              <w:rPr>
                <w:b/>
                <w:i/>
                <w:color w:val="000000"/>
              </w:rPr>
              <w:t> </w:t>
            </w:r>
          </w:p>
        </w:tc>
      </w:tr>
    </w:tbl>
    <w:p>
      <w:pPr>
        <w:pStyle w:val="Normal"/>
        <w:widowControl/>
        <w:jc w:val="center"/>
        <w:rPr>
          <w:b/>
          <w:b/>
          <w:color w:val="000000"/>
          <w:sz w:val="28"/>
        </w:rPr>
      </w:pPr>
      <w:r>
        <w:rPr>
          <w:b/>
          <w:color w:val="000000"/>
          <w:sz w:val="28"/>
        </w:rPr>
        <w:t>ЗМІНИ</w:t>
      </w:r>
    </w:p>
    <w:p>
      <w:pPr>
        <w:pStyle w:val="Normal"/>
        <w:widowControl/>
        <w:jc w:val="center"/>
        <w:rPr>
          <w:b/>
          <w:b/>
          <w:color w:val="000000"/>
          <w:sz w:val="28"/>
        </w:rPr>
      </w:pPr>
      <w:r>
        <w:rPr>
          <w:b/>
          <w:color w:val="000000"/>
          <w:sz w:val="28"/>
        </w:rPr>
        <w:t>до переліку звичайних та спеціальних виборчих дільниць, утворених на постійній основі постановою</w:t>
      </w:r>
    </w:p>
    <w:p>
      <w:pPr>
        <w:pStyle w:val="Normal"/>
        <w:widowControl/>
        <w:jc w:val="center"/>
        <w:rPr>
          <w:b/>
          <w:b/>
          <w:color w:val="000000"/>
          <w:sz w:val="28"/>
        </w:rPr>
      </w:pPr>
      <w:r>
        <w:rPr>
          <w:b/>
          <w:color w:val="000000"/>
          <w:sz w:val="28"/>
        </w:rPr>
        <w:t>Центральної виборчої комісії від 12 квітня 2012 року № 66 (із змінами)</w:t>
      </w:r>
    </w:p>
    <w:tbl>
      <w:tblPr>
        <w:tblW w:w="15706" w:type="dxa"/>
        <w:jc w:val="left"/>
        <w:tblInd w:w="0" w:type="dxa"/>
        <w:tblLayout w:type="fixed"/>
        <w:tblCellMar>
          <w:top w:w="284" w:type="dxa"/>
          <w:left w:w="0" w:type="dxa"/>
          <w:bottom w:w="0" w:type="dxa"/>
          <w:right w:w="0" w:type="dxa"/>
        </w:tblCellMar>
      </w:tblPr>
      <w:tblGrid>
        <w:gridCol w:w="190"/>
        <w:gridCol w:w="818"/>
        <w:gridCol w:w="6468"/>
        <w:gridCol w:w="3341"/>
        <w:gridCol w:w="3341"/>
        <w:gridCol w:w="1203"/>
        <w:gridCol w:w="345"/>
      </w:tblGrid>
      <w:tr>
        <w:trPr>
          <w:cantSplit w:val="true"/>
        </w:trPr>
        <w:tc>
          <w:tcPr>
            <w:tcW w:w="15706" w:type="dxa"/>
            <w:gridSpan w:val="7"/>
            <w:tcBorders/>
          </w:tcPr>
          <w:p>
            <w:pPr>
              <w:pStyle w:val="Normal"/>
              <w:keepLines/>
              <w:widowControl/>
              <w:jc w:val="center"/>
              <w:rPr>
                <w:b/>
                <w:b/>
                <w:color w:val="000000"/>
                <w:sz w:val="28"/>
              </w:rPr>
            </w:pPr>
            <w:r>
              <w:rPr>
                <w:b/>
                <w:color w:val="000000"/>
                <w:sz w:val="28"/>
              </w:rPr>
              <w:t>Київська область</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Васильків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 320304,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320304</w:t>
            </w:r>
          </w:p>
        </w:tc>
        <w:tc>
          <w:tcPr>
            <w:tcW w:w="646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мт Калинівка – вул.Виноградна, вул.Леніна: 57А–57В, 57Д–65, 82–84; вул.Лісова, вул.Механізаторів, вул.Нова, вул.О.Кошового, вул.Сонячна, пров.Механізаторів, пров.Новий, пров.Сонячний</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Леніна, 59, смт Калинівка, Васильківський р-н, Київська обл., 08623</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Леніна, 59, смт Калинівка, Васильківський р-н, Київська обл., 08623</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636</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 320305,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320305</w:t>
            </w:r>
          </w:p>
        </w:tc>
        <w:tc>
          <w:tcPr>
            <w:tcW w:w="646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мт Калинівка – вул.Б.Хмельницького, вул.Гайдара, вул.Жовтнева, вул.Залізнична, вул.Зарічна, вул.Зоряна, вул.Калинівська, вул.Кільцева, вул.Леніна: 1–57, 66–68; вул.Лугова, вул.Макаренка, вул.Набережна, вул.Пушкіна, вул.Радянська, вул.Садова: 1–28; вул.Франка, вул.Чкалова, вул.Шевченка, вул.Шкільна, пров.Залізничний, пров.Калинівський, пров.Луговий, пров.Піонерський, пров.Садовий, пров.Травневий, пров.Шкільний</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Пушкіна, 24, смт Калинівка, Васильківський р-н, Київська обл., 08623</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Пушкіна, 24, смт Калинівка, Васильківський р-н, Київська обл., 08623</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372</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Вишгород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 320344,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320344</w:t>
            </w:r>
          </w:p>
        </w:tc>
        <w:tc>
          <w:tcPr>
            <w:tcW w:w="646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Вишгород – вул.Михайла Грушевського: 5–10; вул.Шолуденка: 15Д–328; пров.Квітневий, просп.Івана Мазепи: 1–4А, 6; мікрорайон ’Берізки’</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Михайла Грушевського, 7Б, м.Вишгород, Вишгородський р-н, Київська обл., 07300</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Михайла Грушевського, 7Б, м.Вишгород, Вишгородський р-н, Київська обл., 07300</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868</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 320380,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320380</w:t>
            </w:r>
          </w:p>
        </w:tc>
        <w:tc>
          <w:tcPr>
            <w:tcW w:w="646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Нові Петрівці – вул.Аптечна, вул.Блюхера, вул.Ватутіна, вул.Вінницька, вул.Ворошилова, вул.Гагаріна, вул.Драгоманова Михайла, вул.Жовтнева, вул.Затишна, вул.Комсомольська, вул.Кримська, вул.Куйбишева, вул.Лісова, вул.Луцька, вул.Нова, вул.Новопрорізна-Пушкіна, вул.Петровського, вул.Постишева, вул.Пушкіна, вул.Спортивна, вул.Шкільна, вул.1-го Травня, вул.50-річчя Жовтня, пров.Ворошилова, пров.В.Чорновола, пров.Пушкіна, пров.1-го Травня</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Жовтнева, 14, с.Нові Петрівці, Вишгородський р-н, Київська обл., 07354</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Жовтнева, 14, с.Нові Петрівці, Вишгородський р-н, Київська обл., 07354</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993</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 321400,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321400</w:t>
            </w:r>
          </w:p>
        </w:tc>
        <w:tc>
          <w:tcPr>
            <w:tcW w:w="646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Гаврилівка – вул.Дружби, вул.Миру, вул.Садова: 1–8; вул.Шевченка: 2–10;</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Садова, 21, с.Гаврилівка, Вишгородський р-н, Київська обл., 07350</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Садова, 21, с.Гаврилівка, Вишгородський р-н, Київська обл., 07350</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093</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Обухів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адресу приміщення для голосування та адресу приміщення дільничної виборчої комісії виборчої дільниці № 320745,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320745</w:t>
            </w:r>
          </w:p>
        </w:tc>
        <w:tc>
          <w:tcPr>
            <w:tcW w:w="646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Деремезна</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Приозерна, 1, с.Деремезна, Обухівський р-н, Київська обл., 08731</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Приозерна, 1, с.Деремезна, Обухівський р-н, Київська обл., 08731</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321</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 320749,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320749</w:t>
            </w:r>
          </w:p>
        </w:tc>
        <w:tc>
          <w:tcPr>
            <w:tcW w:w="646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мт Козин – бульв.Французський, вул.Абрикосова, вул.Андріївська, вул.Берегова, вул.Борисівська, вул.Весняна, вул.Вишнева, вул.Володимирська, вул.Гагаріна, вул.Джерельна, вул.Дніпровська, вул.Жеваги, вул.Жовтневої Революції, вул.Заповідна, вул.Зарічна, вул.Золотоворітська, вул.Іржавська, вул.Київська: 33–41; вул.Кожедуба, вул.Козацька, вул.Кошового, вул.Липова, вул.Липська, вул.Лісна: 1–31, 35А, 37, 38А, 41, 43–43А; вул.Лісова, вул.Лугова, вул.Лугова ІІ, вул.Л.Українки, вул.Миру, вул.Михайлівська, вул.Монашинська, вул.Набережна, вул.Набережно-Лугова, вул.Нова, вул.Олександрівська, вул.Олексіївська, вул.Осіння, вул.Пайова, вул.Партизанська, вул.Пейзажна, вул.Південна, вул.Піддворецька, вул.Подільська, вул.Приозерна, вул.Садова: 1–29, 33А, 41–49; вул.Сергіївська, вул.Смоленська, вул.Солов’яненка: 1–129, 131–133, 141–142, 145, 147, 151–157, 163, 165, 169–197; вул.Старокиївська, вул.ТІЗ ’Обрій-К’, вул.Урочище Дубки, вул.Франка, вул.Центральна, вул.Чистоводська, вул.Шевченка, вул.Щаслива, вул.Щорса, пл.Республіки, пров.Вербовий, пров.Ветеранський, пров.Зоряний, пров.Іржавський, пров.Кожедуба, пров.Козацький, пров.Колінченка, пров.Краєвидний, пров.Луговий, пров.Миру, пров.Мистецтва, пров.Огородній, пров.Олексіївський, пров.Очеретний, пров.Приозерний, пров.Рибальський, пров.Садовий, пров.Софіївський, пров.Спортивний, пров.Старокиївський, пров.Театральний, пров.Ханський, пров.Шевченка, тупик Верховної Ради</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Партизанська, 3, смт Козин, Обухівський р-н, Київська обл., 08711</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Партизанська, 3, смт Козин, Обухівський р-н, Київська обл., 08711</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899</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 320750,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320750</w:t>
            </w:r>
          </w:p>
        </w:tc>
        <w:tc>
          <w:tcPr>
            <w:tcW w:w="646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мт Козин – вул.Вереснева, вул.Дачна, вул.Київська: 1–32, 43–169; вул.Лісна: 33–33А, 36, 38, 40, 42, 44–46; вул.Лобановського, вул.Мистецька, вул.Молодіжна, вул.Обухівське шосе, вул.Озерна, вул.Піонерська, вул.Плютовська, вул.Покровська, вул.Престижна, вул.Придорожна, вул.П’ятихатська, вул.Рудиківська, вул.Садова: 33, 35; вул.Солов’їна, вул.Солов’яненка: 130, 136–140, 144, 146, 148, 160–160А, 164, 166–168, 199–454; вул.Сонячна, вул.Т.Чиженко, вул.Урожайна, вул.Шервурдська, вул.Юності, пров.Боровий, пров.Вересневий, пров.Гостинний, пров.Дачний, пров.Дніпровий, пров.Електричний, пров.Жовтневий, пров.Затишний, пров.Каштановий, пров.Кедровий, пров.Київський, пров.Кооперативний, пров.Лісовий, пров.Мистецький, пров.Молодіжний, пров.Набережно-Луговий, пров.Новий, пров.Озерний, пров.Престижний, пров.П’ятихатський, пров.Рудиківський, пров.Сосновий, пров.Столичний, пров.Тихий, пров.Фермерський, пров.Шосейний, пров.Ясний</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Партизанська, 1А, смт Козин, Обухівський р-н, Київська обл., 08711</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Партизанська, 1А, смт Козин, Обухівський р-н, Київська обл., 08711</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196</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м.Березань</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 321091,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321091</w:t>
            </w:r>
          </w:p>
        </w:tc>
        <w:tc>
          <w:tcPr>
            <w:tcW w:w="646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Березань – вул.Горова, вул.Колоска, вул.Леніна: 1–67, 73, 75, 79–81, 83–85; вул.Новоселиця, вул.Перемоги, вул.Пісчаний Круг, вул.Семенівська, вул.Шевченка, пров.Гайовий, пров.Пасічний, пров.Семенівський, пров.Сосновий, пров.Тополиний, пров.Шевченка</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Леніна, 34, м.Березань, Київська обл., 07540</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Леніна, 34, м.Березань, Київська обл., 07540</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702</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м.Бровари</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 321247,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321247</w:t>
            </w:r>
          </w:p>
        </w:tc>
        <w:tc>
          <w:tcPr>
            <w:tcW w:w="646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Бровари – вул.Воїнів-інтернаціоналістів, вул.Декабристів, вул.Димитрова: 45–115; вул.Залізнична, вул.Кармелюка Устима, вул.Лісова, вул.Металургів, вул.Польова, вул.Старченка, вул.Фурманова, вул.Чайковського, вул.Черняховського: 1–12/1, 14, 16–16Г, 18–18/2; вул.Щолківська, пров.Механізаторів, пров.Тракторний</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бульв.Незалежності, 14Б, м.Бровари, Київська обл., 07400</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бульв.Незалежності, 14Б, м.Бровари, Київська обл., 07400</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941</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м.Буча</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 321262,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321262</w:t>
            </w:r>
          </w:p>
        </w:tc>
        <w:tc>
          <w:tcPr>
            <w:tcW w:w="646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Буча – бульв.Богдана Хмельницького: 27; вул.Антонія Михайловського: 83–97; вул.Булгакова Михайла, вул.Вишнева, вул.Героїв Крут, вул.Лесі Українки, вул.Нове Шосе: 3, 5, 7, 11–11А, 28–34, 42–42В; вул.Польова: 28, 30; вул.Пушкінська: 59А–59Б, 61–63, 74–74/34; вул.Шевченка: 75–92; пров.Урожайний</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pPr>
            <w:r>
              <w:rPr>
                <w:color w:val="000000"/>
              </w:rPr>
              <w:t>вул.Пушкінська, 61Б, м.Буча, Київська обл., 08292</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Пушкінська, 61Б, м.Буча, Київська обл., 08292</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507</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 321264,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321264</w:t>
            </w:r>
          </w:p>
        </w:tc>
        <w:tc>
          <w:tcPr>
            <w:tcW w:w="646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Буча – вул.Авіаторів, вул.Антонія Михайловського: 56, 58–60, 61/25–82; вул.Березнева, вул.Богдана Ступки, вул.Васильківська, вул.Вербова, вул.Винахідників, вул.Виноградна, вул.Вокзальна: 73, 77–100, 102–145; вул.Волошкова, вул.Димитрова, вул.Дружби, вул.Зелена, вул.Зої Гайдай, вул.Інститутська: 45–63А; вул.Катерини Білокур, вул.Києво-Мироцька: 57, 59–59А, 61–61А, 63, 65, 67, 73–73Б, 75, 90Б, 102; вул.Київська, вул.Кринична, вул.Лісова, вул.Меліоративна, вул.Мельниківська, вул.Миколи Носова, вул.Нова, вул.Нове Шосе: 1, 4, 6; вул.Перебудівна, вул.Прогресивна, вул.Пушкінська: 40–40Б, 42, 44–59, 59В–60, 66–72А; вул.Пшенична, вул.Фруктова, вул.Чкалова: 4–6А; вул.Шевченка: 33, 35–37, 39, 41–41А, 43–72А; вул.Шкільна, вул.Ярослава Мудрого, вул.1 лінія, вул.10 лінія, вул.2 лінія, вул.3 лінія, вул.4 лінія, вул.5 лінія, вул.6 лінія, пров.Богдана Ступки, пров.Шевченка, в/ч А 2860 У</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Малиновського, 74, м.Буча, Київська обл., 08292</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Малиновського, 74, м.Буча, Київська обл., 08292</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431</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 321265,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321265</w:t>
            </w:r>
          </w:p>
        </w:tc>
        <w:tc>
          <w:tcPr>
            <w:tcW w:w="646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Буча – вул.Антонія Михайловського: 1В–55, 57, 61; вул.Василя Стефаника, вул.Ватутіна, вул.Грибоєдова, вул.Івана Багряного, вул.Інститутська: 2–42; вул.Кочубея, вул.Михайла Вербицького, вул.Некрасова, вул.Олександра Олеся, вул.Патріотів, вул.Полтавська, вул.Революції: 10–16Д; вул.Рози Люксембург, вул.Тургенєва: 8–63; вул.Шевченка: 1–31, 34, 38–38Б, 40, 42; вул.Яснополянська, пров.Революції, пров.Тургенєва, пров.Яснополянський</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pPr>
            <w:r>
              <w:rPr>
                <w:color w:val="000000"/>
              </w:rPr>
              <w:t>вул.Шевченка, 14, м.Буча, Київська обл., 08292</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Шевченка, 14, м.Буча, Київська обл., 08292</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274</w:t>
            </w:r>
          </w:p>
        </w:tc>
        <w:tc>
          <w:tcPr>
            <w:tcW w:w="345" w:type="dxa"/>
            <w:tcBorders/>
            <w:vAlign w:val="bottom"/>
          </w:tcPr>
          <w:p>
            <w:pPr>
              <w:pStyle w:val="Normal"/>
              <w:widowControl/>
              <w:jc w:val="center"/>
              <w:rPr>
                <w:color w:val="000000"/>
              </w:rPr>
            </w:pPr>
            <w:r>
              <w:rPr>
                <w:color w:val="000000"/>
              </w:rPr>
              <w:t>".</w:t>
            </w:r>
          </w:p>
        </w:tc>
      </w:tr>
    </w:tbl>
    <w:p>
      <w:pPr>
        <w:pStyle w:val="Normal"/>
        <w:widowControl/>
        <w:rPr/>
      </w:pPr>
      <w:r>
        <w:rPr/>
        <w:t> </w:t>
      </w:r>
    </w:p>
    <w:tbl>
      <w:tblPr>
        <w:tblW w:w="15706" w:type="dxa"/>
        <w:jc w:val="left"/>
        <w:tblInd w:w="0" w:type="dxa"/>
        <w:tblLayout w:type="fixed"/>
        <w:tblCellMar>
          <w:top w:w="40" w:type="dxa"/>
          <w:left w:w="40" w:type="dxa"/>
          <w:bottom w:w="40" w:type="dxa"/>
          <w:right w:w="40" w:type="dxa"/>
        </w:tblCellMar>
      </w:tblPr>
      <w:tblGrid>
        <w:gridCol w:w="6282"/>
        <w:gridCol w:w="9424"/>
      </w:tblGrid>
      <w:tr>
        <w:trPr/>
        <w:tc>
          <w:tcPr>
            <w:tcW w:w="6282" w:type="dxa"/>
            <w:tcBorders/>
            <w:vAlign w:val="center"/>
          </w:tcPr>
          <w:p>
            <w:pPr>
              <w:pStyle w:val="Normal"/>
              <w:widowControl/>
              <w:jc w:val="center"/>
              <w:rPr>
                <w:b/>
                <w:b/>
                <w:i/>
                <w:i/>
                <w:color w:val="000000"/>
                <w:sz w:val="28"/>
              </w:rPr>
            </w:pPr>
            <w:r>
              <w:rPr>
                <w:b/>
                <w:i/>
                <w:color w:val="000000"/>
                <w:sz w:val="28"/>
              </w:rPr>
              <w:t>Секретар</w:t>
            </w:r>
          </w:p>
          <w:p>
            <w:pPr>
              <w:pStyle w:val="Normal"/>
              <w:widowControl/>
              <w:jc w:val="center"/>
              <w:rPr>
                <w:b/>
                <w:b/>
                <w:i/>
                <w:i/>
                <w:color w:val="000000"/>
                <w:sz w:val="28"/>
              </w:rPr>
            </w:pPr>
            <w:r>
              <w:rPr>
                <w:b/>
                <w:i/>
                <w:color w:val="000000"/>
                <w:sz w:val="28"/>
              </w:rPr>
              <w:t>Центральної виборчої комісії</w:t>
            </w:r>
          </w:p>
        </w:tc>
        <w:tc>
          <w:tcPr>
            <w:tcW w:w="9424" w:type="dxa"/>
            <w:tcBorders/>
            <w:vAlign w:val="center"/>
          </w:tcPr>
          <w:p>
            <w:pPr>
              <w:pStyle w:val="Normal"/>
              <w:widowControl/>
              <w:jc w:val="right"/>
              <w:rPr>
                <w:b/>
                <w:b/>
                <w:i/>
                <w:i/>
                <w:color w:val="000000"/>
                <w:sz w:val="28"/>
              </w:rPr>
            </w:pPr>
            <w:r>
              <w:rPr>
                <w:b/>
                <w:i/>
                <w:color w:val="000000"/>
                <w:sz w:val="28"/>
              </w:rPr>
              <w:t>Т. ЛУКАШ</w:t>
            </w:r>
          </w:p>
        </w:tc>
      </w:tr>
    </w:tbl>
    <w:p>
      <w:pPr>
        <w:sectPr>
          <w:footerReference w:type="default" r:id="rId8"/>
          <w:type w:val="nextPage"/>
          <w:pgSz w:orient="landscape" w:w="16838" w:h="11906"/>
          <w:pgMar w:left="566" w:right="566" w:gutter="0" w:header="0" w:top="566" w:footer="284" w:bottom="624"/>
          <w:pgNumType w:fmt="decimal"/>
          <w:formProt w:val="false"/>
          <w:textDirection w:val="lrTb"/>
          <w:docGrid w:type="default" w:linePitch="360" w:charSpace="0"/>
        </w:sectPr>
      </w:pPr>
    </w:p>
    <w:tbl>
      <w:tblPr>
        <w:tblW w:w="15706" w:type="dxa"/>
        <w:jc w:val="left"/>
        <w:tblInd w:w="0" w:type="dxa"/>
        <w:tblLayout w:type="fixed"/>
        <w:tblCellMar>
          <w:top w:w="0" w:type="dxa"/>
          <w:left w:w="0" w:type="dxa"/>
          <w:bottom w:w="0" w:type="dxa"/>
          <w:right w:w="0" w:type="dxa"/>
        </w:tblCellMar>
      </w:tblPr>
      <w:tblGrid>
        <w:gridCol w:w="10209"/>
        <w:gridCol w:w="5497"/>
      </w:tblGrid>
      <w:tr>
        <w:trPr/>
        <w:tc>
          <w:tcPr>
            <w:tcW w:w="10209" w:type="dxa"/>
            <w:tcBorders/>
          </w:tcPr>
          <w:p>
            <w:pPr>
              <w:pStyle w:val="Normal"/>
              <w:widowControl/>
              <w:rPr>
                <w:color w:val="000000"/>
              </w:rPr>
            </w:pPr>
            <w:r>
              <w:rPr>
                <w:color w:val="000000"/>
              </w:rPr>
              <w:t> </w:t>
            </w:r>
          </w:p>
        </w:tc>
        <w:tc>
          <w:tcPr>
            <w:tcW w:w="5497" w:type="dxa"/>
            <w:tcBorders/>
          </w:tcPr>
          <w:p>
            <w:pPr>
              <w:pStyle w:val="Normal"/>
              <w:widowControl/>
              <w:jc w:val="center"/>
              <w:rPr>
                <w:b/>
                <w:b/>
                <w:i/>
                <w:i/>
                <w:color w:val="000000"/>
                <w:lang w:val="uk-UA"/>
              </w:rPr>
            </w:pPr>
            <w:r>
              <w:rPr>
                <w:b/>
                <w:i/>
                <w:color w:val="000000"/>
              </w:rPr>
              <w:t>Додаток</w:t>
            </w:r>
            <w:r>
              <w:rPr>
                <w:b/>
                <w:i/>
                <w:color w:val="000000"/>
                <w:lang w:val="uk-UA"/>
              </w:rPr>
              <w:t xml:space="preserve"> 10</w:t>
            </w:r>
          </w:p>
          <w:p>
            <w:pPr>
              <w:pStyle w:val="Normal"/>
              <w:widowControl/>
              <w:jc w:val="center"/>
              <w:rPr>
                <w:b/>
                <w:b/>
                <w:i/>
                <w:i/>
                <w:color w:val="000000"/>
              </w:rPr>
            </w:pPr>
            <w:r>
              <w:rPr>
                <w:b/>
                <w:i/>
                <w:color w:val="000000"/>
              </w:rPr>
              <w:t>до постанови Центральної виборчої комісії</w:t>
            </w:r>
          </w:p>
          <w:p>
            <w:pPr>
              <w:pStyle w:val="Normal"/>
              <w:widowControl/>
              <w:jc w:val="center"/>
              <w:rPr>
                <w:b/>
                <w:b/>
                <w:i/>
                <w:i/>
                <w:color w:val="000000"/>
              </w:rPr>
            </w:pPr>
            <w:r>
              <w:rPr>
                <w:b/>
                <w:i/>
                <w:color w:val="000000"/>
              </w:rPr>
              <w:t>від 15 грудня 2015 року № 602</w:t>
            </w:r>
          </w:p>
          <w:p>
            <w:pPr>
              <w:pStyle w:val="Normal"/>
              <w:widowControl/>
              <w:jc w:val="center"/>
              <w:rPr>
                <w:b/>
                <w:b/>
                <w:i/>
                <w:i/>
                <w:color w:val="000000"/>
              </w:rPr>
            </w:pPr>
            <w:r>
              <w:rPr>
                <w:b/>
                <w:i/>
                <w:color w:val="000000"/>
              </w:rPr>
              <w:t> </w:t>
            </w:r>
          </w:p>
        </w:tc>
      </w:tr>
    </w:tbl>
    <w:p>
      <w:pPr>
        <w:pStyle w:val="Normal"/>
        <w:widowControl/>
        <w:jc w:val="center"/>
        <w:rPr>
          <w:b/>
          <w:b/>
          <w:color w:val="000000"/>
          <w:sz w:val="28"/>
        </w:rPr>
      </w:pPr>
      <w:r>
        <w:rPr>
          <w:b/>
          <w:color w:val="000000"/>
          <w:sz w:val="28"/>
        </w:rPr>
        <w:t>ЗМІНИ</w:t>
      </w:r>
    </w:p>
    <w:p>
      <w:pPr>
        <w:pStyle w:val="Normal"/>
        <w:widowControl/>
        <w:jc w:val="center"/>
        <w:rPr>
          <w:b/>
          <w:b/>
          <w:color w:val="000000"/>
          <w:sz w:val="28"/>
        </w:rPr>
      </w:pPr>
      <w:r>
        <w:rPr>
          <w:b/>
          <w:color w:val="000000"/>
          <w:sz w:val="28"/>
        </w:rPr>
        <w:t>до переліку звичайних та спеціальних виборчих дільниць, утворених на постійній основі постановою</w:t>
      </w:r>
    </w:p>
    <w:p>
      <w:pPr>
        <w:pStyle w:val="Normal"/>
        <w:widowControl/>
        <w:jc w:val="center"/>
        <w:rPr>
          <w:b/>
          <w:b/>
          <w:color w:val="000000"/>
          <w:sz w:val="28"/>
        </w:rPr>
      </w:pPr>
      <w:r>
        <w:rPr>
          <w:b/>
          <w:color w:val="000000"/>
          <w:sz w:val="28"/>
        </w:rPr>
        <w:t>Центральної виборчої комісії від 12 квітня 2012 року № 66 (із змінами)</w:t>
      </w:r>
    </w:p>
    <w:tbl>
      <w:tblPr>
        <w:tblW w:w="15706" w:type="dxa"/>
        <w:jc w:val="left"/>
        <w:tblInd w:w="0" w:type="dxa"/>
        <w:tblLayout w:type="fixed"/>
        <w:tblCellMar>
          <w:top w:w="284" w:type="dxa"/>
          <w:left w:w="0" w:type="dxa"/>
          <w:bottom w:w="0" w:type="dxa"/>
          <w:right w:w="0" w:type="dxa"/>
        </w:tblCellMar>
      </w:tblPr>
      <w:tblGrid>
        <w:gridCol w:w="189"/>
        <w:gridCol w:w="818"/>
        <w:gridCol w:w="5939"/>
        <w:gridCol w:w="3606"/>
        <w:gridCol w:w="3607"/>
        <w:gridCol w:w="1202"/>
        <w:gridCol w:w="345"/>
      </w:tblGrid>
      <w:tr>
        <w:trPr>
          <w:cantSplit w:val="true"/>
        </w:trPr>
        <w:tc>
          <w:tcPr>
            <w:tcW w:w="15706" w:type="dxa"/>
            <w:gridSpan w:val="7"/>
            <w:tcBorders/>
          </w:tcPr>
          <w:p>
            <w:pPr>
              <w:pStyle w:val="Normal"/>
              <w:keepLines/>
              <w:widowControl/>
              <w:jc w:val="center"/>
              <w:rPr>
                <w:b/>
                <w:b/>
                <w:color w:val="000000"/>
                <w:sz w:val="28"/>
              </w:rPr>
            </w:pPr>
            <w:r>
              <w:rPr>
                <w:b/>
                <w:color w:val="000000"/>
                <w:sz w:val="28"/>
              </w:rPr>
              <w:t>Кіровоградська область</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Бобринец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 350003,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350003</w:t>
            </w:r>
          </w:p>
        </w:tc>
        <w:tc>
          <w:tcPr>
            <w:tcW w:w="593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Бобринець – вул.Воровського: 1–29А, 33; вул.Гоголя: 6–43, 45, 49, 62Б; вул.Горького, вул.Дзержинського: 5, 8; вул.Енергетиків, вул.Ентузіастів, вул.Єсеніна, вул.Залізнична станція, вул.Кірова: 18, 22, 24, 28, 30–32, 34, 36, 40, 42–44, 46–48, 50, 52, 54, 56, 58, 60–60А, 62, 64, 66, 68–72, 80–80А, 82–82А, 84, 86; вул.Комарова, вул.Леніна: 1–11, 14, 16; вул.Мельниченка: 2А–4А, 5А–6А, 8–8А, 9А–12А, 14–14А, 16–18, 19А, 23А–24, 25А–31А, 34–36, 37А–39А; вул.Мічуріна, вул.Нова, вул.Орджонікідзе: 1–51; вул.Піонерська: 1–33А, 37, 39–41, 43, 45, 47, 49; вул.Промислова, вул.Садова, вул.Фрунзе, вул.16 Березня: 3–67, 69, 72А, 76, 78–80, 93–97; вул.50 років Жовтня: 1А, 3А, 5А, 7А, 9А, 11А, 13А, 15А, 17А; пров.Богдана Хмельницького, пров.Вишневий, пров.Воровського, пров.Гвардійський, пров.Космонавтів, пров.Кутузова, пров.Лісний, пров.Учбове господарство, шосе Кіровоградське шосе</w:t>
            </w:r>
          </w:p>
        </w:tc>
        <w:tc>
          <w:tcPr>
            <w:tcW w:w="3606"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Промислова, 6, м.Бобринець, Бобринецький р-н, Кіровоградська обл., 27200</w:t>
            </w:r>
          </w:p>
        </w:tc>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Промислова, 6, м.Бобринець, Бобринецький р-н, Кіровоградська обл., 2720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853</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 350004,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350004</w:t>
            </w:r>
          </w:p>
        </w:tc>
        <w:tc>
          <w:tcPr>
            <w:tcW w:w="593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Бобринець – вул.Воровського: 32, 34–133, 135, 137–137А, 141, 145, 147–149; вул.Гоголя: 44, 46–48, 50–62, 63–151, 153–159, 161, 163, 165, 167–169, 177–185; вул.Енгельса: 4–75, 77–77А, 79, 81, 83, 85, 87; вул.Кірова: 1–17, 19–21, 23, 25–27, 29, 33–33А, 35, 37–39, 41, 45, 49, 51, 53, 55, 57, 59, 61, 63, 65, 67, 73–79, 81, 83, 85; вул.Комсомольська: 2–143; вул.Куйбишева, вул.Лесі Українки, вул.Луначарського: 4–77, 85, 87, 89А, 95, 97, 99, 103, 105, 109, 111, 119; вул.Мельниченка: 1, 5, 7, 9, 13–13А, 15–15В, 19, 19Б–23, 25, 33, 42–50, 51А–54, 56–106; вул.Мендєлєєва, вул.Орджонікідзе: 59, 61, 63, 65, 67, 69, 71, 73, 75–77, 83–89А, 91, 93, 95, 97–97А, 105, 113–178; вул.Піонерська: 34–36, 38, 42, 44, 46–46А, 48, 50–91, 101–107А, 111–123; вул.Свердлова: 1–51, 55, 59; вул.Шевченка: 3–61, 63–63А; вул.50 років Жовтня: 3Б; пров.Київський, пров.Кіровський, пров.Крутоярський, пров.Куйбишева, пров.Набережний, пров.Радянський, пров.Суворова, пров.Ціолковського</w:t>
            </w:r>
          </w:p>
        </w:tc>
        <w:tc>
          <w:tcPr>
            <w:tcW w:w="3606"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пров.Порика, 4, м.Бобринець, Бобринецький р-н, Кіровоградська обл., 27200</w:t>
            </w:r>
          </w:p>
        </w:tc>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пров.Порика, 4, м.Бобринець, Бобринецький р-н, Кіровоградська обл., 2720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954</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Голованів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 350097,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350097</w:t>
            </w:r>
          </w:p>
        </w:tc>
        <w:tc>
          <w:tcPr>
            <w:tcW w:w="593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мт Голованівськ – вул.Білоуса, вул.Будьонного: 13–27; вул.Гоголя, вул.Грушевського, вул.Дзержинського, вул.Зелена, вул.І.Франка, вул.Калініна, вул.Карпенка Карого, вул.Комарова, вул.Комсомольська, вул.Короленка, вул.Коцюбинського, вул.Кропивницького, вул.Леніна: 1–10; вул.Лермонтова, вул.Ломоносова, вул.Л.Українки, вул.Маяковського, вул.Некрасова, вул.Осіпенка, вул.Пушкіна: 7А, 11А, 30–193; вул.Терешкової, вул.Тиха, вул.Толстого, вул.Фрунзе, вул.Шевченка: 1–33; вул.1 Травня, вул.40 років Жовтня, вул.53-ої Армії, пров.Калініна, пров.Некрасова, пров.Пушкіна, пров.Шевченка, пров.1 Травня</w:t>
            </w:r>
          </w:p>
        </w:tc>
        <w:tc>
          <w:tcPr>
            <w:tcW w:w="3606"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Маяковського, 2, смт Голованівськ, Голованівський р-н, Кіровоградська обл., 26500</w:t>
            </w:r>
          </w:p>
        </w:tc>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Маяковського, 2, смт Голованівськ, Голованівський р-н, Кіровоградська обл., 2650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455</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Долин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 350174,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350174</w:t>
            </w:r>
          </w:p>
        </w:tc>
        <w:tc>
          <w:tcPr>
            <w:tcW w:w="593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Долинська – вул.Богдана Хмельницького, вул.Відродження, вул.Калинова, вул.Лесі Українки, вул.Нова: 1–70; вул.Паркова, вул.Приморська, вул.Соборності України: 48; вул.Соснова, вул.Щорса: 1; пров.Козацький</w:t>
            </w:r>
          </w:p>
        </w:tc>
        <w:tc>
          <w:tcPr>
            <w:tcW w:w="3606"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Щорса, 1, м.Долинська, Долинський р-н, Кіровоградська обл., 28500</w:t>
            </w:r>
          </w:p>
        </w:tc>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Щорса, 1, м.Долинська, Долинський р-н, Кіровоградська обл., 2850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948</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 350176,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350176</w:t>
            </w:r>
          </w:p>
        </w:tc>
        <w:tc>
          <w:tcPr>
            <w:tcW w:w="593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Долинська – вул.Жовтнева: 12–14, 18, 20, 22, 24, 26, 28, 30, 32–32А, 34–34А, 36, 38, 40, 42–42А, 44, 46, 48–50, 52, 54, 58, 89–139; вул.Затишна: 160–205А; вул.Радянська: 155А, 157А–159, 161А, 163А, 165А, 167, 169А, 171А, 173А, 175, 177, 179, 181–185, 187, 201, 268–294; вул.Чкалова: 104–164; вул.Шевченка: 40, 42, 44–46А, 48А, 52, 56, 58, 159–197; вул.40 років Жовтня: 107–170; вул.8 Березня: 98–137; пров.Жовтневий, пров.Транспортний: 14–23, 34–70; пров.8 Березня, с.Більшовик</w:t>
            </w:r>
          </w:p>
        </w:tc>
        <w:tc>
          <w:tcPr>
            <w:tcW w:w="3606"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Жовтнева, 4А, м.Долинська, Долинський р-н, Кіровоградська обл., 28500</w:t>
            </w:r>
          </w:p>
        </w:tc>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Жовтнева, 4А, м.Долинська, Долинський р-н, Кіровоградська обл., 2850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791</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 350177,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350177</w:t>
            </w:r>
          </w:p>
        </w:tc>
        <w:tc>
          <w:tcPr>
            <w:tcW w:w="593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Долинська – вул.Затишна: 1–159; вул.Куйбишева, вул.Радянська: 81, 85–155, 156–157, 160–161, 162–163, 165, 166, 168–169, 170–171, 172–173, 174, 176, 178, 180, 186, 188–200, 202–266; вул.Соборності України: 7–24; вул.Тесленка, пров.Кірова: 3–10; пров.Колгоспний: 4–13, 19–23; пров.Полтавський, пров.Радянський: 3–4, 8–14; пров.Шевченка</w:t>
            </w:r>
          </w:p>
        </w:tc>
        <w:tc>
          <w:tcPr>
            <w:tcW w:w="3606"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Радянська, 139, м.Долинська, Долинський р-н, Кіровоградська обл., 28500</w:t>
            </w:r>
          </w:p>
        </w:tc>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Радянська, 139, м.Долинська, Долинський р-н, Кіровоградська обл., 2850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203</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 350181,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350181</w:t>
            </w:r>
          </w:p>
        </w:tc>
        <w:tc>
          <w:tcPr>
            <w:tcW w:w="593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Долинська – вул.Ватутіна, вул.Войкова: 35, 168–260; вул.Ворошилова, вул.Карла Маркса: 217, 219–221, 223–348; вул.Корольова, вул.Котовського: 49, 51, 53, 55, 57, 59, 61, 63, 65, 67, 69, 71–164; вул.Макаренка: 181, 183, 185, 187–298А; вул.Матросова: 1–2, 3–4, 5–6, 7, 9, 11–12, 15–16, 17–18, 19, 23–24, 25–30, 31–32, 33–34, 35–36, 37–38, 39–40, 41–42, 43–44, 45–48, 49–50, 51, 52, 53–54, 56; вул.Мирна: 67–69А, 71, 73, 75, 77, 79, 83–158А; вул.Мічуріна: 219–343; вул.Островського: 2–4, 6, 10А, 12, 14, 16, 18, 22, 24, 26, 28–32, 36, 38, 40, 42, 44, 46, 48, 52, 56, 58, 60, 62, 66, 68, 72, 74, 76–114; вул.Садова, вул.Широка, пров.Матросова, пров.Транспортний: 2–6, 24–28; Жд будка 164 км</w:t>
            </w:r>
          </w:p>
        </w:tc>
        <w:tc>
          <w:tcPr>
            <w:tcW w:w="3606"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Войкова, 35, м.Долинська, Долинський р-н, Кіровоградська обл., 28500</w:t>
            </w:r>
          </w:p>
        </w:tc>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Войкова, 35, м.Долинська, Долинський р-н, Кіровоградська обл., 2850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173</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 350182,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350182</w:t>
            </w:r>
          </w:p>
        </w:tc>
        <w:tc>
          <w:tcPr>
            <w:tcW w:w="593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Долинська – вул.Войкова: 66–162; вул.Карла Маркса: 120–216, 218, 222; вул.Котовського: 1А–48, 50, 52, 54, 56, 58, 60, 62, 64, 66, 68, 70; вул.Макаренка: 95, 97, 99, 101, 107–107А, 109, 111–180, 182, 184, 186; вул.Матросова: 2А, 4А, 6А, 8А, 10А, 12А–14А, 16А, 18А, 20А–22А, 24А, 30А, 32А, 34А, 36А, 38А, 40А, 42А, 44А, 48А, 50А, 51А, 52А, 54А, 56А–70А; вул.Мирна: 1–66, 70, 72, 74, 76, 78, 80–82; вул.Мічуріна: 117–217; вул.Островського: 5, 7–9, 11, 13, 15, 17, 19–21, 23, 25, 27, 33–35, 37, 39, 41, 43, 45, 47, 49–51, 55, 57, 59, 61, 63–65, 67, 69–71, 73, 75; вул.Польова: 129, 133–247; вул.Пушкіна, пров.Залізничний, пров.Мічуріна, пров.Пролетарський</w:t>
            </w:r>
          </w:p>
        </w:tc>
        <w:tc>
          <w:tcPr>
            <w:tcW w:w="3606"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Мічуріна, 174, м.Долинська, Долинський р-н, Кіровоградська обл., 28500</w:t>
            </w:r>
          </w:p>
        </w:tc>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Мічуріна, 174, м.Долинська, Долинський р-н, Кіровоградська обл., 2850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088</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 350183,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350183</w:t>
            </w:r>
          </w:p>
        </w:tc>
        <w:tc>
          <w:tcPr>
            <w:tcW w:w="593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Долинська – вул.Вишневецького, вул.Войкова: 1А–29, 36–64А; вул.Карла Маркса: 1–118; вул.Макаренка: 1–93А, 96, 98, 100, 102–106, 108, 110–110А; вул.Мічуріна: 1–116; вул.Польова: 1–127, 131; пров.Вокзальний, пров.Енгельса, пров.Карла Маркса, пров.Котовського, пров.Пархоменка, пров.Чапаєва, Жд будка 74 км, Жд будка 77 км</w:t>
            </w:r>
          </w:p>
        </w:tc>
        <w:tc>
          <w:tcPr>
            <w:tcW w:w="3606"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Войкова, 20, м.Долинська, Долинський р-н, Кіровоградська обл., 28500</w:t>
            </w:r>
          </w:p>
        </w:tc>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Войкова, 20, м.Долинська, Долинський р-н, Кіровоградська обл., 2850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110</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Новомиргород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адресу приміщення для голосування та адресу приміщення дільничної виборчої комісії виборчої дільниці № 350435,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350435</w:t>
            </w:r>
          </w:p>
        </w:tc>
        <w:tc>
          <w:tcPr>
            <w:tcW w:w="593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Жовтневе, с.Моргунівка</w:t>
            </w:r>
          </w:p>
        </w:tc>
        <w:tc>
          <w:tcPr>
            <w:tcW w:w="3606"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Молодіжна, 26, с.Жовтневе, Новомиргородський р-н, Кіровоградська обл., 26016</w:t>
            </w:r>
          </w:p>
        </w:tc>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pPr>
            <w:r>
              <w:rPr>
                <w:color w:val="000000"/>
              </w:rPr>
              <w:t>вул.Молодіжна, 26, с.Жовтневе, Новомиргородський р-н, Кіровоградська обл., 26016</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47</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Петрів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 350616,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350616</w:t>
            </w:r>
          </w:p>
        </w:tc>
        <w:tc>
          <w:tcPr>
            <w:tcW w:w="593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мт Петрове – вул.Вишнева, вул.Гоголя, вул.Зарічна, вул.Засядька, вул.Ілліча: 2–39; вул.Лермонтова, вул.Літвінова: 1–4, 19–22; вул.Ломоносова, вул.Яблунева, вул.50 років Перемоги, пров.Кошового</w:t>
            </w:r>
          </w:p>
        </w:tc>
        <w:tc>
          <w:tcPr>
            <w:tcW w:w="3606"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Ілліча, 38, смт Петрове, Петрівський р-н, Кіровоградська обл., 28300</w:t>
            </w:r>
          </w:p>
        </w:tc>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Ілліча, 38, смт Петрове, Петрівський р-н, Кіровоградська обл., 2830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703</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м.Олександрія</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 350741,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350741</w:t>
            </w:r>
          </w:p>
        </w:tc>
        <w:tc>
          <w:tcPr>
            <w:tcW w:w="593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Олександрія – вул.Гоголя, вул.Зарічна: 20–26; вул.Кременчуцька: 131–384; вул.Культурна: 41–133; вул.Матросова, вул.Надії, вул.Некрасова: 2–2А, 4, 6; вул.Пархоменка: 163–347; вул.Полтавська, вул.Росинська, вул.Світловодська, вул.Сонячна, вул.Степова: 1–1Д, 9, 15, 17, 19, 21, 23, 27, 29, 33, 35, 37–132; вул.Хасанська: 1, 3, 5, 7, 9А, 11, 13, 15–101; вул.Чкалова: 39, 41–140; вул.Чонгарська: 62–163А; вул.Шкільна, вул.Юрія Карлюка, пров.Віктора Голуба, пров.Кармелюка: 8, 10, 14–14Б, 16–16А, 18, 20, 22, 24, 26, 28, 32, 34, 36, 38–127; пров.Лермонтова, пров.Мусоргського, пров.Сонячний, пров.Степовий, пров.Ярославського</w:t>
            </w:r>
          </w:p>
        </w:tc>
        <w:tc>
          <w:tcPr>
            <w:tcW w:w="3606"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Культурна, 86, м.Олександрія, Кіровоградська обл., 28001</w:t>
            </w:r>
          </w:p>
        </w:tc>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Культурна, 86, м.Олександрія, Кіровоградська обл., 28001</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023</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 350744,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350744</w:t>
            </w:r>
          </w:p>
        </w:tc>
        <w:tc>
          <w:tcPr>
            <w:tcW w:w="593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Олександрія – бульв.60 років СРСР: 12–14; вул.Декабристів: 40, 42–132; вул.Кременчуцька: 47–130; вул.Культурна: 1–40; вул.Некрасова: 1, 3, 5–5А, 7; вул.Північна, вул.Сергія Лазо, вул.Степова: 2–8, 10–14, 16, 18, 20, 22, 24–26, 28, 30–32, 34, 36; вул.Хасанська: 2, 4, 6, 8, 10, 12, 14; вул.Червоностудентська: 45; вул.Чкалова: 1–38, 40; вул.Чонгарська: 3–60; пл.Кірова: 2, 4, 6–6А, 20, 22, 26–28, 30, 32, 34, 36, 38, 40, 42, 44, 46, 50, 52, 54, 56, 60, 64–64 к.1, 66, 68, 70, 72, 74; пров.Білоруський, пров.Василя Пащенка, пров.Кармелюка: 1–6, 9, 11–13, 15, 17, 19, 21, 23, 25, 27, 29–31, 33, 35, 37–37А; пров.Користівський, пров.Якова Яковенка, просп.Леніна: 3, 5;</w:t>
            </w:r>
          </w:p>
        </w:tc>
        <w:tc>
          <w:tcPr>
            <w:tcW w:w="3606"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пров.Білоруський, 2, м.Олександрія, Кіровоградська обл., 28000</w:t>
            </w:r>
          </w:p>
        </w:tc>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пров.Білоруський, 2, м.Олександрія, Кіровоградська обл., 2800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761</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 350769,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350769</w:t>
            </w:r>
          </w:p>
        </w:tc>
        <w:tc>
          <w:tcPr>
            <w:tcW w:w="593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Олександрія – вул.Вище-Празька: 23–110; вул.Димитрова, вул.Знам’янська: 29, 31–35, 37–41; вул.Колгоспна, вул.Куйбишева: 1–5, 7, 9, 11–11А, 13, 15Б, 17, 19, 21, 23А, 25, 27, 29, 31, 33–98; вул.Ольги Березняк, вул.Польова: 1–16, 18–22, 24, 26, 28; вул.Ровенська, вул.Франка, вул.Червона, пров.Блюхера, пров.Володимира Груші, пров.Західний, пров.Курганський, пров.Леоніда Чернова, пров.Миколи Герасюти, пров.Михайла Іванова, пров.Польовий, пров.Пугачова, пров.Разіна, пров.Сергія Солопа, пров.Сергія Тюленіна, пров.Степняка-Кравчинського, пров.Суворова, просп.Будівельників: 34–34А;</w:t>
            </w:r>
          </w:p>
        </w:tc>
        <w:tc>
          <w:tcPr>
            <w:tcW w:w="3606"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Куйбишева, 89, м.Олександрія, Кіровоградська обл., 28002</w:t>
            </w:r>
          </w:p>
        </w:tc>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Куйбишева, 89, м.Олександрія, Кіровоградська обл., 28002</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575</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 350770,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350770</w:t>
            </w:r>
          </w:p>
        </w:tc>
        <w:tc>
          <w:tcPr>
            <w:tcW w:w="593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Олександрія – вул.Вище-Празька: 1–22; вул.Войнівська, вул.Гайдара, вул.Жовтнева, вул.Знам’янська: 1–28, 30, 36; вул.Крупської, вул.Куйбишева: 6, 8–8 к.2, 10, 12, 14, 16, 18А, 20, 22, 24, 26, 28, 30, 32; вул.Менжинського, вул.Нижче-Польова, вул.Олександрійська, вул.Осіння, вул.Островського, вул.Петра Маркова, вул.Піонерська, вул.Польова: 17, 23, 25, 27, 30–74А; вул.Радянська, вул.Тургенєва, вул.Фадєєва, вул.Щорса, вул.2-го Українського Фронту, пров.Академіка Павлова, пров.Воровського, пров.Знам’янський, пров.Івана Богуна, пров.Ломоносова, пров.Маяковського, пров.Павла Дацуги, пров.Тухачевського, пров.Цеглянокаменярський</w:t>
            </w:r>
          </w:p>
        </w:tc>
        <w:tc>
          <w:tcPr>
            <w:tcW w:w="3606"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Знам’янська, 1, м.Олександрія, Кіровоградська обл., 28002</w:t>
            </w:r>
          </w:p>
        </w:tc>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Знам’янська, 1, м.Олександрія, Кіровоградська обл., 28002</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255</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 350774,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350774</w:t>
            </w:r>
          </w:p>
        </w:tc>
        <w:tc>
          <w:tcPr>
            <w:tcW w:w="593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Олександрія – вул.Аджамська, вул.Боженка, вул.Верболозівська, вул.Вінницька, вул.Гірнича: 1–21, 27; вул.Жуковського: 2, 4, 6, 8, 10, 12–20, 22, 24, 26; вул.Зої Космодем’янської, вул.Корнійчука, вул.Короленка, вул.Лізи Чайкіної, вул.Лугова, вул.Любові Шевцової, вул.Менделєєва, вул.Миру: 1–2; вул.Нагорна: 1–10; вул.Новоселів, вул.Олега Кошового, вул.Рєпіна: 2–6, 8; вул.Селищна, вул.Тихомирова, вул.Толбухіна: 1–3, 5, 13; вул.Уляни Громової, вул.Філатова, вул.Червоногвардійська, пров.Виборзький, пров.Грабовського, пров.Григорія Марченка, пров.Івана Горовецького, пров.Косіора, пров.Маршала Жукова, пров.Миколи Стрельцова, просп.Будівельників: 1–4; шосе Кіровоградське: 1–109, 145;</w:t>
            </w:r>
          </w:p>
        </w:tc>
        <w:tc>
          <w:tcPr>
            <w:tcW w:w="3606"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Жуковського, 13, м.Олександрія, Кіровоградська обл., 28006</w:t>
            </w:r>
          </w:p>
        </w:tc>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Жуковського, 13, м.Олександрія, Кіровоградська обл., 28006</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295</w:t>
            </w:r>
          </w:p>
        </w:tc>
        <w:tc>
          <w:tcPr>
            <w:tcW w:w="345" w:type="dxa"/>
            <w:tcBorders/>
            <w:vAlign w:val="bottom"/>
          </w:tcPr>
          <w:p>
            <w:pPr>
              <w:pStyle w:val="Normal"/>
              <w:widowControl/>
              <w:jc w:val="center"/>
              <w:rPr>
                <w:color w:val="000000"/>
              </w:rPr>
            </w:pPr>
            <w:r>
              <w:rPr>
                <w:color w:val="000000"/>
              </w:rPr>
              <w:t>".</w:t>
            </w:r>
          </w:p>
        </w:tc>
      </w:tr>
    </w:tbl>
    <w:p>
      <w:pPr>
        <w:pStyle w:val="Normal"/>
        <w:widowControl/>
        <w:rPr/>
      </w:pPr>
      <w:r>
        <w:rPr/>
        <w:t> </w:t>
      </w:r>
    </w:p>
    <w:tbl>
      <w:tblPr>
        <w:tblW w:w="15706" w:type="dxa"/>
        <w:jc w:val="left"/>
        <w:tblInd w:w="0" w:type="dxa"/>
        <w:tblLayout w:type="fixed"/>
        <w:tblCellMar>
          <w:top w:w="40" w:type="dxa"/>
          <w:left w:w="40" w:type="dxa"/>
          <w:bottom w:w="40" w:type="dxa"/>
          <w:right w:w="40" w:type="dxa"/>
        </w:tblCellMar>
      </w:tblPr>
      <w:tblGrid>
        <w:gridCol w:w="6282"/>
        <w:gridCol w:w="9424"/>
      </w:tblGrid>
      <w:tr>
        <w:trPr/>
        <w:tc>
          <w:tcPr>
            <w:tcW w:w="6282" w:type="dxa"/>
            <w:tcBorders/>
            <w:vAlign w:val="center"/>
          </w:tcPr>
          <w:p>
            <w:pPr>
              <w:pStyle w:val="Normal"/>
              <w:widowControl/>
              <w:jc w:val="center"/>
              <w:rPr>
                <w:b/>
                <w:b/>
                <w:i/>
                <w:i/>
                <w:color w:val="000000"/>
                <w:sz w:val="28"/>
              </w:rPr>
            </w:pPr>
            <w:r>
              <w:rPr>
                <w:b/>
                <w:i/>
                <w:color w:val="000000"/>
                <w:sz w:val="28"/>
              </w:rPr>
              <w:t>Секретар</w:t>
            </w:r>
          </w:p>
          <w:p>
            <w:pPr>
              <w:pStyle w:val="Normal"/>
              <w:widowControl/>
              <w:jc w:val="center"/>
              <w:rPr>
                <w:b/>
                <w:b/>
                <w:i/>
                <w:i/>
                <w:color w:val="000000"/>
                <w:sz w:val="28"/>
              </w:rPr>
            </w:pPr>
            <w:r>
              <w:rPr>
                <w:b/>
                <w:i/>
                <w:color w:val="000000"/>
                <w:sz w:val="28"/>
              </w:rPr>
              <w:t>Центральної виборчої комісії</w:t>
            </w:r>
          </w:p>
        </w:tc>
        <w:tc>
          <w:tcPr>
            <w:tcW w:w="9424" w:type="dxa"/>
            <w:tcBorders/>
            <w:vAlign w:val="center"/>
          </w:tcPr>
          <w:p>
            <w:pPr>
              <w:pStyle w:val="Normal"/>
              <w:widowControl/>
              <w:jc w:val="right"/>
              <w:rPr>
                <w:b/>
                <w:b/>
                <w:i/>
                <w:i/>
                <w:color w:val="000000"/>
                <w:sz w:val="28"/>
              </w:rPr>
            </w:pPr>
            <w:r>
              <w:rPr>
                <w:b/>
                <w:i/>
                <w:color w:val="000000"/>
                <w:sz w:val="28"/>
              </w:rPr>
              <w:t>Т. ЛУКАШ</w:t>
            </w:r>
          </w:p>
        </w:tc>
      </w:tr>
    </w:tbl>
    <w:p>
      <w:pPr>
        <w:sectPr>
          <w:footerReference w:type="default" r:id="rId9"/>
          <w:type w:val="nextPage"/>
          <w:pgSz w:orient="landscape" w:w="16838" w:h="11906"/>
          <w:pgMar w:left="566" w:right="566" w:gutter="0" w:header="0" w:top="566" w:footer="284" w:bottom="624"/>
          <w:pgNumType w:fmt="decimal"/>
          <w:formProt w:val="false"/>
          <w:textDirection w:val="lrTb"/>
          <w:docGrid w:type="default" w:linePitch="360" w:charSpace="0"/>
        </w:sectPr>
      </w:pPr>
    </w:p>
    <w:tbl>
      <w:tblPr>
        <w:tblW w:w="15706" w:type="dxa"/>
        <w:jc w:val="left"/>
        <w:tblInd w:w="0" w:type="dxa"/>
        <w:tblLayout w:type="fixed"/>
        <w:tblCellMar>
          <w:top w:w="0" w:type="dxa"/>
          <w:left w:w="0" w:type="dxa"/>
          <w:bottom w:w="0" w:type="dxa"/>
          <w:right w:w="0" w:type="dxa"/>
        </w:tblCellMar>
      </w:tblPr>
      <w:tblGrid>
        <w:gridCol w:w="10209"/>
        <w:gridCol w:w="5497"/>
      </w:tblGrid>
      <w:tr>
        <w:trPr/>
        <w:tc>
          <w:tcPr>
            <w:tcW w:w="10209" w:type="dxa"/>
            <w:tcBorders/>
          </w:tcPr>
          <w:p>
            <w:pPr>
              <w:pStyle w:val="Normal"/>
              <w:widowControl/>
              <w:rPr>
                <w:color w:val="000000"/>
              </w:rPr>
            </w:pPr>
            <w:r>
              <w:rPr>
                <w:color w:val="000000"/>
              </w:rPr>
              <w:t> </w:t>
            </w:r>
          </w:p>
        </w:tc>
        <w:tc>
          <w:tcPr>
            <w:tcW w:w="5497" w:type="dxa"/>
            <w:tcBorders/>
          </w:tcPr>
          <w:p>
            <w:pPr>
              <w:pStyle w:val="Normal"/>
              <w:widowControl/>
              <w:jc w:val="center"/>
              <w:rPr>
                <w:b/>
                <w:b/>
                <w:i/>
                <w:i/>
                <w:color w:val="000000"/>
                <w:lang w:val="uk-UA"/>
              </w:rPr>
            </w:pPr>
            <w:r>
              <w:rPr>
                <w:b/>
                <w:i/>
                <w:color w:val="000000"/>
              </w:rPr>
              <w:t>Додаток</w:t>
            </w:r>
            <w:r>
              <w:rPr>
                <w:b/>
                <w:i/>
                <w:color w:val="000000"/>
                <w:lang w:val="uk-UA"/>
              </w:rPr>
              <w:t xml:space="preserve"> 11</w:t>
            </w:r>
          </w:p>
          <w:p>
            <w:pPr>
              <w:pStyle w:val="Normal"/>
              <w:widowControl/>
              <w:jc w:val="center"/>
              <w:rPr>
                <w:b/>
                <w:b/>
                <w:i/>
                <w:i/>
                <w:color w:val="000000"/>
              </w:rPr>
            </w:pPr>
            <w:r>
              <w:rPr>
                <w:b/>
                <w:i/>
                <w:color w:val="000000"/>
              </w:rPr>
              <w:t>до постанови Центральної виборчої комісії</w:t>
            </w:r>
          </w:p>
          <w:p>
            <w:pPr>
              <w:pStyle w:val="Normal"/>
              <w:widowControl/>
              <w:jc w:val="center"/>
              <w:rPr>
                <w:b/>
                <w:b/>
                <w:i/>
                <w:i/>
                <w:color w:val="000000"/>
              </w:rPr>
            </w:pPr>
            <w:r>
              <w:rPr>
                <w:b/>
                <w:i/>
                <w:color w:val="000000"/>
              </w:rPr>
              <w:t>від 15 грудня 2015 року № 602</w:t>
            </w:r>
          </w:p>
          <w:p>
            <w:pPr>
              <w:pStyle w:val="Normal"/>
              <w:widowControl/>
              <w:jc w:val="center"/>
              <w:rPr>
                <w:b/>
                <w:b/>
                <w:i/>
                <w:i/>
                <w:color w:val="000000"/>
              </w:rPr>
            </w:pPr>
            <w:r>
              <w:rPr>
                <w:b/>
                <w:i/>
                <w:color w:val="000000"/>
              </w:rPr>
              <w:t> </w:t>
            </w:r>
          </w:p>
        </w:tc>
      </w:tr>
    </w:tbl>
    <w:p>
      <w:pPr>
        <w:pStyle w:val="Normal"/>
        <w:widowControl/>
        <w:jc w:val="center"/>
        <w:rPr>
          <w:b/>
          <w:b/>
          <w:color w:val="000000"/>
          <w:sz w:val="28"/>
        </w:rPr>
      </w:pPr>
      <w:r>
        <w:rPr>
          <w:b/>
          <w:color w:val="000000"/>
          <w:sz w:val="28"/>
        </w:rPr>
        <w:t>ЗМІНИ</w:t>
      </w:r>
    </w:p>
    <w:p>
      <w:pPr>
        <w:pStyle w:val="Normal"/>
        <w:widowControl/>
        <w:jc w:val="center"/>
        <w:rPr>
          <w:b/>
          <w:b/>
          <w:color w:val="000000"/>
          <w:sz w:val="28"/>
        </w:rPr>
      </w:pPr>
      <w:r>
        <w:rPr>
          <w:b/>
          <w:color w:val="000000"/>
          <w:sz w:val="28"/>
        </w:rPr>
        <w:t>до переліку звичайних та спеціальних виборчих дільниць, утворених на постійній основі постановою</w:t>
      </w:r>
    </w:p>
    <w:p>
      <w:pPr>
        <w:pStyle w:val="Normal"/>
        <w:widowControl/>
        <w:jc w:val="center"/>
        <w:rPr>
          <w:b/>
          <w:b/>
          <w:color w:val="000000"/>
          <w:sz w:val="28"/>
        </w:rPr>
      </w:pPr>
      <w:r>
        <w:rPr>
          <w:b/>
          <w:color w:val="000000"/>
          <w:sz w:val="28"/>
        </w:rPr>
        <w:t>Центральної виборчої комісії від 12 квітня 2012 року № 66 (із змінами)</w:t>
      </w:r>
    </w:p>
    <w:tbl>
      <w:tblPr>
        <w:tblW w:w="15706" w:type="dxa"/>
        <w:jc w:val="left"/>
        <w:tblInd w:w="0" w:type="dxa"/>
        <w:tblLayout w:type="fixed"/>
        <w:tblCellMar>
          <w:top w:w="284" w:type="dxa"/>
          <w:left w:w="0" w:type="dxa"/>
          <w:bottom w:w="0" w:type="dxa"/>
          <w:right w:w="0" w:type="dxa"/>
        </w:tblCellMar>
      </w:tblPr>
      <w:tblGrid>
        <w:gridCol w:w="189"/>
        <w:gridCol w:w="819"/>
        <w:gridCol w:w="6009"/>
        <w:gridCol w:w="3571"/>
        <w:gridCol w:w="3571"/>
        <w:gridCol w:w="1202"/>
        <w:gridCol w:w="345"/>
      </w:tblGrid>
      <w:tr>
        <w:trPr>
          <w:cantSplit w:val="true"/>
        </w:trPr>
        <w:tc>
          <w:tcPr>
            <w:tcW w:w="15706" w:type="dxa"/>
            <w:gridSpan w:val="7"/>
            <w:tcBorders/>
          </w:tcPr>
          <w:p>
            <w:pPr>
              <w:pStyle w:val="Normal"/>
              <w:keepLines/>
              <w:widowControl/>
              <w:jc w:val="center"/>
              <w:rPr>
                <w:b/>
                <w:b/>
                <w:color w:val="000000"/>
                <w:sz w:val="28"/>
              </w:rPr>
            </w:pPr>
            <w:r>
              <w:rPr>
                <w:b/>
                <w:color w:val="000000"/>
                <w:sz w:val="28"/>
              </w:rPr>
              <w:t>Луганська область</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Марків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 440216,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440216</w:t>
            </w:r>
          </w:p>
        </w:tc>
        <w:tc>
          <w:tcPr>
            <w:tcW w:w="600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мт Марківка – вул.Енгельса: 160–261; вул.Карла Маркса, вул.Леніна: 102, 104, 106, 108, 110, 112, 114, 116, 118, 120–311; с.Комуна</w:t>
            </w:r>
          </w:p>
        </w:tc>
        <w:tc>
          <w:tcPr>
            <w:tcW w:w="357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Леніна, 228, смт Марківка, Марківський р-н, Луганська обл., 92400</w:t>
            </w:r>
          </w:p>
        </w:tc>
        <w:tc>
          <w:tcPr>
            <w:tcW w:w="357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Леніна, 228, смт Марківка, Марківський р-н, Луганська обл., 9240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725</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Мілов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адресу приміщення для голосування та адресу приміщення дільничної виборчої комісії виборчої дільниці № 440240,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440240</w:t>
            </w:r>
          </w:p>
        </w:tc>
        <w:tc>
          <w:tcPr>
            <w:tcW w:w="600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мт Мілове – вул.Армійська, вул.Вербна, вул.Гагаріна, вул.Джерельна, вул.Д.Народів: 3–141; вул.Желєзнодорожна, вул.ім. Баранова І.Ю., вул.Колхозна, вул.Красна, вул.Кузнечна, вул.Миру, вул.Міловська, вул.Молодіжна, вул.Нова, вул.Оборонна, вул.Первомайська: 1–10, 12; вул.Побєди, вул.Р.Зоря, вул.Робоча, вул.Центральна: 1–68; вул.Шкільна, пров.Восточний, пров.Пісчаний, пров.Почтовий, пров.Строітельний, пров.Транспортний, пров.Южний, тупик Вокзальний, тупик Комунальний, тупик Тихий</w:t>
            </w:r>
          </w:p>
        </w:tc>
        <w:tc>
          <w:tcPr>
            <w:tcW w:w="357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Миру, 1, смт Мілове, Міловський р-н, Луганська обл., 92500</w:t>
            </w:r>
          </w:p>
        </w:tc>
        <w:tc>
          <w:tcPr>
            <w:tcW w:w="357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Миру, 1, смт Мілове, Міловський р-н, Луганська обл., 9250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667</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 440241,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440241</w:t>
            </w:r>
          </w:p>
        </w:tc>
        <w:tc>
          <w:tcPr>
            <w:tcW w:w="600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мт Мілове – вул.Дачна, вул.Д.Народів: 143–181; вул.Донецька, вул.Заовражна, вул.Зоряна, вул.Калинова, вул.Київська, вул.Козацька, вул.Лісна, вул.Луганська, вул.Новоселівка, вул.Паркова, вул.Первомайська: 11, 15–37; вул.Покровська, вул.Полтавська, вул.Степна, вул.Українська, вул.Федотова, вул.Харківська, вул.Центральна: 70–175; вул.Шевченка, вул.Ювілейна, вул.Яблунева, вул.16 января, пров.Заводський, пров.Кар’єрний, пров.Кирпичний, пров.Коперативний, пров.Партизанський, пров.Полєвий, пров.Сєверний, пров.Торговий, тупик Елеваторний, тупик Нагорний, тупик Товарищеський, тупик Узький, в/ч А0523</w:t>
            </w:r>
          </w:p>
        </w:tc>
        <w:tc>
          <w:tcPr>
            <w:tcW w:w="357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Первомайська, 17, смт Мілове, Міловський р-н, Луганська обл., 92500</w:t>
            </w:r>
          </w:p>
        </w:tc>
        <w:tc>
          <w:tcPr>
            <w:tcW w:w="357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Первомайська, 17, смт Мілове, Міловський р-н, Луганська обл., 9250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223</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адресу приміщення для голосування та адресу приміщення дільничної виборчої комісії виборчої дільниці № 440244,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440244</w:t>
            </w:r>
          </w:p>
        </w:tc>
        <w:tc>
          <w:tcPr>
            <w:tcW w:w="600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Зориківка</w:t>
            </w:r>
          </w:p>
        </w:tc>
        <w:tc>
          <w:tcPr>
            <w:tcW w:w="357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Центральна, 43, с.Зориківка, Міловський р-н, Луганська обл., 92523</w:t>
            </w:r>
          </w:p>
        </w:tc>
        <w:tc>
          <w:tcPr>
            <w:tcW w:w="357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Центральна, 43, с.Зориківка, Міловський р-н, Луганська обл., 92523</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509</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440245,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440245</w:t>
            </w:r>
          </w:p>
        </w:tc>
        <w:tc>
          <w:tcPr>
            <w:tcW w:w="600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Півнівка</w:t>
            </w:r>
          </w:p>
        </w:tc>
        <w:tc>
          <w:tcPr>
            <w:tcW w:w="357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Миру, 123, с.Півнівка, Міловський р-н, Луганська обл., 92523</w:t>
            </w:r>
          </w:p>
        </w:tc>
        <w:tc>
          <w:tcPr>
            <w:tcW w:w="357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Миру, 123, с.Півнівка, Міловський р-н, Луганська обл., 92523</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72</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адресу приміщення для голосування та адресу приміщення дільничної виборчої комісії виборчої дільниці № 440246,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440246</w:t>
            </w:r>
          </w:p>
        </w:tc>
        <w:tc>
          <w:tcPr>
            <w:tcW w:w="600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Микільське – вул.Вишнева, вул.Дружби, вул.Лісова: 2–12; вул.Миру, вул.Молодіжна, вул.Набережна, вул.Травнева, пров.Вишневий, пров.Кар’єрний, пров.Лісний, пров.Степовий, пров.Шкільний, с.Водянолипове</w:t>
            </w:r>
          </w:p>
        </w:tc>
        <w:tc>
          <w:tcPr>
            <w:tcW w:w="357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Миру, 72А, с.Микільське, Міловський р-н, Луганська обл., 92510</w:t>
            </w:r>
          </w:p>
        </w:tc>
        <w:tc>
          <w:tcPr>
            <w:tcW w:w="357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Миру, 72А, с.Микільське, Міловський р-н, Луганська обл., 9251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608</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 440247,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440247</w:t>
            </w:r>
          </w:p>
        </w:tc>
        <w:tc>
          <w:tcPr>
            <w:tcW w:w="600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Микільське – вул.Лісова: 13–113; вул.Ювілейна, пров.Криничний, пров.Поштовий, с.Благодатне, с.Червона Зоря</w:t>
            </w:r>
          </w:p>
        </w:tc>
        <w:tc>
          <w:tcPr>
            <w:tcW w:w="357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pPr>
            <w:r>
              <w:rPr>
                <w:color w:val="000000"/>
              </w:rPr>
              <w:t>вул.Ювілейна, 41А, с.Микільське, Міловський р-н, Луганська обл., 92511</w:t>
            </w:r>
          </w:p>
        </w:tc>
        <w:tc>
          <w:tcPr>
            <w:tcW w:w="357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Ювілейна, 41А, с.Микільське, Міловський р-н, Луганська обл., 92511</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303</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адресу приміщення для голосування та адресу приміщення дільничної виборчої комісії виборчої дільниці № 440248,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440248</w:t>
            </w:r>
          </w:p>
        </w:tc>
        <w:tc>
          <w:tcPr>
            <w:tcW w:w="600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Діброва, с.Хоминське</w:t>
            </w:r>
          </w:p>
        </w:tc>
        <w:tc>
          <w:tcPr>
            <w:tcW w:w="357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Українська, 1А, с.Діброва, Міловський р-н, Луганська обл., 92513</w:t>
            </w:r>
          </w:p>
        </w:tc>
        <w:tc>
          <w:tcPr>
            <w:tcW w:w="357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Українська, 1А, с.Діброва, Міловський р-н, Луганська обл., 92513</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54</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адресу приміщення для голосування та адресу приміщення дільничної виборчої комісії виборчої дільниці № 440249,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440249</w:t>
            </w:r>
          </w:p>
        </w:tc>
        <w:tc>
          <w:tcPr>
            <w:tcW w:w="600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Морозівка</w:t>
            </w:r>
          </w:p>
        </w:tc>
        <w:tc>
          <w:tcPr>
            <w:tcW w:w="357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Центральна, 24А, с.Морозівка, Міловський р-н, Луганська обл., 92520</w:t>
            </w:r>
          </w:p>
        </w:tc>
        <w:tc>
          <w:tcPr>
            <w:tcW w:w="357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Центральна, 24А, с.Морозівка, Міловський р-н, Луганська обл., 9252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685</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адресу приміщення для голосування та адресу приміщення дільничної виборчої комісії виборчої дільниці № 440252,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440252</w:t>
            </w:r>
          </w:p>
        </w:tc>
        <w:tc>
          <w:tcPr>
            <w:tcW w:w="600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Мусіївка, с.Кирносове</w:t>
            </w:r>
          </w:p>
        </w:tc>
        <w:tc>
          <w:tcPr>
            <w:tcW w:w="357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Центральна, 40, с.Мусіївка, Міловський р-н, Луганська обл., 92533</w:t>
            </w:r>
          </w:p>
        </w:tc>
        <w:tc>
          <w:tcPr>
            <w:tcW w:w="357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Центральна, 40, с.Мусіївка, Міловський р-н, Луганська обл., 92533</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562</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Попаснян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 440381,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440381</w:t>
            </w:r>
          </w:p>
        </w:tc>
        <w:tc>
          <w:tcPr>
            <w:tcW w:w="600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Попасна – вул.Гагаріна, вул.Дачна, вул.Красноярська, вул.Крилова, вул.Нахімова, вул.Паркова, вул.Первомайська: 117, 121–131, 135–190; вул.Прудна, вул.Сонячна, вул.Толстого, вул.Ціолковського, вул.Челюскіна, вул.Шингирій, вул.Южна, пров.Толстого</w:t>
            </w:r>
          </w:p>
        </w:tc>
        <w:tc>
          <w:tcPr>
            <w:tcW w:w="357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Ціолковського, 19, м.Попасна, Попаснянський р-н, Луганська обл., 93300</w:t>
            </w:r>
          </w:p>
        </w:tc>
        <w:tc>
          <w:tcPr>
            <w:tcW w:w="357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Ціолковського, 19, м.Попасна, Попаснянський р-н, Луганська обл., 9330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238</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 440382,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440382</w:t>
            </w:r>
          </w:p>
        </w:tc>
        <w:tc>
          <w:tcPr>
            <w:tcW w:w="600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Попасна – вул.Водопровідна, вул.Вокзальна: 6–34; вул.Гоголя, вул.Горького, вул.Достоєвського, вул.Кольцовська, вул.Красних партизан, вул.Лісна, вул.Мічуріна, вул.Набережна, вул.Нагорна, вул.Ніколенка, вул.Овражна, вул.Первомайська: 50–113, 118–120, 132; вул.Садова, вул.Тургенєва, вул.Харківська, пров.Зелений, пров.Нижній, пров.Службовий: 12–41;</w:t>
            </w:r>
          </w:p>
        </w:tc>
        <w:tc>
          <w:tcPr>
            <w:tcW w:w="357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Первомайська, 120, м.Попасна, Попаснянський р-н, Луганська обл., 93300</w:t>
            </w:r>
          </w:p>
        </w:tc>
        <w:tc>
          <w:tcPr>
            <w:tcW w:w="357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Первомайська, 120, м.Попасна, Попаснянський р-н, Луганська обл., 9330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216</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 440383,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pPr>
            <w:r>
              <w:rPr>
                <w:color w:val="000000"/>
              </w:rPr>
              <w:t>440383</w:t>
            </w:r>
          </w:p>
        </w:tc>
        <w:tc>
          <w:tcPr>
            <w:tcW w:w="600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Попасна – вул.Базарна, вул.Вокзальна: 50–991КМ; вул.Д.Бєдного, вул.Комісарська, вул.Кузнечна, вул.Миру: 1–89, 91, 93, 97–99, 103–105, 107; вул.Некрасова, вул.Нижньопогранична, вул.Оборонна: 1–86, 88, 90, 92, 94, 96; вул.Первомайська: 1–48; вул.Річна, вул.Соборна, пров.Клубний, пров.Службовий: 1–3, 43–49; пров.Трудовий</w:t>
            </w:r>
          </w:p>
        </w:tc>
        <w:tc>
          <w:tcPr>
            <w:tcW w:w="357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Первомайська, 42, м.Попасна, Попаснянський р-н, Луганська обл., 93300</w:t>
            </w:r>
          </w:p>
        </w:tc>
        <w:tc>
          <w:tcPr>
            <w:tcW w:w="357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Первомайська, 42, м.Попасна, Попаснянський р-н, Луганська обл., 9330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518</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 440384,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440384</w:t>
            </w:r>
          </w:p>
        </w:tc>
        <w:tc>
          <w:tcPr>
            <w:tcW w:w="600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Попасна – вул.Бахмутська: 118–306; вул.Г.Сковороди, вул.Донецька: 110, 114, 118А, 122, 126–128, 130, 132, 134, 138–249; вул.Київська: 133–262; вул.Мар’ївська, вул.М.Грушевського: 119А, 123, 125, 129, 131–302; вул.Ногтенка, вул.Пархоменко, вул.Паславського: 134–200; вул.Підлісна, вул.Пушкіна: 103, 107, 109, 111, 113–115, 117, 119, 121, 123–256; пров.Берестовий, пров.Будівельний, пров.Виноградний, пров.Відрадний, пров.Новий, пров.Ольховий, пров.Райдужний, пров.Семафорний, пров.Транспортний: 1–4, 6, 8–12, 22–30; пров.Фадєєва, пров.Футбольний</w:t>
            </w:r>
          </w:p>
        </w:tc>
        <w:tc>
          <w:tcPr>
            <w:tcW w:w="357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Дніпровська, 1, м.Попасна, Попаснянський р-н, Луганська обл., 93300</w:t>
            </w:r>
          </w:p>
        </w:tc>
        <w:tc>
          <w:tcPr>
            <w:tcW w:w="357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Дніпровська, 1, м.Попасна, Попаснянський р-н, Луганська обл., 9330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337</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 440385,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440385</w:t>
            </w:r>
          </w:p>
        </w:tc>
        <w:tc>
          <w:tcPr>
            <w:tcW w:w="600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Попасна – вул.Бахмутська: 10А–12, 13А–116; вул.Вишнева, вул.Гастелло, вул.Донецька: 4А, 6–109, 113, 115–117, 119–121, 123–125, 129, 131, 133, 135; вул.Київська: 1–131; вул.Магістральна, вул.Механізаторів, вул.Парусовка, вул.Паславського: 1–132; вул.Потьомкіна, вул.Пушкіна: 2–102, 104, 108, 110, 112, 116, 118, 120, 122; вул.Рєпіна, пров.Деповський: 25А–39; пров.Кубанський: 15–17, 19–36; пров.Лермонтова: 15–31А; пров.Ломоносова: 9–18; пров.Стандартний: 7–31; пров.Транспортний: 5, 7, 13–15, 32–40; пров.Широкий: 5, 12–22;</w:t>
            </w:r>
          </w:p>
        </w:tc>
        <w:tc>
          <w:tcPr>
            <w:tcW w:w="357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пров.Лермонтова, 14, м.Попасна, Попаснянський р-н, Луганська обл., 93300</w:t>
            </w:r>
          </w:p>
        </w:tc>
        <w:tc>
          <w:tcPr>
            <w:tcW w:w="357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пров.Лермонтова, 14, м.Попасна, Попаснянський р-н, Луганська обл., 9330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482</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адресу приміщення для голосування та адресу приміщення дільничної виборчої комісії виборчої дільниці № 440386,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440386</w:t>
            </w:r>
          </w:p>
        </w:tc>
        <w:tc>
          <w:tcPr>
            <w:tcW w:w="600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Попасна – вул.Бахмутська: 3, 5, 7; вул.Дніпровська, вул.Заводська, вул.М.Грушевського: 1–118, 122, 124, 128, 130; вул.Осєдача, пров.Деповський: 2–25; пров.Дніпровський, пров.Заводський, пров.Кубанський: 1–14, 18А; пров.Лермонтова: 2–13; пров.Ломоносова: 1–8; пров.Н.Деповський, пров.Стандартний: 1–6; пров.Широкий: 1–4, 8; пров.Шкільний, пров.Южний</w:t>
            </w:r>
          </w:p>
        </w:tc>
        <w:tc>
          <w:tcPr>
            <w:tcW w:w="357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Заводська, 15А, м.Попасна, Попаснянський р-н, Луганська обл., 93300</w:t>
            </w:r>
          </w:p>
        </w:tc>
        <w:tc>
          <w:tcPr>
            <w:tcW w:w="357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Заводська, 15А, м.Попасна, Попаснянський р-н, Луганська обл., 9330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306</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 440387,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440387</w:t>
            </w:r>
          </w:p>
        </w:tc>
        <w:tc>
          <w:tcPr>
            <w:tcW w:w="600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Попасна – вул.Бахмутська: 1, 3А–4, 6–6А, 8–10, 13; вул.Донецька: 1–3, 5; вул.Миронівська</w:t>
            </w:r>
          </w:p>
        </w:tc>
        <w:tc>
          <w:tcPr>
            <w:tcW w:w="357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Донецька, 2А, м.Попасна, Попаснянський р-н, Луганська обл., 93300</w:t>
            </w:r>
          </w:p>
        </w:tc>
        <w:tc>
          <w:tcPr>
            <w:tcW w:w="357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Донецька, 2А, м.Попасна, Попаснянський р-н, Луганська обл., 9330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441</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 440388,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440388</w:t>
            </w:r>
          </w:p>
        </w:tc>
        <w:tc>
          <w:tcPr>
            <w:tcW w:w="600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Попасна – вул.Водоп’янова, вул.Гайдара, вул.Говорова, вул.Добролюбова, вул.Докучаєва, вул.Западна, вул.Зарічна, вул.Космодем’янської, вул.Леваневського, вул.Лугова, вул.Л.Українки, вул.Мала, вул.Матросова, вул.Московська, вул.М.Раскової, вул.Нижня, вул.Піщана, вул.Привокзальна, вул.Радіщева, вул.Розовка, вул.Склозаводська, вул.С.Мамонтова, вул.Соснова, вул.Таганська, вул.Тимірязєва, вул.Франка, вул.Хмельницького, вул.Чайковського, вул.Чернишевського, вул.Чехова, вул.Щербакова, вул.4 км, пров.Криничний</w:t>
            </w:r>
          </w:p>
        </w:tc>
        <w:tc>
          <w:tcPr>
            <w:tcW w:w="357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Чехова, 7, м.Попасна, Попаснянський р-н, Луганська обл., 93300</w:t>
            </w:r>
          </w:p>
        </w:tc>
        <w:tc>
          <w:tcPr>
            <w:tcW w:w="357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Чехова, 7, м.Попасна, Попаснянський р-н, Луганська обл., 9330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918</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адресу приміщення для голосування та адресу приміщення дільничної виборчої комісії виборчої дільниці № 440389,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440389</w:t>
            </w:r>
          </w:p>
        </w:tc>
        <w:tc>
          <w:tcPr>
            <w:tcW w:w="600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Попасна – вул.Больнична, вул.Герцена, вул.Глінки, вул.Громової, вул.Жуковського, вул.Кошового: 1–32, 34, 36, 38; вул.Маяковського, вул.Миру: 90, 92, 94–96, 100–102, 106, 108–136, 143, 149, 151; вул.Оборонна: 87, 89, 91, 93, 95, 97–122; вул.Осипенка, вул.Спортивна, вул.Чапаєва, вул.Шевцової, вул.Шевченка, пров.Больничний, пров.Затишний, пров.Кошового, пров.Красний, пров.Луганський, пров.Шевченка</w:t>
            </w:r>
          </w:p>
        </w:tc>
        <w:tc>
          <w:tcPr>
            <w:tcW w:w="357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Миру, 136, м.Попасна, Попаснянський р-н, Луганська обл., 93300</w:t>
            </w:r>
          </w:p>
        </w:tc>
        <w:tc>
          <w:tcPr>
            <w:tcW w:w="357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Миру, 136, м.Попасна, Попаснянський р-н, Луганська обл., 9330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915</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адресу приміщення для голосування та адресу приміщення дільничної виборчої комісії виборчої дільниці № 440390,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440390</w:t>
            </w:r>
          </w:p>
        </w:tc>
        <w:tc>
          <w:tcPr>
            <w:tcW w:w="600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Попасна – вул.А.Черешні: 2, 4; вул.Миру: 138–142, 144–148, 150, 152–155, 157, 159, 161; вул.Суворова, вул.Шкільна, пл.Героїв</w:t>
            </w:r>
          </w:p>
        </w:tc>
        <w:tc>
          <w:tcPr>
            <w:tcW w:w="357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Миру, 136, м.Попасна, Попаснянський р-н, Луганська обл., 93300</w:t>
            </w:r>
          </w:p>
        </w:tc>
        <w:tc>
          <w:tcPr>
            <w:tcW w:w="357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Миру, 136, м.Попасна, Попаснянський р-н, Луганська обл., 9330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157</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 440391,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440391</w:t>
            </w:r>
          </w:p>
        </w:tc>
        <w:tc>
          <w:tcPr>
            <w:tcW w:w="600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Попасна – вул.А.Черешні: 1–1А, 3, 6–21; вул.Високовольтна, вул.Залізнична, вул.Зашкільна, вул.Іофе, вул.Калюжного, вул.Кануннікова, вул.Космічна, вул.Кошового: 33, 35, 37, 39–102; вул.Крупської, вул.Мєндєлєєва, вул.Миру: 156, 158, 160, 161А–221; вул.Павлова, вул.Полярна, вул.Попова, вул.Сєвєрна, вул.Степова, вул.Шолохова, вул.Я.Мудрого, пров.Дружби, пров.Степовий, пров.Суворова</w:t>
            </w:r>
          </w:p>
        </w:tc>
        <w:tc>
          <w:tcPr>
            <w:tcW w:w="357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Кошового, 31, м.Попасна, Попаснянський р-н, Луганська обл., 93300</w:t>
            </w:r>
          </w:p>
        </w:tc>
        <w:tc>
          <w:tcPr>
            <w:tcW w:w="357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Кошового, 31, м.Попасна, Попаснянський р-н, Луганська обл., 9330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604</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Спеціальні виборчі дільниці</w:t>
            </w:r>
          </w:p>
        </w:tc>
      </w:tr>
      <w:tr>
        <w:trPr>
          <w:cantSplit w:val="true"/>
        </w:trPr>
        <w:tc>
          <w:tcPr>
            <w:tcW w:w="15706" w:type="dxa"/>
            <w:gridSpan w:val="7"/>
            <w:tcBorders/>
            <w:tcMar>
              <w:top w:w="142" w:type="dxa"/>
            </w:tcMar>
          </w:tcPr>
          <w:p>
            <w:pPr>
              <w:pStyle w:val="Normal"/>
              <w:keepLines/>
              <w:widowControl/>
              <w:rPr>
                <w:color w:val="000000"/>
                <w:sz w:val="28"/>
              </w:rPr>
            </w:pPr>
            <w:r>
              <w:rPr>
                <w:color w:val="000000"/>
                <w:sz w:val="28"/>
              </w:rPr>
              <w:t>змінити адресу закладу чи установи виборчої дільниці № 440422,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jc w:val="center"/>
              <w:rPr>
                <w:color w:val="000000"/>
              </w:rPr>
            </w:pPr>
            <w:r>
              <w:rPr>
                <w:color w:val="000000"/>
              </w:rPr>
              <w:t>440422</w:t>
            </w:r>
          </w:p>
        </w:tc>
        <w:tc>
          <w:tcPr>
            <w:tcW w:w="600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Державний заклад "Вузлова лікарня станції Попасна" державного підприємства "Донецька залізниця"</w:t>
            </w:r>
          </w:p>
        </w:tc>
        <w:tc>
          <w:tcPr>
            <w:tcW w:w="714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Сонячна, 35А, м.Попасна, Луганська обл., 9330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90</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Старобіль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адресу приміщення для голосування та адресу приміщення дільничної виборчої комісії виборчої дільниці № 440557,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440557</w:t>
            </w:r>
          </w:p>
        </w:tc>
        <w:tc>
          <w:tcPr>
            <w:tcW w:w="600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Старобільськ – вул.Айдарська, вул.Б.Гринченка, вул.В.Бурляя, вул.Вишнева, вул.Зарічна, вул.Лугова, вул.П. Анорова, вул.Тараса Рибаса, вул.Харківська, вул.Центральна: 1–55, 57, 59, 61, 63; вул.Червоне Містечко, вул.Шафрановського, пров.Партизанський, пров.Сотника Синельникова, пров.Челюскінців</w:t>
            </w:r>
          </w:p>
        </w:tc>
        <w:tc>
          <w:tcPr>
            <w:tcW w:w="357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Велика Садова, 2, м.Старобільськ, Старобільський р-н, Луганська обл., 92703</w:t>
            </w:r>
          </w:p>
        </w:tc>
        <w:tc>
          <w:tcPr>
            <w:tcW w:w="357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Велика Садова, 2, м.Старобільськ, Старобільський р-н, Луганська обл., 92703</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111</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адресу приміщення для голосування та адресу приміщення дільничної виборчої комісії виборчої дільниці № 440558,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pPr>
            <w:r>
              <w:rPr>
                <w:color w:val="000000"/>
              </w:rPr>
              <w:t>440558</w:t>
            </w:r>
          </w:p>
        </w:tc>
        <w:tc>
          <w:tcPr>
            <w:tcW w:w="600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Старобільськ – вул.Гімназична, вул.Дойчева, вул.Кошевого, вул.Малосадова, вул.Пушкіна, вул.Червона, пл.Б. Хмельницького, пров.Ангеліни Булич, пров.Мирний, пров.Скоморохова</w:t>
            </w:r>
          </w:p>
        </w:tc>
        <w:tc>
          <w:tcPr>
            <w:tcW w:w="357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Руднєва, 25, м.Старобільськ, Старобільський р-н, Луганська обл., 92703</w:t>
            </w:r>
          </w:p>
        </w:tc>
        <w:tc>
          <w:tcPr>
            <w:tcW w:w="357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Руднєва, 25, м.Старобільськ, Старобільський р-н, Луганська обл., 92703</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769</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адресу приміщення для голосування та адресу приміщення дільничної виборчої комісії виборчої дільниці № 440559,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440559</w:t>
            </w:r>
          </w:p>
        </w:tc>
        <w:tc>
          <w:tcPr>
            <w:tcW w:w="600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Старобільськ – вул.Буткова, вул.Велика Садова: 3–65, 67, 69, 71, 73, 77, 79, 81; вул.Діденка, вул.І.М.Світличного, вул.Монастирська: 1–51, 53; вул.Муранова, вул.П.Болота, вул.Руднєва, вул.Слобожанська: 1–68; пров.Театральний</w:t>
            </w:r>
          </w:p>
        </w:tc>
        <w:tc>
          <w:tcPr>
            <w:tcW w:w="357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Гімназична, 17, м.Старобільськ, Старобільський р-н, Луганська обл., 92703</w:t>
            </w:r>
          </w:p>
        </w:tc>
        <w:tc>
          <w:tcPr>
            <w:tcW w:w="357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Гімназична, 17, м.Старобільськ, Старобільський р-н, Луганська обл., 92703</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928</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 440560,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440560</w:t>
            </w:r>
          </w:p>
        </w:tc>
        <w:tc>
          <w:tcPr>
            <w:tcW w:w="600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Старобільськ – вул.Кобиляцької, вул.Некрасова, вул.О.Зілотті, вул.Петруні, вул.Радищева, вул.Слобожанська: 71–182; вул.Східна, вул.Трудова, вул.Центральна: 56, 58, 60, 62, 64–132; вул.Чернишевського, вул.Шевченка, пл.Базарна, пл.Гоголя, пров.Будівельний, пров.Зелений, пров.Спортивний, пров.Ярмарковий</w:t>
            </w:r>
          </w:p>
        </w:tc>
        <w:tc>
          <w:tcPr>
            <w:tcW w:w="357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пл.Гоголя, 1, м.Старобільськ, Старобільський р-н, Луганська обл., 92703</w:t>
            </w:r>
          </w:p>
        </w:tc>
        <w:tc>
          <w:tcPr>
            <w:tcW w:w="357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пл.Гоголя, 1, м.Старобільськ, Старобільський р-н, Луганська обл., 92703</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402</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 440561,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440561</w:t>
            </w:r>
          </w:p>
        </w:tc>
        <w:tc>
          <w:tcPr>
            <w:tcW w:w="600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Старобільськ – вул.Булавіна, вул.Горького, вул.Енергетична, вул.Короленка, вул.Магістральна, вул.Магонова, вул.Маяковського, вул.Мерцалова, вул.Мічуріна, вул.Павловського, вул.Потьомкіна, вул.Ромашко, вул.Стуса, вул.1 Травня, вул.8 Березня, пл.Товарна, пров.Нахімова, пров.Новий, пров.Транспортний</w:t>
            </w:r>
          </w:p>
        </w:tc>
        <w:tc>
          <w:tcPr>
            <w:tcW w:w="357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1 Травня, 4А, м.Старобільськ, Старобільський р-н, Луганська обл., 92702</w:t>
            </w:r>
          </w:p>
        </w:tc>
        <w:tc>
          <w:tcPr>
            <w:tcW w:w="357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1 Травня, 4А, м.Старобільськ, Старобільський р-н, Луганська обл., 92702</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749</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 440562,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440562</w:t>
            </w:r>
          </w:p>
        </w:tc>
        <w:tc>
          <w:tcPr>
            <w:tcW w:w="600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Старобільськ – вул.Аграрна, вул.Андрющенка, вул.Вокзальна, вул.В.Сосюри, вул.Генерала Стоянова, вул.Грушевського, вул.Комсомольська, вул.Кооперативна, вул.Курчатова, вул.Локомотивна, вул.Ломоносова, вул.Молодогвардійська, вул.Обручева, вул.Перемоги, вул.Піонерська, вул.Повітрянофлотська, вул.Франка, вул.Чкалова</w:t>
            </w:r>
          </w:p>
        </w:tc>
        <w:tc>
          <w:tcPr>
            <w:tcW w:w="357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Андрющенка, 118, м.Старобільськ, Старобільський р-н, Луганська обл., 92701</w:t>
            </w:r>
          </w:p>
        </w:tc>
        <w:tc>
          <w:tcPr>
            <w:tcW w:w="357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Андрющенка, 118, м.Старобільськ, Старобільський р-н, Луганська обл., 92701</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414</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адресу приміщення для голосування та адресу приміщення дільничної виборчої комісії виборчої дільниці № 440563,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440563</w:t>
            </w:r>
          </w:p>
        </w:tc>
        <w:tc>
          <w:tcPr>
            <w:tcW w:w="600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Старобільськ – вул.Геологічна, вул.Заводська, вул.Залізнична, вул.Індустріальна, вул.Кутузова, вул.Лангемака, вул.Новоайдарська, вул.Новорубіжна, вул.Піщана, вул.Рубіжна, вул.Стаханова, вул.Суворова, вул.Фабрична, пров.Амбулаторний</w:t>
            </w:r>
          </w:p>
        </w:tc>
        <w:tc>
          <w:tcPr>
            <w:tcW w:w="357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Лангемака, 78, м.Старобільськ, Старобільський р-н, Луганська обл., 92701</w:t>
            </w:r>
          </w:p>
        </w:tc>
        <w:tc>
          <w:tcPr>
            <w:tcW w:w="357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pPr>
            <w:r>
              <w:rPr>
                <w:color w:val="000000"/>
              </w:rPr>
              <w:t>вул.Лангемака, 78, м.Старобільськ, Старобільський р-н, Луганська обл., 92701</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668</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адресу приміщення для голосування та адресу приміщення дільничної виборчої комісії виборчої дільниці № 440564,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440564</w:t>
            </w:r>
          </w:p>
        </w:tc>
        <w:tc>
          <w:tcPr>
            <w:tcW w:w="600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Старобільськ – вул.Биковського, вул.Гаршина, вул.Київська, вул.Лермонтова, вул.Миру, вул.М.Кожухова, вул.Молодіжна, вул.Набережна, вул.Незалежності, вул.Пирогова, вул.Свободи, вул.Слов’янська, вул.Чернова, вул.Ювілейна, пров.Веселий, пров.Набережний</w:t>
            </w:r>
          </w:p>
        </w:tc>
        <w:tc>
          <w:tcPr>
            <w:tcW w:w="357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Центральна, 33, м.Старобільськ, Старобільський р-н, Луганська обл., 92703</w:t>
            </w:r>
          </w:p>
        </w:tc>
        <w:tc>
          <w:tcPr>
            <w:tcW w:w="357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Центральна, 33, м.Старобільськ, Старобільський р-н, Луганська обл., 92703</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577</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 440565,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440565</w:t>
            </w:r>
          </w:p>
        </w:tc>
        <w:tc>
          <w:tcPr>
            <w:tcW w:w="600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Старобільськ – вул.Луганська, вул.Південна, вул.Чайковського, кв-л Ватутіна: 1–29, 31, 33–35, 61–69, б/н; кв-л Дружби, кв-л Південний</w:t>
            </w:r>
          </w:p>
        </w:tc>
        <w:tc>
          <w:tcPr>
            <w:tcW w:w="357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кв-л Ватутіна, 9, м.Старобільськ, Старобільський р-н, Луганська обл., 92704</w:t>
            </w:r>
          </w:p>
        </w:tc>
        <w:tc>
          <w:tcPr>
            <w:tcW w:w="357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кв-л Ватутіна, 9, м.Старобільськ, Старобільський р-н, Луганська обл., 92704</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950</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 440566,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440566</w:t>
            </w:r>
          </w:p>
        </w:tc>
        <w:tc>
          <w:tcPr>
            <w:tcW w:w="600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Старобільськ – кв-л Ватутіна: 30, 32, 40–60; кв-л І.Савича</w:t>
            </w:r>
          </w:p>
        </w:tc>
        <w:tc>
          <w:tcPr>
            <w:tcW w:w="357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кв-л Ватутіна, школа №4, м.Старобільськ, Старобільський р-н, Луганська обл., 92704</w:t>
            </w:r>
          </w:p>
        </w:tc>
        <w:tc>
          <w:tcPr>
            <w:tcW w:w="357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кв-л Ватутіна, школа №4, м.Старобільськ, Старобільський р-н, Луганська обл., 92704</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480</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 440567,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440567</w:t>
            </w:r>
          </w:p>
        </w:tc>
        <w:tc>
          <w:tcPr>
            <w:tcW w:w="600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Старобільськ – вул.Велика Садова: 66, 68–68А, 70, 72, 74–76, 78, 80, 83–228; вул.Козацька, вул.Коцюбинського, вул.Лесі Українки, вул.Мала Садова, вул.Монастирська: 52, 54–268; вул.Озерна, вул.Старотаганрозька, вул.Толбухіна, вул.Чехова, пров.Бутівський, пров.Загородній, пров.Робочий, кв-л Воїнів-Інтернаціоналістів</w:t>
            </w:r>
          </w:p>
        </w:tc>
        <w:tc>
          <w:tcPr>
            <w:tcW w:w="357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Старотаганрозька, 30, м.Старобільськ, Старобільський р-н, Луганська обл., 92703</w:t>
            </w:r>
          </w:p>
        </w:tc>
        <w:tc>
          <w:tcPr>
            <w:tcW w:w="357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pPr>
            <w:r>
              <w:rPr>
                <w:color w:val="000000"/>
              </w:rPr>
              <w:t>вул.Старотаганрозька, 30, м.Старобільськ, Старобільський р-н, Луганська обл., 92703</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773</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адресу приміщення для голосування та адресу приміщення дільничної виборчої комісії виборчої дільниці № 440571,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440571</w:t>
            </w:r>
          </w:p>
        </w:tc>
        <w:tc>
          <w:tcPr>
            <w:tcW w:w="600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Веселе, с.Петрівське, с.Роздольне, с.Тарабани</w:t>
            </w:r>
          </w:p>
        </w:tc>
        <w:tc>
          <w:tcPr>
            <w:tcW w:w="357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Молодіжна, 8, с.Веселе, Старобільський р-н, Луганська обл., 92733</w:t>
            </w:r>
          </w:p>
        </w:tc>
        <w:tc>
          <w:tcPr>
            <w:tcW w:w="357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Молодіжна, 8, с.Веселе, Старобільський р-н, Луганська обл., 92733</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143</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адресу приміщення для голосування та адресу приміщення дільничної виборчої комісії виборчої дільниці № 440574,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440574</w:t>
            </w:r>
          </w:p>
        </w:tc>
        <w:tc>
          <w:tcPr>
            <w:tcW w:w="600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Караяшник, с.Березове, с.Бондареве</w:t>
            </w:r>
          </w:p>
        </w:tc>
        <w:tc>
          <w:tcPr>
            <w:tcW w:w="357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Центральна, 75, с.Бондареве, Старобільський р-н, Луганська обл., 92731</w:t>
            </w:r>
          </w:p>
        </w:tc>
        <w:tc>
          <w:tcPr>
            <w:tcW w:w="357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Центральна, 75, с.Бондареве, Старобільський р-н, Луганська обл., 92731</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416</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адресу приміщення для голосування та адресу приміщення дільничної виборчої комісії виборчої дільниці № 440575,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440575</w:t>
            </w:r>
          </w:p>
        </w:tc>
        <w:tc>
          <w:tcPr>
            <w:tcW w:w="600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Курячівка, с.Ганнівка, с.Дубовівка</w:t>
            </w:r>
          </w:p>
        </w:tc>
        <w:tc>
          <w:tcPr>
            <w:tcW w:w="357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Миру, 1А, с.Курячівка, Старобільський р-н, Луганська обл., 92724</w:t>
            </w:r>
          </w:p>
        </w:tc>
        <w:tc>
          <w:tcPr>
            <w:tcW w:w="357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Центральна, 91, с.Курячівка, Старобільський р-н, Луганська обл., 92724</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812</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адресу приміщення для голосування та адресу приміщення дільничної виборчої комісії виборчої дільниці № 440576,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440576</w:t>
            </w:r>
          </w:p>
        </w:tc>
        <w:tc>
          <w:tcPr>
            <w:tcW w:w="600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Бутківка, с.Проїждже</w:t>
            </w:r>
          </w:p>
        </w:tc>
        <w:tc>
          <w:tcPr>
            <w:tcW w:w="357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Центральна, сільський будинок культури, с.Проїждже, Старобільський р-н, Луганська обл., 92722</w:t>
            </w:r>
          </w:p>
        </w:tc>
        <w:tc>
          <w:tcPr>
            <w:tcW w:w="357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Центральна, сільський будинок культури, с.Проїждже, Старобільський р-н, Луганська обл., 92722</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989</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адресу приміщення для голосування та адресу приміщення дільничної виборчої комісії виборчої дільниці № 440578,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440578</w:t>
            </w:r>
          </w:p>
        </w:tc>
        <w:tc>
          <w:tcPr>
            <w:tcW w:w="600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Малохатка, с.Валуйки, с.Лозуватка, с.Новоастраханське, с.Орлівка, с.Федчине</w:t>
            </w:r>
          </w:p>
        </w:tc>
        <w:tc>
          <w:tcPr>
            <w:tcW w:w="357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Новостройна, 14, с.Малохатка, Старобільський р-н, Луганська обл., 92755</w:t>
            </w:r>
          </w:p>
        </w:tc>
        <w:tc>
          <w:tcPr>
            <w:tcW w:w="357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Новостройна, 14, с.Малохатка, Старобільський р-н, Луганська обл., 92755</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594</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адресу приміщення для голосування та адресу приміщення дільничної виборчої комісії виборчої дільниці № 440580,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440580</w:t>
            </w:r>
          </w:p>
        </w:tc>
        <w:tc>
          <w:tcPr>
            <w:tcW w:w="600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Новоборове</w:t>
            </w:r>
          </w:p>
        </w:tc>
        <w:tc>
          <w:tcPr>
            <w:tcW w:w="357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Миру, 96/1, с.Новоборове, Старобільський р-н, Луганська обл., 92712</w:t>
            </w:r>
          </w:p>
        </w:tc>
        <w:tc>
          <w:tcPr>
            <w:tcW w:w="357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Миру, 96/1, с.Новоборове, Старобільський р-н, Луганська обл., 92712</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335</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 440582,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440582</w:t>
            </w:r>
          </w:p>
        </w:tc>
        <w:tc>
          <w:tcPr>
            <w:tcW w:w="600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Підгорівка – вул.Зарічна: 1–58; вул.Інтернаціональна, вул.Левадна, вул.Лісна, вул.Миру, вул.Мілова, вул.Нагорна, вул.Озерна, вул.Підгірна: 1–109; вул.Піщана, вул.Пушкіна, вул.Садова, вул.Чкалова: 2–86, 88–90, 92, 98, 100, 102, 104, 106; вул.Шевченка, вул.Шкільна, пров.Водяний, пров.Забарний, пров.Заєрчанський, пров.Набережний, пров.Пригородний, Заготскот, кв-л Войтенка</w:t>
            </w:r>
          </w:p>
        </w:tc>
        <w:tc>
          <w:tcPr>
            <w:tcW w:w="357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Чкалова, 82, с.Підгорівка, Старобільський р-н, Луганська обл., 92723</w:t>
            </w:r>
          </w:p>
        </w:tc>
        <w:tc>
          <w:tcPr>
            <w:tcW w:w="357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Чкалова, 82, с.Підгорівка, Старобільський р-н, Луганська обл., 92723</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809</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 440583,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440583</w:t>
            </w:r>
          </w:p>
        </w:tc>
        <w:tc>
          <w:tcPr>
            <w:tcW w:w="600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Підгорівка – вул.Гагаріна, вул.Зарічна: 60–124А; вул.Затишна, вул.Лугова, вул.Мічуріна, вул.Молодіжна, вул.Підгірна: 111–190; вул.Чайковського, вул.Чкалова: 87, 91, 93–97, 99, 101, 103, 105, 107–167; вул.Щемилова</w:t>
            </w:r>
          </w:p>
        </w:tc>
        <w:tc>
          <w:tcPr>
            <w:tcW w:w="357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Чкалова, 128, с.Підгорівка, Старобільський р-н, Луганська обл., 92723</w:t>
            </w:r>
          </w:p>
        </w:tc>
        <w:tc>
          <w:tcPr>
            <w:tcW w:w="357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Чкалова, 128, с.Підгорівка, Старобільський р-н, Луганська обл., 92723</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957</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адресу приміщення для голосування та адресу приміщення дільничної виборчої комісії виборчої дільниці № 440584,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pPr>
            <w:r>
              <w:rPr>
                <w:color w:val="000000"/>
              </w:rPr>
              <w:t>440584</w:t>
            </w:r>
          </w:p>
        </w:tc>
        <w:tc>
          <w:tcPr>
            <w:tcW w:w="600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Половинкине</w:t>
            </w:r>
          </w:p>
        </w:tc>
        <w:tc>
          <w:tcPr>
            <w:tcW w:w="357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Центральна, 22, с.Половинкине, Старобільський р-н, Луганська обл., 92760</w:t>
            </w:r>
          </w:p>
        </w:tc>
        <w:tc>
          <w:tcPr>
            <w:tcW w:w="357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Центральна, 22, с.Половинкине, Старобільський р-н, Луганська обл., 9276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251</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адресу приміщення для голосування та адресу приміщення дільничної виборчої комісії виборчої дільниці № 440585,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440585</w:t>
            </w:r>
          </w:p>
        </w:tc>
        <w:tc>
          <w:tcPr>
            <w:tcW w:w="600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Садки, с.Антонівка, с.Західне, с.Лозове</w:t>
            </w:r>
          </w:p>
        </w:tc>
        <w:tc>
          <w:tcPr>
            <w:tcW w:w="357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Миру, 49А, с.Садки, Старобільський р-н, Луганська обл., 92732</w:t>
            </w:r>
          </w:p>
        </w:tc>
        <w:tc>
          <w:tcPr>
            <w:tcW w:w="357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Миру, 49А, с.Садки, Старобільський р-н, Луганська обл., 92732</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405</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адресу приміщення для голосування та адресу приміщення дільничної виборчої комісії виборчої дільниці № 440587,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440587</w:t>
            </w:r>
          </w:p>
        </w:tc>
        <w:tc>
          <w:tcPr>
            <w:tcW w:w="600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Титарівка</w:t>
            </w:r>
          </w:p>
        </w:tc>
        <w:tc>
          <w:tcPr>
            <w:tcW w:w="357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Миру, 7А, с.Титарівка, Старобільський р-н, Луганська обл., 92750</w:t>
            </w:r>
          </w:p>
        </w:tc>
        <w:tc>
          <w:tcPr>
            <w:tcW w:w="357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Миру, 7А, с.Титарівка, Старобільський р-н, Луганська обл., 9275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441</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адресу приміщення для голосування та адресу приміщення дільничної виборчої комісії виборчої дільниці № 440589,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440589</w:t>
            </w:r>
          </w:p>
        </w:tc>
        <w:tc>
          <w:tcPr>
            <w:tcW w:w="600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Хворостянівка</w:t>
            </w:r>
          </w:p>
        </w:tc>
        <w:tc>
          <w:tcPr>
            <w:tcW w:w="357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Миру, 17, с.Хворостянівка, Старобільський р-н, Луганська обл., 92752</w:t>
            </w:r>
          </w:p>
        </w:tc>
        <w:tc>
          <w:tcPr>
            <w:tcW w:w="357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Миру, 17, с.Хворостянівка, Старобільський р-н, Луганська обл., 92752</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355</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адресу приміщення для голосування та адресу приміщення дільничної виборчої комісії виборчої дільниці № 440590,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440590</w:t>
            </w:r>
          </w:p>
        </w:tc>
        <w:tc>
          <w:tcPr>
            <w:tcW w:w="600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Лозовівка</w:t>
            </w:r>
          </w:p>
        </w:tc>
        <w:tc>
          <w:tcPr>
            <w:tcW w:w="357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Миру, 94, с.Лозовівка, Старобільський р-н, Луганська обл., 92753</w:t>
            </w:r>
          </w:p>
        </w:tc>
        <w:tc>
          <w:tcPr>
            <w:tcW w:w="357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Миру, 94, с.Лозовівка, Старобільський р-н, Луганська обл., 92753</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322</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адресу приміщення для голосування та адресу приміщення дільничної виборчої комісії виборчої дільниці № 440591,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440591</w:t>
            </w:r>
          </w:p>
        </w:tc>
        <w:tc>
          <w:tcPr>
            <w:tcW w:w="600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Кам’янка</w:t>
            </w:r>
          </w:p>
        </w:tc>
        <w:tc>
          <w:tcPr>
            <w:tcW w:w="357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Кринична, 1, с.Кам’янка, Старобільський р-н, Луганська обл., 92754</w:t>
            </w:r>
          </w:p>
        </w:tc>
        <w:tc>
          <w:tcPr>
            <w:tcW w:w="357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Кринична, 1, с.Кам’янка, Старобільський р-н, Луганська обл., 92754</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31</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 440592,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440592</w:t>
            </w:r>
          </w:p>
        </w:tc>
        <w:tc>
          <w:tcPr>
            <w:tcW w:w="600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Чмирівка – вул.Айдарська, вул.Гагаріна, вул.Горького, вул.Жовтнева, вул.Залізнична, вул.Зелена, вул.Колгоспна, вул.Комсомольська, вул.Мисліченко, вул.Нафтовиків, вул.Овальна, вул.Повітрянофлотська, вул.Садова, вул.Східна, вул.Шевченка, вул.1 Травня, вул.8 Березня, пров.Березовий, пров.Донецький, пров.Калиновий, пров.Каштановий, пров.Магістральний, пров.Маяк, пров.Ольховий, пров.Повітрянофлотський, кв-л Дружби, кв-л Молодіжний, с-ще Степове</w:t>
            </w:r>
          </w:p>
        </w:tc>
        <w:tc>
          <w:tcPr>
            <w:tcW w:w="357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Повітрянофлотська, 52А, с.Чмирівка, Старобільський р-н, Луганська обл., 92740</w:t>
            </w:r>
          </w:p>
        </w:tc>
        <w:tc>
          <w:tcPr>
            <w:tcW w:w="357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Повітрянофлотська, 52А, с.Чмирівка, Старобільський р-н, Луганська обл., 9274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965</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адресу приміщення для голосування та адресу приміщення дільничної виборчої комісії виборчої дільниці № 440595,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440595</w:t>
            </w:r>
          </w:p>
        </w:tc>
        <w:tc>
          <w:tcPr>
            <w:tcW w:w="600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Шульгинка, с.Омелькове</w:t>
            </w:r>
          </w:p>
        </w:tc>
        <w:tc>
          <w:tcPr>
            <w:tcW w:w="357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Центральна, 12Н, с.Шульгинка, Старобільський р-н, Луганська обл., 92764</w:t>
            </w:r>
          </w:p>
        </w:tc>
        <w:tc>
          <w:tcPr>
            <w:tcW w:w="357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Ценитральна, 12Н, с.Шульгинка, Старобільський р-н, Луганська обл., 92764</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748</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Спеціальні виборчі дільниці</w:t>
            </w:r>
          </w:p>
        </w:tc>
      </w:tr>
      <w:tr>
        <w:trPr>
          <w:cantSplit w:val="true"/>
        </w:trPr>
        <w:tc>
          <w:tcPr>
            <w:tcW w:w="15706" w:type="dxa"/>
            <w:gridSpan w:val="7"/>
            <w:tcBorders/>
            <w:tcMar>
              <w:top w:w="142" w:type="dxa"/>
            </w:tcMar>
          </w:tcPr>
          <w:p>
            <w:pPr>
              <w:pStyle w:val="Normal"/>
              <w:keepLines/>
              <w:widowControl/>
              <w:rPr>
                <w:color w:val="000000"/>
                <w:sz w:val="28"/>
              </w:rPr>
            </w:pPr>
            <w:r>
              <w:rPr>
                <w:color w:val="000000"/>
                <w:sz w:val="28"/>
              </w:rPr>
              <w:t>змінити адресу закладу чи установи виборчої дільниці № 440596,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jc w:val="center"/>
              <w:rPr>
                <w:color w:val="000000"/>
              </w:rPr>
            </w:pPr>
            <w:r>
              <w:rPr>
                <w:color w:val="000000"/>
              </w:rPr>
              <w:t>440596</w:t>
            </w:r>
          </w:p>
        </w:tc>
        <w:tc>
          <w:tcPr>
            <w:tcW w:w="600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Комунальна установа "Старобільське районне територіальне медичне об’єднання"</w:t>
            </w:r>
          </w:p>
        </w:tc>
        <w:tc>
          <w:tcPr>
            <w:tcW w:w="714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Монастирська, 67, м.Старобільськ, Старобільський р-н, Луганська обл., 9270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35</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м.Лисичанськ</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 440966,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440966</w:t>
            </w:r>
          </w:p>
        </w:tc>
        <w:tc>
          <w:tcPr>
            <w:tcW w:w="600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Новодружеськ – вул.Виноградна, вул.Зелена, вул.Зоряна, вул.ім.М.Грушевського: 29, 31, 38–48; вул.Космонавтів: 2–4; вул.Миру: 46, 48–53; вул.Молодіжна, вул.П. Осипенко, вул.Суворова, вул.Томашовська: 57, 59, 61, 63, 65, 67, 69, 71, 73, 75, 77, 79, 81, 83, 85, 87, 89, 91, 93, 95, 97, 99, 101, 103–103А, 105–105А, 109, 111–111А, 115, 117–117А, 119, 121–121А, 178–224; вул.Троїцька, вул.Шевченка, пров.Ф. Капусти</w:t>
            </w:r>
          </w:p>
        </w:tc>
        <w:tc>
          <w:tcPr>
            <w:tcW w:w="357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Шевченка, 1А, м.Новодружеськ, м.Лисичанськ, Луганська обл., 93193</w:t>
            </w:r>
          </w:p>
        </w:tc>
        <w:tc>
          <w:tcPr>
            <w:tcW w:w="357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Шевченка, 1А, м.Новодружеськ, м.Лисичанськ, Луганська обл., 93193</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147</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 440967,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440967</w:t>
            </w:r>
          </w:p>
        </w:tc>
        <w:tc>
          <w:tcPr>
            <w:tcW w:w="600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Новодружеськ – вул.Гоголя, вул.Дружби, вул.ім.М.Грушевського: 5–28, 30, 34–36; вул.Калинова, вул.Каштанова, вул.Космонавтів: 5–9; вул.Лісна, вул.Миру: 20–44, 47; вул.Мисливська, вул.Некрасова, вул.О. Кошового, вул.Первомайська, вул.Підгірна, вул.Покровська, вул.Пушкіна, вул.Сонячна, вул.Томашовська: 1–56А, 58, 60, 62–62А, 64–64Б, 66, 68, 70, 72, 74–74А, 76, 78, 80, 82, 84, 86, 88, 90, 92, 94, 96, 98, 100, 102, 104, 106–108, 110, 112–114, 116, 118, 120, 122–176; вул.Чайковського, пров.Б. Хмельницького, пров.Мічуріна, пров.Поштовий, пров.Шевченка</w:t>
            </w:r>
          </w:p>
        </w:tc>
        <w:tc>
          <w:tcPr>
            <w:tcW w:w="357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Миру, 45, м.Новодружеськ, м.Лисичанськ, Луганська обл., 93193</w:t>
            </w:r>
          </w:p>
        </w:tc>
        <w:tc>
          <w:tcPr>
            <w:tcW w:w="357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Миру, 45, м.Новодружеськ, м.Лисичанськ, Луганська обл., 93193</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925</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 440968,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440968</w:t>
            </w:r>
          </w:p>
        </w:tc>
        <w:tc>
          <w:tcPr>
            <w:tcW w:w="600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Новодружеськ – вул.Бахмутського, вул.Гірницька, вул.Господарська, вул.Грушева, вул.Докучаєва, вул.З. Космодем’янської, вул.Залізнична, вул.Затишна, вул.ім.В.Сосюри, вул.ім.Д.І.Менделєєва, вул.ім.Д.С.Ліхачова, вул.ім.М.Грушевського: 2–4А; вул.Кобзаря, вул.Коротка, вул.Курчатова, вул.Миру: 1–18; вул.Нова, вул.О. Матросова, вул.Пивоварів, вул.Південна, вул.Північна, вул.Привільнянська, вул.Садова, вул.Східна, вул.Тимірязєва, вул.Трудова, вул.Центральна, вул.Чехова, вул.Шахтарська, вул.Широка, вул.8-го Березня, пров.Будівельників, пров.Горького, пров.Л. Українки, пров.Партизанський, пров.Східний, пров.Шкільний</w:t>
            </w:r>
          </w:p>
        </w:tc>
        <w:tc>
          <w:tcPr>
            <w:tcW w:w="357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Леніна, 9, м.Новодружеськ, м.Лисичанськ, Луганська обл., 93193</w:t>
            </w:r>
          </w:p>
        </w:tc>
        <w:tc>
          <w:tcPr>
            <w:tcW w:w="357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Леніна, 9, м.Новодружеськ, м.Лисичанськ, Луганська обл., 93193</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989</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м.Сєвєродонецьк</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 441196,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441196</w:t>
            </w:r>
          </w:p>
        </w:tc>
        <w:tc>
          <w:tcPr>
            <w:tcW w:w="600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Сєвєродонецьк – вул.Гагаріна: 117–118В; шосе Будівельників: 21–23А;</w:t>
            </w:r>
          </w:p>
        </w:tc>
        <w:tc>
          <w:tcPr>
            <w:tcW w:w="357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Гагаріна, 113, м.Сєвєродонецьк, Луганська обл., 93400</w:t>
            </w:r>
          </w:p>
        </w:tc>
        <w:tc>
          <w:tcPr>
            <w:tcW w:w="357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Гагаріна, 113, м.Сєвєродонецьк, Луганська обл., 9340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082</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адресу приміщення для голосування та адресу приміщення дільничної виборчої комісії виборчої дільниці № 441206,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441206</w:t>
            </w:r>
          </w:p>
        </w:tc>
        <w:tc>
          <w:tcPr>
            <w:tcW w:w="600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мт Сиротине</w:t>
            </w:r>
          </w:p>
        </w:tc>
        <w:tc>
          <w:tcPr>
            <w:tcW w:w="357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Шкільна, 32, смт Сиротине, м.Сєверодонецьк, Луганська обл., 93490</w:t>
            </w:r>
          </w:p>
        </w:tc>
        <w:tc>
          <w:tcPr>
            <w:tcW w:w="357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Шкільна, 32, смт Сиротине, м.Сєверодонецьк, Луганська обл., 9349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133</w:t>
            </w:r>
          </w:p>
        </w:tc>
        <w:tc>
          <w:tcPr>
            <w:tcW w:w="345" w:type="dxa"/>
            <w:tcBorders/>
            <w:vAlign w:val="bottom"/>
          </w:tcPr>
          <w:p>
            <w:pPr>
              <w:pStyle w:val="Normal"/>
              <w:widowControl/>
              <w:jc w:val="center"/>
              <w:rPr>
                <w:color w:val="000000"/>
              </w:rPr>
            </w:pPr>
            <w:r>
              <w:rPr>
                <w:color w:val="000000"/>
              </w:rPr>
              <w:t>".</w:t>
            </w:r>
          </w:p>
        </w:tc>
      </w:tr>
    </w:tbl>
    <w:p>
      <w:pPr>
        <w:pStyle w:val="Normal"/>
        <w:widowControl/>
        <w:rPr/>
      </w:pPr>
      <w:r>
        <w:rPr/>
        <w:t> </w:t>
      </w:r>
    </w:p>
    <w:tbl>
      <w:tblPr>
        <w:tblW w:w="15706" w:type="dxa"/>
        <w:jc w:val="left"/>
        <w:tblInd w:w="0" w:type="dxa"/>
        <w:tblLayout w:type="fixed"/>
        <w:tblCellMar>
          <w:top w:w="40" w:type="dxa"/>
          <w:left w:w="40" w:type="dxa"/>
          <w:bottom w:w="40" w:type="dxa"/>
          <w:right w:w="40" w:type="dxa"/>
        </w:tblCellMar>
      </w:tblPr>
      <w:tblGrid>
        <w:gridCol w:w="6282"/>
        <w:gridCol w:w="9424"/>
      </w:tblGrid>
      <w:tr>
        <w:trPr/>
        <w:tc>
          <w:tcPr>
            <w:tcW w:w="6282" w:type="dxa"/>
            <w:tcBorders/>
            <w:vAlign w:val="center"/>
          </w:tcPr>
          <w:p>
            <w:pPr>
              <w:pStyle w:val="Normal"/>
              <w:widowControl/>
              <w:jc w:val="center"/>
              <w:rPr>
                <w:b/>
                <w:b/>
                <w:i/>
                <w:i/>
                <w:color w:val="000000"/>
                <w:sz w:val="28"/>
              </w:rPr>
            </w:pPr>
            <w:r>
              <w:rPr>
                <w:b/>
                <w:i/>
                <w:color w:val="000000"/>
                <w:sz w:val="28"/>
              </w:rPr>
              <w:t>Секретар</w:t>
            </w:r>
          </w:p>
          <w:p>
            <w:pPr>
              <w:pStyle w:val="Normal"/>
              <w:widowControl/>
              <w:jc w:val="center"/>
              <w:rPr>
                <w:b/>
                <w:b/>
                <w:i/>
                <w:i/>
                <w:color w:val="000000"/>
                <w:sz w:val="28"/>
              </w:rPr>
            </w:pPr>
            <w:r>
              <w:rPr>
                <w:b/>
                <w:i/>
                <w:color w:val="000000"/>
                <w:sz w:val="28"/>
              </w:rPr>
              <w:t>Центральної виборчої комісії</w:t>
            </w:r>
          </w:p>
        </w:tc>
        <w:tc>
          <w:tcPr>
            <w:tcW w:w="9424" w:type="dxa"/>
            <w:tcBorders/>
            <w:vAlign w:val="center"/>
          </w:tcPr>
          <w:p>
            <w:pPr>
              <w:pStyle w:val="Normal"/>
              <w:widowControl/>
              <w:jc w:val="right"/>
              <w:rPr>
                <w:b/>
                <w:b/>
                <w:i/>
                <w:i/>
                <w:color w:val="000000"/>
                <w:sz w:val="28"/>
              </w:rPr>
            </w:pPr>
            <w:r>
              <w:rPr>
                <w:b/>
                <w:i/>
                <w:color w:val="000000"/>
                <w:sz w:val="28"/>
              </w:rPr>
              <w:t>Т. ЛУКАШ</w:t>
            </w:r>
          </w:p>
        </w:tc>
      </w:tr>
    </w:tbl>
    <w:p>
      <w:pPr>
        <w:sectPr>
          <w:footerReference w:type="default" r:id="rId10"/>
          <w:type w:val="nextPage"/>
          <w:pgSz w:orient="landscape" w:w="16838" w:h="11906"/>
          <w:pgMar w:left="566" w:right="566" w:gutter="0" w:header="0" w:top="566" w:footer="284" w:bottom="624"/>
          <w:pgNumType w:fmt="decimal"/>
          <w:formProt w:val="false"/>
          <w:textDirection w:val="lrTb"/>
          <w:docGrid w:type="default" w:linePitch="360" w:charSpace="0"/>
        </w:sectPr>
      </w:pPr>
    </w:p>
    <w:tbl>
      <w:tblPr>
        <w:tblW w:w="15706" w:type="dxa"/>
        <w:jc w:val="left"/>
        <w:tblInd w:w="0" w:type="dxa"/>
        <w:tblLayout w:type="fixed"/>
        <w:tblCellMar>
          <w:top w:w="0" w:type="dxa"/>
          <w:left w:w="0" w:type="dxa"/>
          <w:bottom w:w="0" w:type="dxa"/>
          <w:right w:w="0" w:type="dxa"/>
        </w:tblCellMar>
      </w:tblPr>
      <w:tblGrid>
        <w:gridCol w:w="10209"/>
        <w:gridCol w:w="5497"/>
      </w:tblGrid>
      <w:tr>
        <w:trPr/>
        <w:tc>
          <w:tcPr>
            <w:tcW w:w="10209" w:type="dxa"/>
            <w:tcBorders/>
          </w:tcPr>
          <w:p>
            <w:pPr>
              <w:pStyle w:val="Normal"/>
              <w:widowControl/>
              <w:rPr>
                <w:color w:val="000000"/>
              </w:rPr>
            </w:pPr>
            <w:r>
              <w:rPr>
                <w:color w:val="000000"/>
              </w:rPr>
              <w:t> </w:t>
            </w:r>
          </w:p>
        </w:tc>
        <w:tc>
          <w:tcPr>
            <w:tcW w:w="5497" w:type="dxa"/>
            <w:tcBorders/>
          </w:tcPr>
          <w:p>
            <w:pPr>
              <w:pStyle w:val="Normal"/>
              <w:widowControl/>
              <w:jc w:val="center"/>
              <w:rPr>
                <w:b/>
                <w:b/>
                <w:i/>
                <w:i/>
                <w:color w:val="000000"/>
                <w:lang w:val="uk-UA"/>
              </w:rPr>
            </w:pPr>
            <w:r>
              <w:rPr>
                <w:b/>
                <w:i/>
                <w:color w:val="000000"/>
              </w:rPr>
              <w:t>Додаток</w:t>
            </w:r>
            <w:r>
              <w:rPr>
                <w:b/>
                <w:i/>
                <w:color w:val="000000"/>
                <w:lang w:val="uk-UA"/>
              </w:rPr>
              <w:t xml:space="preserve"> 12</w:t>
            </w:r>
          </w:p>
          <w:p>
            <w:pPr>
              <w:pStyle w:val="Normal"/>
              <w:widowControl/>
              <w:jc w:val="center"/>
              <w:rPr>
                <w:b/>
                <w:b/>
                <w:i/>
                <w:i/>
                <w:color w:val="000000"/>
              </w:rPr>
            </w:pPr>
            <w:r>
              <w:rPr>
                <w:b/>
                <w:i/>
                <w:color w:val="000000"/>
              </w:rPr>
              <w:t>до постанови Центральної виборчої комісії</w:t>
            </w:r>
          </w:p>
          <w:p>
            <w:pPr>
              <w:pStyle w:val="Normal"/>
              <w:widowControl/>
              <w:jc w:val="center"/>
              <w:rPr>
                <w:b/>
                <w:b/>
                <w:i/>
                <w:i/>
                <w:color w:val="000000"/>
              </w:rPr>
            </w:pPr>
            <w:r>
              <w:rPr>
                <w:b/>
                <w:i/>
                <w:color w:val="000000"/>
              </w:rPr>
              <w:t>від 15 грудня 2015 року № 602</w:t>
            </w:r>
          </w:p>
          <w:p>
            <w:pPr>
              <w:pStyle w:val="Normal"/>
              <w:widowControl/>
              <w:jc w:val="center"/>
              <w:rPr>
                <w:b/>
                <w:b/>
                <w:i/>
                <w:i/>
                <w:color w:val="000000"/>
              </w:rPr>
            </w:pPr>
            <w:r>
              <w:rPr>
                <w:b/>
                <w:i/>
                <w:color w:val="000000"/>
              </w:rPr>
              <w:t> </w:t>
            </w:r>
          </w:p>
        </w:tc>
      </w:tr>
    </w:tbl>
    <w:p>
      <w:pPr>
        <w:pStyle w:val="Normal"/>
        <w:widowControl/>
        <w:jc w:val="center"/>
        <w:rPr>
          <w:b/>
          <w:b/>
          <w:color w:val="000000"/>
          <w:sz w:val="28"/>
        </w:rPr>
      </w:pPr>
      <w:r>
        <w:rPr>
          <w:b/>
          <w:color w:val="000000"/>
          <w:sz w:val="28"/>
        </w:rPr>
        <w:t>ЗМІНИ</w:t>
      </w:r>
    </w:p>
    <w:p>
      <w:pPr>
        <w:pStyle w:val="Normal"/>
        <w:widowControl/>
        <w:jc w:val="center"/>
        <w:rPr>
          <w:b/>
          <w:b/>
          <w:color w:val="000000"/>
          <w:sz w:val="28"/>
        </w:rPr>
      </w:pPr>
      <w:r>
        <w:rPr>
          <w:b/>
          <w:color w:val="000000"/>
          <w:sz w:val="28"/>
        </w:rPr>
        <w:t>до переліку звичайних та спеціальних виборчих дільниць, утворених на постійній основі постановою</w:t>
      </w:r>
    </w:p>
    <w:p>
      <w:pPr>
        <w:pStyle w:val="Normal"/>
        <w:widowControl/>
        <w:jc w:val="center"/>
        <w:rPr>
          <w:b/>
          <w:b/>
          <w:color w:val="000000"/>
          <w:sz w:val="28"/>
        </w:rPr>
      </w:pPr>
      <w:r>
        <w:rPr>
          <w:b/>
          <w:color w:val="000000"/>
          <w:sz w:val="28"/>
        </w:rPr>
        <w:t>Центральної виборчої комісії від 12 квітня 2012 року № 66 (із змінами)</w:t>
      </w:r>
    </w:p>
    <w:tbl>
      <w:tblPr>
        <w:tblW w:w="15706" w:type="dxa"/>
        <w:jc w:val="left"/>
        <w:tblInd w:w="0" w:type="dxa"/>
        <w:tblLayout w:type="fixed"/>
        <w:tblCellMar>
          <w:top w:w="284" w:type="dxa"/>
          <w:left w:w="0" w:type="dxa"/>
          <w:bottom w:w="0" w:type="dxa"/>
          <w:right w:w="0" w:type="dxa"/>
        </w:tblCellMar>
      </w:tblPr>
      <w:tblGrid>
        <w:gridCol w:w="189"/>
        <w:gridCol w:w="819"/>
        <w:gridCol w:w="6193"/>
        <w:gridCol w:w="3479"/>
        <w:gridCol w:w="3479"/>
        <w:gridCol w:w="1202"/>
        <w:gridCol w:w="345"/>
      </w:tblGrid>
      <w:tr>
        <w:trPr>
          <w:cantSplit w:val="true"/>
        </w:trPr>
        <w:tc>
          <w:tcPr>
            <w:tcW w:w="15706" w:type="dxa"/>
            <w:gridSpan w:val="7"/>
            <w:tcBorders/>
          </w:tcPr>
          <w:p>
            <w:pPr>
              <w:pStyle w:val="Normal"/>
              <w:keepLines/>
              <w:widowControl/>
              <w:jc w:val="center"/>
              <w:rPr>
                <w:b/>
                <w:b/>
                <w:color w:val="000000"/>
                <w:sz w:val="28"/>
              </w:rPr>
            </w:pPr>
            <w:r>
              <w:rPr>
                <w:b/>
                <w:color w:val="000000"/>
                <w:sz w:val="28"/>
              </w:rPr>
              <w:t>Львівська область</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Мости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 460746,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460746</w:t>
            </w:r>
          </w:p>
        </w:tc>
        <w:tc>
          <w:tcPr>
            <w:tcW w:w="619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Мостиська – вул.В.Великого, вул.В.Липинського, вул.В.Стуса, вул.Героїв Крут, вул.Г.Сковороди, вул.І.Багряного, вул.Коновальця, вул.М.Аркаса, вул.М.Коперніка, вул.М.Коцюбинського, вул.М.Лисенка, вул.Н.Кобринської, вул.Олени Теліги, вул.О.Фредра, вул.С.Бандери, вул.С.Крушельницької, вул.С.Наливайка, вул.Стрілецька, вул.Т.Шевченка: 35А, 37–39, 41, 43, 45, 47, 51–249; вул.У.Кравченко, вул.1 Грудня, пров.Новий, автодорога Мостиська-Самбір-Борислав-Дрогобич</w:t>
            </w:r>
          </w:p>
        </w:tc>
        <w:tc>
          <w:tcPr>
            <w:tcW w:w="347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Сагайдачного, 9, м.Мостиська, Мостиський р-н, Львівська обл., 81300</w:t>
            </w:r>
          </w:p>
        </w:tc>
        <w:tc>
          <w:tcPr>
            <w:tcW w:w="347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Сагайдачного, 9, м.Мостиська, Мостиський р-н, Львівська обл., 8130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960</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Самбір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 461132,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461132</w:t>
            </w:r>
          </w:p>
        </w:tc>
        <w:tc>
          <w:tcPr>
            <w:tcW w:w="619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Рудки – вул.Банкова, вул.Гайдамацька, вул.Ів.Франка, вул.Коновальця, вул.Лесі Українки, вул.Мазепи, вул.Молочарська, вул.Онишкевича, вул.Пекарська, вул.Польова, вул.П.Орлика, вул.Садова: 26–26А, 28, 30, 32А, 35–59; вул.Стрілецька, вул.Стуса, вул.Східна, вул.Чайковського, вул.Чорновола, пл.Відродження</w:t>
            </w:r>
          </w:p>
        </w:tc>
        <w:tc>
          <w:tcPr>
            <w:tcW w:w="347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пл.Відродження, 22, м.Рудки, Самбірський р-н, Львівська обл., 81440</w:t>
            </w:r>
          </w:p>
        </w:tc>
        <w:tc>
          <w:tcPr>
            <w:tcW w:w="347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pPr>
            <w:r>
              <w:rPr>
                <w:color w:val="000000"/>
              </w:rPr>
              <w:t>пл.Відродження, 22, м.Рудки, Самбірський р-н, Львівська обл., 8144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333</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Старосамбір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Спеціальні виборчі дільниці</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орієнтовну кількість виборців виборчої дільниці № 461428,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jc w:val="center"/>
              <w:rPr>
                <w:color w:val="000000"/>
              </w:rPr>
            </w:pPr>
            <w:r>
              <w:rPr>
                <w:color w:val="000000"/>
              </w:rPr>
              <w:t>461428</w:t>
            </w:r>
          </w:p>
        </w:tc>
        <w:tc>
          <w:tcPr>
            <w:tcW w:w="619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Комунальний заклад Старосамбірської районної ради «Старосамбірська центральна районна лікарня»</w:t>
            </w:r>
          </w:p>
        </w:tc>
        <w:tc>
          <w:tcPr>
            <w:tcW w:w="695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Л.Галицького, 86, м.Старий Самбір, Старосамбірський р-н, Львівська обл., 8200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11</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м.Самбір</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адресу приміщення для голосування та адресу приміщення дільничної виборчої комісії виборчої дільниці № 461764,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461764</w:t>
            </w:r>
          </w:p>
        </w:tc>
        <w:tc>
          <w:tcPr>
            <w:tcW w:w="619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Самбір – вул.Виговського: 123, 127–129Г, 131–4545А; вул.Головка, вул.Грабовського, вул.Гранична: 71–163; вул.Калнишевського: 116, 118–118А, 120, 122–122А, 124–126, 128, 130, 132, 140–140А, 142, 144, 146–146А, 148, 150–489; вул.Лисенка, вул.Рильського, вул.Тичини</w:t>
            </w:r>
          </w:p>
        </w:tc>
        <w:tc>
          <w:tcPr>
            <w:tcW w:w="347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Володимира Юричка, 1, м.Самбір, Львівська обл., 81400</w:t>
            </w:r>
          </w:p>
        </w:tc>
        <w:tc>
          <w:tcPr>
            <w:tcW w:w="347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Володимира Юричка, 1, м.Самбір, Львівська обл., 8140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818</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 461767,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461767</w:t>
            </w:r>
          </w:p>
        </w:tc>
        <w:tc>
          <w:tcPr>
            <w:tcW w:w="619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Самбір – вул.Вербицького, вул.Енергетична, вул.Клинівка, вул.Окружна, вул.Осьмака, вул.Проектна, вул.Середня: 1–83, 85, 87–87В, 89–89А, 91–93, 97–101, 103–103А, 105, 107, 109, 111–113, 115, 117, 119, 121–123, 125, 127, 129, 131, 133, 135–137, 139, 141, 143; вул.Симоненка, вул.Східна: 1–100; вул.Федьковича, вул.Чорновола: 1–39А;</w:t>
            </w:r>
          </w:p>
        </w:tc>
        <w:tc>
          <w:tcPr>
            <w:tcW w:w="347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Чорновола, 2А, м.Самбір, Львівська обл., 81400</w:t>
            </w:r>
          </w:p>
        </w:tc>
        <w:tc>
          <w:tcPr>
            <w:tcW w:w="347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Чорновола, 2А, м.Самбір, Львівська обл., 8140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431</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м.Львів, Личаків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 461961,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461961</w:t>
            </w:r>
          </w:p>
        </w:tc>
        <w:tc>
          <w:tcPr>
            <w:tcW w:w="619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Львів – вул.Белзька, вул.Галечко С., вул.Гамалії М., вул.Грядкова, вул.Дніпрової Чайки, вул.Земельна, вул.Зубрицького Д., вул.Ігорева, вул.Ковальська, вул.Корейська, вул.Корецька, вул.Крайня, вул.Кукурудзяна, вул.Механічна, вул.Милятинська, вул.Миргородська, вул.Молочна, вул.Новознесенська, вул.Перехід, вул.Петрусенко О., вул.Пинська, вул.Пластова, вул.Поворотна, вул.Потелицька, вул.Радехівська, вул.Ратича О., вул.Ребета Л., вул.Саковича К., вул.Сушкевича К., вул.Таращанська, вул.Тарнавка, вул.Теребовлянська, вул.Трависта, вул.Хмельницького Б.: 116, 140, 144, 148, 150, 158, 160, 162, 164, 164А, 192, 194, 196, 196А, 196Б, 198, 216, 222, 224, 226, 284, 284А, 286, 286А, 286Б, 286Г; вул.Шатківського О., вул.Щоголева Я.</w:t>
            </w:r>
          </w:p>
        </w:tc>
        <w:tc>
          <w:tcPr>
            <w:tcW w:w="347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Хмельницького Б., 132, м.Львів, 79024</w:t>
            </w:r>
          </w:p>
        </w:tc>
        <w:tc>
          <w:tcPr>
            <w:tcW w:w="347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Хмельницького Б., 132, м.Львів, 79024</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187</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 461962,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461962</w:t>
            </w:r>
          </w:p>
        </w:tc>
        <w:tc>
          <w:tcPr>
            <w:tcW w:w="619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Львів – вул.Зелена: 111, 113, 115, 115А, 115А к.2Б, 115А к.3-2, 115Ж, 119, 119А, 125, 127; вул.Шафарика П.: 2–8;</w:t>
            </w:r>
          </w:p>
        </w:tc>
        <w:tc>
          <w:tcPr>
            <w:tcW w:w="347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Шафарика П., 13, м.Львів, 79032</w:t>
            </w:r>
          </w:p>
        </w:tc>
        <w:tc>
          <w:tcPr>
            <w:tcW w:w="347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Шафарика П., 13, м.Львів, 79032</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290</w:t>
            </w:r>
          </w:p>
        </w:tc>
        <w:tc>
          <w:tcPr>
            <w:tcW w:w="345" w:type="dxa"/>
            <w:tcBorders/>
            <w:vAlign w:val="bottom"/>
          </w:tcPr>
          <w:p>
            <w:pPr>
              <w:pStyle w:val="Normal"/>
              <w:widowControl/>
              <w:jc w:val="center"/>
              <w:rPr>
                <w:color w:val="000000"/>
              </w:rPr>
            </w:pPr>
            <w:r>
              <w:rPr>
                <w:color w:val="000000"/>
              </w:rPr>
              <w:t>".</w:t>
            </w:r>
          </w:p>
        </w:tc>
      </w:tr>
    </w:tbl>
    <w:p>
      <w:pPr>
        <w:pStyle w:val="Normal"/>
        <w:widowControl/>
        <w:rPr/>
      </w:pPr>
      <w:r>
        <w:rPr/>
        <w:t> </w:t>
      </w:r>
    </w:p>
    <w:tbl>
      <w:tblPr>
        <w:tblW w:w="15706" w:type="dxa"/>
        <w:jc w:val="left"/>
        <w:tblInd w:w="0" w:type="dxa"/>
        <w:tblLayout w:type="fixed"/>
        <w:tblCellMar>
          <w:top w:w="40" w:type="dxa"/>
          <w:left w:w="40" w:type="dxa"/>
          <w:bottom w:w="40" w:type="dxa"/>
          <w:right w:w="40" w:type="dxa"/>
        </w:tblCellMar>
      </w:tblPr>
      <w:tblGrid>
        <w:gridCol w:w="6282"/>
        <w:gridCol w:w="9424"/>
      </w:tblGrid>
      <w:tr>
        <w:trPr/>
        <w:tc>
          <w:tcPr>
            <w:tcW w:w="6282" w:type="dxa"/>
            <w:tcBorders/>
            <w:vAlign w:val="center"/>
          </w:tcPr>
          <w:p>
            <w:pPr>
              <w:pStyle w:val="Normal"/>
              <w:widowControl/>
              <w:jc w:val="center"/>
              <w:rPr>
                <w:b/>
                <w:b/>
                <w:i/>
                <w:i/>
                <w:color w:val="000000"/>
                <w:sz w:val="28"/>
              </w:rPr>
            </w:pPr>
            <w:r>
              <w:rPr>
                <w:b/>
                <w:i/>
                <w:color w:val="000000"/>
                <w:sz w:val="28"/>
              </w:rPr>
              <w:t>Секретар</w:t>
            </w:r>
          </w:p>
          <w:p>
            <w:pPr>
              <w:pStyle w:val="Normal"/>
              <w:widowControl/>
              <w:jc w:val="center"/>
              <w:rPr>
                <w:b/>
                <w:b/>
                <w:i/>
                <w:i/>
                <w:color w:val="000000"/>
                <w:sz w:val="28"/>
              </w:rPr>
            </w:pPr>
            <w:r>
              <w:rPr>
                <w:b/>
                <w:i/>
                <w:color w:val="000000"/>
                <w:sz w:val="28"/>
              </w:rPr>
              <w:t>Центральної виборчої комісії</w:t>
            </w:r>
          </w:p>
        </w:tc>
        <w:tc>
          <w:tcPr>
            <w:tcW w:w="9424" w:type="dxa"/>
            <w:tcBorders/>
            <w:vAlign w:val="center"/>
          </w:tcPr>
          <w:p>
            <w:pPr>
              <w:pStyle w:val="Normal"/>
              <w:widowControl/>
              <w:jc w:val="right"/>
              <w:rPr>
                <w:b/>
                <w:b/>
                <w:i/>
                <w:i/>
                <w:color w:val="000000"/>
                <w:sz w:val="28"/>
              </w:rPr>
            </w:pPr>
            <w:r>
              <w:rPr>
                <w:b/>
                <w:i/>
                <w:color w:val="000000"/>
                <w:sz w:val="28"/>
              </w:rPr>
              <w:t>Т. ЛУКАШ</w:t>
            </w:r>
          </w:p>
        </w:tc>
      </w:tr>
    </w:tbl>
    <w:p>
      <w:pPr>
        <w:sectPr>
          <w:footerReference w:type="default" r:id="rId11"/>
          <w:type w:val="nextPage"/>
          <w:pgSz w:orient="landscape" w:w="16838" w:h="11906"/>
          <w:pgMar w:left="566" w:right="566" w:gutter="0" w:header="0" w:top="566" w:footer="284" w:bottom="624"/>
          <w:pgNumType w:fmt="decimal"/>
          <w:formProt w:val="false"/>
          <w:textDirection w:val="lrTb"/>
          <w:docGrid w:type="default" w:linePitch="360" w:charSpace="0"/>
        </w:sectPr>
      </w:pPr>
    </w:p>
    <w:tbl>
      <w:tblPr>
        <w:tblW w:w="15706" w:type="dxa"/>
        <w:jc w:val="left"/>
        <w:tblInd w:w="0" w:type="dxa"/>
        <w:tblLayout w:type="fixed"/>
        <w:tblCellMar>
          <w:top w:w="0" w:type="dxa"/>
          <w:left w:w="0" w:type="dxa"/>
          <w:bottom w:w="0" w:type="dxa"/>
          <w:right w:w="0" w:type="dxa"/>
        </w:tblCellMar>
      </w:tblPr>
      <w:tblGrid>
        <w:gridCol w:w="10209"/>
        <w:gridCol w:w="5497"/>
      </w:tblGrid>
      <w:tr>
        <w:trPr/>
        <w:tc>
          <w:tcPr>
            <w:tcW w:w="10209" w:type="dxa"/>
            <w:tcBorders/>
          </w:tcPr>
          <w:p>
            <w:pPr>
              <w:pStyle w:val="Normal"/>
              <w:widowControl/>
              <w:rPr>
                <w:color w:val="000000"/>
              </w:rPr>
            </w:pPr>
            <w:r>
              <w:rPr>
                <w:color w:val="000000"/>
              </w:rPr>
              <w:t> </w:t>
            </w:r>
          </w:p>
        </w:tc>
        <w:tc>
          <w:tcPr>
            <w:tcW w:w="5497" w:type="dxa"/>
            <w:tcBorders/>
          </w:tcPr>
          <w:p>
            <w:pPr>
              <w:pStyle w:val="Normal"/>
              <w:widowControl/>
              <w:jc w:val="center"/>
              <w:rPr>
                <w:b/>
                <w:b/>
                <w:i/>
                <w:i/>
                <w:color w:val="000000"/>
                <w:lang w:val="uk-UA"/>
              </w:rPr>
            </w:pPr>
            <w:r>
              <w:rPr>
                <w:b/>
                <w:i/>
                <w:color w:val="000000"/>
              </w:rPr>
              <w:t>Додаток</w:t>
            </w:r>
            <w:r>
              <w:rPr>
                <w:b/>
                <w:i/>
                <w:color w:val="000000"/>
                <w:lang w:val="uk-UA"/>
              </w:rPr>
              <w:t xml:space="preserve"> 13</w:t>
            </w:r>
          </w:p>
          <w:p>
            <w:pPr>
              <w:pStyle w:val="Normal"/>
              <w:widowControl/>
              <w:jc w:val="center"/>
              <w:rPr>
                <w:b/>
                <w:b/>
                <w:i/>
                <w:i/>
                <w:color w:val="000000"/>
              </w:rPr>
            </w:pPr>
            <w:r>
              <w:rPr>
                <w:b/>
                <w:i/>
                <w:color w:val="000000"/>
              </w:rPr>
              <w:t>до постанови Центральної виборчої комісії</w:t>
            </w:r>
          </w:p>
          <w:p>
            <w:pPr>
              <w:pStyle w:val="Normal"/>
              <w:widowControl/>
              <w:jc w:val="center"/>
              <w:rPr>
                <w:b/>
                <w:b/>
                <w:i/>
                <w:i/>
                <w:color w:val="000000"/>
              </w:rPr>
            </w:pPr>
            <w:r>
              <w:rPr>
                <w:b/>
                <w:i/>
                <w:color w:val="000000"/>
              </w:rPr>
              <w:t>від 15 грудня 2015 року № 602</w:t>
            </w:r>
          </w:p>
          <w:p>
            <w:pPr>
              <w:pStyle w:val="Normal"/>
              <w:widowControl/>
              <w:jc w:val="center"/>
              <w:rPr>
                <w:b/>
                <w:b/>
                <w:i/>
                <w:i/>
                <w:color w:val="000000"/>
              </w:rPr>
            </w:pPr>
            <w:r>
              <w:rPr>
                <w:b/>
                <w:i/>
                <w:color w:val="000000"/>
              </w:rPr>
              <w:t> </w:t>
            </w:r>
          </w:p>
        </w:tc>
      </w:tr>
    </w:tbl>
    <w:p>
      <w:pPr>
        <w:pStyle w:val="Normal"/>
        <w:widowControl/>
        <w:jc w:val="center"/>
        <w:rPr>
          <w:b/>
          <w:b/>
          <w:color w:val="000000"/>
          <w:sz w:val="28"/>
        </w:rPr>
      </w:pPr>
      <w:r>
        <w:rPr>
          <w:b/>
          <w:color w:val="000000"/>
          <w:sz w:val="28"/>
        </w:rPr>
        <w:t>ЗМІНИ</w:t>
      </w:r>
    </w:p>
    <w:p>
      <w:pPr>
        <w:pStyle w:val="Normal"/>
        <w:widowControl/>
        <w:jc w:val="center"/>
        <w:rPr>
          <w:b/>
          <w:b/>
          <w:color w:val="000000"/>
          <w:sz w:val="28"/>
        </w:rPr>
      </w:pPr>
      <w:r>
        <w:rPr>
          <w:b/>
          <w:color w:val="000000"/>
          <w:sz w:val="28"/>
        </w:rPr>
        <w:t>до переліку звичайних та спеціальних виборчих дільниць, утворених на постійній основі постановою</w:t>
      </w:r>
    </w:p>
    <w:p>
      <w:pPr>
        <w:pStyle w:val="Normal"/>
        <w:widowControl/>
        <w:jc w:val="center"/>
        <w:rPr>
          <w:b/>
          <w:b/>
          <w:color w:val="000000"/>
          <w:sz w:val="28"/>
        </w:rPr>
      </w:pPr>
      <w:r>
        <w:rPr>
          <w:b/>
          <w:color w:val="000000"/>
          <w:sz w:val="28"/>
        </w:rPr>
        <w:t>Центральної виборчої комісії від 12 квітня 2012 року № 66 (із змінами)</w:t>
      </w:r>
    </w:p>
    <w:tbl>
      <w:tblPr>
        <w:tblW w:w="15706" w:type="dxa"/>
        <w:jc w:val="left"/>
        <w:tblInd w:w="0" w:type="dxa"/>
        <w:tblLayout w:type="fixed"/>
        <w:tblCellMar>
          <w:top w:w="284" w:type="dxa"/>
          <w:left w:w="0" w:type="dxa"/>
          <w:bottom w:w="0" w:type="dxa"/>
          <w:right w:w="0" w:type="dxa"/>
        </w:tblCellMar>
      </w:tblPr>
      <w:tblGrid>
        <w:gridCol w:w="190"/>
        <w:gridCol w:w="818"/>
        <w:gridCol w:w="6308"/>
        <w:gridCol w:w="3421"/>
        <w:gridCol w:w="3421"/>
        <w:gridCol w:w="1203"/>
        <w:gridCol w:w="345"/>
      </w:tblGrid>
      <w:tr>
        <w:trPr>
          <w:cantSplit w:val="true"/>
        </w:trPr>
        <w:tc>
          <w:tcPr>
            <w:tcW w:w="15706" w:type="dxa"/>
            <w:gridSpan w:val="7"/>
            <w:tcBorders/>
          </w:tcPr>
          <w:p>
            <w:pPr>
              <w:pStyle w:val="Normal"/>
              <w:keepLines/>
              <w:widowControl/>
              <w:jc w:val="center"/>
              <w:rPr>
                <w:b/>
                <w:b/>
                <w:color w:val="000000"/>
                <w:sz w:val="28"/>
              </w:rPr>
            </w:pPr>
            <w:r>
              <w:rPr>
                <w:b/>
                <w:color w:val="000000"/>
                <w:sz w:val="28"/>
              </w:rPr>
              <w:t>Миколаївська область</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Арбузин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адресу приміщення для голосування та адресу приміщення дільничної виборчої комісії виборчої дільниці № 480001,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480001</w:t>
            </w:r>
          </w:p>
        </w:tc>
        <w:tc>
          <w:tcPr>
            <w:tcW w:w="630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мт Арбузинка – вул.Гоголя, вул.Садова: 1–6; вул.Степова: 1–14, 16, 18; вул.Хліборобна: 2, 4, 6; вул.Центральна: 4–25, 27; вул.Шевченко: 1–116, 118, 120, 122, 124, 126, 128, 130, 132; вул.Ювілейна, вул.40 років Перемоги, пров.Далекий, пров.Котляревського, пров.Крайній, пров.Кузнечний, пров.Л.Українки, пров.Матросова, пров.Рибний, пров.Широкий</w:t>
            </w:r>
          </w:p>
        </w:tc>
        <w:tc>
          <w:tcPr>
            <w:tcW w:w="342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Шевченко, 91, смт Арбузинка, Арбузинський р-н, Миколаївська обл., 55301</w:t>
            </w:r>
          </w:p>
        </w:tc>
        <w:tc>
          <w:tcPr>
            <w:tcW w:w="342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Шевченко, 91, смт Арбузинка, Арбузинський р-н, Миколаївська обл., 55301</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694</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адресу приміщення для голосування та адресу приміщення дільничної виборчої комісії виборчої дільниці № 480002,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480002</w:t>
            </w:r>
          </w:p>
        </w:tc>
        <w:tc>
          <w:tcPr>
            <w:tcW w:w="630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мт Арбузинка – вул.Зарічна, вул.Молодіжна: 1–23, 25; вул.Садова: 7–87, 89, 91; вул.Степова: 15, 17, 19–104, 106; вул.Східна, вул.Хліборобна: 1, 3–3А, 5, 7–36, 38, 40, 42, 44, 46, 48, 50, 52, 54, 56, 58, 60, 62, 64, 66, 68, 70, 72; вул.Центральна: 26, 28–91, 93, 95, 97, 99, 101, 103; вул.Шевченко: 117, 119, 121, 123, 125, 127, 129, 131, 133–198, 202, 206, 208, 210, 212, 214; пл.Центральна, пров.Артилерійський, пров.Вишневий, пров.Гагаріна, пров.Каштановий: 3–20; пров.Комарова, пров.Короткий, пров.Сонячний, пров.Торговий, пров.Травневий</w:t>
            </w:r>
          </w:p>
        </w:tc>
        <w:tc>
          <w:tcPr>
            <w:tcW w:w="342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Шевченко, 203, смт Арбузинка, Арбузинський р-н, Миколаївська обл., 55301</w:t>
            </w:r>
          </w:p>
        </w:tc>
        <w:tc>
          <w:tcPr>
            <w:tcW w:w="342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Шевченко, 203, смт Арбузинка, Арбузинський р-н, Миколаївська обл., 55301</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159</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адресу приміщення для голосування та адресу приміщення дільничної виборчої комісії виборчої дільниці № 480003,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480003</w:t>
            </w:r>
          </w:p>
        </w:tc>
        <w:tc>
          <w:tcPr>
            <w:tcW w:w="630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мт Арбузинка – вул.Будівельна, вул.Івана Франка, вул.Миру, вул.Молодіжна: 24, 26–67; вул.Садова: 88, 90, 92–201; вул.Степова: 105, 107–210; вул.Хліборобна: 37, 39, 41, 43, 45, 47, 49, 51, 53, 55, 57, 59, 61, 63, 65, 67, 69, 71, 73–156; вул.Центральна: 92, 94, 96, 98, 100, 102, 104–163; вул.Шевченко: 199–201, 203–205, 207, 209, 211, 213, 215–330; вул.Яблунева, пров.Дружби, пров.Новий, пров.Новокрасненський, пров.Піщаний, пров.Тихий</w:t>
            </w:r>
          </w:p>
        </w:tc>
        <w:tc>
          <w:tcPr>
            <w:tcW w:w="342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Шевченко, 219, смт Арбузинка, Арбузинський р-н, Миколаївська обл., 55301</w:t>
            </w:r>
          </w:p>
        </w:tc>
        <w:tc>
          <w:tcPr>
            <w:tcW w:w="342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Шевченко, 219, смт Арбузинка, Арбузинський р-н, Миколаївська обл., 55301</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099</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 480005,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480005</w:t>
            </w:r>
          </w:p>
        </w:tc>
        <w:tc>
          <w:tcPr>
            <w:tcW w:w="630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мт Арбузинка – вул.Бондаренко: 2–89; вул.Верхня: 6, 8, 10, 12, 14, 16, 18, 20, 22, 24, 26, 28, 30, 32, 34, 36, 38, 40, 42, 44, 46, 48, 50, 52, 54, 56, 58, 60, 62, 64–123; вул.Жовтнева: 1–38, 40, 42, 44, 46, 48, 50, 52, 54, 56, 58, 60, 62, 64, 66, 68, 70, 72–72Б, 74, 76, 78; вул.О.Закерничного, вул.Учительська: 1–56; вул.Шкільна: 91, 93, 95, 97–158; вул.Ясна, пров.Калиновий, пров.Каштановий: 1–2; пров.Редакційний, пров.Фестивальний</w:t>
            </w:r>
          </w:p>
        </w:tc>
        <w:tc>
          <w:tcPr>
            <w:tcW w:w="342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Учительська, 38, смт Арбузинка, Арбузинський р-н, Миколаївська обл., 55301</w:t>
            </w:r>
          </w:p>
        </w:tc>
        <w:tc>
          <w:tcPr>
            <w:tcW w:w="342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Учительська, 38, смт Арбузинка, Арбузинський р-н, Миколаївська обл., 55301</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665</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адресу приміщення для голосування та адресу приміщення дільничної виборчої комісії виборчої дільниці № 480007,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480007</w:t>
            </w:r>
          </w:p>
        </w:tc>
        <w:tc>
          <w:tcPr>
            <w:tcW w:w="630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Вишневе, с.Полянка</w:t>
            </w:r>
          </w:p>
        </w:tc>
        <w:tc>
          <w:tcPr>
            <w:tcW w:w="342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Центральна, 47, с.Полянка, Арбузинський р-н, Миколаївська обл., 55311</w:t>
            </w:r>
          </w:p>
        </w:tc>
        <w:tc>
          <w:tcPr>
            <w:tcW w:w="342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Центральна, 47, с.Полянка, Арбузинський р-н, Миколаївська обл., 55311</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49</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адресу приміщення для голосування та адресу приміщення дільничної виборчої комісії виборчої дільниці № 480008,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480008</w:t>
            </w:r>
          </w:p>
        </w:tc>
        <w:tc>
          <w:tcPr>
            <w:tcW w:w="630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мт Костянтинівка – вул.Богдана Хмельницького, вул.Весняна, вул.Гідробудівників, вул.Дружби, вул.Зелена, вул.І.Франко, вул.Лермонтова, вул.Маяковського: 13–78; вул.Михайла Грушевського, вул.Набережна: 1–71, 73, 75, 77, 79, 81–83, 85–85В; вул.Нікітіна, вул.Паркова, вул.Південна, вул.Поспєлова, вул.Прибузька, вул.Привільна, вул.Промислова, вул.Рибальська, вул.Синявського, вул.Сонячна, вул.Східна, вул.Учительська, вул.Чехмистренко: 1–53; вул.Шевченко, вул.Ювілейна, вул.Ярослава Мудрого, пл.Соборна, пров.Вишневий, пров.Мирний, пров.Пушкінський, пров.Рибальський, пров.Слобідський, пров.Тихий, пров.Фонтанний, пров.Чумацький</w:t>
            </w:r>
          </w:p>
        </w:tc>
        <w:tc>
          <w:tcPr>
            <w:tcW w:w="342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пл.Соборна, 18, смт Костянтинівка, Арбузинський р-н, Миколаївська обл., 55340</w:t>
            </w:r>
          </w:p>
        </w:tc>
        <w:tc>
          <w:tcPr>
            <w:tcW w:w="342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пл.Соборна, 18, смт Костянтинівка, Арбузинський р-н, Миколаївська обл., 55340</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025</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 480009,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480009</w:t>
            </w:r>
          </w:p>
        </w:tc>
        <w:tc>
          <w:tcPr>
            <w:tcW w:w="630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мт Костянтинівка – вул.Антіпіна, вул.Виноградна, вул.Володимирська: 1/1–10; вул.Горбенко, вул.Горіхова, вул.Зитишна, вул.Козацька, вул.Кузнечна, вул.Л.Українки, вул.Маяковського: 80–126; вул.Миколаївська, вул.Миру, вул.Молодіжна, вул.Набережна: 72, 74, 76, 78, 80, 84, 86–201; вул.Новоселів, вул.Огородня, вул.Островського, вул.Перемоги, вул.Покровська, вул.Польова, вул.Садова, вул.Спаська, вул.Степова, вул.Чехмистренко: 54–99; вул.Шкільна, вул.93 Стрілецької дивізії, вул.96 Танкової бригади, пров.Бузький, пров.Криничний, пров.Пересипський</w:t>
            </w:r>
          </w:p>
        </w:tc>
        <w:tc>
          <w:tcPr>
            <w:tcW w:w="342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Садова, 2, смт Костянтинівка, Арбузинський р-н, Миколаївська обл., 55340</w:t>
            </w:r>
          </w:p>
        </w:tc>
        <w:tc>
          <w:tcPr>
            <w:tcW w:w="342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Садова, 2, смт Костянтинівка, Арбузинський р-н, Миколаївська обл., 55340</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087</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адресу приміщення для голосування та адресу приміщення дільничної виборчої комісії виборчої дільниці № 480017,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480017</w:t>
            </w:r>
          </w:p>
        </w:tc>
        <w:tc>
          <w:tcPr>
            <w:tcW w:w="630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Любоіванівка</w:t>
            </w:r>
          </w:p>
        </w:tc>
        <w:tc>
          <w:tcPr>
            <w:tcW w:w="342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Центральна, 28, с.Любоіванівка, Арбузинський р-н, Миколаївська обл., 55324</w:t>
            </w:r>
          </w:p>
        </w:tc>
        <w:tc>
          <w:tcPr>
            <w:tcW w:w="342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Центральна, 28, с.Любоіванівка, Арбузинський р-н, Миколаївська обл., 55324</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61</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адресу приміщення для голосування та адресу приміщення дільничної виборчої комісії виборчої дільниці № 480018,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480018</w:t>
            </w:r>
          </w:p>
        </w:tc>
        <w:tc>
          <w:tcPr>
            <w:tcW w:w="630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Новогригорівка</w:t>
            </w:r>
          </w:p>
        </w:tc>
        <w:tc>
          <w:tcPr>
            <w:tcW w:w="342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Центральна, 10А, с.Новогригорівка, Арбузинський р-н, Миколаївська обл., 55321</w:t>
            </w:r>
          </w:p>
        </w:tc>
        <w:tc>
          <w:tcPr>
            <w:tcW w:w="342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Центральна, 10А, с.Новогригорівка, Арбузинський р-н, Миколаївська обл., 55321</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43</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адресу приміщення для голосування та адресу приміщення дільничної виборчої комісії виборчої дільниці № 480019,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480019</w:t>
            </w:r>
          </w:p>
        </w:tc>
        <w:tc>
          <w:tcPr>
            <w:tcW w:w="630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Новокрасне</w:t>
            </w:r>
          </w:p>
        </w:tc>
        <w:tc>
          <w:tcPr>
            <w:tcW w:w="342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Миру, 153, с.Новокрасне, Арбузинський р-н, Миколаївська обл., 55323</w:t>
            </w:r>
          </w:p>
        </w:tc>
        <w:tc>
          <w:tcPr>
            <w:tcW w:w="342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Миру, 153, с.Новокрасне, Арбузинський р-н, Миколаївська обл., 55323</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983</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Спеціальні виборчі дільниці</w:t>
            </w:r>
          </w:p>
        </w:tc>
      </w:tr>
      <w:tr>
        <w:trPr>
          <w:cantSplit w:val="true"/>
        </w:trPr>
        <w:tc>
          <w:tcPr>
            <w:tcW w:w="15706" w:type="dxa"/>
            <w:gridSpan w:val="7"/>
            <w:tcBorders/>
            <w:tcMar>
              <w:top w:w="142" w:type="dxa"/>
            </w:tcMar>
          </w:tcPr>
          <w:p>
            <w:pPr>
              <w:pStyle w:val="Normal"/>
              <w:keepLines/>
              <w:widowControl/>
              <w:rPr>
                <w:color w:val="000000"/>
                <w:sz w:val="28"/>
              </w:rPr>
            </w:pPr>
            <w:r>
              <w:rPr>
                <w:color w:val="000000"/>
                <w:sz w:val="28"/>
              </w:rPr>
              <w:t>змінити адресу закладу чи установи виборчої дільниці № 480027,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jc w:val="center"/>
              <w:rPr>
                <w:color w:val="000000"/>
              </w:rPr>
            </w:pPr>
            <w:r>
              <w:rPr>
                <w:color w:val="000000"/>
              </w:rPr>
              <w:t>480027</w:t>
            </w:r>
          </w:p>
        </w:tc>
        <w:tc>
          <w:tcPr>
            <w:tcW w:w="630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Арбузинська виправна колонія управління Державної пенітенціарної служби України в Миколаївській області (№83)</w:t>
            </w:r>
          </w:p>
        </w:tc>
        <w:tc>
          <w:tcPr>
            <w:tcW w:w="684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Володимирська, 1, смт Костянтинівка, Арбузинський р-н, Миколаївська обл., 55340</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137</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Баштан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 480030,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480030</w:t>
            </w:r>
          </w:p>
        </w:tc>
        <w:tc>
          <w:tcPr>
            <w:tcW w:w="630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Баштанка – вул.Августини Півень, вул.Гагаріна: 1–71А, 73–73А; вул.Желєзного, вул.Миколи Аркаса: 3–61А, 64, 66; вул.Молодіжна: 1–48; вул.Набережна: 1–17; вул.Олександра Сизоненка: 49–51, 53, 55, 57, 59, 61, 63, 67, 71, 75, 77А, 79, 81А, 83, 85, 87–89А, 91, 93, 95, 97, 99–164; вул.Промислова: 17–17А, 21–72; вул.Радянської Армії: 1–73; вул.Реца: 54–115; вул.Соборна: 1–39, 41–42, 45, 47, 49, 51–51А, 53, 55–57А, 59, 61, 63, 67, 71, 73; вул.Українська: 80, 82, 84, 86, 88, 92–125; вул.Шкільна: 1–19, 21–23, 25, 27; вул.Ювілейна: 88–104; вул.1 Поперечна, вул.1 Продольна, вул.2 Поперечна, вул.2 Продольна, вул.3 Поперечна, вул.3 Продольна, вул.4 Поперечна, вул.4 Продольна</w:t>
            </w:r>
          </w:p>
        </w:tc>
        <w:tc>
          <w:tcPr>
            <w:tcW w:w="342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Ювілейна, 102, м.Баштанка, Баштанський р-н, Миколаївська обл., 56101</w:t>
            </w:r>
          </w:p>
        </w:tc>
        <w:tc>
          <w:tcPr>
            <w:tcW w:w="342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Ювілейна, 102, м.Баштанка, Баштанський р-н, Миколаївська обл., 56101</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056</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 480031,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480031</w:t>
            </w:r>
          </w:p>
        </w:tc>
        <w:tc>
          <w:tcPr>
            <w:tcW w:w="630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Баштанка – вул.Берегового, вул.Гагаріна: 72–72А, 74–109; вул.Олександра Сизоненка: 1–48, 52, 54, 56, 58–58А, 60, 62, 64–66, 68–70, 72–74, 76, 78, 80–80А, 82, 84, 86, 90–90А, 92–92А, 94, 96, 98–98А; вул.Промислова: 3–16, 18; вул.Реца: 1–52; вул.Спеціалістів, вул.Українська: 2–79, 81, 83, 85, 87, 89–91;</w:t>
            </w:r>
          </w:p>
        </w:tc>
        <w:tc>
          <w:tcPr>
            <w:tcW w:w="342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Олександра Сизоненка, 1Б, м.Баштанка, Баштанський р-н, Миколаївська обл., 56101</w:t>
            </w:r>
          </w:p>
        </w:tc>
        <w:tc>
          <w:tcPr>
            <w:tcW w:w="342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Олександра Сизоненка, 1Б, м.Баштанка, Баштанський р-н, Миколаївська обл., 56101</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446</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Первомай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 480562,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480562</w:t>
            </w:r>
          </w:p>
        </w:tc>
        <w:tc>
          <w:tcPr>
            <w:tcW w:w="630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Лиса Гора – вул.Абрикосова, вул.Велика: 1–52А; вул.Гвардійська, вул.Д.Бідного, вул.Запорізька, вул.Івана Богуна, вул.Калініна, вул.Козацька: 2, 4–6, 8, 12, 18, 22, 24, 26–28, 30, 32, 34, 36; вул.Котляревського, вул.Кузнєчна, вул.Кутянська, вул.Молодіжна, вул.Отаманська, вул.Папаніна, вул.Полтавська, вул.Пушкіна, вул.Рибальська, пров.Жуковського, пров.Зелений, пров.Пасічний</w:t>
            </w:r>
          </w:p>
        </w:tc>
        <w:tc>
          <w:tcPr>
            <w:tcW w:w="342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Велика, 55, с.Лиса Гора, Первомайський р-н, Миколаївська обл., 55250</w:t>
            </w:r>
          </w:p>
        </w:tc>
        <w:tc>
          <w:tcPr>
            <w:tcW w:w="342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Велика, 55, с.Лиса Гора, Первомайський р-н, Миколаївська обл., 55250</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600</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 480563,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480563</w:t>
            </w:r>
          </w:p>
        </w:tc>
        <w:tc>
          <w:tcPr>
            <w:tcW w:w="630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Лиса Гора – вул.Вахненко, вул.В.Садова, вул.Гірська, вул.Грушевського, вул.Дружби, вул.Заливна, вул.Короленка, вул.Космонавтів, вул.Леванівського, вул.М.Молдавська, вул.Молдавська, вул.Н.Левицького, вул.Поперечна, вул.Садова, вул.Свободи, вул.Східна, вул.Тиха, вул.Черняхівського</w:t>
            </w:r>
          </w:p>
        </w:tc>
        <w:tc>
          <w:tcPr>
            <w:tcW w:w="342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Вахненка, 7, с.Лиса Гора, Первомайський р-н, Миколаївська обл., 55250</w:t>
            </w:r>
          </w:p>
        </w:tc>
        <w:tc>
          <w:tcPr>
            <w:tcW w:w="342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Вахненка, 7, с.Лиса Гора, Первомайський р-н, Миколаївська обл., 55250</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619</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адресу приміщення для голосування та адресу приміщення дільничної виборчої комісії виборчої дільниці № 480564,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480564</w:t>
            </w:r>
          </w:p>
        </w:tc>
        <w:tc>
          <w:tcPr>
            <w:tcW w:w="630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Лиса Гора – вул.Велика: 54–121; вул.Вороб’ївська: 1, 3, 5, 7–9, 11, 13, 15, 19, 21, 29–33, 35, 37, 39, 41, 43–47, 53; вул.Гагаріна, вул.Дорошенка, вул.Козацька: 1, 3, 7, 9–11, 13–17, 19, 23, 25, 29, 31, 33, 35, 37–47; вул.Кустарна: 1–36; вул.Ломоносова, вул.Л.Українки, вул.Маслозаводська, вул.Мельнична, вул.Набережна, вул.Південна, вул.Сонячна, вул.Ташлична, вул.Церковна, вул.Чкалова, пров.Верхній, пров.Вузький, пров.Гірський, пров.Гоголя, пров.Лєрмонтова: 1, 3; пров.Мельничний, пров.Парковий, пров.Шкільний: 2, 4, 6, 8;</w:t>
            </w:r>
          </w:p>
        </w:tc>
        <w:tc>
          <w:tcPr>
            <w:tcW w:w="342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пров.Парковий, 2, с.Лиса Гора, Первомайський р-н, Миколаївська обл., 55250</w:t>
            </w:r>
          </w:p>
        </w:tc>
        <w:tc>
          <w:tcPr>
            <w:tcW w:w="342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пров.Парковий, 2, с.Лиса Гора, Первомайський р-н, Миколаївська обл., 55250</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885</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адресу приміщення для голосування та адресу приміщення дільничної виборчої комісії виборчої дільниці № 480588,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480588</w:t>
            </w:r>
          </w:p>
        </w:tc>
        <w:tc>
          <w:tcPr>
            <w:tcW w:w="630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Катеринка, с.Петрівка</w:t>
            </w:r>
          </w:p>
        </w:tc>
        <w:tc>
          <w:tcPr>
            <w:tcW w:w="342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Центральна, 1, с.Катеринка, Первомайський р-н, Миколаївська обл., 55263</w:t>
            </w:r>
          </w:p>
        </w:tc>
        <w:tc>
          <w:tcPr>
            <w:tcW w:w="342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Центральна, 1, с.Катеринка, Первомайський р-н, Миколаївська обл., 55263</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654</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м.Вознесенськ</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 480664,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480664</w:t>
            </w:r>
          </w:p>
        </w:tc>
        <w:tc>
          <w:tcPr>
            <w:tcW w:w="630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Вознесенськ – вул.Ангеліної Паші, вул.Берегового, вул.Вавілова: 16–16А, 18, 20–22, 24, 26, 28–137; вул.Дружби, вул.Кольчака, вул.Косіора: 62, 64–68А, 70, 72, 74, 78–137; вул.Лісна, вул.Нова, вул.Ткачука: 47, 49, 51, 53, 55, 57, 59, 61, 63–84; вул.Черняховського, вул.228 стрілкової дивізії, пров.Котика Валі, пров.Михайловський, пров.Павлова, пров.Пірогова, пров.Український</w:t>
            </w:r>
          </w:p>
        </w:tc>
        <w:tc>
          <w:tcPr>
            <w:tcW w:w="342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228 стрілкової дивізії, 26, м.Вознесенськ, Миколаївська обл., 56500</w:t>
            </w:r>
          </w:p>
        </w:tc>
        <w:tc>
          <w:tcPr>
            <w:tcW w:w="342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228 стрілкової дивізії, 26, м.Вознесенськ, Миколаївська обл., 56500</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749</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м.Первомайськ</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 480680,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480680</w:t>
            </w:r>
          </w:p>
        </w:tc>
        <w:tc>
          <w:tcPr>
            <w:tcW w:w="630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Первомайськ – вул.Базарна, вул.Вавілова: 1–24, 27, 29, 31, 33; вул.Гагаріна, вул.Декабристів, вул.Індустріальна, вул.Крупської: 1 к.А–55, 57; вул.Куйбишева: 1–46, 50–50 к.А; вул.Машинобудівна: 1, 3, 5, 7, 9, 11, 15–15 к.1, 17; вул.Молокова: 37, 39–39 к.А, 43–43 к.1, 45–45 к.А, 47 к.1, 49, 51–94; вул.Некрасова: 1–32, 34; вул.Пролетарська: 2, 4, 6, 8, 10–12, 14 к.А, 16, 20, 22, 26, 28–28 к.2; вул.Свердлова: 1–46 к.2, 48, 50, 52, 54, 56, 58, 60, 62, 64, 66, 68, 70–72 к.2, 74, 76 к.2, 78–78 к.5, 80, 82, 84, 86, 88–88 к.А, 90; вул.Урицького: 1–47, 49, 51, 55, 57, 59, 61, 63, 65, 69, 71, 73, 75 к.1, 77, 79, 81–81 к.1, 83, 85, 87, 89, 91, 95–97, 99, 101, 105, 107, 109, 111, 113–113 к.1, 115, 117, 119, 121; вул.Федора Мєдвєдєва, вул.Юмашева: 22–22 к.3, 24–24 к.А, 26–26 к.А, 28 к.А, 30, 36–97; пров.Бородіна, пров.Гашека, пров.Гранітний, пров.Ілліча, пров.Молодіжний: 1, 3, 5–7, 9–13; пров.Прибузький, пров.Ширшова</w:t>
            </w:r>
          </w:p>
        </w:tc>
        <w:tc>
          <w:tcPr>
            <w:tcW w:w="342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Гагаріна, 17, м.Первомайськ, Миколаївська обл., 55200</w:t>
            </w:r>
          </w:p>
        </w:tc>
        <w:tc>
          <w:tcPr>
            <w:tcW w:w="342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Гагаріна, 17, м.Первомайськ, Миколаївська обл., 55200</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pPr>
            <w:r>
              <w:rPr>
                <w:color w:val="000000"/>
              </w:rPr>
              <w:t>2166</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 480681,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480681</w:t>
            </w:r>
          </w:p>
        </w:tc>
        <w:tc>
          <w:tcPr>
            <w:tcW w:w="630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Первомайськ – вул.Вавілова: 26, 28, 30, 32, 34–95; вул.Дежньова, вул.Космонавтів: 21–49; вул.Крупської: 56, 58–131; вул.Кубанська, вул.Куйбишева: 47–49, 52–90; вул.К.Цеткін, вул.Л.Українки: 1–12, 14, 16; вул.Некрасова: 33, 35–66; вул.Овражна, вул.Пролетарська: 1, 3, 5, 7, 9, 13, 15–15 к.А, 17–19, 21, 23–25, 27; вул.П’ятисотинець, вул.Свердлова: 47, 49, 51, 53, 55–55 к.А, 57, 59, 61, 63, 65, 67, 69, 73, 75, 77, 79, 81, 83, 85, 87, 89, 92–198; вул.Селянська, вул.Урицького: 48, 50, 52–54, 56, 58, 60–60 к.А, 62, 64–64 к.А, 66–68, 70, 72, 74, 76, 78, 80, 82, 84, 86, 88, 90, 92–94, 98, 100, 102–104, 106, 108, 110, 112, 114, 116, 118, 120, 122–137, 139, 141–141 к.2, 143, 145–147, 153, 155, 157–161, 163, 165, 167, 169, 171, 175, 177, 179, 181–183, 187, 189, 191, 195, 197, 199; вул.Юмашева: 99–101, 103–105 к.2, 107, 109, 111–135; вул.1 Травня: 2, 4, 6, 8, 10, 12, 14; вул.40 років Жовтня, пров.Брюлова, пров.Дальній, пров.Довженка, пров.Красний, пров.Літній, пров.Львівський, пров.Молодіжний: 2, 4, 8; пров.Отрадний, пров.Патона, пров.Перова, пров.Полтавський, пров.Просвіти, пров.Февральський, пров.Чернігівський</w:t>
            </w:r>
          </w:p>
        </w:tc>
        <w:tc>
          <w:tcPr>
            <w:tcW w:w="342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Урицького, 155, м.Первомайськ, Миколаївська обл., 55200</w:t>
            </w:r>
          </w:p>
        </w:tc>
        <w:tc>
          <w:tcPr>
            <w:tcW w:w="342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Урицького, 155, м.Первомайськ, Миколаївська обл., 55200</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853</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 480688,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480688</w:t>
            </w:r>
          </w:p>
        </w:tc>
        <w:tc>
          <w:tcPr>
            <w:tcW w:w="630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Первомайськ – вул.Грибоєдова, вул.З.Крамаренко, вул.Кривоноса, вул.Кузнєчна, вул.Маліновського, вул.М.Демченко, вул.Набережна, вул.Радянська: 1–1 к.А, 5–7Б, 9 к.А–11, 13, 15–17, 23–29, 31–33 к.3, 35, 37, 41 к.1–43 к.4, 45 к.1–45 к.4, 47, 49, 51, 53, 55, 57, 59, 61–77; вул.Соціалістична, вул.Червонофлотська: 2–27, 29, 31, 33, 35, 37, 39, 41, 43 к.А–43 к.Д; пров.Бєлінського, пров.Виборзький, пров.Довбуша, пров.Л.Шевцової, пров.Різдвяний, пров.Спортивний, пров.Уманський</w:t>
            </w:r>
          </w:p>
        </w:tc>
        <w:tc>
          <w:tcPr>
            <w:tcW w:w="342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pPr>
            <w:r>
              <w:rPr>
                <w:color w:val="000000"/>
              </w:rPr>
              <w:t>вул.Червонофлотська, 25, м.Первомайськ, Миколаївська обл., 55200</w:t>
            </w:r>
          </w:p>
        </w:tc>
        <w:tc>
          <w:tcPr>
            <w:tcW w:w="342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Червонофлотська, 25, м.Первомайськ, Миколаївська обл., 55200</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665</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 480690,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480690</w:t>
            </w:r>
          </w:p>
        </w:tc>
        <w:tc>
          <w:tcPr>
            <w:tcW w:w="630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Первомайськ – вул.Ак.Корольова, вул.Больнічна, вул.Гвардійців Родімцева, вул.Зарічна, вул.Каховська, вул.Лугова, вул.Назарія Яремчука, вул.Пархоменка, вул.Пригородна, вул.Радгоспна, вул.Радянська: 4, 8 к.1, 12–12 к.А, 14, 18–22, 30, 34, 36–36 к.2, 38, 44, 46, 48, 50, 52, 54, 56, 58, 60; вул.Свободи, вул.Спартака, вул.Тимірязєва, вул.Чайковського, вул.Червонофлотська: 28 к.1–28 к.4, 30–30 к.4, 32 к.1–32 к.3, 34, 36, 38, 40, 42–42 к.1, 44–100; вул.Шолом Алейхема, вул.13 Партз’їзду, пров.Батова, пров.Бурденка, пров.Волкова, пров.Корчагіна, пров.Крилова</w:t>
            </w:r>
          </w:p>
        </w:tc>
        <w:tc>
          <w:tcPr>
            <w:tcW w:w="342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Шолом Алейхема, 56, м.Первомайськ, Миколаївська обл., 55200</w:t>
            </w:r>
          </w:p>
        </w:tc>
        <w:tc>
          <w:tcPr>
            <w:tcW w:w="342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Шолом Алейхема, 56, м.Первомайськ, Миколаївська обл., 55200</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944</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м.Южноукраїнськ</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 480714,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480714</w:t>
            </w:r>
          </w:p>
        </w:tc>
        <w:tc>
          <w:tcPr>
            <w:tcW w:w="630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Южноукраїнськ – бульв.Шкільний: 1–5; вул.Миру: 10, 12; вул.Набережна Енергетиків: 15, 17; просп.Леніна: 2–4, 6;</w:t>
            </w:r>
          </w:p>
        </w:tc>
        <w:tc>
          <w:tcPr>
            <w:tcW w:w="342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бульв.Шкільний, 3, м.Южноукраїнськ, Миколаївська обл., 55000</w:t>
            </w:r>
          </w:p>
        </w:tc>
        <w:tc>
          <w:tcPr>
            <w:tcW w:w="342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бульв.Шкільний, 3, м.Южноукраїнськ, Миколаївська обл., 55000</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850</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 480721,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480721</w:t>
            </w:r>
          </w:p>
        </w:tc>
        <w:tc>
          <w:tcPr>
            <w:tcW w:w="630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Южноукраїнськ – бульв.Шевченка: 3–5; вул.Набережна Енергетиків: 16А, 21–23; просп.Леніна: 14;</w:t>
            </w:r>
          </w:p>
        </w:tc>
        <w:tc>
          <w:tcPr>
            <w:tcW w:w="342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просп.Леніна, 16, м.Южноукраїнськ, Миколаївська обл., 55000</w:t>
            </w:r>
          </w:p>
        </w:tc>
        <w:tc>
          <w:tcPr>
            <w:tcW w:w="342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просп.Леніна, 16, м.Южноукраїнськ, Миколаївська обл., 55000</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743</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м.Миколаїв, Завод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 480733,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480733</w:t>
            </w:r>
          </w:p>
        </w:tc>
        <w:tc>
          <w:tcPr>
            <w:tcW w:w="630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Миколаїв – вул.Лазурна: 5 к.16, 40–42Б, 52–52Б;</w:t>
            </w:r>
          </w:p>
        </w:tc>
        <w:tc>
          <w:tcPr>
            <w:tcW w:w="342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Лазурна, 46, м.Миколаїв, 54058</w:t>
            </w:r>
          </w:p>
        </w:tc>
        <w:tc>
          <w:tcPr>
            <w:tcW w:w="342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Лазурна, 46, м.Миколаїв, 54058</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107</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 480770,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480770</w:t>
            </w:r>
          </w:p>
        </w:tc>
        <w:tc>
          <w:tcPr>
            <w:tcW w:w="630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pPr>
            <w:r>
              <w:rPr>
                <w:color w:val="000000"/>
              </w:rPr>
              <w:t>м.Миколаїв – вул.Дзержинського: 69, 69А, 71, 71А, 72, 73, 74, 74А, 75, 76, 76А, 76/1, 77, 78, 78А, 79, 80, 80А, 81, 82, 83, 84, 84А, 85, 86, 87, 88, 88/1, 89, 89А, 90, 91, 92, 93, 94, 95, 96, 97, 98, 99, 99А, 100, 102, 104; вул.Садова: 26, 28, 34, 36, 42А; вул.Чигрина: 90, 92, 96, 106, 108, 110, 112, 114, 116, 118, 120, 120/1, 122, 124, 126, 128, 128А, 128Б, 130, 132, 134, 136, 138, 142, 144, 146, 150, 150 к.1, 150 к.2, 150 к.3, 150 к.4, 150 к.5, 150 к.6, 150 к.7, 150 к.8, 150 к.9, 150 к.10, 152, 156, 156/1, 158, 160, 162, 164, 166; вул.Чкалова: 79, 81, 83, 83А, 85, 89, 91, 91А, 97, 97/1, 97/2, 99, 99А, 101, 101А, 103, 107, 109, 113, 113А, 115, 117, 119, 121, 123, 125, 127, 127А, 127Б, 127/1, 129, 131, 133, 135, 137, 139, 141, 141А, 143, 143/3; вул.1 Слобідська: 31, 33, 35, 35А, 35Б, 39, 40, 41, 43, 44, 46, 48, 48А, 50, 52, 54, 54Б, 54/1, 54/2, 56, 58, 60; вул.2 Слобідська: 49, 49А, 49/1, 51, 53, 53/1, 53/2, 55, 55А, 57, 57А, 59, 59А, 61, 61А, 62, 62А, 62/1, 63, 64, 64А, 65, 65А, 65Б, 65/1, 66, 66А, 68, 70, 70Б, 72, 74, 76, 78, 80, 80А, 82, 82Б, 84; вул.4 Слобідська: 67, 69, 71, 73, 73А, 73Б, 75, 77, 77/1, 79, 81, 81/1, 81/2, 81/3, 83, 85, 87, 89, 91, 93, 95, 97, 99, 99А, 101, 103, 105;</w:t>
            </w:r>
          </w:p>
        </w:tc>
        <w:tc>
          <w:tcPr>
            <w:tcW w:w="342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1 Слобідська, 42, м.Миколаїв, 54055</w:t>
            </w:r>
          </w:p>
        </w:tc>
        <w:tc>
          <w:tcPr>
            <w:tcW w:w="342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1 Слобідська, 42, м.Миколаїв, 54055</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176</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 480773,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480773</w:t>
            </w:r>
          </w:p>
        </w:tc>
        <w:tc>
          <w:tcPr>
            <w:tcW w:w="630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Миколаїв – вул.Комсомольська: 59, 61, 63, 65, 67, 67/1, 67/2, 67/3, 69, 71, 73, 77, 79, 79/1, 81К, 81/4, 83, 85, 87, 87/1, 89, 91, 95, 97, 97А, 97Б, 99, 99А, 105, 109, 109/8, 111, 115, 117, 119, 119/2, 121; вул.Наскрізна, вул.Скороходова: 154, 156, 158, 160, 162, 164, 166, 168, 172, 176, 178, 180, 182; вул.Чигрина: 77, 77А, 79, 81, 83, 85, 87, 89, 91, 93, 95, 97, 99, 101, 103, 105, 107, 109, 111, 111/1, 113, 115, 117, 119, 121, 123, 125, 129, 129А, 129Б, 131А, 133, 135, 145, 147, 147А, 168, 168А, 170, 172, 174, 176, 180, 182, 184, 186, 188, 188А, 190, 192, 194, 196, 196/1, 198, 198А, 200, 202, 204, 204/1, 206, 206А, 208, 208/3; вул.Чкалова: 145, 145/3, 145/4, 147, 147/1, 149, 151, 153, 155, 157, 159, 161, 163, 169, 171, 171А, 173, 175, 177, 179, 179А, 183; вул.1 Наскрізна, вул.1 Ялтинська, вул.2 Наскрізна, вул.2 Ялтинська, вул.3 Наскрізна, вул.3 Ялтинська, вул.4 Слобідська: 82, 84, 84/8, 86, 88 к.3, 88 к.4, 88 к.5, 90, 90/2, 92, 94, 96, 100, 102, 104, 104/1, 106, 108, 110, 110/1, 112, 114, 116, 118, 120, 120А, 122, 124, 126, 128, 130, 132, 134, 136, 138, 138А, 140, 142, 144, 144А, 146, 148, 150, 152, 154, 156, 158, 158/1, 160, 162, 164, 166, 168, 170, 172, 172/1, 174, 174/1; вул.4 Ялтинська, вул.5 Слобідська: 61, 63, 65, 67, 67А, 67Б, 68, 69, 71, 73, 74, 75, 76, 77, 79, 81, 82, 83, 84, 85, 86, 86А, 88, 89, 90, 92, 93, 94, 94А, 94Б, 95, 96, 97, 97А, 98, 99, 99А, 99Б, 99/2, 100, 101, 101А, 101Б, 101/3, 102, 103, 104, 105, 106, 107, 108, 108А, 109, 110, 111, 112, 113, 114, 115, 116, 117, 118, 119, 120, 121, 122, 123, 123А, 124, 124А, 124/1, 125, 125/1, 125/2, 126, 126/1, 127, 128, 129, 129/1, 130, 131, 132, 133, 133/1, 134, 134А, 135, 136, 137, 138, 139, 139-141, 140, 140А, 141, 142, 143, 144, 144А, 145, 146, 147, 148, 149, 150, 151, 151А, 152, 152А, 153, 154, 154А, 155, 156, 157, 158, 159; вул.5 Ялтинська, вул.6 Ялтинська, вул.7 Ялтинська, пров.1 Ялтинський, пров.2 Ялтинський, пров.3 Ялтинський, Робітниче селище Ялти</w:t>
            </w:r>
          </w:p>
        </w:tc>
        <w:tc>
          <w:tcPr>
            <w:tcW w:w="342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1 Слобідська, 74, м.Миколаїв, 54055</w:t>
            </w:r>
          </w:p>
        </w:tc>
        <w:tc>
          <w:tcPr>
            <w:tcW w:w="342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1 Слобідська, 74, м.Миколаїв, 54055</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440</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м.Миколаїв, Корабельн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 480784,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480784</w:t>
            </w:r>
          </w:p>
        </w:tc>
        <w:tc>
          <w:tcPr>
            <w:tcW w:w="630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Миколаїв – вул.Вільна, вул.Зої Космодем’янської, вул.Лермонтова, вул.Льотчиків: 1–23, 25; вул.Молодіжна: 1–22, 24, 26, 28–36; вул.Новаторів, вул.Новорічна, вул.Островського, вул.Танкістів, вул.Толстого: 1–85/2, 87, 89, 91, 93, 95, 97–105А; вул.Тургенєва, вул.Чернишевського, вул.Шефська, пров.Вільний, пров.Добролюбова, пров.Зенітний, пров.Зимовий, пров.Колективний: 1–74, 76, 78; пров.Молодіжний, пров.Осінній, пров.Свободний, пров.Супутників, пров.Танкістів, пров.Чернишевського, пров.1 Молодіжний, просп.Жовтневий: 44, 46, 48, 50, 52, 54, 56, 58, 60, 62, 64, 66, 68, 70, 72, 74, 76, 78, 80, 84, 86, 88, 90, 92, 96, 98, 100, 102, 104, 106, 108, 110, 112, 114, 116, 118, 120, 122, 124, 126, 128, 130А, 132, 134, 136, 138, 140, 142, 146, 146В, 148, 150, 152, 154, 156, 158, 160, 162, 164, 166, 168, 170, 172, 174, 176, 178, 180, 182, 184, 186, 188, 190, 192, 194/1, 196;</w:t>
            </w:r>
          </w:p>
        </w:tc>
        <w:tc>
          <w:tcPr>
            <w:tcW w:w="342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Вільна, 38, м.Миколаїв, 54037</w:t>
            </w:r>
          </w:p>
        </w:tc>
        <w:tc>
          <w:tcPr>
            <w:tcW w:w="342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Вільна, 38, м.Миколаїв, 54037</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279</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 480789,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480789</w:t>
            </w:r>
          </w:p>
        </w:tc>
        <w:tc>
          <w:tcPr>
            <w:tcW w:w="630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Миколаїв – вул.Академіка Патона, вул.Академіка Рильського: 35–40, 42, 44–44/1, 46А; вул.Леваневського: 11, 13, 15, 17, 19, 21, 23–23А, 25, 28–40/1; вул.Марії Ульянової: 4–4/3, 6, 8, 14, 16–18, 20, 22, 24, 28–28А, 30, 32, 34, 36, 38, 40, 42, 44, 48, 50, 52, 54–54/2, 71, 75, 77, 79, 81, 85, 87, 89–89/2, 91, 93, 95, 97, 99, 101, 103, 105, 107, 109, 111, 113, 115, 117–121/1, 123, 125, 127, 131, 133–133/3, 135, 137, 141, 143, 145–147; вул.Радянської Армії: 27–32; вул.Терешкової: 60–60/1, 62, 64, 66, 68, 70, 72, 76–76/1, 78–167; вул.Торгова: 64–168, 174, 176–176А, 178, 180, 182, 184А–184/4, 186–186/1, 188, 190–192; вул.Фонтанна: 21, 23, 25, 27, 29–31, 33, 35, 37, 39, 41, 43, 45–74/1, 76–76А/1, 78, 80, 82, 86, 88, 90, 92, 94, 96, 98, 100, 102–102А, 104, 106, 108, 110; вул.Янтарна: 65–67, 74–192, 194, 196; просп.Жовтневий: 255, 255А, 261, 263, 265, 304;</w:t>
            </w:r>
          </w:p>
        </w:tc>
        <w:tc>
          <w:tcPr>
            <w:tcW w:w="342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Торгова, 72, м.Миколаїв, 54050</w:t>
            </w:r>
          </w:p>
        </w:tc>
        <w:tc>
          <w:tcPr>
            <w:tcW w:w="342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Торгова, 72, м.Миколаїв, 54050</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680</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 480804,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480804</w:t>
            </w:r>
          </w:p>
        </w:tc>
        <w:tc>
          <w:tcPr>
            <w:tcW w:w="630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Миколаїв – вул.Артема: 8–10, 14–14/2, 16–16/2, 18–18/2, 20–20/1; вул.Рибна: 1, 1/2; вул.Самойловича: 5–5А, 8А; просп.Жовтневий: 313, 315, 315А, 317, 319, 338; просп.Корабелів: 7, 9, 11, 13–15;</w:t>
            </w:r>
          </w:p>
        </w:tc>
        <w:tc>
          <w:tcPr>
            <w:tcW w:w="342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Артема, 12, м.Миколаїв, 54052</w:t>
            </w:r>
          </w:p>
        </w:tc>
        <w:tc>
          <w:tcPr>
            <w:tcW w:w="342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Артема, 12, м.Миколаїв, 54052</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164</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 480813,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480813</w:t>
            </w:r>
          </w:p>
        </w:tc>
        <w:tc>
          <w:tcPr>
            <w:tcW w:w="630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Миколаїв – вул.Адмірала Лазарева: 127–141; вул.Балабанівська, вул.Відродження, вул.Галицинівська, вул.Генерала Попеля: 99–134/1, 136; вул.Жемчужна, вул.Командарма Уборевича: 29–36; вул.Латиських стрільців, вул.Ленінградська: 107–109; вул.Малахітова, вул.Пархоменка, вул.Преображенська, вул.Таврійська, вул.Тернопільська: 1–79, 80–170; вул.Центральна садиба, вул.Червоносільська, пров.Багрицького, пров.Балабанівський, пров.Дунайської флотилії, пров.Екіпажний, пров.Малахітовий, пров.Таврійський, пров.Тернопільський</w:t>
            </w:r>
          </w:p>
        </w:tc>
        <w:tc>
          <w:tcPr>
            <w:tcW w:w="342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Ленінградська, 101А, м.Миколаїв, 54051</w:t>
            </w:r>
          </w:p>
        </w:tc>
        <w:tc>
          <w:tcPr>
            <w:tcW w:w="342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Ленінградська, 101А, м.Миколаїв, 54051</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412</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м.Миколаїв, Ленін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 480815,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480815</w:t>
            </w:r>
          </w:p>
        </w:tc>
        <w:tc>
          <w:tcPr>
            <w:tcW w:w="630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Миколаїв – просп.Жовтневий: 3, 5, 7, 9, 9/3, 11, 13, 15, 17, 19; просп.Леніна: 261, 263, 265, 267, 295, 297, 303, 305, 309, 309/1, 311, 313, 315, 317, 319, 321;</w:t>
            </w:r>
          </w:p>
        </w:tc>
        <w:tc>
          <w:tcPr>
            <w:tcW w:w="342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пл.Леонтовича, 1, м.Миколаїв, 54003</w:t>
            </w:r>
          </w:p>
        </w:tc>
        <w:tc>
          <w:tcPr>
            <w:tcW w:w="342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пл.Леонтовича, 1, м.Миколаїв, 54003</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489</w:t>
            </w:r>
          </w:p>
        </w:tc>
        <w:tc>
          <w:tcPr>
            <w:tcW w:w="345" w:type="dxa"/>
            <w:tcBorders/>
            <w:vAlign w:val="bottom"/>
          </w:tcPr>
          <w:p>
            <w:pPr>
              <w:pStyle w:val="Normal"/>
              <w:widowControl/>
              <w:jc w:val="center"/>
              <w:rPr>
                <w:color w:val="000000"/>
              </w:rPr>
            </w:pPr>
            <w:r>
              <w:rPr>
                <w:color w:val="000000"/>
              </w:rPr>
              <w:t>".</w:t>
            </w:r>
          </w:p>
        </w:tc>
      </w:tr>
    </w:tbl>
    <w:p>
      <w:pPr>
        <w:pStyle w:val="Normal"/>
        <w:widowControl/>
        <w:rPr/>
      </w:pPr>
      <w:r>
        <w:rPr/>
        <w:t> </w:t>
      </w:r>
    </w:p>
    <w:tbl>
      <w:tblPr>
        <w:tblW w:w="15706" w:type="dxa"/>
        <w:jc w:val="left"/>
        <w:tblInd w:w="0" w:type="dxa"/>
        <w:tblLayout w:type="fixed"/>
        <w:tblCellMar>
          <w:top w:w="40" w:type="dxa"/>
          <w:left w:w="40" w:type="dxa"/>
          <w:bottom w:w="40" w:type="dxa"/>
          <w:right w:w="40" w:type="dxa"/>
        </w:tblCellMar>
      </w:tblPr>
      <w:tblGrid>
        <w:gridCol w:w="6282"/>
        <w:gridCol w:w="9424"/>
      </w:tblGrid>
      <w:tr>
        <w:trPr/>
        <w:tc>
          <w:tcPr>
            <w:tcW w:w="6282" w:type="dxa"/>
            <w:tcBorders/>
            <w:vAlign w:val="center"/>
          </w:tcPr>
          <w:p>
            <w:pPr>
              <w:pStyle w:val="Normal"/>
              <w:widowControl/>
              <w:jc w:val="center"/>
              <w:rPr>
                <w:b/>
                <w:b/>
                <w:i/>
                <w:i/>
                <w:color w:val="000000"/>
                <w:sz w:val="28"/>
              </w:rPr>
            </w:pPr>
            <w:r>
              <w:rPr>
                <w:b/>
                <w:i/>
                <w:color w:val="000000"/>
                <w:sz w:val="28"/>
              </w:rPr>
              <w:t>Секретар</w:t>
            </w:r>
          </w:p>
          <w:p>
            <w:pPr>
              <w:pStyle w:val="Normal"/>
              <w:widowControl/>
              <w:jc w:val="center"/>
              <w:rPr>
                <w:b/>
                <w:b/>
                <w:i/>
                <w:i/>
                <w:color w:val="000000"/>
                <w:sz w:val="28"/>
              </w:rPr>
            </w:pPr>
            <w:r>
              <w:rPr>
                <w:b/>
                <w:i/>
                <w:color w:val="000000"/>
                <w:sz w:val="28"/>
              </w:rPr>
              <w:t>Центральної виборчої комісії</w:t>
            </w:r>
          </w:p>
        </w:tc>
        <w:tc>
          <w:tcPr>
            <w:tcW w:w="9424" w:type="dxa"/>
            <w:tcBorders/>
            <w:vAlign w:val="center"/>
          </w:tcPr>
          <w:p>
            <w:pPr>
              <w:pStyle w:val="Normal"/>
              <w:widowControl/>
              <w:jc w:val="right"/>
              <w:rPr>
                <w:b/>
                <w:b/>
                <w:i/>
                <w:i/>
                <w:color w:val="000000"/>
                <w:sz w:val="28"/>
              </w:rPr>
            </w:pPr>
            <w:r>
              <w:rPr>
                <w:b/>
                <w:i/>
                <w:color w:val="000000"/>
                <w:sz w:val="28"/>
              </w:rPr>
              <w:t>Т. ЛУКАШ</w:t>
            </w:r>
          </w:p>
        </w:tc>
      </w:tr>
    </w:tbl>
    <w:p>
      <w:pPr>
        <w:sectPr>
          <w:footerReference w:type="default" r:id="rId12"/>
          <w:type w:val="nextPage"/>
          <w:pgSz w:orient="landscape" w:w="16838" w:h="11906"/>
          <w:pgMar w:left="566" w:right="566" w:gutter="0" w:header="0" w:top="566" w:footer="284" w:bottom="624"/>
          <w:pgNumType w:fmt="decimal"/>
          <w:formProt w:val="false"/>
          <w:textDirection w:val="lrTb"/>
          <w:docGrid w:type="default" w:linePitch="360" w:charSpace="0"/>
        </w:sectPr>
      </w:pPr>
    </w:p>
    <w:tbl>
      <w:tblPr>
        <w:tblW w:w="15706" w:type="dxa"/>
        <w:jc w:val="left"/>
        <w:tblInd w:w="0" w:type="dxa"/>
        <w:tblLayout w:type="fixed"/>
        <w:tblCellMar>
          <w:top w:w="0" w:type="dxa"/>
          <w:left w:w="0" w:type="dxa"/>
          <w:bottom w:w="0" w:type="dxa"/>
          <w:right w:w="0" w:type="dxa"/>
        </w:tblCellMar>
      </w:tblPr>
      <w:tblGrid>
        <w:gridCol w:w="10209"/>
        <w:gridCol w:w="5497"/>
      </w:tblGrid>
      <w:tr>
        <w:trPr/>
        <w:tc>
          <w:tcPr>
            <w:tcW w:w="10209" w:type="dxa"/>
            <w:tcBorders/>
          </w:tcPr>
          <w:p>
            <w:pPr>
              <w:pStyle w:val="Normal"/>
              <w:widowControl/>
              <w:rPr>
                <w:color w:val="000000"/>
              </w:rPr>
            </w:pPr>
            <w:r>
              <w:rPr>
                <w:color w:val="000000"/>
              </w:rPr>
              <w:t> </w:t>
            </w:r>
          </w:p>
        </w:tc>
        <w:tc>
          <w:tcPr>
            <w:tcW w:w="5497" w:type="dxa"/>
            <w:tcBorders/>
          </w:tcPr>
          <w:p>
            <w:pPr>
              <w:pStyle w:val="Normal"/>
              <w:widowControl/>
              <w:jc w:val="center"/>
              <w:rPr>
                <w:b/>
                <w:b/>
                <w:i/>
                <w:i/>
                <w:color w:val="000000"/>
                <w:lang w:val="uk-UA"/>
              </w:rPr>
            </w:pPr>
            <w:r>
              <w:rPr>
                <w:b/>
                <w:i/>
                <w:color w:val="000000"/>
              </w:rPr>
              <w:t>Додаток</w:t>
            </w:r>
            <w:r>
              <w:rPr>
                <w:b/>
                <w:i/>
                <w:color w:val="000000"/>
                <w:lang w:val="uk-UA"/>
              </w:rPr>
              <w:t xml:space="preserve"> 14</w:t>
            </w:r>
          </w:p>
          <w:p>
            <w:pPr>
              <w:pStyle w:val="Normal"/>
              <w:widowControl/>
              <w:jc w:val="center"/>
              <w:rPr>
                <w:b/>
                <w:b/>
                <w:i/>
                <w:i/>
                <w:color w:val="000000"/>
              </w:rPr>
            </w:pPr>
            <w:r>
              <w:rPr>
                <w:b/>
                <w:i/>
                <w:color w:val="000000"/>
              </w:rPr>
              <w:t>до постанови Центральної виборчої комісії</w:t>
            </w:r>
          </w:p>
          <w:p>
            <w:pPr>
              <w:pStyle w:val="Normal"/>
              <w:widowControl/>
              <w:jc w:val="center"/>
              <w:rPr>
                <w:b/>
                <w:b/>
                <w:i/>
                <w:i/>
                <w:color w:val="000000"/>
              </w:rPr>
            </w:pPr>
            <w:r>
              <w:rPr>
                <w:b/>
                <w:i/>
                <w:color w:val="000000"/>
              </w:rPr>
              <w:t>від 15 грудня 2015 року № 602</w:t>
            </w:r>
          </w:p>
          <w:p>
            <w:pPr>
              <w:pStyle w:val="Normal"/>
              <w:widowControl/>
              <w:jc w:val="center"/>
              <w:rPr>
                <w:b/>
                <w:b/>
                <w:i/>
                <w:i/>
                <w:color w:val="000000"/>
              </w:rPr>
            </w:pPr>
            <w:r>
              <w:rPr>
                <w:b/>
                <w:i/>
                <w:color w:val="000000"/>
              </w:rPr>
              <w:t> </w:t>
            </w:r>
          </w:p>
        </w:tc>
      </w:tr>
    </w:tbl>
    <w:p>
      <w:pPr>
        <w:pStyle w:val="Normal"/>
        <w:widowControl/>
        <w:jc w:val="center"/>
        <w:rPr>
          <w:b/>
          <w:b/>
          <w:color w:val="000000"/>
          <w:sz w:val="28"/>
        </w:rPr>
      </w:pPr>
      <w:r>
        <w:rPr>
          <w:b/>
          <w:color w:val="000000"/>
          <w:sz w:val="28"/>
        </w:rPr>
        <w:t>ЗМІНИ</w:t>
      </w:r>
    </w:p>
    <w:p>
      <w:pPr>
        <w:pStyle w:val="Normal"/>
        <w:widowControl/>
        <w:jc w:val="center"/>
        <w:rPr>
          <w:b/>
          <w:b/>
          <w:color w:val="000000"/>
          <w:sz w:val="28"/>
        </w:rPr>
      </w:pPr>
      <w:r>
        <w:rPr>
          <w:b/>
          <w:color w:val="000000"/>
          <w:sz w:val="28"/>
        </w:rPr>
        <w:t>до переліку звичайних та спеціальних виборчих дільниць, утворених на постійній основі постановою</w:t>
      </w:r>
    </w:p>
    <w:p>
      <w:pPr>
        <w:pStyle w:val="Normal"/>
        <w:widowControl/>
        <w:jc w:val="center"/>
        <w:rPr>
          <w:b/>
          <w:b/>
          <w:color w:val="000000"/>
          <w:sz w:val="28"/>
        </w:rPr>
      </w:pPr>
      <w:r>
        <w:rPr>
          <w:b/>
          <w:color w:val="000000"/>
          <w:sz w:val="28"/>
        </w:rPr>
        <w:t>Центральної виборчої комісії від 12 квітня 2012 року № 66 (із змінами)</w:t>
      </w:r>
    </w:p>
    <w:tbl>
      <w:tblPr>
        <w:tblW w:w="15706" w:type="dxa"/>
        <w:jc w:val="left"/>
        <w:tblInd w:w="0" w:type="dxa"/>
        <w:tblLayout w:type="fixed"/>
        <w:tblCellMar>
          <w:top w:w="284" w:type="dxa"/>
          <w:left w:w="0" w:type="dxa"/>
          <w:bottom w:w="0" w:type="dxa"/>
          <w:right w:w="0" w:type="dxa"/>
        </w:tblCellMar>
      </w:tblPr>
      <w:tblGrid>
        <w:gridCol w:w="189"/>
        <w:gridCol w:w="819"/>
        <w:gridCol w:w="5635"/>
        <w:gridCol w:w="4031"/>
        <w:gridCol w:w="3485"/>
        <w:gridCol w:w="1202"/>
        <w:gridCol w:w="345"/>
      </w:tblGrid>
      <w:tr>
        <w:trPr>
          <w:cantSplit w:val="true"/>
        </w:trPr>
        <w:tc>
          <w:tcPr>
            <w:tcW w:w="15706" w:type="dxa"/>
            <w:gridSpan w:val="7"/>
            <w:tcBorders/>
          </w:tcPr>
          <w:p>
            <w:pPr>
              <w:pStyle w:val="Normal"/>
              <w:keepLines/>
              <w:widowControl/>
              <w:jc w:val="center"/>
              <w:rPr>
                <w:b/>
                <w:b/>
                <w:color w:val="000000"/>
                <w:sz w:val="28"/>
              </w:rPr>
            </w:pPr>
            <w:r>
              <w:rPr>
                <w:b/>
                <w:color w:val="000000"/>
                <w:sz w:val="28"/>
              </w:rPr>
              <w:t>Одеська область</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Білгород-Дністров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адресу приміщення для голосування та адресу приміщення дільничної виборчої комісії виборчої дільниці № 510213,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10213</w:t>
            </w:r>
          </w:p>
        </w:tc>
        <w:tc>
          <w:tcPr>
            <w:tcW w:w="563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Старокозаче – вул.Будьонного, вул.Жовтнева, вул.Карла Маркса, вул.Кірова, вул.Малиновського, вул.Першотравнева, вул.Піонерська, вул.Пушкіна, вул.Радянська, вул.Садова, вул.Соборна, вул.Шевченко</w:t>
            </w:r>
          </w:p>
        </w:tc>
        <w:tc>
          <w:tcPr>
            <w:tcW w:w="403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Соборна, 34, с.Старокозаче, Білгород-Дністровський р-н, Одеська обл., 67730</w:t>
            </w:r>
          </w:p>
        </w:tc>
        <w:tc>
          <w:tcPr>
            <w:tcW w:w="3485"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Соборна, 34, с.Старокозаче, Білгород-Дністровський р-н, Одеська обл., 6773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940</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адресу приміщення для голосування та адресу приміщення дільничної виборчої комісії виборчої дільниці № 510214,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10214</w:t>
            </w:r>
          </w:p>
        </w:tc>
        <w:tc>
          <w:tcPr>
            <w:tcW w:w="563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Старокозаче – вул.Братів Іванових, вул.Водоп’янова, вул.Енгельса, вул.Котовського, вул.Крупської, вул.Лікарняна, вул.Центральна, вул.Чапаєва, вул.Чкалова, вул.Шкільна</w:t>
            </w:r>
          </w:p>
        </w:tc>
        <w:tc>
          <w:tcPr>
            <w:tcW w:w="403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Шкільна, 8, с.Старокозаче, Білгород-Дністровський р-н, Одеська обл., 67730</w:t>
            </w:r>
          </w:p>
        </w:tc>
        <w:tc>
          <w:tcPr>
            <w:tcW w:w="3485"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Шкільна, 8, с.Старокозаче, Білгород-Дністровський р-н, Одеська обл., 6773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831</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Біляїв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 510253,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10253</w:t>
            </w:r>
          </w:p>
        </w:tc>
        <w:tc>
          <w:tcPr>
            <w:tcW w:w="563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Маяки – вул.Біляєва, вул.Б.Хмельницького, вул.Гагаріна, вул.Гастелло, вул.Горького, вул.Івана Франко, вул.К.Маркса, вул.Мічуріна, вул.Некрасова, вул.Преображенська: 1–57, 59, 61, 63, 65, 67, 69, 71, 73, 75, 77; вул.Прикордонників, вул.Українська, вул.Черноморська, вул.Шевченко, вул.Шкільна, вул.Щорса, пров.І.Франко, пров.К.Маркса, пров.Шкільний</w:t>
            </w:r>
          </w:p>
        </w:tc>
        <w:tc>
          <w:tcPr>
            <w:tcW w:w="403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Радянської Армії, 69А, с.Маяки, Біляївський р-н, Одеська обл., 67654</w:t>
            </w:r>
          </w:p>
        </w:tc>
        <w:tc>
          <w:tcPr>
            <w:tcW w:w="3485"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Радянської Армії, 69А, с.Маяки, Біляївський р-н, Одеська обл., 67654</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532</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 510254,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10254</w:t>
            </w:r>
          </w:p>
        </w:tc>
        <w:tc>
          <w:tcPr>
            <w:tcW w:w="563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Маяки – вул.Богачова, вул.Булавіна, вул.Кірова, вул.Леніна, вул.Новоселів, вул.Осетяна: 41, 43, 45; вул.Преображенська: 58, 60, 62, 64, 66, 68, 70, 72, 74, 76; вул.Пушкіна, вул.Річна, вул.Фрунзе, пров.Леніна</w:t>
            </w:r>
          </w:p>
        </w:tc>
        <w:tc>
          <w:tcPr>
            <w:tcW w:w="403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Богачова, 83, с.Маяки, Біляївський р-н, Одеська обл., 67654</w:t>
            </w:r>
          </w:p>
        </w:tc>
        <w:tc>
          <w:tcPr>
            <w:tcW w:w="3485"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Богачова, 83, с.Маяки, Біляївський р-н, Одеська обл., 67654</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534</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 510255,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10255</w:t>
            </w:r>
          </w:p>
        </w:tc>
        <w:tc>
          <w:tcPr>
            <w:tcW w:w="563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Маяки – вул.Весняна, вул.Вишнева, вул.Грушева, вул.Зелена, вул.Літня (СГТ "Гудок"), вул.Лугова, вул.Мельнична, вул.Молодіжна, вул.Набережна, вул.Нова, вул.Огородня, вул.Осетяна: 1–40А, 42–42А, 44, 46–60; вул.Перлина, вул.Садова, вул.Селянська, вул.Степова, вул.Тениста (СГТ "Меліоратор"), вул.Тракторна, вул.Уютна, вул.40 років Жовтня, пров.Мельничний, пров.Молодіжний, пров.Новий, пров.Осетяна, пров.Садовий, пров.Тракторний</w:t>
            </w:r>
          </w:p>
        </w:tc>
        <w:tc>
          <w:tcPr>
            <w:tcW w:w="403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Радянської Армії, 22А, с.Маяки, Біляївський р-н, Одеська обл., 67654</w:t>
            </w:r>
          </w:p>
        </w:tc>
        <w:tc>
          <w:tcPr>
            <w:tcW w:w="3485"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Радянської Армії, 22А, с.Маяки, Біляївський р-н, Одеська обл., 67654</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168</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 510258,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10258</w:t>
            </w:r>
          </w:p>
        </w:tc>
        <w:tc>
          <w:tcPr>
            <w:tcW w:w="563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Нерубайське – вул.Б.Хмельницького, вул.Гагаріна, вул.Дачна, вул.ДСТ ’Вітамін’, 14 провулок, вул.ДСТ "Вітамін", 3 провулок, вул.ДСТ "Вітамін", 6 провулок, вул.ДСТ "Ліра", 4 лінія, вул.Зелена, вул.Комарова, вул.Корольова, вул.Космонавтів, вул.Ново-Нерубайська, вул.Полтавська, вул.Полтавська кільцева, вул.СК "Нептун", 7 лінія, вул.СТ "Гідробудівельник", 1 лінія, вул.Теніста, вул.Терешкової, вул.Хаджибейська, вул.Чкалова: 1, 3–3В, 5–5В, 7–7Г, 9–9Л, 11, 13–13А, 15, 17–17А, 19–19Д, 21–21Б, 23–23К, 25–25Р, 27–27В, 29–29З, 31, 33, 35А, 37, 39, 41–41А, 43, 45, 47, 49, 51, 53, 55, 57; пров.Гагаріна, пров.Комарова, пров.Шоніна, пров.1-й Ново-Нерубайський, пров.2-й Ново-Нерубайський, пров.3-й Ново-Нерубайський, 2 Лінія</w:t>
            </w:r>
          </w:p>
        </w:tc>
        <w:tc>
          <w:tcPr>
            <w:tcW w:w="403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Зелена, 5А, с.Нерубайське, Біляївський р-н, Одеська обл., 67661</w:t>
            </w:r>
          </w:p>
        </w:tc>
        <w:tc>
          <w:tcPr>
            <w:tcW w:w="3485"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Зелена, 5А, с.Нерубайське, Біляївський р-н, Одеська обл., 67661</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185</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Болград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 510287,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10287</w:t>
            </w:r>
          </w:p>
        </w:tc>
        <w:tc>
          <w:tcPr>
            <w:tcW w:w="563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Болград – вул.Жовтнева: 73, 75, 77–77Б, 79–114; вул.Заводська: 92, 94, 96, 98, 100, 102, 104, 106, 108, 110, 153–167; вул.Інзовська: 172, 174, 176, 178, 180, 182, 184, 186, 188, 190, 192, 194, 196, 198–253; вул.Первомайська: 50–139; вул.Перемоги: 180, 182, 184, 186, 188, 191–291; вул.Пушкіна: 45, 47, 49–99А; вул.Суворова: 143, 145, 147, 149, 151, 153, 155, 157, 159, 161, 163, 165, 167, 169, 171, 173, 175, 177, 179–224А; вул.Транспортна, вул.Училищна: 53, 55, 57, 59, 61–134; вул.Шпитальна: 29–31, 33, 35, 37–125;</w:t>
            </w:r>
          </w:p>
        </w:tc>
        <w:tc>
          <w:tcPr>
            <w:tcW w:w="403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Інзовська, 172, м.Болград, Болградський р-н, Одеська обл., 68702</w:t>
            </w:r>
          </w:p>
        </w:tc>
        <w:tc>
          <w:tcPr>
            <w:tcW w:w="3485"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Інзовська, 172, м.Болград, Болградський р-н, Одеська обл., 68702</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304</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 510288,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10288</w:t>
            </w:r>
          </w:p>
        </w:tc>
        <w:tc>
          <w:tcPr>
            <w:tcW w:w="563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Болград – вул.Виноградна, вул.Лиманна: 31, 33, 35–35А, 37, 39, 41, 43, 45, 47, 49, 51, 53, 55, 57, 59, 61, 63, 65, 67, 69, 71, 87–170; вул.Первомайська: 1–49; вул.Пушкіна: 1–44, 46, 48; вул.Радянської Армії: 112, 114–114А, 116, 118, 120, 122, 124, 126–126А, 128, 130, 132, 134, 136, 138, 140, 142, 144, 146, 171–275; вул.Садова, вул.Спортивна, вул.Училищна: 1–52, 54, 56, 58, 60; вул.25 Серпня: 167, 169–171, 173, 175, 177, 179, 181, 183, 185, 187, 189–347; вул.8 Березня: 9, 11, 13, 15, 17, 38–54; пров.Пушкіна, просп.Леніна: 151, 153, 155, 157, 159, 161, 163, 165, 167–202, 204–234;</w:t>
            </w:r>
          </w:p>
        </w:tc>
        <w:tc>
          <w:tcPr>
            <w:tcW w:w="403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просп.Леніна, 151, м.Болград, Болградський р-н, Одеська обл., 68702</w:t>
            </w:r>
          </w:p>
        </w:tc>
        <w:tc>
          <w:tcPr>
            <w:tcW w:w="3485"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просп.Леніна, 151, м.Болград, Болградський р-н, Одеська обл., 68702</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335</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Кодим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адресу приміщення для голосування та адресу приміщення дільничної виборчої комісії виборчої дільниці № 510453,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10453</w:t>
            </w:r>
          </w:p>
        </w:tc>
        <w:tc>
          <w:tcPr>
            <w:tcW w:w="563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Загнітків – вул.Абрикосова, вул.А.Ковбля, вул.Базарна, вул.Братів Черніченко, вул.Виноградна, вул.Вишнева, вул.Гоголя, вул.Джерельна, вул.Єфросинії Строж, вул.Квітуча, вул.Миру, вул.М.Кушніра, вул.Петра Мазура, вул.П.Мельника, вул.Сонячна, вул.Степова, вул.Стовпова, вул.Тракторна, вул.Центральна: 1–54; вул.Шкільна, вул.Ярова, Польовка</w:t>
            </w:r>
          </w:p>
        </w:tc>
        <w:tc>
          <w:tcPr>
            <w:tcW w:w="403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Шкільна, 22А, с.Загнітків, Кодимський р-н, Одеська обл., 66012</w:t>
            </w:r>
          </w:p>
        </w:tc>
        <w:tc>
          <w:tcPr>
            <w:tcW w:w="3485"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Шкільна, 22А, с.Загнітків, Кодимський р-н, Одеська обл., 66012</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957</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 510454,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10454</w:t>
            </w:r>
          </w:p>
        </w:tc>
        <w:tc>
          <w:tcPr>
            <w:tcW w:w="563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Загнітків – вул.Аграрна, вул.Галана, вул.Горького, вул.Івана Франка, вул.Київська, вул.Кірпічна, вул.Кришталева, вул.Лесі Українки, вул.Лугова, вул.Льва Толстого, вул.Мічуріна, вул.Нова, вул.Новоселів, вул.Олексія Бойка, вул.Партизанська, вул.Перемоги, вул.Першотравнева, вул.Спортивна, вул.Суворова, вул.Трудова, вул.Тургенєва, вул.Урожайна, вул.Центральна: 55–105; вул.Шевченка, Назарів</w:t>
            </w:r>
          </w:p>
        </w:tc>
        <w:tc>
          <w:tcPr>
            <w:tcW w:w="403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Партизанська, 22, с.Загнітків, Кодимський р-н, Одеська обл., 66012</w:t>
            </w:r>
          </w:p>
        </w:tc>
        <w:tc>
          <w:tcPr>
            <w:tcW w:w="3485"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Партизанська, 22, с.Загнітків, Кодимський р-н, Одеська обл., 66012</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898</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адресу приміщення для голосування та адресу приміщення дільничної виборчої комісії виборчої дільниці № 510458,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10458</w:t>
            </w:r>
          </w:p>
        </w:tc>
        <w:tc>
          <w:tcPr>
            <w:tcW w:w="563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Лабушне</w:t>
            </w:r>
          </w:p>
        </w:tc>
        <w:tc>
          <w:tcPr>
            <w:tcW w:w="403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Центральна,45А, с.Лабушне, Кодимський р-н, Одеська обл., 66033</w:t>
            </w:r>
          </w:p>
        </w:tc>
        <w:tc>
          <w:tcPr>
            <w:tcW w:w="3485"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Центральна,45А, с.Лабушне, Кодимський р-н, Одеська обл., 66033</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852</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Любашів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 510627,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10627</w:t>
            </w:r>
          </w:p>
        </w:tc>
        <w:tc>
          <w:tcPr>
            <w:tcW w:w="563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мт Любашівка – вул.Баумана, вул.Белінського, вул.Виноградна, вул.Гагаріна, вул.Горіхова, вул.Городня, вул.Дальня, вул.Довженка, вул.Заводська, вул.Зелена, вул.Зої Космодем’янської, вул.Інкубаторна, вул.Кірова: 47, 49–49А, 51, 53, 55–55Б, 57–57А, 61, 63, 65, 67, 69, 71, 73, 75, 77, 79–128; вул.Леніна: 1–50, 52, 54, 56, 58, 60–62, 64; вул.Мала Спортивна, вул.Матросова, вул.Набережна, вул.Нова, вул.Озерна, вул.Петровського, вул.Польова, вул.Привокзальна, вул.Спортивна, вул.Степова, вул.Суворова, вул.Чайковського, пров.Белінського, пров.Виноградний</w:t>
            </w:r>
          </w:p>
        </w:tc>
        <w:tc>
          <w:tcPr>
            <w:tcW w:w="403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Леніна, 47, смт Любашівка, Любашівський р-н, Одеська обл., 66502</w:t>
            </w:r>
          </w:p>
        </w:tc>
        <w:tc>
          <w:tcPr>
            <w:tcW w:w="3485"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Леніна, 47, смт Любашівка, Любашівський р-н, Одеська обл., 66502</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808</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Ширяїв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 510933,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10933</w:t>
            </w:r>
          </w:p>
        </w:tc>
        <w:tc>
          <w:tcPr>
            <w:tcW w:w="563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Орджонікідзе – вул.Івана Франка, вул.Корольова, вул.Лесі Українки: 1–26, 28–43; вул.Матусяна, вул.Мира, вул.Молодіжна, вул.Пирогова, вул.Підгорна, вул.Ставкова, вул.Степова, вул.Т.Г.Шевченка, вул.Терешкової, вул.Центральна, вул.Шкільна, пров.Ветеранський</w:t>
            </w:r>
          </w:p>
        </w:tc>
        <w:tc>
          <w:tcPr>
            <w:tcW w:w="403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Мира, 1, с.Орджонікідзе, Ширяївський р-н, Одеська обл., 66850</w:t>
            </w:r>
          </w:p>
        </w:tc>
        <w:tc>
          <w:tcPr>
            <w:tcW w:w="3485"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Мира, 1, с.Орджонікідзе, Ширяївський р-н, Одеська обл., 6685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396</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м.Котовськ</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 511055,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11055</w:t>
            </w:r>
          </w:p>
        </w:tc>
        <w:tc>
          <w:tcPr>
            <w:tcW w:w="563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Котовськ – вул.Бебеля: 64, 67–96; вул.Волгоградська: 1–29, 32–34, 36; вул.Героїв, вул.Дачна, вул.Дзержинського: 160–194; вул.Запорізька, вул.Карла Маркса: 59, 61, 63, 65, 67, 69, 71, 73, 75–102; вул.Київська, вул.Комсомольська: 83, 85–85А, 87–128, 130, 132–134, 136, 138, 140, 142, 144, 146–146А, 150, 152, 156, 158–160, 162–166; вул.Крайня, вул.Перемоги, вул.Першотравнева, вул.Пожарського, вул.Польова, вул.Суворова: 1–25; вул.30 років Жовтня: 1–65, 67, 69, 71; пров.Енгельса, пров.Залізничний, пров.Комсомольський, пров.Перемоги: 2–12, 14, 16; пров.Польовий</w:t>
            </w:r>
          </w:p>
        </w:tc>
        <w:tc>
          <w:tcPr>
            <w:tcW w:w="403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Комсомольська, 123, м.Котовськ, Одеська обл., 66300</w:t>
            </w:r>
          </w:p>
        </w:tc>
        <w:tc>
          <w:tcPr>
            <w:tcW w:w="3485"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Комсомольська, 123, м.Котовськ, Одеська обл., 6630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712</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 511056,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11056</w:t>
            </w:r>
          </w:p>
        </w:tc>
        <w:tc>
          <w:tcPr>
            <w:tcW w:w="563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Котовськ – вул.Волгоградська: 31–31А, 35, 37–83; вул.Гоголя, вул.Зелена, вул.Колгоспна, вул.Комсомольська: 129, 131, 135, 137, 139–139А, 141, 143, 145, 147–149, 151, 153–155А, 157–157А, 161, 167–238; вул.Матросова, вул.Маяковського, вул.Мічуріна, вул.Нова Димитрова, вул.Пушкіна, вул.Севастопольська, вул.Стара Димитрова, вул.Суворова: 26–88; вул.Українська, вул.Харківська, вул.Цілинна, вул.30 років Жовтня: 66, 68–68/2, 70, 72–179; пров.Героїв, пров.Другий Мічуріна, пров.Другий Севастопольський, пров.Другий Український, пров.Матросова, пров.Нафтовий, пров.Перемоги: 13, 15, 17–34; пров.Перший Мічуріна, пров.Перший Севастопольський, пров.Перший Український, пров.Пушкіна, пров.Чернігівський</w:t>
            </w:r>
          </w:p>
        </w:tc>
        <w:tc>
          <w:tcPr>
            <w:tcW w:w="403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Комсомольська, 176А, м.Котовськ, Одеська обл., 66300</w:t>
            </w:r>
          </w:p>
        </w:tc>
        <w:tc>
          <w:tcPr>
            <w:tcW w:w="3485"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Комсомольська, 176А, м.Котовськ, Одеська обл., 6630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955</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м.Южне</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 511064,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11064</w:t>
            </w:r>
          </w:p>
        </w:tc>
        <w:tc>
          <w:tcPr>
            <w:tcW w:w="563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Южне – вул.Будівельників: 3–9; вул.Приморська: 19; просп.Миру: 28;</w:t>
            </w:r>
          </w:p>
        </w:tc>
        <w:tc>
          <w:tcPr>
            <w:tcW w:w="403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Будівельників, 7, м.Южне, Одеська обл., 65481</w:t>
            </w:r>
          </w:p>
        </w:tc>
        <w:tc>
          <w:tcPr>
            <w:tcW w:w="3485"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Будівельників, 7, м.Южне, Одеська обл., 65481</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173</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адресу приміщення для голосування та адресу приміщення дільничної виборчої комісії виборчої дільниці № 511065,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11065</w:t>
            </w:r>
          </w:p>
        </w:tc>
        <w:tc>
          <w:tcPr>
            <w:tcW w:w="563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Южне – вул.Будівельників: 1; вул.Приморська: 11–17, 21; просп.Григорівського десанту: 10;</w:t>
            </w:r>
          </w:p>
        </w:tc>
        <w:tc>
          <w:tcPr>
            <w:tcW w:w="403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просп.Миру, 18, м.Южне, одеська обл.,65481</w:t>
            </w:r>
          </w:p>
        </w:tc>
        <w:tc>
          <w:tcPr>
            <w:tcW w:w="3485"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просп.Миру, 18, м.Южне, Одеська обл.,65481</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180</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адресу приміщення для голосування та адресу приміщення дільничної виборчої комісії виборчої дільниці № 511066,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11066</w:t>
            </w:r>
          </w:p>
        </w:tc>
        <w:tc>
          <w:tcPr>
            <w:tcW w:w="563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Южне – просп.Григорівського десанту: 12–14; просп.Миру: 16, 20, 22, 26;</w:t>
            </w:r>
          </w:p>
        </w:tc>
        <w:tc>
          <w:tcPr>
            <w:tcW w:w="403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просп.Миру, 18,м.Южне, Одеська обл.,65481</w:t>
            </w:r>
          </w:p>
        </w:tc>
        <w:tc>
          <w:tcPr>
            <w:tcW w:w="3485"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просп.Миру,18, м.Южне, Одеська обл.,65481</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977</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 511067,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11067</w:t>
            </w:r>
          </w:p>
        </w:tc>
        <w:tc>
          <w:tcPr>
            <w:tcW w:w="563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Южне – вул.Новобілярська: 20–24, 28 к.1–30; вул.Т.Г.Шевченко: 1, 5; вул.Хіміків: 2–4;</w:t>
            </w:r>
          </w:p>
        </w:tc>
        <w:tc>
          <w:tcPr>
            <w:tcW w:w="403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пл. Перемоги, 1, м.Южне, Одеська обл., 65481</w:t>
            </w:r>
          </w:p>
        </w:tc>
        <w:tc>
          <w:tcPr>
            <w:tcW w:w="3485"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пл. Перемоги, 1, м.Южне, Одеська обл., 65481</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320</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 511068,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11068</w:t>
            </w:r>
          </w:p>
        </w:tc>
        <w:tc>
          <w:tcPr>
            <w:tcW w:w="563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Южне – вул.Іванова, вул.Т.Г.Шевченко: 4, 7–9; вул.Хіміків: 6–10;</w:t>
            </w:r>
          </w:p>
        </w:tc>
        <w:tc>
          <w:tcPr>
            <w:tcW w:w="403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пл. Перемоги, 1, м.Южне, Одеська обл., 65481</w:t>
            </w:r>
          </w:p>
        </w:tc>
        <w:tc>
          <w:tcPr>
            <w:tcW w:w="3485"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пл. Перемоги, 1, м.Южне, Одеська обл., 65481</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357</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адресу приміщення для голосування та адресу приміщення дільничної виборчої комісії виборчої дільниці № 511071,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11071</w:t>
            </w:r>
          </w:p>
        </w:tc>
        <w:tc>
          <w:tcPr>
            <w:tcW w:w="563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Южне – просп.Григорівського десанту: 20, 22, 23–28; просп.Миру: 13–15, 17–17А;</w:t>
            </w:r>
          </w:p>
        </w:tc>
        <w:tc>
          <w:tcPr>
            <w:tcW w:w="403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просп. Миру,19А,м.Южне,Одеська обл.,65481</w:t>
            </w:r>
          </w:p>
        </w:tc>
        <w:tc>
          <w:tcPr>
            <w:tcW w:w="3485"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просп.Миру, 19А, м.Южне,Одеська обл.,65481</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969</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адресу приміщення для голосування та адресу приміщення дільничної виборчої комісії виборчої дільниці № 511072,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11072</w:t>
            </w:r>
          </w:p>
        </w:tc>
        <w:tc>
          <w:tcPr>
            <w:tcW w:w="563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Южне – вул.Будівельників: 13–21; просп.Миру: 21, 23–25;</w:t>
            </w:r>
          </w:p>
        </w:tc>
        <w:tc>
          <w:tcPr>
            <w:tcW w:w="403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просп.Миру,19А,м.Южне,Олеська обл.,65481</w:t>
            </w:r>
          </w:p>
        </w:tc>
        <w:tc>
          <w:tcPr>
            <w:tcW w:w="3485"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просп. Миру,19А,м.Южне, Одеська обл.,65481</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011</w:t>
            </w:r>
          </w:p>
        </w:tc>
        <w:tc>
          <w:tcPr>
            <w:tcW w:w="345" w:type="dxa"/>
            <w:tcBorders/>
            <w:vAlign w:val="bottom"/>
          </w:tcPr>
          <w:p>
            <w:pPr>
              <w:pStyle w:val="Normal"/>
              <w:widowControl/>
              <w:jc w:val="center"/>
              <w:rPr>
                <w:color w:val="000000"/>
              </w:rPr>
            </w:pPr>
            <w:r>
              <w:rPr>
                <w:color w:val="000000"/>
              </w:rPr>
              <w:t>".</w:t>
            </w:r>
          </w:p>
        </w:tc>
      </w:tr>
    </w:tbl>
    <w:p>
      <w:pPr>
        <w:pStyle w:val="Normal"/>
        <w:widowControl/>
        <w:rPr/>
      </w:pPr>
      <w:r>
        <w:rPr/>
        <w:t> </w:t>
      </w:r>
    </w:p>
    <w:tbl>
      <w:tblPr>
        <w:tblW w:w="15706" w:type="dxa"/>
        <w:jc w:val="left"/>
        <w:tblInd w:w="0" w:type="dxa"/>
        <w:tblLayout w:type="fixed"/>
        <w:tblCellMar>
          <w:top w:w="40" w:type="dxa"/>
          <w:left w:w="40" w:type="dxa"/>
          <w:bottom w:w="40" w:type="dxa"/>
          <w:right w:w="40" w:type="dxa"/>
        </w:tblCellMar>
      </w:tblPr>
      <w:tblGrid>
        <w:gridCol w:w="6282"/>
        <w:gridCol w:w="9424"/>
      </w:tblGrid>
      <w:tr>
        <w:trPr/>
        <w:tc>
          <w:tcPr>
            <w:tcW w:w="6282" w:type="dxa"/>
            <w:tcBorders/>
            <w:vAlign w:val="center"/>
          </w:tcPr>
          <w:p>
            <w:pPr>
              <w:pStyle w:val="Normal"/>
              <w:widowControl/>
              <w:jc w:val="center"/>
              <w:rPr>
                <w:b/>
                <w:b/>
                <w:i/>
                <w:i/>
                <w:color w:val="000000"/>
                <w:sz w:val="28"/>
              </w:rPr>
            </w:pPr>
            <w:r>
              <w:rPr>
                <w:b/>
                <w:i/>
                <w:color w:val="000000"/>
                <w:sz w:val="28"/>
              </w:rPr>
              <w:t>Секретар</w:t>
            </w:r>
          </w:p>
          <w:p>
            <w:pPr>
              <w:pStyle w:val="Normal"/>
              <w:widowControl/>
              <w:jc w:val="center"/>
              <w:rPr>
                <w:b/>
                <w:b/>
                <w:i/>
                <w:i/>
                <w:color w:val="000000"/>
                <w:sz w:val="28"/>
              </w:rPr>
            </w:pPr>
            <w:r>
              <w:rPr>
                <w:b/>
                <w:i/>
                <w:color w:val="000000"/>
                <w:sz w:val="28"/>
              </w:rPr>
              <w:t>Центральної виборчої комісії</w:t>
            </w:r>
          </w:p>
        </w:tc>
        <w:tc>
          <w:tcPr>
            <w:tcW w:w="9424" w:type="dxa"/>
            <w:tcBorders/>
            <w:vAlign w:val="center"/>
          </w:tcPr>
          <w:p>
            <w:pPr>
              <w:pStyle w:val="Normal"/>
              <w:widowControl/>
              <w:jc w:val="right"/>
              <w:rPr>
                <w:b/>
                <w:b/>
                <w:i/>
                <w:i/>
                <w:color w:val="000000"/>
                <w:sz w:val="28"/>
              </w:rPr>
            </w:pPr>
            <w:r>
              <w:rPr>
                <w:b/>
                <w:i/>
                <w:color w:val="000000"/>
                <w:sz w:val="28"/>
              </w:rPr>
              <w:t>Т. ЛУКАШ</w:t>
            </w:r>
          </w:p>
        </w:tc>
      </w:tr>
    </w:tbl>
    <w:p>
      <w:pPr>
        <w:sectPr>
          <w:footerReference w:type="default" r:id="rId13"/>
          <w:type w:val="nextPage"/>
          <w:pgSz w:orient="landscape" w:w="16838" w:h="11906"/>
          <w:pgMar w:left="566" w:right="566" w:gutter="0" w:header="0" w:top="566" w:footer="284" w:bottom="624"/>
          <w:pgNumType w:fmt="decimal"/>
          <w:formProt w:val="false"/>
          <w:textDirection w:val="lrTb"/>
          <w:docGrid w:type="default" w:linePitch="360" w:charSpace="0"/>
        </w:sectPr>
      </w:pPr>
    </w:p>
    <w:tbl>
      <w:tblPr>
        <w:tblW w:w="15706" w:type="dxa"/>
        <w:jc w:val="left"/>
        <w:tblInd w:w="0" w:type="dxa"/>
        <w:tblLayout w:type="fixed"/>
        <w:tblCellMar>
          <w:top w:w="0" w:type="dxa"/>
          <w:left w:w="0" w:type="dxa"/>
          <w:bottom w:w="0" w:type="dxa"/>
          <w:right w:w="0" w:type="dxa"/>
        </w:tblCellMar>
      </w:tblPr>
      <w:tblGrid>
        <w:gridCol w:w="10209"/>
        <w:gridCol w:w="5497"/>
      </w:tblGrid>
      <w:tr>
        <w:trPr/>
        <w:tc>
          <w:tcPr>
            <w:tcW w:w="10209" w:type="dxa"/>
            <w:tcBorders/>
          </w:tcPr>
          <w:p>
            <w:pPr>
              <w:pStyle w:val="Normal"/>
              <w:widowControl/>
              <w:rPr>
                <w:color w:val="000000"/>
              </w:rPr>
            </w:pPr>
            <w:r>
              <w:rPr>
                <w:color w:val="000000"/>
              </w:rPr>
              <w:t> </w:t>
            </w:r>
          </w:p>
        </w:tc>
        <w:tc>
          <w:tcPr>
            <w:tcW w:w="5497" w:type="dxa"/>
            <w:tcBorders/>
          </w:tcPr>
          <w:p>
            <w:pPr>
              <w:pStyle w:val="Normal"/>
              <w:widowControl/>
              <w:jc w:val="center"/>
              <w:rPr>
                <w:b/>
                <w:b/>
                <w:i/>
                <w:i/>
                <w:color w:val="000000"/>
                <w:lang w:val="uk-UA"/>
              </w:rPr>
            </w:pPr>
            <w:r>
              <w:rPr>
                <w:b/>
                <w:i/>
                <w:color w:val="000000"/>
              </w:rPr>
              <w:t>Додаток</w:t>
            </w:r>
            <w:r>
              <w:rPr>
                <w:b/>
                <w:i/>
                <w:color w:val="000000"/>
                <w:lang w:val="uk-UA"/>
              </w:rPr>
              <w:t xml:space="preserve"> 15</w:t>
            </w:r>
          </w:p>
          <w:p>
            <w:pPr>
              <w:pStyle w:val="Normal"/>
              <w:widowControl/>
              <w:jc w:val="center"/>
              <w:rPr>
                <w:b/>
                <w:b/>
                <w:i/>
                <w:i/>
                <w:color w:val="000000"/>
              </w:rPr>
            </w:pPr>
            <w:r>
              <w:rPr>
                <w:b/>
                <w:i/>
                <w:color w:val="000000"/>
              </w:rPr>
              <w:t>до постанови Центральної виборчої комісії</w:t>
            </w:r>
          </w:p>
          <w:p>
            <w:pPr>
              <w:pStyle w:val="Normal"/>
              <w:widowControl/>
              <w:jc w:val="center"/>
              <w:rPr>
                <w:b/>
                <w:b/>
                <w:i/>
                <w:i/>
                <w:color w:val="000000"/>
              </w:rPr>
            </w:pPr>
            <w:r>
              <w:rPr>
                <w:b/>
                <w:i/>
                <w:color w:val="000000"/>
              </w:rPr>
              <w:t>від 15 грудня 2015 року № 602</w:t>
            </w:r>
          </w:p>
          <w:p>
            <w:pPr>
              <w:pStyle w:val="Normal"/>
              <w:widowControl/>
              <w:jc w:val="center"/>
              <w:rPr>
                <w:b/>
                <w:b/>
                <w:i/>
                <w:i/>
                <w:color w:val="000000"/>
              </w:rPr>
            </w:pPr>
            <w:r>
              <w:rPr>
                <w:b/>
                <w:i/>
                <w:color w:val="000000"/>
              </w:rPr>
              <w:t> </w:t>
            </w:r>
          </w:p>
        </w:tc>
      </w:tr>
    </w:tbl>
    <w:p>
      <w:pPr>
        <w:pStyle w:val="Normal"/>
        <w:widowControl/>
        <w:jc w:val="center"/>
        <w:rPr>
          <w:b/>
          <w:b/>
          <w:color w:val="000000"/>
          <w:sz w:val="28"/>
        </w:rPr>
      </w:pPr>
      <w:r>
        <w:rPr>
          <w:b/>
          <w:color w:val="000000"/>
          <w:sz w:val="28"/>
        </w:rPr>
        <w:t>ЗМІНИ</w:t>
      </w:r>
    </w:p>
    <w:p>
      <w:pPr>
        <w:pStyle w:val="Normal"/>
        <w:widowControl/>
        <w:jc w:val="center"/>
        <w:rPr>
          <w:b/>
          <w:b/>
          <w:color w:val="000000"/>
          <w:sz w:val="28"/>
        </w:rPr>
      </w:pPr>
      <w:r>
        <w:rPr>
          <w:b/>
          <w:color w:val="000000"/>
          <w:sz w:val="28"/>
        </w:rPr>
        <w:t>до переліку звичайних та спеціальних виборчих дільниць, утворених на постійній основі постановою</w:t>
      </w:r>
    </w:p>
    <w:p>
      <w:pPr>
        <w:pStyle w:val="Normal"/>
        <w:widowControl/>
        <w:jc w:val="center"/>
        <w:rPr>
          <w:b/>
          <w:b/>
          <w:color w:val="000000"/>
          <w:sz w:val="28"/>
        </w:rPr>
      </w:pPr>
      <w:r>
        <w:rPr>
          <w:b/>
          <w:color w:val="000000"/>
          <w:sz w:val="28"/>
        </w:rPr>
        <w:t>Центральної виборчої комісії від 12 квітня 2012 року № 66 (із змінами)</w:t>
      </w:r>
    </w:p>
    <w:tbl>
      <w:tblPr>
        <w:tblW w:w="15706" w:type="dxa"/>
        <w:jc w:val="left"/>
        <w:tblInd w:w="0" w:type="dxa"/>
        <w:tblLayout w:type="fixed"/>
        <w:tblCellMar>
          <w:top w:w="284" w:type="dxa"/>
          <w:left w:w="0" w:type="dxa"/>
          <w:bottom w:w="0" w:type="dxa"/>
          <w:right w:w="0" w:type="dxa"/>
        </w:tblCellMar>
      </w:tblPr>
      <w:tblGrid>
        <w:gridCol w:w="189"/>
        <w:gridCol w:w="818"/>
        <w:gridCol w:w="6447"/>
        <w:gridCol w:w="3352"/>
        <w:gridCol w:w="3353"/>
        <w:gridCol w:w="1202"/>
        <w:gridCol w:w="345"/>
      </w:tblGrid>
      <w:tr>
        <w:trPr>
          <w:cantSplit w:val="true"/>
        </w:trPr>
        <w:tc>
          <w:tcPr>
            <w:tcW w:w="15706" w:type="dxa"/>
            <w:gridSpan w:val="7"/>
            <w:tcBorders/>
          </w:tcPr>
          <w:p>
            <w:pPr>
              <w:pStyle w:val="Normal"/>
              <w:keepLines/>
              <w:widowControl/>
              <w:jc w:val="center"/>
              <w:rPr>
                <w:b/>
                <w:b/>
                <w:color w:val="000000"/>
                <w:sz w:val="28"/>
              </w:rPr>
            </w:pPr>
            <w:r>
              <w:rPr>
                <w:b/>
                <w:color w:val="000000"/>
                <w:sz w:val="28"/>
              </w:rPr>
              <w:t>Полтавська область</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Глобин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 530089,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30089</w:t>
            </w:r>
          </w:p>
        </w:tc>
        <w:tc>
          <w:tcPr>
            <w:tcW w:w="644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Глобине – вул.Армійська, вул.Білозірна: 4А, 8, 10, 12, 14А, 16–18, 22, 24, 28; вул.Вишнева, вул.Героїв Краснодону, вул.Європейська, вул.Заводська, вул.Зарічна, вул.Зигіна, вул.Космодем’янської, вул.Лисенка, вул.Набережна: 1–38, 42, 44/2; вул.Павлика, вул.Привокзальна, вул.Промислова, вул.Скиби, вул.Ударників, вул.Центральна: 1, 9, 11, 15–17/2, 19, 21–25, 29–31, 35–39, 41, 43, 49, 51, 53, 55; вул.Чайковського, вул.Чкалова, вул.Шумейка, пров.Грабовського, пров.Новий, пров.Робочий, пров.Чкалова, пров.Яблунева, тупик Залізничників, тупик Космодем’янської, тупик Лисенка, тупик Робочий, тупик Чкалова, тупик 2-й тупік Лисенка, тупик 3-й тупік Лисенка, залізнична будка245 км</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Г.Краснодону, 2А, м.Глобине, Глобинський р-н, Полтавська обл., 39000</w:t>
            </w:r>
          </w:p>
        </w:tc>
        <w:tc>
          <w:tcPr>
            <w:tcW w:w="335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Г.Краснодону, 2А, м.Глобине, Глобинський р-н, Полтавська обл., 3900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823</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 530090,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30090</w:t>
            </w:r>
          </w:p>
        </w:tc>
        <w:tc>
          <w:tcPr>
            <w:tcW w:w="644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Глобине – вул.Аграрна, вул.Базарна, вул.Богуна, вул.Володимирівська, вул.Героїв Чорнобиля, вул.Горького, вул.Дніпровська, вул.Дружби народів, вул.Зелена, вул.Івана Кожедуба, вул.Калинова, вул.Короленка, вул.Корольова, вул.Кошового, вул.Лобановського, вул.Маяковського, вул.Мелодійна, вул.Миру, вул.Польова, вул.Раїси Кириченко, вул.Української Армії, вул.Флотська, вул.Чайкіної, вул.Челюскіна, пров.Аграрний, пров.Базарний, пров.Дєжнєва, пров.Інкубаторний, пров.Ломоносова, пров.Технічний, пров.Тобілевича, пров.Франка, пров.Челюскіна, тупик Автопарківський, тупик Інтернатний, тупик Маяковського, тупик Медовий, тупик Челюскіна, тупик 1-й тупік Горького, тупик 1-й тупік Маяковського, тупик 2-й тупік Горького, тупик 2-й тупік Інкубаторний, тупик 2-й тупік Маяковського, залізнична будка 249 км</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К.Маркса, 186, м.Глобине, Глобинський р-н, Полтавська обл., 39000</w:t>
            </w:r>
          </w:p>
        </w:tc>
        <w:tc>
          <w:tcPr>
            <w:tcW w:w="335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К.Маркса, 186, м.Глобине, Глобинський р-н, Полтавська обл., 3900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685</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 530091,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30091</w:t>
            </w:r>
          </w:p>
        </w:tc>
        <w:tc>
          <w:tcPr>
            <w:tcW w:w="644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Глобине – вул.Білозірна: 3, 5–7, 9, 11, 13, 15/1, 19–21/1, 23, 25; вул.Зоряна, вул.Кооперативна, вул.Космонавтів, вул.Котляревського, вул.Мічуріна: 2–33, 35, 37, 39, 41, 43, 45, 47/2; вул.Молодіжна, вул.Набережна: 39–41, 43, 45/1–151; вул.Приглєбова, вул.Принасипна, вул.Садова: 1–42, 48, 50, 52; вул.Тімірязєва, вул.Українська, вул.Феодосія Рогового, вул.Центральна: 2–8, 10, 12–14, 18, 20, 26–28, 32–34, 40/1–40/1Б, 42, 48, 50А, 52, 54, 60–152, 155–157, 161, 167, 171, 177–179, 193/26, 197–199, 207, 213–215, 219–221/16; вул.Юності, пров.Дружній, пров.Котляревського, пров.Молодіжний, пров.Набережний, пров.Принасипний, пров.Тімірязєва, пров.Український, пров.Юності, тупик Елеваторний, тупик Набережний, тупик Принасипний, Залізнична будка 251 км, Залізнична будка 252 км, с.Черевані</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Леніна, 82, м.Глобине, Глобинський р-н, Полтавська обл., 39000</w:t>
            </w:r>
          </w:p>
        </w:tc>
        <w:tc>
          <w:tcPr>
            <w:tcW w:w="335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Леніна, 82, м.Глобине, Глобинський р-н, Полтавська обл., 3900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997</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 530092,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30092</w:t>
            </w:r>
          </w:p>
        </w:tc>
        <w:tc>
          <w:tcPr>
            <w:tcW w:w="644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Глобине – вул.Весняна, вул.Глоби, вул.Жовтнева, вул.Затишна, вул.Квіткова, вул.Козацька, вул.Комарова, вул.Лермонтова, вул.Лесі Українки, вул.Мічуріна: 34, 36, 38А–38Б, 40, 42, 44, 46, 48–131; вул.Нечуй-Левицького, вул.Остапа Вишні, вул.Панаса Мирного, вул.Південно-Кільцева, вул.Промкооперації, вул.Пушкіна, вул.Рєпіна, вул.Садова: 43–47, 49, 51, 53–178; вул.Сонячна, вул.Травнева, вул.Убийвовк, вул.Центральна: 154, 158, 166, 168–170, 172–176, 180–192, 196, 200, 208, 216–218, 223–421; вул.Четверікова, вул.Шкільний бульвар, пров.Лікарняний, пров.Остапа Вишні, пров.Садовий, пров.Убийвовк, пров.Шкільний, тупик Лікарняний, тупик Південно-Кільцевий, тупик Садовий, с.Новодорожнє</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Леніна, 240, м.Глобине, Глобинський р-н, Полтавська обл., 39000</w:t>
            </w:r>
          </w:p>
        </w:tc>
        <w:tc>
          <w:tcPr>
            <w:tcW w:w="335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Леніна, 240, м.Глобине, Глобинський р-н, Полтавська обл., 3900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339</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 530093,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30093</w:t>
            </w:r>
          </w:p>
        </w:tc>
        <w:tc>
          <w:tcPr>
            <w:tcW w:w="644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Глобине – вул.Берегова, вул.Бубнарівська, вул.Б.Хмельницького, вул.Гагаріна, вул.Гоголя, вул.Єсеніна, вул.Коцюбинського, вул.Курченка, вул.Паризької Комуни, вул.Полтавська, вул.Полтавський шлях, вул.Привітна, вул.Разіна, вул.Степова, вул.Східно-Кільцева, вул.Толстого, вул.Ціолковського, вул.Шевченка, вул.Шкільна, пров.Б.Хмельницького, пров.Гагаріна, пров.Матросова, пров.Миколи Плиски, пров.Паризької Комуни, пров.Степовий, пров.Східний, пров.Тихий, тупик Гагаріна, с.Семимогили</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Гагаріна, 16, м.Глобине, Глобинський р-н, Полтавська обл., 39000</w:t>
            </w:r>
          </w:p>
        </w:tc>
        <w:tc>
          <w:tcPr>
            <w:tcW w:w="335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Гагаріна, 16, м.Глобине, Глобинський р-н, Полтавська обл., 3900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861</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Кобеляц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 530299,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30299</w:t>
            </w:r>
          </w:p>
        </w:tc>
        <w:tc>
          <w:tcPr>
            <w:tcW w:w="644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Кобеляки – вул.Артема, вул.Ведмедівська, вул.Гоголя: 2А–35, 37, 39, 41–43, 47, 49–51, 55–57А, 61–61А, 63, 65, 67, 71/39; вул.Жовтнева: 11–11А, 15, 17, 19, 21–23, 25/35, 27, 29, 31–33/51; вул.Золотаренка: 4–4А, 6–6А, 12–14, 16, 18, 20, 22, 24, 26, 28, 30, 32, 34, 36, 38; вул.Касьяна: 48/2, 50/1, 52/2, 54/1, 56, 58/2; вул.Комарова, вул.Молодіжна, вул.Московська: 37–39, 41/8, 43/10, 45, 47, 49, 51–72; вул.Осикова, вул.Панаса Мирного, вул.Перемоги, вул.Пушкіна: 38/9, 40/2–42/1, 44, 46/24, 48–48/29, 52, 54–54А, 58, 60/28–82/10; вул.Радянська: 3–23, 25, 27, 29, 35, 39/1, 41, 45, 49/1, 53, 57/2, 61–63А; вул.Сергія Лазо, вул.Ушакова, вул.Фрунзе: 13/46–15, 17, 19, 21, 23, 25–25А, 27–120/74; вул.Червоноармійська: 53, 55–55/1, 57/11, 61–61А, 63, 65–65А, 69/57, 73, 76/13–126; вул.Щорса: 71/31, 73, 75, 79, 81, 83–130; вул.Юності, вул.Якіра, вул.Янтарна, вул.1 Травня: 26–85; пров.Матросова, пров.Пушкіна, пров.Радянський, пров.Свердлова, пров.Ушакова, пров.Щорса, пров.1 Травня, пров.8 Березня, тупик Павлова, тупик Радищева</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1 Травня, 43/2, м.Кобеляки, Кобеляцький р-н, Полтавська обл., 39200</w:t>
            </w:r>
          </w:p>
        </w:tc>
        <w:tc>
          <w:tcPr>
            <w:tcW w:w="335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1 Травня, 43/2, м.Кобеляки, Кобеляцький р-н, Полтавська обл., 3920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475</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Лубен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адресу приміщення для голосування та адресу приміщення дільничної виборчої комісії виборчої дільниці № 530483,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30483</w:t>
            </w:r>
          </w:p>
        </w:tc>
        <w:tc>
          <w:tcPr>
            <w:tcW w:w="644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Новооріхівка</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Леонтовича, 16, с.Новооріхівка, Лубенський р-н, Полтавська обл., 37562</w:t>
            </w:r>
          </w:p>
        </w:tc>
        <w:tc>
          <w:tcPr>
            <w:tcW w:w="335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Леонтовича, 16, с.Новооріхівка, Лубенський р-н, Полтавська обл., 37562</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234</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м.Кременчук, Автозавод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 531054,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31054</w:t>
            </w:r>
          </w:p>
        </w:tc>
        <w:tc>
          <w:tcPr>
            <w:tcW w:w="644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Кременчук – вул.Горького: 20/1, 22, 24, 26, 28, 36Б/30; вул.Красіна: 75, 77, 79, 81, 83, 87, 101, 103; вул.Оксани Петрусенко, вул.Сумська: 40–40Б, 46, 48; вул.40-річчя Жовтня: 4, 6/99, 8, 9/77, 10, 11, 12/52, 13, 14/69, 15/50;</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Красіна, 103, м.Кременчук, Полтавська обл., 39617</w:t>
            </w:r>
          </w:p>
        </w:tc>
        <w:tc>
          <w:tcPr>
            <w:tcW w:w="335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Красіна, 103, м.Кременчук, Полтавська обл., 39617</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646</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 531069,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31069</w:t>
            </w:r>
          </w:p>
        </w:tc>
        <w:tc>
          <w:tcPr>
            <w:tcW w:w="644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Кременчук – вул.Автозаводська, вул.Київська: 62, 70, 72–72А, 74, 78; вул.Петровського: 3, 25–25А, 27А, 29, 35, 39, 41, 43, 45, 47, 49, 51, 53, 55, 57, 59, 61, 63, 65, 67, 69, 71А, 73, 75, 77, 79/1, 81/2, 83, 85, 87, 91, 101, 103, 105, 107, 111, 113; вул.Харківська, вул.Ціолковського: 2–40/15, 50; вул.Ярова, пров.Петровського, пров.Ціолковського, просп.50-річчя Жовтня: 140–142; тупик Автозаводський, тупик Петровського</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Петровського, 114А, м.Кременчук, Полтавська обл., 39611</w:t>
            </w:r>
          </w:p>
        </w:tc>
        <w:tc>
          <w:tcPr>
            <w:tcW w:w="335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Петровського, 114А, м.Кременчук, Полтавська обл., 39611</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183</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 531070,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31070</w:t>
            </w:r>
          </w:p>
        </w:tc>
        <w:tc>
          <w:tcPr>
            <w:tcW w:w="644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Кременчук – вул.Андрія Ковальова: 24, 26, 28, 30–77; вул.Великокохнівська, вул.Індустріальна, вул.Ломоносова, вул.Марусі Чурай, вул.Маршала Рокосовського, вул.Мєчнікова, вул.Нечуя-Левицького, вул.Нижньовартівська, вул.Петровського: 42/10, 44, 46, 48, 50А, 52, 54, 56, 58, 60, 62, 64, 66, 68, 70, 72, 74, 76–76А, 78, 80/2, 82/1, 84, 86, 88–90, 92–100, 102, 104, 106, 108–110, 112, 115–223; вул.Ціолковського: 42А, 56/2–204; пров.Андрія Ковальова: 2/31, 4, 6–10/42; пров.Великокохнівський, пров.Індустріальний, пров.Маршала Рокосовського, пров.Можайського, пров.Прибрежний, пров.Сонячний, пров.2-й Індустріальний, пров.3-й Індустріальний, пров.4-й Індустріальний, пров.5-й Індустріальний, пров.6-й Індустріальний, пров.7-й Індустріальний, проїзд Великокохнівський, проїзд Сонячний, проїзд 1-й Індустріальний, проїзд 2-й Індустріальний, проїзд 3-й Індустріальний, проїзд 4-й Індустріальний, тупик Канівський, квартал 304</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Петровського, 101, м.Кременчук, Полтавська обл., 39611</w:t>
            </w:r>
          </w:p>
        </w:tc>
        <w:tc>
          <w:tcPr>
            <w:tcW w:w="335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Петровського, 101, м.Кременчук, Полтавська обл., 39611</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430</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 531075,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31075</w:t>
            </w:r>
          </w:p>
        </w:tc>
        <w:tc>
          <w:tcPr>
            <w:tcW w:w="644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Кременчук – вул.Вадима Бойка: 1/31–8, 10–10/14, 12–12/13, 14–16/16; вул.Ватутіна: 2/13, 4/12, 6, 8–12/11, 14, 16/16–18, 20, 22, 24, 26, 28–50/11; вул.Гастелло, вул.Залізнична: 53, 55/2, 57, 59, 61, 65, 65/1, 67/2, 69, 71, 73, 75, 77, 79, 81, 83/1; вул.Зарічна: 6, 12; вул.Зої Космодем’янської, вул.Кагамлицька: 11/20–70/15; вул.Кірова: 3/2, 5–5/2, 7, 9–50А, 52, 54, 56, 58, 60, 62/2, 64, 66, 68, 70, 72, 74; вул.Котляревського: 4–10, 12–14, 16, 18, 22–30; вул.Куйбишева: 1/21–19/26; вул.Лізи Чайкіної, вул.Матросова: 1/17–48/5; вул.Маяковського: 13/2, 15–29; вул.Павлова, вул.Партизанська, вул.Червона Гірка: 31/2, 36–41; вул.Чкалова: 137, 139, 140А, 140Б, 140В, 141, 142, 142А, 142Б, 142/3, 143, 144, 145, 146, 147, 148, 149, 150/7, 151, 152, 152/8, 153, 153А, 154, 155/8, 156, 157, 158, 159, 160, 161, 162, 163, 164/9, 165/7, 167, 167/2, 169, 171, 171/2, 173, 175, 177, 179, 181, 183, 185, 187, 187/9, 189/10, 191, 193, 195, 197; пров.Архипа Тесленка: 2–6; пров.Бабушкіна: 17, 19/17, 22–24/15; пров.Бєлінського, пров.Будівельний, пров.Вишневий: 1–1/83, 3, 5, 7, 9, 11, 13/20, 15, 17, 19, 21, 23, 25/20–49; пров.Інтернаціональний: 2, 4, 6–8, 10, 12, 14–18, 20–22; пров.Лізи Чайкіної, пров.Льва Толстого: 3, 7/47, 9; пров.Маяковського, пров.Північний, пров.Постишева: 15–27/16; пров.Робітничий, пров.Сиваський, пров.Токарний, пров.Чкалова: 32, 34; пров.Ювілейний, проїзд Мисливський, проїзд Травневий, проїзд Чкалова</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Червона Гірка, 41, м.Кременчук, Полтавська обл., 39602</w:t>
            </w:r>
          </w:p>
        </w:tc>
        <w:tc>
          <w:tcPr>
            <w:tcW w:w="335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Червона Гірка, 41, м.Кременчук, Полтавська обл., 39602</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904</w:t>
            </w:r>
          </w:p>
        </w:tc>
        <w:tc>
          <w:tcPr>
            <w:tcW w:w="345" w:type="dxa"/>
            <w:tcBorders/>
            <w:vAlign w:val="bottom"/>
          </w:tcPr>
          <w:p>
            <w:pPr>
              <w:pStyle w:val="Normal"/>
              <w:widowControl/>
              <w:jc w:val="center"/>
              <w:rPr>
                <w:color w:val="000000"/>
              </w:rPr>
            </w:pPr>
            <w:r>
              <w:rPr>
                <w:color w:val="000000"/>
              </w:rPr>
              <w:t>".</w:t>
            </w:r>
          </w:p>
        </w:tc>
      </w:tr>
    </w:tbl>
    <w:p>
      <w:pPr>
        <w:pStyle w:val="Normal"/>
        <w:widowControl/>
        <w:rPr/>
      </w:pPr>
      <w:r>
        <w:rPr/>
        <w:t> </w:t>
      </w:r>
    </w:p>
    <w:tbl>
      <w:tblPr>
        <w:tblW w:w="15706" w:type="dxa"/>
        <w:jc w:val="left"/>
        <w:tblInd w:w="0" w:type="dxa"/>
        <w:tblLayout w:type="fixed"/>
        <w:tblCellMar>
          <w:top w:w="40" w:type="dxa"/>
          <w:left w:w="40" w:type="dxa"/>
          <w:bottom w:w="40" w:type="dxa"/>
          <w:right w:w="40" w:type="dxa"/>
        </w:tblCellMar>
      </w:tblPr>
      <w:tblGrid>
        <w:gridCol w:w="6282"/>
        <w:gridCol w:w="9424"/>
      </w:tblGrid>
      <w:tr>
        <w:trPr/>
        <w:tc>
          <w:tcPr>
            <w:tcW w:w="6282" w:type="dxa"/>
            <w:tcBorders/>
            <w:vAlign w:val="center"/>
          </w:tcPr>
          <w:p>
            <w:pPr>
              <w:pStyle w:val="Normal"/>
              <w:widowControl/>
              <w:jc w:val="center"/>
              <w:rPr>
                <w:b/>
                <w:b/>
                <w:i/>
                <w:i/>
                <w:color w:val="000000"/>
                <w:sz w:val="28"/>
              </w:rPr>
            </w:pPr>
            <w:r>
              <w:rPr>
                <w:b/>
                <w:i/>
                <w:color w:val="000000"/>
                <w:sz w:val="28"/>
              </w:rPr>
              <w:t>Секретар</w:t>
            </w:r>
          </w:p>
          <w:p>
            <w:pPr>
              <w:pStyle w:val="Normal"/>
              <w:widowControl/>
              <w:jc w:val="center"/>
              <w:rPr>
                <w:b/>
                <w:b/>
                <w:i/>
                <w:i/>
                <w:color w:val="000000"/>
                <w:sz w:val="28"/>
              </w:rPr>
            </w:pPr>
            <w:r>
              <w:rPr>
                <w:b/>
                <w:i/>
                <w:color w:val="000000"/>
                <w:sz w:val="28"/>
              </w:rPr>
              <w:t>Центральної виборчої комісії</w:t>
            </w:r>
          </w:p>
        </w:tc>
        <w:tc>
          <w:tcPr>
            <w:tcW w:w="9424" w:type="dxa"/>
            <w:tcBorders/>
            <w:vAlign w:val="center"/>
          </w:tcPr>
          <w:p>
            <w:pPr>
              <w:pStyle w:val="Normal"/>
              <w:widowControl/>
              <w:jc w:val="right"/>
              <w:rPr>
                <w:b/>
                <w:b/>
                <w:i/>
                <w:i/>
                <w:color w:val="000000"/>
                <w:sz w:val="28"/>
              </w:rPr>
            </w:pPr>
            <w:r>
              <w:rPr>
                <w:b/>
                <w:i/>
                <w:color w:val="000000"/>
                <w:sz w:val="28"/>
              </w:rPr>
              <w:t>Т. ЛУКАШ</w:t>
            </w:r>
          </w:p>
        </w:tc>
      </w:tr>
    </w:tbl>
    <w:p>
      <w:pPr>
        <w:sectPr>
          <w:footerReference w:type="default" r:id="rId14"/>
          <w:type w:val="nextPage"/>
          <w:pgSz w:orient="landscape" w:w="16838" w:h="11906"/>
          <w:pgMar w:left="566" w:right="566" w:gutter="0" w:header="0" w:top="566" w:footer="284" w:bottom="624"/>
          <w:pgNumType w:fmt="decimal"/>
          <w:formProt w:val="false"/>
          <w:textDirection w:val="lrTb"/>
          <w:docGrid w:type="default" w:linePitch="360" w:charSpace="0"/>
        </w:sectPr>
      </w:pPr>
    </w:p>
    <w:tbl>
      <w:tblPr>
        <w:tblW w:w="15706" w:type="dxa"/>
        <w:jc w:val="left"/>
        <w:tblInd w:w="0" w:type="dxa"/>
        <w:tblLayout w:type="fixed"/>
        <w:tblCellMar>
          <w:top w:w="0" w:type="dxa"/>
          <w:left w:w="0" w:type="dxa"/>
          <w:bottom w:w="0" w:type="dxa"/>
          <w:right w:w="0" w:type="dxa"/>
        </w:tblCellMar>
      </w:tblPr>
      <w:tblGrid>
        <w:gridCol w:w="10209"/>
        <w:gridCol w:w="5497"/>
      </w:tblGrid>
      <w:tr>
        <w:trPr/>
        <w:tc>
          <w:tcPr>
            <w:tcW w:w="10209" w:type="dxa"/>
            <w:tcBorders/>
          </w:tcPr>
          <w:p>
            <w:pPr>
              <w:pStyle w:val="Normal"/>
              <w:widowControl/>
              <w:rPr>
                <w:color w:val="000000"/>
              </w:rPr>
            </w:pPr>
            <w:r>
              <w:rPr>
                <w:color w:val="000000"/>
              </w:rPr>
              <w:t> </w:t>
            </w:r>
          </w:p>
        </w:tc>
        <w:tc>
          <w:tcPr>
            <w:tcW w:w="5497" w:type="dxa"/>
            <w:tcBorders/>
          </w:tcPr>
          <w:p>
            <w:pPr>
              <w:pStyle w:val="Normal"/>
              <w:widowControl/>
              <w:jc w:val="center"/>
              <w:rPr>
                <w:b/>
                <w:b/>
                <w:i/>
                <w:i/>
                <w:color w:val="000000"/>
                <w:lang w:val="uk-UA"/>
              </w:rPr>
            </w:pPr>
            <w:r>
              <w:rPr>
                <w:b/>
                <w:i/>
                <w:color w:val="000000"/>
              </w:rPr>
              <w:t>Додаток</w:t>
            </w:r>
            <w:r>
              <w:rPr>
                <w:b/>
                <w:i/>
                <w:color w:val="000000"/>
                <w:lang w:val="uk-UA"/>
              </w:rPr>
              <w:t xml:space="preserve"> 16</w:t>
            </w:r>
          </w:p>
          <w:p>
            <w:pPr>
              <w:pStyle w:val="Normal"/>
              <w:widowControl/>
              <w:jc w:val="center"/>
              <w:rPr>
                <w:b/>
                <w:b/>
                <w:i/>
                <w:i/>
                <w:color w:val="000000"/>
              </w:rPr>
            </w:pPr>
            <w:r>
              <w:rPr>
                <w:b/>
                <w:i/>
                <w:color w:val="000000"/>
              </w:rPr>
              <w:t>до постанови Центральної виборчої комісії</w:t>
            </w:r>
          </w:p>
          <w:p>
            <w:pPr>
              <w:pStyle w:val="Normal"/>
              <w:widowControl/>
              <w:jc w:val="center"/>
              <w:rPr>
                <w:b/>
                <w:b/>
                <w:i/>
                <w:i/>
                <w:color w:val="000000"/>
              </w:rPr>
            </w:pPr>
            <w:r>
              <w:rPr>
                <w:b/>
                <w:i/>
                <w:color w:val="000000"/>
              </w:rPr>
              <w:t>від 15 грудня 2015 року № 602</w:t>
            </w:r>
          </w:p>
          <w:p>
            <w:pPr>
              <w:pStyle w:val="Normal"/>
              <w:widowControl/>
              <w:jc w:val="center"/>
              <w:rPr>
                <w:b/>
                <w:b/>
                <w:i/>
                <w:i/>
                <w:color w:val="000000"/>
              </w:rPr>
            </w:pPr>
            <w:r>
              <w:rPr>
                <w:b/>
                <w:i/>
                <w:color w:val="000000"/>
              </w:rPr>
              <w:t> </w:t>
            </w:r>
          </w:p>
        </w:tc>
      </w:tr>
    </w:tbl>
    <w:p>
      <w:pPr>
        <w:pStyle w:val="Normal"/>
        <w:widowControl/>
        <w:jc w:val="center"/>
        <w:rPr>
          <w:b/>
          <w:b/>
          <w:color w:val="000000"/>
          <w:sz w:val="28"/>
        </w:rPr>
      </w:pPr>
      <w:r>
        <w:rPr>
          <w:b/>
          <w:color w:val="000000"/>
          <w:sz w:val="28"/>
        </w:rPr>
        <w:t>ЗМІНИ</w:t>
      </w:r>
    </w:p>
    <w:p>
      <w:pPr>
        <w:pStyle w:val="Normal"/>
        <w:widowControl/>
        <w:jc w:val="center"/>
        <w:rPr>
          <w:b/>
          <w:b/>
          <w:color w:val="000000"/>
          <w:sz w:val="28"/>
        </w:rPr>
      </w:pPr>
      <w:r>
        <w:rPr>
          <w:b/>
          <w:color w:val="000000"/>
          <w:sz w:val="28"/>
        </w:rPr>
        <w:t>до переліку звичайних та спеціальних виборчих дільниць, утворених на постійній основі постановою</w:t>
      </w:r>
    </w:p>
    <w:p>
      <w:pPr>
        <w:pStyle w:val="Normal"/>
        <w:widowControl/>
        <w:jc w:val="center"/>
        <w:rPr>
          <w:b/>
          <w:b/>
          <w:color w:val="000000"/>
          <w:sz w:val="28"/>
        </w:rPr>
      </w:pPr>
      <w:r>
        <w:rPr>
          <w:b/>
          <w:color w:val="000000"/>
          <w:sz w:val="28"/>
        </w:rPr>
        <w:t>Центральної виборчої комісії від 12 квітня 2012 року № 66 (із змінами)</w:t>
      </w:r>
      <w:r>
        <w:br w:type="page"/>
      </w:r>
    </w:p>
    <w:tbl>
      <w:tblPr>
        <w:tblW w:w="15706" w:type="dxa"/>
        <w:jc w:val="left"/>
        <w:tblInd w:w="0" w:type="dxa"/>
        <w:tblLayout w:type="fixed"/>
        <w:tblCellMar>
          <w:top w:w="284" w:type="dxa"/>
          <w:left w:w="0" w:type="dxa"/>
          <w:bottom w:w="0" w:type="dxa"/>
          <w:right w:w="0" w:type="dxa"/>
        </w:tblCellMar>
      </w:tblPr>
      <w:tblGrid>
        <w:gridCol w:w="189"/>
        <w:gridCol w:w="819"/>
        <w:gridCol w:w="6073"/>
        <w:gridCol w:w="3539"/>
        <w:gridCol w:w="3539"/>
        <w:gridCol w:w="1202"/>
        <w:gridCol w:w="345"/>
      </w:tblGrid>
      <w:tr>
        <w:trPr>
          <w:cantSplit w:val="true"/>
        </w:trPr>
        <w:tc>
          <w:tcPr>
            <w:tcW w:w="15706" w:type="dxa"/>
            <w:gridSpan w:val="7"/>
            <w:tcBorders/>
          </w:tcPr>
          <w:p>
            <w:pPr>
              <w:pStyle w:val="Normal"/>
              <w:keepLines/>
              <w:pageBreakBefore/>
              <w:widowControl/>
              <w:jc w:val="center"/>
              <w:rPr>
                <w:b/>
                <w:b/>
                <w:color w:val="000000"/>
                <w:sz w:val="28"/>
              </w:rPr>
            </w:pPr>
            <w:r>
              <w:rPr>
                <w:b/>
                <w:color w:val="000000"/>
                <w:sz w:val="28"/>
              </w:rPr>
              <w:t>Рівненська область</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Березнів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 560018,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60018</w:t>
            </w:r>
          </w:p>
        </w:tc>
        <w:tc>
          <w:tcPr>
            <w:tcW w:w="607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Городище – вул.В.Стуса, вул.Гагаріна, вул.Галана, вул.Горького, вул.Грушевського, вул.Д.Галицького, вул.Джерельна, вул.Зарічна, вул.Затишна, вул.Котляревського, вул.Лізянська, вул.Лугова, вул.Незалежності: 158–158А, 160–160А, 162, 164, 166, 168, 170, 172–271; вул.Нова, вул.О.Пчілки, вул.Орлівська, вул.Північна, вул.Поломська, вул.Полянська, вул.Снігова, вул.Тичини, вул.хутір Будище, вул.хутір Ольшана, вул.Я.Мудрого, пров.Д.Галицького, пров.Лізянський, пров.Новий, пров.Полянський, пров.Я.Мудрого</w:t>
            </w:r>
          </w:p>
        </w:tc>
        <w:tc>
          <w:tcPr>
            <w:tcW w:w="353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Шкільна, 7, с.Городище, Березнівський р-н, Рівненська обл., 34607</w:t>
            </w:r>
          </w:p>
        </w:tc>
        <w:tc>
          <w:tcPr>
            <w:tcW w:w="353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Шкільна, 7, с.Городище, Березнівський р-н, Рівненська обл., 34607</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077</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Гощан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 560105,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60105</w:t>
            </w:r>
          </w:p>
        </w:tc>
        <w:tc>
          <w:tcPr>
            <w:tcW w:w="607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мт Гоща – вул.Б.Хмельницького, вул.В.Чорновола, вул.Глибока, вул.Грушевського, вул.Довженка, вул.Драгоманова, вул.Дудаєва, вул.Енергетиків, вул.Є.Коновальця, вул.Костомарова, вул.Коцюбинського, вул.Л.Українки, вул.Нагірна, вул.Незалежності, вул.Нова, вул.О.Теліги, вул.Павлова, вул.П.Орлика, вул.Промислова, вул.Пушкіна, вул.Р.Гойської, вул.Рівненська, вул.Соборна, вул.Сонячна, вул.С.Петлюри, вул.Східна, вул.Терешкової, вул.У.Самчука, вул.Червона Долина, вул.Яблунева, вул.Яворницького, пров.П.Чубинського</w:t>
            </w:r>
          </w:p>
        </w:tc>
        <w:tc>
          <w:tcPr>
            <w:tcW w:w="353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Радянська, 4, смт Гоща, Гощанський р-н, Рівненська обл., 35400</w:t>
            </w:r>
          </w:p>
        </w:tc>
        <w:tc>
          <w:tcPr>
            <w:tcW w:w="353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Радянська, 4, смт Гоща, Гощанський р-н, Рівненська обл., 3540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101</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 560106,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60106</w:t>
            </w:r>
          </w:p>
        </w:tc>
        <w:tc>
          <w:tcPr>
            <w:tcW w:w="607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мт Гоща – вул.Березовий Гай, вул.Валевських, вул.Вербовиця, вул.Гагаріна, вул.Д.Галицького, вул.Джерельна, вул.Замкова, вул.Застав’я, вул.І.Франка, вул.Київська, вул.Княгині Ольги, вул.Князя Володимира, вул.Львівська, вул.Михайлівська, вул.Молодіжна, вул.Надгоринська, вул.Оселя, вул.Островського, вул.Першотравнева, вул.Покровська, вул.Сагайдачного, вул.Садова, вул.Січових Стрільців, вул.С.Наливайка, вул.Староєврейська, вул.Тиха, вул.Тітова, вул.Федорова, вул.Шевченка, пров.Вишневий, пров.Заводський, пров.Пекарський</w:t>
            </w:r>
          </w:p>
        </w:tc>
        <w:tc>
          <w:tcPr>
            <w:tcW w:w="353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Незалежності, 9, смт Гоща, Гощанський р-н, Рівненська обл., 35400</w:t>
            </w:r>
          </w:p>
        </w:tc>
        <w:tc>
          <w:tcPr>
            <w:tcW w:w="353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Незалежності, 9, смт Гоща, Гощанський р-н, Рівненська обл., 3540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890</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Демидів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 560159,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60159</w:t>
            </w:r>
          </w:p>
        </w:tc>
        <w:tc>
          <w:tcPr>
            <w:tcW w:w="607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мт Демидівка – вул.Відродження, вул.Газова, вул.Заводська, вул.Замкова, вул.Зарічна, вул.Зелена, вул.Івана Богуна, вул.Кооперативна, вул.Космонавтів, вул.Медична, вул.Миру, вул.Михайла Вербицького, вул.Молодіжна, вул.Набережна, вул.Польова, вул.Садова, вул.Тиха, вул.Хмельницького, вул.Шевченка, пров.Новий</w:t>
            </w:r>
          </w:p>
        </w:tc>
        <w:tc>
          <w:tcPr>
            <w:tcW w:w="353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Хмельницького, 12, смт Демидівка, Демидівський р-н, Рівненська обл., 35200</w:t>
            </w:r>
          </w:p>
        </w:tc>
        <w:tc>
          <w:tcPr>
            <w:tcW w:w="353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Хмельницького, 12, смт Демидівка, Демидівський р-н, Рівненська обл., 3520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311</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адресу приміщення для голосування та адресу приміщення дільничної виборчої комісії виборчої дільниці № 560160,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60160</w:t>
            </w:r>
          </w:p>
        </w:tc>
        <w:tc>
          <w:tcPr>
            <w:tcW w:w="607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мт Демидівка – вул.Валер’яна Поліщука, вул.Василя Стуса, вул.Воз’єднання, вул.В’ячеслава Чорновола, вул.Михайла Грушевського, вул.Незалежності, вул.Перемоги, вул.Пилипа Орлика, вул.Степана Бандери, вул.Шкільна, вул.Ювілейна, вул.1 Травня, вул.17 Березня, пров.Першотравневий</w:t>
            </w:r>
          </w:p>
        </w:tc>
        <w:tc>
          <w:tcPr>
            <w:tcW w:w="353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17 Березня, 40, смт Демидівка, Демидівський р-н, Рівненська обл., 35200</w:t>
            </w:r>
          </w:p>
        </w:tc>
        <w:tc>
          <w:tcPr>
            <w:tcW w:w="353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17 Березня, 40, смт Демидівка, Демидівський р-н, Рівненська обл., 3520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738</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адресу приміщення для голосування та адресу приміщення дільничної виборчої комісії виборчої дільниці № 560178,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60178</w:t>
            </w:r>
          </w:p>
        </w:tc>
        <w:tc>
          <w:tcPr>
            <w:tcW w:w="607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Княгинине, с.Вишневе</w:t>
            </w:r>
          </w:p>
        </w:tc>
        <w:tc>
          <w:tcPr>
            <w:tcW w:w="353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Млинівська, 1А, с.Княгинине, Демидівський р-н, Рівненська обл., 35213</w:t>
            </w:r>
          </w:p>
        </w:tc>
        <w:tc>
          <w:tcPr>
            <w:tcW w:w="353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Млинівська, 1А, с.Княгинине, Демидівський р-н, Рівненська обл., 35213</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593</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Костопіль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 560510,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60510</w:t>
            </w:r>
          </w:p>
        </w:tc>
        <w:tc>
          <w:tcPr>
            <w:tcW w:w="607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Костопіль – вул.Абрикосова, вул.Бузкова, вул.Веселкова, вул.Виноградна, вул.Волинська, вул.Липова, вул.Літня, вул.Молодіжна, вул.Озерна, вул.П.Мирного, вул.Т.О.Козак, вул.Хмизопільська, вул.Я.Мудрого, просп.Кобзаря</w:t>
            </w:r>
          </w:p>
        </w:tc>
        <w:tc>
          <w:tcPr>
            <w:tcW w:w="353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Хмизопільська, 50, м.Костопіль, Костопільський р-н, Рівненська обл., 35000</w:t>
            </w:r>
          </w:p>
        </w:tc>
        <w:tc>
          <w:tcPr>
            <w:tcW w:w="353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Хмизопільська, 50, м.Костопіль, Костопільський р-н, Рівненська обл., 3500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672</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Рівнен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 560669,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60669</w:t>
            </w:r>
          </w:p>
        </w:tc>
        <w:tc>
          <w:tcPr>
            <w:tcW w:w="607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Городище – вул.Абрикосова, вул.Біла, вул.Виноградна, вул.Вишнева, вул.Військова, вул.Волошкова, вул.Геодезична, вул.Глибока, вул.Городецька, вул.Городищенська, вул.Гранична, вул.Енергетиків, вул.Житинська, вул.Зарічна, вул.Зелена, вул.Кавказька, вул.Квітнева, вул.Київська, вул.Костопільська, вул.Крута, вул.Лесі Українки, вул.Лугова, вул.Нова, вул.Пасічна, вул.Польова, вул.Провулок Мирний, вул.Радгоспна, вул.Радянська, вул.Рівненська: 1–78, 79–112; вул.Рівненська 112, вул.Садова, вул.Сонячна, вул.Хутір Високе, вул.Хутір Скомороха, вул.Шевченка, пров.Вишневий, пров.Кавказький, пров.Крутий, с.Кругле</w:t>
            </w:r>
          </w:p>
        </w:tc>
        <w:tc>
          <w:tcPr>
            <w:tcW w:w="353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Рівненська, 76, с.Городище, Рівненський р-н, Рівненська обл., 35341</w:t>
            </w:r>
          </w:p>
        </w:tc>
        <w:tc>
          <w:tcPr>
            <w:tcW w:w="353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Рівненська, 76, с.Городище, Рівненський р-н, Рівненська обл., 35341</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619</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 560670,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60670</w:t>
            </w:r>
          </w:p>
        </w:tc>
        <w:tc>
          <w:tcPr>
            <w:tcW w:w="607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Городок – вул.Б. Хмельницького, вул.Барона Штейнгеля: 1–91, 93–137; вул.Бегенська, вул.Вербова, вул.Вишнева, вул.Вишнева гора, вул.Зарічна, вул.Захаржевського, вул.Зелена, вул.Княгині Ольги, вул.Козацька, вул.Колгоспна, вул.Кузнецова, вул.Лесі Українки, вул.Лікарняна, вул.Лісова, вул.Луцька, вул.Мирна, вул.Молодіжна, вул.Монастирська, вул.Н. Майструк, вул.Набережна, вул.Надії, вул.Нова, вул.Новогородоцька, вул.Першотравнева, вул.Підлісна, вул.Привокзальна, вул.Рівненська, вул.Садова, вул.Тиха, вул.Ткача, вул.Чабана, вул.Шевченка, вул.Шпанівська, вул.Яблунева, пров.Б. Хмельницького, пров.Козацький, пров.Кузнецова, пров.Луцький, пров.Рольщикова</w:t>
            </w:r>
          </w:p>
        </w:tc>
        <w:tc>
          <w:tcPr>
            <w:tcW w:w="353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Першотравнева, 2, с.Городок, Рівненський р-н, Рівненська обл., 35331</w:t>
            </w:r>
          </w:p>
        </w:tc>
        <w:tc>
          <w:tcPr>
            <w:tcW w:w="353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Першотравнева, 2, с.Городок, Рівненський р-н, Рівненська обл., 35331</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318</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адресу приміщення для голосування та адресу приміщення дільничної виборчої комісії виборчої дільниці № 560671,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60671</w:t>
            </w:r>
          </w:p>
        </w:tc>
        <w:tc>
          <w:tcPr>
            <w:tcW w:w="607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Карпилівка, с.Понебель</w:t>
            </w:r>
          </w:p>
        </w:tc>
        <w:tc>
          <w:tcPr>
            <w:tcW w:w="353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Центральна, 12, с.Карпилівка, Рівненський р-н, Рівненська обл., 35332</w:t>
            </w:r>
          </w:p>
        </w:tc>
        <w:tc>
          <w:tcPr>
            <w:tcW w:w="353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Центральна, 12, с.Карпилівка, Рівненський р-н, Рівненська обл., 35332</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259</w:t>
            </w:r>
          </w:p>
        </w:tc>
        <w:tc>
          <w:tcPr>
            <w:tcW w:w="345" w:type="dxa"/>
            <w:tcBorders/>
            <w:vAlign w:val="bottom"/>
          </w:tcPr>
          <w:p>
            <w:pPr>
              <w:pStyle w:val="Normal"/>
              <w:widowControl/>
              <w:jc w:val="center"/>
              <w:rPr>
                <w:color w:val="000000"/>
              </w:rPr>
            </w:pPr>
            <w:r>
              <w:rPr>
                <w:color w:val="000000"/>
              </w:rPr>
              <w:t>".</w:t>
            </w:r>
          </w:p>
        </w:tc>
      </w:tr>
    </w:tbl>
    <w:p>
      <w:pPr>
        <w:pStyle w:val="Normal"/>
        <w:widowControl/>
        <w:rPr/>
      </w:pPr>
      <w:r>
        <w:rPr/>
        <w:t> </w:t>
      </w:r>
    </w:p>
    <w:tbl>
      <w:tblPr>
        <w:tblW w:w="15706" w:type="dxa"/>
        <w:jc w:val="left"/>
        <w:tblInd w:w="0" w:type="dxa"/>
        <w:tblLayout w:type="fixed"/>
        <w:tblCellMar>
          <w:top w:w="40" w:type="dxa"/>
          <w:left w:w="40" w:type="dxa"/>
          <w:bottom w:w="40" w:type="dxa"/>
          <w:right w:w="40" w:type="dxa"/>
        </w:tblCellMar>
      </w:tblPr>
      <w:tblGrid>
        <w:gridCol w:w="6282"/>
        <w:gridCol w:w="9424"/>
      </w:tblGrid>
      <w:tr>
        <w:trPr/>
        <w:tc>
          <w:tcPr>
            <w:tcW w:w="6282" w:type="dxa"/>
            <w:tcBorders/>
            <w:vAlign w:val="center"/>
          </w:tcPr>
          <w:p>
            <w:pPr>
              <w:pStyle w:val="Normal"/>
              <w:widowControl/>
              <w:jc w:val="center"/>
              <w:rPr>
                <w:b/>
                <w:b/>
                <w:i/>
                <w:i/>
                <w:color w:val="000000"/>
                <w:sz w:val="28"/>
              </w:rPr>
            </w:pPr>
            <w:r>
              <w:rPr>
                <w:b/>
                <w:i/>
                <w:color w:val="000000"/>
                <w:sz w:val="28"/>
              </w:rPr>
              <w:t>Секретар</w:t>
            </w:r>
          </w:p>
          <w:p>
            <w:pPr>
              <w:pStyle w:val="Normal"/>
              <w:widowControl/>
              <w:jc w:val="center"/>
              <w:rPr>
                <w:b/>
                <w:b/>
                <w:i/>
                <w:i/>
                <w:color w:val="000000"/>
                <w:sz w:val="28"/>
              </w:rPr>
            </w:pPr>
            <w:r>
              <w:rPr>
                <w:b/>
                <w:i/>
                <w:color w:val="000000"/>
                <w:sz w:val="28"/>
              </w:rPr>
              <w:t>Центральної виборчої комісії</w:t>
            </w:r>
          </w:p>
        </w:tc>
        <w:tc>
          <w:tcPr>
            <w:tcW w:w="9424" w:type="dxa"/>
            <w:tcBorders/>
            <w:vAlign w:val="center"/>
          </w:tcPr>
          <w:p>
            <w:pPr>
              <w:pStyle w:val="Normal"/>
              <w:widowControl/>
              <w:jc w:val="right"/>
              <w:rPr>
                <w:b/>
                <w:b/>
                <w:i/>
                <w:i/>
                <w:color w:val="000000"/>
                <w:sz w:val="28"/>
              </w:rPr>
            </w:pPr>
            <w:r>
              <w:rPr>
                <w:b/>
                <w:i/>
                <w:color w:val="000000"/>
                <w:sz w:val="28"/>
              </w:rPr>
              <w:t>Т. ЛУКАШ</w:t>
            </w:r>
          </w:p>
        </w:tc>
      </w:tr>
    </w:tbl>
    <w:p>
      <w:pPr>
        <w:sectPr>
          <w:footerReference w:type="default" r:id="rId15"/>
          <w:type w:val="nextPage"/>
          <w:pgSz w:orient="landscape" w:w="16838" w:h="11906"/>
          <w:pgMar w:left="566" w:right="566" w:gutter="0" w:header="0" w:top="566" w:footer="284" w:bottom="624"/>
          <w:pgNumType w:fmt="decimal"/>
          <w:formProt w:val="false"/>
          <w:textDirection w:val="lrTb"/>
          <w:docGrid w:type="default" w:linePitch="360" w:charSpace="0"/>
        </w:sectPr>
      </w:pPr>
    </w:p>
    <w:tbl>
      <w:tblPr>
        <w:tblW w:w="15706" w:type="dxa"/>
        <w:jc w:val="left"/>
        <w:tblInd w:w="0" w:type="dxa"/>
        <w:tblLayout w:type="fixed"/>
        <w:tblCellMar>
          <w:top w:w="0" w:type="dxa"/>
          <w:left w:w="0" w:type="dxa"/>
          <w:bottom w:w="0" w:type="dxa"/>
          <w:right w:w="0" w:type="dxa"/>
        </w:tblCellMar>
      </w:tblPr>
      <w:tblGrid>
        <w:gridCol w:w="10209"/>
        <w:gridCol w:w="5497"/>
      </w:tblGrid>
      <w:tr>
        <w:trPr/>
        <w:tc>
          <w:tcPr>
            <w:tcW w:w="10209" w:type="dxa"/>
            <w:tcBorders/>
          </w:tcPr>
          <w:p>
            <w:pPr>
              <w:pStyle w:val="Normal"/>
              <w:widowControl/>
              <w:rPr>
                <w:color w:val="000000"/>
              </w:rPr>
            </w:pPr>
            <w:r>
              <w:rPr>
                <w:color w:val="000000"/>
              </w:rPr>
              <w:t> </w:t>
            </w:r>
          </w:p>
        </w:tc>
        <w:tc>
          <w:tcPr>
            <w:tcW w:w="5497" w:type="dxa"/>
            <w:tcBorders/>
          </w:tcPr>
          <w:p>
            <w:pPr>
              <w:pStyle w:val="Normal"/>
              <w:widowControl/>
              <w:jc w:val="center"/>
              <w:rPr>
                <w:b/>
                <w:b/>
                <w:i/>
                <w:i/>
                <w:color w:val="000000"/>
                <w:lang w:val="uk-UA"/>
              </w:rPr>
            </w:pPr>
            <w:r>
              <w:rPr>
                <w:b/>
                <w:i/>
                <w:color w:val="000000"/>
              </w:rPr>
              <w:t>Додаток</w:t>
            </w:r>
            <w:r>
              <w:rPr>
                <w:b/>
                <w:i/>
                <w:color w:val="000000"/>
                <w:lang w:val="uk-UA"/>
              </w:rPr>
              <w:t xml:space="preserve"> 17</w:t>
            </w:r>
          </w:p>
          <w:p>
            <w:pPr>
              <w:pStyle w:val="Normal"/>
              <w:widowControl/>
              <w:jc w:val="center"/>
              <w:rPr>
                <w:b/>
                <w:b/>
                <w:i/>
                <w:i/>
                <w:color w:val="000000"/>
              </w:rPr>
            </w:pPr>
            <w:r>
              <w:rPr>
                <w:b/>
                <w:i/>
                <w:color w:val="000000"/>
              </w:rPr>
              <w:t>до постанови Центральної виборчої комісії</w:t>
            </w:r>
          </w:p>
          <w:p>
            <w:pPr>
              <w:pStyle w:val="Normal"/>
              <w:widowControl/>
              <w:jc w:val="center"/>
              <w:rPr>
                <w:b/>
                <w:b/>
                <w:i/>
                <w:i/>
                <w:color w:val="000000"/>
              </w:rPr>
            </w:pPr>
            <w:r>
              <w:rPr>
                <w:b/>
                <w:i/>
                <w:color w:val="000000"/>
              </w:rPr>
              <w:t>від 15 грудня 2015 року № 602</w:t>
            </w:r>
          </w:p>
          <w:p>
            <w:pPr>
              <w:pStyle w:val="Normal"/>
              <w:widowControl/>
              <w:jc w:val="center"/>
              <w:rPr>
                <w:b/>
                <w:b/>
                <w:i/>
                <w:i/>
                <w:color w:val="000000"/>
              </w:rPr>
            </w:pPr>
            <w:r>
              <w:rPr>
                <w:b/>
                <w:i/>
                <w:color w:val="000000"/>
              </w:rPr>
              <w:t> </w:t>
            </w:r>
          </w:p>
        </w:tc>
      </w:tr>
    </w:tbl>
    <w:p>
      <w:pPr>
        <w:pStyle w:val="Normal"/>
        <w:widowControl/>
        <w:jc w:val="center"/>
        <w:rPr>
          <w:b/>
          <w:b/>
          <w:color w:val="000000"/>
          <w:sz w:val="28"/>
        </w:rPr>
      </w:pPr>
      <w:r>
        <w:rPr>
          <w:b/>
          <w:color w:val="000000"/>
          <w:sz w:val="28"/>
        </w:rPr>
        <w:t>ЗМІНИ</w:t>
      </w:r>
    </w:p>
    <w:p>
      <w:pPr>
        <w:pStyle w:val="Normal"/>
        <w:widowControl/>
        <w:jc w:val="center"/>
        <w:rPr>
          <w:b/>
          <w:b/>
          <w:color w:val="000000"/>
          <w:sz w:val="28"/>
        </w:rPr>
      </w:pPr>
      <w:r>
        <w:rPr>
          <w:b/>
          <w:color w:val="000000"/>
          <w:sz w:val="28"/>
        </w:rPr>
        <w:t>до переліку звичайних та спеціальних виборчих дільниць, утворених на постійній основі постановою</w:t>
      </w:r>
    </w:p>
    <w:p>
      <w:pPr>
        <w:pStyle w:val="Normal"/>
        <w:widowControl/>
        <w:jc w:val="center"/>
        <w:rPr>
          <w:b/>
          <w:b/>
          <w:color w:val="000000"/>
          <w:sz w:val="28"/>
        </w:rPr>
      </w:pPr>
      <w:r>
        <w:rPr>
          <w:b/>
          <w:color w:val="000000"/>
          <w:sz w:val="28"/>
        </w:rPr>
        <w:t>Центральної виборчої комісії від 12 квітня 2012 року № 66 (із змінами)</w:t>
      </w:r>
    </w:p>
    <w:tbl>
      <w:tblPr>
        <w:tblW w:w="15706" w:type="dxa"/>
        <w:jc w:val="left"/>
        <w:tblInd w:w="0" w:type="dxa"/>
        <w:tblLayout w:type="fixed"/>
        <w:tblCellMar>
          <w:top w:w="284" w:type="dxa"/>
          <w:left w:w="0" w:type="dxa"/>
          <w:bottom w:w="0" w:type="dxa"/>
          <w:right w:w="0" w:type="dxa"/>
        </w:tblCellMar>
      </w:tblPr>
      <w:tblGrid>
        <w:gridCol w:w="189"/>
        <w:gridCol w:w="819"/>
        <w:gridCol w:w="6009"/>
        <w:gridCol w:w="3571"/>
        <w:gridCol w:w="3571"/>
        <w:gridCol w:w="1202"/>
        <w:gridCol w:w="345"/>
      </w:tblGrid>
      <w:tr>
        <w:trPr>
          <w:cantSplit w:val="true"/>
        </w:trPr>
        <w:tc>
          <w:tcPr>
            <w:tcW w:w="15706" w:type="dxa"/>
            <w:gridSpan w:val="7"/>
            <w:tcBorders/>
          </w:tcPr>
          <w:p>
            <w:pPr>
              <w:pStyle w:val="Normal"/>
              <w:keepLines/>
              <w:widowControl/>
              <w:jc w:val="center"/>
              <w:rPr>
                <w:b/>
                <w:b/>
                <w:color w:val="000000"/>
                <w:sz w:val="28"/>
              </w:rPr>
            </w:pPr>
            <w:r>
              <w:rPr>
                <w:b/>
                <w:color w:val="000000"/>
                <w:sz w:val="28"/>
              </w:rPr>
              <w:t>Сумська область</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Бурин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 590082,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90082</w:t>
            </w:r>
          </w:p>
        </w:tc>
        <w:tc>
          <w:tcPr>
            <w:tcW w:w="600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Слобода – вул.Вишнева, вул.Донецька, вул.Кутузова, вул.Синичівка, вул.Солдатенка, вул.Суворова, вул.Харківська, вул.Шевченка, вул.Шкільна, пров.Ватутіна, пров.Горького, пров.Івана Франка, пров.Київський, пров.Клубний, пров.Московський, пров.Польовий, пров.Решетняківський, пров.Садовий, пров.Яблуневий, пров.1 Травня, с-ще Леонтіївка, с-ще Сорочинське</w:t>
            </w:r>
          </w:p>
        </w:tc>
        <w:tc>
          <w:tcPr>
            <w:tcW w:w="357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Солдатенка, 4, с.Слобода, Буринський р-н, Сумська обл., 41715</w:t>
            </w:r>
          </w:p>
        </w:tc>
        <w:tc>
          <w:tcPr>
            <w:tcW w:w="357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Солдатенка, 4, с.Слобода, Буринський р-н, Сумська обл., 41715</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010</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 590083,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90083</w:t>
            </w:r>
          </w:p>
        </w:tc>
        <w:tc>
          <w:tcPr>
            <w:tcW w:w="600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Слобода – вул.Заводська, вул.Залізнична, вул.Зарічна, вул.Козлова, вул.Комарова, вул.Лесі Українки, вул.Маяковського, вул.Михайличенка, вул.Незалежності, вул.Центральна Майстерня, вул.Чехова, вул.1 Травня, пров.Гоголя, пров.Грушевий, пров.Лермонтова, пров.Миколаївський, пров.Пушкіна</w:t>
            </w:r>
          </w:p>
        </w:tc>
        <w:tc>
          <w:tcPr>
            <w:tcW w:w="357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Заводська, 6, с.Слобода, Буринський р-н, Сумська обл., 41715</w:t>
            </w:r>
          </w:p>
        </w:tc>
        <w:tc>
          <w:tcPr>
            <w:tcW w:w="357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Заводська, 6, с.Слобода, Буринський р-н, Сумська обл., 41715</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876</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Великописарів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адресу приміщення для голосування та адресу приміщення дільничної виборчої комісії виборчої дільниці № 590115,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90115</w:t>
            </w:r>
          </w:p>
        </w:tc>
        <w:tc>
          <w:tcPr>
            <w:tcW w:w="600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Добрянське</w:t>
            </w:r>
          </w:p>
        </w:tc>
        <w:tc>
          <w:tcPr>
            <w:tcW w:w="357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Миру, 8А, с.Добрянське, Великописарівський р-н, Сумська обл., 42840</w:t>
            </w:r>
          </w:p>
        </w:tc>
        <w:tc>
          <w:tcPr>
            <w:tcW w:w="357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Миру, 8А, с.Добрянське, Великописарівський р-н, Сумська обл., 4284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681</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Глухів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 590136,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90136</w:t>
            </w:r>
          </w:p>
        </w:tc>
        <w:tc>
          <w:tcPr>
            <w:tcW w:w="600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мт Шалигине – вул.Висотна, вул.Затишна, вул.Ільїнська, вул.Ковйонська, вул.Кринична, вул.Первомайська, пров.Ільїнський, с.Ємадикине</w:t>
            </w:r>
          </w:p>
        </w:tc>
        <w:tc>
          <w:tcPr>
            <w:tcW w:w="357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Ковйонська, 154, смт Шалигине, Глухівський р-н, Сумська обл., 41470</w:t>
            </w:r>
          </w:p>
        </w:tc>
        <w:tc>
          <w:tcPr>
            <w:tcW w:w="357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Ковйонська, 154, смт Шалигине, Глухівський р-н, Сумська обл., 4147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461</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 590137,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90137</w:t>
            </w:r>
          </w:p>
        </w:tc>
        <w:tc>
          <w:tcPr>
            <w:tcW w:w="600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мт Шалигине – вул.Березова, вул.Вишнева, вул.Заводська, вул.Красна, вул.Лісна, вул.Лугова, вул.Миру, вул.Набережна, вул.Нагорна, вул.Озерна, вул.Робоча, вул.Садова, вул.Троєцька, вул.Фабрична, вул.Цукровий завод, вул.Чернишевського, вул.Шевченка, вул.Шкільна, вул.40 років Перемоги, пров.Депутатський, пров.Красний, пров.Лісний</w:t>
            </w:r>
          </w:p>
        </w:tc>
        <w:tc>
          <w:tcPr>
            <w:tcW w:w="357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Шкільна, 2, смт Шалигине, Глухівський р-н, Сумська обл., 41470</w:t>
            </w:r>
          </w:p>
        </w:tc>
        <w:tc>
          <w:tcPr>
            <w:tcW w:w="357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Шкільна, 2, смт Шалигине, Глухівський р-н, Сумська обл., 4147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194</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адресу приміщення для голосування та адресу приміщення дільничної виборчої комісії виборчої дільниці № 590139,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90139</w:t>
            </w:r>
          </w:p>
        </w:tc>
        <w:tc>
          <w:tcPr>
            <w:tcW w:w="600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Соснівка</w:t>
            </w:r>
          </w:p>
        </w:tc>
        <w:tc>
          <w:tcPr>
            <w:tcW w:w="357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Миру, 70, с.Соснівка, Глухівський р-н, Сумська обл., 41442</w:t>
            </w:r>
          </w:p>
        </w:tc>
        <w:tc>
          <w:tcPr>
            <w:tcW w:w="357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Миру, 70, с.Соснівка, Глухівський р-н, Сумська обл., 41442</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434</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адресу приміщення для голосування та адресу приміщення дільничної виборчої комісії виборчої дільниці № 590141,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90141</w:t>
            </w:r>
          </w:p>
        </w:tc>
        <w:tc>
          <w:tcPr>
            <w:tcW w:w="600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Білокопитове, с-ще Будівельне, с.Заруцьке</w:t>
            </w:r>
          </w:p>
        </w:tc>
        <w:tc>
          <w:tcPr>
            <w:tcW w:w="357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Покровська, 17А, с.Білокопитове, Глухівський р-н, Сумська обл., 41446</w:t>
            </w:r>
          </w:p>
        </w:tc>
        <w:tc>
          <w:tcPr>
            <w:tcW w:w="357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Покровська, 14А, с.Білокопитове, Глухівський р-н, Сумська обл., 41446</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546</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адресу приміщення для голосування та адресу приміщення дільничної виборчої комісії виборчої дільниці № 590142,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90142</w:t>
            </w:r>
          </w:p>
        </w:tc>
        <w:tc>
          <w:tcPr>
            <w:tcW w:w="600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Сваркове</w:t>
            </w:r>
          </w:p>
        </w:tc>
        <w:tc>
          <w:tcPr>
            <w:tcW w:w="357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Миколаївська, 7, с.Сваркове, Глухівський р-н, Сумська обл., 41445</w:t>
            </w:r>
          </w:p>
        </w:tc>
        <w:tc>
          <w:tcPr>
            <w:tcW w:w="357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Миколаївська, 7, с.Сваркове, Глухівський р-н, Сумська обл., 41445</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630</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адресу приміщення для голосування та адресу приміщення дільничної виборчої комісії виборчої дільниці № 590148,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90148</w:t>
            </w:r>
          </w:p>
        </w:tc>
        <w:tc>
          <w:tcPr>
            <w:tcW w:w="600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Семенівка, с.Іонине, с.Калюжне, с.Кравченкове</w:t>
            </w:r>
          </w:p>
        </w:tc>
        <w:tc>
          <w:tcPr>
            <w:tcW w:w="357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Центральна, 8, с.Семенівка, Глухівський р-н, Сумська обл., 41454</w:t>
            </w:r>
          </w:p>
        </w:tc>
        <w:tc>
          <w:tcPr>
            <w:tcW w:w="357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Центральна, 8, с.Семенівка, Глухівський р-н, Сумська обл., 41454</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426</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адресу приміщення для голосування та адресу приміщення дільничної виборчої комісії виборчої дільниці № 590154,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90154</w:t>
            </w:r>
          </w:p>
        </w:tc>
        <w:tc>
          <w:tcPr>
            <w:tcW w:w="600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Слоут, с.Долина</w:t>
            </w:r>
          </w:p>
        </w:tc>
        <w:tc>
          <w:tcPr>
            <w:tcW w:w="357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Шкільна, 17, с.Слоут, Глухівський р-н, Сумська обл., 41436</w:t>
            </w:r>
          </w:p>
        </w:tc>
        <w:tc>
          <w:tcPr>
            <w:tcW w:w="357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Шкільна, 17, с.Слоут, Глухівський р-н, Сумська обл., 41436</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209</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адресу приміщення для голосування та адресу приміщення дільничної виборчої комісії виборчої дільниці № 590155,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90155</w:t>
            </w:r>
          </w:p>
        </w:tc>
        <w:tc>
          <w:tcPr>
            <w:tcW w:w="600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Береза</w:t>
            </w:r>
          </w:p>
        </w:tc>
        <w:tc>
          <w:tcPr>
            <w:tcW w:w="357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Довженка, 2А, с.Береза, Глухівський р-н, Сумська обл., 41437</w:t>
            </w:r>
          </w:p>
        </w:tc>
        <w:tc>
          <w:tcPr>
            <w:tcW w:w="357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Довженка, 2А, с.Береза, Глухівський р-н, Сумська обл., 41437</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156</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адресу приміщення для голосування та адресу приміщення дільничної виборчої комісії виборчої дільниці № 590159,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90159</w:t>
            </w:r>
          </w:p>
        </w:tc>
        <w:tc>
          <w:tcPr>
            <w:tcW w:w="600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мт Червоне, с.Лужки</w:t>
            </w:r>
          </w:p>
        </w:tc>
        <w:tc>
          <w:tcPr>
            <w:tcW w:w="357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Шкільна, 49, смт Червоне, Глухівський р-н, Сумська обл., 41432</w:t>
            </w:r>
          </w:p>
        </w:tc>
        <w:tc>
          <w:tcPr>
            <w:tcW w:w="357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Шкільна, 49, смт Червоне, Глухівський р-н, Сумська обл., 41432</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250</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адресу приміщення для голосування та адресу приміщення дільничної виборчої комісії виборчої дільниці № 590164,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90164</w:t>
            </w:r>
          </w:p>
        </w:tc>
        <w:tc>
          <w:tcPr>
            <w:tcW w:w="600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Вільна Слобода, с.Мала Слобідка</w:t>
            </w:r>
          </w:p>
        </w:tc>
        <w:tc>
          <w:tcPr>
            <w:tcW w:w="357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Слобідська, 8, с.Вільна Слобода, Глухівський р-н, Сумська обл., 41415</w:t>
            </w:r>
          </w:p>
        </w:tc>
        <w:tc>
          <w:tcPr>
            <w:tcW w:w="357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Слобідська, 8, с.Вільна Слобода, Глухівський р-н, Сумська обл., 41415</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47</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адресу приміщення для голосування та адресу приміщення дільничної виборчої комісії виборчої дільниці № 590167,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90167</w:t>
            </w:r>
          </w:p>
        </w:tc>
        <w:tc>
          <w:tcPr>
            <w:tcW w:w="600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Уланове, с.Біла Береза, с.Бобилівка, с.Комарівка, с.Сидорівка</w:t>
            </w:r>
          </w:p>
        </w:tc>
        <w:tc>
          <w:tcPr>
            <w:tcW w:w="357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Успенська, 42Б, с.Уланове, Глухівський р-н, Сумська обл., 41422</w:t>
            </w:r>
          </w:p>
        </w:tc>
        <w:tc>
          <w:tcPr>
            <w:tcW w:w="357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Успенська, 42Б, с.Уланове, Глухівський р-н, Сумська обл., 41422</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565</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адресу приміщення для голосування та адресу приміщення дільничної виборчої комісії виборчої дільниці № 590168,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90168</w:t>
            </w:r>
          </w:p>
        </w:tc>
        <w:tc>
          <w:tcPr>
            <w:tcW w:w="600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Вишеньки, с.Яструбщина</w:t>
            </w:r>
          </w:p>
        </w:tc>
        <w:tc>
          <w:tcPr>
            <w:tcW w:w="357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Центральна, 67, с.Яструбщина, Глухівський р-н, Сумська обл., 41421</w:t>
            </w:r>
          </w:p>
        </w:tc>
        <w:tc>
          <w:tcPr>
            <w:tcW w:w="357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Центральна, 67, с.Яструбщина, Глухівський р-н, Сумська обл., 41421</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33</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адресу приміщення для голосування та адресу приміщення дільничної виборчої комісії виборчої дільниці № 590169,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90169</w:t>
            </w:r>
          </w:p>
        </w:tc>
        <w:tc>
          <w:tcPr>
            <w:tcW w:w="600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Кучерівка, с.Харківка</w:t>
            </w:r>
          </w:p>
        </w:tc>
        <w:tc>
          <w:tcPr>
            <w:tcW w:w="357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Миру, 2, с.Кучерівка, Глухівський р-н, Сумська обл., 41426</w:t>
            </w:r>
          </w:p>
        </w:tc>
        <w:tc>
          <w:tcPr>
            <w:tcW w:w="357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Миру, 2, с.Кучерівка, Глухівський р-н, Сумська обл., 41426</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497</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адресу приміщення для голосування та адресу приміщення дільничної виборчої комісії виборчої дільниці № 590170,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90170</w:t>
            </w:r>
          </w:p>
        </w:tc>
        <w:tc>
          <w:tcPr>
            <w:tcW w:w="600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Студенок</w:t>
            </w:r>
          </w:p>
        </w:tc>
        <w:tc>
          <w:tcPr>
            <w:tcW w:w="357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Центральна, 17, с.Студенок, Глухівський р-н, Сумська обл., 41441</w:t>
            </w:r>
          </w:p>
        </w:tc>
        <w:tc>
          <w:tcPr>
            <w:tcW w:w="357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Центральна, 17, с.Студенок, Глухівський р-н, Сумська обл., 41441</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543</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Конотоп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адресу приміщення для голосування та адресу приміщення дільничної виборчої комісії виборчої дільниці № 590199,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90199</w:t>
            </w:r>
          </w:p>
        </w:tc>
        <w:tc>
          <w:tcPr>
            <w:tcW w:w="600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Малий Самбір</w:t>
            </w:r>
          </w:p>
        </w:tc>
        <w:tc>
          <w:tcPr>
            <w:tcW w:w="357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 Центральна, 1, с.Малий Самбір, Конотопський р-н, Сумська обл., 41663</w:t>
            </w:r>
          </w:p>
        </w:tc>
        <w:tc>
          <w:tcPr>
            <w:tcW w:w="357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 Центральна, 1, с.Малий Самбір, Конотопський р-н, Сумська обл., 41663</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436</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Краснопіль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адресу приміщення для голосування та адресу приміщення дільничної виборчої комісії виборчої дільниці № 590240,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90240</w:t>
            </w:r>
          </w:p>
        </w:tc>
        <w:tc>
          <w:tcPr>
            <w:tcW w:w="600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Миропілля – вул.Берегова, вул.Вигінська, вул.Волкова, вул.Лугова, вул.Маслозаводська, вул.Миропільська: 1–33, 35, 37, 39, 41, 43, 45–47, 49, 53; вул.Михайличенка, вул.Озерна, вул.Павлова: 1–49; вул.Покровська, вул.Псільська, вул.Річна, вул.Слави, вул.Старосілля, вул.Студенська, вул.Сумська, вул.Харківська, вул.Центральна: 2–38А, 43–49, 51, 55, 59; вул.Чкалова, вул.Шевченка: 8–66, 74–76, 84, 86, 90, 92, 102; вул.Шкільна, вул.2-а Польова, вул.8 Березня, пл.Миру, пров.Вигінський, пров.Вихідний, пров.Дальній, пров.Луговий, пров.Молодіжний, пров.Піщаний, пров.Покровський, пров.Псільський, пров.Річний, пров.Сільський, пров.Сумський, пров.Шкільний, пров.8 Березня</w:t>
            </w:r>
          </w:p>
        </w:tc>
        <w:tc>
          <w:tcPr>
            <w:tcW w:w="357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Сумська, 38, с.Миропілля, Краснопільський р-н, Сумська обл., 42410</w:t>
            </w:r>
          </w:p>
        </w:tc>
        <w:tc>
          <w:tcPr>
            <w:tcW w:w="357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Сумська, 38, с.Миропілля, Краснопільський р-н, Сумська обл., 4241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193</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адресу приміщення для голосування та адресу приміщення дільничної виборчої комісії виборчої дільниці № 590241,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90241</w:t>
            </w:r>
          </w:p>
        </w:tc>
        <w:tc>
          <w:tcPr>
            <w:tcW w:w="600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Миропілля – вул.Гайок, вул.Глинська, вул.Заводська, вул.Левадна, вул.Миропільська: 34, 36, 38, 40, 42, 44, 48, 50–52, 54–253; вул.Новоселівка, вул.Павлова: 50–65; вул.Пенянська, вул.Центральна: 42, 50, 52–54, 56–58, 62–155; вул.Шевченка: 71, 81–83, 85, 87–89, 91, 93, 105–150; вул.1-а Польова, пров.Гуєвський, пров.Дорожний, пров.Зелений, пров.Мирний, пров.Центральний, с.Олександрія</w:t>
            </w:r>
          </w:p>
        </w:tc>
        <w:tc>
          <w:tcPr>
            <w:tcW w:w="357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Центральна, 125, с.Миропілля, Краснопільський р-н, Сумська обл., 42410</w:t>
            </w:r>
          </w:p>
        </w:tc>
        <w:tc>
          <w:tcPr>
            <w:tcW w:w="357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Центральна, 125, с.Миропілля, Краснопільський р-н, Сумська обл., 4241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454</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адресу приміщення для голосування та адресу приміщення дільничної виборчої комісії виборчої дільниці № 590254,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90254</w:t>
            </w:r>
          </w:p>
        </w:tc>
        <w:tc>
          <w:tcPr>
            <w:tcW w:w="600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Тур’я, с.Мар’їне, с-ще Миропільське, с.Проходи</w:t>
            </w:r>
          </w:p>
        </w:tc>
        <w:tc>
          <w:tcPr>
            <w:tcW w:w="357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Центральна, 1, с. Тур’я, Краснопільський р-н, Сумська обл., 42430</w:t>
            </w:r>
          </w:p>
        </w:tc>
        <w:tc>
          <w:tcPr>
            <w:tcW w:w="357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Центральна, 1, с. Тур’я, Краснопільський р-н, Сумська обл., 4243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418</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адресу приміщення для голосування та адресу приміщення дільничної виборчої комісії виборчої дільниці № 590257,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90257</w:t>
            </w:r>
          </w:p>
        </w:tc>
        <w:tc>
          <w:tcPr>
            <w:tcW w:w="600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Чернеччина</w:t>
            </w:r>
          </w:p>
        </w:tc>
        <w:tc>
          <w:tcPr>
            <w:tcW w:w="357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40 років Перемоги, 2Б, с.Чернеччина, Краснопільський р-н, Сумська обл., 42444</w:t>
            </w:r>
          </w:p>
        </w:tc>
        <w:tc>
          <w:tcPr>
            <w:tcW w:w="357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40 років перемоги, 2Б, с.Чернеччина, Краснопільський р-н, Сумська обл., 42444</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751</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Кролевец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 590268,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90268</w:t>
            </w:r>
          </w:p>
        </w:tc>
        <w:tc>
          <w:tcPr>
            <w:tcW w:w="600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Кролевець – вул.Будівельна, вул.Горова, вул.Горького, вул.Добра Вода, вул.Клари Цеткін, вул.Козинська, вул.Лугова, вул.Лукаша, вул.Майстренка, вул.Мічуріна, вул.Південна, вул.Профспілкова, вул.Сонячна, вул.Червоноранківська, вул.Ювілейна, пров.Горького, пров.Клари Цеткін, пров.Козинський, пров.Луговий, пров.Південний, пров.Червоноранківський, пров.Ювілейний, пров.1-й Горовий, пров.1-й Мічуріна, пров.2-й Горовий, пров.2-й Мічуріна</w:t>
            </w:r>
          </w:p>
        </w:tc>
        <w:tc>
          <w:tcPr>
            <w:tcW w:w="357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Червоноранківська, 21, м.Кролевець, Кролевецький р-н, Сумська обл., 41300</w:t>
            </w:r>
          </w:p>
        </w:tc>
        <w:tc>
          <w:tcPr>
            <w:tcW w:w="357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Червоноранківська, 21, м.Кролевець, Кролевецький р-н, Сумська обл., 4130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531</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Недригайлів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 590378,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90378</w:t>
            </w:r>
          </w:p>
        </w:tc>
        <w:tc>
          <w:tcPr>
            <w:tcW w:w="600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Коровинці – вул.Засульська, вул.Київська: 1–114, 116; вул.Лан, вул.Лісна, вул.Миру, вул.Молодіжна, вул.Набережна, вул.Перемоги, вул.Першотравнева, вул.Свободи, вул.Соборна: 2–99, 104–106, 108; вул.Солов’їна, вул.Степова, вул.Хліборобська, вул.Шкільна, пров.Київський, пров.Миру</w:t>
            </w:r>
          </w:p>
        </w:tc>
        <w:tc>
          <w:tcPr>
            <w:tcW w:w="357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Леніна, 70, с.Коровинці, Недригайлівський р-н, Сумська обл., 42140</w:t>
            </w:r>
          </w:p>
        </w:tc>
        <w:tc>
          <w:tcPr>
            <w:tcW w:w="357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Леніна, 70, с.Коровинці, Недригайлівський р-н, Сумська обл., 4214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186</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 590379,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90379</w:t>
            </w:r>
          </w:p>
        </w:tc>
        <w:tc>
          <w:tcPr>
            <w:tcW w:w="600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Коровинці – вул.Депутатська, вул.Дружби, вул.Київська: 115, 117–222; вул.Незалежності, вул.Соборна: 101–103, 107, 109–131; вул.Сонячна, вул.Шевченка, пров.Депутатський, с.Гай, с.Дігтярівка, с.Жовтневе, с.Ракова Січ</w:t>
            </w:r>
          </w:p>
        </w:tc>
        <w:tc>
          <w:tcPr>
            <w:tcW w:w="357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Леніна, 113, с.Коровинці, Недригайлівський р-н, Сумська обл., 42140</w:t>
            </w:r>
          </w:p>
        </w:tc>
        <w:tc>
          <w:tcPr>
            <w:tcW w:w="357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Леніна, 113, с.Коровинці, Недригайлівський р-н, Сумська обл., 4214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940</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Путивль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адресу приміщення для голосування та адресу приміщення дільничної виборчої комісії виборчої дільниці № 590443,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90443</w:t>
            </w:r>
          </w:p>
        </w:tc>
        <w:tc>
          <w:tcPr>
            <w:tcW w:w="600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Кочерги, с.Кубареве</w:t>
            </w:r>
          </w:p>
        </w:tc>
        <w:tc>
          <w:tcPr>
            <w:tcW w:w="357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Молодіжна, 1, с.Кочерги, Путивльський р-н, Сумська обл., 41511</w:t>
            </w:r>
          </w:p>
        </w:tc>
        <w:tc>
          <w:tcPr>
            <w:tcW w:w="357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Молодіжна, 1, с.Кочерги, Путивльський р-н, Сумська обл., 41511</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23</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адресу приміщення для голосування та адресу приміщення дільничної виборчої комісії виборчої дільниці № 590451,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90451</w:t>
            </w:r>
          </w:p>
        </w:tc>
        <w:tc>
          <w:tcPr>
            <w:tcW w:w="600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Мазівка, с.Воронівка, с-ще Новослобідське, с.Оріхівка, с.Почепці, с.Соловйове</w:t>
            </w:r>
          </w:p>
        </w:tc>
        <w:tc>
          <w:tcPr>
            <w:tcW w:w="357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Миру, 15, с.Мазівка, Путивльський р-н, Сумська обл., 41532</w:t>
            </w:r>
          </w:p>
        </w:tc>
        <w:tc>
          <w:tcPr>
            <w:tcW w:w="357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Миру, 15, с.Мазівка, Путивльський р-н, Сумська обл., 41532</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603</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Ромен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 590518,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90518</w:t>
            </w:r>
          </w:p>
        </w:tc>
        <w:tc>
          <w:tcPr>
            <w:tcW w:w="600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Перехрестівка – вул.Вишнева: 1–18, 20–47; вул.Гагаріна, вул.Миру, вул.Молодіжна, вул.Набережна, вул.Соборна, вул.Шкільна, вул.40-річчя Перемоги, пров.1 Соборної, пров.2 Соборної, пров.3 Соборної, пров.4 Соборної, пров.5 Соборної, с.Малярівщина, с.Олексіївка</w:t>
            </w:r>
          </w:p>
        </w:tc>
        <w:tc>
          <w:tcPr>
            <w:tcW w:w="357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Леніна, 59, с.Перехрестівка, Роменський р-н, Сумська обл., 42073</w:t>
            </w:r>
          </w:p>
        </w:tc>
        <w:tc>
          <w:tcPr>
            <w:tcW w:w="357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Леніна, 59, с.Перехрестівка, Роменський р-н, Сумська обл., 42073</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087</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 590534,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90534</w:t>
            </w:r>
          </w:p>
        </w:tc>
        <w:tc>
          <w:tcPr>
            <w:tcW w:w="600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Сміле – вул.Аптечна, вул.Базарна, вул.Бібліотечна, вул.Бузинівська, вул.Вишнева, вул.Гоголя, вул.Зарічка, вул.Засадки, вул.Клачівка, вул.Кобцівка, вул.Корольова, вул.Коцюбинського, вул.Кошиківська, вул.Краснянська, вул.Лісна, вул.Маслозаводська, вул.Петропавлівська: 17–35; вул.Полтавська, вул.Протасівська, вул.Пушкіна, вул.Реміснича, вул.Романовського, вул.Соборна: 81–155; вул.Старий шлях, вул.Торгова, вул.Франка, вул.Шкільна, вул.Ярівська, вул.9 Травня</w:t>
            </w:r>
          </w:p>
        </w:tc>
        <w:tc>
          <w:tcPr>
            <w:tcW w:w="357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Мірошниченка, 8, с.Сміле, Роменський р-н, Сумська обл., 42033</w:t>
            </w:r>
          </w:p>
        </w:tc>
        <w:tc>
          <w:tcPr>
            <w:tcW w:w="357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Мірошниченка, 8, с.Сміле, Роменський р-н, Сумська обл., 42033</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658</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 590535,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90535</w:t>
            </w:r>
          </w:p>
        </w:tc>
        <w:tc>
          <w:tcPr>
            <w:tcW w:w="600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Сміле – вул.Будівельна, вул.Весняна, вул.Виноградна, вул.Гагаріна, вул.Герівка, вул.Герівський вигін, вул.Грушевського, вул.Дружби, вул.Дружби народів, вул.Зв’язку, вул.Інкубаторна, вул.Калнишевського, вул.Квітнева, вул.Клубна, вул.Кожевна, вул.Козацький вал, вул.Колгоспна, вул.Кооперативна, вул.Лисогорівська, вул.Лугова, вул.Мельнична, вул.Миру, вул.Набережна, вул.Низова, вул.Новоселів, вул.Персикова, вул.Петропавлівська: 1–16; вул.Підвальна, вул.Підстанція РЕМ, вул.Польова, вул.Прогрес, вул.Серпнева, вул.Соборна: 1–80; вул.Сотенна, вул.Степова, вул.Чуднівці, вул.Шевченка, вул.Яблунева, вул.1Травня, вул.8 Березня, пров.1 Леніна, с.Червоне</w:t>
            </w:r>
          </w:p>
        </w:tc>
        <w:tc>
          <w:tcPr>
            <w:tcW w:w="357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Леніна, 49, с.Сміле, Роменський р-н, Сумська обл., 42033</w:t>
            </w:r>
          </w:p>
        </w:tc>
        <w:tc>
          <w:tcPr>
            <w:tcW w:w="357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Леніна, 49, с.Сміле, Роменський р-н, Сумська обл., 42033</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640</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Середино-Буд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адресу приміщення для голосування та адресу приміщення дільничної виборчої комісії виборчої дільниці № 590554,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90554</w:t>
            </w:r>
          </w:p>
        </w:tc>
        <w:tc>
          <w:tcPr>
            <w:tcW w:w="600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Кам’янка</w:t>
            </w:r>
          </w:p>
        </w:tc>
        <w:tc>
          <w:tcPr>
            <w:tcW w:w="357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Сумська, 25, с.Кам’янка, Середино-Будський р-н, Сумська обл., 41053</w:t>
            </w:r>
          </w:p>
        </w:tc>
        <w:tc>
          <w:tcPr>
            <w:tcW w:w="357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Сумська, 25, с.Кам’янка, Середино-Будський р-н, Сумська обл., 41053</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56</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адресу приміщення для голосування та адресу приміщення дільничної виборчої комісії виборчої дільниці № 590555,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90555</w:t>
            </w:r>
          </w:p>
        </w:tc>
        <w:tc>
          <w:tcPr>
            <w:tcW w:w="600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Ромашкове, с.Демченкове, с.Лісова Поляна</w:t>
            </w:r>
          </w:p>
        </w:tc>
        <w:tc>
          <w:tcPr>
            <w:tcW w:w="357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Центральна, 16, с.Ромашкове, Середино-Будський р-н, Сумська обл., 41051</w:t>
            </w:r>
          </w:p>
        </w:tc>
        <w:tc>
          <w:tcPr>
            <w:tcW w:w="357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Центральна, 16, с.Ромашкове, Середино-Будський р-н, Сумська обл., 41051</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13</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адресу приміщення для голосування та адресу приміщення дільничної виборчої комісії виборчої дільниці № 590557,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90557</w:t>
            </w:r>
          </w:p>
        </w:tc>
        <w:tc>
          <w:tcPr>
            <w:tcW w:w="600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Пигарівка, с.Луг, с.Ріг</w:t>
            </w:r>
          </w:p>
        </w:tc>
        <w:tc>
          <w:tcPr>
            <w:tcW w:w="357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Лісна, 31, с.Пигарівка, Середино-Буський р-н, Сумська обл., 41052</w:t>
            </w:r>
          </w:p>
        </w:tc>
        <w:tc>
          <w:tcPr>
            <w:tcW w:w="357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Лісна, 31, с.Пигарівка, Середино-Буський р-н, Сумська обл., 41052</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337</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адресу приміщення для голосування та адресу приміщення дільничної виборчої комісії виборчої дільниці № 590562,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90562</w:t>
            </w:r>
          </w:p>
        </w:tc>
        <w:tc>
          <w:tcPr>
            <w:tcW w:w="600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Рудня</w:t>
            </w:r>
          </w:p>
        </w:tc>
        <w:tc>
          <w:tcPr>
            <w:tcW w:w="357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Центральна, 24, с.Рудня, Середино-Будський р-н, Сумська обл., 41036</w:t>
            </w:r>
          </w:p>
        </w:tc>
        <w:tc>
          <w:tcPr>
            <w:tcW w:w="357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Центральна, 24, с.Рудня, Середино-Будський р-н, Сумська обл., 41036</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75</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адресу приміщення для голосування та адресу приміщення дільничної виборчої комісії виборчої дільниці № 590579,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90579</w:t>
            </w:r>
          </w:p>
        </w:tc>
        <w:tc>
          <w:tcPr>
            <w:tcW w:w="600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Гаврилова Слобода, с.Нова Гута</w:t>
            </w:r>
          </w:p>
        </w:tc>
        <w:tc>
          <w:tcPr>
            <w:tcW w:w="357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Центральна, 36, с.Нова Гута, Середино-Будський р-н, Сумська обл., 41030</w:t>
            </w:r>
          </w:p>
        </w:tc>
        <w:tc>
          <w:tcPr>
            <w:tcW w:w="357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Центральна, 36, с.Нова Гута, Середино-Будський р-н, Сумська обл., 4103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86</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Сум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 590627,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90627</w:t>
            </w:r>
          </w:p>
        </w:tc>
        <w:tc>
          <w:tcPr>
            <w:tcW w:w="600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Стецьківка – вул.Горького, вул.Засоснівка, вул.Калініна, вул.Куйбишева, вул.Леніна, вул.Лесі Українки, вул.Молодіжна, вул.Нова, вул.Пролетарська, вул.Шкільна, Садівниче товариство "Діброва плюс", СТ «Автомобіліст-2», с.Радьківка, с.Рибці</w:t>
            </w:r>
          </w:p>
        </w:tc>
        <w:tc>
          <w:tcPr>
            <w:tcW w:w="357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Шкільна, 5, с.Стецьківка, Сумський р-н, Сумська обл., 42303</w:t>
            </w:r>
          </w:p>
        </w:tc>
        <w:tc>
          <w:tcPr>
            <w:tcW w:w="357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Шкільна, 5, с.Стецьківка, Сумський р-н, Сумська обл., 42303</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785</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Тростянец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 590640,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90640</w:t>
            </w:r>
          </w:p>
        </w:tc>
        <w:tc>
          <w:tcPr>
            <w:tcW w:w="600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Тростянець – вул.Б. Хмельницького: 1–23, 25; вул.Горького: 1–12, 14, 16–16 к.А, 18, 20, 22–22 к.2, 24, 26, 28, 30, 32, 34, 36, 38, 40, 42, 44, 46, 48, 50–50А, 52–52 к.В, 54, 56, 58 к.А; вул.Леоніда Татаренка, вул.Миру, вул.Островського, вул.Радянська, вул.40 років Жовтня, пров.Островського, пров.Радянський, пров.Ударний</w:t>
            </w:r>
          </w:p>
        </w:tc>
        <w:tc>
          <w:tcPr>
            <w:tcW w:w="357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Миру, 7, м.Тростянець, Тростянецький р-н, Сумська обл., 42600</w:t>
            </w:r>
          </w:p>
        </w:tc>
        <w:tc>
          <w:tcPr>
            <w:tcW w:w="357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Миру, 7, м.Тростянець, Тростянецький р-н, Сумська обл., 4260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406</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 590645,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90645</w:t>
            </w:r>
          </w:p>
        </w:tc>
        <w:tc>
          <w:tcPr>
            <w:tcW w:w="600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Тростянець – вул.Б. Хмельницького: 24, 26–53; вул.Ватутіна, вул.Весела, вул.Виселок Веселе, вул.Воровського, вул.Горького: 13, 15, 17, 19, 21, 23, 25–25 к.А, 27, 29–29А, 31, 33, 35, 37, 39, 41, 43, 45, 47, 49 к.А, 51, 53, 55, 57, 59–100; вул.Крупської, вул.Лозова, вул.Мічуріна, вул.Набережна: 1–9, 11, 13, 15, 17–17 к.А, 19, 21–21 к.А; вул.Привокзальна, вул.Разіна, вул.Садова, вул.Фрунзе, вул.Щорса, вул.1 Травня, пл.Комсомольська, пл.40-ї Армії, пров.Горького, пров.Крупської, пров.Набережний, пров.Партизанський, пров.Піонерський, пров.Пугачова, пров.Разіна, пров.Чапаєва, пров.Шкільний, пров.Щорса, пров.1 Травня, пров.19 років Жовтня</w:t>
            </w:r>
          </w:p>
        </w:tc>
        <w:tc>
          <w:tcPr>
            <w:tcW w:w="357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пров.Шкільний, 1, м.Тростянець, Тростянецький р-н, Сумська обл., 42600</w:t>
            </w:r>
          </w:p>
        </w:tc>
        <w:tc>
          <w:tcPr>
            <w:tcW w:w="357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пров.Шкільний, 1, м.Тростянець, Тростянецький р-н, Сумська обл., 4260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813</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м.Конотоп</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 590772,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90772</w:t>
            </w:r>
          </w:p>
        </w:tc>
        <w:tc>
          <w:tcPr>
            <w:tcW w:w="600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Конотоп – вул.Батуринська: 19, 21–65; вул.Братів Радченків: 3–35; вул.В.Липинського, вул.Волочаївська, вул.Волочаївська, Успенсько-Троїцька, вул.Гвардійська, вул.Красногірська: 16–20 к.А, 23–55; вул.Лідова, вул.Олександрівська: 35, 37, 39–157; вул.Соборна: 36, 38, 40, 42, 44, 46, 48–84; вул.Успенсько-Троїцька: 13–15, 17–17 к.А, 21, 23, 25, 27, 29, 31, 36, 38, 40, 42, 44, 46–54, 56, 58–66, 68, 70; вул.Шевченка: 14–16, 18–80; пров.1 Батуринської, пров.1 Волочаївської, пров.1 Красногірської, пров.1 Лідова, пров.1 Олександрівської, пров.1 Шевченка, пров.2 Красногірської, пров.2 Лідова, пров.2 Олександрівської, пров.2 Соборної, пров.2 Шевченка, пров.3 Лідова, пров.3 Олександрівської, пров.3 Соборної, пров.4 Олександрівської, пров.5 Олександрівської</w:t>
            </w:r>
          </w:p>
        </w:tc>
        <w:tc>
          <w:tcPr>
            <w:tcW w:w="357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Братів Радченків, 21, м.Конотоп, Сумська обл., 41600</w:t>
            </w:r>
          </w:p>
        </w:tc>
        <w:tc>
          <w:tcPr>
            <w:tcW w:w="357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Братів Радченків, 21, м.Конотоп, Сумська обл., 4160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071</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snapToGrid w:val="false"/>
              <w:jc w:val="center"/>
              <w:rPr>
                <w:color w:val="000000"/>
                <w:sz w:val="28"/>
                <w:lang w:val="uk-UA"/>
              </w:rPr>
            </w:pPr>
            <w:r>
              <w:rPr>
                <w:color w:val="000000"/>
                <w:sz w:val="28"/>
                <w:lang w:val="uk-UA"/>
              </w:rPr>
            </w:r>
          </w:p>
          <w:p>
            <w:pPr>
              <w:pStyle w:val="Normal"/>
              <w:keepLines/>
              <w:widowControl/>
              <w:jc w:val="center"/>
              <w:rPr>
                <w:color w:val="000000"/>
                <w:sz w:val="28"/>
              </w:rPr>
            </w:pPr>
            <w:r>
              <w:rPr>
                <w:color w:val="000000"/>
                <w:sz w:val="28"/>
              </w:rPr>
              <w:t>м.Суми, Зарічн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 590893,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90893</w:t>
            </w:r>
          </w:p>
        </w:tc>
        <w:tc>
          <w:tcPr>
            <w:tcW w:w="600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Суми – вул.Герасима Кондратьєва: 160–160/4;</w:t>
            </w:r>
          </w:p>
        </w:tc>
        <w:tc>
          <w:tcPr>
            <w:tcW w:w="357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Герасима Кондратьєва, 160, м.Суми, 40021</w:t>
            </w:r>
          </w:p>
        </w:tc>
        <w:tc>
          <w:tcPr>
            <w:tcW w:w="357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Герасима Кондратьєва, 160, м.Суми, 40021</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589</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 590899,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90899</w:t>
            </w:r>
          </w:p>
        </w:tc>
        <w:tc>
          <w:tcPr>
            <w:tcW w:w="600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Суми – вул.Загону генерала Чеснова, вул.Катерини Зеленко: 1–10; вул.Прокоф’єва: 1–14 к.6; вул.2-га Староріченська, пров.Прокоф’єва, проїзд Прокоф’єва</w:t>
            </w:r>
          </w:p>
        </w:tc>
        <w:tc>
          <w:tcPr>
            <w:tcW w:w="357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Даргомижського, 2, м.Суми, 40035</w:t>
            </w:r>
          </w:p>
        </w:tc>
        <w:tc>
          <w:tcPr>
            <w:tcW w:w="357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Даргомижського, 2, м.Суми, 40035</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346</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 590911,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90911</w:t>
            </w:r>
          </w:p>
        </w:tc>
        <w:tc>
          <w:tcPr>
            <w:tcW w:w="600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Суми – вул.Басівська: 34, 36–105; вул.Борова: 45–62; вул.Водна: 46–108; вул.Глінки: 28–70; вул.Дубровського: 45–62 к.1; вул.Молодіжна, вул.Охтирська: 31, 33, 35–35 к.1, 37, 48–58 к.4; вул.Польова: 60, 62–79; вул.Римського-Корсакова: 30–40, 65; вул.Урожайна: 32, 34, 36, 38, 40, 42, 44–111;</w:t>
            </w:r>
          </w:p>
        </w:tc>
        <w:tc>
          <w:tcPr>
            <w:tcW w:w="357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Охтирська, 33, м.Суми, 40007</w:t>
            </w:r>
          </w:p>
        </w:tc>
        <w:tc>
          <w:tcPr>
            <w:tcW w:w="357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Охтирська, 33, м.Суми, 40007</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038</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 590913,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90913</w:t>
            </w:r>
          </w:p>
        </w:tc>
        <w:tc>
          <w:tcPr>
            <w:tcW w:w="600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Суми – вул.Карбишева, вул.Краснопільська: 27–130; вул.Купріна: 30–107 к.2; вул.Східна, вул.2-га Краснопільська, пров.Карбишева, пров.Луначарського, пров.Східний, проїзд Луначарського</w:t>
            </w:r>
          </w:p>
        </w:tc>
        <w:tc>
          <w:tcPr>
            <w:tcW w:w="357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Санаторна, 31, м.Суми, 40018</w:t>
            </w:r>
          </w:p>
        </w:tc>
        <w:tc>
          <w:tcPr>
            <w:tcW w:w="357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Санаторна, 31, м.Суми, 40018</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593</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 590940,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90940</w:t>
            </w:r>
          </w:p>
        </w:tc>
        <w:tc>
          <w:tcPr>
            <w:tcW w:w="600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Суми – вул.Дем’яна Коротченка: 10–14, 18; просп.Михайла Лушпи: 5 к.8–7;</w:t>
            </w:r>
          </w:p>
        </w:tc>
        <w:tc>
          <w:tcPr>
            <w:tcW w:w="357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Харківська, 35, м.Суми, 40035</w:t>
            </w:r>
          </w:p>
        </w:tc>
        <w:tc>
          <w:tcPr>
            <w:tcW w:w="357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Харківська, 35, м.Суми, 40035</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243</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snapToGrid w:val="false"/>
              <w:jc w:val="center"/>
              <w:rPr>
                <w:color w:val="000000"/>
                <w:sz w:val="28"/>
                <w:lang w:val="uk-UA"/>
              </w:rPr>
            </w:pPr>
            <w:r>
              <w:rPr>
                <w:color w:val="000000"/>
                <w:sz w:val="28"/>
                <w:lang w:val="uk-UA"/>
              </w:rPr>
            </w:r>
          </w:p>
          <w:p>
            <w:pPr>
              <w:pStyle w:val="Normal"/>
              <w:keepLines/>
              <w:widowControl/>
              <w:jc w:val="center"/>
              <w:rPr>
                <w:color w:val="000000"/>
                <w:sz w:val="28"/>
                <w:lang w:val="uk-UA"/>
              </w:rPr>
            </w:pPr>
            <w:r>
              <w:rPr>
                <w:color w:val="000000"/>
                <w:sz w:val="28"/>
                <w:lang w:val="uk-UA"/>
              </w:rPr>
            </w:r>
          </w:p>
          <w:p>
            <w:pPr>
              <w:pStyle w:val="Normal"/>
              <w:keepLines/>
              <w:widowControl/>
              <w:jc w:val="center"/>
              <w:rPr>
                <w:color w:val="000000"/>
                <w:sz w:val="28"/>
              </w:rPr>
            </w:pPr>
            <w:r>
              <w:rPr>
                <w:color w:val="000000"/>
                <w:sz w:val="28"/>
              </w:rPr>
              <w:t>м.Суми, Ковпаків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 590950,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90950</w:t>
            </w:r>
          </w:p>
        </w:tc>
        <w:tc>
          <w:tcPr>
            <w:tcW w:w="600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Суми – вул.Івана Харитоненка, вул.Матросова, вул.Привокзальна, вул.Рубіжна, вул.Територія водокачки ст.Суми, вул.Територія ЧРЗ</w:t>
            </w:r>
          </w:p>
        </w:tc>
        <w:tc>
          <w:tcPr>
            <w:tcW w:w="357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Червонозоряна, 3, м.Суми, 40022</w:t>
            </w:r>
          </w:p>
        </w:tc>
        <w:tc>
          <w:tcPr>
            <w:tcW w:w="357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Червонозоряна, 3, м.Суми, 40022</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531</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 590964,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90964</w:t>
            </w:r>
          </w:p>
        </w:tc>
        <w:tc>
          <w:tcPr>
            <w:tcW w:w="600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Суми – вул.Металургів: 3, 5, 9–13 к.А; вул.Праці: 30, 32–34, 52; вул.Реміснича: 6, 10, 10 к.1, 31/1;</w:t>
            </w:r>
          </w:p>
        </w:tc>
        <w:tc>
          <w:tcPr>
            <w:tcW w:w="357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Рози Люксембург, 7, м.Суми, 40004</w:t>
            </w:r>
          </w:p>
        </w:tc>
        <w:tc>
          <w:tcPr>
            <w:tcW w:w="357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Рози Люксембург, 7, м.Суми, 40004</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413</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адресу приміщення для голосування та адресу приміщення дільничної виборчої комісії виборчої дільниці № 590978,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90978</w:t>
            </w:r>
          </w:p>
        </w:tc>
        <w:tc>
          <w:tcPr>
            <w:tcW w:w="600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Суми – вул.Декабристів: 1–69, 71–71А, 73, 75, 77, 79–83, 87; вул.Лядова, вул.Нахімова: 15, 20–22, 61; вул.Островського: 1–69; вул.1-ша Поперечна, вул.1-ша Продольна, вул.2-га Продольна: 1–92 к.1; вул.3-тя Продольна: 1–92, 94; вул.4-та Продольна: 1–67, 69, 71, 73–75, 77–93; вул.5-та Продольна: 1–63, 65–65 к.1, 67; вул.6-та Продольна: 1–65 к.1, 72; пров.Баумана, пров.Електронний, пров.Косівщинський</w:t>
            </w:r>
          </w:p>
        </w:tc>
        <w:tc>
          <w:tcPr>
            <w:tcW w:w="357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пров.Баумана, 12, корп.2, м.Суми, 40013</w:t>
            </w:r>
          </w:p>
        </w:tc>
        <w:tc>
          <w:tcPr>
            <w:tcW w:w="357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пров.Баумана, 12, корп.2, м.Суми, 40013</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459</w:t>
            </w:r>
          </w:p>
        </w:tc>
        <w:tc>
          <w:tcPr>
            <w:tcW w:w="345" w:type="dxa"/>
            <w:tcBorders/>
            <w:vAlign w:val="bottom"/>
          </w:tcPr>
          <w:p>
            <w:pPr>
              <w:pStyle w:val="Normal"/>
              <w:widowControl/>
              <w:jc w:val="center"/>
              <w:rPr>
                <w:color w:val="000000"/>
              </w:rPr>
            </w:pPr>
            <w:r>
              <w:rPr>
                <w:color w:val="000000"/>
              </w:rPr>
              <w:t>".</w:t>
            </w:r>
          </w:p>
        </w:tc>
      </w:tr>
    </w:tbl>
    <w:p>
      <w:pPr>
        <w:pStyle w:val="Normal"/>
        <w:widowControl/>
        <w:rPr/>
      </w:pPr>
      <w:r>
        <w:rPr/>
        <w:t> </w:t>
      </w:r>
    </w:p>
    <w:tbl>
      <w:tblPr>
        <w:tblW w:w="15706" w:type="dxa"/>
        <w:jc w:val="left"/>
        <w:tblInd w:w="0" w:type="dxa"/>
        <w:tblLayout w:type="fixed"/>
        <w:tblCellMar>
          <w:top w:w="40" w:type="dxa"/>
          <w:left w:w="40" w:type="dxa"/>
          <w:bottom w:w="40" w:type="dxa"/>
          <w:right w:w="40" w:type="dxa"/>
        </w:tblCellMar>
      </w:tblPr>
      <w:tblGrid>
        <w:gridCol w:w="6282"/>
        <w:gridCol w:w="9424"/>
      </w:tblGrid>
      <w:tr>
        <w:trPr/>
        <w:tc>
          <w:tcPr>
            <w:tcW w:w="6282" w:type="dxa"/>
            <w:tcBorders/>
            <w:vAlign w:val="center"/>
          </w:tcPr>
          <w:p>
            <w:pPr>
              <w:pStyle w:val="Normal"/>
              <w:widowControl/>
              <w:jc w:val="center"/>
              <w:rPr>
                <w:b/>
                <w:b/>
                <w:i/>
                <w:i/>
                <w:color w:val="000000"/>
                <w:sz w:val="28"/>
              </w:rPr>
            </w:pPr>
            <w:r>
              <w:rPr>
                <w:b/>
                <w:i/>
                <w:color w:val="000000"/>
                <w:sz w:val="28"/>
              </w:rPr>
              <w:t>Секретар</w:t>
            </w:r>
          </w:p>
          <w:p>
            <w:pPr>
              <w:pStyle w:val="Normal"/>
              <w:widowControl/>
              <w:jc w:val="center"/>
              <w:rPr>
                <w:b/>
                <w:b/>
                <w:i/>
                <w:i/>
                <w:color w:val="000000"/>
                <w:sz w:val="28"/>
              </w:rPr>
            </w:pPr>
            <w:r>
              <w:rPr>
                <w:b/>
                <w:i/>
                <w:color w:val="000000"/>
                <w:sz w:val="28"/>
              </w:rPr>
              <w:t>Центральної виборчої комісії</w:t>
            </w:r>
          </w:p>
        </w:tc>
        <w:tc>
          <w:tcPr>
            <w:tcW w:w="9424" w:type="dxa"/>
            <w:tcBorders/>
            <w:vAlign w:val="center"/>
          </w:tcPr>
          <w:p>
            <w:pPr>
              <w:pStyle w:val="Normal"/>
              <w:widowControl/>
              <w:jc w:val="right"/>
              <w:rPr>
                <w:b/>
                <w:b/>
                <w:i/>
                <w:i/>
                <w:color w:val="000000"/>
                <w:sz w:val="28"/>
              </w:rPr>
            </w:pPr>
            <w:r>
              <w:rPr>
                <w:b/>
                <w:i/>
                <w:color w:val="000000"/>
                <w:sz w:val="28"/>
              </w:rPr>
              <w:t>Т. ЛУКАШ</w:t>
            </w:r>
          </w:p>
        </w:tc>
      </w:tr>
    </w:tbl>
    <w:p>
      <w:pPr>
        <w:sectPr>
          <w:footerReference w:type="default" r:id="rId16"/>
          <w:type w:val="nextPage"/>
          <w:pgSz w:orient="landscape" w:w="16838" w:h="11906"/>
          <w:pgMar w:left="566" w:right="566" w:gutter="0" w:header="0" w:top="566" w:footer="284" w:bottom="624"/>
          <w:pgNumType w:fmt="decimal"/>
          <w:formProt w:val="false"/>
          <w:textDirection w:val="lrTb"/>
          <w:docGrid w:type="default" w:linePitch="360" w:charSpace="0"/>
        </w:sectPr>
      </w:pPr>
    </w:p>
    <w:tbl>
      <w:tblPr>
        <w:tblW w:w="15706" w:type="dxa"/>
        <w:jc w:val="left"/>
        <w:tblInd w:w="0" w:type="dxa"/>
        <w:tblLayout w:type="fixed"/>
        <w:tblCellMar>
          <w:top w:w="0" w:type="dxa"/>
          <w:left w:w="0" w:type="dxa"/>
          <w:bottom w:w="0" w:type="dxa"/>
          <w:right w:w="0" w:type="dxa"/>
        </w:tblCellMar>
      </w:tblPr>
      <w:tblGrid>
        <w:gridCol w:w="10209"/>
        <w:gridCol w:w="5497"/>
      </w:tblGrid>
      <w:tr>
        <w:trPr/>
        <w:tc>
          <w:tcPr>
            <w:tcW w:w="10209" w:type="dxa"/>
            <w:tcBorders/>
          </w:tcPr>
          <w:p>
            <w:pPr>
              <w:pStyle w:val="Normal"/>
              <w:widowControl/>
              <w:rPr>
                <w:color w:val="000000"/>
              </w:rPr>
            </w:pPr>
            <w:r>
              <w:rPr>
                <w:color w:val="000000"/>
              </w:rPr>
              <w:t> </w:t>
            </w:r>
          </w:p>
        </w:tc>
        <w:tc>
          <w:tcPr>
            <w:tcW w:w="5497" w:type="dxa"/>
            <w:tcBorders/>
          </w:tcPr>
          <w:p>
            <w:pPr>
              <w:pStyle w:val="Normal"/>
              <w:widowControl/>
              <w:jc w:val="center"/>
              <w:rPr>
                <w:b/>
                <w:b/>
                <w:i/>
                <w:i/>
                <w:color w:val="000000"/>
                <w:lang w:val="uk-UA"/>
              </w:rPr>
            </w:pPr>
            <w:r>
              <w:rPr>
                <w:b/>
                <w:i/>
                <w:color w:val="000000"/>
              </w:rPr>
              <w:t>Додаток</w:t>
            </w:r>
            <w:r>
              <w:rPr>
                <w:b/>
                <w:i/>
                <w:color w:val="000000"/>
                <w:lang w:val="uk-UA"/>
              </w:rPr>
              <w:t xml:space="preserve"> 18</w:t>
            </w:r>
          </w:p>
          <w:p>
            <w:pPr>
              <w:pStyle w:val="Normal"/>
              <w:widowControl/>
              <w:jc w:val="center"/>
              <w:rPr>
                <w:b/>
                <w:b/>
                <w:i/>
                <w:i/>
                <w:color w:val="000000"/>
              </w:rPr>
            </w:pPr>
            <w:r>
              <w:rPr>
                <w:b/>
                <w:i/>
                <w:color w:val="000000"/>
              </w:rPr>
              <w:t>до постанови Центральної виборчої комісії</w:t>
            </w:r>
          </w:p>
          <w:p>
            <w:pPr>
              <w:pStyle w:val="Normal"/>
              <w:widowControl/>
              <w:jc w:val="center"/>
              <w:rPr>
                <w:b/>
                <w:b/>
                <w:i/>
                <w:i/>
                <w:color w:val="000000"/>
              </w:rPr>
            </w:pPr>
            <w:r>
              <w:rPr>
                <w:b/>
                <w:i/>
                <w:color w:val="000000"/>
              </w:rPr>
              <w:t>від 15 грудня 2015 року № 602</w:t>
            </w:r>
          </w:p>
          <w:p>
            <w:pPr>
              <w:pStyle w:val="Normal"/>
              <w:widowControl/>
              <w:jc w:val="center"/>
              <w:rPr>
                <w:b/>
                <w:b/>
                <w:i/>
                <w:i/>
                <w:color w:val="000000"/>
              </w:rPr>
            </w:pPr>
            <w:r>
              <w:rPr>
                <w:b/>
                <w:i/>
                <w:color w:val="000000"/>
              </w:rPr>
              <w:t> </w:t>
            </w:r>
          </w:p>
        </w:tc>
      </w:tr>
    </w:tbl>
    <w:p>
      <w:pPr>
        <w:pStyle w:val="Normal"/>
        <w:widowControl/>
        <w:jc w:val="center"/>
        <w:rPr>
          <w:b/>
          <w:b/>
          <w:color w:val="000000"/>
          <w:sz w:val="28"/>
        </w:rPr>
      </w:pPr>
      <w:r>
        <w:rPr>
          <w:b/>
          <w:color w:val="000000"/>
          <w:sz w:val="28"/>
        </w:rPr>
        <w:t>ЗМІНИ</w:t>
      </w:r>
    </w:p>
    <w:p>
      <w:pPr>
        <w:pStyle w:val="Normal"/>
        <w:widowControl/>
        <w:jc w:val="center"/>
        <w:rPr>
          <w:b/>
          <w:b/>
          <w:color w:val="000000"/>
          <w:sz w:val="28"/>
        </w:rPr>
      </w:pPr>
      <w:r>
        <w:rPr>
          <w:b/>
          <w:color w:val="000000"/>
          <w:sz w:val="28"/>
        </w:rPr>
        <w:t>до переліку звичайних та спеціальних виборчих дільниць, утворених на постійній основі постановою</w:t>
      </w:r>
    </w:p>
    <w:p>
      <w:pPr>
        <w:pStyle w:val="Normal"/>
        <w:widowControl/>
        <w:jc w:val="center"/>
        <w:rPr>
          <w:b/>
          <w:b/>
          <w:color w:val="000000"/>
          <w:sz w:val="28"/>
        </w:rPr>
      </w:pPr>
      <w:r>
        <w:rPr>
          <w:b/>
          <w:color w:val="000000"/>
          <w:sz w:val="28"/>
        </w:rPr>
        <w:t>Центральної виборчої комісії від 12 квітня 2012 року № 66 (із змінами)</w:t>
      </w:r>
    </w:p>
    <w:tbl>
      <w:tblPr>
        <w:tblW w:w="15706" w:type="dxa"/>
        <w:jc w:val="left"/>
        <w:tblInd w:w="0" w:type="dxa"/>
        <w:tblLayout w:type="fixed"/>
        <w:tblCellMar>
          <w:top w:w="284" w:type="dxa"/>
          <w:left w:w="0" w:type="dxa"/>
          <w:bottom w:w="0" w:type="dxa"/>
          <w:right w:w="0" w:type="dxa"/>
        </w:tblCellMar>
      </w:tblPr>
      <w:tblGrid>
        <w:gridCol w:w="189"/>
        <w:gridCol w:w="819"/>
        <w:gridCol w:w="6353"/>
        <w:gridCol w:w="3399"/>
        <w:gridCol w:w="3399"/>
        <w:gridCol w:w="1202"/>
        <w:gridCol w:w="345"/>
      </w:tblGrid>
      <w:tr>
        <w:trPr>
          <w:cantSplit w:val="true"/>
        </w:trPr>
        <w:tc>
          <w:tcPr>
            <w:tcW w:w="15706" w:type="dxa"/>
            <w:gridSpan w:val="7"/>
            <w:tcBorders/>
          </w:tcPr>
          <w:p>
            <w:pPr>
              <w:pStyle w:val="Normal"/>
              <w:keepLines/>
              <w:widowControl/>
              <w:jc w:val="center"/>
              <w:rPr>
                <w:b/>
                <w:b/>
                <w:color w:val="000000"/>
                <w:sz w:val="28"/>
              </w:rPr>
            </w:pPr>
            <w:r>
              <w:rPr>
                <w:b/>
                <w:color w:val="000000"/>
                <w:sz w:val="28"/>
              </w:rPr>
              <w:t>Тернопільська область</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Борщів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 610115,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10115</w:t>
            </w:r>
          </w:p>
        </w:tc>
        <w:tc>
          <w:tcPr>
            <w:tcW w:w="635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мт Скала-Подільська – вул.Бережанська, вул.Богуна, вул.Грушевського: 1–64, 68, 70, 72, 74, 76, 78, 80, 82, 84, 86, 90, 94–108; вул.Івана Франка, вул.Кам’янець-Подільська, вул.Кобилянської, вул.Котляревського, вул.Коцюбинського, вул.Крушельницької, вул.Левицького, вул.Лепкого, вул.Миру, вул.Міцкевича, вул.Паркова, вул.Подільська, вул.Полуботка, вул.Поповича, вул.Січових Стрільців, вул.Центральна, вул.Шевченка, вул.Юрдига, вул.24 серпня, вул.9 Травня</w:t>
            </w:r>
          </w:p>
        </w:tc>
        <w:tc>
          <w:tcPr>
            <w:tcW w:w="339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Грушевського, 33, смт Скала-Подільська, Борщівський р-н, Тернопільська обл., 48720</w:t>
            </w:r>
          </w:p>
        </w:tc>
        <w:tc>
          <w:tcPr>
            <w:tcW w:w="339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Грушевського, 33, смт Скала-Подільська, Борщівський р-н, Тернопільська обл., 4872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274</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Теребовлян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 610886,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10886</w:t>
            </w:r>
          </w:p>
        </w:tc>
        <w:tc>
          <w:tcPr>
            <w:tcW w:w="635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Теребовля – вул.Бартка Золотого, вул.Бічна, вул.Братів Гринівих, вул.Б.Хмельницького, вул.Вузька, вул.Гірняка, вул.Глещавецька: 1–11А; вул.Грушевського, вул.І.Мазепи, вул.Кладкова, вул.Князя Василька: 83–206; вул.Корольова, вул.Мандичевського, вул.М.Зарицького, вул.Наливайка, вул.Остапа Пасіки, вул.Плебанівська, вул.П.Орлика, вул.Привокзальна, вул.Пушкіна, вул.Сонячна, вул.Степана Будного, вул.Стрімка: 1–5; вул.Федьковича, вул.Ювілейна, вул.3 Вересня, пров.Князя Василька, пров.Сонячної</w:t>
            </w:r>
          </w:p>
        </w:tc>
        <w:tc>
          <w:tcPr>
            <w:tcW w:w="339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Князя Василька, 106, м.Теребовля, Теребовлянський р-н, Тернопільська обл., 48100</w:t>
            </w:r>
          </w:p>
        </w:tc>
        <w:tc>
          <w:tcPr>
            <w:tcW w:w="339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Князя Василька, 106, м.Теребовля, Теребовлянський р-н, Тернопільська обл., 4810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506</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 610888,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10888</w:t>
            </w:r>
          </w:p>
        </w:tc>
        <w:tc>
          <w:tcPr>
            <w:tcW w:w="635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Теребовля – вул.Вербова, вул.Застіноцька: 1–20, 21–39А; вул.М.Паращука, вул.Небесної сотні, вул.Паркова, вул.Січових Стрільців: 6–29, 31–36; вул.22 Січня</w:t>
            </w:r>
          </w:p>
        </w:tc>
        <w:tc>
          <w:tcPr>
            <w:tcW w:w="339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Січових Стрільців, 23, м.Теребовля, Теребовлянський р-н, Тернопільська обл., 48100</w:t>
            </w:r>
          </w:p>
        </w:tc>
        <w:tc>
          <w:tcPr>
            <w:tcW w:w="339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Січових Стрільців, 23, м.Теребовля, Теребовлянський р-н, Тернопільська обл., 4810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362</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 610891,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10891</w:t>
            </w:r>
          </w:p>
        </w:tc>
        <w:tc>
          <w:tcPr>
            <w:tcW w:w="635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Теребовля – вул.Василя Щурата, вул.Волиця, вул.В.Стуса, вул.В’ячеслава Чорновола, вул.Глещавецька: 12–153; вул.Г.Хоткевича, вул.Дружби, вул.Євгена Купчинського, вул.Злуки, вул.Коцюбинського, вул.Лесі Українки, вул.Максима Залізняка, вул.М.Бойчука, вул.Миру, вул.М.Крушельницького, вул.М.Рильського, вул.Народицька, вул.О.Довбуша, вул.Польова, вул.Садівська, вул.Стрімка: 6–30; вул.Шевченка: 84–202А; вул.Ю.Миколаєнко</w:t>
            </w:r>
          </w:p>
        </w:tc>
        <w:tc>
          <w:tcPr>
            <w:tcW w:w="339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Шевченка, 188, м.Теребовля, Теребовлянський р-н, Тернопільська обл., 48100</w:t>
            </w:r>
          </w:p>
        </w:tc>
        <w:tc>
          <w:tcPr>
            <w:tcW w:w="339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Шевченка, 188, м.Теребовля, Теребовлянський р-н, Тернопільська обл., 4810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236</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Шум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 611089,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11089</w:t>
            </w:r>
          </w:p>
        </w:tc>
        <w:tc>
          <w:tcPr>
            <w:tcW w:w="635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Шумськ – вул.Будівельників, вул.Волинська: 39, 41, 43, 44А–138А; вул.Добровінського, вул.Енергетична, вул.І.Франка, вул.князя Острозького, вул.Котляревського, вул.Лесі Українки, вул.Миру, вул.Народицька, вул.Озерна, вул.Промислова, вул.Садова, вул.Сонячна, вул.Українська: 50, 52–183; вул.У.Самчука, пл.Ринкова, пров.Волинський 1, пров.Волинський 2, пров.Добровінського, пров.Лесі Українки, пров.Миру I, пров.Миру IV, пров.Миру V, пров.Миру VI, пров.Миру VII, пров.Миру ІІ, пров.Миру ІІІ, пров.Озерний, пров.Ринковий №3</w:t>
            </w:r>
          </w:p>
        </w:tc>
        <w:tc>
          <w:tcPr>
            <w:tcW w:w="339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Українська, 61, м.Шумськ, Шумський р-н, Тернопільська обл., 47100</w:t>
            </w:r>
          </w:p>
        </w:tc>
        <w:tc>
          <w:tcPr>
            <w:tcW w:w="339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Українська, 61, м.Шумськ, Шумський р-н, Тернопільська обл., 4710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050</w:t>
            </w:r>
          </w:p>
        </w:tc>
        <w:tc>
          <w:tcPr>
            <w:tcW w:w="345" w:type="dxa"/>
            <w:tcBorders/>
            <w:vAlign w:val="bottom"/>
          </w:tcPr>
          <w:p>
            <w:pPr>
              <w:pStyle w:val="Normal"/>
              <w:widowControl/>
              <w:jc w:val="center"/>
              <w:rPr>
                <w:color w:val="000000"/>
              </w:rPr>
            </w:pPr>
            <w:r>
              <w:rPr>
                <w:color w:val="000000"/>
              </w:rPr>
              <w:t>".</w:t>
            </w:r>
          </w:p>
        </w:tc>
      </w:tr>
    </w:tbl>
    <w:p>
      <w:pPr>
        <w:pStyle w:val="Normal"/>
        <w:widowControl/>
        <w:rPr/>
      </w:pPr>
      <w:r>
        <w:rPr/>
        <w:t> </w:t>
      </w:r>
    </w:p>
    <w:tbl>
      <w:tblPr>
        <w:tblW w:w="15706" w:type="dxa"/>
        <w:jc w:val="left"/>
        <w:tblInd w:w="0" w:type="dxa"/>
        <w:tblLayout w:type="fixed"/>
        <w:tblCellMar>
          <w:top w:w="40" w:type="dxa"/>
          <w:left w:w="40" w:type="dxa"/>
          <w:bottom w:w="40" w:type="dxa"/>
          <w:right w:w="40" w:type="dxa"/>
        </w:tblCellMar>
      </w:tblPr>
      <w:tblGrid>
        <w:gridCol w:w="6282"/>
        <w:gridCol w:w="9424"/>
      </w:tblGrid>
      <w:tr>
        <w:trPr/>
        <w:tc>
          <w:tcPr>
            <w:tcW w:w="6282" w:type="dxa"/>
            <w:tcBorders/>
            <w:vAlign w:val="center"/>
          </w:tcPr>
          <w:p>
            <w:pPr>
              <w:pStyle w:val="Normal"/>
              <w:widowControl/>
              <w:jc w:val="center"/>
              <w:rPr>
                <w:b/>
                <w:b/>
                <w:i/>
                <w:i/>
                <w:color w:val="000000"/>
                <w:sz w:val="28"/>
              </w:rPr>
            </w:pPr>
            <w:r>
              <w:rPr>
                <w:b/>
                <w:i/>
                <w:color w:val="000000"/>
                <w:sz w:val="28"/>
              </w:rPr>
              <w:t>Секретар</w:t>
            </w:r>
          </w:p>
          <w:p>
            <w:pPr>
              <w:pStyle w:val="Normal"/>
              <w:widowControl/>
              <w:jc w:val="center"/>
              <w:rPr>
                <w:b/>
                <w:b/>
                <w:i/>
                <w:i/>
                <w:color w:val="000000"/>
                <w:sz w:val="28"/>
              </w:rPr>
            </w:pPr>
            <w:r>
              <w:rPr>
                <w:b/>
                <w:i/>
                <w:color w:val="000000"/>
                <w:sz w:val="28"/>
              </w:rPr>
              <w:t>Центральної виборчої комісії</w:t>
            </w:r>
          </w:p>
        </w:tc>
        <w:tc>
          <w:tcPr>
            <w:tcW w:w="9424" w:type="dxa"/>
            <w:tcBorders/>
            <w:vAlign w:val="center"/>
          </w:tcPr>
          <w:p>
            <w:pPr>
              <w:pStyle w:val="Normal"/>
              <w:widowControl/>
              <w:jc w:val="right"/>
              <w:rPr>
                <w:b/>
                <w:b/>
                <w:i/>
                <w:i/>
                <w:color w:val="000000"/>
                <w:sz w:val="28"/>
              </w:rPr>
            </w:pPr>
            <w:r>
              <w:rPr>
                <w:b/>
                <w:i/>
                <w:color w:val="000000"/>
                <w:sz w:val="28"/>
              </w:rPr>
              <w:t>Т. ЛУКАШ</w:t>
            </w:r>
          </w:p>
        </w:tc>
      </w:tr>
    </w:tbl>
    <w:p>
      <w:pPr>
        <w:sectPr>
          <w:footerReference w:type="default" r:id="rId17"/>
          <w:type w:val="nextPage"/>
          <w:pgSz w:orient="landscape" w:w="16838" w:h="11906"/>
          <w:pgMar w:left="566" w:right="566" w:gutter="0" w:header="0" w:top="566" w:footer="284" w:bottom="624"/>
          <w:pgNumType w:fmt="decimal"/>
          <w:formProt w:val="false"/>
          <w:textDirection w:val="lrTb"/>
          <w:docGrid w:type="default" w:linePitch="360" w:charSpace="0"/>
        </w:sectPr>
      </w:pPr>
    </w:p>
    <w:tbl>
      <w:tblPr>
        <w:tblW w:w="15706" w:type="dxa"/>
        <w:jc w:val="left"/>
        <w:tblInd w:w="0" w:type="dxa"/>
        <w:tblLayout w:type="fixed"/>
        <w:tblCellMar>
          <w:top w:w="0" w:type="dxa"/>
          <w:left w:w="0" w:type="dxa"/>
          <w:bottom w:w="0" w:type="dxa"/>
          <w:right w:w="0" w:type="dxa"/>
        </w:tblCellMar>
      </w:tblPr>
      <w:tblGrid>
        <w:gridCol w:w="10209"/>
        <w:gridCol w:w="5497"/>
      </w:tblGrid>
      <w:tr>
        <w:trPr/>
        <w:tc>
          <w:tcPr>
            <w:tcW w:w="10209" w:type="dxa"/>
            <w:tcBorders/>
          </w:tcPr>
          <w:p>
            <w:pPr>
              <w:pStyle w:val="Normal"/>
              <w:widowControl/>
              <w:rPr>
                <w:color w:val="000000"/>
              </w:rPr>
            </w:pPr>
            <w:r>
              <w:rPr>
                <w:color w:val="000000"/>
              </w:rPr>
              <w:t> </w:t>
            </w:r>
          </w:p>
        </w:tc>
        <w:tc>
          <w:tcPr>
            <w:tcW w:w="5497" w:type="dxa"/>
            <w:tcBorders/>
          </w:tcPr>
          <w:p>
            <w:pPr>
              <w:pStyle w:val="Normal"/>
              <w:widowControl/>
              <w:jc w:val="center"/>
              <w:rPr>
                <w:b/>
                <w:b/>
                <w:i/>
                <w:i/>
                <w:color w:val="000000"/>
                <w:lang w:val="uk-UA"/>
              </w:rPr>
            </w:pPr>
            <w:r>
              <w:rPr>
                <w:b/>
                <w:i/>
                <w:color w:val="000000"/>
              </w:rPr>
              <w:t>Додаток</w:t>
            </w:r>
            <w:r>
              <w:rPr>
                <w:b/>
                <w:i/>
                <w:color w:val="000000"/>
                <w:lang w:val="uk-UA"/>
              </w:rPr>
              <w:t xml:space="preserve"> 19</w:t>
            </w:r>
          </w:p>
          <w:p>
            <w:pPr>
              <w:pStyle w:val="Normal"/>
              <w:widowControl/>
              <w:jc w:val="center"/>
              <w:rPr>
                <w:b/>
                <w:b/>
                <w:i/>
                <w:i/>
                <w:color w:val="000000"/>
              </w:rPr>
            </w:pPr>
            <w:r>
              <w:rPr>
                <w:b/>
                <w:i/>
                <w:color w:val="000000"/>
              </w:rPr>
              <w:t>до постанови Центральної виборчої комісії</w:t>
            </w:r>
          </w:p>
          <w:p>
            <w:pPr>
              <w:pStyle w:val="Normal"/>
              <w:widowControl/>
              <w:jc w:val="center"/>
              <w:rPr>
                <w:b/>
                <w:b/>
                <w:i/>
                <w:i/>
                <w:color w:val="000000"/>
              </w:rPr>
            </w:pPr>
            <w:r>
              <w:rPr>
                <w:b/>
                <w:i/>
                <w:color w:val="000000"/>
              </w:rPr>
              <w:t>від 15 грудня 2015 року № 602</w:t>
            </w:r>
          </w:p>
          <w:p>
            <w:pPr>
              <w:pStyle w:val="Normal"/>
              <w:widowControl/>
              <w:jc w:val="center"/>
              <w:rPr>
                <w:b/>
                <w:b/>
                <w:i/>
                <w:i/>
                <w:color w:val="000000"/>
              </w:rPr>
            </w:pPr>
            <w:r>
              <w:rPr>
                <w:b/>
                <w:i/>
                <w:color w:val="000000"/>
              </w:rPr>
              <w:t> </w:t>
            </w:r>
          </w:p>
        </w:tc>
      </w:tr>
    </w:tbl>
    <w:p>
      <w:pPr>
        <w:pStyle w:val="Normal"/>
        <w:widowControl/>
        <w:jc w:val="center"/>
        <w:rPr>
          <w:b/>
          <w:b/>
          <w:color w:val="000000"/>
          <w:sz w:val="28"/>
        </w:rPr>
      </w:pPr>
      <w:r>
        <w:rPr>
          <w:b/>
          <w:color w:val="000000"/>
          <w:sz w:val="28"/>
        </w:rPr>
        <w:t>ЗМІНИ</w:t>
      </w:r>
    </w:p>
    <w:p>
      <w:pPr>
        <w:pStyle w:val="Normal"/>
        <w:widowControl/>
        <w:jc w:val="center"/>
        <w:rPr>
          <w:b/>
          <w:b/>
          <w:color w:val="000000"/>
          <w:sz w:val="28"/>
        </w:rPr>
      </w:pPr>
      <w:r>
        <w:rPr>
          <w:b/>
          <w:color w:val="000000"/>
          <w:sz w:val="28"/>
        </w:rPr>
        <w:t>до переліку звичайних та спеціальних виборчих дільниць, утворених на постійній основі постановою</w:t>
      </w:r>
    </w:p>
    <w:p>
      <w:pPr>
        <w:pStyle w:val="Normal"/>
        <w:widowControl/>
        <w:jc w:val="center"/>
        <w:rPr>
          <w:b/>
          <w:b/>
          <w:color w:val="000000"/>
          <w:sz w:val="28"/>
        </w:rPr>
      </w:pPr>
      <w:r>
        <w:rPr>
          <w:b/>
          <w:color w:val="000000"/>
          <w:sz w:val="28"/>
        </w:rPr>
        <w:t>Центральної виборчої комісії від 12 квітня 2012 року № 66 (із змінами)</w:t>
      </w:r>
    </w:p>
    <w:tbl>
      <w:tblPr>
        <w:tblW w:w="15706" w:type="dxa"/>
        <w:jc w:val="left"/>
        <w:tblInd w:w="0" w:type="dxa"/>
        <w:tblLayout w:type="fixed"/>
        <w:tblCellMar>
          <w:top w:w="284" w:type="dxa"/>
          <w:left w:w="0" w:type="dxa"/>
          <w:bottom w:w="0" w:type="dxa"/>
          <w:right w:w="0" w:type="dxa"/>
        </w:tblCellMar>
      </w:tblPr>
      <w:tblGrid>
        <w:gridCol w:w="189"/>
        <w:gridCol w:w="819"/>
        <w:gridCol w:w="5737"/>
        <w:gridCol w:w="3707"/>
        <w:gridCol w:w="3707"/>
        <w:gridCol w:w="1202"/>
        <w:gridCol w:w="345"/>
      </w:tblGrid>
      <w:tr>
        <w:trPr>
          <w:cantSplit w:val="true"/>
        </w:trPr>
        <w:tc>
          <w:tcPr>
            <w:tcW w:w="15706" w:type="dxa"/>
            <w:gridSpan w:val="7"/>
            <w:tcBorders/>
          </w:tcPr>
          <w:p>
            <w:pPr>
              <w:pStyle w:val="Normal"/>
              <w:keepLines/>
              <w:widowControl/>
              <w:jc w:val="center"/>
              <w:rPr>
                <w:b/>
                <w:b/>
                <w:color w:val="000000"/>
                <w:sz w:val="28"/>
              </w:rPr>
            </w:pPr>
            <w:r>
              <w:rPr>
                <w:b/>
                <w:color w:val="000000"/>
                <w:sz w:val="28"/>
              </w:rPr>
              <w:t>Харківська область</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Вовчан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 630254,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30254</w:t>
            </w:r>
          </w:p>
        </w:tc>
        <w:tc>
          <w:tcPr>
            <w:tcW w:w="573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мт Старий Салтів – вул.Благодатна, вул.Велика, вул.Донецька, вул.Жовтнева, вул.Івана Франка, вул.Кіселик, вул.Кордон, вул.Культури, вул.Лесі Українки, вул.Марченко, вул.Молодівська, вул.Набережна, вул.Перемоги, вул.Північна, вул.Польова, вул.Революційна, вул.Садова, вул.Свободи, вул.Семенова, вул.Сибірська, вул.Слобідська, вул.Тверетинова, вул.Червона, вул.Щербака, вул.1 Травня, вул.9 Серпня, пров.Банний, пров.Садовий, пров.Сільрадівський, пров.Стадіонний</w:t>
            </w:r>
          </w:p>
        </w:tc>
        <w:tc>
          <w:tcPr>
            <w:tcW w:w="370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Перемоги, 21, смт Старий Салтів, Вовчанський р-н, Харківська обл., 62560</w:t>
            </w:r>
          </w:p>
        </w:tc>
        <w:tc>
          <w:tcPr>
            <w:tcW w:w="370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Перемоги, 21, смт Старий Салтів, Вовчанський р-н, Харківська обл., 6256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817</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 630255,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30255</w:t>
            </w:r>
          </w:p>
        </w:tc>
        <w:tc>
          <w:tcPr>
            <w:tcW w:w="573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мт Старий Салтів – вул.Богдана Хмельницького, вул.Дружби, вул.Європейська, вул.Західна, вул.Зелена, вул.Ліни Костенко, вул.Лісна, вул.Миру, вул.Міжнародна, вул.Молодівський шлях, вул.Некрасова, вул.Пушкіна, вул.Суворова, вул.Східна, вул.Харківська, вул.Чернишевського, вул.Шевченко, вул.8 Березня</w:t>
            </w:r>
          </w:p>
        </w:tc>
        <w:tc>
          <w:tcPr>
            <w:tcW w:w="370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Перемоги, 34, смт Старий Салтів, Вовчанський р-н, Харківська обл., 62560</w:t>
            </w:r>
          </w:p>
        </w:tc>
        <w:tc>
          <w:tcPr>
            <w:tcW w:w="370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Перемоги, 34, смт Старий Салтів, Вовчанський р-н, Харківська обл., 6256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215</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Ізюм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адресу приміщення для голосування та адресу приміщення дільничної виборчої комісії виборчої дільниці № 630488,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30488</w:t>
            </w:r>
          </w:p>
        </w:tc>
        <w:tc>
          <w:tcPr>
            <w:tcW w:w="573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Левківка, с.Глинське, с.Іванівка, с.Рудневе</w:t>
            </w:r>
          </w:p>
        </w:tc>
        <w:tc>
          <w:tcPr>
            <w:tcW w:w="370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Центральна, 25А, с.Левківка, Ізюмський р-н, Харківська обл., 64332</w:t>
            </w:r>
          </w:p>
        </w:tc>
        <w:tc>
          <w:tcPr>
            <w:tcW w:w="370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Центральна, 25А, с.Левківка, Ізюмський р-н, Харківська обл., 64332</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605</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Красноград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 630530,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30530</w:t>
            </w:r>
          </w:p>
        </w:tc>
        <w:tc>
          <w:tcPr>
            <w:tcW w:w="573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Красноград – вул.Бєльовська: 1–9, 11; вул.Київська: 81, 83, 85, 87, 89, 91, 93, 95, 97, 99, 101, 103, 105, 107, 109, 111, 113, 115, 117, 119, 121, 123, 125, 127–127 к.А, 129–129 к.А, 131, 133, 135, 137, 145, 147, 149, 151, 153; вул.Коцюбинського, вул.Маяковського, вул.Мерефянська, вул.Московська: 47, 49, 51, 53, 55, 59, 61, 63, 65, 67, 69–71, 73, 75, 77, 79–81, 83–83 к.А, 85–135; вул.Павлова, вул.Слобідська: 1, 3, 5, 7–7 к.А, 9–11 к.А, 13, 15, 17, 19, 21, 23, 29, 31, 33, 35, 37, 39, 41, 43–119; вул.Харківська: 1–9, 11, 13, 15, 17, 19, 21, 23, 25–27, 29, 31, 33, 35, 37, 41, 43, 45; вул.Хомутовська, вул.Чернишевського, вул.Чехова, вул.Шумілова, вул.Щучки: 1–48, 50; пров.Павлова, пров.Харківський, 3 мікрорайон: 21 к.Б, 23;</w:t>
            </w:r>
          </w:p>
        </w:tc>
        <w:tc>
          <w:tcPr>
            <w:tcW w:w="370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Московська, 47, м.Красноград, Красноградський р-н, Харківська обл., 63301</w:t>
            </w:r>
          </w:p>
        </w:tc>
        <w:tc>
          <w:tcPr>
            <w:tcW w:w="370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Московська, 47, м.Красноград, Красноградський р-н, Харківська обл., 63301</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528</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адресу приміщення для голосування та адресу приміщення дільничної виборчої комісії виборчої дільниці № 630533,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30533</w:t>
            </w:r>
          </w:p>
        </w:tc>
        <w:tc>
          <w:tcPr>
            <w:tcW w:w="573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Красноград – вул.Бєльовська: 10, 12, 14, 16, 18, 20, 22, 24, 26, 28, 30–32, 34, 36, 38; вул.Благовіщенська: 1–97; вул.Вишнева: 1–40, 42, 44, 46, 48, 50, 52, 54, 56, 58, 60, 62, 64–66; вул.Київська: 1–80 к.2, 82, 84, 86, 88–88 к.А, 90, 92, 94, 96, 98, 100, 102, 104, 106; вул.Короленка: 1–45, 47–47 к.А, 49, 53; вул.Московська: 1–44, 46, 48, 50, 52, 54, 58, 60, 62, 64, 66, 68, 72, 74, 76, 78, 82, 84; вул.Петрівська: 1, 3, 5, 7, 9–9 к.А, 11, 13–13 к.А, 15, 17, 19–19 к.А, 21, 23, 25, 29, 31, 33, 35–37, 39–39 к.А, 41, 43, 45, 47–47 к.А, 49–49 к.А, 51, 55, 57, 59, 61, 63, 65, 67, 69, 73, 75–75 к.А, 77, 79, 81, 83, 87, 89; вул.Піонерська, вул.Пушкіна: 1–65; вул.Радянська: 1–44, 46; вул.Слобідська: 2–2 к.А, 4, 6, 8, 12, 14–14 к.А, 16, 18, 20, 22, 24–28, 30, 32, 34, 36, 38, 40, 42; вул.Харківська: 10, 12, 14, 16–16 к.А, 18, 20, 22, 24, 28, 30, 32, 34, 36, 38–40, 42–42 к.Б, 44, 46–63, 65, 67–67 к.А, 69–71 к.А, 73; вул.Шевченка: 1–42 к.А, 44–44 к.А, 46, 48; вул.Шиндлера: 1–45, 47; пров.Благовіщенський, пров.Давидова, пров.Перемоги, пров.Північний</w:t>
            </w:r>
          </w:p>
        </w:tc>
        <w:tc>
          <w:tcPr>
            <w:tcW w:w="370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Благовіщенська, 57, м.Красноград, Красноградський р-н, Харківська обл., 63304</w:t>
            </w:r>
          </w:p>
        </w:tc>
        <w:tc>
          <w:tcPr>
            <w:tcW w:w="370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Благовіщенська, 57, м.Красноград, Красноградський р-н, Харківська обл., 63304</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507</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 630534,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30534</w:t>
            </w:r>
          </w:p>
        </w:tc>
        <w:tc>
          <w:tcPr>
            <w:tcW w:w="573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Красноград – вул.Вишнева: 41, 43, 45, 47, 49, 51, 53, 55, 57, 59, 61, 63, 68–180; вул.Горького: 1–17; вул.Жовтнева: 1–20, 22–22 к.А; вул.Котляревського: 1–1 к.Б, 3, 5, 7, 9; вул.Лермонтова: 3–18; вул.Петрівська: 2, 4, 6, 8, 10, 12–12 к.Б, 14, 16, 18, 20, 22, 24, 26–28, 30, 32, 34; вул.Полтавська: 1–25; вул.Пушкіна: 67–169; вул.Радянська: 50, 52, 54, 56, 58, 60, 64, 66, 70, 72, 74–78, 80, 82, 84, 86–88, 90, 94, 96, 98, 100, 102, 104, 106–110, 112, 114, 116–116 к.А, 122–126, 128, 130, 132, 134, 139–140, 142–144, 146–150, 152–154; вул.19 Вересня: 1–25, 28–28 к.А; пров.Вишневий, пров.Зелений, пров.Мирний, пров.Радянський</w:t>
            </w:r>
          </w:p>
        </w:tc>
        <w:tc>
          <w:tcPr>
            <w:tcW w:w="370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Полтавська, 2, м.Красноград, Красноградський р-н, Харківська обл., 63304</w:t>
            </w:r>
          </w:p>
        </w:tc>
        <w:tc>
          <w:tcPr>
            <w:tcW w:w="370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Полтавська, 2, м.Красноград, Красноградський р-н, Харківська обл., 63304</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856</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 630535,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30535</w:t>
            </w:r>
          </w:p>
        </w:tc>
        <w:tc>
          <w:tcPr>
            <w:tcW w:w="573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Красноград – вул.Горького: 18–44, 46, 48; вул.Жовтнева: 24, 26, 28–28 к.А, 30, 32, 34, 36, 38, 40; вул.Короленка: 104, 106, 108, 110, 112–157; вул.Котляревського: 2–2 к.Ж, 11, 13, 17, 19–21, 23, 25, 27, 29, 31, 33, 35–35 к.А, 37; вул.Лермонтова: 19–45; вул.Пушкіна: 175–177; вул.Радянська: 95, 97, 99, 101, 103, 105, 111, 113–113 к.А, 115, 117–121, 127, 129, 131, 133, 135–138, 141, 145, 151; вул.Шиндлера: 90 к.А–94, 96, 98, 100, 102, 104, 106, 108, 110, 114, 116, 118 к.А–118 к.Б, 120, 122, 124–124 к.2, 126, 128, 130, 132, 134, 136–138, 140, 142–144;</w:t>
            </w:r>
          </w:p>
        </w:tc>
        <w:tc>
          <w:tcPr>
            <w:tcW w:w="370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Лермонтова, 43, м.Красноград, Красноградський р-н, Харківська обл., 63304</w:t>
            </w:r>
          </w:p>
        </w:tc>
        <w:tc>
          <w:tcPr>
            <w:tcW w:w="370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Лермонтова, 43, м.Красноград, Красноградський р-н, Харківська обл., 63304</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763</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адресу приміщення для голосування та адресу приміщення дільничної виборчої комісії виборчої дільниці № 630536,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30536</w:t>
            </w:r>
          </w:p>
        </w:tc>
        <w:tc>
          <w:tcPr>
            <w:tcW w:w="573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Красноград – вул.Жовтнева: 21, 23, 25, 27, 29, 31, 33–33 к.А, 35, 37–37 к.А, 39, 41, 43, 45, 49, 51–51 к.А, 53, 59, 61, 63–65 к.А, 67, 69, 71, 75; вул.Короленка: 46–46 к.А, 48, 50–52, 54–103, 105, 107, 109, 111; вул.Петрівська: 38, 40, 42, 44, 46, 48, 50, 52–54, 56, 58, 60, 62, 64, 66–66 к.А, 68, 70–72 к.А, 74, 76, 78, 80, 82; вул.Полтавська: 27–70 к.А, 76; вул.Радянська: 45–45 к.А, 47–49 к.А, 51, 53, 55, 57–57 к.А, 59, 61–63, 65, 67–69, 71, 73, 79, 81, 83, 85, 89, 91; вул.Шевченка: 50, 52, 54, 58–60, 62, 64, 68, 70, 72, 74, 78, 80–82, 84, 86, 88, 90, 92, 94, 96, 98, 108–110, 112, 114, 116, 118, 122; вул.Шиндлера: 46–46 к.А, 48–86; вул.19 Вересня: 27, 29–80; пров.Короленка, пров.Полтавський, пров.Шевченка, пров.Шиндлера</w:t>
            </w:r>
          </w:p>
        </w:tc>
        <w:tc>
          <w:tcPr>
            <w:tcW w:w="370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Шиндлера, 66, м.Красноград, Красноградський р-н, Харківська обл., 63304</w:t>
            </w:r>
          </w:p>
        </w:tc>
        <w:tc>
          <w:tcPr>
            <w:tcW w:w="370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Шиндлера, 66, м.Красноград, Красноградський р-н, Харківська обл., 63304</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036</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 630537,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30537</w:t>
            </w:r>
          </w:p>
        </w:tc>
        <w:tc>
          <w:tcPr>
            <w:tcW w:w="573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Красноград – вул.Бєльовська: 75–77, 79–81, 83, 86–131; вул.Богдана Хмельницького, вул.Виноградна, вул.Горького: 45, 47–47 к.А, 49–98; вул.Жовтнева: 42, 44, 46–48, 50, 52, 58; вул.Котляревського: 4, 6, 8, 10, 12, 14–16 к.А, 18, 22, 24, 26, 28–28 к.А, 30, 32, 34, 36, 38–49, 51, 53, 55, 57–59, 61, 63, 65–71, 73, 75–89; вул.Лермонтова: 46–76, 78, 80, 82; вул.Озерна, вул.Переяславська, вул.Світла, вул.Трипільська, вул.Харківська: 108, 110, 112, 114–116, 118, 120, 122, 124, 126–128, 130–187; вул.Шевченка: 107, 111, 113, 115, 117, 119–119 к.А, 124–166; вул.Шиндлера: 95, 97, 99–99 к.2, 101, 103, 105, 107, 109, 111–113, 115, 117, 119, 121, 123, 125, 127, 129, 131, 133, 135–135 к.Б, 139, 141; вул.Щучки: 104, 106, 108, 110–112, 114, 116–116 к.2, 118–118 к.А, 120, 122, 124, 126, 130, 132; пров.Горького, пров.Західний, пров.Кооперативний</w:t>
            </w:r>
          </w:p>
        </w:tc>
        <w:tc>
          <w:tcPr>
            <w:tcW w:w="370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Лермонтова, 49, м.Красноград, Красноградський р-н, Харківська обл., 63304</w:t>
            </w:r>
          </w:p>
        </w:tc>
        <w:tc>
          <w:tcPr>
            <w:tcW w:w="370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Лермонтова, 49, м.Красноград, Красноградський р-н, Харківська обл., 63304</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550</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адресу приміщення для голосування та адресу приміщення дільничної виборчої комісії виборчої дільниці № 630538,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30538</w:t>
            </w:r>
          </w:p>
        </w:tc>
        <w:tc>
          <w:tcPr>
            <w:tcW w:w="573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Красноград – вул.Бєльовська: 40, 42, 44, 46, 48, 50, 52, 54, 58, 78, 82, 84; вул.Жовтнева: 81; вул.Петрівська: 84–86, 88, 90, 92, 94, 96, 98, 100, 102; вул.Полтавська: 75, 77–87 к.А; вул.Харківська: 64, 66, 68, 72, 74–107, 109, 111, 113, 117, 119, 121, 123, 125–125 к.А, 129; вул.Шевченка: 43, 45, 47, 49, 51, 53, 55–57, 61, 63, 65–67 к.А, 69, 71, 73, 75–77, 79, 83, 85, 87, 89, 91, 93, 95, 97, 99–105; вул.19 Вересня: 81–96;</w:t>
            </w:r>
          </w:p>
        </w:tc>
        <w:tc>
          <w:tcPr>
            <w:tcW w:w="370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Бєльовська, 67, м.Красноград, Красноградський р-н, Харківська обл., 63304</w:t>
            </w:r>
          </w:p>
        </w:tc>
        <w:tc>
          <w:tcPr>
            <w:tcW w:w="370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Бєльовська, 67, м.Красноград, Красноградський р-н, Харківська обл., 63304</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170</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 630539,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30539</w:t>
            </w:r>
          </w:p>
        </w:tc>
        <w:tc>
          <w:tcPr>
            <w:tcW w:w="573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Красноград – вул.Бєльовська: 13, 15, 17, 19, 21, 23, 25–25 к.А, 27, 29, 33, 35, 37, 39, 41, 43, 45, 47, 49, 51, 53, 55–57, 61; вул.Благовіщенська: 100–134; вул.Київська: 108, 110, 112, 114, 116, 118, 120, 122, 124, 126, 128, 130, 132, 134, 136, 138–144, 146, 148, 150, 152, 154–162; вул.Коротка, вул.Петрівська: 91, 93, 95, 97, 99, 101, 103–130; вул.Полтавська: 93, 95, 99–99 к.А, 101, 103, 105, 107, 109; вул.Садова, вул.Тельмана, вул.Щучки: 49, 51–103, 105–105 к.2, 107; вул.19 Вересня: 99–127; пров.Петрівський, пров.Трудовий, пров.19 Вересня</w:t>
            </w:r>
          </w:p>
        </w:tc>
        <w:tc>
          <w:tcPr>
            <w:tcW w:w="370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19 Вересня, 119А, м.Красноград, Красноградський р-н, Харківська обл., 63304</w:t>
            </w:r>
          </w:p>
        </w:tc>
        <w:tc>
          <w:tcPr>
            <w:tcW w:w="370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19 Вересня, 119А, м.Красноград, Красноградський р-н, Харківська обл., 63304</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839</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 630541,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30541</w:t>
            </w:r>
          </w:p>
        </w:tc>
        <w:tc>
          <w:tcPr>
            <w:tcW w:w="573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Красноград – вул.Гоголя, вул.Горького: 122, 124, 126, 128, 130, 132–149; вул.Карла Маркса: 3, 17–21, 23, 25, 29, 31, 33–39, 41, 43–45, 47–67 к.А; вул.Копиленка, вул.Котляревського: 60, 62, 64, 72, 74, 92, 100, 105–123; вул.Лермонтова: 103–132; вул.Полтавська: 94, 96–98, 100, 102, 104, 106, 108, 110, 112, 114, 116–116 к.А, 118, 120, 122, 124, 126, 128, 130, 132, 134, 136; вул.Різдвяна: 4–27, 29, 31, 33, 35, 37, 39, 41, 43–45 к.А; пров.Карла Маркса</w:t>
            </w:r>
          </w:p>
        </w:tc>
        <w:tc>
          <w:tcPr>
            <w:tcW w:w="370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Жовтнева, 76, м.Красноград, Красноградський р-н, Харківська обл., 63304</w:t>
            </w:r>
          </w:p>
        </w:tc>
        <w:tc>
          <w:tcPr>
            <w:tcW w:w="370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Жовтнева, 76, м.Красноград, Красноградський р-н, Харківська обл., 63304</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720</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 630543,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30543</w:t>
            </w:r>
          </w:p>
        </w:tc>
        <w:tc>
          <w:tcPr>
            <w:tcW w:w="573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Красноград – вул.Залінійна, вул.Красноградська, вул.Лебязька, вул.Лугова, вул.Мало-Садова, вул.Мартиновича, вул.Мічуріна, вул.Первомайська, вул.Полтавська: 111 к.А, 113, 115, 117, 119, 121, 123, 125, 127, 129, 131–131 к.А, 133, 135, 137–176; вул.Пролетарська, вул.Різдвяна: 28, 30, 32, 34, 36, 38, 40, 42, 46–71 к.А; вул.Тимошенка, вул.Транспортна, вул.Українська, пров.Геологів, пров.Дикуна, пров.Залінійний, пров.Мало-Садовий, пров.Східний, пров.Український, будинок ЖД 79 км, Смуга відчуження</w:t>
            </w:r>
          </w:p>
        </w:tc>
        <w:tc>
          <w:tcPr>
            <w:tcW w:w="370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Полтавська, 186, м.Красноград, Красноградський р-н, Харківська обл., 63304</w:t>
            </w:r>
          </w:p>
        </w:tc>
        <w:tc>
          <w:tcPr>
            <w:tcW w:w="370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Полтавська, 186, м.Красноград, Красноградський р-н, Харківська обл., 63304</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096</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адресу приміщення для голосування та адресу приміщення дільничної виборчої комісії виборчої дільниці № 630544,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30544</w:t>
            </w:r>
          </w:p>
        </w:tc>
        <w:tc>
          <w:tcPr>
            <w:tcW w:w="573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ще Дослідне, с-ще Куми, с-ще Степове</w:t>
            </w:r>
          </w:p>
        </w:tc>
        <w:tc>
          <w:tcPr>
            <w:tcW w:w="370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дитячий садок, вул.Наукова, с-ще Дослідне, Красноградський р-н, Харківська обл., 63308</w:t>
            </w:r>
          </w:p>
        </w:tc>
        <w:tc>
          <w:tcPr>
            <w:tcW w:w="370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дитячий садок, вул.Наукова, с-ще Дослідне, Красноградський р-н, Харківська обл., 63308</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596</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адресу приміщення для голосування та адресу приміщення дільничної виборчої комісії виборчої дільниці № 630554,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30554</w:t>
            </w:r>
          </w:p>
        </w:tc>
        <w:tc>
          <w:tcPr>
            <w:tcW w:w="573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Наталине – вул.Затишна, вул.І. Сенченка: 1, 3, 5, 7, 9, 11–11 к.А, 13, 15, 17, 19, 21, 23, 25, 27, 29, 33, 35, 37, 39, 41, 43–47, 49, 51, 53, 55, 59, 61, 63, 65, 67, 69, 73, 75–75 к.А, 77–77 к.А, 79, 81–85, 93, 103, 105, 111, 113, 115, 117, 119, 121, 123–155; вул.Лугова, вул.Молодіжна, вул.Нафтовиків, вул.Промислова: 2–41, 43, 45; вул.Свято-Троїцька, пров.І. Сенченка, с.Улянівка</w:t>
            </w:r>
          </w:p>
        </w:tc>
        <w:tc>
          <w:tcPr>
            <w:tcW w:w="370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Промислова, 34, с.Наталине, Красноградський р-н, Харківська обл., 63343</w:t>
            </w:r>
          </w:p>
        </w:tc>
        <w:tc>
          <w:tcPr>
            <w:tcW w:w="370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Промислова, 34, с.Наталине, Красноградський р-н, Харківська обл., 63343</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795</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адресу приміщення для голосування та адресу приміщення дільничної виборчої комісії виборчої дільниці № 630555,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30555</w:t>
            </w:r>
          </w:p>
        </w:tc>
        <w:tc>
          <w:tcPr>
            <w:tcW w:w="573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Наталине – вул.Будівельників, вул.І. Сенченка: 2, 4, 6, 8, 10, 12, 14, 16, 18, 20, 22, 24, 26, 28, 30–32, 34, 36–36 к.А, 38, 40, 42, 48, 50, 52, 54, 56–58, 60, 62, 64, 66, 68, 70–72, 74, 76, 78, 80, 90–92 к.А, 94–102, 104, 106–110, 112, 114, 116–116 к.А, 118–118 к.1, 120, 122–122 к.А, гуртожиток к.КРАСНОГРАДСЬКОГО ЦКПРС; вул.Миру, вул.Новопроложена, вул.Промислова: 42, 44, 46–179, гуртожиток к.ХРЕСТИЩАНСЬКОГО ВБР; Гуртожиток овочевої фабрики, Гуртожиток Полтавського ЖКК, Гуртожиток ШГПУ, селище БУ-870</w:t>
            </w:r>
          </w:p>
        </w:tc>
        <w:tc>
          <w:tcPr>
            <w:tcW w:w="370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Промислова, 54, с.Наталине, Красноградський р-н, Харківська обл., 63343</w:t>
            </w:r>
          </w:p>
        </w:tc>
        <w:tc>
          <w:tcPr>
            <w:tcW w:w="370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Промислова, 54, с.Наталине, Красноградський р-н, Харківська обл., 63343</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902</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Спеціальні виборчі дільниці</w:t>
            </w:r>
          </w:p>
        </w:tc>
      </w:tr>
      <w:tr>
        <w:trPr>
          <w:cantSplit w:val="true"/>
        </w:trPr>
        <w:tc>
          <w:tcPr>
            <w:tcW w:w="15706" w:type="dxa"/>
            <w:gridSpan w:val="7"/>
            <w:tcBorders/>
            <w:tcMar>
              <w:top w:w="142" w:type="dxa"/>
            </w:tcMar>
          </w:tcPr>
          <w:p>
            <w:pPr>
              <w:pStyle w:val="Normal"/>
              <w:keepLines/>
              <w:widowControl/>
              <w:rPr>
                <w:color w:val="000000"/>
                <w:sz w:val="28"/>
              </w:rPr>
            </w:pPr>
            <w:r>
              <w:rPr>
                <w:color w:val="000000"/>
                <w:sz w:val="28"/>
              </w:rPr>
              <w:t>змінити адресу закладу чи установи виборчої дільниці № 630571,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jc w:val="center"/>
              <w:rPr>
                <w:color w:val="000000"/>
              </w:rPr>
            </w:pPr>
            <w:r>
              <w:rPr>
                <w:color w:val="000000"/>
              </w:rPr>
              <w:t>630571</w:t>
            </w:r>
          </w:p>
        </w:tc>
        <w:tc>
          <w:tcPr>
            <w:tcW w:w="573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Красноградська центральна районна лікарня</w:t>
            </w:r>
          </w:p>
        </w:tc>
        <w:tc>
          <w:tcPr>
            <w:tcW w:w="741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Шиндлера, 87, м.Красноград, Красноградський р-н, Харківська обл., 63304</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75</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Нововодолаз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адресу приміщення для голосування та адресу приміщення дільничної виборчої комісії виборчої дільниці № 630695,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30695</w:t>
            </w:r>
          </w:p>
        </w:tc>
        <w:tc>
          <w:tcPr>
            <w:tcW w:w="573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Рокитне, с.Мокра Рокитна</w:t>
            </w:r>
          </w:p>
        </w:tc>
        <w:tc>
          <w:tcPr>
            <w:tcW w:w="370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Молодіжна, 1, с.Рокитне, Нововодолазький р-н, Харківська обл., 63211</w:t>
            </w:r>
          </w:p>
        </w:tc>
        <w:tc>
          <w:tcPr>
            <w:tcW w:w="370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Молодіжна, 1, с.Рокитне, Нововодолазький р-н, Харківська обл., 63211</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914</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Чугуїв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 630889,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30889</w:t>
            </w:r>
          </w:p>
        </w:tc>
        <w:tc>
          <w:tcPr>
            <w:tcW w:w="573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мт Есхар – вул.Будівельників, вул.Б.Хмельницького: 5, 7, 9, 11, 13–56; вул.Горького: 1–8, 11, 13А, 15А, 19, 21, 23, 25, 27–38, ГУРТОЖ.; вул.Дружби, вул.Євстаф’єва, вул.Заводська, вул.Зелена, вул.Кірова, вул.Крупської, вул.Леніна: 1–5, 7, 9–11, 13, 15, 17, 25, 27, 29–32А; вул.Перемоги: 14–38; вул.Спортивна, вул.Терешкової, вул.Центральна - С/т ’ЗЕНІТ’, вул.1Травня, вул.1-ша Набережна, вул.152Стрілецької дивізії, пл.Радянська, пров.Б.Хмельницького: 2–7; пров.Заводский, пров.1Травня</w:t>
            </w:r>
          </w:p>
        </w:tc>
        <w:tc>
          <w:tcPr>
            <w:tcW w:w="370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Леніна, 2, смт Есхар, Чугуївський р-н, Харківська обл., 63524</w:t>
            </w:r>
          </w:p>
        </w:tc>
        <w:tc>
          <w:tcPr>
            <w:tcW w:w="370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Леніна, 2, смт Есхар, Чугуївський р-н, Харківська обл., 63524</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153</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Шевченків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 630915,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30915</w:t>
            </w:r>
          </w:p>
        </w:tc>
        <w:tc>
          <w:tcPr>
            <w:tcW w:w="573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мт Шевченкове – вул.Бурлуцька, вул.Квіткова, вул.Радянська: 24; вул.Центральна: 44, 46, 48, 50, 52, 59–65; с.Зорянське</w:t>
            </w:r>
          </w:p>
        </w:tc>
        <w:tc>
          <w:tcPr>
            <w:tcW w:w="370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Радянська, 24, смт Шевченкове, Шевченківський р-н, Харківська обл., 63601</w:t>
            </w:r>
          </w:p>
        </w:tc>
        <w:tc>
          <w:tcPr>
            <w:tcW w:w="370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Радянська, 24, смт Шевченкове, Шевченківський р-н, Харківська обл., 63601</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557</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 630916,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30916</w:t>
            </w:r>
          </w:p>
        </w:tc>
        <w:tc>
          <w:tcPr>
            <w:tcW w:w="573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мт Шевченкове – вул.Бубліченко, вул.Волі, вул.Гоголя, вул.Калініна, вул.Каштанова, вул.Козацька, вул.Лермонтова, вул.Медвєдєва, вул.Першотравнева, вул.Пушкіна, вул.Радянська: 1–18; вул.Свердлова, вул.Сонячна, вул.Східна, вул.Турової, вул.Українська, вул.Харківська, вул.Центральна: 6–43, 45, 47, 49, 51, 53–57; вул.Чугуївська, вул.Шевченка, вул.Ширяєва, пров.Ватутіна, пров.Дзержинського, пров.Київський, пров.Конотопський, пров.Одеський, пров.Перемоги, пров.Полтавський, пров.Тарасівський, пров.Урицького</w:t>
            </w:r>
          </w:p>
        </w:tc>
        <w:tc>
          <w:tcPr>
            <w:tcW w:w="370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Ширяєва, 6А, смт Шевченкове, Шевченківський р-н, Харківська обл., 63601</w:t>
            </w:r>
          </w:p>
        </w:tc>
        <w:tc>
          <w:tcPr>
            <w:tcW w:w="370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Ширяєва, 6А, смт Шевченкове, Шевченківський р-н, Харківська обл., 63601</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505</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адресу приміщення для голосування та адресу приміщення дільничної виборчої комісії виборчої дільниці № 630917,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30917</w:t>
            </w:r>
          </w:p>
        </w:tc>
        <w:tc>
          <w:tcPr>
            <w:tcW w:w="573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мт Шевченкове – вул.Безменова, вул.Вишнева, вул.Гордєєва: 1–85, 87, 89; вул.Давидова - Лучицького: 2–23, 25, 27, 29, 31, 37, 41, 43; вул.Жовтнева, вул.Зоряна, вул.Індустріальна, вул.Кірова: 2А–69А, 71–71А, 73, 75–119А; вул.Кропивницького, вул.Луганська, вул.Мічуріна, вул.Озерна, вул.40 років Перемоги: 1–27, 29, 31, 33, 35, 37, 39, 43; пров.Вокзальний, пров.Крупської, пров.Чайковського, пров.Шкільний</w:t>
            </w:r>
          </w:p>
        </w:tc>
        <w:tc>
          <w:tcPr>
            <w:tcW w:w="370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пров.Шкільний, 12, смт Шевченкове, Шевченківський р-н, Харківська обл., 63601</w:t>
            </w:r>
          </w:p>
        </w:tc>
        <w:tc>
          <w:tcPr>
            <w:tcW w:w="370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пров.Шкільний, 12, смт Шевченкове, Шевченківський р-н, Харківська обл., 63601</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909</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адресу приміщення для голосування та адресу приміщення дільничної виборчої комісії виборчої дільниці № 630919,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30919</w:t>
            </w:r>
          </w:p>
        </w:tc>
        <w:tc>
          <w:tcPr>
            <w:tcW w:w="573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Раївка</w:t>
            </w:r>
          </w:p>
        </w:tc>
        <w:tc>
          <w:tcPr>
            <w:tcW w:w="370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Зоряна, 6, с.Раївка, Шевченківський р-н, Харківська обл., 63601</w:t>
            </w:r>
          </w:p>
        </w:tc>
        <w:tc>
          <w:tcPr>
            <w:tcW w:w="370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Зоряна, 6, с.Раївка, Шевченківський р-н, Харківська обл., 63601</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72</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м.Лозова</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 630999,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30999</w:t>
            </w:r>
          </w:p>
        </w:tc>
        <w:tc>
          <w:tcPr>
            <w:tcW w:w="573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Лозова – вул.Карла Лібкнехта: 9, 13–15; вул.Михайла Грушевського: 2–8; вул.Паризької Комуни: 12–14; вул.Соборна: 21–23; пров.Жовтневий</w:t>
            </w:r>
          </w:p>
        </w:tc>
        <w:tc>
          <w:tcPr>
            <w:tcW w:w="370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Жовтнева, 10, м.Лозова, Харківська обл., 64602</w:t>
            </w:r>
          </w:p>
        </w:tc>
        <w:tc>
          <w:tcPr>
            <w:tcW w:w="370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Жовтнева, 10, м.Лозова, Харківська обл., 64602</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482</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адресу приміщення для голосування та адресу приміщення дільничної виборчої комісії виборчої дільниці № 631000,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31000</w:t>
            </w:r>
          </w:p>
        </w:tc>
        <w:tc>
          <w:tcPr>
            <w:tcW w:w="573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Лозова – вул.Вердовського: 3–26, 28; вул.Жовтнева: 6, 8; вул.Карла Лібкнехта: 4–8, 10, 18–37, 39; вул.Карла Маркса: 2–5, 28; вул.Михайла Грушевського: 24–24А, 26, 28, 32, 34, 36, 38, 40, 42, 44, 46, 48; вул.Некрасова: 5–9, 11, 13, 15, 17, 19–25; вул.Олександра Лавренка: 29–47, 49–49А; вул.Павлоградська: 56–64, 72; вул.Паризької Комуни: 5–11; вул.Покровська: 2–31А, 33; вул.Рози Люксембург: 20–35; вул.Севастопольський бульвар, вул.Соборна: 7, 36; вул.Шевченка: 4–20;</w:t>
            </w:r>
          </w:p>
        </w:tc>
        <w:tc>
          <w:tcPr>
            <w:tcW w:w="370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Покровська, 2, м.Лозова, Харківська обл., 64602</w:t>
            </w:r>
          </w:p>
        </w:tc>
        <w:tc>
          <w:tcPr>
            <w:tcW w:w="370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Покровська, 2, м.Лозова, Харківська обл., 64602</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819</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адресу приміщення для голосування та адресу приміщення дільничної виборчої комісії виборчої дільниці № 631002,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31002</w:t>
            </w:r>
          </w:p>
        </w:tc>
        <w:tc>
          <w:tcPr>
            <w:tcW w:w="573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Лозова – вул.Богдана Хмельницького: 1–45; вул.Гагаріна, вул.Десняка, вул.Енгельса: 2–2А, 4, 6, 8, 10, 12, 14, 16, 18, 20, 22, 24, 26, 28, 30, 32, 34, 36, 38, 40, 42, 44; вул.Карла Лібкнехта: 38, 40–51; вул.Лісова, вул.Михайла Грушевського: 47, 49–96; вул.Некрасова: 10, 12, 14, 16, 18, 26–28, 34–40, 42–44, 46, 48–48А, 50, 54, 56; вул.Олександра Лавренка: 48, 50–83; вул.Павлоградська: 69–71, 73–142; вул.Перемоги: 43, 45–47, 49–108; вул.Південна, вул.Свободи: 2–3, 5–37, 39–49; вул.Севастопольська, вул.Толстого, вул.Щедріна, вул.Щорса, пров.Богдана Хмельницького, пров.Володарського, пров.Зелений, пров.Кооперативний, пров.Перемоги, пров.Рози Люксембург, пров.Свободи, пров.Толстого, пров.Шевченка</w:t>
            </w:r>
          </w:p>
        </w:tc>
        <w:tc>
          <w:tcPr>
            <w:tcW w:w="370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 Павлоградська, 74А, м.Лозова, Харківська обл., 64602</w:t>
            </w:r>
          </w:p>
        </w:tc>
        <w:tc>
          <w:tcPr>
            <w:tcW w:w="370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 Павлоградська, 74А, м.Лозова, Харківська обл., 64602</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271</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 631019,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31019</w:t>
            </w:r>
          </w:p>
        </w:tc>
        <w:tc>
          <w:tcPr>
            <w:tcW w:w="573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Лозова – вул.Володимира Сосюри, вул.Григорія Квітки-Основ’яненка, вул.Комарова, вул.Кутузова, вул.Ленінградська, вул.Мічуріна, вул.Транспортна, вул.Чайковського, вул.Червоних Артилеристів, вул.Черняховського, вул.9 Травня, пров.Комарова, пров.Лесі Українки, пров.Мічуріна, пров.Чайковського, пров.9 Травня</w:t>
            </w:r>
          </w:p>
        </w:tc>
        <w:tc>
          <w:tcPr>
            <w:tcW w:w="370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мікрорайон 9, 7, м.Лозова, Харківська обл., 64604</w:t>
            </w:r>
          </w:p>
        </w:tc>
        <w:tc>
          <w:tcPr>
            <w:tcW w:w="370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мікрорайон 9, 7, м.Лозова, Харківська обл., 64604</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792</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адресу приміщення для голосування та адресу приміщення дільничної виборчої комісії виборчої дільниці № 631020,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31020</w:t>
            </w:r>
          </w:p>
        </w:tc>
        <w:tc>
          <w:tcPr>
            <w:tcW w:w="573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Лозова – вул.Вердовського: 27, 30–54Б; вул.Гоголя: 39, 41–53; вул.Ломоносова: 1–36, 48, 54; вул.Михайла Грушевського: 11–23, 25, 27, 29–31, 33, 35, 37, 39, 41, 43, 45; вул.Некрасова: 31–33, 41–41А, 45, 47, 49, 51–53, 55, 57–59; вул.Паризької Комуни: 26–49; вул.Перемоги: 1–42, 44, 48; вул.Покровська: 32, 34–42; вул.Соборна: 29, 42–73; вул.Спортивна, вул.Шевченка: 23–54; вул.Шляхетна, пров.Джерельний, пров.Костьольний, пров.Ломоносова</w:t>
            </w:r>
          </w:p>
        </w:tc>
        <w:tc>
          <w:tcPr>
            <w:tcW w:w="370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майдан Соборності, 1, м.Лозова, Харківська обл., 64602</w:t>
            </w:r>
          </w:p>
        </w:tc>
        <w:tc>
          <w:tcPr>
            <w:tcW w:w="370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майдан Соборності, 1, м.Лозова, Харківська обл., 64602</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537</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 631021,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31021</w:t>
            </w:r>
          </w:p>
        </w:tc>
        <w:tc>
          <w:tcPr>
            <w:tcW w:w="573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Лозова – вул.Братів Кучеренків, вул.Димитрова, вул.Жовтнева: 42–132; вул.Молодіжна, вул.Олімпійська, вул.Островського, вул.Правди, вул.Тимірязєва, вул.Чапаєва, пров.Азовський, пров.Арктичний, пров.Братів Кучеренків, пров.Виставочний, пров.Островського, пров.Тимірязєва, пров.Чапаєва</w:t>
            </w:r>
          </w:p>
        </w:tc>
        <w:tc>
          <w:tcPr>
            <w:tcW w:w="370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Жовтнева, 64, м.Лозова, Харківська обл., 64602</w:t>
            </w:r>
          </w:p>
        </w:tc>
        <w:tc>
          <w:tcPr>
            <w:tcW w:w="370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Жовтнева, 64, м.Лозова, Харківська обл., 64602</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104</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 631022,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31022</w:t>
            </w:r>
          </w:p>
        </w:tc>
        <w:tc>
          <w:tcPr>
            <w:tcW w:w="573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Лозова – вул.Абросимова: 1–46, 48; вул.Василя Яремчука: 13–58; вул.Гоголя: 3–38, 40; вул.Горького: 24–45; вул.Дружби: 15–67; вул.Жовтнева: 11–35; вул.Заруднівська: 14–65А; вул.Інтернаціональна: 31–92; вул.Кулагіна, вул.Лозовського: 6, 8, 12, 14, 16, 18, 20, 22, 24, 28, 30, 32–34, 38, 42, 44, 48, 50, 52; вул.Ломоносова: 43–47, 49–53, 55–88, 90, 92–98, 102, 104, 106, 108; вул.Маршала Москаленка: 14–61; вул.Миколи Моргуна: 3–50, 52, 54; вул.Паркова, вул.Першотравнева, вул.Халтуріна: 26, 28, 30, 32, 34, 36, 38, 40, 42, 44, 46, 48, 50, 52, 54, 56, 58, 60, 62, 64, 66–80; вул.Червонофлотська: 6, 8, 10, 12–43; вул.Чернишевського: 18–77; вул.Ярослава Мудрого: 3–52, 54, 56; пров.Гоголя, пров.Інтернаціональний, пров.Кобзаревий</w:t>
            </w:r>
          </w:p>
        </w:tc>
        <w:tc>
          <w:tcPr>
            <w:tcW w:w="370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Жовтнева, 15, м.Лозова, Харківська обл., 64602</w:t>
            </w:r>
          </w:p>
        </w:tc>
        <w:tc>
          <w:tcPr>
            <w:tcW w:w="370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Жовтнева, 15, м.Лозова, Харківська обл., 64602</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041</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 631023,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31023</w:t>
            </w:r>
          </w:p>
        </w:tc>
        <w:tc>
          <w:tcPr>
            <w:tcW w:w="573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Лозова – вул.Василя Яремчука: 2–10; вул.Горького: 1–19; вул.Дружби: 1–10; вул.Жовтнева: 5, 7, 9А; вул.Заруднівська: 1–9; вул.Інтернаціональна: 1–28; вул.Карла Маркса: 11Б–17, 30–102; вул.Комсомольська, вул.Лозовського: 1–5, 7, 9–11, 13, 15, 17, 19, 21, 23, 25–27, 29, 31, 37, 39–41, 43, 45; вул.Маршала Москаленка: 1–11; вул.Новосвітська, вул.Перевозного: 2–4, 6–10; вул.Піонерська, вул.Проїзна, вул.Профінтерну: 3–39, 43, 45, 47; вул.Рози Люксембург: 1–15; вул.Серпнева, вул.Упорна, вул.Халтуріна: 3–16, 18, 20–20А, 22; вул.Червонофлотська: 1–5, 7, 9, 11; вул.Чернишевського: 3–15; вул.Юхима Березовського: 13–61, 63–65Б, 67–71, 73, 75–77, 79, 83, 85–87, 89–93; пров.Новосвітський, пров.Профінтерну, пров.Соколиний</w:t>
            </w:r>
          </w:p>
        </w:tc>
        <w:tc>
          <w:tcPr>
            <w:tcW w:w="370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Профінтерну, 5, м.Лозова, Харківська обл., 64602</w:t>
            </w:r>
          </w:p>
        </w:tc>
        <w:tc>
          <w:tcPr>
            <w:tcW w:w="370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Профінтерну, 5, м.Лозова, Харківська обл., 64602</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125</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 631024,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31024</w:t>
            </w:r>
          </w:p>
        </w:tc>
        <w:tc>
          <w:tcPr>
            <w:tcW w:w="573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Лозова – вул.Абросимова: 47, 49–112; вул.Академіка Павлова, вул.Бузкова, вул.Донецька, вул.Дубовська, вул.Зубарева, вул.Іподромна, вул.Курчатова, вул.Лозовського: 47, 49, 51, 53–82; вул.Ломоносова: 89, 91, 101, 103, 105, 107, 109–158; вул.Миколи Моргуна: 51, 53, 58–64; вул.Олега Кошового, вул.Перевозного: 5, 11–66; вул.Польова, вул.Профінтерну: 40–42, 44, 46, 48–69; вул.Садова, вул.Суворова, вул.Франка, вул.Халтуріна: 17, 19–19А, 21, 27, 29, 31, 33, 35, 37, 39, 41, 43, 45, 47, 49, 51, 53, 55, 57, 59, 61, 63, 65; вул.Цегляна, вул.Шишкіна, вул.Юхима Березовського: 62, 66, 72, 74, 78, 80–82, 84, 88; вул.Ярослава Мудрого: 53, 55, 57–85; пров.Абрикосовий, пров.Вишневий, пров.Іподромний, пров.Калиновий, пров.Сонячний, пров.Суворова, пров.Харківський</w:t>
            </w:r>
          </w:p>
        </w:tc>
        <w:tc>
          <w:tcPr>
            <w:tcW w:w="370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Абросимова, 65А, м.Лозова, Харківська обл., 64602</w:t>
            </w:r>
          </w:p>
        </w:tc>
        <w:tc>
          <w:tcPr>
            <w:tcW w:w="370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Абросимова, 65А, м.Лозова, Харківська обл., 64602</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089</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 631026,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31026</w:t>
            </w:r>
          </w:p>
        </w:tc>
        <w:tc>
          <w:tcPr>
            <w:tcW w:w="573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Лозова – вул.Василькова, вул.Гайдамацька: 2–16, 21, 25, 27, 29, 31, 35; вул.Єретика, вул.Залізнична, вул.Зої Космодем’янської: 1–40; вул.Івана Герасимова: 4–16; вул.Калинова, вул.Котляревського, вул.Краснодонців: 1А–2, 4, 6, 8, 10–46; вул.Матросова: 1–40; вул.Миру: 44, 50, 52, 54, 56, 58, 60, 62, 64, 66, 68, 70–72, 74–193; вул.Михайла Шапошникова, вул.Московська: 1–38, 40, 42, 44, 46, 48, 52, 56, 58, 60, 62, 64, 66, 68, 70, 72, 74–94; вул.Пугачова: 62, 64, 66, 68, 70, 72, 74–85; вул.Пушкіна: 1–59, 63, 65, 67, 71, 73, 75; вул.Сакко і Ванцетті: 3–32; вул.Танкістів: 1–28, 33; вул.Тельмана, вул.Трудова, вул.Червона: 29, 31, 33, 35, 37–42; вул.Червонопартизанська: 1–47, 50; вул.Чехова: 1–7, 9, 11, 13, 15, 17–17А, 19, 21, 23, 25, 27, 29, 31, 33, 35, 37–37А, 39, 41, 43, 45, 47, 49, 51–53, 55, 57, 59–82; вул.Чкалова, вул.Шмідта: 2, 4, 6, 8, 14, 18, 20, 22, 24, 26, 32, 34, 36, 38–38А, 40, 44–48А; пров.Чкалова, пров.Шмідта</w:t>
            </w:r>
          </w:p>
        </w:tc>
        <w:tc>
          <w:tcPr>
            <w:tcW w:w="370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Червонопартизанська, 43А, м.Лозова, Харківська обл., 64605</w:t>
            </w:r>
          </w:p>
        </w:tc>
        <w:tc>
          <w:tcPr>
            <w:tcW w:w="370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Червонопартизанська, 43А, м.Лозова, Харківська обл., 64605</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881</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 631027,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31027</w:t>
            </w:r>
          </w:p>
        </w:tc>
        <w:tc>
          <w:tcPr>
            <w:tcW w:w="573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Лозова – вул.Арсенальна, вул.Блюхера, вул.Володимирська, вул.Гайдамацька: 18–20, 22–24, 26, 28, 30, 32–34, 36–52; вул.Гаркавенка, вул.Дикого, вул.Зої Космодем’янської: 41–88; вул.Івана Герасимова: 19–22; вул.Інженерна, вул.Квіткова, вул.Космічна, вул.Краснодонців: 3–3Б, 5–5А, 7, 9; вул.Лазо, вул.Матросова: 41–92; вул.Мисливська, вул.Московська: 39–39А, 41, 43, 45, 47, 49–51, 53–55, 57, 59, 61, 63, 65, 67, 69, 71, 73; вул.Невського, вул.Незалежності, вул.Пушкіна: 60–62, 64, 66, 68–70, 72, 74, 76–123; вул.Радгоспна, вул.Сакко і Ванцетті: 36–69А; вул.Танкістів: 30–32, 34–59; вул.Тіниста, вул.Українська, вул.Червонопартизанська: 48А–49А, 51–57; вул.Щербакова, пров.Космічний, пров.Пушкіна, пров.Радгоспний, пров.Український, с.Герсеванівське, с.Лісівське</w:t>
            </w:r>
          </w:p>
        </w:tc>
        <w:tc>
          <w:tcPr>
            <w:tcW w:w="370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Червонопартизанська, 43А, м.Лозова, Харківська обл., 64605</w:t>
            </w:r>
          </w:p>
        </w:tc>
        <w:tc>
          <w:tcPr>
            <w:tcW w:w="370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Червонопартизанська, 43А, м.Лозова, Харківська обл., 64605</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619</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 631028,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31028</w:t>
            </w:r>
          </w:p>
        </w:tc>
        <w:tc>
          <w:tcPr>
            <w:tcW w:w="573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Лозова – вул.Дарвіна, вул.Кутліна, вул.Локомотивна, вул.Маяковського, вул.Млинова, вул.Мокрого, вул.Монастирська, вул.Панфіловців, вул.Паровозна, вул.Потьомкіна, вул.Руднєва, вул.Скаліка, вул.Скорохода, вул.Станіславського, вул.Червоногвардійська: 7, 9, 11, 13, 17, 19, 21, 23, 25, 27, 29, 31, 33, 35; пров.Комунальний, пров.Локомотивний, пров.Панфіловців, пров.Руднєва, пров.Червоний промінь, пров.Червоногвардійський</w:t>
            </w:r>
          </w:p>
        </w:tc>
        <w:tc>
          <w:tcPr>
            <w:tcW w:w="370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Потьомкіна, 7, м.Лозова, Харківська обл., 64605</w:t>
            </w:r>
          </w:p>
        </w:tc>
        <w:tc>
          <w:tcPr>
            <w:tcW w:w="370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Потьомкіна, 7, м.Лозова, Харківська обл., 64605</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926</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м.Первомайський</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 631068,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31068</w:t>
            </w:r>
          </w:p>
        </w:tc>
        <w:tc>
          <w:tcPr>
            <w:tcW w:w="573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Первомайський – вул.Берецька, вул.Зоряна, вул.Інженерна, вул.Ломоносова, вул.Менделєєва, вул.Петровського, вул.Слобожанська, вул.Слов’янська, вул.Широнінців, пров.Верхній, пров.Південний, пров.Східний, просп.Революції, Четвертий мікрорайон: 8, 12–14, 15А–17; Шостий мікрорайон: 2–3, 24–25А;</w:t>
            </w:r>
          </w:p>
        </w:tc>
        <w:tc>
          <w:tcPr>
            <w:tcW w:w="370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Четвертий мікрорайон, м.Первомайський, Харківська обл., 64102</w:t>
            </w:r>
          </w:p>
        </w:tc>
        <w:tc>
          <w:tcPr>
            <w:tcW w:w="370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Четвертий мікрорайон, м.Первомайський, Харківська обл., 64102</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347</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м.Харків, Дзержин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 631163,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31163</w:t>
            </w:r>
          </w:p>
        </w:tc>
        <w:tc>
          <w:tcPr>
            <w:tcW w:w="573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Харків – вул.Данилевського: 15; вул.Кримська, вул.Культури: 10–10А, 12, 16–22В; вул.Леніна: 1, 3; вул.Сумська: 41, 43, 45, 47, 49, 49Б, 53, 55, 57, 59, 59А; вул.Червоного Льотчика: 4–17; пров.Фанінський, просп.Правди: 13;</w:t>
            </w:r>
          </w:p>
        </w:tc>
        <w:tc>
          <w:tcPr>
            <w:tcW w:w="370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Культури, 22, м.Харків, 61058</w:t>
            </w:r>
          </w:p>
        </w:tc>
        <w:tc>
          <w:tcPr>
            <w:tcW w:w="370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Культури, 22, м.Харків, 61058</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230</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м.Харків, Ленін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 631385,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31385</w:t>
            </w:r>
          </w:p>
        </w:tc>
        <w:tc>
          <w:tcPr>
            <w:tcW w:w="573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Харків – вул.Афанасівська: 25, 27, 33–33А, 39А, 41, 43, 45, 47–47/2, 49, 53–55, 57–57А, 59, 61, 63, 65–74, 76, 78, 80; вул.Верхня Гиївська: 43–60, 62, 64–64/2; вул.Єлізарова: 10, 12, 14; вул.Клапцова: 71/30, 75, 77, 79, 79Б, 81, 81А, 83, 85, 85А, 87, 87А, 89, 89А, 91, 91А, 91Б, 93, 95, 95А, 97, 97А, 98, 99, 101, 103, 105, 107, 107А, 107Б, 107/31, 109, 109/72, 111, 111А, 113, 115, 117, 119, 121, 121А, 123, 123А, 125, 125/2; вул.Нижня Гиївська: 54, 56–74, 76, 78, 80–82А, 84–84Б, 86–86Б; вул.Підлісна: 4–64; вул.Соціалістична: 26–34, 48, 52–54; пров.Валківський, пров.Жилівський, пров.Золотарівський, пров.Костромський: 8А; пров.Рохманівський: 13–20, 22, 24, 26, 28, 30, 32; пров.Сурикова, пров.Трохимівський, пров.Чередниченківський: 9–32;</w:t>
            </w:r>
          </w:p>
        </w:tc>
        <w:tc>
          <w:tcPr>
            <w:tcW w:w="370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Підлісна, 9, м.Харків, 61015</w:t>
            </w:r>
          </w:p>
        </w:tc>
        <w:tc>
          <w:tcPr>
            <w:tcW w:w="370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Підлісна, 9, м.Харків, 61015</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357</w:t>
            </w:r>
          </w:p>
        </w:tc>
        <w:tc>
          <w:tcPr>
            <w:tcW w:w="345" w:type="dxa"/>
            <w:tcBorders/>
            <w:vAlign w:val="bottom"/>
          </w:tcPr>
          <w:p>
            <w:pPr>
              <w:pStyle w:val="Normal"/>
              <w:widowControl/>
              <w:jc w:val="center"/>
              <w:rPr>
                <w:color w:val="000000"/>
              </w:rPr>
            </w:pPr>
            <w:r>
              <w:rPr>
                <w:color w:val="000000"/>
              </w:rPr>
              <w:t>".</w:t>
            </w:r>
          </w:p>
        </w:tc>
      </w:tr>
    </w:tbl>
    <w:p>
      <w:pPr>
        <w:pStyle w:val="Normal"/>
        <w:widowControl/>
        <w:rPr/>
      </w:pPr>
      <w:r>
        <w:rPr/>
        <w:t> </w:t>
      </w:r>
    </w:p>
    <w:tbl>
      <w:tblPr>
        <w:tblW w:w="15706" w:type="dxa"/>
        <w:jc w:val="left"/>
        <w:tblInd w:w="0" w:type="dxa"/>
        <w:tblLayout w:type="fixed"/>
        <w:tblCellMar>
          <w:top w:w="40" w:type="dxa"/>
          <w:left w:w="40" w:type="dxa"/>
          <w:bottom w:w="40" w:type="dxa"/>
          <w:right w:w="40" w:type="dxa"/>
        </w:tblCellMar>
      </w:tblPr>
      <w:tblGrid>
        <w:gridCol w:w="6282"/>
        <w:gridCol w:w="9424"/>
      </w:tblGrid>
      <w:tr>
        <w:trPr/>
        <w:tc>
          <w:tcPr>
            <w:tcW w:w="6282" w:type="dxa"/>
            <w:tcBorders/>
            <w:vAlign w:val="center"/>
          </w:tcPr>
          <w:p>
            <w:pPr>
              <w:pStyle w:val="Normal"/>
              <w:widowControl/>
              <w:jc w:val="center"/>
              <w:rPr>
                <w:b/>
                <w:b/>
                <w:i/>
                <w:i/>
                <w:color w:val="000000"/>
                <w:sz w:val="28"/>
              </w:rPr>
            </w:pPr>
            <w:r>
              <w:rPr>
                <w:b/>
                <w:i/>
                <w:color w:val="000000"/>
                <w:sz w:val="28"/>
              </w:rPr>
              <w:t>Секретар</w:t>
            </w:r>
          </w:p>
          <w:p>
            <w:pPr>
              <w:pStyle w:val="Normal"/>
              <w:widowControl/>
              <w:jc w:val="center"/>
              <w:rPr>
                <w:b/>
                <w:b/>
                <w:i/>
                <w:i/>
                <w:color w:val="000000"/>
                <w:sz w:val="28"/>
              </w:rPr>
            </w:pPr>
            <w:r>
              <w:rPr>
                <w:b/>
                <w:i/>
                <w:color w:val="000000"/>
                <w:sz w:val="28"/>
              </w:rPr>
              <w:t>Центральної виборчої комісії</w:t>
            </w:r>
          </w:p>
        </w:tc>
        <w:tc>
          <w:tcPr>
            <w:tcW w:w="9424" w:type="dxa"/>
            <w:tcBorders/>
            <w:vAlign w:val="center"/>
          </w:tcPr>
          <w:p>
            <w:pPr>
              <w:pStyle w:val="Normal"/>
              <w:widowControl/>
              <w:jc w:val="right"/>
              <w:rPr>
                <w:b/>
                <w:b/>
                <w:i/>
                <w:i/>
                <w:color w:val="000000"/>
                <w:sz w:val="28"/>
              </w:rPr>
            </w:pPr>
            <w:r>
              <w:rPr>
                <w:b/>
                <w:i/>
                <w:color w:val="000000"/>
                <w:sz w:val="28"/>
              </w:rPr>
              <w:t>Т. ЛУКАШ</w:t>
            </w:r>
          </w:p>
        </w:tc>
      </w:tr>
    </w:tbl>
    <w:p>
      <w:pPr>
        <w:sectPr>
          <w:footerReference w:type="default" r:id="rId18"/>
          <w:type w:val="nextPage"/>
          <w:pgSz w:orient="landscape" w:w="16838" w:h="11906"/>
          <w:pgMar w:left="566" w:right="566" w:gutter="0" w:header="0" w:top="566" w:footer="284" w:bottom="624"/>
          <w:pgNumType w:fmt="decimal"/>
          <w:formProt w:val="false"/>
          <w:textDirection w:val="lrTb"/>
          <w:docGrid w:type="default" w:linePitch="360" w:charSpace="0"/>
        </w:sectPr>
      </w:pPr>
    </w:p>
    <w:tbl>
      <w:tblPr>
        <w:tblW w:w="15706" w:type="dxa"/>
        <w:jc w:val="left"/>
        <w:tblInd w:w="0" w:type="dxa"/>
        <w:tblLayout w:type="fixed"/>
        <w:tblCellMar>
          <w:top w:w="0" w:type="dxa"/>
          <w:left w:w="0" w:type="dxa"/>
          <w:bottom w:w="0" w:type="dxa"/>
          <w:right w:w="0" w:type="dxa"/>
        </w:tblCellMar>
      </w:tblPr>
      <w:tblGrid>
        <w:gridCol w:w="10209"/>
        <w:gridCol w:w="5497"/>
      </w:tblGrid>
      <w:tr>
        <w:trPr/>
        <w:tc>
          <w:tcPr>
            <w:tcW w:w="10209" w:type="dxa"/>
            <w:tcBorders/>
          </w:tcPr>
          <w:p>
            <w:pPr>
              <w:pStyle w:val="Normal"/>
              <w:widowControl/>
              <w:rPr>
                <w:color w:val="000000"/>
              </w:rPr>
            </w:pPr>
            <w:r>
              <w:rPr>
                <w:color w:val="000000"/>
              </w:rPr>
              <w:t> </w:t>
            </w:r>
          </w:p>
        </w:tc>
        <w:tc>
          <w:tcPr>
            <w:tcW w:w="5497" w:type="dxa"/>
            <w:tcBorders/>
          </w:tcPr>
          <w:p>
            <w:pPr>
              <w:pStyle w:val="Normal"/>
              <w:widowControl/>
              <w:jc w:val="center"/>
              <w:rPr>
                <w:b/>
                <w:b/>
                <w:i/>
                <w:i/>
                <w:color w:val="000000"/>
                <w:lang w:val="uk-UA"/>
              </w:rPr>
            </w:pPr>
            <w:r>
              <w:rPr>
                <w:b/>
                <w:i/>
                <w:color w:val="000000"/>
              </w:rPr>
              <w:t>Додаток</w:t>
            </w:r>
            <w:r>
              <w:rPr>
                <w:b/>
                <w:i/>
                <w:color w:val="000000"/>
                <w:lang w:val="uk-UA"/>
              </w:rPr>
              <w:t xml:space="preserve"> 20</w:t>
            </w:r>
          </w:p>
          <w:p>
            <w:pPr>
              <w:pStyle w:val="Normal"/>
              <w:widowControl/>
              <w:jc w:val="center"/>
              <w:rPr>
                <w:b/>
                <w:b/>
                <w:i/>
                <w:i/>
                <w:color w:val="000000"/>
              </w:rPr>
            </w:pPr>
            <w:r>
              <w:rPr>
                <w:b/>
                <w:i/>
                <w:color w:val="000000"/>
              </w:rPr>
              <w:t>до постанови Центральної виборчої комісії</w:t>
            </w:r>
          </w:p>
          <w:p>
            <w:pPr>
              <w:pStyle w:val="Normal"/>
              <w:widowControl/>
              <w:jc w:val="center"/>
              <w:rPr>
                <w:b/>
                <w:b/>
                <w:i/>
                <w:i/>
                <w:color w:val="000000"/>
              </w:rPr>
            </w:pPr>
            <w:r>
              <w:rPr>
                <w:b/>
                <w:i/>
                <w:color w:val="000000"/>
              </w:rPr>
              <w:t>від 15 грудня 2015 року № 602</w:t>
            </w:r>
          </w:p>
          <w:p>
            <w:pPr>
              <w:pStyle w:val="Normal"/>
              <w:widowControl/>
              <w:jc w:val="center"/>
              <w:rPr>
                <w:b/>
                <w:b/>
                <w:i/>
                <w:i/>
                <w:color w:val="000000"/>
              </w:rPr>
            </w:pPr>
            <w:r>
              <w:rPr>
                <w:b/>
                <w:i/>
                <w:color w:val="000000"/>
              </w:rPr>
              <w:t> </w:t>
            </w:r>
          </w:p>
        </w:tc>
      </w:tr>
    </w:tbl>
    <w:p>
      <w:pPr>
        <w:pStyle w:val="Normal"/>
        <w:widowControl/>
        <w:jc w:val="center"/>
        <w:rPr>
          <w:b/>
          <w:b/>
          <w:color w:val="000000"/>
          <w:sz w:val="28"/>
        </w:rPr>
      </w:pPr>
      <w:r>
        <w:rPr>
          <w:b/>
          <w:color w:val="000000"/>
          <w:sz w:val="28"/>
        </w:rPr>
        <w:t>ЗМІНИ</w:t>
      </w:r>
    </w:p>
    <w:p>
      <w:pPr>
        <w:pStyle w:val="Normal"/>
        <w:widowControl/>
        <w:jc w:val="center"/>
        <w:rPr>
          <w:b/>
          <w:b/>
          <w:color w:val="000000"/>
          <w:sz w:val="28"/>
        </w:rPr>
      </w:pPr>
      <w:r>
        <w:rPr>
          <w:b/>
          <w:color w:val="000000"/>
          <w:sz w:val="28"/>
        </w:rPr>
        <w:t>до переліку звичайних та спеціальних виборчих дільниць, утворених на постійній основі постановою</w:t>
      </w:r>
    </w:p>
    <w:p>
      <w:pPr>
        <w:pStyle w:val="Normal"/>
        <w:widowControl/>
        <w:jc w:val="center"/>
        <w:rPr>
          <w:b/>
          <w:b/>
          <w:color w:val="000000"/>
          <w:sz w:val="28"/>
        </w:rPr>
      </w:pPr>
      <w:r>
        <w:rPr>
          <w:b/>
          <w:color w:val="000000"/>
          <w:sz w:val="28"/>
        </w:rPr>
        <w:t>Центральної виборчої комісії від 12 квітня 2012 року № 66 (із змінами)</w:t>
      </w:r>
    </w:p>
    <w:tbl>
      <w:tblPr>
        <w:tblW w:w="15706" w:type="dxa"/>
        <w:jc w:val="left"/>
        <w:tblInd w:w="0" w:type="dxa"/>
        <w:tblLayout w:type="fixed"/>
        <w:tblCellMar>
          <w:top w:w="284" w:type="dxa"/>
          <w:left w:w="0" w:type="dxa"/>
          <w:bottom w:w="0" w:type="dxa"/>
          <w:right w:w="0" w:type="dxa"/>
        </w:tblCellMar>
      </w:tblPr>
      <w:tblGrid>
        <w:gridCol w:w="189"/>
        <w:gridCol w:w="818"/>
        <w:gridCol w:w="5939"/>
        <w:gridCol w:w="3606"/>
        <w:gridCol w:w="3607"/>
        <w:gridCol w:w="1202"/>
        <w:gridCol w:w="345"/>
      </w:tblGrid>
      <w:tr>
        <w:trPr>
          <w:cantSplit w:val="true"/>
        </w:trPr>
        <w:tc>
          <w:tcPr>
            <w:tcW w:w="15706" w:type="dxa"/>
            <w:gridSpan w:val="7"/>
            <w:tcBorders/>
          </w:tcPr>
          <w:p>
            <w:pPr>
              <w:pStyle w:val="Normal"/>
              <w:keepLines/>
              <w:widowControl/>
              <w:jc w:val="center"/>
              <w:rPr>
                <w:b/>
                <w:b/>
                <w:color w:val="000000"/>
                <w:sz w:val="28"/>
              </w:rPr>
            </w:pPr>
            <w:r>
              <w:rPr>
                <w:b/>
                <w:color w:val="000000"/>
                <w:sz w:val="28"/>
              </w:rPr>
              <w:t>Херсонська область</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Великолепети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 650088,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50088</w:t>
            </w:r>
          </w:p>
        </w:tc>
        <w:tc>
          <w:tcPr>
            <w:tcW w:w="593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мт Велика Лепетиха – вул.Горького, вул.Декабристів, вул.Дзержинського, вул.Кірова: 3–122А, 124А; вул.Ковпака, вул.Леваневського, вул.Лермонтова, вул.Пушкіна: 1А–50; вул.Цибулькіна, вул.Чапаєва, вул.Чкалова: 2–18, 20–22, 24, 26, 28, 32, 34, 36, 38, 40, 42, 44; вул.Щорса, вул.1 Травня, пров.Горького, пров.Пушкіна</w:t>
            </w:r>
          </w:p>
        </w:tc>
        <w:tc>
          <w:tcPr>
            <w:tcW w:w="3606"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Щорса, 3А, смт Велика Лепетиха, Великолепетиський р-н, Херсонська обл., 74502</w:t>
            </w:r>
          </w:p>
        </w:tc>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Щорса, 3А, смт Велика Лепетиха, Великолепетиський р-н, Херсонська обл., 74502</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754</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 650089,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50089</w:t>
            </w:r>
          </w:p>
        </w:tc>
        <w:tc>
          <w:tcPr>
            <w:tcW w:w="593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мт Велика Лепетиха – вул.Байдукова, вул.Ватутіна, вул.Гоголя, вул.Жовтнева, вул.Комарова, вул.Котляревського, вул.Куйбишева, вул.Некрасова, вул.Осипенка, вул.Пушкіна: 51–74; вул.Степова, вул.Українська, вул.Чкалова: 19, 23, 25–25Д, 27, 29, 33, 35, 37, 39, 41, 43, 45–112; пров.Степовий, пров.Чкалова</w:t>
            </w:r>
          </w:p>
        </w:tc>
        <w:tc>
          <w:tcPr>
            <w:tcW w:w="3606"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Куйбишева, 18, смт Велика Лепетиха, Великолепетиський р-н, Херсонська обл., 74502</w:t>
            </w:r>
          </w:p>
        </w:tc>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Куйбишева, 18, смт Велика Лепетиха, Великолепетиський р-н, Херсонська обл., 74502</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401</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Геніче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адресу приміщення для голосування та адресу приміщення дільничної виборчої комісії виборчої дільниці № 650231,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50231</w:t>
            </w:r>
          </w:p>
        </w:tc>
        <w:tc>
          <w:tcPr>
            <w:tcW w:w="593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Щасливцеве</w:t>
            </w:r>
          </w:p>
        </w:tc>
        <w:tc>
          <w:tcPr>
            <w:tcW w:w="3606"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Миру, 24А, с.Щасливцеве, Генічеський р-н, Херсонська обл., 75580</w:t>
            </w:r>
          </w:p>
        </w:tc>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Миру, 24А, с.Щасливцеве, Генічеський р-н, Херсонська обл., 7558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219</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Скадов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 650458,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50458</w:t>
            </w:r>
          </w:p>
        </w:tc>
        <w:tc>
          <w:tcPr>
            <w:tcW w:w="593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Скадовськ – вул.Артема, вул.Будьонного: 205–327; вул.Ворошилова: 200, 202–202А, 204–204А, 210, 212, 216, 220, 222, 224, 226–228, 230, 235–275; вул.Гагаріна: 125–127, 129, 131, 135, 137–139, 141, 143, 145, 147, 149, 153–218; вул.Комсомольська: 159А–161, 165–165А, 167, 173, 175, 177, 179, 181–183, 189–193, 195–197, 218А–274; вул.Комунарів: 114–116, 118, 120, 126–171, 173, 175, 177–189; вул.Короленка, вул.Набережна: 17–63; вул.Паризької Комуни: 2–4, 8, 10–12, 14, 16, 18, 20, 22, 26, 28, 32, 34, 36, 38, 40, 42, 44, 46, 48, 50, 52, 54, 56, 58, 60–60А, 62–64, 68, 70, 72, 74, 76, 78, 80, 82, 84–86, 88, 90, 92, 96, 98; вул.Поповича: 110, 112, 114, 116–120, 122, 124, 126, 128, 130, 136, 138, 140, 142, 148–209; вул.Пушкіна, вул.Свердлова, вул.Чапаєва: 134, 136, 138–138А, 140, 142–144, 146, 148, 150, 152–152А, 154, 156, 158, 160, 162, 164, 166, 170, 172, 174, 176, 178, 180, 182, 184, 186, 188–249; вул.Шмідта: 1, 3, 5, 7, 9, 11, 13, 15, 17, 19, 21, 23–25, 27, 29–31, 33, 35, 37, 39, 41–51, 53, 55, 57, 61, 63, 65, 67–69, 71, 73–77, 79, 81–89, 91, 93, 95, 97, 99, 103–105, 107, 109, 111–135А;</w:t>
            </w:r>
          </w:p>
        </w:tc>
        <w:tc>
          <w:tcPr>
            <w:tcW w:w="3606"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Гагаріна, 152, м.Скадовськ, Скадовський р-н, Херсонська обл., 75700</w:t>
            </w:r>
          </w:p>
        </w:tc>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Гагаріна, 152, м.Скадовськ, Скадовський р-н, Херсонська обл., 7570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027</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 650459,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50459</w:t>
            </w:r>
          </w:p>
        </w:tc>
        <w:tc>
          <w:tcPr>
            <w:tcW w:w="593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Скадовськ – вул.Будьонного: 168–204; вул.Ворошилова: 164, 168, 176, 178, 180, 182–184, 190, 192, 198, 201, 203, 205–209, 211, 215, 217–219А, 221–221А, 223, 225, 229–229А, 231; вул.Гагаріна: 91–97, 103, 105, 107, 109–109А, 111, 113–122, 128, 130, 132–134А, 136, 140, 142, 144, 146, 148, 150; вул.Карла Маркса: 108, 110–112, 114, 116, 147–149, 151, 153, 155; вул.Комсомольська: 137–141, 143, 145–145А, 147–147Б, 172, 174, 176, 178–178А, 180, 188, 194, 200–214; вул.Комунарів: 106, 108, 110, 117, 119, 121; вул.Котовського: 120, 124–141; вул.Куйбишева, вул.Леніна: 2, 4, 6, 8, 10, 12, 14, 16, 18, 20, 22, 24, 26, 28, 30, 32–32А, 34, 36–38, 40, 42, 44, 46, 48, 52А, 54, 56–58А, 60, 62, 64, 66, 68, 70, 74, 76, 78–80, 82, 84–86, 88, 90, 92–94, 96–96А, 98, 100, 102, 104, 106, 108, 110, 112, 114, 116, 118, 120, 122–122А, 124, 128, 130–132, 134, 136, 138–140, 142, 144–144А, 146, 150, 152, 154–154А, 156, 158–158А, 164, 166–172; вул.Набережна: 3–5; вул.Паризької Комуни: 5, 9, 13, 15, 17, 19, 21, 23–25, 27, 29–31, 33, 35, 37, 39, 41, 43, 45, 47, 49, 51, 53, 55–55А, 57, 59, 61–61А, 65–67, 69, 71, 73, 75, 77, 79, 81, 83, 87, 89, 91, 93–95, 97, 99; вул.Пасічника: 132–142; вул.Поповича: 72, 74, 76, 82, 84–86, 88, 90, 94, 96, 98, 100–109, 111, 113, 115, 121, 123, 125, 127, 129, 133–135, 137, 139, 141, 143; вул.Чапаєва: 96, 98, 100, 102, 104, 106, 108, 110, 112–122, 124–126, 128, 130, 132, 145, 147, 149, 151, 153, 155, 157, 159, 161, 163, 165, 167–169, 171, 173, 175, 177, 179, 181, 183–183А, 185, 187; вул.Червоної Зірки, вул.Шевченка: 23; вул.Ювілейна</w:t>
            </w:r>
          </w:p>
        </w:tc>
        <w:tc>
          <w:tcPr>
            <w:tcW w:w="3606"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Пролетарська, 64, м.Скадовськ, Скадовський р-н, Херсонська обл., 75700</w:t>
            </w:r>
          </w:p>
        </w:tc>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Пролетарська, 64, м.Скадовськ, Скадовський р-н, Херсонська обл., 7570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948</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Цюрупин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 650488,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50488</w:t>
            </w:r>
          </w:p>
        </w:tc>
        <w:tc>
          <w:tcPr>
            <w:tcW w:w="593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Цюрупинськ – вул.Байдукова, вул.Декабристів: 1–42А; вул.Дніпровська: 1–43А, 45, 47, 51–53, 57, 61–63, 65; вул.Калганова, вул.Літвінова: 3–34А; вул.Молодіжна, вул.Нижня: 1–102, 106, 108–108А, 110–110А, 112–116З, 118–118В, 120, 122, 124–124А, 128, 130, 132, 134, 136, 138; вул.Херсонська, вул.Червоноармійська: 1–22; вул.Шевченка: 3–91, 92А–93, 95–97А, 101; вул.Шкільна: 1–39; пров.Вузький, пров.Західний, пров.Кожущенка, пров.Пристанський, пров.Річковий, пров.Сонячний, пров.Український</w:t>
            </w:r>
          </w:p>
        </w:tc>
        <w:tc>
          <w:tcPr>
            <w:tcW w:w="3606"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Гвардійська, 31, м.Цюрупинськ, Цюрупинський р-н, Херсонська обл., 75100</w:t>
            </w:r>
          </w:p>
        </w:tc>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Гвардійська, 31, м.Цюрупинськ, Цюрупинський р-н, Херсонська обл., 7510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870</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 650515,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50515</w:t>
            </w:r>
          </w:p>
        </w:tc>
        <w:tc>
          <w:tcPr>
            <w:tcW w:w="593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мт Нова Маячка – вул.Дніпровська: 59, 67, 69–165, 167; вул.Комунарів, вул.Одеська: 39–41А, 43, 46–134; вул.Пролетарська: 62–121, 123, 127А, 129–131А, 133; вул.Садова: 54–56, 60, 63, 68, 70, 74, 76–155, 161–165, 169, 216; вул.Степова: 1–5, 22–138; вул.Телеграфна: 1–3, 10, 12–12А, 14–16, 18–31; Майновий комплекс</w:t>
            </w:r>
          </w:p>
        </w:tc>
        <w:tc>
          <w:tcPr>
            <w:tcW w:w="3606"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Садова, 133, смт Нова Маячка, Цюрупинський р-н, Херсонська обл., 75120</w:t>
            </w:r>
          </w:p>
        </w:tc>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Садова, 133, смт Нова Маячка, Цюрупинський р-н, Херсонська обл., 7512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706</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м.Гола Пристань</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 650241,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50241</w:t>
            </w:r>
          </w:p>
        </w:tc>
        <w:tc>
          <w:tcPr>
            <w:tcW w:w="593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Гола Пристань – вул.Беляєва, вул.Вишнева, вул.Єсеніна, вул.Комсомольська, вул.Комунарів, вул.Лісгосп, вул.Л.Шевцової, вул.Мамкіної, вул.Миколи Тіля, вул.Московська, вул.СГТ Ветеран, вул.СГТ Кварц, вул.Степова, вул.Стрельченка, вул.Фермерська, вул.Чайковського, вул.Червоноармійська: 96–96Б, 98–98А, 100–103, 105–175; вул.Шлагбаум, вул.Яковенка, вул.1 Травня: 102, 104, 106, 108, 110–112/2, 114, 116, 118, 120–120А, 122, 124, 126А, 128, 132, 134–134А, 138–140, 142–144, 146/2, 148, 150, 152, 154–154А, 158, 160, 162, 164, 166, 168, 170–170А, 172–172А, 174, 176, 178–178А, 180А, 182, 184А, 188, 190–192А, 194–194А, 196, 200, 202–341; пров.Андреуса, пров.Енергетиків, пров.З.Космодем’янської, пров.С.Олійника, пров.Тюленіна, пров.У.Громової, пров.Щорса, пров.9 Січня</w:t>
            </w:r>
          </w:p>
        </w:tc>
        <w:tc>
          <w:tcPr>
            <w:tcW w:w="3606"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Московська, 2, м.Гола Пристань, Херсонська обл., 75600</w:t>
            </w:r>
          </w:p>
        </w:tc>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Московська, 2, м.Гола Пристань, Херсонська обл., 7560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963</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м.Херсон, Суворов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 650731,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50731</w:t>
            </w:r>
          </w:p>
        </w:tc>
        <w:tc>
          <w:tcPr>
            <w:tcW w:w="593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Херсон – вул.Іллюші Кулика: 12А, 12/95, 31 к.4, 31 к.7; вул.Кримська: 30; вул.Молодіжна: 1А, 30А, 30/56, 31, 32, 32/1, 32/2, 34, 34/1, 34/2, 35, 35/42, 36, 38, 39, 40, 41, 42, 43, 44, 45, 46/1, 46/2, 47, 47А, 47/3, 48, 48/1, 50, 54, 54А, 56/1, 56/2, 56/3, 58, 58/51; вул.Степана Разіна: 33, 35, 37, 39, 41, 43–47/4, 51–51/2, 83–95; вул.Тираспольська: 32–60А; вул.Українська: 37, 37А, 39, 41, 43, 43А, 45, 45А, 47, 47А, 49, 51, 53, 55, 55/1, 57, 59, 61, 61А, 63; вул.Шевченка: 1; пров.Козацький: 27; пров.Котельний, просп.Ушакова: 56–68, 70;</w:t>
            </w:r>
          </w:p>
        </w:tc>
        <w:tc>
          <w:tcPr>
            <w:tcW w:w="3606"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Молодіжна, 12, м.Херсон, 73013</w:t>
            </w:r>
          </w:p>
        </w:tc>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Молодіжна, 12, м.Херсон, 73013</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199</w:t>
            </w:r>
          </w:p>
        </w:tc>
        <w:tc>
          <w:tcPr>
            <w:tcW w:w="345" w:type="dxa"/>
            <w:tcBorders/>
            <w:vAlign w:val="bottom"/>
          </w:tcPr>
          <w:p>
            <w:pPr>
              <w:pStyle w:val="Normal"/>
              <w:widowControl/>
              <w:jc w:val="center"/>
              <w:rPr>
                <w:color w:val="000000"/>
              </w:rPr>
            </w:pPr>
            <w:r>
              <w:rPr>
                <w:color w:val="000000"/>
              </w:rPr>
              <w:t>".</w:t>
            </w:r>
          </w:p>
        </w:tc>
      </w:tr>
    </w:tbl>
    <w:p>
      <w:pPr>
        <w:pStyle w:val="Normal"/>
        <w:widowControl/>
        <w:rPr/>
      </w:pPr>
      <w:r>
        <w:rPr/>
        <w:t> </w:t>
      </w:r>
    </w:p>
    <w:tbl>
      <w:tblPr>
        <w:tblW w:w="15706" w:type="dxa"/>
        <w:jc w:val="left"/>
        <w:tblInd w:w="0" w:type="dxa"/>
        <w:tblLayout w:type="fixed"/>
        <w:tblCellMar>
          <w:top w:w="40" w:type="dxa"/>
          <w:left w:w="40" w:type="dxa"/>
          <w:bottom w:w="40" w:type="dxa"/>
          <w:right w:w="40" w:type="dxa"/>
        </w:tblCellMar>
      </w:tblPr>
      <w:tblGrid>
        <w:gridCol w:w="6282"/>
        <w:gridCol w:w="9424"/>
      </w:tblGrid>
      <w:tr>
        <w:trPr/>
        <w:tc>
          <w:tcPr>
            <w:tcW w:w="6282" w:type="dxa"/>
            <w:tcBorders/>
            <w:vAlign w:val="center"/>
          </w:tcPr>
          <w:p>
            <w:pPr>
              <w:pStyle w:val="Normal"/>
              <w:widowControl/>
              <w:jc w:val="center"/>
              <w:rPr>
                <w:b/>
                <w:b/>
                <w:i/>
                <w:i/>
                <w:color w:val="000000"/>
                <w:sz w:val="28"/>
              </w:rPr>
            </w:pPr>
            <w:r>
              <w:rPr>
                <w:b/>
                <w:i/>
                <w:color w:val="000000"/>
                <w:sz w:val="28"/>
              </w:rPr>
              <w:t>Секретар</w:t>
            </w:r>
          </w:p>
          <w:p>
            <w:pPr>
              <w:pStyle w:val="Normal"/>
              <w:widowControl/>
              <w:jc w:val="center"/>
              <w:rPr>
                <w:b/>
                <w:b/>
                <w:i/>
                <w:i/>
                <w:color w:val="000000"/>
                <w:sz w:val="28"/>
              </w:rPr>
            </w:pPr>
            <w:r>
              <w:rPr>
                <w:b/>
                <w:i/>
                <w:color w:val="000000"/>
                <w:sz w:val="28"/>
              </w:rPr>
              <w:t>Центральної виборчої комісії</w:t>
            </w:r>
          </w:p>
        </w:tc>
        <w:tc>
          <w:tcPr>
            <w:tcW w:w="9424" w:type="dxa"/>
            <w:tcBorders/>
            <w:vAlign w:val="center"/>
          </w:tcPr>
          <w:p>
            <w:pPr>
              <w:pStyle w:val="Normal"/>
              <w:widowControl/>
              <w:jc w:val="right"/>
              <w:rPr>
                <w:b/>
                <w:b/>
                <w:i/>
                <w:i/>
                <w:color w:val="000000"/>
                <w:sz w:val="28"/>
              </w:rPr>
            </w:pPr>
            <w:r>
              <w:rPr>
                <w:b/>
                <w:i/>
                <w:color w:val="000000"/>
                <w:sz w:val="28"/>
              </w:rPr>
              <w:t>Т. ЛУКАШ</w:t>
            </w:r>
          </w:p>
        </w:tc>
      </w:tr>
    </w:tbl>
    <w:p>
      <w:pPr>
        <w:sectPr>
          <w:footerReference w:type="default" r:id="rId19"/>
          <w:type w:val="nextPage"/>
          <w:pgSz w:orient="landscape" w:w="16838" w:h="11906"/>
          <w:pgMar w:left="566" w:right="566" w:gutter="0" w:header="0" w:top="566" w:footer="284" w:bottom="624"/>
          <w:pgNumType w:fmt="decimal"/>
          <w:formProt w:val="false"/>
          <w:textDirection w:val="lrTb"/>
          <w:docGrid w:type="default" w:linePitch="360" w:charSpace="0"/>
        </w:sectPr>
      </w:pPr>
    </w:p>
    <w:tbl>
      <w:tblPr>
        <w:tblW w:w="15706" w:type="dxa"/>
        <w:jc w:val="left"/>
        <w:tblInd w:w="0" w:type="dxa"/>
        <w:tblLayout w:type="fixed"/>
        <w:tblCellMar>
          <w:top w:w="0" w:type="dxa"/>
          <w:left w:w="0" w:type="dxa"/>
          <w:bottom w:w="0" w:type="dxa"/>
          <w:right w:w="0" w:type="dxa"/>
        </w:tblCellMar>
      </w:tblPr>
      <w:tblGrid>
        <w:gridCol w:w="10209"/>
        <w:gridCol w:w="5497"/>
      </w:tblGrid>
      <w:tr>
        <w:trPr/>
        <w:tc>
          <w:tcPr>
            <w:tcW w:w="10209" w:type="dxa"/>
            <w:tcBorders/>
          </w:tcPr>
          <w:p>
            <w:pPr>
              <w:pStyle w:val="Normal"/>
              <w:widowControl/>
              <w:rPr>
                <w:color w:val="000000"/>
              </w:rPr>
            </w:pPr>
            <w:r>
              <w:rPr>
                <w:color w:val="000000"/>
              </w:rPr>
              <w:t> </w:t>
            </w:r>
          </w:p>
        </w:tc>
        <w:tc>
          <w:tcPr>
            <w:tcW w:w="5497" w:type="dxa"/>
            <w:tcBorders/>
          </w:tcPr>
          <w:p>
            <w:pPr>
              <w:pStyle w:val="Normal"/>
              <w:widowControl/>
              <w:jc w:val="center"/>
              <w:rPr>
                <w:b/>
                <w:b/>
                <w:i/>
                <w:i/>
                <w:color w:val="000000"/>
                <w:lang w:val="uk-UA"/>
              </w:rPr>
            </w:pPr>
            <w:r>
              <w:rPr>
                <w:b/>
                <w:i/>
                <w:color w:val="000000"/>
              </w:rPr>
              <w:t>Додаток</w:t>
            </w:r>
            <w:r>
              <w:rPr>
                <w:b/>
                <w:i/>
                <w:color w:val="000000"/>
                <w:lang w:val="uk-UA"/>
              </w:rPr>
              <w:t xml:space="preserve"> 21</w:t>
            </w:r>
          </w:p>
          <w:p>
            <w:pPr>
              <w:pStyle w:val="Normal"/>
              <w:widowControl/>
              <w:jc w:val="center"/>
              <w:rPr>
                <w:b/>
                <w:b/>
                <w:i/>
                <w:i/>
                <w:color w:val="000000"/>
              </w:rPr>
            </w:pPr>
            <w:r>
              <w:rPr>
                <w:b/>
                <w:i/>
                <w:color w:val="000000"/>
              </w:rPr>
              <w:t>до постанови Центральної виборчої комісії</w:t>
            </w:r>
          </w:p>
          <w:p>
            <w:pPr>
              <w:pStyle w:val="Normal"/>
              <w:widowControl/>
              <w:jc w:val="center"/>
              <w:rPr>
                <w:b/>
                <w:b/>
                <w:i/>
                <w:i/>
                <w:color w:val="000000"/>
              </w:rPr>
            </w:pPr>
            <w:r>
              <w:rPr>
                <w:b/>
                <w:i/>
                <w:color w:val="000000"/>
              </w:rPr>
              <w:t>від 15 грудня 2015 року № 602</w:t>
            </w:r>
          </w:p>
          <w:p>
            <w:pPr>
              <w:pStyle w:val="Normal"/>
              <w:widowControl/>
              <w:jc w:val="center"/>
              <w:rPr>
                <w:b/>
                <w:b/>
                <w:i/>
                <w:i/>
                <w:color w:val="000000"/>
              </w:rPr>
            </w:pPr>
            <w:r>
              <w:rPr>
                <w:b/>
                <w:i/>
                <w:color w:val="000000"/>
              </w:rPr>
              <w:t> </w:t>
            </w:r>
          </w:p>
        </w:tc>
      </w:tr>
    </w:tbl>
    <w:p>
      <w:pPr>
        <w:pStyle w:val="Normal"/>
        <w:widowControl/>
        <w:jc w:val="center"/>
        <w:rPr>
          <w:b/>
          <w:b/>
          <w:color w:val="000000"/>
          <w:sz w:val="28"/>
        </w:rPr>
      </w:pPr>
      <w:r>
        <w:rPr>
          <w:b/>
          <w:color w:val="000000"/>
          <w:sz w:val="28"/>
        </w:rPr>
        <w:t>ЗМІНИ</w:t>
      </w:r>
    </w:p>
    <w:p>
      <w:pPr>
        <w:pStyle w:val="Normal"/>
        <w:widowControl/>
        <w:jc w:val="center"/>
        <w:rPr>
          <w:b/>
          <w:b/>
          <w:color w:val="000000"/>
          <w:sz w:val="28"/>
        </w:rPr>
      </w:pPr>
      <w:r>
        <w:rPr>
          <w:b/>
          <w:color w:val="000000"/>
          <w:sz w:val="28"/>
        </w:rPr>
        <w:t>до переліку звичайних та спеціальних виборчих дільниць, утворених на постійній основі постановою</w:t>
      </w:r>
    </w:p>
    <w:p>
      <w:pPr>
        <w:pStyle w:val="Normal"/>
        <w:widowControl/>
        <w:jc w:val="center"/>
        <w:rPr>
          <w:b/>
          <w:b/>
          <w:color w:val="000000"/>
          <w:sz w:val="28"/>
        </w:rPr>
      </w:pPr>
      <w:r>
        <w:rPr>
          <w:b/>
          <w:color w:val="000000"/>
          <w:sz w:val="28"/>
        </w:rPr>
        <w:t>Центральної виборчої комісії від 12 квітня 2012 року № 66 (із змінами)</w:t>
      </w:r>
    </w:p>
    <w:tbl>
      <w:tblPr>
        <w:tblW w:w="15706" w:type="dxa"/>
        <w:jc w:val="left"/>
        <w:tblInd w:w="0" w:type="dxa"/>
        <w:tblLayout w:type="fixed"/>
        <w:tblCellMar>
          <w:top w:w="284" w:type="dxa"/>
          <w:left w:w="0" w:type="dxa"/>
          <w:bottom w:w="0" w:type="dxa"/>
          <w:right w:w="0" w:type="dxa"/>
        </w:tblCellMar>
      </w:tblPr>
      <w:tblGrid>
        <w:gridCol w:w="190"/>
        <w:gridCol w:w="818"/>
        <w:gridCol w:w="6468"/>
        <w:gridCol w:w="3341"/>
        <w:gridCol w:w="3341"/>
        <w:gridCol w:w="1203"/>
        <w:gridCol w:w="345"/>
      </w:tblGrid>
      <w:tr>
        <w:trPr>
          <w:cantSplit w:val="true"/>
        </w:trPr>
        <w:tc>
          <w:tcPr>
            <w:tcW w:w="15706" w:type="dxa"/>
            <w:gridSpan w:val="7"/>
            <w:tcBorders/>
          </w:tcPr>
          <w:p>
            <w:pPr>
              <w:pStyle w:val="Normal"/>
              <w:keepLines/>
              <w:widowControl/>
              <w:jc w:val="center"/>
              <w:rPr>
                <w:b/>
                <w:b/>
                <w:color w:val="000000"/>
                <w:sz w:val="28"/>
              </w:rPr>
            </w:pPr>
            <w:r>
              <w:rPr>
                <w:b/>
                <w:color w:val="000000"/>
                <w:sz w:val="28"/>
              </w:rPr>
              <w:t>Хмельницька область</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Городоц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 680196,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80196</w:t>
            </w:r>
          </w:p>
        </w:tc>
        <w:tc>
          <w:tcPr>
            <w:tcW w:w="646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мт Сатанів – вул.А.Сатанівського, вул.Базарна Площа, вул.Бузкова, вул.Б.Хмельницького, вул.Гагаріна, вул.Горького, вул.Енгельса, вул.Заводська, вул.І.Мазепи, вул.І.Франка, вул.Комарова, вул.Курортна, вул.Макарова, вул.Молодіжна, вул.Першотравнева, вул.Подільська, вул.Северина Наливайка, вул.Хоркуци, вул.Шевченка, вул.8 Березня, пров.Гагаріна, пров.Замковий, пров.Л.Українки, пров.Н.Нестерової, пров.Ремісничий</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Бузкова, 135, смт Сатанів, Городоцький р-н, Хмельницька обл., 32034</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Бузкова, 135, смт Сатанів, Городоцький р-н, Хмельницька обл., 32034</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691</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Полон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адресу приміщення для голосування та адресу приміщення дільничної виборчої комісії виборчої дільниці № 680805,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80805</w:t>
            </w:r>
          </w:p>
        </w:tc>
        <w:tc>
          <w:tcPr>
            <w:tcW w:w="646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Полонне – вул.Академіка Герасимчука, вул.Гончаренка, вул.Кам’яна, вул.Колгоспна, вул.Ломоносова, вул.Островського, вул.Пісочна, вул.Рибалка: 26–79; вул.Робітнича, вул.Тичини, вул.Фурманова, пров.Кірова</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Академіка Герасимчука, 176, м.Полонне, Полонський р-н, Хмельницька обл., 30500</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Академіка Герасимчука, 176, м.Полонне, Полонський р-н, Хмельницька обл., 30500</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102</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адресу приміщення для голосування та адресу приміщення дільничної виборчої комісії виборчої дільниці № 680810,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80810</w:t>
            </w:r>
          </w:p>
        </w:tc>
        <w:tc>
          <w:tcPr>
            <w:tcW w:w="646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мт Понінка – вул.Богдана Хмельницького, вул.Героїв Майдану: 1–74, 76–78, 80; вул.Горького, вул.Зелена, вул.Кірова, вул.Котовського, вул.Л.Українки, вул.Островського: 3–34; вул.Перемоги: 1–54, 56, 58; вул.Півнюка: 1–21, 23–29; вул.Піонерська, вул.Соколова, вул.Шевченка: 1–20, 22, 24–26; пров.Б.Хмельницького, пров.Островського, пров.Папірників</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Перемоги, 37, смт Понінка, Полонський р-н, Хмельницька обл., 30511</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Перемоги, 37, смт Понінка, Полонський р-н, Хмельницька обл., 30511</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331</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адресу приміщення для голосування та адресу приміщення дільничної виборчої комісії виборчої дільниці № 680815,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80815</w:t>
            </w:r>
          </w:p>
        </w:tc>
        <w:tc>
          <w:tcPr>
            <w:tcW w:w="646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мт Понінка – вул.Бегми, вул.Героїв Майдану: 75, 79, 81–154; вул.Комарова, вул.Лісова, вул.Набережна, вул.Чапаєва, вул.Шевченка: 21, 23, 27–45; пров.Героїв Майдану, пров.Набережний, пров.Чапаєва</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Героїв Майдану, 129, смт Понінка, Полонський р-н, Хмельницька обл., 30511</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Героїв Майдану, 129, смт Понінка, Полонський р-н, Хмельницька обл., 30511</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573</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snapToGrid w:val="false"/>
              <w:jc w:val="center"/>
              <w:rPr>
                <w:color w:val="000000"/>
                <w:sz w:val="28"/>
                <w:lang w:val="uk-UA"/>
              </w:rPr>
            </w:pPr>
            <w:r>
              <w:rPr>
                <w:color w:val="000000"/>
                <w:sz w:val="28"/>
                <w:lang w:val="uk-UA"/>
              </w:rPr>
            </w:r>
          </w:p>
          <w:p>
            <w:pPr>
              <w:pStyle w:val="Normal"/>
              <w:keepLines/>
              <w:widowControl/>
              <w:jc w:val="center"/>
              <w:rPr>
                <w:color w:val="000000"/>
                <w:sz w:val="28"/>
              </w:rPr>
            </w:pPr>
            <w:r>
              <w:rPr>
                <w:color w:val="000000"/>
                <w:sz w:val="28"/>
              </w:rPr>
              <w:t>Шепетів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адресу приміщення для голосування та адресу приміщення дільничної виборчої комісії виборчої дільниці № 681212,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81212</w:t>
            </w:r>
          </w:p>
        </w:tc>
        <w:tc>
          <w:tcPr>
            <w:tcW w:w="646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Городнявка</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Данченка, 1Б, с.Городнявка, Шепетівський р-н, Хмельницька обл., 30413</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Данченка, 1Б, с.Городнявка, Шепетівський р-н, Хмельницька обл., 30413</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350</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адресу приміщення для голосування та адресу приміщення дільничної виборчої комісії виборчої дільниці № 681240,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81240</w:t>
            </w:r>
          </w:p>
        </w:tc>
        <w:tc>
          <w:tcPr>
            <w:tcW w:w="646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Плесна</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Миру, 5, с.Плесна, Шепетівський р-н, Хмельницька обл., 30421</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Миру, 5, с.Плесна, Шепетівський р-н, Хмельницька обл., 30421</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682</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адресу приміщення для голосування та адресу приміщення дільничної виборчої комісії виборчої дільниці № 681241,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81241</w:t>
            </w:r>
          </w:p>
        </w:tc>
        <w:tc>
          <w:tcPr>
            <w:tcW w:w="646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Жилинці</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Миру, 22Б, с.Жилинці, Шепетівський р-н, Хмельницька обл., 30422</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Миру, 22Б, с.Жилинці, Шепетівський р-н, Хмельницька обл., 30422</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311</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адресу приміщення для голосування та адресу приміщення дільничної виборчої комісії виборчої дільниці № 681243,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81243</w:t>
            </w:r>
          </w:p>
        </w:tc>
        <w:tc>
          <w:tcPr>
            <w:tcW w:w="646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Рилівка, с.Цвіт</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Церковна, 37, с.Рилівка, Шепетівський р-н, Хмельницька обл., 30410</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Церковна, 37, с.Рилівка, Шепетівський р-н, Хмельницька обл., 30410</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38</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адресу приміщення для голосування та адресу приміщення дільничної виборчої комісії виборчої дільниці № 681244,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81244</w:t>
            </w:r>
          </w:p>
        </w:tc>
        <w:tc>
          <w:tcPr>
            <w:tcW w:w="646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Круглик, с.Сенігів</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Л. Українки, 15, с.Сенігів, Шепетівський р-н, Хмельницька обл., 30410</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Л. Українки, 15, с.Сенігів, Шепетівський р-н, Хмельницька обл., 30410</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90</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snapToGrid w:val="false"/>
              <w:jc w:val="center"/>
              <w:rPr>
                <w:color w:val="000000"/>
                <w:sz w:val="28"/>
                <w:lang w:val="uk-UA"/>
              </w:rPr>
            </w:pPr>
            <w:r>
              <w:rPr>
                <w:color w:val="000000"/>
                <w:sz w:val="28"/>
                <w:lang w:val="uk-UA"/>
              </w:rPr>
            </w:r>
          </w:p>
          <w:p>
            <w:pPr>
              <w:pStyle w:val="Normal"/>
              <w:keepLines/>
              <w:widowControl/>
              <w:jc w:val="center"/>
              <w:rPr>
                <w:color w:val="000000"/>
                <w:sz w:val="28"/>
                <w:lang w:val="uk-UA"/>
              </w:rPr>
            </w:pPr>
            <w:r>
              <w:rPr>
                <w:color w:val="000000"/>
                <w:sz w:val="28"/>
                <w:lang w:val="uk-UA"/>
              </w:rPr>
            </w:r>
          </w:p>
          <w:p>
            <w:pPr>
              <w:pStyle w:val="Normal"/>
              <w:keepLines/>
              <w:widowControl/>
              <w:jc w:val="center"/>
              <w:rPr>
                <w:color w:val="000000"/>
                <w:sz w:val="28"/>
              </w:rPr>
            </w:pPr>
            <w:r>
              <w:rPr>
                <w:color w:val="000000"/>
                <w:sz w:val="28"/>
              </w:rPr>
              <w:t>м.Старокостянтинів</w:t>
            </w:r>
          </w:p>
        </w:tc>
      </w:tr>
      <w:tr>
        <w:trPr>
          <w:cantSplit w:val="true"/>
        </w:trPr>
        <w:tc>
          <w:tcPr>
            <w:tcW w:w="15706" w:type="dxa"/>
            <w:gridSpan w:val="7"/>
            <w:tcBorders/>
            <w:tcMar>
              <w:top w:w="142" w:type="dxa"/>
            </w:tcMar>
          </w:tcPr>
          <w:p>
            <w:pPr>
              <w:pStyle w:val="Normal"/>
              <w:keepLines/>
              <w:widowControl/>
              <w:snapToGrid w:val="false"/>
              <w:jc w:val="center"/>
              <w:rPr>
                <w:i/>
                <w:i/>
                <w:color w:val="000000"/>
                <w:sz w:val="28"/>
                <w:lang w:val="uk-UA"/>
              </w:rPr>
            </w:pPr>
            <w:r>
              <w:rPr>
                <w:i/>
                <w:color w:val="000000"/>
                <w:sz w:val="28"/>
                <w:lang w:val="uk-UA"/>
              </w:rPr>
            </w:r>
          </w:p>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 681410,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81410</w:t>
            </w:r>
          </w:p>
        </w:tc>
        <w:tc>
          <w:tcPr>
            <w:tcW w:w="646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Старокостянтинів – вул.Бондарчука, вул.Залізнична, вул.Миру: 64; вул.Пашковецька, вул.Привокзальна, вул.Прокоп’юка, вул.Чайковського, в/чА0598, в/чА0711, в/чА1067, в/чА2502, в/чА3267, в/чА3808, в/чА4009, в/чА4446</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Прокоп’юка, 6, м.Старокостянтинів, Хмельницька обл., 31100</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Прокоп’юка, 6, м.Старокостянтинів, Хмельницька обл., 31100</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153</w:t>
            </w:r>
          </w:p>
        </w:tc>
        <w:tc>
          <w:tcPr>
            <w:tcW w:w="345" w:type="dxa"/>
            <w:tcBorders/>
            <w:vAlign w:val="bottom"/>
          </w:tcPr>
          <w:p>
            <w:pPr>
              <w:pStyle w:val="Normal"/>
              <w:widowControl/>
              <w:jc w:val="center"/>
              <w:rPr>
                <w:color w:val="000000"/>
              </w:rPr>
            </w:pPr>
            <w:r>
              <w:rPr>
                <w:color w:val="000000"/>
              </w:rPr>
              <w:t>".</w:t>
            </w:r>
          </w:p>
        </w:tc>
      </w:tr>
    </w:tbl>
    <w:p>
      <w:pPr>
        <w:pStyle w:val="Normal"/>
        <w:widowControl/>
        <w:rPr/>
      </w:pPr>
      <w:r>
        <w:rPr/>
        <w:t> </w:t>
      </w:r>
    </w:p>
    <w:tbl>
      <w:tblPr>
        <w:tblW w:w="15706" w:type="dxa"/>
        <w:jc w:val="left"/>
        <w:tblInd w:w="0" w:type="dxa"/>
        <w:tblLayout w:type="fixed"/>
        <w:tblCellMar>
          <w:top w:w="40" w:type="dxa"/>
          <w:left w:w="40" w:type="dxa"/>
          <w:bottom w:w="40" w:type="dxa"/>
          <w:right w:w="40" w:type="dxa"/>
        </w:tblCellMar>
      </w:tblPr>
      <w:tblGrid>
        <w:gridCol w:w="6282"/>
        <w:gridCol w:w="9424"/>
      </w:tblGrid>
      <w:tr>
        <w:trPr/>
        <w:tc>
          <w:tcPr>
            <w:tcW w:w="6282" w:type="dxa"/>
            <w:tcBorders/>
            <w:vAlign w:val="center"/>
          </w:tcPr>
          <w:p>
            <w:pPr>
              <w:pStyle w:val="Normal"/>
              <w:widowControl/>
              <w:jc w:val="center"/>
              <w:rPr>
                <w:b/>
                <w:b/>
                <w:i/>
                <w:i/>
                <w:color w:val="000000"/>
                <w:sz w:val="28"/>
              </w:rPr>
            </w:pPr>
            <w:r>
              <w:rPr>
                <w:b/>
                <w:i/>
                <w:color w:val="000000"/>
                <w:sz w:val="28"/>
              </w:rPr>
              <w:t>Секретар</w:t>
            </w:r>
          </w:p>
          <w:p>
            <w:pPr>
              <w:pStyle w:val="Normal"/>
              <w:widowControl/>
              <w:jc w:val="center"/>
              <w:rPr>
                <w:b/>
                <w:b/>
                <w:i/>
                <w:i/>
                <w:color w:val="000000"/>
                <w:sz w:val="28"/>
              </w:rPr>
            </w:pPr>
            <w:r>
              <w:rPr>
                <w:b/>
                <w:i/>
                <w:color w:val="000000"/>
                <w:sz w:val="28"/>
              </w:rPr>
              <w:t>Центральної виборчої комісії</w:t>
            </w:r>
          </w:p>
        </w:tc>
        <w:tc>
          <w:tcPr>
            <w:tcW w:w="9424" w:type="dxa"/>
            <w:tcBorders/>
            <w:vAlign w:val="center"/>
          </w:tcPr>
          <w:p>
            <w:pPr>
              <w:pStyle w:val="Normal"/>
              <w:widowControl/>
              <w:jc w:val="right"/>
              <w:rPr>
                <w:b/>
                <w:b/>
                <w:i/>
                <w:i/>
                <w:color w:val="000000"/>
                <w:sz w:val="28"/>
              </w:rPr>
            </w:pPr>
            <w:r>
              <w:rPr>
                <w:b/>
                <w:i/>
                <w:color w:val="000000"/>
                <w:sz w:val="28"/>
              </w:rPr>
              <w:t>Т. ЛУКАШ</w:t>
            </w:r>
          </w:p>
        </w:tc>
      </w:tr>
    </w:tbl>
    <w:p>
      <w:pPr>
        <w:sectPr>
          <w:footerReference w:type="default" r:id="rId20"/>
          <w:type w:val="nextPage"/>
          <w:pgSz w:orient="landscape" w:w="16838" w:h="11906"/>
          <w:pgMar w:left="566" w:right="566" w:gutter="0" w:header="0" w:top="566" w:footer="284" w:bottom="624"/>
          <w:pgNumType w:fmt="decimal"/>
          <w:formProt w:val="false"/>
          <w:textDirection w:val="lrTb"/>
          <w:docGrid w:type="default" w:linePitch="360" w:charSpace="0"/>
        </w:sectPr>
      </w:pPr>
    </w:p>
    <w:tbl>
      <w:tblPr>
        <w:tblW w:w="15706" w:type="dxa"/>
        <w:jc w:val="left"/>
        <w:tblInd w:w="0" w:type="dxa"/>
        <w:tblLayout w:type="fixed"/>
        <w:tblCellMar>
          <w:top w:w="0" w:type="dxa"/>
          <w:left w:w="0" w:type="dxa"/>
          <w:bottom w:w="0" w:type="dxa"/>
          <w:right w:w="0" w:type="dxa"/>
        </w:tblCellMar>
      </w:tblPr>
      <w:tblGrid>
        <w:gridCol w:w="10209"/>
        <w:gridCol w:w="5497"/>
      </w:tblGrid>
      <w:tr>
        <w:trPr/>
        <w:tc>
          <w:tcPr>
            <w:tcW w:w="10209" w:type="dxa"/>
            <w:tcBorders/>
          </w:tcPr>
          <w:p>
            <w:pPr>
              <w:pStyle w:val="Normal"/>
              <w:widowControl/>
              <w:rPr>
                <w:color w:val="000000"/>
              </w:rPr>
            </w:pPr>
            <w:r>
              <w:rPr>
                <w:color w:val="000000"/>
              </w:rPr>
              <w:t> </w:t>
            </w:r>
          </w:p>
        </w:tc>
        <w:tc>
          <w:tcPr>
            <w:tcW w:w="5497" w:type="dxa"/>
            <w:tcBorders/>
          </w:tcPr>
          <w:p>
            <w:pPr>
              <w:pStyle w:val="Normal"/>
              <w:widowControl/>
              <w:jc w:val="center"/>
              <w:rPr>
                <w:b/>
                <w:b/>
                <w:i/>
                <w:i/>
                <w:color w:val="000000"/>
                <w:lang w:val="uk-UA"/>
              </w:rPr>
            </w:pPr>
            <w:r>
              <w:rPr>
                <w:b/>
                <w:i/>
                <w:color w:val="000000"/>
              </w:rPr>
              <w:t>Додаток</w:t>
            </w:r>
            <w:r>
              <w:rPr>
                <w:b/>
                <w:i/>
                <w:color w:val="000000"/>
                <w:lang w:val="uk-UA"/>
              </w:rPr>
              <w:t xml:space="preserve"> 22</w:t>
            </w:r>
          </w:p>
          <w:p>
            <w:pPr>
              <w:pStyle w:val="Normal"/>
              <w:widowControl/>
              <w:jc w:val="center"/>
              <w:rPr>
                <w:b/>
                <w:b/>
                <w:i/>
                <w:i/>
                <w:color w:val="000000"/>
              </w:rPr>
            </w:pPr>
            <w:r>
              <w:rPr>
                <w:b/>
                <w:i/>
                <w:color w:val="000000"/>
              </w:rPr>
              <w:t>до постанови Центральної виборчої комісії</w:t>
            </w:r>
          </w:p>
          <w:p>
            <w:pPr>
              <w:pStyle w:val="Normal"/>
              <w:widowControl/>
              <w:jc w:val="center"/>
              <w:rPr>
                <w:b/>
                <w:b/>
                <w:i/>
                <w:i/>
                <w:color w:val="000000"/>
              </w:rPr>
            </w:pPr>
            <w:r>
              <w:rPr>
                <w:b/>
                <w:i/>
                <w:color w:val="000000"/>
              </w:rPr>
              <w:t>від 15 грудня 2015 року № 602</w:t>
            </w:r>
          </w:p>
          <w:p>
            <w:pPr>
              <w:pStyle w:val="Normal"/>
              <w:widowControl/>
              <w:jc w:val="center"/>
              <w:rPr>
                <w:b/>
                <w:b/>
                <w:i/>
                <w:i/>
                <w:color w:val="000000"/>
              </w:rPr>
            </w:pPr>
            <w:r>
              <w:rPr>
                <w:b/>
                <w:i/>
                <w:color w:val="000000"/>
              </w:rPr>
              <w:t> </w:t>
            </w:r>
          </w:p>
        </w:tc>
      </w:tr>
    </w:tbl>
    <w:p>
      <w:pPr>
        <w:pStyle w:val="Normal"/>
        <w:widowControl/>
        <w:jc w:val="center"/>
        <w:rPr>
          <w:b/>
          <w:b/>
          <w:color w:val="000000"/>
          <w:sz w:val="28"/>
        </w:rPr>
      </w:pPr>
      <w:r>
        <w:rPr>
          <w:b/>
          <w:color w:val="000000"/>
          <w:sz w:val="28"/>
        </w:rPr>
        <w:t>ЗМІНИ</w:t>
      </w:r>
    </w:p>
    <w:p>
      <w:pPr>
        <w:pStyle w:val="Normal"/>
        <w:widowControl/>
        <w:jc w:val="center"/>
        <w:rPr>
          <w:b/>
          <w:b/>
          <w:color w:val="000000"/>
          <w:sz w:val="28"/>
        </w:rPr>
      </w:pPr>
      <w:r>
        <w:rPr>
          <w:b/>
          <w:color w:val="000000"/>
          <w:sz w:val="28"/>
        </w:rPr>
        <w:t>до переліку звичайних та спеціальних виборчих дільниць, утворених на постійній основі постановою</w:t>
      </w:r>
    </w:p>
    <w:p>
      <w:pPr>
        <w:pStyle w:val="Normal"/>
        <w:widowControl/>
        <w:jc w:val="center"/>
        <w:rPr>
          <w:b/>
          <w:b/>
          <w:color w:val="000000"/>
          <w:sz w:val="28"/>
        </w:rPr>
      </w:pPr>
      <w:r>
        <w:rPr>
          <w:b/>
          <w:color w:val="000000"/>
          <w:sz w:val="28"/>
        </w:rPr>
        <w:t>Центральної виборчої комісії від 12 квітня 2012 року № 66 (із змінами)</w:t>
      </w:r>
    </w:p>
    <w:tbl>
      <w:tblPr>
        <w:tblW w:w="15706" w:type="dxa"/>
        <w:jc w:val="left"/>
        <w:tblInd w:w="0" w:type="dxa"/>
        <w:tblLayout w:type="fixed"/>
        <w:tblCellMar>
          <w:top w:w="284" w:type="dxa"/>
          <w:left w:w="0" w:type="dxa"/>
          <w:bottom w:w="0" w:type="dxa"/>
          <w:right w:w="0" w:type="dxa"/>
        </w:tblCellMar>
      </w:tblPr>
      <w:tblGrid>
        <w:gridCol w:w="189"/>
        <w:gridCol w:w="819"/>
        <w:gridCol w:w="5929"/>
        <w:gridCol w:w="3611"/>
        <w:gridCol w:w="3610"/>
        <w:gridCol w:w="1202"/>
        <w:gridCol w:w="346"/>
      </w:tblGrid>
      <w:tr>
        <w:trPr>
          <w:cantSplit w:val="true"/>
        </w:trPr>
        <w:tc>
          <w:tcPr>
            <w:tcW w:w="15706" w:type="dxa"/>
            <w:gridSpan w:val="7"/>
            <w:tcBorders/>
          </w:tcPr>
          <w:p>
            <w:pPr>
              <w:pStyle w:val="Normal"/>
              <w:keepLines/>
              <w:widowControl/>
              <w:jc w:val="center"/>
              <w:rPr>
                <w:b/>
                <w:b/>
                <w:color w:val="000000"/>
                <w:sz w:val="28"/>
              </w:rPr>
            </w:pPr>
            <w:r>
              <w:rPr>
                <w:b/>
                <w:color w:val="000000"/>
                <w:sz w:val="28"/>
              </w:rPr>
              <w:t>Черкаська область</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Жашків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адресу приміщення для голосування та адресу приміщення дільничної виборчої комісії виборчої дільниці № 710090,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710090</w:t>
            </w:r>
          </w:p>
        </w:tc>
        <w:tc>
          <w:tcPr>
            <w:tcW w:w="592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Баштечки</w:t>
            </w:r>
          </w:p>
        </w:tc>
        <w:tc>
          <w:tcPr>
            <w:tcW w:w="361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Миру, 6, с.Баштечки, Жашківський р-н, Черкаська обл., 19222</w:t>
            </w:r>
          </w:p>
        </w:tc>
        <w:tc>
          <w:tcPr>
            <w:tcW w:w="361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Миру, 6, с.Баштечки, Жашківський р-н, Черкаська обл., 19222</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649</w:t>
            </w:r>
          </w:p>
        </w:tc>
        <w:tc>
          <w:tcPr>
            <w:tcW w:w="346"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Звенигород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 710124,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710124</w:t>
            </w:r>
          </w:p>
        </w:tc>
        <w:tc>
          <w:tcPr>
            <w:tcW w:w="592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Звенигородка – вул.Богдана Хмельницького, вул.Гулькіна: 1–25А, 27–27А, 29–29А, 31–33А, 35; вул.Енгельса: 1–80, 82, 84, 86–88, 90, 92–92А, 94; вул.Інтернаціональна, вул.Калініна, вул.Котовського, вул.Лазарєва, вул.Паризької Комуни, вул.Радянська площа, вул.Танкістів, вул.Червонянська, пров.Багачівський, пров.Блюхера, пров.Вишневий, пров.Вільямса, пров.Дружби, пров.Єрківський, пров.Івана Огієнка, пров.Кавказький, пров.Ковпака, пров.Комарова, пров.Космонавтів, пров.Матросова, пров.Овражний, пров.Південний, пров.Підгорний, пров.П.Мирного, пров.Радонівський, пров.Терешкової, пров.Фадєєва, пров.Чайки, пров.Червоний, пров.Шкільний</w:t>
            </w:r>
          </w:p>
        </w:tc>
        <w:tc>
          <w:tcPr>
            <w:tcW w:w="361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Енгельса, 51, м.Звенигородка, Звенигородський р-н, Черкаська обл., 20200</w:t>
            </w:r>
          </w:p>
        </w:tc>
        <w:tc>
          <w:tcPr>
            <w:tcW w:w="361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Енгельса, 51, м.Звенигородка, Звенигородський р-н, Черкаська обл., 2020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981</w:t>
            </w:r>
          </w:p>
        </w:tc>
        <w:tc>
          <w:tcPr>
            <w:tcW w:w="346"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Спеціальні виборчі дільниці</w:t>
            </w:r>
          </w:p>
        </w:tc>
      </w:tr>
      <w:tr>
        <w:trPr>
          <w:cantSplit w:val="true"/>
        </w:trPr>
        <w:tc>
          <w:tcPr>
            <w:tcW w:w="15706" w:type="dxa"/>
            <w:gridSpan w:val="7"/>
            <w:tcBorders/>
            <w:tcMar>
              <w:top w:w="142" w:type="dxa"/>
            </w:tcMar>
          </w:tcPr>
          <w:p>
            <w:pPr>
              <w:pStyle w:val="Normal"/>
              <w:keepLines/>
              <w:widowControl/>
              <w:rPr>
                <w:color w:val="000000"/>
                <w:sz w:val="28"/>
              </w:rPr>
            </w:pPr>
            <w:r>
              <w:rPr>
                <w:color w:val="000000"/>
                <w:sz w:val="28"/>
              </w:rPr>
              <w:t>змінити адресу закладу чи установи виборчої дільниці № 710173,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jc w:val="center"/>
              <w:rPr>
                <w:color w:val="000000"/>
              </w:rPr>
            </w:pPr>
            <w:r>
              <w:rPr>
                <w:color w:val="000000"/>
              </w:rPr>
              <w:t>710173</w:t>
            </w:r>
          </w:p>
        </w:tc>
        <w:tc>
          <w:tcPr>
            <w:tcW w:w="592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Звенигородська центральна районна лікарня</w:t>
            </w:r>
          </w:p>
        </w:tc>
        <w:tc>
          <w:tcPr>
            <w:tcW w:w="722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Героїв Небесної Сотні, 79, м.Звенигородка, Звенигородський р-н, Черкаська обл., 2020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00</w:t>
            </w:r>
          </w:p>
        </w:tc>
        <w:tc>
          <w:tcPr>
            <w:tcW w:w="346"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Золотоні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 710184,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710184</w:t>
            </w:r>
          </w:p>
        </w:tc>
        <w:tc>
          <w:tcPr>
            <w:tcW w:w="592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Гельмязів – вул.Андрієнка Миколи Карповича, вул.Благовісна, вул.Гагаріна, вул.Калинова, вул.Корольова: 13–15, 27, 29, 31, 33–35, 39–39А, 41, 43, 47/2, 49–49А, 51, 53, 57, 59А–61, 63, 65, 67, 69–113; вул.Лісова, вул.Лугова, вул.Молодіжна, вул.Нова, вул.Новоселівська, вул.Садова, вул.Соборна, вул.Толбухіна, вул.Центральна: 10, 14, 16, 18, 20, 22, 24, 26, 28, 30, 32, 34, 36/37, 38А, 40–40А, 44; вул.Щорса, вул.Яблунева, пров.Зоря, пров.Круглий, пров.Луговий, пров.Молодіжний, пров.Новоселівський, пров.Садовий, пров.Соборний, пров.Червоний</w:t>
            </w:r>
          </w:p>
        </w:tc>
        <w:tc>
          <w:tcPr>
            <w:tcW w:w="361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Леніна, 4, с.Гельмязів, Золотоніський р-н, Черкаська обл., 19715</w:t>
            </w:r>
          </w:p>
        </w:tc>
        <w:tc>
          <w:tcPr>
            <w:tcW w:w="361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Леніна, 4, с.Гельмязів, Золотоніський р-н, Черкаська обл., 19715</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415</w:t>
            </w:r>
          </w:p>
        </w:tc>
        <w:tc>
          <w:tcPr>
            <w:tcW w:w="346"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 710185,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710185</w:t>
            </w:r>
          </w:p>
        </w:tc>
        <w:tc>
          <w:tcPr>
            <w:tcW w:w="592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Гельмязів – вул.Ватутіна, вул.Вишнева, вул.Воропая, вул.Гайдара, вул.Героя І.Чорного, вул.Гоголя, вул.Горєлова, вул.Єрмішина, вул.Жовтнева: 1–28/3Б, 30, 34–34А, 40; вул.Ілляшенка, вул.Козацька: 48–89; вул.Комарова, вул.Корольова: 2/24, 4, 6, 8, 10, 12–12Б, 16–26, 28, 30, 32/1, 36–38А, 40, 42, 44–46, 48, 50, 52, 54–56, 58, 62/2, 64/1, 66–66Б, 68; вул.Котляревського, вул.Мічуріна, вул.Першотравнева: 1/4–3, 7, 9, 11, 13, 15–19А; вул.Скляренка, вул.Троїцька, вул.Тюленіна, вул.Шевченка: 1А, 3–3А, 5–5А, 7, 9–11, 13, 15, 17, 19, 21, 23, 25–29, 31, 33, 35, 37–37В/1, 39, 41, 43, 47; пров.Ватутіна, пров.Вишневий, пров.Гайдара, пров.Горєлова, пров.Мічуріна, пров.Сосновий, пров.Троїцький, пров.1-й Котляревського, пров.2-й Котляревського</w:t>
            </w:r>
          </w:p>
        </w:tc>
        <w:tc>
          <w:tcPr>
            <w:tcW w:w="361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Корольова, 6, с.Гельмязів, Золотоніський р-н, Черкаська обл., 19715</w:t>
            </w:r>
          </w:p>
        </w:tc>
        <w:tc>
          <w:tcPr>
            <w:tcW w:w="361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Корольова, 6, с.Гельмязів, Золотоніський р-н, Черкаська обл., 19715</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487</w:t>
            </w:r>
          </w:p>
        </w:tc>
        <w:tc>
          <w:tcPr>
            <w:tcW w:w="346"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 710186,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710186</w:t>
            </w:r>
          </w:p>
        </w:tc>
        <w:tc>
          <w:tcPr>
            <w:tcW w:w="592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Гельмязів – вул.Жовтнева: 29–29А, 31–33, 35–39, 41–131А; вул.Козацька: 3–47А/30; вул.Корольова: 1/4, 3, 5, 7, 9, 11; вул.Кошового, вул.Матросова, вул.Павлова, вул.Папаніна, вул.Першотравнева: 6, 8, 10, 12, 14–14А, 20–87; вул.Пушкіна, вул.Театральна, вул.Центральна: 9, 11–13, 15, 17, 19, 21, 23, 25, 27, 29, 31, 33, 35, 37, 39, 41–43, 45–61; вул.Чкалова, вул.Шевченка: 2А–2Б, 4–4В, 6, 8–8А, 12, 14, 16, 18, 20, 22, 24, 30, 32/34, 34, 36, 38, 40, 42, 44, 48–50; вул.23-го Вересня, пров.Шевченка, пров.1-й Першотравневий, пров.2-й Першотравневий</w:t>
            </w:r>
          </w:p>
        </w:tc>
        <w:tc>
          <w:tcPr>
            <w:tcW w:w="361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Леніна, 1, с.Гельмязів, Золотоніський р-н, Черкаська обл., 19715</w:t>
            </w:r>
          </w:p>
        </w:tc>
        <w:tc>
          <w:tcPr>
            <w:tcW w:w="361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Леніна, 1, с.Гельмязів, Золотоніський р-н, Черкаська обл., 19715</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802</w:t>
            </w:r>
          </w:p>
        </w:tc>
        <w:tc>
          <w:tcPr>
            <w:tcW w:w="346"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адресу приміщення для голосування та адресу приміщення дільничної виборчої комісії виборчої дільниці № 710189,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710189</w:t>
            </w:r>
          </w:p>
        </w:tc>
        <w:tc>
          <w:tcPr>
            <w:tcW w:w="592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Деньги</w:t>
            </w:r>
          </w:p>
        </w:tc>
        <w:tc>
          <w:tcPr>
            <w:tcW w:w="361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Центральна, 125, с.Деньги, Золотоніський р-н, Черкаська обл., 19770</w:t>
            </w:r>
          </w:p>
        </w:tc>
        <w:tc>
          <w:tcPr>
            <w:tcW w:w="361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Центральна, 125, с.Деньги, Золотоніський р-н, Черкаська обл., 1977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969</w:t>
            </w:r>
          </w:p>
        </w:tc>
        <w:tc>
          <w:tcPr>
            <w:tcW w:w="346"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адресу приміщення для голосування та адресу приміщення дільничної виборчої комісії виборчої дільниці № 710190,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710190</w:t>
            </w:r>
          </w:p>
        </w:tc>
        <w:tc>
          <w:tcPr>
            <w:tcW w:w="592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Хвильово-Сорочин</w:t>
            </w:r>
          </w:p>
        </w:tc>
        <w:tc>
          <w:tcPr>
            <w:tcW w:w="361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Соборна, 18, с.Хвильово-Сорочин, Золотоніський р-н, Черкаська обл., 19771</w:t>
            </w:r>
          </w:p>
        </w:tc>
        <w:tc>
          <w:tcPr>
            <w:tcW w:w="361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Соборна, 18, с.Хвильово-Сорочин, Золотоніський р-н, Черкаська обл., 19771</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57</w:t>
            </w:r>
          </w:p>
        </w:tc>
        <w:tc>
          <w:tcPr>
            <w:tcW w:w="346"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адресу приміщення для голосування та адресу приміщення дільничної виборчої комісії виборчої дільниці № 710193,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710193</w:t>
            </w:r>
          </w:p>
        </w:tc>
        <w:tc>
          <w:tcPr>
            <w:tcW w:w="592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Домантове</w:t>
            </w:r>
          </w:p>
        </w:tc>
        <w:tc>
          <w:tcPr>
            <w:tcW w:w="361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Героїв Майдану 26, с.Домантове, Золотоніський р-н, Черкаська обл., 19754</w:t>
            </w:r>
          </w:p>
        </w:tc>
        <w:tc>
          <w:tcPr>
            <w:tcW w:w="361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Героїв Майдану, 26, с.Домантове, Золотоніський р-н, Черкаська обл., 19754</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663</w:t>
            </w:r>
          </w:p>
        </w:tc>
        <w:tc>
          <w:tcPr>
            <w:tcW w:w="346"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адресу приміщення для голосування виборчої дільниці № 710199,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710199</w:t>
            </w:r>
          </w:p>
        </w:tc>
        <w:tc>
          <w:tcPr>
            <w:tcW w:w="592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Коврай Другий</w:t>
            </w:r>
          </w:p>
        </w:tc>
        <w:tc>
          <w:tcPr>
            <w:tcW w:w="361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Шевченка, 42, с.Коврай Другий, Золотоніський р-н, Черкаська обл., 19722</w:t>
            </w:r>
          </w:p>
        </w:tc>
        <w:tc>
          <w:tcPr>
            <w:tcW w:w="361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Благовісна, 77, с.Коврай Другий, Золотоніський р-н, Черкаська обл., 19722</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343</w:t>
            </w:r>
          </w:p>
        </w:tc>
        <w:tc>
          <w:tcPr>
            <w:tcW w:w="346"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адресу приміщення для голосування та адресу приміщення дільничної виборчої комісії виборчої дільниці № 710208,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710208</w:t>
            </w:r>
          </w:p>
        </w:tc>
        <w:tc>
          <w:tcPr>
            <w:tcW w:w="592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Маліївка</w:t>
            </w:r>
          </w:p>
        </w:tc>
        <w:tc>
          <w:tcPr>
            <w:tcW w:w="361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Ващенка-Захарченка, 2, с.Маліївка, Золотоніський р-н, Черкаська обл., 1963</w:t>
            </w:r>
          </w:p>
        </w:tc>
        <w:tc>
          <w:tcPr>
            <w:tcW w:w="361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Ващенка-Захарченка, 2, с.Маліївка, Золотоніський р-н, Черкаська обл., 19763</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62</w:t>
            </w:r>
          </w:p>
        </w:tc>
        <w:tc>
          <w:tcPr>
            <w:tcW w:w="346"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адресу приміщення для голосування та адресу приміщення дільничної виборчої комісії виборчої дільниці № 710211,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710211</w:t>
            </w:r>
          </w:p>
        </w:tc>
        <w:tc>
          <w:tcPr>
            <w:tcW w:w="592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Лукашівка, с.Хрущівка</w:t>
            </w:r>
          </w:p>
        </w:tc>
        <w:tc>
          <w:tcPr>
            <w:tcW w:w="361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Шевченка, 2, с.Хрущівка, Золотоніський р-н, Черкаська обл., 19745</w:t>
            </w:r>
          </w:p>
        </w:tc>
        <w:tc>
          <w:tcPr>
            <w:tcW w:w="361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Шевченка, 2, с.Хрущівка, Золотоніський р-н, Черкаська обл., 19745</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796</w:t>
            </w:r>
          </w:p>
        </w:tc>
        <w:tc>
          <w:tcPr>
            <w:tcW w:w="346"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Монастирищен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адресу приміщення для голосування та адресу приміщення дільничної виборчої комісії виборчої дільниці № 710493,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710493</w:t>
            </w:r>
          </w:p>
        </w:tc>
        <w:tc>
          <w:tcPr>
            <w:tcW w:w="592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Тарасівка</w:t>
            </w:r>
          </w:p>
        </w:tc>
        <w:tc>
          <w:tcPr>
            <w:tcW w:w="361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Будьонного, 28, с.Тарасівка, Монастирищенський р-н, Черкаська обл., 19110</w:t>
            </w:r>
          </w:p>
        </w:tc>
        <w:tc>
          <w:tcPr>
            <w:tcW w:w="361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Будьонного, 28, с.Тарасівка, Монастирищенський р-н, Черкаська обл., 1911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64</w:t>
            </w:r>
          </w:p>
        </w:tc>
        <w:tc>
          <w:tcPr>
            <w:tcW w:w="346"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Тальнів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 710562,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710562</w:t>
            </w:r>
          </w:p>
        </w:tc>
        <w:tc>
          <w:tcPr>
            <w:tcW w:w="592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Тальне – вул.Богдана Хмельницького, вул.Василя Симоненка, вул.Глінки, вул.Дзержинського, вул.Залізнична, вул.Зої Космодем’янської, вул.Івана Франка, вул.Кар’єрна, вул.Комсомольська, вул.Лисенка, вул.Миру, вул.Олега Кошового, вул.Олександра Довженка, вул.Пролетарська: 82, 84–86, 88–90, 92, 94, 96–213; вул.Саксаганського, вул.Чайковського, вул.8-го Березня, пров.Молодіжний, пров.Робітничий, пров.Чайковського</w:t>
            </w:r>
          </w:p>
        </w:tc>
        <w:tc>
          <w:tcPr>
            <w:tcW w:w="361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пров.Робітничий, 1, м.Тальне, Тальнівський р-н, Черкаська обл., 20400</w:t>
            </w:r>
          </w:p>
        </w:tc>
        <w:tc>
          <w:tcPr>
            <w:tcW w:w="361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пров.Робітничий, 1, м.Тальне, Тальнівський р-н, Черкаська обл., 2040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244</w:t>
            </w:r>
          </w:p>
        </w:tc>
        <w:tc>
          <w:tcPr>
            <w:tcW w:w="346"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адресу приміщення для голосування та адресу приміщення дільничної виборчої комісії виборчої дільниці № 710572,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710572</w:t>
            </w:r>
          </w:p>
        </w:tc>
        <w:tc>
          <w:tcPr>
            <w:tcW w:w="592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Кобринове, с.Гуляйка</w:t>
            </w:r>
          </w:p>
        </w:tc>
        <w:tc>
          <w:tcPr>
            <w:tcW w:w="361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Миру, 63, с.Кобринове, Тальнівський р-н, Черкаська обл., 20421</w:t>
            </w:r>
          </w:p>
        </w:tc>
        <w:tc>
          <w:tcPr>
            <w:tcW w:w="361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Миру, 63, с.Кобринове, Тальнівський р-н, Черкаська обл., 20421</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550</w:t>
            </w:r>
          </w:p>
        </w:tc>
        <w:tc>
          <w:tcPr>
            <w:tcW w:w="346"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адресу приміщення для голосування та адресу приміщення дільничної виборчої комісії виборчої дільниці № 710575,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710575</w:t>
            </w:r>
          </w:p>
        </w:tc>
        <w:tc>
          <w:tcPr>
            <w:tcW w:w="592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Колодисте</w:t>
            </w:r>
          </w:p>
        </w:tc>
        <w:tc>
          <w:tcPr>
            <w:tcW w:w="361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Шевченка, 6, с.Колодисте, Тальнівський р-н, Черкаська обл., 20450</w:t>
            </w:r>
          </w:p>
        </w:tc>
        <w:tc>
          <w:tcPr>
            <w:tcW w:w="361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Шевченка, будинок культури, с.Колодисте, Тальнівський р-н, Черкаська обл., 2045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546</w:t>
            </w:r>
          </w:p>
        </w:tc>
        <w:tc>
          <w:tcPr>
            <w:tcW w:w="346"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адресу приміщення для голосування та адресу приміщення дільничної виборчої комісії виборчої дільниці № 710594,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710594</w:t>
            </w:r>
          </w:p>
        </w:tc>
        <w:tc>
          <w:tcPr>
            <w:tcW w:w="592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ще Степне</w:t>
            </w:r>
          </w:p>
        </w:tc>
        <w:tc>
          <w:tcPr>
            <w:tcW w:w="361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Польова, 27А, с-ще Степне, Тальнівський р-н, Черкаська обл., 20423</w:t>
            </w:r>
          </w:p>
        </w:tc>
        <w:tc>
          <w:tcPr>
            <w:tcW w:w="361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Польова, 27А, с-ще Степне, Тальнівський р-н, Черкаська обл., 20423</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82</w:t>
            </w:r>
          </w:p>
        </w:tc>
        <w:tc>
          <w:tcPr>
            <w:tcW w:w="346"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м.Умань</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 710951,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710951</w:t>
            </w:r>
          </w:p>
        </w:tc>
        <w:tc>
          <w:tcPr>
            <w:tcW w:w="592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Умань – вул.Володарського, вул.Жовтневої революції: 11/2, 19, 25, 33, 37–37/2, 39–41А, 43–43А, 45, 47/1, 49/2; вул.Інженерна, вул.Осташівська, вул.Свердлова, вул.Спінози, вул.Чапаєва, вул.Шмідта, пров.Володарського, пров.Нагорний, пров.Чапаєва</w:t>
            </w:r>
          </w:p>
        </w:tc>
        <w:tc>
          <w:tcPr>
            <w:tcW w:w="361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Жовтневої революції, 19, м.Умань, Черкаська обл., 20300</w:t>
            </w:r>
          </w:p>
        </w:tc>
        <w:tc>
          <w:tcPr>
            <w:tcW w:w="361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Жовтневої революції, 19, м.Умань, Черкаська обл., 2030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636</w:t>
            </w:r>
          </w:p>
        </w:tc>
        <w:tc>
          <w:tcPr>
            <w:tcW w:w="346"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 710961,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710961</w:t>
            </w:r>
          </w:p>
        </w:tc>
        <w:tc>
          <w:tcPr>
            <w:tcW w:w="592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Умань – вул.Аеродромна, вул.Берегова, вул.Білоцерківська, вул.Кібенка, вул.Корсунь-Шевченківська, вул.Лесі Українки, вул.Малюшка, вул.Пирогова, вул.Південна: 31–46; вул.Пілотів, вул.Поріднених міст, вул.Правека, вул.Праці: 2–6, 8–12А, 30/15, 32, 34–38, 40, 42, 50, 52, 54, 56, 58, 60, 62, 64, 66, 68, 70; вул.Рєпіна, вул.Сергія Лазо: 9–32, 34, 36, 38, 40, 42, 44, 46; вул.Смілянська, вул.Тальнівська, вул.Тичини, вул.Тімірязєва, вул.Чайковського, вул.Черкаська, вул.Чигиринська, вул.Шолом Алейхема: 38–50; вул.Шосейна, вул.Шполянська, вул.1-а Східна, вул.2-а Східна, вул.3-я Східна, вул.4-а Східна, вул.5-а Східна, вул.6-а Східна, вул.7-а Східна, вул.8-а Східна, вул.9-а Східна, пров.Верещагіна, пров.Крамського, пров.Повітрофлотський, пров.Праці, пров.Рєпіна, пров.Тичини, пров.Черкаський, пров.Шишкіна, пров.1-й Лесі Українки, пров.1-й Сергія Лазо, пров.1-й Тімірязєва, пров.2-й Лесі Українки, пров.2-й Сергія Лазо, пров.2-й Тімірязєва</w:t>
            </w:r>
          </w:p>
        </w:tc>
        <w:tc>
          <w:tcPr>
            <w:tcW w:w="361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Сергія Лазо, 17, м.Умань, Черкаська обл., 20300</w:t>
            </w:r>
          </w:p>
        </w:tc>
        <w:tc>
          <w:tcPr>
            <w:tcW w:w="361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Сергія Лазо, 17, м.Умань, Черкаська обл., 2030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899</w:t>
            </w:r>
          </w:p>
        </w:tc>
        <w:tc>
          <w:tcPr>
            <w:tcW w:w="346"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м.Черкаси, Придніпров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 710975,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710975</w:t>
            </w:r>
          </w:p>
        </w:tc>
        <w:tc>
          <w:tcPr>
            <w:tcW w:w="592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Черкаси – бульв.Шевченка: 239, 241, 241/1, 243, 245; вул.Гагаріна: 114; вул.Небесної Сотні: 2–10/1, 31–35; вул.Нижня Комсомольська: 11; вул.Піонерська: 2, 10; вул.Смілянська: 1, 15; вул.Фрунзе: 24, 25, 25/4, 30, 32, 34, 35, 36, 37, 38, 39, 41, 43, 45, 47, 49, 51, 52, 53, 54, 68; вул.Хрещатик: 208, 214, 255, 263; пров.Грузевича, узвіз Удода</w:t>
            </w:r>
          </w:p>
        </w:tc>
        <w:tc>
          <w:tcPr>
            <w:tcW w:w="361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Хрещатик, 218, м.Черкаси, 18002</w:t>
            </w:r>
          </w:p>
        </w:tc>
        <w:tc>
          <w:tcPr>
            <w:tcW w:w="361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Хрещатик, 218, м.Черкаси, 18002</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904</w:t>
            </w:r>
          </w:p>
        </w:tc>
        <w:tc>
          <w:tcPr>
            <w:tcW w:w="346"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 710976,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710976</w:t>
            </w:r>
          </w:p>
        </w:tc>
        <w:tc>
          <w:tcPr>
            <w:tcW w:w="592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Черкаси – бульв.Шевченка: 279, 281, 281/2, 283/2, 285, 289, 295, 299, 301; вул.Богдана Хмельницького: 6–16; вул.Гагаріна: 45; вул.Героїв Сталінграда: 50–78; вул.Пастерівська: 1, 2, 4; вул.Піонерська: 1, 3–7; вул.Рози Люксембург: 1, 2, 3, 4, 5, 6, 7, 8, 9, 11, 12, 13, 14, 16, 18, 20, 20А, 22; вул.Фрунзе: 70, 72, 75, 84, 86, 87, 88, 89, 89/1, 90, 91, 92, 93, 94, 95, 96, 97, 99, 99/2, 101, 101/1, 101/2, 103, 104, 105, 106, 107, 107/1, 109, 110, 111, 112, 113, 115, 116, 116/1, 117, 118, 121, 123, 125, 127, 129, 131, 133, 134, 139, 141, 141/1, 141/2, 142, 143, 143/1, 144, 146, 148, 152, 154, 156, 158, 160, 162, 166, 168, 170, 170/1, 172, 172/1, 174, 176, 178, 186, 190, 192, 194; пров.Фрунзе, узвіз Пастерівський, узвіз Стрілецький</w:t>
            </w:r>
          </w:p>
        </w:tc>
        <w:tc>
          <w:tcPr>
            <w:tcW w:w="361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Смілянська, 21, м.Черкаси, 18002</w:t>
            </w:r>
          </w:p>
        </w:tc>
        <w:tc>
          <w:tcPr>
            <w:tcW w:w="361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Смілянська, 21, м.Черкаси, 18002</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857</w:t>
            </w:r>
          </w:p>
        </w:tc>
        <w:tc>
          <w:tcPr>
            <w:tcW w:w="346"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 710979,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710979</w:t>
            </w:r>
          </w:p>
        </w:tc>
        <w:tc>
          <w:tcPr>
            <w:tcW w:w="592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Черкаси – вул.Богдана Хмельницького: 57–67/2, 69–69/3, 71, 73, 75–75/1, 77, 79, 81, 83, 85, 87, 144–150; вул.Ватутіна: 3, 5, 7, 9, 11, 13, 15, 17, 19, 21, 25, 27, 29, 35, 37, 39, 41, 45, 47, 49, 51, 53, 55, 59, 61, 63, 63/2, 65, 67, 69, 69/1, 69/2, 71, 71/2, 73, 75, 77, 78, 79, 83, 83/1, 85, 87, 89, 89/1, 91, 93, 95, 97, 97/2, 99, 99/2, 101, 101/1, 103, 105; вул.Громова: 13/1, 15, 17, 18, 19, 20, 21, 22, 23, 24, 25, 26, 26/1, 27, 28, 30; вул.Ільїна: 256, 264, 266, 266А, 268, 270, 272, 274, 276, 278, 280, 282, 282/2, 284, 286, 286/1, 288, 290, 292, 294, 296, 298, 300, 302, 304, 306, 308, 310, 312, 314, 316, 318, 320, 322, 324; вул.Паризької Комуни: 70, 72, 74, 76, 78, 92, 94, 98, 100, 100/1, 102, 104, 104/1, 106, 106/2, 108, 108/1, 110, 112, 114, 116, 118, 120; вул.Пастерівська: 62, 63, 64, 66, 68, 69, 70, 71, 72, 73, 73/2, 74, 75, 75/1, 76, 77, 79, 82, 83, 85, 86, 87, 89, 90, 91, 92, 92А, 93, 94, 96, 97, 98, 98/1, 99, 100, 101, 103, 105, 107, 109, 111, 113, 115, 117, 117/1, 119, 121, 123, 125, 127, 129, 131, 131/1, 133, 135, 135/2, 139, 141, 145, 147, 147/2, 149, 151, 151/1, 151/2, 153, 153/1, 155, 155/1, 155/2, 157, 159; вул.Петровського: 3–73, 75, 77, 81, 83, 85, 87, 89, 91; вул.Рози Люксембург: 61, 63, 63А, 63/2, 65, 67, 69, 71, 73, 75, 77, 78, 78/2, 79, 80, 81, 81/2, 82, 83, 84, 85, 86, 86/1, 87, 88, 89, 90, 91, 92, 93, 94, 96, 97/1, 98, 99, 100, 101, 102, 103, 104, 105, 106, 107, 110, 111, 112, 113, 114, 116, 118, 120, 120/2, 122, 124, 126, 128, 130; вул.Садова: 44–130, 132, 134, 136, 138–138/1, 140, 142, 144, 146–148, 150, 152, 154, 156, 158; вул.Тищенка: 3–22; пров.Ватутіна, пров.Корнійчука, пров.Мічуріна, пров.Морозова, пров.Пастерівський, пров.Рози Люксембург: 1–27; пров.Садовий: 3, 3А, 3/1, 3/2, 4, 4/1, 4/2, 5, 6, 7, 7/1, 8, 9, 10, 11, 11А, 11Б, 12, 13, 14, 15, 16, 18, 19, 20, 21, 22, 24, 37;</w:t>
            </w:r>
          </w:p>
        </w:tc>
        <w:tc>
          <w:tcPr>
            <w:tcW w:w="361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Богдана Хмельницького, 118, м.Черкаси, 18015</w:t>
            </w:r>
          </w:p>
        </w:tc>
        <w:tc>
          <w:tcPr>
            <w:tcW w:w="361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Богдана Хмельницького, 118, м.Черкаси, 18015</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419</w:t>
            </w:r>
          </w:p>
        </w:tc>
        <w:tc>
          <w:tcPr>
            <w:tcW w:w="346"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 710986,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710986</w:t>
            </w:r>
          </w:p>
        </w:tc>
        <w:tc>
          <w:tcPr>
            <w:tcW w:w="592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Черкаси – вул.Ватутіна: 107, 109, 111, 111/1, 113, 113/2, 117, 119, 121, 123, 125, 127, 129, 131, 133, 135, 137, 139, 141, 143, 145, 147, 149, 151, 153, 155, 155/1, 155/2, 157, 159, 159/2, 161, 161/2; вул.В’ячеслава Чорновола: 58, 60, 62, 64, 66, 68, 70, 71, 72, 73, 74, 76, 91, 95, 97, 99, 101, 103, 105, 107, 109, 111, 113, 115, 115/1; вул.Ільїна: 340, 342, 360, 362, 364, 368, 370, 372, 374, 376, 378, 382, 384, 386, 388, 390, 390/1; вул.Паризької Комуни: 75, 79, 80, 81, 82, 86, 87, 87/2, 89, 90, 91, 93, 93/1, 97; вул.Петровського: 74, 76, 78–80, 82, 84, 86, 88, 90, 92, 94, 96, 98, 100, 102–145, 147, 149, 151, 153, 155, 157, 159; вул.Різдвяна: 102–104, 106, 108, 110, 112–114, 116–120/1, 124, 126, 134, 136, 138, 142–142/1, 144, 146; вул.Садова: 131, 133, 135, 137, 139, 141, 143, 145, 149, 151, 153, 155, 157, 159–210; вул.Сєдова: 75–125; вул.Тищенка: 23–78; пров.Енгельса, пров.Паризької Комуни, пров.Парковий: 34–67; пров.Радищева, пров.Рози Люксембург: 28–53;</w:t>
            </w:r>
          </w:p>
        </w:tc>
        <w:tc>
          <w:tcPr>
            <w:tcW w:w="361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Паризької Комуни, 16, м.Черкаси, 18005</w:t>
            </w:r>
          </w:p>
        </w:tc>
        <w:tc>
          <w:tcPr>
            <w:tcW w:w="361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Паризької Комуни, 16, м.Черкаси, 18005</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414</w:t>
            </w:r>
          </w:p>
        </w:tc>
        <w:tc>
          <w:tcPr>
            <w:tcW w:w="346"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 711004,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711004</w:t>
            </w:r>
          </w:p>
        </w:tc>
        <w:tc>
          <w:tcPr>
            <w:tcW w:w="592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Черкаси – бульв.Шевченка: 450; вул.Благовісна: 352, 354, 358, 360, 362, 364, 366, 368, 370, 376, 378, 380, 382, 388, 400, 404, 406, 408, 410, 412, 414, 418, 422, 422/1, 424, 424/2, 426, 428, 428/1, 430, 432, 434, 519, 521, 523, 525, 527, 529, 531, 531/2, 533, 535, 537, 537/2, 539, 541, 543, 543/1, 545; вул.Вербовецького: 58, 66–72, 80–92; вул.Гоголя: 532/73, 538, 542, 545, 546, 547, 548, 549, 550, 551, 552; вул.Горького: 65–69, 71, 73, 100–116; вул.Ільїна: 483, 491, 493, 495, 497, 499, 501, 501/2, 503, 505, 507, 509, 511, 513, 517, 519, 521, 523, 525, 527, 529, 531, 533, 539, 541, 543, 545, 547, 549, 551, 561, 565, 567, 567/2, 569, 571, 573, 573/1, 573/2, 575, 577, 581, 583; вул.Різдвяна: 85–89, 91; вул.Чехова: 42–54, 56–81, 83–103; пров.Зої Космодем’янської: 21–40, 42, 44;</w:t>
            </w:r>
          </w:p>
        </w:tc>
        <w:tc>
          <w:tcPr>
            <w:tcW w:w="361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бульв.Шевченка, 460, м.Черкаси, 18016</w:t>
            </w:r>
          </w:p>
        </w:tc>
        <w:tc>
          <w:tcPr>
            <w:tcW w:w="361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бульв.Шевченка, 460, м.Черкаси, 18016</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834</w:t>
            </w:r>
          </w:p>
        </w:tc>
        <w:tc>
          <w:tcPr>
            <w:tcW w:w="346"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 711005,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711005</w:t>
            </w:r>
          </w:p>
        </w:tc>
        <w:tc>
          <w:tcPr>
            <w:tcW w:w="592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Черкаси – вул.Горького: 75–77, 79, 81, 118–130; вул.Ільїна: 392, 394, 396, 398, 400, 402, 406, 408, 410, 412, 412/2, 414, 416, 418, 420, 424; вул.Петровського: 161–161/2, 163, 165, 173, 187, 199; вул.Різдвяна: 105, 107, 109, 111, 115, 121–123, 125, 127–129; вул.Чехова: 82; пров.Кутузова, пров.Тельмана: 3–28, 30, 32, 34, 36, 38, 40, 42;</w:t>
            </w:r>
          </w:p>
        </w:tc>
        <w:tc>
          <w:tcPr>
            <w:tcW w:w="361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Вербовецького, 108, м.Черкаси, 18020</w:t>
            </w:r>
          </w:p>
        </w:tc>
        <w:tc>
          <w:tcPr>
            <w:tcW w:w="361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Вербовецького, 108, м.Черкаси, 1802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349</w:t>
            </w:r>
          </w:p>
        </w:tc>
        <w:tc>
          <w:tcPr>
            <w:tcW w:w="346"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 711007,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711007</w:t>
            </w:r>
          </w:p>
        </w:tc>
        <w:tc>
          <w:tcPr>
            <w:tcW w:w="592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Черкаси – вул.Ватутіна: 177, 179, 181, 183, 185, 187, 189, 191, 193, 195, 197, 199, 201, 203, 204, 207, 209, 211, 213, 215, 217, 219, 219/2, 221; вул.Вербовецького: 98, 100–102, 104, 151–201; вул.Добровольського: 61–69, 106–150; вул.Ільїна: 432, 434, 436, 438, 440, 442, 444, 446, 448, 450, 452, 454; вул.Петровського: 162, 164, 166–170, 174–185, 190–196, 209–235, 275; вул.Рябоконя: 46–212; вул.Субботіна, вул.Чехова: 106–215; пров.Вишневий, пров.Попова, пров.Пржевальського, пров.Тельмана: 29, 31, 33, 35, 37, 39, 41, 43–54, 56, 58, 60, 62, 64, 66, 68; пров.Черняхівського</w:t>
            </w:r>
          </w:p>
        </w:tc>
        <w:tc>
          <w:tcPr>
            <w:tcW w:w="361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Вербовецького, 108, м.Черкаси, 18020</w:t>
            </w:r>
          </w:p>
        </w:tc>
        <w:tc>
          <w:tcPr>
            <w:tcW w:w="361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Вербовецького, 108, м.Черкаси, 1802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259</w:t>
            </w:r>
          </w:p>
        </w:tc>
        <w:tc>
          <w:tcPr>
            <w:tcW w:w="346"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 711008,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711008</w:t>
            </w:r>
          </w:p>
        </w:tc>
        <w:tc>
          <w:tcPr>
            <w:tcW w:w="592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Черкаси – вул.Ватутіна: 100, 102, 104, 106, 108, 112, 116, 126, 134, 148, 148/1, 148/2, 148/4, 148/5, 148/6, 150, 150/4, 150/5, 154, 154/1, 154/2, 154/3, 154/4, 154/5, 154/6, 154/7, 154/8, 154/9, 154/10, 154/11, 154/13, 156/1, 156/2, 156/3, 156/4, 168, 170, 172, 174, 205, 237, 241, 243, 245, 247, 249, 255, 257, 286/1; вул.Зінченка, вул.Пацаєва: 22, 24, 26–26А, 32; вул.Романа</w:t>
            </w:r>
          </w:p>
        </w:tc>
        <w:tc>
          <w:tcPr>
            <w:tcW w:w="361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Ватутіна, 146, м.Черкаси, 18030</w:t>
            </w:r>
          </w:p>
        </w:tc>
        <w:tc>
          <w:tcPr>
            <w:tcW w:w="361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Ватутіна, 146, м.Черкаси, 1803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441</w:t>
            </w:r>
          </w:p>
        </w:tc>
        <w:tc>
          <w:tcPr>
            <w:tcW w:w="346"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 711013,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711013</w:t>
            </w:r>
          </w:p>
        </w:tc>
        <w:tc>
          <w:tcPr>
            <w:tcW w:w="592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Черкаси – бульв.Шевченка: 408, 420, 422, 422/2, 424, 424/1; вул.Гоголя: 489, 491, 493, 495, 497, 499, 499/1, 501, 503, 503/2, 505; вул.Горького: 70, 72–72/1, 74, 78–78/1, 80, 82; вул.Різдвяна: 41, 43–43/1, 55, 57–61, 63А–67;</w:t>
            </w:r>
          </w:p>
        </w:tc>
        <w:tc>
          <w:tcPr>
            <w:tcW w:w="361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Горького, 52, м.Черкаси, 18022</w:t>
            </w:r>
          </w:p>
        </w:tc>
        <w:tc>
          <w:tcPr>
            <w:tcW w:w="361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Горького, 52, м.Черкаси, 18022</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857</w:t>
            </w:r>
          </w:p>
        </w:tc>
        <w:tc>
          <w:tcPr>
            <w:tcW w:w="346"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 711015,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711015</w:t>
            </w:r>
          </w:p>
        </w:tc>
        <w:tc>
          <w:tcPr>
            <w:tcW w:w="592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Черкаси – вул.Бидгощська: 46, 48, 50, 52, 52А, 54, 56, 58, 58А, 60, 62/1, 62/2, 64, 64/1, 64/2, 66, 66/1, 68, 70, 70/1, 72/1, 72/2, 74, 76, 78, 80; вул.Ватутіна: 74, 80, 84/2, 84/4; вул.В’ячеслава Чорновола: 117, 119, 121, 123, 123/1, 125, 127, 131, 133, 135, 137, 139, 139/1, 141, 143, 145, 147, 149, 151, 151/2, 153, 155, 159, 161, 163, 165, 165/1, 167, 169, 171, 173, 175, 177, 179, 179/1, 181, 183, 183/2, 185, 187, 189, 191, 193, 195, 197, 199, 201, 203, 205, 207/1, 207/2, 209, 211, 213, 215, 217, 219, 221/1, 223, 225, 225/1, 225/2, 227, 229, 229/1, 231/1, 231/3, 233, 277, 277/1; вул.Гвардійська, вул.Короленка, вул.Молоткова: 77, 79; вул.Радянська: 45, 47, 47/1, 47/2, 51, 53, 53/1, 55, 55/2, 57, 57/1, 58, 58/2, 59, 60, 61, 62, 63, 64, 65, 66, 67, 67/1, 67/2, 68, 68/2, 69, 69/1, 69/2, 70, 71, 71А, 71/1, 72, 73, 74, 74/2, 75, 76, 77, 78, 79, 81; вул.Різдвяна: 156, 158–234; вул.Чайковського: 71, 73, 77, 83, 85, 85/1, 89; пров.Авіаційний, пров.Гвардійський, пров.Жуковського, пров.Короткий, пров.Парковий: 1–32/1; пров.Партизанський, пров.Перемоги, пров.Південний, пров.Пугачова, пров.Свободи, пров.Степовий, пров.Чалова, пров.Черкаський</w:t>
            </w:r>
          </w:p>
        </w:tc>
        <w:tc>
          <w:tcPr>
            <w:tcW w:w="361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Гвардійська, 7/5, м.Черкаси, 18003</w:t>
            </w:r>
          </w:p>
        </w:tc>
        <w:tc>
          <w:tcPr>
            <w:tcW w:w="361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Гвардійська, 7/5, м.Черкаси, 18003</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369</w:t>
            </w:r>
          </w:p>
        </w:tc>
        <w:tc>
          <w:tcPr>
            <w:tcW w:w="346"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м.Черкаси, Соснів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 711031,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711031</w:t>
            </w:r>
          </w:p>
        </w:tc>
        <w:tc>
          <w:tcPr>
            <w:tcW w:w="592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Черкаси – вул.Бориса Захарченка, вул.Братів Савченків: 1–1/1, 3, 5–7; вул.Будьонного, вул.Василицька, вул.Ворошилова, вул.Гречухи, вул.Карбишева: 1–5, 7, 9–17, 21–21А; вул.Лісництво, вул.Набережна: 49–166; вул.Некрасова, вул.Нестеренка, вул.Нова, вул.Павла Тичини, вул.Підгірна, вул.Постишева, вул.Сержанта Волкова: 12, 14–14А, 16, 18–20, 28–30, 32–32/1, 34, 36, 38, 40, 42, 44, 46, 48, 50, 52–52/1, 54, 56, 58, 60–62, 64, 66, 68, 70, 72, 74, 76–271; вул.Спиридона Кириченка, вул.Черепіна, вул.Щорса, вул.Ярослава Мудрого, вул.2-го Українського фронту: 46–46/2, 48, 50, 52, 54, 56, 58, 60–60/1, 62, 64, 66, 68, 70, 72, 74, 78, 80, 82, 84–88, 90, 92, 94, 96, 98, 100–179; вул.38-ї Армії, пров.Гайдамацький, пров.Звенигородський, пров.Рильського</w:t>
            </w:r>
          </w:p>
        </w:tc>
        <w:tc>
          <w:tcPr>
            <w:tcW w:w="361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Карбишева, 5, м.Черкаси, 18035</w:t>
            </w:r>
          </w:p>
        </w:tc>
        <w:tc>
          <w:tcPr>
            <w:tcW w:w="361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Карбишева, 5, м.Черкаси, 18035</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123</w:t>
            </w:r>
          </w:p>
        </w:tc>
        <w:tc>
          <w:tcPr>
            <w:tcW w:w="346"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 711037,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711037</w:t>
            </w:r>
          </w:p>
        </w:tc>
        <w:tc>
          <w:tcPr>
            <w:tcW w:w="592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Черкаси – бульв.Шевченка: 1, 2, 4, 4А, 6, 7, 8, 8/1, 9, 10, 12, 14, 16, 18, 22, 24, 24А, 26, 28, 28/1, 30, 32, 32/2, 34, 34А, 36, 36А, 36/1, 38, 40, 42, 42/1, 44; вул.Гоголя: 1, 2, 3, 4, 5, 6, 7, 8, 9, 10, 11, 12, 13, 14, 15, 17, 19, 19А, 21, 23, 25, 25/2, 27, 29, 31, 33, 33/1, 35, 37, 39, 41; вул.Дахнівська: 38–50/4, 62; вул.Кавказька: 1–14, 16, 18–20; вул.Курортна, вул.Максима Кривоноса: 2–2А, 4; вул.Можайського: 1–49, 51, 53, 55, 57, 59/17; вул.Пальохи, вул.Пролетарська: 2–2/1, 4, 6, 8/1–10, 12, 14–16, 18, 20–22, 24, 26, 28, 30, 32, 34, 38, 40, 42, 44–46/2, 48, 50, 52, 54, 56; пров.Боженка, пров.Дзержинського, пров.Ломоносова: 1–43; пров.Судноремонтний, пров.Чкалова: 1–3, 5, 7, 9, 11;</w:t>
            </w:r>
          </w:p>
        </w:tc>
        <w:tc>
          <w:tcPr>
            <w:tcW w:w="361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Дахнівська, 32, м.Черкаси, 18009</w:t>
            </w:r>
          </w:p>
        </w:tc>
        <w:tc>
          <w:tcPr>
            <w:tcW w:w="361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Дахнівська, 32, м.Черкаси, 18009</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232</w:t>
            </w:r>
          </w:p>
        </w:tc>
        <w:tc>
          <w:tcPr>
            <w:tcW w:w="346"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 711038,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711038</w:t>
            </w:r>
          </w:p>
        </w:tc>
        <w:tc>
          <w:tcPr>
            <w:tcW w:w="592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Черкаси – вул.Благовісна: 1, 3, 5, 6, 7, 8, 9, 9/1, 9/2, 10, 10/1, 11, 11/1, 12, 13, 14, 16, 17; вул.Василини: 1–51/2; вул.Гоголя: 18, 18А, 20, 22, 24, 26, 28, 30, 30/1, 32, 34, 36, 38; вул.Ільїна: 1, 2, 3, 4, 5, 6, 7, 8, 9, 10, 11, 12, 13, 14, 15А, 16, 17, 18, 19, 20, 20/2, 21, 22, 23, 24, 25, 26, 27, 28, 29, 30, 31, 32, 33, 34, 35, 36, 37, 38, 39, 39/1, 40, 40/1, 41, 42, 43, 44, 45, 46, 46А, 47, 48, 49, 50, 51, 52, 57, 58, 60, 61, 62, 63, 64, 65, 66, 67, 68, 70, 72, 74, 76; вул.Кібенка, вул.Лісова, вул.Лісова просіка, вул.Можайського: 50/1–50/5, 52, 54, 56–56/3, 58, 62–111; вул.Правика, вул.Пролетарська: 58, 60, 62, 64, 66, 68, 70, 72, 74, 76, 78, 80, 82, 86, 90, 92, 94–96, 98, 102, 104, 106, 108, 110, 112, 114–116, 118, 120/1–120/2, 122–122/1; вул.Червоноармійська: 1–40, 42, 44, 46, 48, 50, 52–52/1, 54, 56/1, 58, 60, 62; пров.Воровського: 1–20, 23, 25; пров.Жовтневий, пров.Котовського: 7–7/1, 11, 17, 19, 21/1–21/2, 23, 25, 27, 29, 31, 33, 37, 39, 41, 43, 45, 47, 51, 53, 55, 57–57/1, 59–61/2, 65, 67; пров.Можайського, пров.Окружний, пров.Олега Кошового, пров.Пролетарський: 1–21;</w:t>
            </w:r>
          </w:p>
        </w:tc>
        <w:tc>
          <w:tcPr>
            <w:tcW w:w="361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Червоноармійська, 13, м.Черкаси, 18031</w:t>
            </w:r>
          </w:p>
        </w:tc>
        <w:tc>
          <w:tcPr>
            <w:tcW w:w="361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Червоноармійська, 13, м.Черкаси, 18031</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380</w:t>
            </w:r>
          </w:p>
        </w:tc>
        <w:tc>
          <w:tcPr>
            <w:tcW w:w="346"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 711043,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711043</w:t>
            </w:r>
          </w:p>
        </w:tc>
        <w:tc>
          <w:tcPr>
            <w:tcW w:w="592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Черкаси – вул.Польова, вул.Смілянська: 136/1, 138, 159/5, 177, 179; вул.30-річчя Перемоги: 8–12;</w:t>
            </w:r>
          </w:p>
        </w:tc>
        <w:tc>
          <w:tcPr>
            <w:tcW w:w="361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Смілянська, 132, м.Черкаси, 18029</w:t>
            </w:r>
          </w:p>
        </w:tc>
        <w:tc>
          <w:tcPr>
            <w:tcW w:w="361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Смілянська, 132, м.Черкаси, 18029</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419</w:t>
            </w:r>
          </w:p>
        </w:tc>
        <w:tc>
          <w:tcPr>
            <w:tcW w:w="346"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 711072,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711072</w:t>
            </w:r>
          </w:p>
        </w:tc>
        <w:tc>
          <w:tcPr>
            <w:tcW w:w="592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Черкаси – бульв.Шевченка: 148, 150, 156, 162, 168, 172, 172/2, 174; вул.Благовісна: 110, 110/1, 111, 112, 113, 114, 115, 116, 117, 118, 119, 120, 121, 122, 123, 124, 125, 125/1, 126, 126/2, 127, 128, 129, 131, 132, 133, 135, 141, 141/2, 143, 145, 147, 149, 151, 151А, 153, 153/1, 155, 157, 159; вул.Гоголя: 136, 137, 138, 138/2, 140, 140/1, 142, 144, 146, 148, 150, 152, 154, 156, 157, 158, 160, 164, 166, 168, 170, 172, 174, 176, 178, 180, 182, 184, 185, 186, 186/1, 188; вул.Івана Франка: 63, 71–71А, 79, 81–81А, 83–85/1, 87–87/1, 89, 91, 93–95, 97–97/2, 99, 101, 103, 105–107, 109, 111, 113, 115, 117, 119, 121; вул.Ільїна: 170, 172, 174, 176, 178, 180, 180/1, 182, 184, 186, 188, 190, 192, 194, 196, 204, 217, 219, 221, 223, 223/3, 225, 227, 229, 231, 233, 235, 237; вул.Котовського: 100–170; вул.Пушкіна: 59–59/1, 61–63/5, 65, 67, 69, 81–171, 173, 175–175/2, 177, 179–179/2, 181, 183, 185, 187, 189–201; вул.Червоноармійська: 135, 137, 139–139/2, 141, 143, 145, 147, 149–149/1, 153, 155, 157, 159, 163, 165–165А, 167–167/2, 169, 171, 173, 175, 185; пров.Павлова, пров.Пушкіна, пров.Тобілевича</w:t>
            </w:r>
          </w:p>
        </w:tc>
        <w:tc>
          <w:tcPr>
            <w:tcW w:w="361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Гоголя, 123, м.Черкаси, 18031</w:t>
            </w:r>
          </w:p>
        </w:tc>
        <w:tc>
          <w:tcPr>
            <w:tcW w:w="361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Гоголя, 123, м.Черкаси, 18031</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235</w:t>
            </w:r>
          </w:p>
        </w:tc>
        <w:tc>
          <w:tcPr>
            <w:tcW w:w="346"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 711073,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711073</w:t>
            </w:r>
          </w:p>
        </w:tc>
        <w:tc>
          <w:tcPr>
            <w:tcW w:w="592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Черкаси – бульв.Шевченка: 81, 85, 87, 89, 91, 97, 99, 101, 103, 105, 105/1, 105/2, 107, 111, 127, 127/3, 127/4, 129, 135; вул.Гагаріна: 1, 1/2, 2, 3, 4, 5, 6, 8, 10, 12, 14, 16, 22, 28, 28/1, 28/2, 28/3, 28/4, 32, 34; вул.Івана Франка: 1–51; вул.Кавказька: 122, 124–126, 128, 132–132/1, 134, 136, 138, 140, 143–226/2, 228; вул.Котовського: 2, 4, 6, 8, 10, 12, 14, 16–18, 20, 22, 24, 26, 28, 30, 32, 34, 36, 38, 40–42, 44, 46, 48–50, 52–54, 56, 60, 62–64/2, 66–66/2, 68, 70, 72, 74, 82–86, 92; вул.Пушкіна: 1–56, 60, 64–64/2, 66, 68–68/2, 70–76; вул.Університетська: 1, 3–3/1, 5–5Б, 7–7/1, 9–9/1, 11, 13, 15; вул.Хрещатик: 78, 80, 82, 82/1, 82/2, 82/4, 90, 94, 94/1, 96, 98, 100, 102, 102А, 104, 105, 106, 106/2, 107, 108, 108/1, 108/2, 108/3, 109, 110, 111, 112, 113, 113/2, 114, 115, 116, 117, 118, 119, 119/1, 119/2, 120, 121, 122, 124, 125, 126, 127, 127/2, 128, 129, 130, 131, 131/1, 141, 141/1, 145, 147, 147/1, 147/2, 149, 150, 151, 152, 152/2, 152/3, 153, 155, 157, 159, 159/1, 161, 163, 165, 167, 169, 171, 175, 175/1, 175/2; пров.Зв’язківців, пров.Маяковського, пров.Піонерський, пров.Судовий, узвіз Дачний, узвіз Дзержинського, узвіз Івана Франка: 1–5; узвіз Пушкіна</w:t>
            </w:r>
          </w:p>
        </w:tc>
        <w:tc>
          <w:tcPr>
            <w:tcW w:w="361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бульв.Шевченка, 79, м.Черкаси, 18031</w:t>
            </w:r>
          </w:p>
        </w:tc>
        <w:tc>
          <w:tcPr>
            <w:tcW w:w="361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бульв.Шевченка, 79, м.Черкаси, 18031</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449</w:t>
            </w:r>
          </w:p>
        </w:tc>
        <w:tc>
          <w:tcPr>
            <w:tcW w:w="346"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 711075,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711075</w:t>
            </w:r>
          </w:p>
        </w:tc>
        <w:tc>
          <w:tcPr>
            <w:tcW w:w="592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Черкаси – бульв.Шевченка: 159, 184, 192, 192А, 196, 200; вул.Благовісна: 167, 169, 171, 175, 177, 177/1, 179, 181, 183, 185, 187; вул.Гоголя: 187, 189, 189/1, 190, 191, 192, 194, 195, 196, 198, 199, 200, 202, 204, 206, 207, 209, 211, 217; вул.Кавказька: 230, 232, 234–274; вул.Кірова: 2, 4, 6, 8, 10–18, 38, 40–40/1, 42, 44, 50–52, 64–66, 74, 94–98; вул.Котовського: 1, 3, 5, 7, 9, 11, 13, 15, 19–19/2, 21, 23–23А, 25, 27, 29, 31–31А, 33, 35, 37, 39, 43, 45, 47/2, 51–51/1, 55, 57–59, 61–61/1, 65, 67; вул.Хрещатик: 156, 158, 160, 162, 181, 183, 185, 185/1, 187, 187/1, 187/2, 187/3, 189, 189/1, 189/2, 189/3;</w:t>
            </w:r>
          </w:p>
        </w:tc>
        <w:tc>
          <w:tcPr>
            <w:tcW w:w="361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Кірова, 68, м.Черкаси, 18001</w:t>
            </w:r>
          </w:p>
        </w:tc>
        <w:tc>
          <w:tcPr>
            <w:tcW w:w="361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Кірова, 68, м.Черкаси, 18001</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866</w:t>
            </w:r>
          </w:p>
        </w:tc>
        <w:tc>
          <w:tcPr>
            <w:tcW w:w="346" w:type="dxa"/>
            <w:tcBorders/>
            <w:vAlign w:val="bottom"/>
          </w:tcPr>
          <w:p>
            <w:pPr>
              <w:pStyle w:val="Normal"/>
              <w:widowControl/>
              <w:jc w:val="center"/>
              <w:rPr>
                <w:color w:val="000000"/>
              </w:rPr>
            </w:pPr>
            <w:r>
              <w:rPr>
                <w:color w:val="000000"/>
              </w:rPr>
              <w:t>".</w:t>
            </w:r>
          </w:p>
        </w:tc>
      </w:tr>
    </w:tbl>
    <w:p>
      <w:pPr>
        <w:pStyle w:val="Normal"/>
        <w:widowControl/>
        <w:rPr/>
      </w:pPr>
      <w:r>
        <w:rPr/>
        <w:t> </w:t>
      </w:r>
    </w:p>
    <w:tbl>
      <w:tblPr>
        <w:tblW w:w="15706" w:type="dxa"/>
        <w:jc w:val="left"/>
        <w:tblInd w:w="0" w:type="dxa"/>
        <w:tblLayout w:type="fixed"/>
        <w:tblCellMar>
          <w:top w:w="40" w:type="dxa"/>
          <w:left w:w="40" w:type="dxa"/>
          <w:bottom w:w="40" w:type="dxa"/>
          <w:right w:w="40" w:type="dxa"/>
        </w:tblCellMar>
      </w:tblPr>
      <w:tblGrid>
        <w:gridCol w:w="6282"/>
        <w:gridCol w:w="9424"/>
      </w:tblGrid>
      <w:tr>
        <w:trPr/>
        <w:tc>
          <w:tcPr>
            <w:tcW w:w="6282" w:type="dxa"/>
            <w:tcBorders/>
            <w:vAlign w:val="center"/>
          </w:tcPr>
          <w:p>
            <w:pPr>
              <w:pStyle w:val="Normal"/>
              <w:widowControl/>
              <w:jc w:val="center"/>
              <w:rPr>
                <w:b/>
                <w:b/>
                <w:i/>
                <w:i/>
                <w:color w:val="000000"/>
                <w:sz w:val="28"/>
              </w:rPr>
            </w:pPr>
            <w:r>
              <w:rPr>
                <w:b/>
                <w:i/>
                <w:color w:val="000000"/>
                <w:sz w:val="28"/>
              </w:rPr>
              <w:t>Секретар</w:t>
            </w:r>
          </w:p>
          <w:p>
            <w:pPr>
              <w:pStyle w:val="Normal"/>
              <w:widowControl/>
              <w:jc w:val="center"/>
              <w:rPr>
                <w:b/>
                <w:b/>
                <w:i/>
                <w:i/>
                <w:color w:val="000000"/>
                <w:sz w:val="28"/>
              </w:rPr>
            </w:pPr>
            <w:r>
              <w:rPr>
                <w:b/>
                <w:i/>
                <w:color w:val="000000"/>
                <w:sz w:val="28"/>
              </w:rPr>
              <w:t>Центральної виборчої комісії</w:t>
            </w:r>
          </w:p>
        </w:tc>
        <w:tc>
          <w:tcPr>
            <w:tcW w:w="9424" w:type="dxa"/>
            <w:tcBorders/>
            <w:vAlign w:val="center"/>
          </w:tcPr>
          <w:p>
            <w:pPr>
              <w:pStyle w:val="Normal"/>
              <w:widowControl/>
              <w:jc w:val="right"/>
              <w:rPr>
                <w:b/>
                <w:b/>
                <w:i/>
                <w:i/>
                <w:color w:val="000000"/>
                <w:sz w:val="28"/>
              </w:rPr>
            </w:pPr>
            <w:r>
              <w:rPr>
                <w:b/>
                <w:i/>
                <w:color w:val="000000"/>
                <w:sz w:val="28"/>
              </w:rPr>
              <w:t>Т. ЛУКАШ</w:t>
            </w:r>
          </w:p>
        </w:tc>
      </w:tr>
    </w:tbl>
    <w:p>
      <w:pPr>
        <w:sectPr>
          <w:footerReference w:type="default" r:id="rId21"/>
          <w:type w:val="nextPage"/>
          <w:pgSz w:orient="landscape" w:w="16838" w:h="11906"/>
          <w:pgMar w:left="566" w:right="566" w:gutter="0" w:header="0" w:top="566" w:footer="284" w:bottom="624"/>
          <w:pgNumType w:fmt="decimal"/>
          <w:formProt w:val="false"/>
          <w:textDirection w:val="lrTb"/>
          <w:docGrid w:type="default" w:linePitch="360" w:charSpace="0"/>
        </w:sectPr>
      </w:pPr>
    </w:p>
    <w:tbl>
      <w:tblPr>
        <w:tblW w:w="15706" w:type="dxa"/>
        <w:jc w:val="left"/>
        <w:tblInd w:w="0" w:type="dxa"/>
        <w:tblLayout w:type="fixed"/>
        <w:tblCellMar>
          <w:top w:w="0" w:type="dxa"/>
          <w:left w:w="0" w:type="dxa"/>
          <w:bottom w:w="0" w:type="dxa"/>
          <w:right w:w="0" w:type="dxa"/>
        </w:tblCellMar>
      </w:tblPr>
      <w:tblGrid>
        <w:gridCol w:w="10209"/>
        <w:gridCol w:w="5497"/>
      </w:tblGrid>
      <w:tr>
        <w:trPr/>
        <w:tc>
          <w:tcPr>
            <w:tcW w:w="10209" w:type="dxa"/>
            <w:tcBorders/>
          </w:tcPr>
          <w:p>
            <w:pPr>
              <w:pStyle w:val="Normal"/>
              <w:widowControl/>
              <w:rPr>
                <w:color w:val="000000"/>
              </w:rPr>
            </w:pPr>
            <w:r>
              <w:rPr>
                <w:color w:val="000000"/>
              </w:rPr>
              <w:t> </w:t>
            </w:r>
          </w:p>
        </w:tc>
        <w:tc>
          <w:tcPr>
            <w:tcW w:w="5497" w:type="dxa"/>
            <w:tcBorders/>
          </w:tcPr>
          <w:p>
            <w:pPr>
              <w:pStyle w:val="Normal"/>
              <w:widowControl/>
              <w:jc w:val="center"/>
              <w:rPr>
                <w:b/>
                <w:b/>
                <w:i/>
                <w:i/>
                <w:color w:val="000000"/>
                <w:lang w:val="uk-UA"/>
              </w:rPr>
            </w:pPr>
            <w:r>
              <w:rPr>
                <w:b/>
                <w:i/>
                <w:color w:val="000000"/>
              </w:rPr>
              <w:t>Додаток</w:t>
            </w:r>
            <w:r>
              <w:rPr>
                <w:b/>
                <w:i/>
                <w:color w:val="000000"/>
                <w:lang w:val="uk-UA"/>
              </w:rPr>
              <w:t xml:space="preserve"> 23</w:t>
            </w:r>
          </w:p>
          <w:p>
            <w:pPr>
              <w:pStyle w:val="Normal"/>
              <w:widowControl/>
              <w:jc w:val="center"/>
              <w:rPr>
                <w:b/>
                <w:b/>
                <w:i/>
                <w:i/>
                <w:color w:val="000000"/>
              </w:rPr>
            </w:pPr>
            <w:r>
              <w:rPr>
                <w:b/>
                <w:i/>
                <w:color w:val="000000"/>
              </w:rPr>
              <w:t>до постанови Центральної виборчої комісії</w:t>
            </w:r>
          </w:p>
          <w:p>
            <w:pPr>
              <w:pStyle w:val="Normal"/>
              <w:widowControl/>
              <w:jc w:val="center"/>
              <w:rPr>
                <w:b/>
                <w:b/>
                <w:i/>
                <w:i/>
                <w:color w:val="000000"/>
              </w:rPr>
            </w:pPr>
            <w:r>
              <w:rPr>
                <w:b/>
                <w:i/>
                <w:color w:val="000000"/>
              </w:rPr>
              <w:t>від 15 грудня 2015 року № 602</w:t>
            </w:r>
          </w:p>
          <w:p>
            <w:pPr>
              <w:pStyle w:val="Normal"/>
              <w:widowControl/>
              <w:jc w:val="center"/>
              <w:rPr>
                <w:b/>
                <w:b/>
                <w:i/>
                <w:i/>
                <w:color w:val="000000"/>
              </w:rPr>
            </w:pPr>
            <w:r>
              <w:rPr>
                <w:b/>
                <w:i/>
                <w:color w:val="000000"/>
              </w:rPr>
              <w:t> </w:t>
            </w:r>
          </w:p>
        </w:tc>
      </w:tr>
    </w:tbl>
    <w:p>
      <w:pPr>
        <w:pStyle w:val="Normal"/>
        <w:widowControl/>
        <w:jc w:val="center"/>
        <w:rPr>
          <w:b/>
          <w:b/>
          <w:color w:val="000000"/>
          <w:sz w:val="28"/>
        </w:rPr>
      </w:pPr>
      <w:r>
        <w:rPr>
          <w:b/>
          <w:color w:val="000000"/>
          <w:sz w:val="28"/>
        </w:rPr>
        <w:t>ЗМІНИ</w:t>
      </w:r>
    </w:p>
    <w:p>
      <w:pPr>
        <w:pStyle w:val="Normal"/>
        <w:widowControl/>
        <w:jc w:val="center"/>
        <w:rPr>
          <w:b/>
          <w:b/>
          <w:color w:val="000000"/>
          <w:sz w:val="28"/>
        </w:rPr>
      </w:pPr>
      <w:r>
        <w:rPr>
          <w:b/>
          <w:color w:val="000000"/>
          <w:sz w:val="28"/>
        </w:rPr>
        <w:t>до переліку звичайних та спеціальних виборчих дільниць, утворених на постійній основі постановою</w:t>
      </w:r>
    </w:p>
    <w:p>
      <w:pPr>
        <w:pStyle w:val="Normal"/>
        <w:widowControl/>
        <w:jc w:val="center"/>
        <w:rPr>
          <w:b/>
          <w:b/>
          <w:color w:val="000000"/>
          <w:sz w:val="28"/>
        </w:rPr>
      </w:pPr>
      <w:r>
        <w:rPr>
          <w:b/>
          <w:color w:val="000000"/>
          <w:sz w:val="28"/>
        </w:rPr>
        <w:t>Центральної виборчої комісії від 12 квітня 2012 року № 66 (із змінами)</w:t>
      </w:r>
    </w:p>
    <w:tbl>
      <w:tblPr>
        <w:tblW w:w="15706" w:type="dxa"/>
        <w:jc w:val="left"/>
        <w:tblInd w:w="0" w:type="dxa"/>
        <w:tblLayout w:type="fixed"/>
        <w:tblCellMar>
          <w:top w:w="284" w:type="dxa"/>
          <w:left w:w="0" w:type="dxa"/>
          <w:bottom w:w="0" w:type="dxa"/>
          <w:right w:w="0" w:type="dxa"/>
        </w:tblCellMar>
      </w:tblPr>
      <w:tblGrid>
        <w:gridCol w:w="189"/>
        <w:gridCol w:w="819"/>
        <w:gridCol w:w="6193"/>
        <w:gridCol w:w="3479"/>
        <w:gridCol w:w="3479"/>
        <w:gridCol w:w="1202"/>
        <w:gridCol w:w="345"/>
      </w:tblGrid>
      <w:tr>
        <w:trPr>
          <w:cantSplit w:val="true"/>
        </w:trPr>
        <w:tc>
          <w:tcPr>
            <w:tcW w:w="15706" w:type="dxa"/>
            <w:gridSpan w:val="7"/>
            <w:tcBorders/>
          </w:tcPr>
          <w:p>
            <w:pPr>
              <w:pStyle w:val="Normal"/>
              <w:keepLines/>
              <w:widowControl/>
              <w:jc w:val="center"/>
              <w:rPr>
                <w:b/>
                <w:b/>
                <w:color w:val="000000"/>
                <w:sz w:val="28"/>
              </w:rPr>
            </w:pPr>
            <w:r>
              <w:rPr>
                <w:b/>
                <w:color w:val="000000"/>
                <w:sz w:val="28"/>
              </w:rPr>
              <w:t>Чернівецька область</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Герцаїв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 730059,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730059</w:t>
            </w:r>
          </w:p>
        </w:tc>
        <w:tc>
          <w:tcPr>
            <w:tcW w:w="619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Остриця – вул.Берегова, вул.Богдана Хмельницького: 23–52; вул.Гагаріна, вул.Горького, вул.Київська, вул.Л.Кобилиці, вул.Л.Українки, вул.М.Емінеску: 1–7, 10–33; вул.Молодіжна: 1–10, 11–45; вул.Мостова: 8–11; вул.Новоселицька, вул.Приміська, вул.Припрутська, вул.Червоноармійська, вул.Шевченка, вул.Штефана Великого, вул.Щорса, вул.28 червня, пров.пров. 3 Шевченка, пров.Чагорський, пров.1 Горького, пров.1 Молодіжний, пров.1 Шевченка, пров.1 28 Червня, пров.2 Горького, пров.2 Молодіжний, пров.2 Шевченка, пров.3 Горького</w:t>
            </w:r>
          </w:p>
        </w:tc>
        <w:tc>
          <w:tcPr>
            <w:tcW w:w="347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М.Емінеску, 63, с.Остриця, Герцаївський р-н, Чернівецька обл., 60520</w:t>
            </w:r>
          </w:p>
        </w:tc>
        <w:tc>
          <w:tcPr>
            <w:tcW w:w="347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М.Емінеску, 63, с.Остриця, Герцаївський р-н, Чернівецька обл., 6052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550</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адресу приміщення для голосування та адресу приміщення дільничної виборчої комісії виборчої дільниці № 730065,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730065</w:t>
            </w:r>
          </w:p>
        </w:tc>
        <w:tc>
          <w:tcPr>
            <w:tcW w:w="619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Маморниця</w:t>
            </w:r>
          </w:p>
        </w:tc>
        <w:tc>
          <w:tcPr>
            <w:tcW w:w="347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Пам’яті Героїв, 2, с.Маморниця, Герцаївський р-н, Чернівецька обл., 60521</w:t>
            </w:r>
          </w:p>
        </w:tc>
        <w:tc>
          <w:tcPr>
            <w:tcW w:w="347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Пам’яті Героїв, 2, с.Маморниця, Герцаївський р-н, Чернівецька обл., 60521</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381</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Сокирян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 730315,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730315</w:t>
            </w:r>
          </w:p>
        </w:tc>
        <w:tc>
          <w:tcPr>
            <w:tcW w:w="619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Вашківці – вул.Буковинська, вул.Б.Хмельницького, вул.Гагаріна, вул.Грушевського: 4, 31–33, 37–37 к.А, 39–39 к.А, 41–43, 44 к.А–45 к.А, 49–51 к.А, 55–55 к.А, 57, 61, 63, 65, 67, 69–69 к.А, 73; вул.Депутатська: 3–18; вул.І.Богуна, вул.І.Гонти, вул.Кармелюка: 7; вул.Київська, вул.Кишинівська, вул.Лєрмонтова, вул.Мічуріна, вул.Н.Яремчука, вул.О.Кобилянської: 1–48; вул.Пушкіна, вул.Рильського, вул.Садова, вул.Чернівецька, вул.Шевченка: 38, 42, 44, 46, 50 к.А–52, 55 к.А–71; вул.Я.Мудрого, пров.Казиміра, пров.Корнійчука: 2; пров.Ленінградський</w:t>
            </w:r>
          </w:p>
        </w:tc>
        <w:tc>
          <w:tcPr>
            <w:tcW w:w="347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Грушевського, 25, с.Вашківці, Сокирянський р-н, Чернівецька обл., 60222</w:t>
            </w:r>
          </w:p>
        </w:tc>
        <w:tc>
          <w:tcPr>
            <w:tcW w:w="347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Грушевського, 25, с.Вашківці, Сокирянський р-н, Чернівецька обл., 60222</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299</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м.Чернівці, Першотравнев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 730446,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730446</w:t>
            </w:r>
          </w:p>
        </w:tc>
        <w:tc>
          <w:tcPr>
            <w:tcW w:w="619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Чернівці – вул.Архангельська, вул.Бершадська, вул.Білоруська: 30–30Б, 38–38А, 40–86; вул.Букшованого Осипа, вул.Вапнярська, вул.Волинська, вул.Гайова, вул.Гайсинська, вул.Генічеська, вул.Дебальцевська, вул.Ізмайлівська, вул.Козятинська, вул.Лубенська, вул.Ромоданівська, вул.Синельникова Миколи, вул.Узбецька: 30–58; вул.Черкаська, вул.Ямпільська, пров.1-й Букшованого Осипа, пров.1-й Ізмайлівський, пров.1-й Козятинський, пров.2-й Букшованого Осипа, пров.3-й Букшованого Осипа</w:t>
            </w:r>
          </w:p>
        </w:tc>
        <w:tc>
          <w:tcPr>
            <w:tcW w:w="347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Білоруська, 77, м.Чернівці, 58021</w:t>
            </w:r>
          </w:p>
        </w:tc>
        <w:tc>
          <w:tcPr>
            <w:tcW w:w="347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Білоруська, 77, м.Чернівці, 58021</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783</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 730448,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730448</w:t>
            </w:r>
          </w:p>
        </w:tc>
        <w:tc>
          <w:tcPr>
            <w:tcW w:w="619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Чернівці – вул.Гагаріна Юрія: 2, 4, 6, 8, 10, 12, 14, 14А, 16, 18, 20, 22, 24, 26, 28, 30, 32, 34, 36, 38Д, 40, 42, 46, 48, 50, 52, 54, 56, 58, 62, 64, 66; вул.Глухівська, вул.Донбасівська, вул.Керченська, вул.Коростишівська, вул.Куп’янська, вул.Львівська, вул.Моцарта Вольфганга Амадея, вул.Прутська, вул.Римського-Корсакова Миколи, вул.Сагайдачного Петра гетьмана: 1–7; вул.Севастопольська, вул.Синагоги, пров.Прутський</w:t>
            </w:r>
          </w:p>
        </w:tc>
        <w:tc>
          <w:tcPr>
            <w:tcW w:w="347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Шепетівська, 5, м.Чернівці, 58008</w:t>
            </w:r>
          </w:p>
        </w:tc>
        <w:tc>
          <w:tcPr>
            <w:tcW w:w="347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Шепетівська, 5, м.Чернівці, 58008</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364</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 730449,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730449</w:t>
            </w:r>
          </w:p>
        </w:tc>
        <w:tc>
          <w:tcPr>
            <w:tcW w:w="619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Чернівці – вул.Бахмацька, вул.Головна: 3, 5, 7, 9, 11, 13, 15, 17, 19, 21, 23, 25, 29, 31, 31А, 33, 35, 41, 43, 45; вул.Дудича Івана, вул.Коростенська, вул.Мікулі Кароля, вул.Мінська, вул.Сагайдачного Петра гетьмана: 8–69; вул.Старобельська, вул.Сучавська, вул.Турецька, вул.Удонова Михайла, вул.Ужгородська, вул.Хорольська, вул.Шепетівська, вул.Шкільна, вул.Шолом-Алейхема, пл.Нижньобазарна, пров.Турецький, пров.Шкільний</w:t>
            </w:r>
          </w:p>
        </w:tc>
        <w:tc>
          <w:tcPr>
            <w:tcW w:w="347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Шкільна, 3, м.Чернівці, 58008</w:t>
            </w:r>
          </w:p>
        </w:tc>
        <w:tc>
          <w:tcPr>
            <w:tcW w:w="347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Шкільна, 3, м.Чернівці, 58008</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077</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 730454,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730454</w:t>
            </w:r>
          </w:p>
        </w:tc>
        <w:tc>
          <w:tcPr>
            <w:tcW w:w="619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Чернівці – вул.Гулака-Артемовського Семена, вул.Кобилиці Лук’яна: 2–34; вул.Наливайка Северина, вул.Окуневської Софії, вул.Тобілевича Івана, вул.Фучика Юліуса, вул.Целана Пауля, вул.Чубинського Павла, пров.Казарменний</w:t>
            </w:r>
          </w:p>
        </w:tc>
        <w:tc>
          <w:tcPr>
            <w:tcW w:w="347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Кобилиці Лук’яна, 21А, м.Чернівці, 58001</w:t>
            </w:r>
          </w:p>
        </w:tc>
        <w:tc>
          <w:tcPr>
            <w:tcW w:w="347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Кобилиці Лук’яна, 21А, м.Чернівці, 58001</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102</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 730456,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730456</w:t>
            </w:r>
          </w:p>
        </w:tc>
        <w:tc>
          <w:tcPr>
            <w:tcW w:w="619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Чернівці – вул.Вірменська: 11–17, 19, 28–42; вул.Крилова Івана, вул.Лермонтова Михайла, вул.Маяковського Володимира, вул.Панаса Саксаганського, вул.Петровича Якоба, вул.Пушкіна Олександра, вул.Смаль-Стоцького Степана академіка, вул.Українська: 32–57; вул.Шевченка Тараса: 45, 47, 49, 51, 53, 56, 57, 58, 59, 60, 61, 62, 63, 64, 65, 66, 70, 71, 73, 73А, 75, 76, 77, 78, 79, 80, 81, 82, 82А, 84, 84А, 84Б, 85, 86, 87, 88, 88А, 89, 90, 91, 92, 94, 96, 98, 98А, 100; пров.Пушкіна Олександра</w:t>
            </w:r>
          </w:p>
        </w:tc>
        <w:tc>
          <w:tcPr>
            <w:tcW w:w="347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Вірменська, 16, м.Чернівці, 58002</w:t>
            </w:r>
          </w:p>
        </w:tc>
        <w:tc>
          <w:tcPr>
            <w:tcW w:w="347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Вірменська, 16, м.Чернівці, 58002</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756</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 730457,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730457</w:t>
            </w:r>
          </w:p>
        </w:tc>
        <w:tc>
          <w:tcPr>
            <w:tcW w:w="619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Чернівці – вул.Бєлінського Віссаріона, вул.Буковинська: 10, 12, 14, 16, 18–18А, 22, 24–84, 86; вул.Канюк Зіновії, вул.Кармелюка Устима: 1–26, 32, 34; вул.Квітки-Основ’яненка Григорія, вул.Кобилиці Лук’яна: 36–122; вул.Ольжича Олега: 29–52; вул.Рєпіна Іллі, вул.Ярошинської Євгенії, пров.Кобилиці Лук’яна, пров.Кочубея Василя, пров.Львівський, пров.Рєпіна Іллі</w:t>
            </w:r>
          </w:p>
        </w:tc>
        <w:tc>
          <w:tcPr>
            <w:tcW w:w="347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Кобилиці Лук’яна, 88А, м.Чернівці, 58003</w:t>
            </w:r>
          </w:p>
        </w:tc>
        <w:tc>
          <w:tcPr>
            <w:tcW w:w="347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Кобилиці Лук’яна, 88А, м.Чернівці, 58003</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037</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 730458,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730458</w:t>
            </w:r>
          </w:p>
        </w:tc>
        <w:tc>
          <w:tcPr>
            <w:tcW w:w="619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Чернівці – вул.Білоусова Василя, вул.Боярка Олексія, вул.Буковинська: 1А–9, 11, 13, 15, 17, 19, 23; вул.Головна: 123, 125, 133, 137; вул.Гончара Олеся, вул.Гребінки Євгена, вул.Ризька, вул.Червінського Костянтина, вул.Чехова Антона, пров.Гончара Олеся, пров.Шпитальний</w:t>
            </w:r>
          </w:p>
        </w:tc>
        <w:tc>
          <w:tcPr>
            <w:tcW w:w="347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Головна, 131, м.Чернівці, 58001</w:t>
            </w:r>
          </w:p>
        </w:tc>
        <w:tc>
          <w:tcPr>
            <w:tcW w:w="347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Головна, 131, м.Чернівці, 58001</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562</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 730462,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730462</w:t>
            </w:r>
          </w:p>
        </w:tc>
        <w:tc>
          <w:tcPr>
            <w:tcW w:w="619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Чернівці – вул.Білоцерківська, вул.Братерства, вул.Винниченка Володимира: 63, 65, 67–67А, 69, 74, 76, 78, 86, 88–88Б; вул.Дніпропетровська, вул.Євдокименка Анатолія, вул.Єреванська, вул.Залозецького Володимира: 29–29А, 31, 33, 35–52, 68–72; вул.Кавказька, вул.Кармелюка Устима: 80, 82, 85–167; вул.Липковської Лідії, вул.Руданського Степана, вул.Ставропольська, вул.Черемоська, вул.Чернігівська, вул.Чуляка Миколи, пров.Чуляка Миколи, пров.1-й Вінницький, пров.2-й Вінницький, пров.2-й Чагорський, пров.3-й Вінницький, пров.3-й Чагорський, просп.Незалежності: 29, 31, 33, 35, 36, 37, 39, 39А, 41, 43, 45, 47А, 47Б, 49, 51, 53, 55, 57, 57А, 61, 63, 63В, 65, 67, 69, 71, 73А, 73Б, 75, 79;</w:t>
            </w:r>
          </w:p>
        </w:tc>
        <w:tc>
          <w:tcPr>
            <w:tcW w:w="347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Кармелюка Устима, 78, м.Чернівці, 58022</w:t>
            </w:r>
          </w:p>
        </w:tc>
        <w:tc>
          <w:tcPr>
            <w:tcW w:w="347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Кармелюка Устима, 78, м.Чернівці, 58022</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770</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 730463,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730463</w:t>
            </w:r>
          </w:p>
        </w:tc>
        <w:tc>
          <w:tcPr>
            <w:tcW w:w="619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Чернівці – вул.Будівельників, вул.Винниченка Володимира: 1–62, 64, 66, 68, 70–72; вул.Глібова Леоніда, вул.Головна: 181, 185, 187, 189, 191, 199, 203, 211, 213, 215; вул.Маловокзальна, вул.Миру: 1–16, 18; вул.Толбухіна Федора маршала, вул.Чкалова Валерія: 2–18, 22–22Б; вул.Ясська, пров.Чкалова Валерія, просп.Незалежності: 40, 42, 83, 85, 87, 89;</w:t>
            </w:r>
          </w:p>
        </w:tc>
        <w:tc>
          <w:tcPr>
            <w:tcW w:w="347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Глібова Леоніда, 12, м.Чернівці, 58018</w:t>
            </w:r>
          </w:p>
        </w:tc>
        <w:tc>
          <w:tcPr>
            <w:tcW w:w="347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Глібова Леоніда, 12, м.Чернівці, 58018</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298</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 730469,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730469</w:t>
            </w:r>
          </w:p>
        </w:tc>
        <w:tc>
          <w:tcPr>
            <w:tcW w:w="619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Чернівці – вул.Батуринська, вул.Бойківська, вул.Буковинська: 85, 87–89; вул.Віденська, вул.Декабристів, вул.Жасминна: 1–1Д, 7, 9А; вул.Зелена, вул.Кишинівська: 1–16, 20, 22–22А, 24, 26–28, 30, 32, 34, 36, 38, 40; вул.Московської Олімпіади: 2, 4, 6–6А; вул.Орловська, вул.Руставелі Шота, вул.Руська: 79, 81, 85, 87А–142, 144–144А, 146, 148, 150, 152, 154–156, 158, 164, 168, 170, 172–174, 176, 180–180В, 182–186А; вул.Слов’янська, вул.Сумська, вул.Херсонська, пров.Буковинський, пров.1-й Віденський, пров.2-й Віденський</w:t>
            </w:r>
          </w:p>
        </w:tc>
        <w:tc>
          <w:tcPr>
            <w:tcW w:w="347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Руська, 182А, м.Чернівці, 58023</w:t>
            </w:r>
          </w:p>
        </w:tc>
        <w:tc>
          <w:tcPr>
            <w:tcW w:w="347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Руська, 182А, м.Чернівці, 58023</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154</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 730474,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730474</w:t>
            </w:r>
          </w:p>
        </w:tc>
        <w:tc>
          <w:tcPr>
            <w:tcW w:w="619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Чернівці – вул.Батумська, вул.Боянівська, вул.Букова, вул.Волошкова, вул.Гречаного Валерія, вул.Жванецька, вул.Житомирська, вул.Ізяславська, вул.Кіцманська, вул.Кобзарська, вул.Лемківська, вул.Московської Олімпіади: 3–3Є, 5, 7–130Г; вул.Новоушицька, вул.Паркова, вул.Ракетна, вул.Рилєєва Кіндрата, вул.Ромашкова, вул.Світловодська, вул.Смотрицька, вул.Старокостянтинівська, вул.Таджицька, вул.Тиха, вул.Тихорецька, вул.Троянівська, вул.Фастівська, вул.Ясинуватська, пров.Жванецький, пров.Ракетний, пров.Смотрицький, пров.1-й Таджицький, пров.2-й Таджицький, пров.3-й Таджицький, пров.4-й Таджицький, пров.5-й Таджицький, проїзд Жванецький, проїзд Смотрицький</w:t>
            </w:r>
          </w:p>
        </w:tc>
        <w:tc>
          <w:tcPr>
            <w:tcW w:w="347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Фастівська, 30А, м.Чернівці, 58023</w:t>
            </w:r>
          </w:p>
        </w:tc>
        <w:tc>
          <w:tcPr>
            <w:tcW w:w="347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Фастівська, 30А, м.Чернівці, 58023</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177</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 730560,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730560</w:t>
            </w:r>
          </w:p>
        </w:tc>
        <w:tc>
          <w:tcPr>
            <w:tcW w:w="619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Чернівці – вул.Болотникова Івана, вул.Бородинська, вул.Винниченка Володимира: 73–73А, 75, 77, 79–85, 87, 89–134А; вул.Галкіна Кузьми, вул.Герцаївська, вул.Дністрянська, вул.Жасминна: 2В–6, 8–9, 10–85; вул.Кишинівська: 17–19А, 21, 23, 25, 29, 31, 33, 35, 37, 39, 41–106; вул.Красноїльська, вул.Магалянська, вул.Макаренка Антона, вул.Молодіївська, вул.Обнорського Сергія академіка, вул.Озерна, вул.Руська: 143–143Б, 145–145А, 147, 149, 151, 153, 157, 159–163, 165–167Б, 169, 171–171Б, 175–175А, 177–179, 181, 188–192А; вул.Саянська, вул.Соснова, вул.Степова, вул.Череповецька, вул.Яна Райніса, пров.Герцаївський, пров.Красноїльський, пров.Степовий, просп.Незалежності: 1, 2, 3, 5, 5А, 6, 6А, 6Б, 6Д, 7, 7А, 8, 9, 11, 12, 13, 13А, 14, 15, 16, 17, 17А, 17Б, 19, 21, 23А, 25, 27, 27А, 27Б;</w:t>
            </w:r>
          </w:p>
        </w:tc>
        <w:tc>
          <w:tcPr>
            <w:tcW w:w="347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Винниченка Володимира, 119, м.Чернівці, 58023</w:t>
            </w:r>
          </w:p>
        </w:tc>
        <w:tc>
          <w:tcPr>
            <w:tcW w:w="347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Винниченка Володимира, 119, м.Чернівці, 58023</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291</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м.Чернівці, Садгір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 730481,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730481</w:t>
            </w:r>
          </w:p>
        </w:tc>
        <w:tc>
          <w:tcPr>
            <w:tcW w:w="619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Чернівці – вул.Вишнева, вул.Галана Ярослава, вул.Горобинова, вул.Грибна, вул.Дрогобича Юрія, вул.Заводська, вул.Клима Антона, вул.Коломийська: 2, 9–9Б; вул.Леутського Корнія, вул.Межова, вул.Мошинська, вул.Народна, вул.Таврійська, вул.Фестивальна, вул.Чудейська, вул.Ярослава Мудрого: 1–36, 38, 40, 44, 52, 56, 58; пров.Вишневий, пров.Горобиновий, пров.Фестивальний, пров.1-й Заводський, пров.1-й Залізничний, пров.1-й Садовий, пров.2-й Заводський, пров.2-й Залізничний, пров.2-й Садовий, пров.3-й Заводський, пров.3-й Залізничний, пров.4-й Заводський, пров.4-й Залізничний, пров.5-й Залізничний, пров.6-й Залізничний, пров.7-й Залізничний, пров.8-й Залізничний, проїзд Заводський, завулок Денисівський, завулок Заводський</w:t>
            </w:r>
          </w:p>
        </w:tc>
        <w:tc>
          <w:tcPr>
            <w:tcW w:w="347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Тореза Моріса, 17, м.Чернівці, 58007</w:t>
            </w:r>
          </w:p>
        </w:tc>
        <w:tc>
          <w:tcPr>
            <w:tcW w:w="347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Тореза Моріса, 17, м.Чернівці, 58007</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461</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 730485,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730485</w:t>
            </w:r>
          </w:p>
        </w:tc>
        <w:tc>
          <w:tcPr>
            <w:tcW w:w="619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Чернівці – вул.Александрі Васіле: 132, 134–179; вул.Амбросій Параски, вул.Артемона Монастирського, вул.Бабляка Володимира, вул.Бажанського Івана, вул.Безпалка Осипа, вул.Василька Миколи, вул.Виговського Івана, вул.Волонтерська, вул.Джерельна, вул.Дібровецька, вул.Журавлина, вул.Калнишевського Петра, вул.Кар’єрна, вул.Козацька, вул.Коновальця Євгена, вул.Лугова, вул.Лукіяновича Дениса, вул.Нандріша Георгія, вул.Опришківська, вул.Переїзна, вул.Полуботка Павла, вул.Синюка Івана, вул.Теліги Олени, вул.Тернівська, вул.Хотинська: 54В, 58–173; вул.Широка, пров.Джерельний, пров.Дібровецький, пров.Луговий, пров.Переїзний, пров.1-й Джерельний, пров.1-й Лукіяновича Дениса, пров.1-й Хотинський, пров.2-й Лукіяновича Дениса, пров.3-й Александрі Васіле, пров.3-й Лукіяновича Дениса, пров.4-й Лукіяновича Дениса, пров.6-й Лукіяновича Дениса, завулок Лукіяновича Дениса</w:t>
            </w:r>
          </w:p>
        </w:tc>
        <w:tc>
          <w:tcPr>
            <w:tcW w:w="347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Дібровецька, 5А, м.Чернівці, 58025</w:t>
            </w:r>
          </w:p>
        </w:tc>
        <w:tc>
          <w:tcPr>
            <w:tcW w:w="347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Дібровецька, 5А, м.Чернівці, 58025</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466</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 730486,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730486</w:t>
            </w:r>
          </w:p>
        </w:tc>
        <w:tc>
          <w:tcPr>
            <w:tcW w:w="619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Чернівці – вул.Александрі Васіле: 2–131А, 133–133В; вул.Василевської Ванди, вул.Вербицького Михайла, вул.Виноградна, вул.Вишневецького Дмитра, вул.Гетьмана Дорошенка, вул.Дивногорська, вул.Дунайська: 1–39, 39В–40, 44, 46, 48, 50, 52, 54, 56, 58–58А, 60; вул.Камчатська, вул.Карбишева Дмитра генерала, вул.Кубинська, вул.Лісна, вул.Міхновського Миколи, вул.Надрічна, вул.Омська, вул.Підгірна, вул.Свободи, вул.Сєрова Валентина, вул.Солов’їна, вул.Танкістів, вул.Юнацька, пров.Виноградний, пров.Гетьмана Дорошенка, пров.Надрічний, пров.1-й Александрі Васіле, пров.1-й Гетьмана Дорошенка, пров.1-й Сєрова Валентина, пров.2-й Александрі Васіле</w:t>
            </w:r>
          </w:p>
        </w:tc>
        <w:tc>
          <w:tcPr>
            <w:tcW w:w="347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Юнацька, 1, м.Чернівці, 58025</w:t>
            </w:r>
          </w:p>
        </w:tc>
        <w:tc>
          <w:tcPr>
            <w:tcW w:w="347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Юнацька, 1, м.Чернівці, 58025</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412</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 730487,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730487</w:t>
            </w:r>
          </w:p>
        </w:tc>
        <w:tc>
          <w:tcPr>
            <w:tcW w:w="619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Чернівці – вул.Багратіона Петра, вул.Галицького Данила: 41, 43, 45, 47, 49–53, 55, 57, 59–63Б, 65, 67, 69, 71–206; вул.Дунайська: 39А–39Б, 41–43, 45–45А, 47, 49, 51–51А, 53, 55, 57, 59, 61–150; вул.Квітковського Дениса, вул.Крайня, вул.Молдавська, вул.Огінського Михайла, вул.Північна, вул.Підлісна, вул.Пролетарська, вул.Сибірська, вул.Стефаника Василя, вул.Трускавецька, вул.Філатова Володимира академіка, вул.Чорнівська, пров.Галицького Данила, пров.Молдавський, пров.1-й Дунайський, пров.1-й Квітковського Дениса, пров.1-й Стефаника Василя, пров.2-й Галицького Данила, пров.2-й Дунайський, пров.2-й Квітковського Дениса, пров.2-й Стефаника Василя, пров.3-й Дунайський, завулок 1-й Галицького Данила, завулок 2-й Галицького Данила, завулок 3-й Галицького Данила, завулок 4-й Галицького Данила</w:t>
            </w:r>
          </w:p>
        </w:tc>
        <w:tc>
          <w:tcPr>
            <w:tcW w:w="347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Налєпки Яна, 3, м.Чернівці, 58025</w:t>
            </w:r>
          </w:p>
        </w:tc>
        <w:tc>
          <w:tcPr>
            <w:tcW w:w="347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Налєпки Яна, 3, м.Чернівці, 58025</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278</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 730488,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730488</w:t>
            </w:r>
          </w:p>
        </w:tc>
        <w:tc>
          <w:tcPr>
            <w:tcW w:w="619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Чернівці – вул.Афанасьєва-Чужбинського Олександра, вул.Вереснева, вул.Галицького Данила: 1–40, 42, 44, 46, 48, 54, 56, 58, 64, 66, 68, 70–70А; вул.Горішня, вул.Гуцульська, вул.Дарія Івоніки, вул.Демократична, вул.Здоров’я, вул.Космонавтів, вул.Курчатова Ігоря академіка, вул.Мізунського Юрія, вул.Налєпки Яна, вул.Незалежності, вул.Перемоги, вул.Підкови Івана: 1–12, 13Б–60; вул.Сінна, вул.Скрябіна Олександра, вул.Учительська: 3–63, 65; вул.Штоли Мирона, пров.Величка Самійла, пров.Демократичний, пров.1-й Галицького Данила, пров.1-й Курчатова Ігоря академіка, пров.1-й Підкови Івана, пров.2-й Курчатова Ігоря академіка, пров.2-й Підкови Івана, пров.3-й Курчатова Ігоря академіка, пров.3-й Підкови Івана, проїзд Курчатова Ігоря академіка, проїзд Підкови Івана, завулок Налєпки Яна</w:t>
            </w:r>
          </w:p>
        </w:tc>
        <w:tc>
          <w:tcPr>
            <w:tcW w:w="347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Підкови Івана, 3, м.Чернівці, 58025</w:t>
            </w:r>
          </w:p>
        </w:tc>
        <w:tc>
          <w:tcPr>
            <w:tcW w:w="347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Підкови Івана, 3, м.Чернівці, 58025</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446</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 730489,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730489</w:t>
            </w:r>
          </w:p>
        </w:tc>
        <w:tc>
          <w:tcPr>
            <w:tcW w:w="619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Чернівці – вул.Возз’єднання, вул.Кам’яна, вул.Карбулицького Іларія, вул.Кривоноса Максима, вул.Патріса Лумумби, вул.Привокзальна, вул.Северина Івана, вул.Ярослава Мудрого: 37, 39, 41–43, 45–51, 53–55, 57, 59–209; пров.Привокзальний, пров.1-й Карбулицького Іларія, пров.1-й Ярослава Мудрого, пров.2-й Карбулицького Іларія, пров.2-й Ярослава Мудрого, пров.3-й Карбулицького Іларія, пров.3-й Ярослава Мудрого</w:t>
            </w:r>
          </w:p>
        </w:tc>
        <w:tc>
          <w:tcPr>
            <w:tcW w:w="347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Карбулицького Іларія, 4, м.Чернівці, 58025</w:t>
            </w:r>
          </w:p>
        </w:tc>
        <w:tc>
          <w:tcPr>
            <w:tcW w:w="347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Карбулицького Іларія, 4, м.Чернівці, 58025</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062</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 730490,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730490</w:t>
            </w:r>
          </w:p>
        </w:tc>
        <w:tc>
          <w:tcPr>
            <w:tcW w:w="619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Чернівці – вул.Байкальська, вул.Варшавська, вул.Верховинська, вул.Каштанова, вул.Кленова, вул.Крижанівського Богдана, вул.Можайського Олександра, вул.Рильського Максима, вул.Святошинська, вул.Уманська, вул.Учительська: 64, 66–169; вул.Цілинна, пров.Байкальський, пров.Варшавський, пров.Верховинський, пров.Возз’єднання, пров.Цілинний, пров.1-й Каштановий, пров.1-й Можайського Олександра, пров.1-й Святошинський, пров.1-й Учительський, пров.2-й Каштановий, пров.2-й Можайського Олександра, пров.2-й Святошинський, пров.2-й Учительський, пров.3-й Каштановий</w:t>
            </w:r>
          </w:p>
        </w:tc>
        <w:tc>
          <w:tcPr>
            <w:tcW w:w="347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Кузнєцова Миколи, 21А, м.Чернівці, 58026</w:t>
            </w:r>
          </w:p>
        </w:tc>
        <w:tc>
          <w:tcPr>
            <w:tcW w:w="347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Кузнєцова Миколи, 21А, м.Чернівці, 58026</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475</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м.Чернівці, Шевченків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 730497,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730497</w:t>
            </w:r>
          </w:p>
        </w:tc>
        <w:tc>
          <w:tcPr>
            <w:tcW w:w="619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Чернівці – вул.Банкова, вул.Ватутіна Миколи генерала, вул.Гете Йоганна Вольфганга, вул.Головна: 32, 36, 38, 40, 42, 44, 48, 50; вул.Грушевського Михайла, вул.Лисенка Миколи, вул.Міцкевича Адама, вул.Сіді Таль, вул.Університетська: 4–26, 30–30Б, 36, 38; вул.Франка Івана, вул.Шіллера Фрідріха, вул.Штейнбарга Елієзера</w:t>
            </w:r>
          </w:p>
        </w:tc>
        <w:tc>
          <w:tcPr>
            <w:tcW w:w="347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пл.Театральна, 2, м.Чернівці, 58002</w:t>
            </w:r>
          </w:p>
        </w:tc>
        <w:tc>
          <w:tcPr>
            <w:tcW w:w="347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пл.Театральна, 2, м.Чернівці, 58002</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859</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 730501,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730501</w:t>
            </w:r>
          </w:p>
        </w:tc>
        <w:tc>
          <w:tcPr>
            <w:tcW w:w="619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Чернівці – вул.Амурська, вул.Ашгабадська, вул.Балашівська, вул.Гастелло Миколи, вул.Героїв Майдану: 48, 50, 52, 62, 64, 66–68, 70–74, 76, 78, 80, 82, 88, 90, 92, 94, 96, 98, 100, 102, 104–106, 110, 112, 114, 118–128; вул.Запорізька, вул.Кобринської Наталії, вул.Космодем’янської Зої, вул.Латвійська, вул.Лібавська, вул.Мемельська, вул.Панаса Мирного, вул.Петергофська, вул.Пумнула Арона, вул.Раскової Марини, вул.Руднєва Семена, вул.Сторожинецька: 1–40, 42; вул.Хортицька, вул.Черняхівського Івана генерала, вул.Шкіля Василя, пров.Ашгабадський, пров.Запорізький, пров.Кобринської Наталії, пров.Хортицький</w:t>
            </w:r>
          </w:p>
        </w:tc>
        <w:tc>
          <w:tcPr>
            <w:tcW w:w="347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Героїв Майдану, 60, м.Чернівці, 58029</w:t>
            </w:r>
          </w:p>
        </w:tc>
        <w:tc>
          <w:tcPr>
            <w:tcW w:w="347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Героїв Майдану, 60, м.Чернівці, 58029</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234</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 730502,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730502</w:t>
            </w:r>
          </w:p>
        </w:tc>
        <w:tc>
          <w:tcPr>
            <w:tcW w:w="619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Чернівці – вул.Головна: 104, 106, 108, 110, 110А, 112, 114, 116, 118, 118А, 120, 120А, 122, 126, 126А, 126Б; вул.Гончарова Івана, вул.Гузар Ольги, вул.Коперніка Міколая, вул.Оренбурзька, вул.Словацького Юліуша, вул.Стеценка Кирила, вул.Щербанюка Олександра: 1–10, 13–13Б, 15, 17, 19–19А, 21–21Б, 23, 25, 27, 29, 31–31А; пров.Гончарова Івана, пров.Щербанюка Олександра</w:t>
            </w:r>
          </w:p>
        </w:tc>
        <w:tc>
          <w:tcPr>
            <w:tcW w:w="347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Щербанюка Олександра, 4, м.Чернівці, 58022</w:t>
            </w:r>
          </w:p>
        </w:tc>
        <w:tc>
          <w:tcPr>
            <w:tcW w:w="347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Щербанюка Олександра, 4, м.Чернівці, 58022</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105</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 730509,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730509</w:t>
            </w:r>
          </w:p>
        </w:tc>
        <w:tc>
          <w:tcPr>
            <w:tcW w:w="619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Чернівці – вул.Брянська, вул.Головна: 128, 130, 132, 132А, 132Б, 134, 134А, 138, 138А, 142, 144, 146, 148, 150, 150А, 152, 158, 158А, 160; вул.Максимовича Євгена: 5–19; вул.Миколайчука Івана, вул.Полетаєва Федора: 4–4А, 6–6А; вул.Сулеймана Стальського, вул.Фізкультурна, просп.Незалежності: 91, 91А, 95, 97, 99, 101;</w:t>
            </w:r>
          </w:p>
        </w:tc>
        <w:tc>
          <w:tcPr>
            <w:tcW w:w="347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Стеф’юка Євгена, 5, м.Чернівці, 58018</w:t>
            </w:r>
          </w:p>
        </w:tc>
        <w:tc>
          <w:tcPr>
            <w:tcW w:w="347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Стеф’юка Євгена, 5, м.Чернівці, 58018</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231</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 730512,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730512</w:t>
            </w:r>
          </w:p>
        </w:tc>
        <w:tc>
          <w:tcPr>
            <w:tcW w:w="619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Чернівці – вул.Небесної Сотні: 16А–16В, 22, 24–28; вул.Орлика Пилипа: 7–11; просп.Незалежності: 113, 115, 117, 119, 121, 123;</w:t>
            </w:r>
          </w:p>
        </w:tc>
        <w:tc>
          <w:tcPr>
            <w:tcW w:w="347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Небесної Сотні, 18А, м.Чернівці, 58029</w:t>
            </w:r>
          </w:p>
        </w:tc>
        <w:tc>
          <w:tcPr>
            <w:tcW w:w="347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Небесної Сотні, 18А, м.Чернівці, 58029</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283</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 730513,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730513</w:t>
            </w:r>
          </w:p>
        </w:tc>
        <w:tc>
          <w:tcPr>
            <w:tcW w:w="619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Чернівці – вул.Героїв Майдану: 77Б к.1–77В к.2; вул.Орлика Пилипа: 1–5; просп.Незалежності: 84А;</w:t>
            </w:r>
          </w:p>
        </w:tc>
        <w:tc>
          <w:tcPr>
            <w:tcW w:w="347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Небесної Сотні, 18А, м.Чернівці, 58029</w:t>
            </w:r>
          </w:p>
        </w:tc>
        <w:tc>
          <w:tcPr>
            <w:tcW w:w="347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Небесної Сотні, 18А, м.Чернівці, 58029</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962</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 730536,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730536</w:t>
            </w:r>
          </w:p>
        </w:tc>
        <w:tc>
          <w:tcPr>
            <w:tcW w:w="619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Чернівці – вул.Арадська, вул.Косівська, вул.Красноградська, вул.Левадна, вул.Майкопська, вул.Маковея Осипа, вул.Надвірнянська, вул.Новосибірська, вул.Обертинська, вул.Печенізька, вул.Писарєва Дмитра, вул.Підгаєцька, вул.Полігонівська, вул.Рогатинська, вул.Снятинська, вул.Сокольська, вул.Тисменецька, вул.Чигиринська, вул.Чортківська, вул.Яблунівська, вул.Яворівська, пров.Маковея Осипа, пров.Рогатинський 1, пров.Рогатинський 2, пров.Чортківський</w:t>
            </w:r>
          </w:p>
        </w:tc>
        <w:tc>
          <w:tcPr>
            <w:tcW w:w="347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Бережанська, 25А, м.Чернівці, 58008</w:t>
            </w:r>
          </w:p>
        </w:tc>
        <w:tc>
          <w:tcPr>
            <w:tcW w:w="347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Бережанська, 25А, м.Чернівці, 58008</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342</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 730538,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730538</w:t>
            </w:r>
          </w:p>
        </w:tc>
        <w:tc>
          <w:tcPr>
            <w:tcW w:w="619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Чернівці – вул.Білгородська, вул.Іспаська, вул.Казанська, вул.Карапчівська, вул.Ковалевської Софії, вул.Курська, вул.Мазепи Івана, вул.Рибалка Павла маршала, вул.Сергіївська, вул.Синявського Антона, вул.Стрийська: 1–80, 82, 84, 86; вул.Тбіліська, вул.Ходорівська, вул.Шипинська, вул.Яснополянська, пров.Ковалевської Софії 1, пров.Ковалевської Софії 2, пров.Мазепи Івана, пров.Рибалка Павла маршала, пров.Стрийський, пров.Стрийський 1, пров.Стрийський 3, пров.Стуса Василя, пров.Ходорівський 1, пров.Ходорівський 2, пров.Ходорівський 3, пров.Ходорівський 4, пров.Шипинський 1, пров.Яснополянський</w:t>
            </w:r>
          </w:p>
        </w:tc>
        <w:tc>
          <w:tcPr>
            <w:tcW w:w="347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Благоєва Димитра, 8А, м.Чернівці, 58004</w:t>
            </w:r>
          </w:p>
        </w:tc>
        <w:tc>
          <w:tcPr>
            <w:tcW w:w="347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Благоєва Димитра, 8А, м.Чернівці, 58004</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182</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адресу приміщення для голосування та адресу приміщення дільничної виборчої комісії виборчої дільниці № 730539,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730539</w:t>
            </w:r>
          </w:p>
        </w:tc>
        <w:tc>
          <w:tcPr>
            <w:tcW w:w="619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Чернівці – вул.Іліуци Веніаміна, вул.Кисилівська, вул.Ленківська, вул.Оршівська, вул.Перекопська, вул.Плосківська, вул.Подільська, вул.Рогізнянська, вул.Сочинська, вул.Шишківська, вул.Якова Степового, пров.Іліуци Веніаміна, пров.Кисилівський 1, пров.Кисилівський 2, пров.Кронштадтський 1, пров.Кронштадтський 2, пров.Кронштадтський 3, пров.Ленківський, пров.Перекопський, пров.Плосківський, пров.Рогізнянський 1, пров.Рогізнянський 2, пров.Рогізнянський 3, пров.Рогізнянський 4, пров.Сочинський 1, пров.Сочинський 2, пров.Топорівський, пров.Топорівський 2, пров.Якова Степового 1, пров.Якова Степового 2, пров.Якова Степового 3, завулок Оршівський, завулок Плосківський, завулок Рогізнянський</w:t>
            </w:r>
          </w:p>
        </w:tc>
        <w:tc>
          <w:tcPr>
            <w:tcW w:w="347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Горіхівська, 29, м.Чернівці, 58004</w:t>
            </w:r>
          </w:p>
        </w:tc>
        <w:tc>
          <w:tcPr>
            <w:tcW w:w="347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Горіхівська, 29, м.Чернівці, 58004</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484</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адресу приміщення для голосування та адресу приміщення дільничної виборчої комісії виборчої дільниці № 730540,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730540</w:t>
            </w:r>
          </w:p>
        </w:tc>
        <w:tc>
          <w:tcPr>
            <w:tcW w:w="619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Чернівці – вул.Альпійська, вул.Банилівська, вул.Берегометська, вул.Білостоцька, вул.Васильченка Степана, вул.Вашківська, вул.Ганни Барвінок, вул.Гетьмана Андрія генерала, вул.Глибоцька, вул.Гомельська, вул.Горіхівська, пров.Берегометський 1, пров.Вашківський, пров.Вашківський 2, пров.Вербовий 1, пров.Глибоцький, пров.Горіхівський 1, пров.Горіхівський 2, пров.Горіхівський 3, пров.Горіхівський 4, пров.Горіхівський 5, завулок Вербовий, завулок Горіхівський</w:t>
            </w:r>
          </w:p>
        </w:tc>
        <w:tc>
          <w:tcPr>
            <w:tcW w:w="347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Горіхівська, 29, м.Чернівці, 58004</w:t>
            </w:r>
          </w:p>
        </w:tc>
        <w:tc>
          <w:tcPr>
            <w:tcW w:w="347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Горіхівська, 29, м.Чернівці, 58004</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384</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 730541,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730541</w:t>
            </w:r>
          </w:p>
        </w:tc>
        <w:tc>
          <w:tcPr>
            <w:tcW w:w="619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Чернівці – вул.Бабинська, вул.Березівська, вул.Білецька, вул.Борзенська, вул.Веренчанська, вул.Дихтинецька, вул.Заставнянська: 105, 107, 109, 111, 113, 115, 117, 119–119А, 121–121А, 123А, 125, 146–232; вул.Іванківська, вул.Кілару Іона, вул.Краматорська, вул.Кронштадтська, вул.Лужанська, вул.Мурманська, вул.Петрашевського Михайла, вул.Прип’ятська, вул.Профспілкова, вул.Рибінська, вул.Рошівська, вул.Спаська, вул.Теребовлянська, вул.Цецинська, завулок Березівський, завулок Краматорський</w:t>
            </w:r>
          </w:p>
        </w:tc>
        <w:tc>
          <w:tcPr>
            <w:tcW w:w="347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Цецинська, 36, м.Чернівці, 58004</w:t>
            </w:r>
          </w:p>
        </w:tc>
        <w:tc>
          <w:tcPr>
            <w:tcW w:w="347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Цецинська, 36, м.Чернівці, 58004</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906</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 730543,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730543</w:t>
            </w:r>
          </w:p>
        </w:tc>
        <w:tc>
          <w:tcPr>
            <w:tcW w:w="619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Чернівці – вул.Астраханська, вул.Вижницька, вул.Глинницька, вул.Грузинська, вул.Дзержика Корнелія: 24, 26–26Б, 28, 30, 32–32А, 34, 36А, 38, 40–55; вул.Євпаторійська, вул.Задубрівська, вул.Замостянська, вул.Зарожанська, вул.Квіткова, вул.Краснодонська, вул.Кременецька, вул.Луковецька, вул.Мамаївська, вул.Мартовича Леся, вул.Межибрідська, вул.Моторна, вул.Перлинна, вул.Прикарпатська, вул.Садгірська, вул.Саратовська, вул.Сонячна, вул.Сорочинська, вул.Тарасівська, вул.Тимірязєва Климента, вул.Томська, вул.Янушевич Ганни, пров.Вижницький 1, пров.Вижницький 2, пров.Вижницький 3, пров.Дзержика Корнелія, пров.Замостянський, пров.Зарожанський 1, пров.Луковецький, пров.Луковецький 1, пров.Луковецький 2, пров.Межибрідський, пров.Перлинний, пров.Тимірязєва Климента, проїзд Моторний, проїзд Саратовський, завулок Вижницький, завулок Глинницький</w:t>
            </w:r>
          </w:p>
        </w:tc>
        <w:tc>
          <w:tcPr>
            <w:tcW w:w="347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Горіхівська, 1, м.Чернівці, 58004</w:t>
            </w:r>
          </w:p>
        </w:tc>
        <w:tc>
          <w:tcPr>
            <w:tcW w:w="347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Горіхівська, 1, м.Чернівці, 58004</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955</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 730544,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730544</w:t>
            </w:r>
          </w:p>
        </w:tc>
        <w:tc>
          <w:tcPr>
            <w:tcW w:w="619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Чернівці – вул.Ангарська, вул.Будного Степана, вул.Бучевського Епамінонди, вул.Вільшанська, вул.Владивостоцька, вул.Воронезька, вул.Давидівська, вул.Димківська, вул.Донецька, вул.Каховська, вул.Кельменецька, вул.Краєвидна, вул.Красногорівська, вул.Лазурна, вул.Литовська, вул.Ляйцнера Йозефа, вул.Макіївська, вул.Мукачівська, вул.Неполоківська, вул.Ніщинського Павла, вул.Погорілівська, вул.Прилуцька, вул.Путильська, вул.Ранкова, вул.Сіретська, вул.Січових стрільців, вул.Сокирянська, вул.Ставчанська, вул.Суховерхівська, вул.Хрещатинська, вул.Чайкіної Лізи, вул.Червоної Рути, вул.Шубранецька, вул.Ярославська, пров.Грушовецький, пров.Димківський 1, пров.Донецький, пров.Каховський 1, пров.Каховський 2, пров.Литовський 1, пров.Литовський 2, пров.Мукачівський 1, пров.Мукачівський 2, пров.Мукачівський 3, пров.Мукачівський 4, пров.Сіретський, пров.Францоза Карла Еміля</w:t>
            </w:r>
          </w:p>
        </w:tc>
        <w:tc>
          <w:tcPr>
            <w:tcW w:w="347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Сокирянська, 20, м.Чернівці, 58004</w:t>
            </w:r>
          </w:p>
        </w:tc>
        <w:tc>
          <w:tcPr>
            <w:tcW w:w="347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Сокирянська, 20, м.Чернівці, 58004</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683</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 730545,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730545</w:t>
            </w:r>
          </w:p>
        </w:tc>
        <w:tc>
          <w:tcPr>
            <w:tcW w:w="619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Чернівці – вул.Бузкова, вул.Вербова, вул.Весняна, вул.Дорошівська, вул.Заліщицька, вул.Затишна, вул.Звенигородська, вул.Іркутська, вул.Калузька, вул.Ладозька, вул.Лозівська, вул.Онезька, вул.Паризької Комуни, вул.Попова Олександра, вул.Стрийська: 81–81А, 83, 85, 87–277А; вул.Стуса Василя, вул.Тополина, вул.Топорівська, вул.Фіалкова, вул.Ясенева, пров.Вербовий 2, пров.Заліщицький, пров.Затишний, пров.Попова Олександра, пров.Стрийський 2, пров.Стрийський 4</w:t>
            </w:r>
          </w:p>
        </w:tc>
        <w:tc>
          <w:tcPr>
            <w:tcW w:w="347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Паризької Комуни, 1, м.Чернівці, 58004</w:t>
            </w:r>
          </w:p>
        </w:tc>
        <w:tc>
          <w:tcPr>
            <w:tcW w:w="347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Паризької Комуни, 1, м.Чернівці, 58004</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633</w:t>
            </w:r>
          </w:p>
        </w:tc>
        <w:tc>
          <w:tcPr>
            <w:tcW w:w="345" w:type="dxa"/>
            <w:tcBorders/>
            <w:vAlign w:val="bottom"/>
          </w:tcPr>
          <w:p>
            <w:pPr>
              <w:pStyle w:val="Normal"/>
              <w:widowControl/>
              <w:jc w:val="center"/>
              <w:rPr>
                <w:color w:val="000000"/>
              </w:rPr>
            </w:pPr>
            <w:r>
              <w:rPr>
                <w:color w:val="000000"/>
              </w:rPr>
              <w:t>".</w:t>
            </w:r>
          </w:p>
        </w:tc>
      </w:tr>
    </w:tbl>
    <w:p>
      <w:pPr>
        <w:pStyle w:val="Normal"/>
        <w:widowControl/>
        <w:rPr/>
      </w:pPr>
      <w:r>
        <w:rPr/>
        <w:t> </w:t>
      </w:r>
    </w:p>
    <w:tbl>
      <w:tblPr>
        <w:tblW w:w="15706" w:type="dxa"/>
        <w:jc w:val="left"/>
        <w:tblInd w:w="0" w:type="dxa"/>
        <w:tblLayout w:type="fixed"/>
        <w:tblCellMar>
          <w:top w:w="40" w:type="dxa"/>
          <w:left w:w="40" w:type="dxa"/>
          <w:bottom w:w="40" w:type="dxa"/>
          <w:right w:w="40" w:type="dxa"/>
        </w:tblCellMar>
      </w:tblPr>
      <w:tblGrid>
        <w:gridCol w:w="6282"/>
        <w:gridCol w:w="9424"/>
      </w:tblGrid>
      <w:tr>
        <w:trPr/>
        <w:tc>
          <w:tcPr>
            <w:tcW w:w="6282" w:type="dxa"/>
            <w:tcBorders/>
            <w:vAlign w:val="center"/>
          </w:tcPr>
          <w:p>
            <w:pPr>
              <w:pStyle w:val="Normal"/>
              <w:widowControl/>
              <w:jc w:val="center"/>
              <w:rPr>
                <w:b/>
                <w:b/>
                <w:i/>
                <w:i/>
                <w:color w:val="000000"/>
                <w:sz w:val="28"/>
              </w:rPr>
            </w:pPr>
            <w:r>
              <w:rPr>
                <w:b/>
                <w:i/>
                <w:color w:val="000000"/>
                <w:sz w:val="28"/>
              </w:rPr>
              <w:t>Секретар</w:t>
            </w:r>
          </w:p>
          <w:p>
            <w:pPr>
              <w:pStyle w:val="Normal"/>
              <w:widowControl/>
              <w:jc w:val="center"/>
              <w:rPr>
                <w:b/>
                <w:b/>
                <w:i/>
                <w:i/>
                <w:color w:val="000000"/>
                <w:sz w:val="28"/>
              </w:rPr>
            </w:pPr>
            <w:r>
              <w:rPr>
                <w:b/>
                <w:i/>
                <w:color w:val="000000"/>
                <w:sz w:val="28"/>
              </w:rPr>
              <w:t>Центральної виборчої комісії</w:t>
            </w:r>
          </w:p>
        </w:tc>
        <w:tc>
          <w:tcPr>
            <w:tcW w:w="9424" w:type="dxa"/>
            <w:tcBorders/>
            <w:vAlign w:val="center"/>
          </w:tcPr>
          <w:p>
            <w:pPr>
              <w:pStyle w:val="Normal"/>
              <w:widowControl/>
              <w:jc w:val="right"/>
              <w:rPr>
                <w:b/>
                <w:b/>
                <w:i/>
                <w:i/>
                <w:color w:val="000000"/>
                <w:sz w:val="28"/>
              </w:rPr>
            </w:pPr>
            <w:r>
              <w:rPr>
                <w:b/>
                <w:i/>
                <w:color w:val="000000"/>
                <w:sz w:val="28"/>
              </w:rPr>
              <w:t>Т. ЛУКАШ</w:t>
            </w:r>
          </w:p>
        </w:tc>
      </w:tr>
    </w:tbl>
    <w:p>
      <w:pPr>
        <w:sectPr>
          <w:footerReference w:type="default" r:id="rId22"/>
          <w:type w:val="nextPage"/>
          <w:pgSz w:orient="landscape" w:w="16838" w:h="11906"/>
          <w:pgMar w:left="566" w:right="566" w:gutter="0" w:header="0" w:top="566" w:footer="284" w:bottom="624"/>
          <w:pgNumType w:fmt="decimal"/>
          <w:formProt w:val="false"/>
          <w:textDirection w:val="lrTb"/>
          <w:docGrid w:type="default" w:linePitch="360" w:charSpace="0"/>
        </w:sectPr>
      </w:pPr>
    </w:p>
    <w:tbl>
      <w:tblPr>
        <w:tblW w:w="15706" w:type="dxa"/>
        <w:jc w:val="left"/>
        <w:tblInd w:w="0" w:type="dxa"/>
        <w:tblLayout w:type="fixed"/>
        <w:tblCellMar>
          <w:top w:w="0" w:type="dxa"/>
          <w:left w:w="0" w:type="dxa"/>
          <w:bottom w:w="0" w:type="dxa"/>
          <w:right w:w="0" w:type="dxa"/>
        </w:tblCellMar>
      </w:tblPr>
      <w:tblGrid>
        <w:gridCol w:w="10209"/>
        <w:gridCol w:w="5497"/>
      </w:tblGrid>
      <w:tr>
        <w:trPr/>
        <w:tc>
          <w:tcPr>
            <w:tcW w:w="10209" w:type="dxa"/>
            <w:tcBorders/>
          </w:tcPr>
          <w:p>
            <w:pPr>
              <w:pStyle w:val="Normal"/>
              <w:widowControl/>
              <w:rPr>
                <w:color w:val="000000"/>
              </w:rPr>
            </w:pPr>
            <w:r>
              <w:rPr>
                <w:color w:val="000000"/>
              </w:rPr>
              <w:t> </w:t>
            </w:r>
          </w:p>
        </w:tc>
        <w:tc>
          <w:tcPr>
            <w:tcW w:w="5497" w:type="dxa"/>
            <w:tcBorders/>
          </w:tcPr>
          <w:p>
            <w:pPr>
              <w:pStyle w:val="Normal"/>
              <w:widowControl/>
              <w:jc w:val="center"/>
              <w:rPr>
                <w:b/>
                <w:b/>
                <w:i/>
                <w:i/>
                <w:color w:val="000000"/>
                <w:lang w:val="uk-UA"/>
              </w:rPr>
            </w:pPr>
            <w:r>
              <w:rPr>
                <w:b/>
                <w:i/>
                <w:color w:val="000000"/>
              </w:rPr>
              <w:t>Додаток</w:t>
            </w:r>
            <w:r>
              <w:rPr>
                <w:b/>
                <w:i/>
                <w:color w:val="000000"/>
                <w:lang w:val="uk-UA"/>
              </w:rPr>
              <w:t xml:space="preserve"> 24</w:t>
            </w:r>
          </w:p>
          <w:p>
            <w:pPr>
              <w:pStyle w:val="Normal"/>
              <w:widowControl/>
              <w:jc w:val="center"/>
              <w:rPr>
                <w:b/>
                <w:b/>
                <w:i/>
                <w:i/>
                <w:color w:val="000000"/>
              </w:rPr>
            </w:pPr>
            <w:r>
              <w:rPr>
                <w:b/>
                <w:i/>
                <w:color w:val="000000"/>
              </w:rPr>
              <w:t>до постанови Центральної виборчої комісії</w:t>
            </w:r>
          </w:p>
          <w:p>
            <w:pPr>
              <w:pStyle w:val="Normal"/>
              <w:widowControl/>
              <w:jc w:val="center"/>
              <w:rPr>
                <w:b/>
                <w:b/>
                <w:i/>
                <w:i/>
                <w:color w:val="000000"/>
              </w:rPr>
            </w:pPr>
            <w:r>
              <w:rPr>
                <w:b/>
                <w:i/>
                <w:color w:val="000000"/>
              </w:rPr>
              <w:t>від 15 грудня 2015 року № 602</w:t>
            </w:r>
          </w:p>
          <w:p>
            <w:pPr>
              <w:pStyle w:val="Normal"/>
              <w:widowControl/>
              <w:jc w:val="center"/>
              <w:rPr>
                <w:b/>
                <w:b/>
                <w:i/>
                <w:i/>
                <w:color w:val="000000"/>
              </w:rPr>
            </w:pPr>
            <w:r>
              <w:rPr>
                <w:b/>
                <w:i/>
                <w:color w:val="000000"/>
              </w:rPr>
              <w:t> </w:t>
            </w:r>
          </w:p>
        </w:tc>
      </w:tr>
    </w:tbl>
    <w:p>
      <w:pPr>
        <w:pStyle w:val="Normal"/>
        <w:widowControl/>
        <w:jc w:val="center"/>
        <w:rPr>
          <w:b/>
          <w:b/>
          <w:color w:val="000000"/>
          <w:sz w:val="28"/>
        </w:rPr>
      </w:pPr>
      <w:r>
        <w:rPr>
          <w:b/>
          <w:color w:val="000000"/>
          <w:sz w:val="28"/>
        </w:rPr>
        <w:t>ЗМІНИ</w:t>
      </w:r>
    </w:p>
    <w:p>
      <w:pPr>
        <w:pStyle w:val="Normal"/>
        <w:widowControl/>
        <w:jc w:val="center"/>
        <w:rPr>
          <w:b/>
          <w:b/>
          <w:color w:val="000000"/>
          <w:sz w:val="28"/>
        </w:rPr>
      </w:pPr>
      <w:r>
        <w:rPr>
          <w:b/>
          <w:color w:val="000000"/>
          <w:sz w:val="28"/>
        </w:rPr>
        <w:t>до переліку звичайних та спеціальних виборчих дільниць, утворених на постійній основі постановою</w:t>
      </w:r>
    </w:p>
    <w:p>
      <w:pPr>
        <w:pStyle w:val="Normal"/>
        <w:widowControl/>
        <w:jc w:val="center"/>
        <w:rPr>
          <w:b/>
          <w:b/>
          <w:color w:val="000000"/>
          <w:sz w:val="28"/>
        </w:rPr>
      </w:pPr>
      <w:r>
        <w:rPr>
          <w:b/>
          <w:color w:val="000000"/>
          <w:sz w:val="28"/>
        </w:rPr>
        <w:t>Центральної виборчої комісії від 12 квітня 2012 року № 66 (із змінами)</w:t>
      </w:r>
    </w:p>
    <w:tbl>
      <w:tblPr>
        <w:tblW w:w="15706" w:type="dxa"/>
        <w:jc w:val="left"/>
        <w:tblInd w:w="0" w:type="dxa"/>
        <w:tblLayout w:type="fixed"/>
        <w:tblCellMar>
          <w:top w:w="284" w:type="dxa"/>
          <w:left w:w="0" w:type="dxa"/>
          <w:bottom w:w="0" w:type="dxa"/>
          <w:right w:w="0" w:type="dxa"/>
        </w:tblCellMar>
      </w:tblPr>
      <w:tblGrid>
        <w:gridCol w:w="190"/>
        <w:gridCol w:w="818"/>
        <w:gridCol w:w="6468"/>
        <w:gridCol w:w="3341"/>
        <w:gridCol w:w="3341"/>
        <w:gridCol w:w="1203"/>
        <w:gridCol w:w="345"/>
      </w:tblGrid>
      <w:tr>
        <w:trPr>
          <w:cantSplit w:val="true"/>
        </w:trPr>
        <w:tc>
          <w:tcPr>
            <w:tcW w:w="15706" w:type="dxa"/>
            <w:gridSpan w:val="7"/>
            <w:tcBorders/>
          </w:tcPr>
          <w:p>
            <w:pPr>
              <w:pStyle w:val="Normal"/>
              <w:keepLines/>
              <w:widowControl/>
              <w:jc w:val="center"/>
              <w:rPr>
                <w:b/>
                <w:b/>
                <w:color w:val="000000"/>
                <w:sz w:val="28"/>
              </w:rPr>
            </w:pPr>
            <w:r>
              <w:rPr>
                <w:b/>
                <w:color w:val="000000"/>
                <w:sz w:val="28"/>
              </w:rPr>
              <w:t>Чернігівська область</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Бобровиц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адресу приміщення для голосування та адресу приміщення дільничної виборчої комісії виборчої дільниці № 740087,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740087</w:t>
            </w:r>
          </w:p>
        </w:tc>
        <w:tc>
          <w:tcPr>
            <w:tcW w:w="646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Ярославка</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Незалежності, 39, с.Ярославка, Бобровицький р-н, Чернігівська обл., 17422</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Незалежності, 39, с.Ярославка, Бобровицький р-н, Чернігівська обл., 17422</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667</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Ічнян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адресу приміщення для голосування та адресу приміщення дільничної виборчої комісії виборчої дільниці № 740197,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740197</w:t>
            </w:r>
          </w:p>
        </w:tc>
        <w:tc>
          <w:tcPr>
            <w:tcW w:w="646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Ічня – вул.Бойчак, вул.Вокзальна, вул.Довженка, вул.Дрофаня, вул.Єсеніна, вул.Журавлина, вул.Залізнична, вул.Злагоди, вул.Лермонтова, вул.Лесі Українки: 1–27, 29; вул.Незалежності, вул.Островського, вул.Стадіонна, вул.Тарновських, вул.Травнева, вул.Швидченка: 48, 50, 52–101; вул.Шкільна, вул.Шульженка, вул.Якима Сомка, с.Безводівка</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Травнева, 45, м.Ічня, Ічнянський р-н, Чернігівська обл., 16703</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Травнева, 45, м.Ічня, Ічнянський р-н, Чернігівська обл., 16703</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693</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 740198,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740198</w:t>
            </w:r>
          </w:p>
        </w:tc>
        <w:tc>
          <w:tcPr>
            <w:tcW w:w="646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Ічня – вул.Бочанівка, вул.Вишнева, вул.Григорія Коваля, вул.Івана Богуна, вул.Іржавський шлях, вул.І.Стороженка, вул.Ковалівка, вул.Комарова, вул.Котляревського, вул.Максиміхіна, вул.Негоди, вул.Покрасівка, вул.Польова, вул.Пушкіна, вул.Ревуцького, вул.Сергієнка, вул.Сидорука, вул.Скоропадських, вул.Слобода, вул.Солдатської слави, вул.Франка, вул.Швидченка: 1–47, 49–49А, 51; пл.Васильченка, пл.Т.Г.Шевченка, пров.Безводівський, пров.Поштовий</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Героїв Майдану, 4, м.Ічня, Ічнянський р-н, Чернігівська обл., 16703</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Героїв Майдану, 4, м.Ічня, Ічнянський р-н, Чернігівська обл., 16703</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091</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адресу приміщення для голосування та адресу приміщення дільничної виборчої комісії виборчої дільниці № 740199,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740199</w:t>
            </w:r>
          </w:p>
        </w:tc>
        <w:tc>
          <w:tcPr>
            <w:tcW w:w="646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Ічня – вул.Білосток, вул.Віжень, вул.Волі, вул.Воскресінська: 63, 65, 67, 69, 71, 73–77, 79, 81, 83, 85, 89, 91–91А, 93, 95, 97–97А, 101, 103–350; вул.Героїв Крут, вул.Короленка, вул.Коцюбинського, вул.Маяковського, вул.Набережна, вул.Озерце, вул.Піщана, вул.Софіївка, вул.Хвойна, вул.40-років Перемоги, вул.8 Березня</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Героїв Крут, 2, м.Ічня, Ічнянський р-н, Чернігівська обл., 16703</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Героїв Крут, 2, м.Ічня, Ічнянський р-н, Чернігівська обл., 16703</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412</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 740200,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740200</w:t>
            </w:r>
          </w:p>
        </w:tc>
        <w:tc>
          <w:tcPr>
            <w:tcW w:w="646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Ічня – вул.Богдана Хмельницького, вул.Братів Гарамів, вул.Бунівка, вул.В.Балабая, вул.Гагаріна, вул.Гетьманська, вул.Дачна, вул.Дворцьова, вул.Жадьківська, вул.Космонавтів, вул.Леваневського, вул.Лесі Українки: 28, 30–147; вул.Лісова, вул.Мартоса, вул.Миру, вул.Небесної Сотні, вул.Нова, вул.Нони Погуляйло, вул.Перемоги, вул.Південна, вул.Солов’їна, вул.Старицького, пров.Ветеринарний, пров.Зелений, пров.Мартоса, пров.Садовий</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Богдана Хмельницького, 6, м.Ічня, Ічнянський р-н, Чернігівська обл., 16703</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Богдана Хмельницького, 6, м.Ічня, Ічнянський р-н, Чернігівська обл., 16703</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189</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 740201,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740201</w:t>
            </w:r>
          </w:p>
        </w:tc>
        <w:tc>
          <w:tcPr>
            <w:tcW w:w="646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Ічня – вул.Академіка Корольова, вул.Воскресінська: 17–61, 63А–64, 66, 68, 70, 72, 78, 80, 82, 84, 86–88, 90, 92, 94, 96, 98–100, 102; вул.Героїв Майдану, вул.Гоголя, вул.Гончарівка, вул.Григорія Сковороди, вул.Грушевського, вул.І.Мазепи, вул.Козацька, вул.Нікольської, вул.Піщенків, вул.Рєзанова, вул.Свято-Преображенська, вул.Скорбонського, вул.Скубана, вул.С.Маслова, вул.Толстого, вул.Трудова, вул.Чернігівська, вул.Честахівського, вул.Чумака, вул.Шевченка, пров.Гончарний, пров.Заводський, пров.Міліцейський</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Воскресінська, 22, м.Ічня, Ічнянський р-н, Чернігівська обл., 16703</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Воскресінська, 22, м.Ічня, Ічнянський р-н, Чернігівська обл., 16703</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898</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адресу приміщення для голосування та адресу приміщення дільничної виборчої комісії виборчої дільниці № 740203,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740203</w:t>
            </w:r>
          </w:p>
        </w:tc>
        <w:tc>
          <w:tcPr>
            <w:tcW w:w="646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Августівка</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Вокзальна, 18, с.Августівка, Ічнянський р-н, Чернігівська обл., 16702</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Вокзальна, 18, с.Августівка, Ічнянський р-н, Чернігівська обл., 16702</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13</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Корюків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 740362,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740362</w:t>
            </w:r>
          </w:p>
        </w:tc>
        <w:tc>
          <w:tcPr>
            <w:tcW w:w="646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Корюківка – вул.Бульварна, вул.Слов’янська, вул.Спортивна, вул.Червонохутірська: 1–27, 29, 31, 33, 35, 37, 39, 41, 43, 45, 47, 49–49А, 51, 53, 55, 57, 59, 61, 63, 65, 67, 69, 71; вул.Шевченка: 56, 58, 71, 73; пров.Бульварний: 1–3, 5, 7, 9, 13–15А;</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Шевченка, 73А, м.Корюківка, Корюківський р-н, Чернігівська обл., 15300</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Шевченка, 73А, м.Корюківка, Корюківський р-н, Чернігівська обл., 15300</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320</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адресу приміщення для голосування та адресу приміщення дільничної виборчої комісії виборчої дільниці № 740364,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740364</w:t>
            </w:r>
          </w:p>
        </w:tc>
        <w:tc>
          <w:tcPr>
            <w:tcW w:w="646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Корюківка – вул.Воїнів Інтернаціоналістів, вул.Вокзальна: 1–9; вул.Зарічна, вул.Зої Космодем’янської, вул.Каштанова, вул.Молодіжна, вул.Новоселівка, вул.Патріотів, вул.Передзаводська, вул.Прорізна, вул.Сонячна, вул.Шевченка: 72, 74–104, 106, 108, 110, 112, 114, ЦРЛ 101; вул.Шкільна, вул.8 Березня, пров.Зарічний, пров.Шкільний</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Зарічна, 8, м.Корюківка, Корюківський р-н, Чернігівська обл., 15300</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Зарічна, 8, м.Корюківка, Корюківський р-н, Чернігівська обл., 15300</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568</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 740365,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740365</w:t>
            </w:r>
          </w:p>
        </w:tc>
        <w:tc>
          <w:tcPr>
            <w:tcW w:w="646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Корюківка – вул.Богдана Хмельницького, вул.Братчикова, вул.Валентини Ткаченко, вул.Василя Журби, вул.Вознесенська, вул.Галини Костюк, вул.Гетьмана Сагайдачного, вул.Земська, вул.Корнієвського, вул.Лесі Українки, вул.Перемоги: 1А–20; вул.Першотравнева, вул.Польова, вул.Ринкова, вул.Сіверська, вул.Соборна: 1–145, 147, 149–149А, 151–151А, 153, 155, 157, 159, 161, 163, 165, 167, 169, 171, 173, 175, 177, 179, 181, 183–183А, 185, 187, 189; вул.Українська, вул.Чернігівська: 1–10; вул.Чкалова, вул.Шевченка: 105, 107, 109, 111, 113, 115–280; пров.Галини Костюк, пров.Корнієвського, пров.Сіверський, пров.1 Лесі Українки, пров.2 Лесі Українки, пров.3 Лесі Українки</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Шевченка, 116А, м.Корюківка, Корюківський р-н, Чернігівська обл., 15300</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Шевченка, 116А, м.Корюківка, Корюківський р-н, Чернігівська обл., 15300</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390</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адресу приміщення для голосування та адресу приміщення дільничної виборчої комісії виборчої дільниці № 740367,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740367</w:t>
            </w:r>
          </w:p>
        </w:tc>
        <w:tc>
          <w:tcPr>
            <w:tcW w:w="646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Корюківка – вул.Весняна, вул.Гагаріна, вул.Єсеніна, вул.Кошового, вул.Миру, вул.Незалежності, вул.Паркова, вул.Робітнича, вул.Садова, вул.Стржалковського, вул.Суворова, вул.Червонохутірська: 28, 30, 32, 34, 36, 38, 40, 42, 44, 46, 48, 50, 52, 54, 56, 58, 60, 62, 64, 66, 68, 70, 72–139; вул.Шевченка: 1–32, 34, 36, 38–38А, 40; вул.40 років Перемоги, пров.Гагаріна, пров.Стржалковського, пров.Суворова, пров.1 Садовий, пров.1 Шевченка, пров.2 Садовий, пров.2 Шевченка, с.Трудовик</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Паркова, 1, м.Корюківка, Корюківський р-н, Чернігівська обл., 15300</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Паркова, 1, м.Корюківка, Корюківський р-н, Чернігівська обл., 15300</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520</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 740368,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740368</w:t>
            </w:r>
          </w:p>
        </w:tc>
        <w:tc>
          <w:tcPr>
            <w:tcW w:w="646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Корюківка – вул.Бібліотечна, вул.Вишнева, вул.Вокзальна: 19–106А; вул.Гоголя, вул.Дачна, вул.Довженка Олександра, вул.Дружби, вул.Дудка, вул.Енергетична, вул.Європейська, вул.Зелена, вул.Індустріальна, вул.Калинова, вул.Лермонтова, вул.Лісова, вул.Лугова, вул.Малинова, вул.Маяковського, вул.Мирна, вул.Мічуріна, вул.Набережна, вул.Нова, вул.Озерна, вул.Осіння, вул.Партизанська, вул.Перемоги: 21–101; вул.Піщана, вул.Пушкіна, вул.Свободи, вул.Соборна: 146, 148, 150, 152–152А, 154–154А, 156, 158, 160, 162, 164, 166, 168, 170, 172, 174, 176, 178, 180, 182, 184, 186, 188, 190–241; вул.Чернігівська: 11–96; пров.Бібліотечний, пров.Вокзальний, пров.Дачний, пров.Дудка, пров.Індустріальний, пров.Мічуріна, пров.Пушкіна, пров.Свободи, пров.1 Перемоги, пров.2 Перемоги</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Дудка, 66, м.Корюківка, Корюківський р-н, Чернігівська обл., 15300</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Дудка, 66, м.Корюківка, Корюківський р-н, Чернігівська обл., 15300</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412</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Куликів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адресу приміщення для голосування та адресу приміщення дільничної виборчої комісії виборчої дільниці № 740393,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740393</w:t>
            </w:r>
          </w:p>
        </w:tc>
        <w:tc>
          <w:tcPr>
            <w:tcW w:w="646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мт Куликівка – вул.Артамонова, вул.Вокзальна, вул.ім. Гагаріна, вул.ім. Короленка, вул.ім. Л.Українки, вул.Козацька, вул.Лінійна, вул.Лугова, вул.Миру: 1–56, 58–60, 62, 64, 66, 68–70, 72–72А, 74–76, 78, 80А, 84–86А, 88–96, 98А, 100, 104, 110, 112, 114; вул.Нова, вул.О.Довженка, вул.Партизанська, вул.Перемоги, вул.Робоча, вул.Садова, вул.Січова, вул.Стадіонна, вул.Трудова, вул.1-го Травня, вул.8-го Березня, пров.Вокзальний, пров.ім. Гагаріна, пров.ім. Короленка, пров.Садовий, пров.1-й Миру, с.Пенязівка</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Миру, 112, смт Куликівка, Куликівський р-н, Чернігівська обл., 16300</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Миру, 112, смт Куликівка, Куликівський р-н, Чернігівська обл., 16300</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312</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 740394,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740394</w:t>
            </w:r>
          </w:p>
        </w:tc>
        <w:tc>
          <w:tcPr>
            <w:tcW w:w="646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мт Куликівка – вул.Вишнева, вул.Героїв Чорнобиля, вул.Журавка, вул.ім. А.Галушки, вул.ім. Амосова, вул.ім. Б.Хмельницького, вул.ім. Горького, вул.ім. І.Клейнера, вул.ім. Коцюбинського, вул.ім. М.Гузя, вул.ім. С.Мурзи, вул.ім. Чкалова, вул.ім. Шевченка, вул.Миру: 57, 61, 63, 65, 67, 71, 73, 77, 79, 81–81Б, 87, 97, 99–99А, 101–103, 105–107, 111, 113, 115–188; вул.Набережна, вул.Незалежності, вул.Озерна, вул.Пирогова, вул.Польова, пров.Б.Хмельницького, пров.ім. Шевченка, пров.Незалежності, пров.2-й Миру</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ім.Шевченка, 4, смт Куликівка, Куликівський р-н, Чернігівська обл., 16300</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ім.Шевченка, 4, смт Куликівка, Куликівський р-н, Чернігівська обл., 16300</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264</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м.Прилуки</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 740954,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740954</w:t>
            </w:r>
          </w:p>
        </w:tc>
        <w:tc>
          <w:tcPr>
            <w:tcW w:w="646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Прилуки – вул.Земська: 3–5, 9–9А, 15, 21, 23, 25–27, 29, 31, 37, 39, 44–77; вул.1 Травня: 48–50 к.А, 52, 54, 56, 73, 87; пров.Овражний</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Земська, 36, м.Прилуки, Чернігівська обл., 17500</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Земська, 36, м.Прилуки, Чернігівська обл., 17500</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147</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 740956,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740956</w:t>
            </w:r>
          </w:p>
        </w:tc>
        <w:tc>
          <w:tcPr>
            <w:tcW w:w="646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Прилуки – в’їзд Ракітний, в’їзд Фрунзе, в’їзд Челюскінців, в’їзд 1 Фрунзе, в’їзд 2 Фрунзе, в’їзд 3 Фрунзе, в’їзд 4 Фрунзе, в’їзд 5 Фрунзе, в’їзд 6 Фрунзе, в’їзд 7 Фрунзе, вул.Андріївська: 104, 106, 108, 110–110 к.А, 112, 114, 116–161 к.А; вул.Зіньковича, вул.Молодіжна, вул.Паризької Комуни: 2–12, 14, 16; вул.Ракітна, вул.Спартака, вул.Челюскінців, пров.Заводський, пров.Зіньковича, пров.1 Андріївський, пров.1 Молодіжний, пров.1 Ракітний, пров.2 Молодіжний, пров.2 Ракітний, пров.3 Молодіжний, пров.4 Молодіжний</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Саксаганського, 14, м.Прилуки, Чернігівська обл., 17500</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Саксаганського, 14, м.Прилуки, Чернігівська обл., 17500</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192</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 740969,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740969</w:t>
            </w:r>
          </w:p>
        </w:tc>
        <w:tc>
          <w:tcPr>
            <w:tcW w:w="646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Прилуки – в’їзд Цегельний, вул.Київська: 236–236 к.А, 238, 240, 242, 244–250 к.1, 252–252 к.А, 254–258, 260, 262, 264–266 к.А, 268, 270, 272–274, 359–411; вул.Костянтинівська: 227–227 к.Б, 229, 231 к.1А, 233, 235–239; вул.Коцюбинського: 3–18, 20; вул.Михайлівська: 45–49 к.А, 51, 53, 55, 59–67; вул.Перемоги: 73–86, 88, 90–92, 94, 96, 100, 106, 108–110, 112, 114, 116, 118, 120, 122, 124, 126, 128, 130, 132, 134; вул.Соборна: 82, 85–159, 161–163, 165–167, 169–169 к.А; вул.Червоноармійська: 43, 45, 47, 49–79, 81–83, 85; вул.Шевченка: 102, 104–104 к.А, 106, 108, 114–116, 118, 120, 122, 124, 126–128, 130, 132, 134, 138, 140–140 к.1А, 142, 144, 150, 152, 154, 156, 158–162, 164, 170, 172, 174, 176, 178, 180–182, 184; вул.Щорса: 72, 74–133, 135, 137, 141, 143; пров.1 Коцюбинського, пров.2 Коцюбинського, пров.2 Кустівський, пров.2 Соборний, пров.2 Удайський, пров.2 Шевченка, пров.2 Щорса</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Київська, 375, м.Прилуки, Чернігівська обл., 17500</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Київська, 375, м.Прилуки, Чернігівська обл., 17500</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296</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 740971,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740971</w:t>
            </w:r>
          </w:p>
        </w:tc>
        <w:tc>
          <w:tcPr>
            <w:tcW w:w="646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Прилуки – в’їзд 1 Богунський, в’їзд 1 Вишневий, в’їзд 2 Богунський, в’їзд 2 Вишневий, вул.Авіації, вул.Білецького-Носенка, вул.Богдана Хмельницького: 5, 7, 9, 13–46; вул.Богунська, вул.Гайдара, вул.Добролюбова, вул.Костянтинівська: 176–176 к.1, 178, 180, 182, 188, 190, 192, 196, 198, 200–202, 204, 206, 208, 210, 212, 214, 216, 218, 220, 222, 224–226, 228, 230, 232, 234; вул.Перемоги: 119, 121, 123, 125, 127, 129, 131, 133–133 к.А, 135–162, 164–172; вул.Поліни Осипенко: 8, 10, 12, 14, 16, 27–49; вул.Польова: 37–94; вул.Раскової: 24–81 к.А; вул.Щорса: 134, 136, 138–140, 142, 144–179; пров.Гайдара, пров.1 Богунський, пров.1 Чехова, пров.2 Богунський, пров.3 Костянтинівський</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Перемоги, 170, м.Прилуки, Чернігівська обл., 17500</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Перемоги, 170, м.Прилуки, Чернігівська обл., 17500</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008</w:t>
            </w:r>
          </w:p>
        </w:tc>
        <w:tc>
          <w:tcPr>
            <w:tcW w:w="345" w:type="dxa"/>
            <w:tcBorders/>
            <w:vAlign w:val="bottom"/>
          </w:tcPr>
          <w:p>
            <w:pPr>
              <w:pStyle w:val="Normal"/>
              <w:widowControl/>
              <w:jc w:val="center"/>
              <w:rPr>
                <w:color w:val="000000"/>
              </w:rPr>
            </w:pPr>
            <w:r>
              <w:rPr>
                <w:color w:val="000000"/>
              </w:rPr>
              <w:t>".</w:t>
            </w:r>
          </w:p>
        </w:tc>
      </w:tr>
    </w:tbl>
    <w:p>
      <w:pPr>
        <w:pStyle w:val="Normal"/>
        <w:widowControl/>
        <w:rPr/>
      </w:pPr>
      <w:r>
        <w:rPr/>
        <w:t> </w:t>
      </w:r>
    </w:p>
    <w:tbl>
      <w:tblPr>
        <w:tblW w:w="15706" w:type="dxa"/>
        <w:jc w:val="left"/>
        <w:tblInd w:w="0" w:type="dxa"/>
        <w:tblLayout w:type="fixed"/>
        <w:tblCellMar>
          <w:top w:w="40" w:type="dxa"/>
          <w:left w:w="40" w:type="dxa"/>
          <w:bottom w:w="40" w:type="dxa"/>
          <w:right w:w="40" w:type="dxa"/>
        </w:tblCellMar>
      </w:tblPr>
      <w:tblGrid>
        <w:gridCol w:w="6282"/>
        <w:gridCol w:w="9424"/>
      </w:tblGrid>
      <w:tr>
        <w:trPr/>
        <w:tc>
          <w:tcPr>
            <w:tcW w:w="6282" w:type="dxa"/>
            <w:tcBorders/>
            <w:vAlign w:val="center"/>
          </w:tcPr>
          <w:p>
            <w:pPr>
              <w:pStyle w:val="Normal"/>
              <w:widowControl/>
              <w:jc w:val="center"/>
              <w:rPr>
                <w:b/>
                <w:b/>
                <w:i/>
                <w:i/>
                <w:color w:val="000000"/>
                <w:sz w:val="28"/>
              </w:rPr>
            </w:pPr>
            <w:r>
              <w:rPr>
                <w:b/>
                <w:i/>
                <w:color w:val="000000"/>
                <w:sz w:val="28"/>
              </w:rPr>
              <w:t>Секретар</w:t>
            </w:r>
          </w:p>
          <w:p>
            <w:pPr>
              <w:pStyle w:val="Normal"/>
              <w:widowControl/>
              <w:jc w:val="center"/>
              <w:rPr>
                <w:b/>
                <w:b/>
                <w:i/>
                <w:i/>
                <w:color w:val="000000"/>
                <w:sz w:val="28"/>
              </w:rPr>
            </w:pPr>
            <w:r>
              <w:rPr>
                <w:b/>
                <w:i/>
                <w:color w:val="000000"/>
                <w:sz w:val="28"/>
              </w:rPr>
              <w:t>Центральної виборчої комісії</w:t>
            </w:r>
          </w:p>
        </w:tc>
        <w:tc>
          <w:tcPr>
            <w:tcW w:w="9424" w:type="dxa"/>
            <w:tcBorders/>
            <w:vAlign w:val="center"/>
          </w:tcPr>
          <w:p>
            <w:pPr>
              <w:pStyle w:val="Normal"/>
              <w:widowControl/>
              <w:jc w:val="right"/>
              <w:rPr>
                <w:b/>
                <w:b/>
                <w:i/>
                <w:i/>
                <w:color w:val="000000"/>
                <w:sz w:val="28"/>
              </w:rPr>
            </w:pPr>
            <w:r>
              <w:rPr>
                <w:b/>
                <w:i/>
                <w:color w:val="000000"/>
                <w:sz w:val="28"/>
              </w:rPr>
              <w:t>Т. ЛУКАШ</w:t>
            </w:r>
          </w:p>
        </w:tc>
      </w:tr>
    </w:tbl>
    <w:p>
      <w:pPr>
        <w:sectPr>
          <w:footerReference w:type="default" r:id="rId23"/>
          <w:type w:val="nextPage"/>
          <w:pgSz w:orient="landscape" w:w="16838" w:h="11906"/>
          <w:pgMar w:left="566" w:right="566" w:gutter="0" w:header="0" w:top="566" w:footer="284" w:bottom="624"/>
          <w:pgNumType w:fmt="decimal"/>
          <w:formProt w:val="false"/>
          <w:textDirection w:val="lrTb"/>
          <w:docGrid w:type="default" w:linePitch="360" w:charSpace="0"/>
        </w:sectPr>
      </w:pPr>
    </w:p>
    <w:tbl>
      <w:tblPr>
        <w:tblW w:w="15706" w:type="dxa"/>
        <w:jc w:val="left"/>
        <w:tblInd w:w="0" w:type="dxa"/>
        <w:tblLayout w:type="fixed"/>
        <w:tblCellMar>
          <w:top w:w="0" w:type="dxa"/>
          <w:left w:w="0" w:type="dxa"/>
          <w:bottom w:w="0" w:type="dxa"/>
          <w:right w:w="0" w:type="dxa"/>
        </w:tblCellMar>
      </w:tblPr>
      <w:tblGrid>
        <w:gridCol w:w="10209"/>
        <w:gridCol w:w="5497"/>
      </w:tblGrid>
      <w:tr>
        <w:trPr/>
        <w:tc>
          <w:tcPr>
            <w:tcW w:w="10209" w:type="dxa"/>
            <w:tcBorders/>
          </w:tcPr>
          <w:p>
            <w:pPr>
              <w:pStyle w:val="Normal"/>
              <w:widowControl/>
              <w:rPr>
                <w:color w:val="000000"/>
              </w:rPr>
            </w:pPr>
            <w:r>
              <w:rPr>
                <w:color w:val="000000"/>
              </w:rPr>
              <w:t> </w:t>
            </w:r>
          </w:p>
        </w:tc>
        <w:tc>
          <w:tcPr>
            <w:tcW w:w="5497" w:type="dxa"/>
            <w:tcBorders/>
          </w:tcPr>
          <w:p>
            <w:pPr>
              <w:pStyle w:val="Normal"/>
              <w:widowControl/>
              <w:jc w:val="center"/>
              <w:rPr>
                <w:b/>
                <w:b/>
                <w:i/>
                <w:i/>
                <w:color w:val="000000"/>
                <w:lang w:val="uk-UA"/>
              </w:rPr>
            </w:pPr>
            <w:r>
              <w:rPr>
                <w:b/>
                <w:i/>
                <w:color w:val="000000"/>
              </w:rPr>
              <w:t>Додаток</w:t>
            </w:r>
            <w:r>
              <w:rPr>
                <w:b/>
                <w:i/>
                <w:color w:val="000000"/>
                <w:lang w:val="uk-UA"/>
              </w:rPr>
              <w:t xml:space="preserve"> 25</w:t>
            </w:r>
          </w:p>
          <w:p>
            <w:pPr>
              <w:pStyle w:val="Normal"/>
              <w:widowControl/>
              <w:jc w:val="center"/>
              <w:rPr>
                <w:b/>
                <w:b/>
                <w:i/>
                <w:i/>
                <w:color w:val="000000"/>
              </w:rPr>
            </w:pPr>
            <w:r>
              <w:rPr>
                <w:b/>
                <w:i/>
                <w:color w:val="000000"/>
              </w:rPr>
              <w:t>до постанови Центральної виборчої комісії</w:t>
            </w:r>
          </w:p>
          <w:p>
            <w:pPr>
              <w:pStyle w:val="Normal"/>
              <w:widowControl/>
              <w:jc w:val="center"/>
              <w:rPr>
                <w:b/>
                <w:b/>
                <w:i/>
                <w:i/>
                <w:color w:val="000000"/>
              </w:rPr>
            </w:pPr>
            <w:r>
              <w:rPr>
                <w:b/>
                <w:i/>
                <w:color w:val="000000"/>
              </w:rPr>
              <w:t>від 15 грудня 2015 року № 602</w:t>
            </w:r>
          </w:p>
          <w:p>
            <w:pPr>
              <w:pStyle w:val="Normal"/>
              <w:widowControl/>
              <w:jc w:val="center"/>
              <w:rPr>
                <w:b/>
                <w:b/>
                <w:i/>
                <w:i/>
                <w:color w:val="000000"/>
              </w:rPr>
            </w:pPr>
            <w:r>
              <w:rPr>
                <w:b/>
                <w:i/>
                <w:color w:val="000000"/>
              </w:rPr>
              <w:t> </w:t>
            </w:r>
          </w:p>
        </w:tc>
      </w:tr>
    </w:tbl>
    <w:p>
      <w:pPr>
        <w:pStyle w:val="Normal"/>
        <w:widowControl/>
        <w:jc w:val="center"/>
        <w:rPr>
          <w:b/>
          <w:b/>
          <w:color w:val="000000"/>
          <w:sz w:val="28"/>
        </w:rPr>
      </w:pPr>
      <w:r>
        <w:rPr>
          <w:b/>
          <w:color w:val="000000"/>
          <w:sz w:val="28"/>
        </w:rPr>
        <w:t>ЗМІНИ</w:t>
      </w:r>
    </w:p>
    <w:p>
      <w:pPr>
        <w:pStyle w:val="Normal"/>
        <w:widowControl/>
        <w:jc w:val="center"/>
        <w:rPr>
          <w:b/>
          <w:b/>
          <w:color w:val="000000"/>
          <w:sz w:val="28"/>
        </w:rPr>
      </w:pPr>
      <w:r>
        <w:rPr>
          <w:b/>
          <w:color w:val="000000"/>
          <w:sz w:val="28"/>
        </w:rPr>
        <w:t>до переліку звичайних та спеціальних виборчих дільниць, утворених на постійній основі постановою</w:t>
      </w:r>
    </w:p>
    <w:p>
      <w:pPr>
        <w:pStyle w:val="Normal"/>
        <w:widowControl/>
        <w:jc w:val="center"/>
        <w:rPr>
          <w:b/>
          <w:b/>
          <w:color w:val="000000"/>
          <w:sz w:val="28"/>
        </w:rPr>
      </w:pPr>
      <w:r>
        <w:rPr>
          <w:b/>
          <w:color w:val="000000"/>
          <w:sz w:val="28"/>
        </w:rPr>
        <w:t>Центральної виборчої комісії від 12 квітня 2012 року № 66 (із змінами)</w:t>
      </w:r>
    </w:p>
    <w:tbl>
      <w:tblPr>
        <w:tblW w:w="15706" w:type="dxa"/>
        <w:jc w:val="left"/>
        <w:tblInd w:w="0" w:type="dxa"/>
        <w:tblLayout w:type="fixed"/>
        <w:tblCellMar>
          <w:top w:w="284" w:type="dxa"/>
          <w:left w:w="0" w:type="dxa"/>
          <w:bottom w:w="0" w:type="dxa"/>
          <w:right w:w="0" w:type="dxa"/>
        </w:tblCellMar>
      </w:tblPr>
      <w:tblGrid>
        <w:gridCol w:w="190"/>
        <w:gridCol w:w="818"/>
        <w:gridCol w:w="6308"/>
        <w:gridCol w:w="3421"/>
        <w:gridCol w:w="3421"/>
        <w:gridCol w:w="1203"/>
        <w:gridCol w:w="345"/>
      </w:tblGrid>
      <w:tr>
        <w:trPr>
          <w:cantSplit w:val="true"/>
        </w:trPr>
        <w:tc>
          <w:tcPr>
            <w:tcW w:w="15706" w:type="dxa"/>
            <w:gridSpan w:val="7"/>
            <w:tcBorders/>
          </w:tcPr>
          <w:p>
            <w:pPr>
              <w:pStyle w:val="Normal"/>
              <w:keepLines/>
              <w:widowControl/>
              <w:jc w:val="center"/>
              <w:rPr>
                <w:b/>
                <w:b/>
                <w:color w:val="000000"/>
                <w:sz w:val="28"/>
              </w:rPr>
            </w:pPr>
            <w:r>
              <w:rPr>
                <w:b/>
                <w:color w:val="000000"/>
                <w:sz w:val="28"/>
              </w:rPr>
              <w:t>м.Київ</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м.Київ, Голосіїв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 800009,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800009</w:t>
            </w:r>
          </w:p>
        </w:tc>
        <w:tc>
          <w:tcPr>
            <w:tcW w:w="630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Київ – вул.Багряна Дуброва, вул.Бродівська: 76А–226; вул.Вітавська, вул.Горюшка Георгія, вул.Дібровна, вул.Жуків Затон, вул.Залежна, вул.Заливна, вул.Золоті Джерела, вул.Квіткові Луки, вул.Клавдії Радченко, вул.Кленова Долина, вул.Лаврова Юрія, вул.Лазурна, вул.Ліснича, вул.Лісоводна, вул.Любомирська, вул.Лютнева, вул.Ново-Бродівська, вул.Передова, вул.Підбірна, вул.Риболовецька, вул.Романова Михайла, вул.Рябова Олега, вул.Спокійна, вул.Хохлова Костянтина, вул.Цілинна, вул.Юровської Ольги, пров.Бродівський, пров.Дібровний, пров.Залежний, пров.Лазурний, пров.Підбірний, шосе Столичне</w:t>
            </w:r>
          </w:p>
        </w:tc>
        <w:tc>
          <w:tcPr>
            <w:tcW w:w="342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Ліснича, 3, м.Київ, 03131</w:t>
            </w:r>
          </w:p>
        </w:tc>
        <w:tc>
          <w:tcPr>
            <w:tcW w:w="342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Ліснича, 3, м.Київ, 03131</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676</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м.Київ, Дарниц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 800103,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800103</w:t>
            </w:r>
          </w:p>
        </w:tc>
        <w:tc>
          <w:tcPr>
            <w:tcW w:w="630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Київ – вул.Абрикосова-4, вул.Завальна: 1–4, 11–26А; вул.Зарічна, вул.Іжевська, вул.Костянтина Ареф’єва, вул.Лугова-7, вул.Малоземельна, вул.Маслівка, вул.Осокорська, вул.Підлипка, вул.Садова-105, вул.Садова-118А, вул.Садова-137, вул.Садова-160, вул.Садова-165, вул.Садова-192, вул.Садова-45, вул.Садова-48, вул.Садова-51, вул.Садова-52, вул.Садова-56, вул.Садова-61, вул.Садова-66, вул.Садова-77, вул.Садова-81, вул.Трускавецька, пров.Іжевський, пров.Осокорський</w:t>
            </w:r>
          </w:p>
        </w:tc>
        <w:tc>
          <w:tcPr>
            <w:tcW w:w="342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Княжий Затон, 17В, м.Київ, 02095</w:t>
            </w:r>
          </w:p>
        </w:tc>
        <w:tc>
          <w:tcPr>
            <w:tcW w:w="342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Княжий Затон, 17В, м.Київ, 02095</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558</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 800131,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800131</w:t>
            </w:r>
          </w:p>
        </w:tc>
        <w:tc>
          <w:tcPr>
            <w:tcW w:w="630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Київ – вул.Драгоманова: 4А; вул.Олени Пчілки: 2–2Б, 4, 6;</w:t>
            </w:r>
          </w:p>
        </w:tc>
        <w:tc>
          <w:tcPr>
            <w:tcW w:w="342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Драгоманова, 10В, м.Київ, 02068</w:t>
            </w:r>
          </w:p>
        </w:tc>
        <w:tc>
          <w:tcPr>
            <w:tcW w:w="342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Драгоманова, 10В, м.Київ, 02068</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191</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 800181,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800181</w:t>
            </w:r>
          </w:p>
        </w:tc>
        <w:tc>
          <w:tcPr>
            <w:tcW w:w="630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Київ – вул.Ілліча: 4/6–7А; вул.Павла Чубинського, вул.Сімферопольська: 3/2, 5/1; вул.Ялтинська: 6–8/1;</w:t>
            </w:r>
          </w:p>
        </w:tc>
        <w:tc>
          <w:tcPr>
            <w:tcW w:w="342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Сімферопольська, 10, м.Київ, 02175</w:t>
            </w:r>
          </w:p>
        </w:tc>
        <w:tc>
          <w:tcPr>
            <w:tcW w:w="342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Сімферопольська, 10, м.Київ, 02175</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000</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 800208,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800208</w:t>
            </w:r>
          </w:p>
        </w:tc>
        <w:tc>
          <w:tcPr>
            <w:tcW w:w="630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Київ – вул.Вуликова, вул.Дружби, вул.Енгельса, вул.Заплавна, вул.Карла Маркса, вул.Кирила Осьмака, вул.Комуністична, вул.Коцюбинського, вул.Леніна: 31–40, 42, 44–44/1, 46–46А, 48, 50–52, 54–54/2; вул.Лугова, вул.Лютнева, вул.Медоносна, вул.Нектарна, вул.Пасічна, вул.Челюскінців, пров.Гречаний, пров.Енгельса, пров.Луговий, пров.Прополісний</w:t>
            </w:r>
          </w:p>
        </w:tc>
        <w:tc>
          <w:tcPr>
            <w:tcW w:w="342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Леніна, 23Б, м.Київ, 02088</w:t>
            </w:r>
          </w:p>
        </w:tc>
        <w:tc>
          <w:tcPr>
            <w:tcW w:w="342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Леніна, 23Б, м.Київ, 02088</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367</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 800210,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800210</w:t>
            </w:r>
          </w:p>
        </w:tc>
        <w:tc>
          <w:tcPr>
            <w:tcW w:w="630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Київ – вул.Борова, вул.Будьонного, вул.Демидівська: 30, 32, 36, 38–84; вул.Дяченка: 20–20В, 25–51; вул.Жданова, вул.Леніна: 53, 65; вул.Лісна: 48–76К; вул.Переяславська, вул.Терешкової, вул.Хвойна, вул.Чехова, пров.Бджолиний, пров.Боровий, пров.Будьоного, пров.Вересковий, пров.Інженерний, пров.Комінтерну, пров.Лісовий, пров.Лозовий, пров.Солодкий, пров.Хлібний, пров.Чехова, пров.Ялинковий: 1–7, 8, 14–20, 28; пров.1-й Будьоного, пров.1-й Чехова, пров.2-й Терешкової, пров.2-й Чехова</w:t>
            </w:r>
          </w:p>
        </w:tc>
        <w:tc>
          <w:tcPr>
            <w:tcW w:w="342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Леніна, 53, м.Київ, 02088</w:t>
            </w:r>
          </w:p>
        </w:tc>
        <w:tc>
          <w:tcPr>
            <w:tcW w:w="342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Леніна, 53, м.Київ, 02088</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404</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м.Київ, Дніпров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 800377,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800377</w:t>
            </w:r>
          </w:p>
        </w:tc>
        <w:tc>
          <w:tcPr>
            <w:tcW w:w="630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Київ – вул.Анатолія Луначарського: 7, 57–76; вул.Золота, вул.Каховська, вул.Комбінатна, вул.Пілот, вул.Прибережна, вул.Прибережна Садова, вул.Призалізнична Садова, вул.Силікатна, вул.Степана Сагайдака, вул.Цегельна, вул.1 Садова, вул.10 Садова, вул.12 Садова, вул.16 Садова, вул.17 Садова, вул.18 Садова, вул.2 Садова, вул.24 Садова, вул.29 Садова, вул.3 Садова, вул.31 Садова, вул.32 Садова, вул.4 Садова, вул.5 Садова, вул.8 Садова, пров.Луначарського, пров.3 Садовий, ст.Київ Дніпровський 21 км</w:t>
            </w:r>
          </w:p>
        </w:tc>
        <w:tc>
          <w:tcPr>
            <w:tcW w:w="342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Каховська, 64, м.Київ, 02660</w:t>
            </w:r>
          </w:p>
        </w:tc>
        <w:tc>
          <w:tcPr>
            <w:tcW w:w="342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Каховська, 64, м.Київ, 02660</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078</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 800436,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800436</w:t>
            </w:r>
          </w:p>
        </w:tc>
        <w:tc>
          <w:tcPr>
            <w:tcW w:w="630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Київ – вул.Вифлеємська: 2/26–8; вул.Тампере: 1/22–7; просп.Возз’єднання: 20/2–30;</w:t>
            </w:r>
          </w:p>
        </w:tc>
        <w:tc>
          <w:tcPr>
            <w:tcW w:w="342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Тампере, 9, м.Київ, 02105</w:t>
            </w:r>
          </w:p>
        </w:tc>
        <w:tc>
          <w:tcPr>
            <w:tcW w:w="342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Тампере, 9, м.Київ, 02105</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070</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 800437,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800437</w:t>
            </w:r>
          </w:p>
        </w:tc>
        <w:tc>
          <w:tcPr>
            <w:tcW w:w="630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Київ – вул.Вифлеємська: 10–18/2; вул.Тампере: 11, 13А, 15, 17/2;</w:t>
            </w:r>
          </w:p>
        </w:tc>
        <w:tc>
          <w:tcPr>
            <w:tcW w:w="342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Тампере, 9, м.Київ, 02105</w:t>
            </w:r>
          </w:p>
        </w:tc>
        <w:tc>
          <w:tcPr>
            <w:tcW w:w="342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Тампере, 9, м.Київ, 02105</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549</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 800440,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800440</w:t>
            </w:r>
          </w:p>
        </w:tc>
        <w:tc>
          <w:tcPr>
            <w:tcW w:w="630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Київ – вул.Євгена Сверстюка, вул.Ованеса Туманяна: 3, 15А; вул.Плеханова: 4Б; вул.Раїси Окіпної: 1–3Б, 4–4А, 8; вул.Чернігівська: 38/7;</w:t>
            </w:r>
          </w:p>
        </w:tc>
        <w:tc>
          <w:tcPr>
            <w:tcW w:w="342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Плеханова, 2, м.Київ, 02002</w:t>
            </w:r>
          </w:p>
        </w:tc>
        <w:tc>
          <w:tcPr>
            <w:tcW w:w="342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Плеханова, 2, м.Київ, 02002</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389</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м.Київ, Солом’ян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адресу приміщення для голосування та адресу приміщення дільничної виборчої комісії виборчої дільниці № 800867,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800867</w:t>
            </w:r>
          </w:p>
        </w:tc>
        <w:tc>
          <w:tcPr>
            <w:tcW w:w="630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Київ – вул.Вчительська, вул.Героїв війни, вул.Калинова (Жуляни), вул.Комсомольська (Жуляни), вул.Леніна (Жуляни), вул.Лугова, вул.Мічуріна, вул.Молодіжна, вул.Московська: 1, 1А, 2А, 4, 5, 6, 7, 8, 9, 10, 11, 12, 12А, 13, 14, 15, 16А, 17, 17А, 19, 20, 20А, 21, 22, 24А, 25, 25А, 26, 26А(28А), 27, 27А, 28, 28А, 29, 29А, 30, 30А, 31, 31А, 32, 32А, 33, 35, 35А, 37, 38, 40, 42, 44, 44А, 44/1, 46; вул.Набережна, вул.Новомічурінська, вул.Планетарна (Жуляни): 10, 11, 12; вул.Повітрофлотська, вул.Совська, вул.Стадіонна(Жуляни), вул.Шкільна (Жуляни), вул.Юнацька (Жуляни), пров.Московський</w:t>
            </w:r>
          </w:p>
        </w:tc>
        <w:tc>
          <w:tcPr>
            <w:tcW w:w="342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Леніна, 50, м.Київ, 03169</w:t>
            </w:r>
          </w:p>
        </w:tc>
        <w:tc>
          <w:tcPr>
            <w:tcW w:w="342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Леніна, 50, м.Київ, 03169</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356</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адресу приміщення для голосування та адресу приміщення дільничної виборчої комісії виборчої дільниці № 800868,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800868</w:t>
            </w:r>
          </w:p>
        </w:tc>
        <w:tc>
          <w:tcPr>
            <w:tcW w:w="630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Київ – вул.Ватутіна, вул.Вишнева (Жуляни), вул.Гоголя, вул.Горького, вул.Київська, вул.Кооперативна, вул.Котляревського, вул.Маркса Карла, вул.Медична, вул.Межова (Жуляни), вул.Нова, вул.Радянська, вул.Робітнича, вул.Садова, вул.Шевченка, вул.Яблунева (Жуляни), вул.Янтарна, пров.Радянський, пров.Садовий, пров.Шевченка</w:t>
            </w:r>
          </w:p>
        </w:tc>
        <w:tc>
          <w:tcPr>
            <w:tcW w:w="342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Леніна, 50, м.Київ, 03169</w:t>
            </w:r>
          </w:p>
        </w:tc>
        <w:tc>
          <w:tcPr>
            <w:tcW w:w="342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Леніна, 50, м.Київ, 03169</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163</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 800938,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800938</w:t>
            </w:r>
          </w:p>
        </w:tc>
        <w:tc>
          <w:tcPr>
            <w:tcW w:w="630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Київ – вул.Галана Ярослава: 1, 3; вул.Героїв Севастополя: 65; вул.Залісна, вул.Зелена, вул.Кар’єрна, вул.Карпатська, вул.Миронівська: 3, 5, 7, 9, 11, 13–78; вул.Новопольова: 2/38–43; вул.Одеська, вул.Патріотів: 1/19–68, 70, 72, 74–75, 92; вул.Паустовського, вул.Планерна, вул.Попельнянська, вул.Постова, вул.Чернишевського, вул.Чернівецька: 10–28А/20;</w:t>
            </w:r>
          </w:p>
        </w:tc>
        <w:tc>
          <w:tcPr>
            <w:tcW w:w="342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Зелена, 12, м.Київ, 03061</w:t>
            </w:r>
          </w:p>
        </w:tc>
        <w:tc>
          <w:tcPr>
            <w:tcW w:w="342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Зелена, 12, м.Київ, 03061</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036</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м.Київ, Шевченків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 800969,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800969</w:t>
            </w:r>
          </w:p>
        </w:tc>
        <w:tc>
          <w:tcPr>
            <w:tcW w:w="630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Київ – вул.В’ячеслава Липинського, вул.Гончара Олеся: 47Б–47/49, 51, 53–55А(МЧС); вул.Коцюбинського Михайла: 2–6; вул.Франка Івана: 12, 16/2; вул.Хмельницького Богдана: 39–41, 62Б, 66–68;</w:t>
            </w:r>
          </w:p>
        </w:tc>
        <w:tc>
          <w:tcPr>
            <w:tcW w:w="342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Хмельницького Богдана, 37/1, м.Київ, 01030</w:t>
            </w:r>
          </w:p>
        </w:tc>
        <w:tc>
          <w:tcPr>
            <w:tcW w:w="342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Хмельницького Богдана, 37/1, м.Київ, 01030</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583</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 800974,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800974</w:t>
            </w:r>
          </w:p>
        </w:tc>
        <w:tc>
          <w:tcPr>
            <w:tcW w:w="630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Київ – бульв.Шевченка Тараса: 31–33Б; вул.Гончара Олеся: 57–59, 65А; вул.Хмельницького Богдана: 47–49, 57–61, 63, 72–94; пров.Алли Горської</w:t>
            </w:r>
          </w:p>
        </w:tc>
        <w:tc>
          <w:tcPr>
            <w:tcW w:w="342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пров.Белінського, 3, м.Київ, 01032</w:t>
            </w:r>
          </w:p>
        </w:tc>
        <w:tc>
          <w:tcPr>
            <w:tcW w:w="342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пров.Белінського, 3, м.Київ, 01032</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825</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адресу приміщення для голосування та адресу приміщення дільничної виборчої комісії виборчої дільниці № 800976,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800976</w:t>
            </w:r>
          </w:p>
        </w:tc>
        <w:tc>
          <w:tcPr>
            <w:tcW w:w="630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Київ – вул.Обсерваторна, вул.Січових Стрільців: 5–26А, 31, 33А–33Б; пл.Львівська</w:t>
            </w:r>
          </w:p>
        </w:tc>
        <w:tc>
          <w:tcPr>
            <w:tcW w:w="342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Січових Стрільців, 27, м.Київ, 04053</w:t>
            </w:r>
          </w:p>
        </w:tc>
        <w:tc>
          <w:tcPr>
            <w:tcW w:w="342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Січових Стрільців, 27, м.Київ, 04053</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262</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 800977,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800977</w:t>
            </w:r>
          </w:p>
        </w:tc>
        <w:tc>
          <w:tcPr>
            <w:tcW w:w="630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Київ – вул.Бульварно-Кудрявська: 6, 8–8Б, 10, 14, 16, 32–38; вул.Володимира Винниченка, вул.Гоголівська: 11/39, 36–49;</w:t>
            </w:r>
          </w:p>
        </w:tc>
        <w:tc>
          <w:tcPr>
            <w:tcW w:w="342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Гоголівська, 22-24, м.Київ, 01054</w:t>
            </w:r>
          </w:p>
        </w:tc>
        <w:tc>
          <w:tcPr>
            <w:tcW w:w="342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Гоголівська, 22-24, м.Київ, 01054</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597</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 800979,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800979</w:t>
            </w:r>
          </w:p>
        </w:tc>
        <w:tc>
          <w:tcPr>
            <w:tcW w:w="630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Київ – вул.Некрасівська, вул.Січових Стрільців: 28А–30Б, 32-38, 35–53; пров.Бехтерєвський</w:t>
            </w:r>
          </w:p>
        </w:tc>
        <w:tc>
          <w:tcPr>
            <w:tcW w:w="342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Некрасівська, 4, м.Київ, 04053</w:t>
            </w:r>
          </w:p>
        </w:tc>
        <w:tc>
          <w:tcPr>
            <w:tcW w:w="342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Некрасівська, 4, м.Київ, 04053</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631</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адресу приміщення для голосування та адресу приміщення дільничної виборчої комісії виборчої дільниці № 800981,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800981</w:t>
            </w:r>
          </w:p>
        </w:tc>
        <w:tc>
          <w:tcPr>
            <w:tcW w:w="630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Київ – вул.Дмитрівська: 96-98–104; вул.Дончука Василя, вул.Пимоненка Миколи, вул.Полтавська: 4; вул.Січових Стрільців: 58/2, 68–84; вул.Студентська, вул.Тургенєвська: 83/85;</w:t>
            </w:r>
          </w:p>
        </w:tc>
        <w:tc>
          <w:tcPr>
            <w:tcW w:w="342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Січових Стрільців, 60, м.Київ, 04050</w:t>
            </w:r>
          </w:p>
        </w:tc>
        <w:tc>
          <w:tcPr>
            <w:tcW w:w="342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Січових Стрільців, 60, м.Київ, 04050</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510</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 800982,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800982</w:t>
            </w:r>
          </w:p>
        </w:tc>
        <w:tc>
          <w:tcPr>
            <w:tcW w:w="630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Київ – вул.Дмитрівська: 75–82; вул.Павлівська: 4-8–10, 18; вул.Полтавська: 3, 5–13; вул.Січових Стрільців: 55–57, 59А–59-65; вул.Тургенєвська: 52-58–82;</w:t>
            </w:r>
          </w:p>
        </w:tc>
        <w:tc>
          <w:tcPr>
            <w:tcW w:w="342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Тургенєвська, 71, м.Київ, 04050</w:t>
            </w:r>
          </w:p>
        </w:tc>
        <w:tc>
          <w:tcPr>
            <w:tcW w:w="342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Тургенєвська, 71, м.Київ, 04050</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928</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 800989,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800989</w:t>
            </w:r>
          </w:p>
        </w:tc>
        <w:tc>
          <w:tcPr>
            <w:tcW w:w="630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Київ – вул.Коперника: 7–16, 16Б–17; вул.Кравченка Миколи: 10/12–19; вул.Молдавська: 3–5А; вул.Січових Стрільців: 103;</w:t>
            </w:r>
          </w:p>
        </w:tc>
        <w:tc>
          <w:tcPr>
            <w:tcW w:w="342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Коперника, 8, м.Київ, 04116</w:t>
            </w:r>
          </w:p>
        </w:tc>
        <w:tc>
          <w:tcPr>
            <w:tcW w:w="342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Коперника, 8, м.Київ, 04116</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411</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 801034,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801034</w:t>
            </w:r>
          </w:p>
        </w:tc>
        <w:tc>
          <w:tcPr>
            <w:tcW w:w="630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Київ – вул.Баумана: 11, 17–19, 23/2, 25–27, 29; вул.Жамбила Жабаєва: 22; вул.Краснодарська: 20–39, 44; вул.Муромська: 3; вул.Піка Вільгельма: 3/56–7/43, 18/59, 20/54, 24, 26; вул.Саратовська: 3–5, 7–9, 11/32, 13/37, 15, 17, 19–37А; вул.Ставропольська: 19/21–35; вул.Тешебаєва: 27А, 55–60; пров.Ружинський, пров.Ставропольський</w:t>
            </w:r>
          </w:p>
        </w:tc>
        <w:tc>
          <w:tcPr>
            <w:tcW w:w="342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Баумана, 32, м.Київ, 03190</w:t>
            </w:r>
          </w:p>
        </w:tc>
        <w:tc>
          <w:tcPr>
            <w:tcW w:w="342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Баумана, 32, м.Київ, 03190</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104</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 801038,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801038</w:t>
            </w:r>
          </w:p>
        </w:tc>
        <w:tc>
          <w:tcPr>
            <w:tcW w:w="630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Київ – вул.Баумана: 3–7/2; вул.Естонська: 1/5–24, 26, 28, 32/21–36; вул.Кирпоноса: 3, 5, 7–9; вул.Краснодарська: 6А–15; вул.Ставропольська: 6А–17А; вул.Тешебаєва: 1–27, 28–53; вул.Черняховського: 13–75; вул.Шаумяна, вул.Щербакова: 24–26А, 28–30/21, 32/38, 34;</w:t>
            </w:r>
          </w:p>
        </w:tc>
        <w:tc>
          <w:tcPr>
            <w:tcW w:w="342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Естонська, 8А, м.Київ, 03190</w:t>
            </w:r>
          </w:p>
        </w:tc>
        <w:tc>
          <w:tcPr>
            <w:tcW w:w="342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Естонська, 8А, м.Київ, 03190</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537</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Спеціальні виборчі дільниці</w:t>
            </w:r>
          </w:p>
        </w:tc>
      </w:tr>
      <w:tr>
        <w:trPr>
          <w:cantSplit w:val="true"/>
        </w:trPr>
        <w:tc>
          <w:tcPr>
            <w:tcW w:w="15706" w:type="dxa"/>
            <w:gridSpan w:val="7"/>
            <w:tcBorders/>
            <w:tcMar>
              <w:top w:w="142" w:type="dxa"/>
            </w:tcMar>
          </w:tcPr>
          <w:p>
            <w:pPr>
              <w:pStyle w:val="Normal"/>
              <w:keepLines/>
              <w:widowControl/>
              <w:rPr>
                <w:color w:val="000000"/>
                <w:sz w:val="28"/>
              </w:rPr>
            </w:pPr>
            <w:r>
              <w:rPr>
                <w:color w:val="000000"/>
                <w:sz w:val="28"/>
              </w:rPr>
              <w:t>змінити адресу закладу чи установи виборчої дільниці № 801056,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jc w:val="center"/>
              <w:rPr>
                <w:color w:val="000000"/>
              </w:rPr>
            </w:pPr>
            <w:r>
              <w:rPr>
                <w:color w:val="000000"/>
              </w:rPr>
              <w:t>801056</w:t>
            </w:r>
          </w:p>
        </w:tc>
        <w:tc>
          <w:tcPr>
            <w:tcW w:w="630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Державний заклад "Республіканська клінічна лікарня Міністерства охорони здоров’я України"</w:t>
            </w:r>
          </w:p>
        </w:tc>
        <w:tc>
          <w:tcPr>
            <w:tcW w:w="684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Володимира Винниченка, 9, м.Київ, 04053</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95</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rPr>
                <w:color w:val="000000"/>
                <w:sz w:val="28"/>
              </w:rPr>
            </w:pPr>
            <w:r>
              <w:rPr>
                <w:color w:val="000000"/>
                <w:sz w:val="28"/>
              </w:rPr>
              <w:t>змінити адресу закладу чи установи виборчої дільниці № 801057,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jc w:val="center"/>
              <w:rPr>
                <w:color w:val="000000"/>
              </w:rPr>
            </w:pPr>
            <w:r>
              <w:rPr>
                <w:color w:val="000000"/>
              </w:rPr>
              <w:t>801057</w:t>
            </w:r>
          </w:p>
        </w:tc>
        <w:tc>
          <w:tcPr>
            <w:tcW w:w="630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Державна установа "Інститут урології Національної академії медичних наук України"</w:t>
            </w:r>
          </w:p>
        </w:tc>
        <w:tc>
          <w:tcPr>
            <w:tcW w:w="684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Володимира Винниченка, 9А, м.Київ, 04053</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30</w:t>
            </w:r>
          </w:p>
        </w:tc>
        <w:tc>
          <w:tcPr>
            <w:tcW w:w="345" w:type="dxa"/>
            <w:tcBorders/>
            <w:vAlign w:val="bottom"/>
          </w:tcPr>
          <w:p>
            <w:pPr>
              <w:pStyle w:val="Normal"/>
              <w:widowControl/>
              <w:jc w:val="center"/>
              <w:rPr>
                <w:color w:val="000000"/>
              </w:rPr>
            </w:pPr>
            <w:r>
              <w:rPr>
                <w:color w:val="000000"/>
              </w:rPr>
              <w:t>".</w:t>
            </w:r>
          </w:p>
        </w:tc>
      </w:tr>
    </w:tbl>
    <w:p>
      <w:pPr>
        <w:pStyle w:val="Normal"/>
        <w:widowControl/>
        <w:rPr>
          <w:color w:val="000000"/>
        </w:rPr>
      </w:pPr>
      <w:r>
        <w:rPr>
          <w:color w:val="000000"/>
        </w:rPr>
      </w:r>
    </w:p>
    <w:tbl>
      <w:tblPr>
        <w:tblW w:w="15706" w:type="dxa"/>
        <w:jc w:val="left"/>
        <w:tblInd w:w="0" w:type="dxa"/>
        <w:tblLayout w:type="fixed"/>
        <w:tblCellMar>
          <w:top w:w="40" w:type="dxa"/>
          <w:left w:w="40" w:type="dxa"/>
          <w:bottom w:w="40" w:type="dxa"/>
          <w:right w:w="40" w:type="dxa"/>
        </w:tblCellMar>
      </w:tblPr>
      <w:tblGrid>
        <w:gridCol w:w="6282"/>
        <w:gridCol w:w="9424"/>
      </w:tblGrid>
      <w:tr>
        <w:trPr/>
        <w:tc>
          <w:tcPr>
            <w:tcW w:w="6282" w:type="dxa"/>
            <w:tcBorders/>
            <w:vAlign w:val="center"/>
          </w:tcPr>
          <w:p>
            <w:pPr>
              <w:pStyle w:val="Normal"/>
              <w:widowControl/>
              <w:jc w:val="center"/>
              <w:rPr>
                <w:b/>
                <w:b/>
                <w:i/>
                <w:i/>
                <w:color w:val="000000"/>
                <w:sz w:val="28"/>
              </w:rPr>
            </w:pPr>
            <w:r>
              <w:rPr>
                <w:b/>
                <w:i/>
                <w:color w:val="000000"/>
                <w:sz w:val="28"/>
              </w:rPr>
              <w:t>Секретар</w:t>
            </w:r>
          </w:p>
          <w:p>
            <w:pPr>
              <w:pStyle w:val="Normal"/>
              <w:widowControl/>
              <w:jc w:val="center"/>
              <w:rPr>
                <w:b/>
                <w:b/>
                <w:i/>
                <w:i/>
                <w:color w:val="000000"/>
                <w:sz w:val="28"/>
              </w:rPr>
            </w:pPr>
            <w:r>
              <w:rPr>
                <w:b/>
                <w:i/>
                <w:color w:val="000000"/>
                <w:sz w:val="28"/>
              </w:rPr>
              <w:t>Центральної виборчої комісії</w:t>
            </w:r>
          </w:p>
        </w:tc>
        <w:tc>
          <w:tcPr>
            <w:tcW w:w="9424" w:type="dxa"/>
            <w:tcBorders/>
            <w:vAlign w:val="center"/>
          </w:tcPr>
          <w:p>
            <w:pPr>
              <w:pStyle w:val="Normal"/>
              <w:widowControl/>
              <w:jc w:val="right"/>
              <w:rPr>
                <w:b/>
                <w:b/>
                <w:i/>
                <w:i/>
                <w:color w:val="000000"/>
                <w:sz w:val="28"/>
              </w:rPr>
            </w:pPr>
            <w:r>
              <w:rPr>
                <w:b/>
                <w:i/>
                <w:color w:val="000000"/>
                <w:sz w:val="28"/>
              </w:rPr>
              <w:t>Т. ЛУКАШ</w:t>
            </w:r>
          </w:p>
        </w:tc>
      </w:tr>
    </w:tbl>
    <w:p>
      <w:pPr>
        <w:pStyle w:val="Normal"/>
        <w:rPr/>
      </w:pPr>
      <w:r>
        <w:rPr/>
      </w:r>
    </w:p>
    <w:p>
      <w:pPr>
        <w:pStyle w:val="Normal"/>
        <w:rPr/>
      </w:pPr>
      <w:r>
        <w:rPr/>
      </w:r>
    </w:p>
    <w:p>
      <w:pPr>
        <w:pStyle w:val="Normal"/>
        <w:rPr/>
      </w:pPr>
      <w:r>
        <w:rPr/>
      </w:r>
    </w:p>
    <w:sectPr>
      <w:footerReference w:type="default" r:id="rId24"/>
      <w:type w:val="nextPage"/>
      <w:pgSz w:orient="landscape" w:w="16838" w:h="11906"/>
      <w:pgMar w:left="566" w:right="566" w:gutter="0" w:header="0" w:top="566" w:footer="284" w:bottom="62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Cs w:val="16"/>
      </w:rPr>
    </w:pPr>
    <w:r>
      <w:rPr>
        <w:szCs w:val="16"/>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isplayBackgroundShape/>
  <w:defaultTabStop w:val="113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Times New Roman" w:cs="Times New Roman"/>
      <w:color w:val="auto"/>
      <w:sz w:val="24"/>
      <w:szCs w:val="20"/>
      <w:lang w:val="en-US" w:bidi="ar-SA" w:eastAsia="zh-CN"/>
    </w:rPr>
  </w:style>
  <w:style w:type="character" w:styleId="Style14">
    <w:name w:val="Основний шрифт абзацу"/>
    <w:qFormat/>
    <w:rPr/>
  </w:style>
  <w:style w:type="character" w:styleId="PageNumber">
    <w:name w:val="Page Number"/>
    <w:basedOn w:val="Style14"/>
    <w:rPr/>
  </w:style>
  <w:style w:type="character" w:styleId="1">
    <w:name w:val=" Знак Знак1"/>
    <w:qFormat/>
    <w:rPr>
      <w:sz w:val="24"/>
      <w:lang w:val="en-US"/>
    </w:rPr>
  </w:style>
  <w:style w:type="character" w:styleId="Style15">
    <w:name w:val=" Знак Знак"/>
    <w:qFormat/>
    <w:rPr>
      <w:rFonts w:ascii="Tahoma" w:hAnsi="Tahoma" w:cs="Tahoma"/>
      <w:sz w:val="16"/>
      <w:szCs w:val="16"/>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134"/>
        <w:tab w:val="center" w:pos="4819" w:leader="none"/>
        <w:tab w:val="right" w:pos="9638" w:leader="none"/>
      </w:tabs>
    </w:pPr>
    <w:rPr/>
  </w:style>
  <w:style w:type="paragraph" w:styleId="Footer">
    <w:name w:val="Footer"/>
    <w:basedOn w:val="Normal"/>
    <w:pPr>
      <w:suppressLineNumbers/>
      <w:tabs>
        <w:tab w:val="clear" w:pos="1134"/>
        <w:tab w:val="center" w:pos="4986" w:leader="none"/>
        <w:tab w:val="right" w:pos="9972" w:leader="none"/>
      </w:tabs>
    </w:pPr>
    <w:rPr/>
  </w:style>
  <w:style w:type="paragraph" w:styleId="Style16">
    <w:name w:val="Содержимое таблицы"/>
    <w:basedOn w:val="Normal"/>
    <w:qFormat/>
    <w:pPr>
      <w:suppressLineNumbers/>
    </w:pPr>
    <w:rPr/>
  </w:style>
  <w:style w:type="paragraph" w:styleId="Header">
    <w:name w:val="Header"/>
    <w:basedOn w:val="Normal"/>
    <w:pPr>
      <w:tabs>
        <w:tab w:val="clear" w:pos="1134"/>
        <w:tab w:val="center" w:pos="4819" w:leader="none"/>
        <w:tab w:val="right" w:pos="9639" w:leader="none"/>
      </w:tabs>
    </w:pPr>
    <w:rPr/>
  </w:style>
  <w:style w:type="paragraph" w:styleId="Style17">
    <w:name w:val="Текст у виносці"/>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er" Target="footer7.xml"/><Relationship Id="rId9" Type="http://schemas.openxmlformats.org/officeDocument/2006/relationships/footer" Target="footer8.xml"/><Relationship Id="rId10" Type="http://schemas.openxmlformats.org/officeDocument/2006/relationships/footer" Target="footer9.xml"/><Relationship Id="rId11" Type="http://schemas.openxmlformats.org/officeDocument/2006/relationships/footer" Target="footer10.xml"/><Relationship Id="rId12" Type="http://schemas.openxmlformats.org/officeDocument/2006/relationships/footer" Target="footer11.xml"/><Relationship Id="rId13" Type="http://schemas.openxmlformats.org/officeDocument/2006/relationships/footer" Target="footer12.xml"/><Relationship Id="rId14" Type="http://schemas.openxmlformats.org/officeDocument/2006/relationships/footer" Target="footer13.xml"/><Relationship Id="rId15" Type="http://schemas.openxmlformats.org/officeDocument/2006/relationships/footer" Target="footer14.xml"/><Relationship Id="rId16" Type="http://schemas.openxmlformats.org/officeDocument/2006/relationships/footer" Target="footer15.xml"/><Relationship Id="rId17" Type="http://schemas.openxmlformats.org/officeDocument/2006/relationships/footer" Target="footer16.xml"/><Relationship Id="rId18" Type="http://schemas.openxmlformats.org/officeDocument/2006/relationships/footer" Target="footer17.xml"/><Relationship Id="rId19" Type="http://schemas.openxmlformats.org/officeDocument/2006/relationships/footer" Target="footer18.xml"/><Relationship Id="rId20" Type="http://schemas.openxmlformats.org/officeDocument/2006/relationships/footer" Target="footer19.xml"/><Relationship Id="rId21" Type="http://schemas.openxmlformats.org/officeDocument/2006/relationships/footer" Target="footer20.xml"/><Relationship Id="rId22" Type="http://schemas.openxmlformats.org/officeDocument/2006/relationships/footer" Target="footer21.xml"/><Relationship Id="rId23" Type="http://schemas.openxmlformats.org/officeDocument/2006/relationships/footer" Target="footer22.xml"/><Relationship Id="rId24" Type="http://schemas.openxmlformats.org/officeDocument/2006/relationships/footer" Target="footer23.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25T10:21:00Z</dcterms:created>
  <dc:creator/>
  <dc:description/>
  <cp:keywords/>
  <dc:language>en-US</dc:language>
  <cp:lastModifiedBy>Kornijchuk</cp:lastModifiedBy>
  <cp:lastPrinted>2015-12-15T16:28:00Z</cp:lastPrinted>
  <dcterms:modified xsi:type="dcterms:W3CDTF">2015-12-25T10:29:00Z</dcterms:modified>
  <cp:revision>9</cp:revision>
  <dc:subject/>
  <dc:title/>
</cp:coreProperties>
</file>