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color w:val="000000"/>
                <w:sz w:val="24"/>
                <w:szCs w:val="24"/>
              </w:rPr>
              <w:t>Додаток 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6457"/>
        <w:gridCol w:w="3347"/>
        <w:gridCol w:w="3347"/>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8"/>
                <w:szCs w:val="28"/>
              </w:rPr>
              <w:t>Вінниц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8"/>
                <w:szCs w:val="28"/>
              </w:rPr>
              <w:t>Теплиц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05102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1027</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с.Удич, с.Червоний Кут</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І-го Травня, 6, с.Удич, Теплицький р-н, Вінницька обл., 23853</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І-го Травня, 6, с.Удич, Теплицький р-н, Вінницька обл., 2385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68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8"/>
                <w:szCs w:val="28"/>
              </w:rPr>
              <w:t>Томашпіль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межі виборчої дільниці № 05110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1100</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смт Вапнярка – вул.Горького, вул.Дем’яна Бєдного, вул.Європейська, вул.Інтернаціональна, вул.Килавчука, вул.Козацька, вул.Колгоспна, вул.Небесної сотні, вул.Незалежності: 2, 4, 6, 8, 10, 12, 14, 16, 18, 20, 22, 24, 26, 28, 30, 32, 34, 36, 38, 40, 42, 44, 46, 48–141, 143, 145, 147; вул.Привокзальна: 3–20, 23, 29, 35; вул.Пушкіна, вул.Сагайдачного, вул.Сонячна: 4–18; вул.Чайковського, вул.Шевченка, вул.Яблунева, пров.Суворова, пров.Чайковського, пров.Шевченк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Шевченка, 56, смт Вапнярка, Томашпільський р-н, Вінницька обл., 2424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Шевченка, 56, смт Вапнярка, Томашпільський р-н, Вінницька обл., 2424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121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8"/>
                <w:szCs w:val="28"/>
              </w:rPr>
              <w:t>м.Вінниця</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межі виборчої дільниці № 05147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1478</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м.Вінниця – вул.Вінницьке лісництво, вул.Гончарова, вул.Дніпровська, вул.Достоєвського, вул.І.Богуна: 101, 103, 105, 107–107А, 109, 111–111Б, 113, 115, 117, 119, 121, 131–318; вул.Лісова, вул.Марії Гавриш, вул.Медова, вул.Мічуріна: 3–34Б; вул.Нова, вул.О.Кобилянської, вул.Ранкова, вул.Руданського, вул.Серпнева, вул.Тобілевича, вул.Ю.Рябчинської, пров.Дніпровський, пров.Медовий, пров.О.Кобилянської, пров.1-й Лісовий, пров.2-й Лісовий, пров.3-й Лісовий, проїзд Медичний, проїзд Ювілейний, проїзд 1-й Березовий, проїзд 1-й Дніпровський, проїзд 1-й Харчовиків, проїзд 1-й Хіміків, проїзд 2-й Дніпровський, проїзд 2-й Медовий, проїзд 2-й Харчовиків, проїзд 2-й Хіміків, проїзд 2-й Цукровиків, проїзд 3-й Харчовиків, проїзд 3-й Хіміків</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Мічуріна, 2, м.Вінниця, Вінницька обл., 2101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Мічуріна, 2, м.Вінниця, Вінницька обл., 210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238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межі виборчої дільниці № 05150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1502</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м.Вінниця – вул.Келецька: 122–128А; вул.Миколи Ващука: 9–11, 14, 16–16А, 18–20Б;</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Миколи Ващука, 12, м.Вінниця, Вінницька обл., 21029</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Миколи Ващука, 12, м.Вінниця, Вінницька обл., 2102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227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межі виборчої дільниці № 05150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1503</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м.Вінниця – вул.Барське шосе, вул.Генетична, вул.Джерельна, вул.Келецька: 130–142; вул.Стельмаха: 47, 53–53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Миколи Ващука, 12, м.Вінниця, Вінницька обл., 21029</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Миколи Ващука, 12, м.Вінниця, Вінницька обл., 2102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240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межі виборчої дільниці № 05155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1552</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м.Вінниця – вул.Богомольця: 45, 47, 49, 51, 53–98; вул.Бориса Крижевого, вул.Глінки: 1–34, 36, 38, 40–44, 46–54, 56–60; вул.Матросова: 1–43; вул.Маяковського: 118–118А, 120, 124, 126, 128, 130, 132, 134–134А, 136–136Ж, 141–146, 149, 151, 153, 155, 157, 163, 165, 167, 169, 171, 173, 175, 177, 179–179А, 181, 183, 185, 187–187А, 189, 191, 193–193А; вул.Нагірна: 21–21Л, 23–23Д, 25–27, 29, 31, 33, 35, 39–39А, 43, 45–45А, 47, 49, 51–51А, 53–53А, 55, 57, 59–158; вул.Ю.Смирнова: 2–24, 26, 28, 30, 32–32А, 34, 36, 38, 40, 42, 44, 46, 48, 50, 52, 54–56, 58, 60, 62–68; пров.Богомольця, пров.1-й Матросова, пров.2-й Глінки: 1–11, 13, 15; пров.2-й Матросова, пров.3-й Глінки: 13–13А, 15–15А, 17–17А, 19–19А, 21–23, 25А–29А, 31, 35, 41, 43, 53–301А; проїзд Матросова, тупик Богомольця</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Маяковського, 138, м.Вінниця, Вінницька обл., 21019</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Маяковського, 138, м.Вінниця, Вінницька обл., 2101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188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межі виборчої дільниці № 05155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1554</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м.Вінниця – вул.Анатолія Свидницького, вул.Богомольця: 3–44, 46, 48, 50, 52; вул.Гетьмана Сагайдачного: 45–59; вул.Д.Нечая: 164, 166–166А, 168–296А; вул.Івана Виговського, вул.Комітетська, вул.Матросова: 45–61А; вул.Нахімова: 3–62, 66–66А; вул.Тараса Сича, вул.Якова Гальчевського: 1–1А, 62; вул.28 Червня, пров.Гетьмана Сагайдачного, пров.Івана Сірка: 16–24; пров.1-й Глінки, пров.1-й Нахімова, пров.2-й Глінки: 12, 14, 16–77; пров.2-й Нахімова, пров.3-й Глінки: 1А–12А, 14, 16–16А, 18, 20, 24, 30, 32–34, 36–40, 42–42Б, 44–50; тупик Нахімов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Тараса Сича, 38, м.Вінниця, Вінницька обл., 21019</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Тараса Сича, 38, м.Вінниця, Вінницька обл., 2101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196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8"/>
                <w:szCs w:val="28"/>
              </w:rPr>
              <w:t>м.Козяти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05161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1610</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м.Козятин – вул.В.Антоновича, вул.В.Земляка, вул.В.Стуса, вул.Грушевського: 31, 35–35А, 37, 39–163; вул.Лисенка, вул.Незалежності: 34, 36–90А; вул.П. Орлика: 18–22; вул.Пушкіна: 28, 37–39; вул.Склярова: 7, 9–41; пров.Веселий, пров.В.Наумова, пров.Лікарняний, пров.Лікувальний</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Незалежності, 75, м.Козятин, Вінницька обл., 2210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Незалежності, 75, м.Козятин, Вінницька обл., 22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154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90" w:type="dxa"/>
        <w:jc w:val="left"/>
        <w:tblInd w:w="0" w:type="dxa"/>
        <w:tblLayout w:type="fixed"/>
        <w:tblCellMar>
          <w:top w:w="0" w:type="dxa"/>
          <w:left w:w="283" w:type="dxa"/>
          <w:bottom w:w="0" w:type="dxa"/>
          <w:right w:w="0" w:type="dxa"/>
        </w:tblCellMar>
      </w:tblPr>
      <w:tblGrid>
        <w:gridCol w:w="182"/>
        <w:gridCol w:w="814"/>
        <w:gridCol w:w="6379"/>
        <w:gridCol w:w="3387"/>
        <w:gridCol w:w="3387"/>
        <w:gridCol w:w="1201"/>
        <w:gridCol w:w="340"/>
      </w:tblGrid>
      <w:tr>
        <w:trPr>
          <w:cantSplit w:val="true"/>
        </w:trPr>
        <w:tc>
          <w:tcPr>
            <w:tcW w:w="15690"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Волинська область</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амінь-Кашир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020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209</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амінь-Каширський – вул.Аеродромна, вул.Бондаренка, вул.Бориса Гожого, вул.Вербина, вул.Волошкова, вул.Вузька, вул.Вячеслава Чорновола, вул.Гагаріна, вул.Героїв-Чорнобиля, вул.Глущика, вул.Едуарда Гриневича, вул.Івана Франка, вул.Йова Кондзелевича, вул.Коніщука: 24–69; вул.Магістральна, вул.Максима Рильського, вул.Межова, вул.Меліораторів, вул.Набережна: 2, 4, 6, 8, 10, 12, 14, 16, 18, 20, 22, 24, 26, 28, 30, 32, 34, 36, 38, 40; вул.Олімпійська, вул.Осівецька, вул.Романа Шухевича, вул.Степана Бандери, вул.Тиха, вул.Хотешівська, вул.Шкільна, пров.Аеродромний, пров.Бондаренка, пров.Волинський, пров.Гагаріна, пров.Грушка, пров.Магістральний, пров.Меліораторів, пров.Осівецький, пров.Промисловий, пров.Тихий, с.Олексіївк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3, м.Камінь-Каширський, Камінь-Каширський р-н, Волинська обл., 445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3, м.Камінь-Каширський, Камінь-Каширський р-н, Волинська обл., 44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5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112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1129</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Раків Ліс – вул.Бригадна, вул.Вереснева, вул.Ветеранів: 1–69, 71–75, 77, 79, 81–83, 85; вул.Відродження, вул.Гагаріна, вул.Груднева, вул.Грушеського, вул.Залісся, вул.Зимник, вул.Леоніда Каденюка, вул.Молодіжна, вул.Незалежності, вул.Нова, вул.Паркова, вул.Перемоги, вул.Першотравнева, вул.Поліська, вул.Приміська, вул.Світла, вул.Солов’їна, вул.Східна, вул.Тиха, вул.Травнева, вул.Шевченка, вул.Шкільна, пров.Гагаріна, пров.Залісся, пров.Квітневий, пров.Молодіжний, пров.Тихий</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4, с.Раків Ліс, Камінь-Каширський р-н, Волинська обл., 44524</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4, с.Раків Ліс, Камінь-Каширський р-н, Волинська обл., 4452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7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таровиж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07087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873</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мідин</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25, с.Смідин, Старовижівський р-н, Волинська обл., 44453</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25, с.Смідин, Старовижівський р-н, Волинська обл., 4445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6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07087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874</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Лісняки</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убова, 68, с.Лісняки, Старовижівський р-н, Волинська обл., 44453</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убова, 68, с.Лісняки, Старовижівський р-н, Волинська обл., 4445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Шац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094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942</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Шацьк – вул.Василя Стуса, вул.Волі, вул.Гагаріна, вул.Грушевського, вул.Данила Галицького, вул.Електриків, вул.Київська, вул.Кільцева, вул.Лесі Українки, вул.Лісова, вул.Лугова, вул.Набережна, вул.Наливайка, вул.Озерна, вул.Садова, вул.Трояна Марфюка, вул.Федорова, вул.Шковороди: 19, 33А, 37А–134; вул.50 років Перемоги, пров.Волі, пров.Луговий, пров.Набережної, пров.Садової, ур.Венське, ур.Гряда, ур.Цегельне</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50 років Перемоги, 40, смт Шацьк, Шацький р-н, Волинська обл., 44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50 років Перемоги, 40, смт Шацьк, Шацький р-н, Волинська обл., 44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9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овель</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09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991</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вель – вул.академіка Люльки, вул.Винниченка: 1–10А, 12–12А; вул.Запорізька, вул.Мечникова, вул.Незалежності: 37, 60, 62–68, 70–72; вул.Чайковського</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29,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29,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07099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992</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вель – вул.Богуна, вул.Винниченка: 11, 13–37, 39–39А; вул.Вітовського, вул.Грибоєдова, вул.Грушевського: 18, 24–24А, 44, 46–124; вул.Данила Нечая, вул.Космонавтів, вул.Липинського, вул.Сеченова, вул.Уласа Самчука, вул.Ціолковського, пров.Богуна, пров.Грибоєдова, пров.Грушевського</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ушевського, 56,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ушевського, 56,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2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099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993</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вель – вул.Грушевського: 13, 15–17, 21, 25–43А, 45; вул.Кармелюка, вул.Незалежності: 39, 41, 43, 47, 51, 74, 76–78, 80; вул.Смирнов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49,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49,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5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099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994</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вель – вул.Богомольця, вул.Вербицького, вул.Івасюка, вул.Кониського, вул.Федора Одрача, вул.Чубинського</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убинського, 16,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убинського, 16,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4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099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995</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вель – вул.Ветеранів, вул.Залізнична, вул.Косачів: 7–58; вул.Сагайдачного: 8;</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етеранів, 18,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етеранів, 18,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4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099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998</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вель – вул.Валентина Данилюка, вул.Гоголя, вул.Грушевського: 1–12, 14; вул.Котляревського, вул.Михайла Гаврилка, вул.Міцкевича: 1–51А; вул.Незалежності: 109, 115–117, 119–121, 140–178; вул.Толстого, вул.Фабрична, пров.Тараса Шевченк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цкевича, 10,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цкевича, 10,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9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099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999</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вель – вул.Будищанська, вул.Винниченка: 38, 40–81; вул.Гагаріна, вул.Донцова, вул.Загородня, вул.Крип’якевича, вул.Лазарчука, вул.Мазепи, вул.Міцкевича: 52–107; вул.Нова, вул.Остапа Вересая, вул.Павлова, вул.Пилипа Орлика, вул.Садова, вул.Тараса Шевченка: 13–13А, 15–19, 21–60; вул.Чехова, вул.Шопена, вул.Шостаковича, пров.Будищанський, пров.Гагаріна, пров.Міцкевич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цкевича, 59А,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цкевича, 59А,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9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07100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1000</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вель – вул.Геологів, вул.Довбуша, вул.Жуковського, вул.Зелена, вул.Лугова, вул.Ніла Хасевича, вул.Південна, вул.Польова, вул.Рилєєва, вул.Тараса Шевченка: 61–131А; вул.Федьковича, вул.Червоного Хреста, пров.Зелений, пров.Польовий</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раса Шевченка, 115,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раса Шевченка, 115,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3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100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1001</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вель – вул.Бортнянського, вул.Леонтовича, вул.Незалежності: 75, 79А, 83–85, 112–114, 118, 126–132; вул.Подколоднова, вул.Пушкіна, вул.Степана Бандери, вул.Тараса Шевченка: 2–12, 14;</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138,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138,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5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100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1003</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вель – вул.Сагайдачного: 1–6Д, 9–30; вул.Театральна: 20–93;</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еатральна, 17,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еатральна, 17,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3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07100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1004</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вель – вул.Брестська: 66–66А, 68, 70, 72, 74, 76–78, 80, 82, 93–95, 97, 99, 101, 107, 109; вул.Велика Гончарна, вул.Володимирська: 1–55, 57, 59, 61, 63–63А, 67, 69–69А, 71, 73–73А, 75; вул.Воля, вул.Дружби, вул.Зерова, вул.Леся Курбаса, вул.Макаренка, вул.Мала Гончарна, вул.Миколи Пирогова, вул.Модеста Левицького: 2–46, 48–50, 54–54А, 58, 60–60А, 64–64А, 66–68; вул.Набережна, вул.Панаса Мирного, вул.Річкова, вул.Соборна, вул.Церковна, вул.8-го Березня</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деста Левицького, 1,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деста Левицького, 1,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6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100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1008</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вель – вул.Вальсроде, вул.Варшавська, вул.Володимирська: 103, 105–105А, 109, 111, 115, 117, 119–168, в/ч 0208; вул.Довженка, вул.Заводська: 9, 13, 17–23; вул.Львівська, вул.Малишка, вул.Підгірських, вул.Самійла Величк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водська, 23,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водська, 23,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6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101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1011</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вель – вул.Барвінкова, вул.Вереснева, вул.Вишнева, вул.Волинська, вул.Волошкова, вул.Гайова, вул.Грінченка, вул.Дорошенка, вул.Івана Сірка, вул.Кленова, вул.Князя Романа, вул.Кондратюка, вул.Кривоноса, вул.Кримського, вул.Кришталева, вул.Медова, вул.Модеста Левицького: 47, 51А–53, 55–57, 59, 61–63, 65, 69–202; вул.Мрії, вул.Наливайка, вул.Низинна, вул.Огієнка, вул.Полуботка, вул.Сонячна, вул.Спортивна, вул.Степана Руданського, вул.Тополева, вул.Холмська, вул.Цинкаловського, вул.Черняховського, вул.Чорновола, вул.Чумацька, вул.Шолохова, пров.Модеста Левицького</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Холмська, 48,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Холмська, 48,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3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101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1012</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вель – вул.Академіка Кравчука, вул.Ашхабадська, вул.Брестська: 1–65, 67, 69–69А, 71, 73, 75, 79, 81, 83–85; вул.Брюлова, вул.Вавілова, вул.Вишневецького, вул.Гайдамацька, вул.Генерала Грекова, вул.Івана Губи, вул.Івана Підкови, вул.Івана Федорова, вул.Київська, вул.Кобилянської, вул.Коперника, вул.Крушельницької, вул.Лепкого, вул.Молодіжна, вул.Наталії Ужвій, вул.Окружна, вул.Олексія Шума, вул.Партизанська, вул.Патріарха Мстислава, вул.Саксаганського, вул.Старицьких, вул.Шукшина, пров.академіка Кравчука, пров.Патріарха Мстислав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рестська, 23,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рестська, 23,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0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101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1013</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вель – вул.Володимира Кияна, вул.селище Льонзаводу, пров.Володимира Кияна, пров.Другий Ватутіна, пров.Міяковського</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атутіна, 108, с.Вербка, Ковельський р-н, Волинська обл., 45032</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атутіна, 108, с.Вербка, Ковельський р-н, Волинська обл., 4503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3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101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1014</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вель – вул.Анатолія Грищенка, вул.Анатолія Грищенка12, вул.Березовського, вул.Брестська: 88–92, 96, 98, 100, 102–106, 108–108А, 109А–400; вул.Брестська 454км, вул.Гвардійська, вул.Гулака-Артемовського, вул.Драй-Хмари, вул.Дунаєвського, вул.Ломоносова, вул.Перемоги, пров.Драй-Хмари</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рестська, 198,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рестська, 198,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8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07101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1015</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вель – вул.Айвазовського, вул.Багряного, вул.Вороного, вул.Генерала Миколи Шаповала, вул.Героїв Крут, вул.Грабовського, вул.Достоєвського, вул.Залізняка, вул.Івана Франка, вул.Мирна, вул.Олега Матіжева, вул.Петра Могили, вул.Сергія Тимошенка, вул.Сурікова, вул.Сухомлинського, вул.Фестивальна, вул.Шептицького, вул.Шишкіна, вул.Ярослава Мудрого, пров.Достоєвського, пров.Фестивальний</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ухомлинського, 2,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ухомлинського, 2,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7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07101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1016</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вель – вул.Бенделіані, вул.Богдана Хмельницького, вул.Глінки, вул.Гребінки, вул.Зарічна, вул.Зелінського, вул.Комарова, вул.Крилова, вул.Лаховського, вул.Миколайчука, вул.Олійника, вул.Північна, вул.Роксолани, вул.Санітарна, вул.Симоненка: 1–67, 69–69А, 71–87, 89, 91–101А; вул.Ходкевича, вул.Юності, пров.Богдана Хмельницького, пров.Миколайчук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гдана Хмельницького, 17,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гдана Хмельницького, 17,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8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07101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1017</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вель – вул.Алчевської, вул.Батуринська, вул.Братковського, вул.Братуня, вул.Василя Стуса, вул.Генерала Чупринки, вул.Генерала Юрія Тютюнника, вул.Григорія Сковороди, вул.Дачна, вул.Заньковецької, вул.Івана Гонти, вул.Князя Острозького, вул.Козацька, вул.Коновальця, вул.Короленка, вул.Костомарова, вул.Менделєєва, вул.Миколи Теодоровича, вул.Назарія Яремчука, вул.Олексія Тихого, вул.Олени Теліги, вул.Олеся Гончара, вул.Поліська, вул.Полтавська, вул.Симона Петлюри, вул.Симоненка: 68, 70, 88, 90, 101Б–127; вул.Софії Русової, вул.Чигиринська, пров.Другий Симоненка, пров.Коновальця, пров.Олексія Тихого, пров.Симоненк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имоненка, 76,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имоненка, 76,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7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10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1018</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вель – вул.Архипенка, вул.Воїнів-Інтернаціоналістів, вул.Герцена, вул.Карпенка-Карого, вул.Кільцева, вул.Коккінакі, вул.Корольова, вул.Кривенького, вул.Купріна, вул.Лермонтова, вул.Лисенка, вул.Олександра Олеся, вул.Ольжича, вул.Поштова, вул.Рєпіна, вул.Січових Стрільців, вул.22 Січня, пров.Корольова, пров.Лєрмонтова, пров.Рєпін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ександра Олеся, 9,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ександра Олеся, 9,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6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tcMar>
              <w:left w:w="142" w:type="dxa"/>
            </w:tcMar>
          </w:tcPr>
          <w:p>
            <w:pPr>
              <w:pStyle w:val="Normal"/>
              <w:keepLine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змінити адресу закладу чи установи виборчої дільниці № 07102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071020</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злова лікарня станції Ковель державного територіально-галузевого об’єднання "Львівська залізниця"</w:t>
            </w:r>
          </w:p>
        </w:tc>
        <w:tc>
          <w:tcPr>
            <w:tcW w:w="677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гдана Хмельницького, 17,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tcMar>
              <w:left w:w="142" w:type="dxa"/>
            </w:tcMar>
          </w:tcPr>
          <w:p>
            <w:pPr>
              <w:pStyle w:val="Normal"/>
              <w:keepLine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змінити адресу закладу чи установи виборчої дільниці № 07102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071022</w:t>
            </w:r>
          </w:p>
        </w:tc>
        <w:tc>
          <w:tcPr>
            <w:tcW w:w="6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вельська виховна колонія управління Державної пенітенціарної служби України у Волинській області</w:t>
            </w:r>
          </w:p>
        </w:tc>
        <w:tc>
          <w:tcPr>
            <w:tcW w:w="677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раса Шевченка, 20, м.Ковель, Волинська обл., 4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90" w:type="dxa"/>
        <w:jc w:val="left"/>
        <w:tblInd w:w="0" w:type="dxa"/>
        <w:tblLayout w:type="fixed"/>
        <w:tblCellMar>
          <w:top w:w="0" w:type="dxa"/>
          <w:left w:w="283" w:type="dxa"/>
          <w:bottom w:w="0" w:type="dxa"/>
          <w:right w:w="0" w:type="dxa"/>
        </w:tblCellMar>
      </w:tblPr>
      <w:tblGrid>
        <w:gridCol w:w="182"/>
        <w:gridCol w:w="814"/>
        <w:gridCol w:w="6255"/>
        <w:gridCol w:w="3449"/>
        <w:gridCol w:w="3449"/>
        <w:gridCol w:w="1201"/>
        <w:gridCol w:w="340"/>
      </w:tblGrid>
      <w:tr>
        <w:trPr>
          <w:cantSplit w:val="true"/>
        </w:trPr>
        <w:tc>
          <w:tcPr>
            <w:tcW w:w="15690"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ніпропетровська область</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Верхньодніпро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06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065</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Верхньодніпровськ – вул.Базарна, вул.Баранника, вул.Ватутіна, вул.Вокзальна, вул.Герцена, вул.Глінки, вул.Друга Базарна, вул.Друга Галатовка, вул.Коротка, вул.Мира, вул.Пальохи: 1–23А, 25, 27, 29, 31–31А, 33, 35, 39–39А, 41, 43–43А; вул.Перша Галатівка, вул.Пожежна: 1–28, 30, 32, 34, 36, 38, 40, 42, 44, 46, 48, 50, 52; вул.Пушкіна, вул.Сапеляка Владики, вул.Сеня Олександра, вул.Софії Русової, вул.Титова: 2–192; вул.Чайковського, пл.Олександра Поля, пров.Андріївський, пров.Базарний, пров.Галатовський, пров.Другий Галатовський, пров.Зелений, пров.Мира, пров.Пожар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л.Олександра Поля, 3, м.Верхньодніпровськ, Верхньодніпровський р-н, Дніпропетровська обл., 516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л.Олександра Поля, 3, м.Верхньодніпровськ, Верхньодніпровський р-н, Дніпропетровська обл., 51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3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2009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098</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Перше Травня – вул.Богодарівка, вул.Миру, вул.Молодіжна, вул.Робоча, вул.Садова, вул.Степова, вул.Тополя, вул.Центральна, вул.Шевченка, с.Тарасів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1, с.Перше Травня, Верхньодніпровський р-н, Дніпропетровська обл., 5164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1, с.Перше Травня, Верхньодніпровський р-н, Дніпропетровська обл., 5164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5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Дніпро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10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107</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ідгородне – вул.Березова, вул.Геологів, вул.Дачна, вул.Довженка, вул.Залізнична, вул.Кобзарська, вул.Липова, вул.Новомосковська, вул.Рубінова, вул.Ювілейна, СТ «Будівельник металургії», СТ "Дари природи", СТ «Експрес», СТ «Озерний-3», СТ «Перевали-1»</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осейна, 90, м.Підгородне, Дніпровський р-н, Дніпропетровська обл., 52001</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осейна, 90, м.Підгородне, Дніпровський р-н, Дніпропетровська обл., 520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8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11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115</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Слобожанське – вул.Абрикосова, вул.Авіаційна, вул.Апельсинова, вул.Березова, вул.Бульварна, вул.Виноградна, вул.Вишнева, вул.Вишнева Долина, вул.Володимирська, вул.Гранатова, вул.Грушова, вул.Ентузіастів, вул.Єкатеринославська, вул.Зарічна, вул.Звьоздна, вул.Зелена, вул.Канальна, вул.Київська, вул.Коралова, вул.Лазурна, вул.Лимонна, вул.Липова, вул.Лісна, вул.Літня, вул.Майська, вул.Межова, вул.Мелітопольська, вул.Нова, вул.Паркова: 1–25; вул.Полтавська, вул.Радісна, вул.Райдужна, вул.Рябинова, вул.Севастопольська, вул.Сирєнєва, вул.Соборна, вул.Соснова, вул.Теплична: 1–3А; вул.Тополина, вул.Феодосійська, вул.Харківська, вул.Шахтинська, вул.Шосейна, вул.Ювілейна, вул.50 років Перемоги, вул.8 Марта: 2–10, 12, 14, 16, 18, 20–24; пров.Канальний, пров.Кленовий, пров.Меліоративний, пров.Новий, пров.Рубіновий, пров.Самарський, СТ "Авіатор", СТ "Восход", СТ "Зоря", СТ «Івушка-3», СТ «Кільчень», СТ «Курган», СТ «Лаванда», СТ «Ландиш», СТ "Ландиш", вул.Виноградна, СТ «Ландиш», вул.Горіхова, СТ "Ландиш", вул.Мандаринова, СТ «Ландиш», вул.Ромашкова, СТ «Ландиш», вул.Центральна, СТ «Ландиш», вул.Чернична, СТ "Ландиш", вул.Янтарна, СТ «Лотос», СТ "Меліоратор-2", СТ "Поліграфіст", СТ "Ранет", СТ "Рассвет-2", СТ "Рубін", СТ «Самаровка», СТ «Самарське», СТ «Слива», СТ «Троянда», СТ «Ювілей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еплична, 23, смт Слобожанське, Дніпровський р-н, Дніпропетровська обл., 52005</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еплична, 23, смт Слобожанське, Дніпровський р-н, Дніпропетровська обл., 520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5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11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116</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Слобожанське – вул.Будівельників: 18–28;</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удівельників, 1, смт Слобожанське, Дніпровський р-н, Дніпропетровська обл., 52005</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удівельників, 1, смт Слобожанське, Дніпровський р-н, Дніпропетровська обл., 520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3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120117, у зв’язку з чим позицію щодо цієї виборчої дільниці виключити;</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1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118</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Слобожанське – вул.Теплична: 31–37;</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еплична, 30, смт Слобожанське, Дніпровський р-н, Дніпропетровська обл., 52005</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еплична, 30, смт Слобожанське, Дніпровський р-н, Дніпропетровська обл., 520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3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11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119</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Слобожанське – вул.Василя Сухомлинського: 44–72;</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удівельників, 10, смт Слобожанське, Дніпровський р-н, Дніпропетровська обл., 52005</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удівельників, 10, смт Слобожанське, Дніпровський р-н, Дніпропетровська обл., 520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9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12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120</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Слобожанське – вул.Будівельників: 4–16; вул.Василя Сухомлинського: 1–4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удівельників, 7А, смт Слобожанське, Дніпровський р-н, Дніпропетровська обл., 52005</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удівельників, 7А, смт Слобожанське, Дніпровський р-н, Дніпропетровська обл., 520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7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12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128</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Любимівка – вул.Будівельників, вул.Державіна, вул.Зоряна, вул.Іванова, вул.Калинівка, вул.Красна, вул.Лісна, вул.Миру, вул.Молодіжна, вул.Передова, вул.Пушкіна, вул.Робоча, вул.Садова, вул.Сонячна, вул.Східна, вул.Тиха, вул.Цвіточна, вул.Шевченка, вул.Ялинкова, пров.Північ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адова, 2, с.Любимівка, Дніпровський р-н, Дніпропетровська обл., 52042</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адова, 2, с.Любимівка, Дніпровський р-н, Дніпропетровська обл., 5204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3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78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781</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Обухівка – вул.Байдукова, вул.Берегова, вул.Братів Цапко, вул.Бузкова, вул.Виноградна, вул.Висока, вул.Запорізька, вул.Калинова, вул.Каштанова, вул.Козацька, вул.Лісна, вул.Набережна площа, вул.Обухівська, вул.Осіння, вул.Перемоги, вул.Пушкінський спуск, вул.Світла, вул.Солов’їна, вул.Солона, вул.Сонячна, вул.Соснова, вул.Степова, вул.Тернова: 14, 16–16Е, 18–22, 24, 26–28, 30, 32, 38, 40–42, 44, 46–48, 50, 62А, 79–175; вул.Харківська: 86, 88, 90–255; вул.Чарівна: 81, 85, 87–180; вул.Чкалова, вул.Шевченківська, вул.Щаслива, пров.Зоряний, пров.Кривий, пров.Мужності, пров.Новий, пров.Польовий, пров.Солов’їний, пров.Щасливий, СТ «Аронія», СТ "Ізумруд", СТ «Метро»</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46, смт Обухівка, Дніпровський р-н, Дніпропетровська обл., 5203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46, смт Обухівка, Дніпровський р-н, Дніпропетровська обл., 520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3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12178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784</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Слобожанське – вул.Паркова: 29; вул.Спортивна, вул.8 Марта: 11, 13, 15, 17, 19, 28–3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імейна, 1, смт Слобожанське, Дніпровський р-н, Дніпропетровська обл., 52005</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імейна, 1, смт Слобожанське, Дніпровський р-н, Дніпропетровська обл., 520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1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Павлоград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35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355</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огуслав – вул.Вишнева, вул.Затишна: 1–4, 6, 8, 10; вул.Калинова: 1–39, 42, 44–44Г; вул.Каштанова, вул.Лінійна, вул.Набережна, вул.Першотравнева: 1–147, 149, 151, 153, 155–155В, 157, 159, 161, 163, 165, 167, 169, 171, 173, 177, 179, 181, 183, 185, 187, 189, 193, 195, 197, 199, 201, 203, 205, 207–207А, 209, 211–211А, 213–213А, 215, 217–219, 221, 223, 225–227, 229, 231, 233, 235–235А, 237, 241, 245, 247–251, 253–257, 259–259А, 261А, 263, 265–265А, 267–267А, 269–269А, 271–271А, 273, 275, 277, 279, 281–281А; вул.Соборна: 1–22, 23, 25, 27, 29, 31–33, 35, 37–37А, 39–39А, 41–41А, 43–47, 49, 51, 53, 55, 57, 59–59А, 118, 122, 124, 128, 136, 138, 144, 146, 154, 160, 162, 164, 168, 174; вул.Степова: 1–41, 43, 47–65, 67, 69–69А, 73–81, 83–95, 97–113А, 115–117, 121–137, 139–191; вул.Центральна: 1–27, 28, 30, 32, 34, 36–36А; пров.Кленовий, пров.Підлісний, пров.Піщаний, пров.Поповича, пров.Самарський, пров.Слобожанський, пров.Соснов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шотравнева, 130, с.Богуслав, Павлоградський р-н, Дніпропетровська обл., 51486</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шотравнева, 130, с.Богуслав, Павлоградський р-н, Дніпропетровська обл., 5148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0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35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356</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огуслав – вул.Генерала Гладкого, вул.Залізничників, вул.Затишна: 5, 7, 9–9А, 10А–88А; вул.Калинова: 41–41А, 43, 44Д–95; вул.Нова, вул.Першотравнева: 148–148А, 150–150А, 152–152А, 154, 156, 158, 160А, 162, 164, 166, 168, 170, 172, 174–176, 178–178А, 180, 182, 184, 186, 188, 190–192, 194, 196, 198–198А, 200–200А, 202, 204, 206, 208, 210, 212, 214, 216, 220, 222–222А, 224, 228, 230, 232, 234, 236, 238, 242–244, 246, 252, 258, 260, 262, 264, 266, 268, 270, 272, 274, 276, 278, 280, 282–499; вул.Соборна: 22А, 24–24А, 26, 28, 30, 34, 36, 38, 40, 42, 48–48А, 50, 52–52А, 54, 56, 58, 60–117, 119–121, 123, 125–127, 129–135, 137, 139–143, 145, 147–151, 155–159А, 161, 163, 165–167, 169–173, 177А–185; вул.Степова: 42, 44–46, 66, 68, 70–72, 82, 96, 114, 120, 138, 193–291; вул.Центральна: 27А, 29, 31–31А, 33, 35, 39–104; пров.Зарічний, пров.Озерний, пров.Партизанський, пров.Пушкіна, пров.Садовий, пров.Спартака, пров.Шевчен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64, с.Богуслав, Павлоградський р-н, Дніпропетровська обл., 51486</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64, с.Богуслав, Павлоградський р-н, Дніпропетровська обл., 5148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Царичан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виборчої дільниці № 12063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630</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Андріївка, с.Залелія, с.Лозуватка, с.Нетесівка, с.Помазанів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калова, 9А, с.Залелія, Царичанський р-н, Дніпропетровська обл., 51013</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калова, 9А, с.Залелія, Царичанський р-н, Дніпропетровська обл., 5101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Жовті Води</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6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691</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Жовті Води – вул.Базарна, вул.Будівельників: 1, 3, 5, 6А–49; вул.Вербова, вул.В.Жуковського, вул.Гоголя, вул.Данила Нечая, вул.Донбасівська, вул.Зарічна, вул.Зелена, вул.І.Виговського, вул.Калинова, вул.Кооперативна, вул.Лесі Українки, вул.Маяковського: 1–13, 16, 22, 26; вул.Мостова, вул.Набережна, вул.Партизанська, вул.Петра Сагайдачного, вул.Південна, вул.Потапова, вул.Поштова, вул.Спортивна, вул.Тиха, вул.Транспортна, вул.Українська, вул.Яворницького, вул.Ярова, пров.Веселий, пров.Водобудський, пров.Дачний, пров.Дубініна, пров.Жовтий, пров.Івана Мазепи, пров.Кар’єрний, пров.Козацький, пров.Купріна, пров.Луговий, пров.Малий, пров.Мар’янівський, пров.Михайла Коцюбинського, пров.Січовий, пров.Сонячний, пров.Тургенєва, пров.Тюленіна, пров.Червоний, пров.Шахтарськ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елена, 30, м.Жовті Води, Дніпропетровська обл., 5221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елена, 30, м.Жовті Води, Дніпропетровська обл., 522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1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Новомосковськ</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81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812</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Новомосковськ – вул.Гетьманська: 44–46, 48, 50–53А, 55–118, 120, 122, 124, 126, 128, 130, 134, 136–140, 142, 144–144А, 146–148, 150, 152–152В, 154, 156, 158, 160, 162; вул.Леваневського: 1, 3;</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еваневського, 27А, м.Новомосковськ, Дніпропетровська обл., 512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еваневського, 27А, м.Новомосковськ, Дніпропетровська обл., 512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8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Покров</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83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831</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кров – вул.Калинова, вул.Лумумби Патріса, вул.Мічуріна, вул.Набережна: 1, 3, 5, 7А–36; вул.Павлова, вул.Першотравнева, вул.Суворова, вул.Чернишевського: 62–62Б, 64, 66, 68, 70, 78, 80, 82, 84, 86, 88, 90, 92, 98, 100, 102–103, 106–199; вул.Шевченка: 85–85А, 87–222; вул.Шляхова: 49–49А, 51, 53, 55, 57, 59–61, 63, 65, 67, 69–69А, 71–71А, 73–75, 77–79, 81, 83, 85, 87, 89, 91, 97–97/1, 99–99Б, 101, 103, 105, 107–111, 113, 115–278А; пров.Алтайський, пров.Будівельний, пров.Молодіжний, пров.Річковий, пров.Тих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линова, 62, м.Покров, Дніпропетровська обл., 533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линова, 62, м.Покров, Дніпропетровська обл., 53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0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12083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832</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кров – вул.Балкова, вул.Виборзька, вул.Вишнева, вул.Гірницька, вул.Гоголя, вул.Громової Ульяни, вул.Київська, вул.Клубна, вул.Кобзарська, вул.Короленка, вул.Космонавтів, вул.Кримська, вул.Малки Івана, вул.Матросова, вул.Мелітопольська, вул.Набережна: 2, 4, 6–6А; вул.Нова, вул.Новосельська, вул.Олександрівська, вул.Паркова, вул.Петропавлівська, вул.Північна, вул.Підгорна, вул.Праці, вул.П’ятихатки, вул.Робітнича, вул.Симонова, вул.Сірка Івана, вул.Слов’янська: 1–56, 60–68; вул.Сонячна, вул.Тімірязєва, вул.Транспортна, вул.Тургенєва, вул.Фабрична, вул.Чайковського, вул.Чернишевського: 1–61, 63, 65, 67, 69, 71–77А, 79, 81, 83–83А, 85–85А, 87, 89А, 91, 93–97, 99, 101, 105; вул.Чуйкова, вул.Шевченка: 5–84А, 86; вул.Шляхова: 2–48, 50, 52, 54, 56, 58, 62, 64, 66, 68, 70, 72, 76, 80, 82–82А, 84, 86, 88, 90, 92–96, 98, 100, 102, 104, 106, 112, 114; вул.Ясна, пров.Депутатський, пров.Довженка, пров.Зелений, пров.Знам’янський, пров.Ковпака, пров.Парковий, пров.Полтавський, пров.Польовий, пров.Поштовий, пров.Універсаль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лки Івана, 6, м.Покров, Дніпропетровська обл., 533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лки Івана, 6, м.Покров, Дніпропетровська обл., 53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12083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833</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кров – вул.Водопровідна, вул.Волгоградська, вул.Гастелла, вул.Грушевського, вул.Гудзя, вул.Дружби, вул.Іллюшина, вул.Каховська, вул.Кожедуба, вул.Кутузова, вул.Орлика Пилипа, вул.Панфілова, вул.Південна, вул.Пляжна, вул.Руднична, вул.Садова, вул.Севастопольська, вул.Скіфська, вул.Трудова, вул.Червоного Хреста, вул.Чкалова, вул.Шахтна, вул.Шкільна, вул.Шмідта, вул.Юності, пров.Ушаков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лки Івана, 6, м.Покров, Дніпропетровська обл., 533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лки Івана, 6, м.Покров, Дніпропетровська обл., 53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2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12083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834</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кров – вул.Аграрна, вул.Айвазовського, вул.Бородіно, вул.Вокзальна, вул.Гризодубової, вул.Залізнична, вул.Зелена, вул.Зустрічна, вул.Історична, вул.Комарова, вул.Мирного Панаса, вул.Миру, вул.Молодогвардійська, вул.Мостова, вул.Нахімова, вул.Осипенко Поліни, вул.Перевальна, вул.Серьогіна, вул.Сєрова, вул.Слов’янська: 58; вул.Станційна, вул.Теплична, вул.Українки Лесі, вул.Українська, вул.Чортомлицька, вул.8 Березня, пров.Серьогін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сипенко Поліни, 36, м.Покров, Дніпропетровська обл., 533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сипенко Поліни, 36, м.Покров, Дніпропетровська обл., 53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1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83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836</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кров – вул.Благодатна, вул.Глінки, вул.Дніпровська, вул.Затишна: 1–8, 10; вул.Курчатова: 2, 4–10А; вул.Партизанська: 9–23; вул.Підстепна, вул.Середи Григорія: 1, 3, 5, 7; вул.Титова, вул.Торгова: 1–22; вул.Уральська, вул.Хмельницького Богдана, пров.Пушкіна: 1–8; пров.Титова, Нікопольське лісництво</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Уральська, 2, м.Покров, Дніпропетровська обл., 533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Уральська, 2, м.Покров, Дніпропетровська обл., 53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7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83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838</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кров – вул.Гагаріна: 2, 4–6, 10–14; вул.Горького: 1–25; вул.Медична: 2–4, 6–10; вул.Партизанська: 25–47; вул.Пушкіна, вул.Середи Григорія: 2, 4, 6, 8–14; вул.Торгова: 23–32, 36–42, 44; вул.Центральна: 17–26; вул.Чехова: 1, 3, 5, 7, 11–13; пров.Пушкіна: 9–22;</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рького, 12, м.Покров, Дніпропетровська обл., 533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рького, 12, м.Покров, Дніпропетровська обл., 53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7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84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841</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кров – вул.Бункерна, вул.Героїв України: 8, 10–13 к.3; вул.Тикви Григорія: 2А–4А; вул.Чіатурська: 1–5, 7–7А, 9; вул.Шатохіна: 13;</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іатурська, 6, м.Покров, Дніпропетровська обл., 533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іатурська, 6, м.Покров, Дніпропетровська обл., 53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12084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844</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кров – вул.Соборна: 1–15А; вул.Тикви Григорія: 12–20; вул.Чайкіної Лізи: 2, 4–8;</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айкіної Лізи, 10, м.Покров, Дніпропетровська обл., 533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айкіної Лізи, 10, м.Покров, Дніпропетровська обл., 53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7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12084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845</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кров – вул.Центральна: 57–61, 63–69, 73–79; вул.Чайкіної Лізи: 1, 3, 9–13;</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айкіної Лізи, 15, м.Покров, Дніпропетровська обл., 533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айкіної Лізи, 15, м.Покров, Дніпропетровська обл., 53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7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12084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846</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кров – вул.Зонова: 1–14, 16–18; вул.Тикви Григорія: 22–34; вул.Центральна: 81–87;</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айкіної Лізи, 15, м.Покров, Дніпропетровська обл., 533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айкіної Лізи, 15, м.Покров, Дніпропетровська обл., 53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3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12084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847</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кров – вул.Зонова: 30–34; вул.Соборна: 23–31; вул.Центральна: 62, 71; вул.Чайкіної Лізи: 16–21;</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айкіної Лізи, 17, м.Покров, Дніпропетровська обл., 533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айкіної Лізи, 17, м.Покров, Дніпропетровська обл., 53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4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12084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848</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кров – вул.Незалежності, вул.Освіти, вул.Партизанська: 89–97; вул.Чайкіної Лізи: 22–25, 27, 33, 35–37, 39;</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айкіної Лізи, 29А, м.Покров, Дніпропетровська обл., 533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айкіної Лізи, 29А, м.Покров, Дніпропетровська обл., 53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4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12084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849</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кров – вул.Соборна: 33–47; вул.Чайкіної Лізи: 26, 28–32, 34, 38, 4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айкіної Лізи, 29, м.Покров, Дніпропетровська обл., 533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айкіної Лізи, 29, м.Покров, Дніпропетровська обл., 53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3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12085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850</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кров – вул.Армійська, вул.Ватутіна, вул.Карбишева, вул.Ломоносова, вул.Маяковського, вул.Нижня, вул.Привокзальна, вул.Рєпіна, вул.Свободи, вул.Фермерська, вул.Франка Івана, вул.Шахтарсь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ахтарська, 18, м.Покров, Дніпропетровська обл., 533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ахтарська, 18, м.Покров, Дніпропетровська обл., 53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Синельникове</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91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917</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инельникове – вул.БМП 317, вул.Південна промзона, вул.Центральна: 130–130Б, 183–185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85, м.Синельникове, Дніпропетровська обл., 525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85, м.Синельникове, Дніпропетровська обл., 52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8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9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918</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инельникове – вул.Бараболкіна Дмитра: 78А–78З, 80, 82, 84–86, 88, 90, 94–143; вул.Воїнів-афганців, вул.Глінки: 19–56; вул.Довженко: 101–102; вул.Західна: 15, 17, 19, 21–92; вул.Квітнева: 97, 99–146; вул.Комарова: 18–59; вул.Никоненка Якова: 87А–87К, 89–126; вул.Новомосковська, вул.Перемоги: 2, 6, 8–10, 16А, 22, 30, 36А–40; вул.Покровська: 90, 92–161; вул.Свободи: 87–138; вул.Харківська: 130–179; вул.Центральна: 120, 124, 126, 128, 133–181; вул.Чайкіної Лізи: 80, 82–128А; вул.Чехова, вул.Щабельського: 80, 82–84А, 86, 88–133; вул.25 Дивізії, вул.8 Березня, пров.Абрикосовий, пров.Вишневий, пров.Жилкопівський, пров.Покровський, пров.Прохолодний, пров.Соняч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їнів-афганців, 5, м.Синельникове, Дніпропетровська обл., 525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їнів-афганців, 5, м.Синельникове, Дніпропетровська обл., 52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2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91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919</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инельникове – вул.Бараболкіна Дмитра: 52–78, 79–79Б, 81, 83, 87, 89, 91А–93; вул.Виконкомівська: 60–62, 64А–102Д; вул.Глінки: 1–16; вул.Довженко: 77, 79–97А; вул.Західна: 2–14, 16, 18, 20; вул.Квітнева: 60–96, 98; вул.Комарова: 3–14; вул.Музична: 78–78А; вул.Никоненка Якова: 58–87, 88; вул.Паркова, вул.Перемоги: 3–5, 7, 11–15, 17А, 27–29, 31–35, 45–83; вул.Південна: 2, 4, 6–8, 10, 12, 14–16, 18, 20, 22, 26, 28, 30, 32, 34, 36, 38, 40, 42, 44, 46, 48, 50, 52, 54–56, 58, 62–62А, 64, 66, 74, 76, 78, 80, 82, 84–86, 92; вул.Покровська: 47–51, 53–89, 91; вул.Садова, вул.Свободи: 55–86; вул.Харківська: 104–129; вул.Центральна: 96–119, 121–123, 125, 127, 129; вул.Чайкіної Лізи: 51–79, 81; вул.Щабельського: 52–79, 81, 85, 87; пров.Гагаріна: 3–5, 28; пров.Зелений, пров.Садовий, пров.Ювілей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емоги, 1, м.Синельникове, Дніпропетровська обл., 525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емоги, 1, м.Синельникове, Дніпропетровська обл., 52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6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92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920</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инельникове – вул.Богми: 6; вул.Виконкомівська: 33–57, 63; вул.Гурджуанська: 6, 8; вул.Довженко: 41–72, 78; вул.Затишна: 1–65; вул.Каштанова: 2–22, 24–30, 32, 34, 36, 40–42А; вул.Кримська: 1–58; вул.Музична: 31–77; вул.Нововокзальна, вул.Південна: 1, 3, 5, 9, 11, 13, 17, 19, 21, 23–23А, 27–27А, 29, 31, 33, 35–35А, 37, 39, 41, 43, 45, 47, 49, 51, 53–53А; вул.Севастопольська: 1–55А; вул.Тичини Павла: 1–64, 66, 68; вул.Харківська: 51–99; вул.Центральна: 51–95; вул.Чайкіної Лізи: 4, 6, 12, 18, 28–30А, 32, 36–36А, 48; вул.Шевченка: 1–54, 56, 58–58А, 60, 62–62А, 66–68, 70–74; вул.Щабельського: 3–47А; вул.Ягідна: 3–61А, 63, 65–65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узична, 27, м.Синельникове, Дніпропетровська обл., 525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узична, 27, м.Синельникове, Дніпропетровська обл., 52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1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92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921</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инельникове – вул.Барачна, вул.Богми: 7–43, 45, 47, 49, 51, 53, 55–55А, 57; вул.Величая Михайла: 3–86; вул.Виконкомівська: 2–28; вул.Вуглова, вул.Георгієвського: 1–86, 88, 90; вул.Гончара Олеся, вул.Гурджуанська: 1–3, 7, 9–18; вул.Довженко: 3–28; вул.Елеваторна, вул.Заводська, вул.Залізнична: 2–38; вул.Молодої Гвардії, вул.Музична: 1–14; вул.Уютна, вул.Харківська: 3–42; вул.Центральна: 1–45; вул.Ярова: 3–83, 85, 89, 91, 93, 95, 97–99, 101–101А; пров.Уютний, ЖДБ 238 км, Платформа 1029 км, Сінний склад</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гми, 8, м.Синельникове, Дніпропетровська обл., 525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гми, 8, м.Синельникове, Дніпропетровська обл., 52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6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92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922</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инельникове – вул.Байдукова: 1–28; вул.Бараболкіна Дмитра: 3–49; вул.Богми: 44–44А, 46, 48–48А, 50, 52, 54, 56, 58–121; вул.Вагонна, вул.Величая Михайла: 87–134; вул.Гагаріна: 45, 47, 64–68; вул.Георгієвського: 87, 89, 91–130, 134–140А, 142–148; вул.Енергетиків, вул.Залізнична: 40–80; вул.Запорізька, вул.Каштанова: 23–23А, 31, 33, 35, 37–39, 46–78; вул.Квітнева: 2–57; вул.Київська, вул.Молодіжна, вул.Никоненка Якова: 2А–50; вул.Осипенка, вул.Покровська: 1–46, 52–52А; вул.Полтавська, вул.Свободи: 1–54А; вул.Стадіонна, вул.Ступки Богдана, вул.Франка Івана, вул.Чайкіної Лізи: 3, 5, 11, 17, 19–25, 31–31А, 35–35А, 45; вул.Шевченка: 55, 57, 59, 61, 63–65, 69, 78–86А; вул.Ягідна: 67, 69, 71, 73, 75–75А, 77, 79, 81–83, 85, 87, 91–91А, 93–99А, 105, 107; вул.Ярова: 84, 86–88, 90, 92, 94, 96, 100, 102–157; вул.333 Дивізії: 4, 6, 8–8А, 12–12А, 14, 16, 18–18А, 20, 22, 28, 30–30А, 32, 40, 42, 44, 46–46А, 50, 61–83;</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штанова, 27, м.Синельникове, Дніпропетровська обл., 525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штанова, 27, м.Синельникове, Дніпропетровська обл., 52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7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92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924</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инельникове – вул.Байдукова: 33А–63; вул.Ватутіна: 8–22А; вул.Гагаріна: 1–44, 46, 48–50, 52–60; вул.Георгієвського: 131–132, 141, 152А–162А; вул.Залізнична: 82–122; вул.Космодем’янської Зої, вул.Некрасова, вул.Нова, вул.Толстого, вул.Чкалова, вул.Ярова: 163–169А; вул.Ярослава Мудрого, вул.333 Дивізії: 3, 5–5А, 7–7А, 9–11, 13, 15, 17, 19, 21, 23–27, 29, 31, 33–39А, 41, 43–43А, 45, 47–49, 51–59;</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3, м.Синельникове, Дніпропетровська обл., 525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3, м.Синельникове, Дніпропетровська обл., 52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2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92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926</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инельникове – вул.Армійська: 1–92; вул.Васильківського, вул.Весела: 1–77Б, 80; вул.Весняна, вул.Колійна, вул.Коцюбинського Михайла: 1–59, 61–63, 67–71, 73–75, 77, 79, 81, 83, 85; вул.Московська: 1–89; вул.Музейна, вул.Новоукраїнська: 3–54, 56–58, 60, 62, 64, 66, 68, 70, 72, 74–76, 78–78-80, 80, 82, 84, 86–86А, 88, 90–92А; вул.Переїздна, вул.Ремонтна, вул.Ростовська, вул.Сковороди Григорія: 3, 7, 9, 13А, 15, 25; вул.95 Прикордонного загону, пров.Новоукраїнський, пров.Ремонт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узейна, 29А, м.Синельникове, Дніпропетровська обл., 525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узейна, 29А, м.Синельникове, Дніпропетровська обл., 52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6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92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927</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инельникове – вул.Армійська: 93–177; вул.Белгородська, вул.Весела: 79, 81–207; вул.Зоряна, вул.Коцюбинського Михайла: 60, 64–66, 72, 76, 78, 80, 82, 84, 86–196; вул.Мала, вул.Московська: 91–141; вул.Новоукраїнська: 55, 59, 61, 63, 65, 67–67А, 69, 71, 73, 77, 79А, 81, 83, 85, 87, 89, 93–226; вул.Обласна, вул.Сковороди Григорія: 4, 8, 12–12А, 14, 16–18А; пров.Павлоградськ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узейна, 29А, м.Синельникове, Дніпропетровська обл., 525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узейна, 29А, м.Синельникове, Дніпропетровська обл., 52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9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92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928</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инельникове – вул.Білютіна, вул.Гайова, вул.Гостинна: 78, 80, 82–84А, 86–121; вул.Деповська, вул.Дружби: 74, 76, 78–137; вул.Курганна: 3, 9, 11, 13, 15–17, 19; вул.Кутузова, вул.Локомотивна: 84–84А, 86–143; вул.Мальовнича: 73–73Б, 75, 77, 81, 83–83А, 85–128; вул.Матросова, вул.Поворотна: 2А–13А, 17; вул.Сірка Івана: 102, 104, 106–135; вул.Суворова, вул.Тиха: 75–75А, 77–81, 83, 85, 87–124; вул.Юнацька, вул.Яблунев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голя, 39, м.Синельникове, Дніпропетровська обл., 525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голя, 39, м.Синельникове, Дніпропетровська обл., 52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92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929</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инельникове – вул.Гоголя, вул.Гостинна: 14, 16, 18, 20–20А, 22–77, 79, 81, 85; вул.Дружби: 1, 3, 5, 7, 9А, 11, 13, 15, 17, 19–73, 75, 77; вул.Зелена, вул.Козацька: 3–45А; вул.Корольова, вул.Курганна: 2А, 8, 10, 12, 14, 18, 20–31; вул.Лісова: 3–15, 25, 33; вул.Локомотивна: 1–83, 85; вул.Ломана, вул.Мальовнича: 21–71, 74, 76, 78–80, 82, 84; вул.Медова: 3–23, 25; вул.Одеська, вул.Північна, вул.Поворотна: 16, 26; вул.Проліскова: 8–41А; вул.Пушкіна, вул.Різдвяна: 7–13, 19; вул.Середня, вул.Сірка Івана: 13, 17–19, 23–25, 27, 29–31, 33, 35, 39, 41, 43, 45, 49–51, 53, 55, 57, 59, 61, 63, 65, 67–67Б, 69–71, 73, 75, 77, 79, 81, 83, 85, 87, 89, 91, 93, 95, 97, 99, 101, 103, 105; вул.Тиха: 11, 13–74, 76, 82, 84, 86; вул.Тітова: 2–14, 18, 20, 22–22А, 24, 30А–32, 36–44, 58–58А; вул.Трушева Івана, вул.Тупа, пров.Дачний, пров.Дружби, пров.Калантаївський, пров.Ломаний, пров.Транспорт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голя, 27, м.Синельникове, Дніпропетровська обл., 525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голя, 27, м.Синельникове, Дніпропетровська обл., 52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0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93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930</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инельникове – вул.Бердянська, вул.Горького, вул.Гостинна: 1–13, 15, 17А, 19, 21–21А; вул.Грушевського, вул.Докучаєва, вул.Дружби: 2, 4, 6, 8–8А, 10, 12–12А, 14, 16, 18; вул.Калинова, вул.Клочка Якова, вул.Козацька: 53А–99; вул.Лісова: 20–24А, 30–32, 34–68; вул.Мальовнича: 1–20; вул.Маяковського, вул.Медова: 24, 29А–41; вул.Мічуріна, вул.Незалежності, вул.Остапа Вишні, вул.Патріотична, вул.Першотравнева, вул.Поворотна: 32–34; вул.Польова, вул.Проліскова: 42–90; вул.Різдвяна: 16–18, 24–37; вул.Светлова, вул.Сірка Івана: 1–12А, 14–16, 20–22, 26, 28, 32, 34, 36–38, 40, 42, 44, 46–48, 52, 54, 56, 58, 60, 62, 64, 66, 68, 72, 74, 76, 78, 80, 82, 84, 86, 88, 90, 92, 94, 96, 98, 100; вул.Східна, вул.Тиха: 1–10, 12; вул.Тітова: 17, 19–19А, 21, 23, 25–25А, 33, 55; вул.Тюленіна Сергія, вул.Хмельницького Богдана, вул.Широка, пров.Шкільний, Казарма 1030 км, Казарма 239 км, Казарма 240 км</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зацька, 44, м.Синельникове, Дніпропетровська обл., 525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зацька, 44, м.Синельникове, Дніпропетровська обл., 52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2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93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933</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инельникове – вул.Гагаріна: 51, 80; вул.Затишна: 67–121; вул.Кримська: 59–95; вул.Миру: 26–28, 30–35; вул.Південна: 57, 59–61, 63, 65, 67–73, 75, 77А, 79, 81А, 83, 87; вул.Севастопольська: 56–90; вул.Тичини Павла: 65, 67, 69–169А; вул.Ягідна: 62–62А, 64–64А, 66, 68, 70А, 72, 74, 76, 78, 80, 84, 86, 88–90А, 92, 100–104, 106, 108–156; пров.Гагаріна: 2, 7–11Б;</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27А, м.Синельникове, Дніпропетровська обл., 525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27А, м.Синельникове, Дніпропетровська обл., 52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5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Дніпро, Соборн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1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191</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Набережна Перемоги: 42(гурт 4 ДДАУ)–42Ц, 44(гурт 6 ДДАУ), 44/1(гурт 3 ДДАУ)–44/4(гурт 2 ДДАУ), 50; узвіз Балашовський: 27–36; узвіз Благодатний, узвіз Мандриківський, узвіз Севастопольський, узвіз Селянський: 16–22;</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абережна Перемоги, 42(гурт 4 ДДАУ), м.Дніпро, Дніпропетровська обл., 49094</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абережна Перемоги, 42(гурт 4 ДДАУ), м.Дніпро, Дніпропетровська обл., 4909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3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ам’янське, Дніпро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97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979</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ам’янське – вул.Балакірєва: 103–172; вул.Балкова, вул.Варшавська, вул.Гастелло: 3А, 5А, 7А–9А, 11А, 12А, 13А, 14А–14Б, 15А–37А; вул.Губенко, вул.Дегтярьова, вул.Декабристів, вул.Жені Закрутова, вул.Залізняка, вул.Зої Космодем’янської, вул.Зоряна, вул.Козацька, вул.Кондарєва, вул.Коротка: 23–60; вул.Кочеткова, вул.Криничанська, вул.Луференко, вул.Ляха, вул.Межова, вул.Нахімова, вул.Олега Ясенчука, вул.Олени Ган, вул.Остапенко, вул.Пивовара, вул.Приморська: 158–200; вул.Сичова, вул.Степова, вул.Таманська: 55–238Б; вул.Трипільська, вул.Українська, вул.Федора Сокуренка: 161–191; вул.Царичанська, вул.Чкалова: 35, 37–37Г, 39–39Г, 41, 43, 45–94; вул.Чумацька, вул.Яблунева: 55, 57–138; вул.353 Дивізії, пров.Декабристів, пров.Залізняка, пров.Зоряний, пров.1-й Алчевського: 102–104, 106, 108, 110, 112, 114, 116, 118, 120, 122–175; пров.1-й Степовий, пров.2-й Алчевського: 124, 126, 128, 130, 132, 134, 136, 138, 140, 142–189; пров.2-й Степовий, пров.3-й Степовий, пров.4-й Степовий, пров.5-й Степовий, пров.6-й Степовий, пров.7-й Степов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лізняка, 19, м.Кам’янське, Дніпропетровська обл., 51916</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лізняка, 19, м.Кам’янське, Дніпропетровська обл., 5191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2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napToGrid w:val="false"/>
              <w:spacing w:lineRule="auto" w:line="240" w:before="0" w:after="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keepLines/>
              <w:autoSpaceDE w:val="false"/>
              <w:spacing w:lineRule="auto" w:line="240" w:before="0" w:after="0"/>
              <w:jc w:val="center"/>
              <w:rPr>
                <w:rFonts w:ascii="Times New Roman" w:hAnsi="Times New Roman" w:cs="Times New Roman"/>
                <w:color w:val="000000"/>
                <w:sz w:val="8"/>
                <w:szCs w:val="28"/>
              </w:rPr>
            </w:pPr>
            <w:r>
              <w:rPr>
                <w:rFonts w:cs="Times New Roman" w:ascii="Times New Roman" w:hAnsi="Times New Roman"/>
                <w:color w:val="000000"/>
                <w:sz w:val="8"/>
                <w:szCs w:val="28"/>
              </w:rPr>
            </w:r>
          </w:p>
          <w:p>
            <w:pPr>
              <w:pStyle w:val="Normal"/>
              <w:keepLine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ривий Ріг, Терн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70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709</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ривий Ріг – вул.Івана Сірка: 80–80А; вул.Ухтомського: 5–10, 12–17, 26–29, 31;</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Ухтомського, 26А, м.Кривий Ріг, Дніпропетровська обл., 50083</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Ухтомського, 26А, м.Кривий Ріг, Дніпропетровська обл., 5008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1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12173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21731</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Криворізька міська лікарня №7» Дніпропетровської обласної ради</w:t>
            </w:r>
          </w:p>
        </w:tc>
        <w:tc>
          <w:tcPr>
            <w:tcW w:w="68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ршака, 1А, м.Кривий Ріг, Дніпропетровська обл., 5008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12173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21733</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Криворізький протитуберкульозний диспансер №2» Дніпропетровської обласної ради</w:t>
            </w:r>
          </w:p>
        </w:tc>
        <w:tc>
          <w:tcPr>
            <w:tcW w:w="68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емерівська, 35, м.Кривий Ріг, Дніпропетровська обл., 5003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12178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21780</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Криворізька установа виконання покарань (№3)"</w:t>
            </w:r>
          </w:p>
        </w:tc>
        <w:tc>
          <w:tcPr>
            <w:tcW w:w="68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ітла, 2, м.Кривий Ріг, Дніпропетровська обл., 5006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90" w:type="dxa"/>
        <w:jc w:val="left"/>
        <w:tblInd w:w="0" w:type="dxa"/>
        <w:tblLayout w:type="fixed"/>
        <w:tblCellMar>
          <w:top w:w="0" w:type="dxa"/>
          <w:left w:w="283" w:type="dxa"/>
          <w:bottom w:w="0" w:type="dxa"/>
          <w:right w:w="0" w:type="dxa"/>
        </w:tblCellMar>
      </w:tblPr>
      <w:tblGrid>
        <w:gridCol w:w="182"/>
        <w:gridCol w:w="814"/>
        <w:gridCol w:w="5961"/>
        <w:gridCol w:w="3596"/>
        <w:gridCol w:w="3596"/>
        <w:gridCol w:w="1201"/>
        <w:gridCol w:w="340"/>
      </w:tblGrid>
      <w:tr>
        <w:trPr>
          <w:cantSplit w:val="true"/>
        </w:trPr>
        <w:tc>
          <w:tcPr>
            <w:tcW w:w="15690"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нецька область</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ахмут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152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523</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Зайцеве – вул.Заливна, вул.Кольцова, вул.Сонячна, вул.Станція Майорськ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анція Майорська, 15А, смт Зайцеве, Бахмутський р-н, Донецька обл., 84692</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анція Майорська, 15А, смт Зайцеве, Бахмутський р-н, Донецька обл., 8469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9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152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527</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Зайцеве – вул.Аносова, вул.Арсеньєва, вул.Артемівська, вул.Астангова, вул.Багрицького, вул.Бадаєва, вул.Базанової, вул.Бакшеєва, вул.Брусилова, вул.Вернадського, вул.Вологодська, вул.Героїчна, вул.Гладкова, вул.Грозненська, вул.Дибенка, вул.Єсеніна, вул.Журавського, вул.Загорського, вул.Кавказька, вул.Карбишева, вул.Коляденка, вул.Кондратенка, вул.Лаціса, вул.Лєскова, вул.Лисянського, вул.Лукіна, вул.Мануільського, вул.Маресьєва, вул.Мирна, вул.Муравйова, вул.Обручева, вул.Полетаєва, вул.Полинова, вул.Попова, вул.Рибалка, вул.Руднєва, вул.Смоленська, вул.Токарєва, вул.Федорова, вул.Червоних партизанів, вул.Шумського, вул.Ювілейна, вул.15 км, пров.Донський, пров.Торгов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анція Майорська, 15А, смт Зайцеве, Бахмутський р-н, Донецька обл., 84692</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анція Майорська, 15А, смт Зайцеве, Бахмутський р-н, Донецька обл., 8469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6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Великоновосілк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009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097</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агатир</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иру, 23, с.Багатир, Великоновосілківський р-н, Донецька обл., 85530</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иру, 23, с.Багатир, Великоновосілківський р-н, Донецька обл., 855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7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010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102</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Іскр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35А, с.Іскра, Великоновосілківський р-н, Донецька обл., 85510</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35А, с.Іскра, Великоновосілківський р-н, Донецька обл., 855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6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011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119</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Новомайорське</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46, с.Новомайорське, Великоновосілківський р-н, Донецька обл., 85562</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46, с.Новомайорське, Великоновосілківський р-н, Донецька обл., 8556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2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013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131</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ще Золота Нив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яковського, 32, с-ще Золота Нива, Великоновосілківський р-н, Донецька обл., 85560</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яковського, 32, с-ще Золота Нива, Великоновосілківський р-н, Донецька обл., 8556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Волнова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15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153</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Донське – вул.Гагаріна, вул.Геологічна, вул.Дачна 1, вул.Заводська: 1–21, 23, 25, 27; вул.Кошового, вул.Металургів, вул.Молодіжна, вул.Першотравнева: 1–5, 7А, 14А; вул.Південна, вул.Садова, вул.Світанкова, вул.Східна, вул.Торгова, вул.Франка, вул.Цирконівська, вул.Шевченка, вул.40 років Перемоги, пров.Донський, пров.Шкільн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шового, 5, смт Донське, Волноваський р-н, Донецька обл., 85772</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шового, 5, смт Донське, Волноваський р-н, Донецька обл., 8577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6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Добропіль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24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240</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Шилівка, с.Василівка, с.Гуліве, с.Мирне, с.Лиман, с.Новоолександрівка, с.Петрівське, с.Юр’ївк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м.Шевченко, 26, с.Шилівка, Добропільський р-н, Донецька обл., 85033</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м.Шевченко, 26, с.Шилівка, Добропільський р-н, Донецька обл., 8503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9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140241, у зв’язку з чим позицію щодо цієї виборчої дільниці виключити;</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140242, у зв’язку з чим позицію щодо цієї виборчої дільниці виключити;</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Дружківка</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80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804</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ружківка – вул.В. Кайди, вул.Вільямса, вул.Гріна О., вул.Дніпровська, вул.Колективна, вул.Коростоянової Лілі, вул.Красна, вул.Кутузова, вул.Л. Костіна, вул.О. Тихого: 1–183; вул.Проточна, вул.Сагайдачного, вул.Самарська, вул.Сільська, вул.Сметаніна Н., вул.Трояндова, вул.Трудова, вул.Франка, вул.Цеглян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рояндова, 77, м.Дружківка, Донецька обл., 84202</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рояндова, 77, м.Дружківка, Донецька обл., 842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5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80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805</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ружківка – вул.Вереснева, вул.Вознесенська, вул.Гоголя, вул.Джерельна, вул.Добролюбова, вул.Зубарева, вул.І. Белякова: 1–89, 91, 93, 95, 97, 99, 103, 105, 107; вул.Інтернаціональна, вул.Козака Дружка: 1–103А, 105, 109; вул.Котляревського: 1–137; вул.О. Вишні, вул.О. Гончара: 1–93; вул.О. Тихого: 185–239; вул.Пасічна, вул.Пушкіна, вул.Степова: 1–100, 103, 105, 107, 109–111; вул.Східна: 1–84, 86, 88, 92, 94, 96, 98, 100, 102, 104, 106, 108, 110, 112, 114; вул.Толстого: 1–72, 75, 77, 79, 83, 85, 87, 89–91, 93, 97, 99, 101, 103; вул.Чернишевського, вул.Шевченка: 1–87, 89; вул.Щаслива, вул.Яківлівська: 1–107;</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 Тихого, 228, м.Дружківка, Донецька обл., 84201</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 Тихого, 228, м.Дружківка, Донецька обл., 842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0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80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806</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ружківка – вул.Бахмутська, вул.Блока О., вул.Братська: 1–26; вул.Дубініна, вул.Зоряна, вул.І. Белякова: 109, 111–113, 115, 117, 119, 121, 125, 127; вул.І. Кожедуба, вул.І. Піддубного, вул.Каховська, вул.Кринична, вул.Кустанайська: 1–24, 26, 28–36, 40–40А; вул.Л. Бикова, вул.Лібкнехта К., вул.Люксембург Р., вул.О. Гончара: 94–159; вул.Першогвардійців, вул.Поштова, вул.Саратівська, вул.Слобожанська, вул.Степова: 102, 104, 106, 108, 112–199; вул.Стефаника, вул.Тичини, вул.Тімірязєва, вул.Урожайна, вул.Хабаровська: 1–40, 42, 44–46, 48, 50; вул.Цілинна, вул.Шевченка: 88, 90–119, 121, 123; вул.Яківлівська: 110–117, 119, 121;</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 Гончара, 111, м.Дружківка, Донецька обл., 84201</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 Гончара, 111, м.Дружківка, Донецька обл., 842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5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80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807</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ружківка – вул.А. Коваленка, вул.Ангеліної П., вул.Ахматової, вул.Братська: 27–42; вул.Громова, вул.Звьоздна, вул.І. Белякова: 90–90А, 92, 94–94Б, 96, 98, 100–102, 104, 106, 108, 110, 114, 116, 118, 120, 122–124, 126, 128–177; вул.І. Руссіянова, вул.Козака Дружка: 104, 106, 110–209; вул.Котляревського: 138А–189; вул.Кустанайська: 25, 27, 37–39, 41–62; вул.О. Тихого: 240–273; вул.Подольська, вул.Привокзальна, вул.Сахненка, вул.Східна: 85, 87, 89–91, 93, 95, 97, 99, 101, 103, 105, 107, 109, 111, 113, 115–196; вул.Толстого: 74, 76, 78, 80–82, 84, 86, 88, 92, 94–96, 98, 100, 102, 104–179; вул.Хабаровська: 41, 43, 47, 49, 51–76; вул.Шевченка: 120–120А, 122, 124–187; вул.Шосейна, вул.Яківлівська: 118, 120, 122–213;</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 Гончара, 111, м.Дружківка, Донецька обл., 84201</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 Гончара, 111, м.Дружківка, Донецька обл., 842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4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80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809</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ружківка – вул.Бєлінського, вул.Вавілова, вул.Вітчизняна, вул.Волгоградська, вул.Герцена, вул.Городня, вул.Горького, вул.Дарвіна: 12–30; вул.Донська, вул.Зелена, вул.Зрошувальна, вул.Клубна: 11, 15, 17–48; вул.Ковальська: 8, 10–12, 14, 16, 18, 21–53; вул.Коненкова, вул.Краснодонців: 27–57; вул.Лебедина, вул.м. Дружківка 1057 км., вул.Макаренка, вул.Махонька С., вул.Машинобудівників: 1–20, 22, 24–26; вул.Менделєєва, вул.Миру: 35, 37–62; вул.Н. Откаленко: 34, 36, 38–40, 42, 44, 46, 48, 50, 52–75; вул.Нова, вул.Обухової, вул.Одеська: 34–154; вул.Олімпійська, вул.П. Орлика: 11–11А, 13–15, 18–44; вул.Паризької Комуни: 1, 3, 5–7, 9А, 11, 13, 15, 17, 19, 21, 23, 27, 29, 31, 33, 35, 37, 39А; вул.Паторжинського, вул.Перемоги, вул.Перетрухіна О.І.: 9, 11, 13–33; вул.Північна, вул.Польова, вул.Попова, вул.Правди, вул.Промислова: 5–15; вул.Пугачова, вул.Реміснича: 1, 3, 5, 7, 9, 11, 13–30; вул.Ростовська, вул.С. Сєрова: 1–29, 31, 33, 35, 37, 41; вул.Семашка, вул.Стадіонна, вул.Твардовського, вул.Толбухіна, вул.Філатова, вул.Хмельницького Б., пров.Виноградний, пров.Новий, пров.Полтавськ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Хмельницького Б., 28, м.Дружківка, Донецька обл., 84205</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Хмельницького Б., 28, м.Дружківка, Донецька обл., 842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6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81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810</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ружківка – вул.Дарвіна: 1–11А; вул.Залізнична, вул.Келдиша академіка, вул.Кисловодська, вул.Клубна: 1–10, 12–14, 16; вул.Ковальська: 1–7, 9, 13, 15, 17, 19; вул.Краснодонців: 1–26; вул.Купріянова, вул.Леваневського, вул.Ломоносова, вул.Машинобудівників: 21–21А, 23, 27–32; вул.Миру: 1–34, 36; вул.Н. Откаленко: 1–33, 35, 37, 41, 43, 45, 47, 49, 51; вул.Нелідова, вул.Одеська: 1–33; вул.П. Орлика: 1–10, 12–12А, 16–16А; вул.Паризької Комуни: 43, 45–47, 49–55, 57–71; вул.Перетрухіна О.І.: 1–7, 10, 12; вул.Промислова: 2–4; вул.Реміснича: 2, 4, 6, 8, 10, 12; вул.Рибіна В.І., вул.Слов’янська, вул.Соборна: 10, 12, 14, 20, 28–31; вул.Суворова, вул.Тверська, вул.Харківська, вул.Чайковського</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8, м.Дружківка, Донецька обл., 84205</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8, м.Дружківка, Донецька обл., 842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5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81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811</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ружківка – вул.Базарна, вул.Благоєва, вул.Брянська, вул.Дружби: 1–44, 46, 48, 50, 52, 54, 56, 60, 62, 64, 66, 68, 74; вул.Енгельса Ф.: 2–44; вул.Жертв революції, вул.Лермонтова, вул.Маріупольська, вул.Маяковського, вул.Паризької Комуни: 2–2А, 4, 8, 10, 12, 14, 16, 18, 20, 22, 24–26, 28, 30, 32, 34, 36, 38, 40–42, 44, 48; вул.Покровська: 42–44, 46, 48, 50, 52, 54–109; вул.Потьомкіна, вул.П’ятигорська, вул.С. Сєрова: 30, 32–32А, 34, 36, 38–40, 42–111; вул.8-го Березня, пров.Західний, пров.Парковий, пров.Перекопський, пров.Ялтинськ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32, м.Дружківка, Донецька обл., 84205</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32, м.Дружківка, Донецька обл., 842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5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81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812</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ружківка – вул.Амурська, вул.Бурденка: 1–10; вул.Г. Прощаєва, вул.Гаврилівська: 22, 24, 26, 28, 30, 32, 34, 51–89; вул.Енгельса Ф.: 46, 48, 50, 52, 54; вул.Житомирська, вул.Квіткова, вул.Київська: 26, 28, 30, 32, 34, 36–36А, 38, 40, 42–44, 46, 50А, 52–54, 56, 58, 60, 62, 64; вул.Короленка, вул.Косарева: 31–33, 35, 37, 39, 41, 45, 48–66; вул.Крилова, вул.Кримська: 1–10, 14; вул.Маркса К.: 40, 51–55; вул.Молокова, вул.Новоцегляна, вул.Плеханова, вул.Разіна: 1–19А; вул.Соборна: 33–44; вул.Солідарності: 1–19, 21, 23, 25; вул.Сонячна, вул.Станіславського, вул.Сурікова: 1–8, 10; вул.Ушакова, вул.Чехова, вул.Шахтарськ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25, м.Дружківка, Донецька обл., 84205</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25, м.Дружківка, Донецька обл., 842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8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82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826</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ружківка – вул.Декабристів, вул.Депутатська, вул.Зарічна, вул.І. Богуна, вул.Кузнецова, вул.Лісова, вул.Лугова, вул.Мінська, вул.Молодіжна, вул.Народна, вул.Нахімова, вул.Педагогічна, вул.Південна, вул.Світла, вул.Соціалістична, вул.Тополина, вул.Торецька, вул.Шефська, пров.Травнев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нська, 12, м.Дружківка, Донецька обл., 84205</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нська, 12, м.Дружківка, Донецька обл., 842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83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831</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ружківка – вул.Благовіщенська, вул.Героїв Малоземельців, вул.Горбатова, вул.Грибоєдова, вул.Демченка М., вул.Затишна, вул.Калинова, вул.Карбишева, вул.Костянтинівська, вул.Кошелева, вул.Криворізька, вул.Лісневського, вул.Львівська, вул.Мальцева, вул.Мелітопольська, вул.Механізаторів, вул.Миргородська, вул.Новосільська, вул.Обручева, вул.Привітна, вул.Річкова, вул.Тульська, вул.Туполєва академіка, вул.Ювілейн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уполева академіка, 4, м.Дружківка, Донецька обл., 84204</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уполева академіка, 4, м.Дружківка, Донецька обл., 8420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6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Слов’янськ</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18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184</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їзд Деповський, вул.Гагаріна, вул.Добролюбова, вул.Електровозна, вул.Кривоноса: 1, 3, 5, 7, 9, 11, 13–15, 17, 19, 21, 23, 25, 31, 33–33А, 37, 39, 41, 43–43А, 45, 49–49А, 51, 53, 55, 57, 61, 63, 65, 67–69, 71, 75–79; вул.Мостова: 31, 33, 35, 43, 47, 51–70А; вул.Паровозників, вул.Південна, вул.Прилужна, вул.Садова м-н Залізничний №1, вул.Серафимовича: 49–104; вул.Соколовського, вул.Чехова, пров.Амурський, пров.Дачний, пров.Деповський, пров.Електровозний, пров.Залізничний, пров.Зарічний, пров.Краснодонський, пров.Крейдяний, пров.Львівський, пров.Новослов’янський, пров.Паровозників, пров.Рубіновий, пров.Садовий м-н Залізничний №1, пров.Салтикова-Щедріна, пров.Серафимовича, пров.Чернишевського, пров.Чехова, пров.12 Квітня, тупик Чехов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5, м.Слов’янськ, Донецька обл., 84109</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5, м.Слов’янськ, Донецька обл., 8410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1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18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185</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їзд Мостовий, вул.Армійська: 3–9, 11, 13, 15, 17, 19–23; вул.Вавилова, вул.Голубівська: 2–119, 121, 123, 125; вул.Горова: 187–189, 191, 193; вул.Дніпровська, вул.Зої Космодем’янської, вул.Котельникова: 97, 99, 101, 107–112; вул.Коцюбинського, вул.Кривоноса: 2, 4, 6, 8, 10, 12, 16, 18, 20, 22–22А, 24, 26–30А, 32, 34–36, 38, 40, 42, 44, 46–48, 50, 52, 54, 56, 58–60, 62, 64, 66, 70, 72; вул.Лазурна, вул.Леваневського, вул.Леоніда Бикова, вул.Лугова, вул.Мостова: 1–30, 32, 34–34А, 36–38А, 44, 48; вул.Річкова, вул.Робітничо-Селянська, вул.Серафимовича: 3–44; вул.Сєрова: 102, 104–108, 110–130А; вул.Ударна, вул.Чкалова, пров.Армійський, пров.Дніпровський, пров.Зої Космодем’янської, пров.Івана Франка, пров.Котельникова: 3–20; пров.Луговий, пров.Мостовий, пров.Річковий, пров.Ударний, пров.Чкалова: 3, 5, 7, 9, 15, 17, 19, 21, 23, 27;</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7, м.Слов’янськ, Донецька обл., 84109</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7, м.Слов’янськ, Донецька обл., 8410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4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18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186</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їзд Барвінківський, вул.Армійська: 10, 12, 14, 16, 18; вул.Барвінківська: 157, 159, 161, 163–165, 167, 169, 171, 173, 175, 183, 185, 189, 191, 193, 197, 199, 201, 203, 205, 207, 209, 213–215, 217, 219–221, 223, 225, 227, 229–229/1, 232–332; вул.Горова: 159, 161, 163А, 165, 167, 169, 171, 175, 177, 179, 181; вул.Ком’яхова: 1–41, 43, 45, 47, 49–51, 65; вул.Лозівська, вул.Локомотивна, вул.Маломіська: 9А, 75, 81, 83, 85, 89, 93, 95, 97, 101, 103–103А, 105, 107, 109, 113, 115, 117, 124–140; вул.Марапульця: 1–43, 45, 47, 49, 51, 53, 55, 57–65А; вул.Маяковського: 1–40; вул.Підгірна: 189, 191, 193–199, 203, 205, 207, 209, 211, 213, 215, 217, 219, 221–223, 225, 227, 229, 231, 233, 235, 237, 241–279; вул.Святогірська: 3–27, 29, 31, 33, 37–37А, 39, 41–43, 49–51, 53–55, 57, 59, 61; вул.9 Травня: 53, 55–59, 61, 65; пл.Привокзальна, пров.Вокзальний: 13, 17, 21, 25, 27–29, 31; пров.Горовий: 1А–22; пров.Західний, пров.Ком’яхова, пров.Маломіський: 3–5/40, 7–9А, 11; пров.Маяковського: 3–13;</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кзальна, 77, м.Слов’янськ, Донецька обл., 84109</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кзальна, 77, м.Слов’янськ, Донецька обл., 8410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3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18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187</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їзд Армійський, в’їзд Маяковського, в’їзд Польовий, вул.Армійська: 24–84; вул.Басейна, вул.Горіхова: 1–44, 50; вул.Горова: 88, 90, 93–156, 160, 162–162А, 164, 166, 168, 170, 172–174, 176, 178, 180, 182–186, 190, 192, 194–216; вул.Зіркова, вул.Котельникова: 4–95, 98, 100, 102–104; вул.Лиманська: 3, 5, 7, 9, 11, 13, 15–57, 59, 63, 65, 67; вул.Підгірна: 173, 175, 177, 179, 181–188, 190, 192, 200–202, 204, 206, 208, 210, 212, 214, 216, 218, 220, 224, 226, 228, 230, 232, 234, 236, 238А–240; вул.Польова м-н Залізничний, вул.Святогірська: 40, 44–48, 52, 56, 58, 60, 62–147, 149–151, 157–163; вул.Сєрова: 3–100, 103, 109; пров.Горовий: 24–97; пров.Зірковий: 2–80, 82, 88, 90, 92; пров.Котельникова: 21–71; пров.Локомотивний, пров.Маяковського: 18–75, 77–82; пров.Підгірний: 5–9, 11, 13, 15, 21–89, 91–93; пров.Польовий: 1А–41; пров.Рєпіна, пров.Святогірський, пров.Сєрова: 3–4; пров.Чкалова: 4, 6, 8, 10–14, 16, 18, 20, 22, 26, 30–70;</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ідгірна, 242, м.Слов’янськ, Донецька обл., 84111</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ідгірна, 242, м.Слов’янськ, Донецька обл., 8411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2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19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190</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їзд Богуна Миколи, вул.Анатолія Комара: 35–100; вул.Богуна Миколи: 41, 43, 45–92, 94, 96, 98–100, 102; вул.Вокзальна: 24–24/1, 26, 28, 30, 34, 36, 38–51; вул.Волзька: 3–91; вул.Маломіська: 8–9, 10–72, 76–80, 82, 84, 86–88, 90–92, 94, 96, 98–100, 102, 104, 106, 108, 110–112, 114, 116–116А, 118–122; вул.Олександра Невського, вул.Полярна: 1–23, 85, 87, 91–93; вул.Святогірська: 28, 30, 32, 34–36, 38; вул.Сорочинська: 3, 5–5А, 7, 9, 11, 13, 15, 17–19, 21, 23–23А; вул.9 Травня: 2–52, 54, 60, 62–64, 66–78; пров.Анатолія Комара, пров.Богуна Миколи: 1–61, 63, 65, 67, 69, 71; пров.Вокзальний: 2–6, 8, 10–12, 14А–16, 18–20А, 24, 26, 30–30А, 34–42; пров.Затишний, пров.Конституції, пров.Олега Кошового, пров.Олександра Невського, пров.Перекопський, пров.Полярн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кзальна, 32, м.Слов’янськ, Донецька обл., 84109</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кзальна, 32, м.Слов’янськ, Донецька обл., 8410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0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1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191</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їзд Можайського, в’їзд Підгірний, в’їзд Харитонова, вул.Барвінківська: 17, 19, 21, 23, 25–25А, 27, 31, 33, 35–37, 39, 41, 43, 45, 47, 53, 55, 57, 61, 63, 65, 67–156, 158, 160, 162, 166, 168, 170, 172, 174–174А, 176–182, 184, 186–188, 190–190А, 192, 194–196, 198, 200, 202, 204, 206, 208, 210–212, 216–216А, 218, 222–222Б, 224, 226, 228–228А, 230; вул.Богомольця: 1–8; вул.Волзька: 94–162; вул.Горова: 2–87, 89, 91; вул.Довженка, вул.Лиманська: 2, 4, 6, 8, 10, 12, 14; вул.Лідіце, вул.Миколи Гайворонського: 1–21, 29, 31; вул.Можайського, вул.Підгірна: 43, 45–172, 174, 176–176Б, 178, 180; вул.Полярна: 99, 101, 103–105, 107, 109, 111, 113, 115, 117–119, 121, 123, 125, 129, 131, 133, 135–137, 139, 141, 143, 147; вул.Рєпіна, вул.Руданського, вул.Ярослава Мудрого: 150, 152, 154, 158, 160, 162, 187–221; пров.Богомольця: 2А–73; пров.Богуна Миколи: 62, 64, 66, 68, 70, 76–105; пров.Вокзальний: 44–80; пров.Волзький, пров.Волочаєвський, пров.Довженка: 3, 5, 7, 9, 11, 13, 15, 17, 19, 23, 27, 29, 33, 35, 37, 39, 41, 43, 45–77; пров.Лазурний, пров.Малояровий, пров.Миколи Гайворонського: 29–45; пров.Можайського, пров.Підгірний: 4, 10, 12, 14, 16; пров.Піщан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кзальна, 22, м.Слов’янськ, Донецька обл., 84109</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кзальна, 22, м.Слов’янськ, Донецька обл., 8410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19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192</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їзд Каховський, в’їзд Керамічний, вул.Барвінківська: 1–16, 18, 20, 22–22Б, 24–24Б, 26, 28–30, 32, 34, 38, 40, 42, 44, 46–46/1, 48–52А, 54, 56, 58–60, 62, 64, 66; вул.Богомольця: 9–22; вул.Богуна Миколи: 93–93А, 95, 97, 101, 103, 105, 107, 109, 111, 113, 117А, 119–119Б, 121, 123, 125, 127–129; вул.Вокзальна: 1–23, 25, 27, 29, 31–33, 35, 37; вул.Ізоляторна, вул.Каховська, вул.Керамічна, вул.Лермонтова, вул.Маломіська: 3–7; вул.Миколи Гайворонського: 22–24, 30, 32; вул.Підгірна: 3–40, 44; вул.Полярна: 26–84, 86, 88, 96–98, 100, 102, 106, 108, 110, 112, 114, 116, 120, 122, 124, 126–128, 130, 132, 134, 138, 140, 142, 144–146, 148; вул.Солоділова: 3–8А, 10–10А, 12, 14–16, 18, 20–22, 24, 26; вул.Урожайна, вул.Ярослава Мудрого: 77, 79, 81, 83–148, 151, 153, 155–157, 159, 161, 163–181; пров.Довженка: 4, 6, 8, 10, 12, 14, 16, 18, 20–22, 24–26, 28, 30–32, 34, 36, 38, 40, 42, 44; пров.Ізоляторний, пров.Каховський, пров.Лермонтова, пров.Миколи Гайворонського: 3–23; пров.Солоділова, пров.Ярослава Мудрого</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кзальна, 1А, м.Слов’янськ, Донецька обл., 84105</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кзальна, 1А, м.Слов’янськ, Донецька обл., 841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6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19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193</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їзд Київський, вул.Богуна Миколи: 104, 106, 108–108А, 110, 112, 114–116, 118, 120, 122, 124–124А, 126; вул.Вернадського: 21–52; вул.Відродження, вул.Григорія Данилевського: 109–258; вул.Індустріальна, вул.Київська, вул.Кооперативна, вул.Краматорська: 39, 41, 43, 45, 47, 51А–75; вул.Новий Побут, вул.Острозька, вул.Полтавська, вул.Промислова: 4, 6, 10, 12, 14, 16, 20, 22–24, 26, 28–30, 38, 40; вул.Райдужна: 108, 110, 112, 116–118, 120, 122–130; вул.Ростроповича Мстислава, вул.Силікатна, вул.Слобідська, вул.Солоділова: 9, 11–11А, 13, 17, 19, 23, 25, 36–74; вул.Сорочинська: 2–2А, 4, 6, 8, 10, 12–12А, 14, 16, 20, 22, 24–30; вул.Транспортна, вул.Шишкова, вул.5 Липня, пров.Данилевського Григорія, пров.Індустріальний, пров.Київський, пров.Ростроповича Мстислава, пров.Транспортн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лоділова, 1, м.Слов’янськ, Донецька обл., 84105</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лоділова, 1, м.Слов’янськ, Донецька обл., 841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8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19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194</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їзд Героїв Пілотів, вул.Володимира Чернявського, вул.Героїв Пілотів: 4–44; вул.Глинки, вул.Гранична: 2–35, 36–40; вул.Грибоєдова: 2, 4, 6, 8–8А, 10, 14–22; вул.Карбишева, вул.Коккінакі, вул.Командирська: 34, 36, 38, 40, 42, 44, 46–76; вул.Кубанська, вул.Ломоносова, вул.Машчорметівська: 1–24, 28; вул.Медична: 1, 3, 7, 9–9А, 11–11А, 13, 15, 17, 19, 21, 23–39; вул.Мічуріна: 3, 5, 7, 9, 13, 15, 17, 19–21, 23, 25, 27, 29–31; вул.Надії, вул.Райдужна: 35, 39, 41, 43, 45, 47, 49, 51, 53, 55–55А, 57, 59, 61, 63, 65, 67, 69, 71, 73, 75–77, 79, 81, 87, 89, 91, 93, 95, 97–97А, 99, 101, 103, 105, 107–107А, 109, 111, 115–115А, 119, 121; вул.Солідарна: 38, 42, 48–50, 52, 54, 56–56А, 58, 60, 62, 64–64А, 66, 68–70, 72, 74, 78, 80, 82, 86, 88, 90, 92, 94–103, 105, 107, 109, 111, 113–115, 117, 119, 121, 123, 125, 127, 129–129А, 131, 133, 135; вул.Шкільна, пров.Батайський, пров.Граничний, пров.Карбишева, пров.Коккінакі, пров.Медичний, пров.Мистецтва: 2–12; пров.Надії, пров.Солідарний: 3А, 28, 30, 32, 35–51; пров.Челюскінців: 6, 8, 10, 12, 14, 18–20, 22–22А, 24, 26, 28, 30, 32А–34, 36;</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ободи, 28, м.Слов’янськ, Донецька обл., 84122</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ободи, 28, м.Слов’янськ, Донецька обл., 8412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8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19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195</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їзд З’їздівський, в’їзд Торговий, вул.Василівська: 1–7, 9; вул.Вернадського: 1–18; вул.Короленка, вул.Краматорська: 1–38, 40, 42, 44, 46, 48–50; вул.Кримська: 82, 84, 86, 88, 90–115; вул.Міська, вул.Промислова: 1–3, 5, 7–9, 11, 13, 15, 19, 21, 25, 27, 33–37, 39, 79; вул.Професійна: 4, 6, 8, 10–14, 20–71; вул.Райдужна: 54, 56, 58, 60, 62, 64, 66, 68, 70, 72–72А, 74, 78, 80, 82–86А, 88, 90, 92–92А, 94, 96, 98–98А, 100, 102, 104, 106; вул.Робоча, вул.Торгова: 22, 28, 44, 59–95; вул.Українська, вул.Центральна: 53; вул.Шовковична: 29–39; пров.Вернадського, пров.Краматорський, пров.Райдужний, пров.Робочий, пров.Силікатн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39, м.Слов’янськ, Донецька обл., 84122</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39, м.Слов’янськ, Донецька обл., 8412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5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19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196</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їзд Гудованцева, в’їзд Солідарний, в’їзд Челюскінців, вул.Варшавська, вул.Грибоєдова: 1, 3, 5, 7, 9, 11; вул.Гудованцева, вул.Командирська: 3–33, 35, 37–37А, 39, 41, 43–43А, 45; вул.Кримська: 2–53, 57, 59, 61, 63; вул.Райдужна: 7, 9, 11, 13, 15, 17, 19, 21, 23, 29, 31, 33; вул.Свободи: 32, 34, 38, 40, 70–84, 92–108; вул.Солідарна: 1–37, 41, 43–47, 51, 53, 55, 57, 59, 61, 63, 65, 67, 71, 73, 75–77, 79, 81–81А, 83–85/1, 87, 89, 91, 93; вул.Суворова, вул.Торецько-Набережна: 1–10; вул.Чайковського, вул.Челюскінців, пров.Варшавський, пров.Глинки, пров.Матросова, пров.Муравйова, пров.Свободи, пров.Солідарний: 1–3, 4–27, 29, 31, 33; пров.Суворова, пров.Челюскінців: 3–5, 7, 9, 11, 13, 15, 21, 23, 25, 27, 29, 31, 35, 37–39;</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ободи, 28, м.Слов’янськ, Донецька обл., 84122</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ободи, 28, м.Слов’янськ, Донецька обл., 8412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4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20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200</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ул.Банківська: 73, 75, 77, 79, 81–89; вул.Василівська: 47–51А, 53–55, 57, 59, 83; вул.Лозановича, вул.Тараса Шевченка: 3–5А; вул.Університетська: 56–58; вул.Ярослава Мудрого: 15;</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Пушкіна, 4, м.Слов’янськ, Донецька обл., 84122</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Пушкіна, 4, м.Слов’янськ, Донецька обл., 8412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3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20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201</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бульв.Пушкіна, вул.Банківська: 72, 74, 76, 78, 80; вул.Білоруська, вул.Ботанічна, вул.Василівська: 52, 56, 58, 60–62; вул.Вільямса, вул.Науки: 1–1А, 3–23; вул.Одеська, вул.Тараса Шевченка: 9, 11, 15, 17, 19–23, 25, 33, 35–35Б, 37–39; вул.Ярослава Мудрого: 3–10, 23–75, 78, 80, 82; пров.Одеський, пров.Трунов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Ярослава Мудрого, 4, м.Слов’янськ, Донецька обл., 84122</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Ярослава Мудрого, 4, м.Слов’янськ, Донецька обл., 8412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4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21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216</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ул.Банківська: 54–71; вул.Гоголя, вул.Корольова, вул.Поштова: 49–53, 55, 62–71; вул.Тараса Шевченка: 10, 12, 16, 18, 24, 26–32, 34, 36; вул.Університетська: 28–36, 38, 42; пров.Андріївський, пров.Макаренк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Університетська, 12, м.Слов’янськ, Донецька обл., 84122</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Університетська, 12, м.Слов’янськ, Донецька обл., 8412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6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21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217</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ул.Валківська: 2–2А, 4, 6–6А, 8, 10–10А, 12–14, 16, 18–18А, 22, 24, 26, 32–32А, 34–34А, 36, 38–38А, 40, 42, 44–44А, 46; вул.Куп’янська: 3–44, 48, 50, 54–56, 58–58А, 60, 62, 64, 66; вул.Нова, вул.Праці: 1–11; вул.Світлодарська: 9–12; вул.Торська: 1–16, 23, 25, 27, 29–31, 33–33Б, 37, 41–43, 47–49, 53–53А; вул.Університетська: 1–9; пров.Глєкова, пров.Університетський: 4, 6–8, 10, 12–16;</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орська, 35, м.Слов’янськ, Донецька обл., 84122</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орська, 35, м.Слов’янськ, Донецька обл., 8412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6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2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218</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ул.Банківська: 35, 41, 43, 47–53; вул.Вчительська: 20–67, 69; вул.Поштова: 29–31, 34–48, 54, 56–60А; вул.Світлодарська: 1, 3, 5, 7; вул.Сінна, вул.Торська: 18–22, 24–24А, 26, 28; вул.Університетська: 11–26; вул.Центральна: 1–4; пров.Вчительський, пров.Гоголя, пров.Світлодарський, пров.Університетський: 3, 5, 9А, 11;</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чительська, 40, м.Слов’янськ, Донецька обл., 84122</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чительська, 40, м.Слов’янськ, Донецька обл., 8412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8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22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220</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їзд Свободи, вул.Героїв Чорнобиля, вул.Мінська, вул.Світлодарська: 2А, 4–4А, 6; вул.Свободи: 23–31, 33, 37, 39, 41–47, 87; пров.Героїв Чорнобиля, пров.Мінськ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оргова, 8, м.Слов’янськ, Донецька обл., 84122</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оргова, 8, м.Слов’янськ, Донецька обл., 8412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6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22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221</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ул.Бажана Миколи: 6, 8–10, 12, 14, 16–18, 20–20А, 22, 24, 26–26А, 28, 30, 32, 34, 36; вул.Світлодарська: 8–8А; вул.Торська: 32, 34–36, 40, 46–46А, 50–52, 57–65Г; пров.Торський: 3–13;</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орська, 55, м.Слов’янськ, Донецька обл., 84122</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орська, 55, м.Слов’янськ, Донецька обл., 8412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8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22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225</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ул.Аеродромна: 1–52; вул.Героїв України: 4, 14, 16, 18, 20, 22, 24, 26–28, 30, 32, 34, 36, 38, 40, 44, 46, 48, 50, 52–52А, 54, 56, 66; вул.Гладиша, вул.Данила Галицького: 2–35, 37; вул.Костянтинівська, вул.Курчатова, вул.Престижна, вул.Путилівська, вул.Тихого Олекси, вул.Уральська, вул.Харківська, пров.Героїв України, пров.Гладиша: 3–9А; пров.Курчатова, пров.Престижний, пров.Путилівський, пров.Тихого Олекси: 2–13; пров.Харківський: 4А–20;</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ихого Олекси, 2, м.Слов’янськ, Донецька обл., 84108</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ихого Олекси, 2, м.Слов’янськ, Донецька обл., 8410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3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22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226</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їзд Сковороди Григорія, вул.Аеродромна: 101А–145; вул.Бакайська, вул.Бахмутська, вул.Богдана Хмельницького, вул.Данила Галицького: 39, 41, 43, 45, 47, 49, 51, 53, 55, 57, 59, 61, 67, 71, 73–75, 77, 81, 83, 85, 87, 89, 91, 93, 95, 97–179; вул.Дружби, вул.Запорізька, вул.Кавказька, вул.Комунальна, вул.Кронштадтська: 4, 6, 8, 10–147; вул.Медична: 47–59; вул.Молочарська, вул.Остапа Вишні, вул.Польова м-н Черевківка, вул.Республіканська, вул.Сковороди Григорія, вул.Сонячна, вул.Українських воїнів, пров.Воїнів-Інтернаціоналістів, пров.Дружби, пров.Запорізький, пров.Кавказький, пров.Кронштадтський, пров.Миколи Хвильового: 5–5А, 7; пров.Остапа Вишні, пров.Республіканський, пров.Сковороди Григорія, пров.Слов’янський, Хутір Сулиміськ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анила Галицького, 17, м.Слов’янськ, Донецька обл., 84108</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анила Галицького, 17, м.Слов’янськ, Донецька обл., 8410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Торецьк</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069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692</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орецьк – вул.Дружби: 30–34; вул.51-ї Армії</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ружби, 25, м.Торецьк, Донецька обл., 85200</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ружби, 25, м.Торецьк, Донецька обл., 852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7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069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699</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орецьк – вул.Догаєва: 56; вул.Лісна: 14–19; вул.Терешкової: 1, 5;</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55Г, м.Торецьк, Донецька обл., 85200</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55Г, м.Торецьк, Донецька обл., 852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73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733</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Щербинівка – вул.Вишнева, вул.Залізнична, вул.Зарічна, вул.Миру, вул.Паркова: 1–110; вул.Перемоги, вул.Привокзальна, вул.Шевченка, будинок Путеобхідника, 13 км, станція Криг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ишнева, 33А, смт Щербинівка, м.Торецьк, Донецька обл., 85287</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ишнева, 33А, смт Щербинівка, м.Торецьк, Донецька обл., 8528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4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14073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40736</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Центральна міська лікарня" м.Торецька</w:t>
            </w:r>
          </w:p>
        </w:tc>
        <w:tc>
          <w:tcPr>
            <w:tcW w:w="719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55, м.Торецьк, Донецька обл., 852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2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Маріуполь, Центральн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223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2236</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аріуполь – вул.Вокзальна: 23, 31, 31А, 33, 35, 37, 39; вул.Георгіївська: 3–40, 42; вул.Грецька: 1, 3, 9, 15, 19, 21, 25, 27–29, 37–39; вул.Земська: 64, 66, 68, 70, 71, 72, 73, 75, 77, 78, 80, 82, 82/2; вул.Італійська: 1, 7, 25, 27, 28, 29, 30, 31, 33, 34, 35, 36, 37, 38, 39, 41, 42, 43, 44, 45, 46, 46/48, 47/49, 48, 49, 50/52, 51, 53, 54, 55, 56, 57, 58, 60, 61, 62, 63, 64, 66, 68; вул.Ковальська, вул.Малофонтанна, вул.Митрополитська: 1–16; вул.Підгірна: 5, 7, 9, 11, 15, 17, 19, 21, 25, 27; вул.Прибережна, вул.Пушкіна: 1–26, 28, 30–30А, 32, 36, 38–40, 42, 44; вул.Реконструктивна, вул.Семенішина: 1–11; вул.Торгова: 2–85А, 87, 89, 91, 93–95; вул.Фонтанна: 2–7; вул.Харлампіївська: 3–12; пров.Ковальський, пров.Підгірний, пров.Торговий, пров.Цирковий, просп.Миру: 1–5/7; Банний спуск, Вокзальний спуск: 3, 4, 6, 8; Малофонтанний спуск</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Харлампіївська, 17/25, м.Маріуполь, Донецька обл., 87515</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Харлампіївська, 17/25, м.Маріуполь, Донецька обл., 8751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3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223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2238</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аріуполь – вул.А.Куїнджі: 1–30, 38–40; вул.Архітектора Нільсена: 3, 5, 11–13, 15, 17, 21–21А; вул.Георгіївська: 48, 50, 52–56А, 60–74А, 76–78А; вул.Грецька: 2–2А, 4–8А, 12–14, 16–18, 20, 24, 26; вул.Італійська: 65, 67, 69, 71, 73, 74, 75, 76, 77, 78, 79, 80, 81, 82, 83, 83А, 83Б, 85, 86А, 87, 88, 89, 91, 92, 93, 94, 94А, 95, 96, 97, 98, 100, 102, 102А, 104, 106, 108, 110; вул.Пушкіна: 27, 29, 31, 33–35, 37, 41, 43–43А, 45–66, 68–68А, 70, 72, 74, 76–80; вул.Семенішина: 12–48; пров.Поворотний: 4, 6, 8, 16;</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шкіна, 51, м.Маріуполь, Донецька обл., 87515</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шкіна, 51, м.Маріуполь, Донецька обл., 8751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9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14229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42294</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Маріупольське територіальне медичне об’єднання здоров’я дитини та жінки"</w:t>
            </w:r>
          </w:p>
        </w:tc>
        <w:tc>
          <w:tcPr>
            <w:tcW w:w="719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иру, 80, м.Маріуполь, Донецька обл., 87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14229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42295</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охорони здоров’я "Обласна лікарня інтенсивного лікування м.Маріуполь"</w:t>
            </w:r>
          </w:p>
        </w:tc>
        <w:tc>
          <w:tcPr>
            <w:tcW w:w="719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роїцька, 46, м.Маріуполь, Донецька обл., 8754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14229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42296</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Маріупольська міська лікарня швидкої медичної допомоги»</w:t>
            </w:r>
          </w:p>
        </w:tc>
        <w:tc>
          <w:tcPr>
            <w:tcW w:w="719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ахмутська, 20А, м.Маріуполь, Донецька обл., 8750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sz w:val="2"/>
        </w:rPr>
      </w:pPr>
      <w:r>
        <w:br w:type="page"/>
      </w:r>
      <w:r>
        <w:rPr>
          <w:sz w:val="2"/>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90" w:type="dxa"/>
        <w:jc w:val="left"/>
        <w:tblInd w:w="0" w:type="dxa"/>
        <w:tblLayout w:type="fixed"/>
        <w:tblCellMar>
          <w:top w:w="0" w:type="dxa"/>
          <w:left w:w="283" w:type="dxa"/>
          <w:bottom w:w="0" w:type="dxa"/>
          <w:right w:w="0" w:type="dxa"/>
        </w:tblCellMar>
      </w:tblPr>
      <w:tblGrid>
        <w:gridCol w:w="182"/>
        <w:gridCol w:w="814"/>
        <w:gridCol w:w="5931"/>
        <w:gridCol w:w="3611"/>
        <w:gridCol w:w="3611"/>
        <w:gridCol w:w="1201"/>
        <w:gridCol w:w="340"/>
      </w:tblGrid>
      <w:tr>
        <w:trPr>
          <w:cantSplit w:val="true"/>
        </w:trPr>
        <w:tc>
          <w:tcPr>
            <w:tcW w:w="15690"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Житомирська область</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Андруш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000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0008</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Андрушівка – вул.Верескова, вул.Грушевського, вул.Житомирська: 1–48; вул.І.Франко: 65, 67; вул.Квітнева: 1–31; вул.Некрасова, вул.Першотравнева, вул.Ярослава Мудрого, вул.8-го Березня, пров.Грушевського, пров.Першотравневий, пров.8-го Березн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Ярослава Мудрого, 67, м.Андрушівка, Андрушівський р-н, Житомирська обл., 1340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Ярослава Мудрого, 67, м.Андрушівка, Андрушівський р-н, Житомирська обл., 134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3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Житомир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031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0317</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Іванівка – вул.Верхня, вул.Весела, вул.Видумк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Дачний, пров.Житомирський, пров.І Лісовий, пров.Лісовий, пров.Миру, пров.Молодіжний, пров.Радгоспний, пров.Скіфський, пров.Сосновий, пров.Троковицький, пров.Фабричний, пров.Швейний, пров.Шкільний, пров.Яроцького, пров.2 Житомирський, пров.3 Житомирський, пров.7 Максютова, проїзд Археологічний, проїзд Луцький, Богунське лісництво, квартал 52, масив «Лісовий», Соколовський масив ’Сонячне’, СТ «Автотранспортник», СТ "Акація", СТ «Астра», СТ «Будівельник», СТ «Весна», СТ "Вікторія", СТ «Гвоздіка», СТ "Гранат", СТ "Граніт", СТ "Енергія", СТ «Ентузіаст», СТ "Зірка", СТ «Зорька», СТ "ім.Мічуріна", СТ «Кам’янка», СТ «Колос», СТ "Лаванда", СТ «Ландиш», СТ "Металіст", СТ «Нива», СТ «Полісся», СТ "Політехнік", СТ «Сигнал», СТ «Сонечко», СТ "Співробітник", СТ "Старт", СТ «Тетерів», СТ "Троянда", СТ "Урожайний", СТ «Фіалка», СТ «Фінансист», СТ "Чайка", СТ «Черемушки»,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 провулок Шевченка, 2-й провулок Миру, 3 провулок Шевченка, 3-й провулок Миру, 5 провулок Житомирськ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стровського, 58Г, с.Іванівка, Житомирський р-н, Житомирська обл., 12415</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стровського, 58Г, с.Іванівка, Житомирський р-н, Житомирська обл., 1241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7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та адресу закладу чи установи виборчої дільниці № 18035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80358</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а установа "Обласний медичний центр з надання спеціалізованої допомоги хворим на залежності, ВІЛ/СНІД - інфекції та шкірно-венерологічні захворювання" Житомирської обласної ради</w:t>
            </w:r>
          </w:p>
        </w:tc>
        <w:tc>
          <w:tcPr>
            <w:tcW w:w="72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Обласний медичний центр, с.Зарічани, Житомирський р-н, Житомирська обл., 1244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Любар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8054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0540</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Липне</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рцун Ганни Платонівни, 20, с.Липне, Любарський р-н, Житомирська обл., 13114</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рцун Ганни Платонівни, 20, с.Липне, Любарський р-н, Житомирська обл., 1311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3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Овруц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070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0709</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Овруч – вул.Братська, вул.Будівельників, вул.Б.Хмельницького: 41–41А, 47, 49, 51–58, 60, 62, 64, 66, 68, 70, 72, 74, 76–78, 80, 82, 86, 88; вул.Василя Симоненка, вул.Відродження: 1–26, 30, 32, 34–71; вул.Героїв-пожежників, вул.Гетьмана Виговського, вул.І.Богуна: 2–32, 34, 36, 38, 40, 42–64, 66, 68, 70, 72, 74–82; вул.Івана Мазепи, вул.Миротворців, вул.Михайла Жизневського, вул.Олександра Довженка, вул.Павла Ковжуна, вул.Поліська, вул.Святої Покрови, вул.Танкістів, вул.Тараса Бульби-Боровця, вул.Франка, вул.Шкільна, пров.Б.Хмельницького, пров.Коцюбинського, пров.Механізації, пров.Шкіль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Франка, 33, м.Овруч, Овруцький р-н, Житомирська обл., 1110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Франка, 33, м.Овруч, Овруцький р-н, Житомирська обл., 111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9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071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0713</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Овруч – вул.Відродження: 27–29, 31, 33; вул.Героїв Майдану: 11, 17, 21, 23, 25–25А, 27, 29–29/2, 31, 33, 35, 37, 39, 41–42, 44, 46, 48–48А, 50–50А, 52–52Б, 54, 56–62; вул.Західна: 1, 3, 5, 7; вул.І.Богуна: 33, 35, 37, 39, 41, 65–65Б, 67, 69, 71, 73; вул.М.Ващука, вул.Прикордонна, вул.Тараса Шевченка: 71, 77, 79, 98/11, 102, 110–139; вул.Т.Новиков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раса Шевченка, 100, м.Овруч, Овруцький р-н, Житомирська обл., 11104</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раса Шевченка, 100, м.Овруч, Овруцький р-н, Житомирська обл., 1110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0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077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0779</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Гладковичі – вул.Б.Хмельницького, вул.Є.Латаш, вул.Залужанська, вул.Зелена, вул.Ковпака, вул.Корольова, вул.Лісна, вул.Лутеньська, вул.Молодіжна, вул.Н.Репкіна, вул.Н.Сосніної, вул.Північна, вул.Садова, вул.Франка, вул.Хутірська, вул.Центральна: 1–76; вул.Ю.Гагаріна, вул.1-го Травня, вул.8-го Березня, с.Гладковицька Кам’янка, с.Товкачі</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Репкіна, 6Б, с.Гладковичі, Овруцький р-н, Житомирська обл., 11115</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Репкіна, 6Б, с.Гладковичі, Овруцький р-н, Житомирська обл., 1111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078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0781</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Радчиці, с.Сташки</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авди, 20, с.Радчиці, Овруцький р-н, Житомирська обл., 11106</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авди, 20, с.Радчиці, Овруцький р-н, Житомирська обл., 1110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4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180782, у зв’язку з чим позицію щодо цієї виборчої дільниці виключити;</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8079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0796</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Велика Чернігівка, с.Камінь, с.Мала Чернігівк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Житомирська, 5, с.Велика Чернігівка, Овруцький р-н, Житомирська обл., 11117</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Житомирська, 5, с.Велика Чернігівка, Овруцький р-н, Житомирська обл., 1111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0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079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0797</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огданівка, с.Мамеч, с.Нивки, с.Привар</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26А, с.Богданівка, Овруцький р-н, Житомирська обл., 11117</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26А, с.Богданівка, Овруцький р-н, Житомирська обл., 1111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180798, у зв’язку з чим позицію щодо цієї виборчої дільниці виключити;</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Оле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086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0864</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Олевськ – бульв.Воїнів Афганців, вул.Богдана Хмельницького: 3–36; вул.Весела, вул.Древлянська, вул.Івана Франка, вул.Інтернаціональна: 1А–38А; вул.Княгині Ольги, вул.Комарова, вул.Промислова, вул.Робітнича, вул.Свято-Миколаївська: 1–92; вул.Чкалова, вул.Щаслива, вул.Юрія Спіженка, пров.ІІ-й Щасливий, пров.Інтернаціональний, пров.Комарова, пров.Промисловий, пров.Робітничий, пров.Свято-Миколаївськ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ято-Миколаївська, 34, м.Олевськ, Олевський р-н, Житомирська обл., 1100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ято-Миколаївська, 34, м.Олевськ, Олевський р-н, Житомирська обл., 110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7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Радомишль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091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0916</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Радомишль – вул.Бондаренка, вул.Велика Житомирська: 1–132, 134, 136, 138, 140–140Б, 142, 144, 146, 148, 150, 152; вул.Вокзальна, вул.Мала Житомирська: 1–120; вул.Міськради: 1–26, 28, 30, 32, 34, 36; вул.Присутственна, вул.Стадіонна, вул.Старокиївська, Соборний майдан</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исутственна, 6, м.Радомишль, Радомишльський р-н, Житомирська обл., 1220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исутственна, 6, м.Радомишль, Радомишльський р-н, Житомирська обл., 122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3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оростень</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127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1272</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ростень – вул.Базарна, вул.Ж.Кудакова, вул.Жмаченко: 1–33, 35–38; вул.Кирила і Мефодія, вул.К.Лібкнехта: 3–3/37, 5/42, 7, 11, 13–13А, 17–17А, 19–164; вул.Ковельська, вул.Лозова, вул.Н.Курченко, вул.Сакко і Ванцетті: 22, 24, 26–26А, 28–28Б, 30, 32–126; пров.Базарний, пров.Лозовий, пров.Новий Ковельський, пров.1 Воровського, пров.2 К.Лібкнехт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товського, 24, м.Коростень, Житомирська обл., 11508</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товського, 24, м.Коростень, Житомирська обл., 1150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9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Житомир, Корольо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141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1416</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Житомир – вул.Бориса Лятошинського: 16, 16А, 18; вул.Бориса Тена: 7, 9–9Б, 11–11А, 13; вул.Житній Базар, вул.Івана Кочерги: 9; вул.Київська: 52, 54, 56, 58, 60, 62; вул.Небесної Сотні: 2, 3, 5, 5А, 7А, 7/20, 16, 18; вул.Хлібна: 13, 15, 15А, 15Б, 19, 23, 23Б; майдан Житній ринок</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риса Лятошинського, 14, м.Житомир, Житомирська обл., 10014</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риса Лятошинського, 14, м.Житомир, Житомирська обл., 1001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6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14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1418</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Житомир – вул.Велика Бердичівська: 3; вул.Дмитра Донцова: 1/11–6, 10; вул.Леха Качинського: 1, 3, 5/1, 17, 17А, 17Б, 19, 19А, 19Б, 19В, 19Г, 21, 23, 25, 25А, 27, 27А, 27Б; вул.Любарська, вул.Мала Бердичівська: 1–4, 7; вул.Театральна: 5, 6, 6/4, 8, 12/13; майдан Соборний: 3/2, 4, 5/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елика Бердичівська, 2, м.Житомир, Житомирська обл., 10014</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елика Бердичівська, 2, м.Житомир, Житомирська обл., 1001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7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141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1419</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Житомир – бульв.Новий, бульв.Старий: 2/26; вул.Велика Бердичівська: 16–27А, 29–29Б, 31А; вул.Дмитра Донцова: 7, 11–16; вул.Івана Кочерги: 3–5; вул.Мала Бердичівська: 6, 8–10, 16–16А; вул.Миколи Лисенка: 11–18; вул.Пушкінська: 15, 23–27А; вул.Театральна: 14/12, 16, 19, 2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ла Бердичівська, 18, м.Житомир, Житомирська обл., 10014</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ла Бердичівська, 18, м.Житомир, Житомирська обл., 1001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3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6</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6697"/>
        <w:gridCol w:w="3227"/>
        <w:gridCol w:w="3227"/>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акарпатс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Виноград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21007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10077</w:t>
            </w:r>
          </w:p>
        </w:tc>
        <w:tc>
          <w:tcPr>
            <w:tcW w:w="6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укове</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86, с.Букове, Виноградівський р-н, Закарпатська обл., 90315</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86, с.Букове, Виноградівський р-н, Закарпатська обл., 9031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1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1008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10080</w:t>
            </w:r>
          </w:p>
        </w:tc>
        <w:tc>
          <w:tcPr>
            <w:tcW w:w="6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Великі Ком’яти – вул.Ватутіна: 95, 99–99А, 101–101А, 103, 107, 109, 111–111А, 113, 117, 119, 121, 124–390, б/н; вул.Виноградна, вул.Молодіжна, вул.Першотравнева, вул.Садова, вул.Ярова, пров.Ватутіна 1, пров.Ватутіна 2, пров.Ватутіна 3</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атутіна, 125, с.Великі Ком’яти, Виноградівський р-н, Закарпатська обл., 90312</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атутіна, 125, с.Великі Ком’яти, Виноградівський р-н, Закарпатська обл., 9031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1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1012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10129</w:t>
            </w:r>
          </w:p>
        </w:tc>
        <w:tc>
          <w:tcPr>
            <w:tcW w:w="6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Виноградів – вул.Героїв Майдану, вул.Купальна, вул.Ломоносова, вул.Миру: 5–17; вул.М.Лучкая, вул.Павлова, вул.Партизанська, вул.Перемоги, вул.Пушкіна, вул.Руська, вул.Сонячна, вул.Шкільна, пл.Миру, пров.Партизанський, мікрорайон ’Промінь’</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2, м.Виноградів, Виноградівський р-н, Закарпатська обл., 90300</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2, м.Виноградів, Виноградівський р-н, Закарпатська обл., 90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1013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10136</w:t>
            </w:r>
          </w:p>
        </w:tc>
        <w:tc>
          <w:tcPr>
            <w:tcW w:w="6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Виноградів – вул.Гагаріна, вул.Гінцака, вул.Закарпатська, вул.Зелена, вул.І.Франка: 2–71, 73–77, 81–85, 87, 89, 91; вул.Карпатська, вул.Квіткова, вул.Космонавтів, вул.Маяковського, вул.Миру: 18–79; вул.М.Кухаренка, вул.Народна, вул.Нова, вул.Об’їздна, вул.Олени Теліги, вул.Рощахівського, вул.Тиха, вул.Шевченка, вул.8 Березня, пров.Новий</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54, м.Виноградів, Виноградівський р-н, Закарпатська обл., 90300</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54, м.Виноградів, Виноградівський р-н, Закарпатська обл., 90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9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Воловец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21015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10154</w:t>
            </w:r>
          </w:p>
        </w:tc>
        <w:tc>
          <w:tcPr>
            <w:tcW w:w="6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Тишів, с.Котельниця</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69, с.Тишів, Воловецький р-н, Закарпатська обл., 89112</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69, с.Тишів, Воловецький р-н, Закарпатська обл., 8911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9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Рах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1043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10437</w:t>
            </w:r>
          </w:p>
        </w:tc>
        <w:tc>
          <w:tcPr>
            <w:tcW w:w="66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Лазещина – вул.б/н: 1А–335, 873–1337А;</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922, с.Лазещина, Рахівський р-н, Закарпатська обл., 90633</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922, с.Лазещина, Рахівський р-н, Закарпатська обл., 9063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7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7</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5949"/>
        <w:gridCol w:w="3601"/>
        <w:gridCol w:w="3601"/>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апоріз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Вільня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013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134</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атвіївка – вул.Гагаріна, вул.Лесі Українки, вул.Миру, вул.Побєди, вул.Українська: 142–146, 152–156; вул.Центральна: 1–158, 160–160А, 162, 164, 166, 170, 172, 174, 176–178, 180, 182, 184, 186, 188, 190–190А, 192, 194, 196, 198, 202–204, 210, 212, 214, 216, 218, 220; вул.Шевченко, вул.Щаслива, вул.13 км, пров.В.Правіка, пров.О.Стовби</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77В, с.Матвіївка, Вільнянський р-н, Запорізька обл., 70035</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77В, с.Матвіївка, Вільнянський р-н, Запорізька обл., 7003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1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23015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230152</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іністерство юстиції України державна установа "Вільнянська виправна колонія(№20)"</w:t>
            </w:r>
          </w:p>
        </w:tc>
        <w:tc>
          <w:tcPr>
            <w:tcW w:w="7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штанова, 1, м.Вільнянськ, Вільнянський р-н, Запорізька обл., 70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8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23015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230153</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іністерство юстиції України державна установа "Софіївська виправна колонія(№55)"</w:t>
            </w:r>
          </w:p>
        </w:tc>
        <w:tc>
          <w:tcPr>
            <w:tcW w:w="7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еталістів, 1, м.Вільнянськ, Вільнянський р-н, Запорізька обл., 70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9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23015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230154</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іністерство юстиції України державна установа "Кам’янська виправна колонія(№101)"</w:t>
            </w:r>
          </w:p>
        </w:tc>
        <w:tc>
          <w:tcPr>
            <w:tcW w:w="7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елена, 32, смт Кам’яне, Вільнянський р-н, Запорізька обл., 7005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7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23015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230155</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іністерство юстиції України державна установа "Дружелюбівський виправний центр(№1)"</w:t>
            </w:r>
          </w:p>
        </w:tc>
        <w:tc>
          <w:tcPr>
            <w:tcW w:w="7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імпійська, 2, с.Дружелюбівка, Вільнянський р-н, Запорізька обл., 7005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3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23112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231129</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іністерство юстиції України державна установа "Вільнянська установа виконання покарань(№11)"</w:t>
            </w:r>
          </w:p>
        </w:tc>
        <w:tc>
          <w:tcPr>
            <w:tcW w:w="7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елена, 34, смт Кам’яне, Вільнянський р-н, Запорізька обл., 7005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елітополь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113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1130</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еменівка – вул.Аеродромна, вул.Дружби, вул.Зелена, вул.Миру, вул.Молодіжна, вул.М’якотіна, вул.Першотравнева, вул.Південна, вул.Садова, вул.Степова, вул.Таврична, пров.Дружби, пров.Шкільний, КО "Холодмаш-1", КО "Холодмаш-4", ОК "Врожай-2000", ОК «Імпульс», ОК «Компрессор-К», ОК "Меліоратор", ОК «Мечта 1989», ОК "Перлина", ОК "Раздол", ОК "Ранок", ОК "Ранок-357", ОК "Світанок-2", ОК "Таврія-СТ", ОК "Черешенька", Промислова зона № 7, Промислова зона 2/4, Промислова зона 5, СТ "Ягідка МДПМК-162"</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шотравнева, 57, с.Семенівка, Мелітопольський р-н, Запорізька обл., 72355</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шотравнева, 57, с.Семенівка, Мелітопольський р-н, Запорізька обл., 7235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6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Новомиколаї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виборчої дільниці № 23036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367</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Новоіванківка, с.Богунівка, с.Вільне, с.Граничне, с.Дудникове, с.Каштанівка, с.Олексіївка, с.Петропавлівське</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иценка, 5, с.Новоіванківка, Новомиколаївський р-н, Запорізька обл., 70110</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иценка, 5, с.Новоіванківка, Новомиколаївський р-н, Запорізька обл., 701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5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Оріх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037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377</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Оріхів – вул.Ветеринарна, вул.Водопровідна, вул.Героїв АТО, вул.Героїв Крут: 3А, 43–113; вул.Дмитра Донцова, вул.Івана Богуна, вул.Кільцева, вул.Космічна, вул.Лесі Українки: 40, 42, 46, 50, 52, 54, 56, 58–86, 88–96, 98, 100, 151–237; вул.Металістів, вул.Михайла Грушевського, вул.Овчаренка: 61–61А, 63, 65, 67–67А, 69, 71–71А, 73, 75, 77, 81–81А, 83, 85, 87, 88А–89, 91–91Б, 93–93А, 95, 97, 99–178; вул.Павла Сергієнка, пров.Весняний, пров.Вишневий, пров.Героїв АТО, пров.Дмитра Донцова, пров.Енергетиків, пров.Космічний, пров.Лермонтова, пров.Лесі Українки, пров.Металістів, пров.Олімпійський, пров.Партизан, пров.Шкільний</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вчаренка, 156, м.Оріхів, Оріхівський р-н, Запорізька обл., 70500</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вчаренка, 156, м.Оріхів, Оріхівський р-н, Запорізька обл., 70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0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Яким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06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618</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Охрімівка – вул.Віри Білик, вул.Гагаріна, вул.Жовтнева, вул.Степова: 1–106, 108, 110, 112–114, 116, 120, 122, 124, 126, 130–130А, 132, 134, 138, 140; вул.Центральна: 1–105, 107, 109, 111, 115, 117, 119, 121–121Б, 123, 125, 127; вул.Шкільна: 1–113, 117, 119, 121, 125, 129, 131, 133, 135, 137, 139–139Б, 141; вул.Ювілейна, с.Косих</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90, с.Охрімівка, Якимівський р-н, Запорізька обл., 72562</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90, с.Охрімівка, Якимівський р-н, Запорізька обл., 7256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3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23062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621</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ще Якимівське</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обоча, 68/2, с-ще Якимівське, Якимівський р-н, Запорізька обл., 72513</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обоча, 68/2, с-ще Якимівське, Якимівський р-н, Запорізька обл., 7251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6109"/>
        <w:gridCol w:w="3521"/>
        <w:gridCol w:w="3521"/>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Івано-Франківс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Тисмениц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74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745</w:t>
            </w:r>
          </w:p>
        </w:tc>
        <w:tc>
          <w:tcPr>
            <w:tcW w:w="61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лузів, с.Угринів – вул.Івана Мазепи, вул.Тролейбусна, вул.Хіміків</w:t>
            </w:r>
          </w:p>
        </w:tc>
        <w:tc>
          <w:tcPr>
            <w:tcW w:w="35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Українки, 26А, с.Клузів, Тисменицький р-н, Івано-Франківська обл., 77424</w:t>
            </w:r>
          </w:p>
        </w:tc>
        <w:tc>
          <w:tcPr>
            <w:tcW w:w="35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Українки, 26А, с.Клузів, Тисменицький р-н, Івано-Франківська обл., 7742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2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77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775</w:t>
            </w:r>
          </w:p>
        </w:tc>
        <w:tc>
          <w:tcPr>
            <w:tcW w:w="61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Угринів – вул.Богдана Хмельницького, вул.Богуна, вул.Вислобоцького, вул.Висока, вул.Вишнева, вул.Галицька, вул.Галицька 1, вул.Грушевського, вул.Джерельна, вул.Довбуша, вул.Довга Нива, вул.Дорошенка, вул.Заводська, вул.Залізнична, вул.Зелена, вул.Злагоди, вул.Івана Богуна, вул.Івана Франка, вул.Кармелюка, вул.Квіткова, вул.Козацька, вул.Космонавтів, вул.Лесі Українки, вул.Липова, вул.Максима Кривоноса, вул.Масив УБР, вул.Миру, вул.Незалежності: 165, 167, 169–169А, 171, 173, 175, 177, 179–181, 185, 187, 189–191, 193, 195–197, 199, 201, 203–203А, 205, 207, 209–209Б, 211–213, 215–215А, 217–219, 221, 225, 227, 229, 233–235, 237–239, 241, 243, 245, 247, 249, 251, 253–255, 257, 259–259А, 346–458; вул.Нова, вул.Полуботка, вул.Польова, вул.Правди, вул.Пушкіна, вул.Ремонтна, вул.Сагайдачного: 1, 7; вул.Садова, вул.Самостійна, вул.Сонячна, вул.Станіславська, вул.УБР, вул.УБР Церковна, вул.Церковна, вул.Шайбана, вул.Шухевича, пров.Гетьманський, пров.Дорошенка</w:t>
            </w:r>
          </w:p>
        </w:tc>
        <w:tc>
          <w:tcPr>
            <w:tcW w:w="35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223А, с.Угринів, Тисменицький р-н, Івано-Франківська обл., 77423</w:t>
            </w:r>
          </w:p>
        </w:tc>
        <w:tc>
          <w:tcPr>
            <w:tcW w:w="35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223А, с.Угринів, Тисменицький р-н, Івано-Франківська обл., 7742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3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77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776</w:t>
            </w:r>
          </w:p>
        </w:tc>
        <w:tc>
          <w:tcPr>
            <w:tcW w:w="61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Угринів – вул.Березівська, вул.Боднарчик, вул.Верхня, вул.Весняна, вул.Військова, вул.Вільна, вул.Вільшана, вул.Гоголя, вул.Горішня, вул.Грушева, вул.Гуцульська, вул.Дачна, вул.Довженка, вул.Івасюка, вул.Калуське шосе, вул.Лісова, вул.Мічуріна, вул.Незалежності: 1–163, 166, 168, 170–170А, 172, 174, 176, 178, 182–184А, 186, 188, 192, 194, 198–198А, 200, 202, 204, 206, 208–208А, 210, 214, 216, 220–220А, 222, 226–226А, 228, 230–232А, 236, 240, 242, 244–244А, 246–246А, 248, 250, 252–252А, 256, 258, 262–344; вул.Петлюри Симона, вул.Помаранчева, вул.Попельницька, вул.Проектна, вул.Сагайдачного: 2–5; вул.Свободи, вул.Симоненка, вул.Солов’їна, вул.Стефаника, вул.Струмкова, вул.Тернопільська, вул.Тополина, вул.Українська, вул.Шашкевича, вул.Шевченка, вул.Я. Галана, вул.Яблунева, вул.Яремчука</w:t>
            </w:r>
          </w:p>
        </w:tc>
        <w:tc>
          <w:tcPr>
            <w:tcW w:w="35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85, с.Угринів, Тисменицький р-н, Івано-Франківська обл., 77423</w:t>
            </w:r>
          </w:p>
        </w:tc>
        <w:tc>
          <w:tcPr>
            <w:tcW w:w="35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85, с.Угринів, Тисменицький р-н, Івано-Франківська обл., 7742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4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Тлумац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26082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824</w:t>
            </w:r>
          </w:p>
        </w:tc>
        <w:tc>
          <w:tcPr>
            <w:tcW w:w="61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Попелів</w:t>
            </w:r>
          </w:p>
        </w:tc>
        <w:tc>
          <w:tcPr>
            <w:tcW w:w="35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рковна, 5А, с.Попелів, Тлумацький р-н, Івано-Франківська обл., 78056</w:t>
            </w:r>
          </w:p>
        </w:tc>
        <w:tc>
          <w:tcPr>
            <w:tcW w:w="35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рковна, 5А, с.Попелів, Тлумацький р-н, Івано-Франківська обл., 7805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Болехів</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84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841</w:t>
            </w:r>
          </w:p>
        </w:tc>
        <w:tc>
          <w:tcPr>
            <w:tcW w:w="61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олехів – вул.Б.Грінченка, вул.Б.Лепкого, вул.Бойчука, вул.Вагилевича, вул.Відродження, вул.В.Охримовича, вул.Гаврилка, вул.Гайдара, вул.Головацького, вул.Дучимінської, вул.Є.Коновальця, вул.Журавельна, вул.Замкова, вул.Зерова, вул.З.Красівського, вул.Куліша, вул.Купелева, вул.Л.Українки, вул.Любомира Гузара, вул.Могитича, вул.М.Шашкевича, вул.Небесної сотні, вул.Некрасова, вул.о.В.Сухого, вул.Ольжича, вул.О.Олеся, вул.Павлика, вул.Романа Скворія, вул.Савицького, вул.Садова, вул.Світличного, вул.Сонячна, вул.С.Стрільців: 1–66; вул.Сукільська, вул.Устияновича, вул.Харківська, вул.Черешньовського, вул.Шкільна, пров.Коцюбинського</w:t>
            </w:r>
          </w:p>
        </w:tc>
        <w:tc>
          <w:tcPr>
            <w:tcW w:w="35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мкова, 14, м.Болехів, Івано-Франківська обл., 77202</w:t>
            </w:r>
          </w:p>
        </w:tc>
        <w:tc>
          <w:tcPr>
            <w:tcW w:w="35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мкова, 14, м.Болехів, Івано-Франківська обл., 772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2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9</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9" w:type="dxa"/>
        <w:jc w:val="left"/>
        <w:tblInd w:w="0" w:type="dxa"/>
        <w:tblLayout w:type="fixed"/>
        <w:tblCellMar>
          <w:top w:w="0" w:type="dxa"/>
          <w:left w:w="283" w:type="dxa"/>
          <w:bottom w:w="0" w:type="dxa"/>
          <w:right w:w="0" w:type="dxa"/>
        </w:tblCellMar>
      </w:tblPr>
      <w:tblGrid>
        <w:gridCol w:w="182"/>
        <w:gridCol w:w="814"/>
        <w:gridCol w:w="5872"/>
        <w:gridCol w:w="3640"/>
        <w:gridCol w:w="3640"/>
        <w:gridCol w:w="1201"/>
        <w:gridCol w:w="340"/>
      </w:tblGrid>
      <w:tr>
        <w:trPr>
          <w:cantSplit w:val="true"/>
        </w:trPr>
        <w:tc>
          <w:tcPr>
            <w:tcW w:w="15689"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Київська область</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ориспіль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15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155</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Іванків – вул.Березова, вул.Братуся, вул.Весняна, вул.Грушевського, вул.Дачна, вул.Жовтнева, вул.Кагатська, вул.Квітнева, вул.Кленова, вул.Кутузова, вул.Лісова, вул.Любарецька, вул.Молодіжна, вул.Незалежності, вул.Нова, вул.О.Пчілки, вул.Піщана, вул.П.Орлика, вул.Прорізна, вул.Сонячна, вул.Спортивна, вул.Суворова, вул.Центральна: 4–5, 8–8Б, 14–15; пров.Незалежності, пров.Суворова, пров.Центральний</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 с.Іванків, Бориспільський р-н, Київська обл., 08335</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 с.Іванків, Бориспільський р-н, Київська обл., 0833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5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17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178</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Щасливе – вул.Абрикосова, вул.Благовісна, вул.Богуславська, вул.Вереснева, вул.Виноградна, вул.Волошкова, вул.Врожайна, вул.Вукаловича, вул.Гагаріна, вул.Героїв Майдану: 1–21, 24–92; вул.Гоголівська, вул.Давидова, вул.Демидівська, вул.Довженка, вул.Єдності України, вул.Житомирська, вул.Жовтнева, вул.Зоряна, вул.Костянтинівська, вул.Лєрмонтова, вул.Липовий гай, вул.Лисенка: 2–7, 10; вул.Ліквідаторів ЧАЕС, вул.Лісова, вул.Л.Костенко, вул.Лугова, вул.Л.Українки: 1А–13, 15; вул.Львівська, вул.Мальовнича, вул.Миколаївська, вул.Миру, вул.Мисливська, вул.Місячна, вул.Молодіжна, вул.Незалежності, вул.О.Вишні, вул.Олімпійська, вул.Перспективна, вул.П.Загребельного, вул.Польова, вул.П.Тичини, вул.Райдужна, вул.Садова, вул.Світанкова, вул.Святкова, вул.Сонячна, вул.Соснова, вул.Фермерська, вул.Фестивальна: 3–6А, 8–23, 35; вул.Франка, вул.Чарівна, вул.Черкаська, вул.Чернігівська, вул.Чубинського, вул.Шевченка, вул.Яблунева, пров.Аріпей, пров.Лісний, пров.Надії, пров.Ювілейний</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Майдану, 22, с.Щасливе, Бориспільський р-н, Київська обл., 08325</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Майдану, 22, с.Щасливе, Бориспільський р-н, Київська обл., 0832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1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ровар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23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231</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Велика Димерка – вул.А.Зеленого, вул.Березнева, вул.Бобрицька: 2–24; вул.Богданівська: 1–11; вул.Вишнева, вул.Відродження: 2А, 55; вул.Гагаріна, вул.Гоголівська, вул.Горького, вул.Докучаєва, вул.Євтушенка, вул.Заліська, вул.Квітнева, вул.Лісова, вул.Літківська, вул.Л.Українки, вул.Макаренка, вул.Морозова, вул.Некрасова, вул.Ніколаєва, вул.Покровська: 1–11А; вул.Поштова, вул.П.Поповича: 1–27, 31–37, 41–43, 45, 47–47А, 53, 55, 57–71; вул.Пугачова, вул.Пушкіна: 1–59А, 61; вул.Січнева, пров.Богданівський, пров.Макаренка</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ліська, 3, смт Велика Димерка, Броварський р-н, Київська обл., 07442</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ліська, 3, смт Велика Димерка, Броварський р-н, Київська обл., 0744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5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32023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237</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Зоря</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ості, 35А, с.Зоря, Броварський р-н, Київська обл., 07452</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ості, 35А, с.Зоря, Броварський р-н, Київська обл., 0745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25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253</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расилівка – вул.Благодатна, вул.Броварська, вул.Весняна, вул.Гагаріна, вул.Горошкова, вул.Грушева, вул.Дружби, вул.Дяченка, вул.Європейська, вул.Заболотна, вул.Заплавна, вул.Зарічна, вул.І.Кожедуба, вул.Конєва, вул.Космонавтів, вул.Лугова, вул.Миру, вул.Мічуріна, вул.Молодіжна, вул.Нова, вул.Озерна, вул.Різдвяна, вул.Садова, вул.Старошулявська, вул.Троїцька, вул.Центральна, вул.Шевченка, вул.Шереметівська, вул.Шулявська, пров.Героя, пров.Димерський, пров.Дружний, пров.Кругленький, пров.Луговий, пров.Мирний, пров.Мічуріна, пров.Святковий, пров.Сонячний, пров.Ставковий, пров.Травневий, пров.Чкалова</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Українки, 30, с.Красилівка, Броварський р-н, Київська обл., 07451</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Українки, 30, с.Красилівка, Броварський р-н, Київська обл., 0745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4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Вишгород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34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344</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Вишгород – вул.Михайла Грушевського: 5–10; вул.Шолуденка: 13Б–328; пров.Квітковий, просп.Івана Мазепи: 1–4А, 6; мікрорайон ’Берізки’</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хайла Грушевського, 7Б, м.Вишгород, Вишгородський р-н, Київська обл., 07300</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хайла Грушевського, 7Б, м.Вишгород, Вишгородський р-н, Київська обл., 07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6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38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389</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тарі Петрівці – вул.Автомобілістів, вул.Благодатна, вул.Борисова, вул.Волкова, вул.Гагаріна, вул.Дачна, вул.Дніпровська, вул.Дубрівська, вул.Заводська, вул.Івана Франка, вул.Калнишевського Гетьмана, вул.Князя Святослава: 3–165; вул.Короткевича, вул.Косінова, вул.Кремінського, вул.Лісна, вул.Мазепи, вул.Межигірська, вул.Молодіжна, вул.Нагірна, вул.Оболонська, вул.Петрівська, вул.Польова, вул.Поповича, вул.Промислова, вул.Сагайдачного, вул.Стуса Василя, вул.Тітова, вул.Шевченка, вул.Юрківська, пров.Горіховий, пров.Дніпровський, пров.Кремінського, пров.Юрківський, Військове містечко №3, ур.Букаєвиця</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нязя Святослава, 165, с.Старі Петрівці, Вишгородський р-н, Київська обл., 07353</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нязя Святослава, 165, с.Старі Петрівці, Вишгородський р-н, Київська обл., 0735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1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утворити нову виборчу дільницю, доповнивши перелік виборчих дільниць позицією такого змісту:</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321430</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тарі Петрівці – вул.Богдана Хмельницького, вул.Ватутіна, вул.Власова, вул.Героїв, вул.Грушевського, вул.Жовтнева, вул.Заярська, вул.Князя Святослава: 168–261А; вул.Космонавтів, вул.Лесі Українки, вул.Лозова, вул.Миру, вул.Перемоги, вул.Садова, вул.Чигрина, вул.1-го Травня, пров.Богдана Хмельницького, пров.Виноградний, пров.Жовтневий, пров.Лісовий, пров.Молодіжний, пров.Садовий, пров.Сосюри, пров.Тичини, масив Пальметний сад, Садове товариство «Дніпро» Танкова</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нязя Святослава, 171, с.Старі Петрівці, Вишгородський р-н, Київська обл., 07353</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нязя Святослава, 171, с.Старі Петрівці, Вишгородський р-н, Київська обл., 0735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6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Іванків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46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462</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Іванків – вул.Біляєва, вул.Ватутіна: 32–136; вул.Гагаріна, вул.Зої Космодем’янської, вул.Кибенка, вул.Київська: 1–27; вул.Молодіжна, вул.Мотрича, вул.Рильського, вул.Розважівська: 2, 4, 8–14, 18–22, 24, 26, 28, 32, 36, 38, 40–44, 46, 48–50, 52, 54, 56, 58–60, 64, 66, 68, 70–70 к.А, 72, 74–74 к.А, 76–78, 80, 82, 84, 86–86 к.А, 88–90, 92–98, 100, 102, 104, 106, 108, 110–156; вул.сім’ї Печковських, вул.Сонячна, вул.Толочина: 66, 68, 70, 72, 74, 78–209; вул.Черненка, вул.Ярова</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Ярова, 6, смт Іванків, Іванківський р-н, Київська обл., 07201</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Ярова, 6, смт Іванків, Іванківський р-н, Київська обл., 072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9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агарлиц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52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523</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агарлик – вул.Аркадія Демиденка, вул.Білоцерківська, вул.Бригадна, вул.Будівельників, вул.Валентина Пікуля, вул.Вознесенська, вул.Гайдара, вул.Героїв Крут, вул.Гоголя, вул.Грушевського, вул.Дачна, вул.Ентузіастів, вул.Загородня, вул.Каштанова, вул.М.Гаркуші, вул.Миру, вул.Перспективна, вул.Першого Травня, вул.Польова, вул.Сергієнка, вул.Січових Стрільців, вул.Степана Разіна, вул.Степова, вул.Челюскіна, вул.97 Стрілецької дивізії, пров.Героїв Крут, пров.Каштановий, пров.Першого Травня, пров.Сергієнка, пров.Столичний</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97 Стрілецької дивізії, 6, м.Кагарлик, Кагарлицький р-н, Київська обл., 09200</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97 Стрілецької дивізії, 6, м.Кагарлик, Кагарлицький р-н, Київська обл., 092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2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иронів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69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698</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ронівка – вул.Бузницького: 1–15; вул.Гагаріна: 45–78; вул.Героїв Небесної Сотні, вул.Михайлівська, вул.Першотравнева, вул.Соборності: 56, 63–88; вул.Стрільця, вул.Черненка, пров.Першотравневий, пров.Приймака, пров.Стрільця, пров.Франка, пров.Шкільний</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ості, 60, м.Миронівка, Миронівський р-н, Київська обл., 08801</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ості, 60, м.Миронівка, Миронівський р-н, Київська обл., 088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5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Біла Церква</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09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097</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а Церква – Гайок: 1–4, 77/43, 139–177, 181–185, 214–215, 228–270, 3358А В/Ч;</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Гайок, НВО "Звитяга", м.Біла Церква, Київська обл., 09104</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Гайок, НВО "Звитяга", м.Біла Церква, Київська обл., 0910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7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32111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16</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а Церква – вул.Запорізька: 19; вул.Партизанська: 3–18, 23–33, 35; пров.Партизанський перший</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тьманська, 25, м.Біла Церква, Київська обл., 09117</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тьманська, 25, м.Біла Церква, Київська обл., 0911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8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11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17</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а Церква – бульв.Олександрійський: 61–61А, 63, 65, 67–69, 75, 77;</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Олександрійський, 75, м.Біла Церква, Київська обл., 09117</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Олександрійський, 75, м.Біла Церква, Київська обл., 0911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5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1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18</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а Церква – вул.Вокзальна: 3–19; вул.Купріна, вул.Товарна, пров.Вокзальний, пров.Курсовий: 15/10–35; пров.Курсовий другий</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Олександрійський, 40, м.Біла Церква, Київська обл., 09117</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Олександрійський, 40, м.Біла Церква, Київська обл., 0911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6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11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19</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а Церква – бульв.Олександрійський: 24, 26, 28–30, 34, 36, 38, 44/2–50, 52; вул.Пушкінська: 55–86/71; вул.Фастівська</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Олександрійський, 40, м.Біла Церква, Київська обл., 09117</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Олександрійський, 40, м.Біла Церква, Київська обл., 0911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5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12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20</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а Церква – бульв.Олександрійський: 79, 83, 85, 87, 89–91, 93–97, 99–101, 103, 105–109; вул.Гетьмана Сагайдачного: 5–29, 37А, 39, 41; вул.Запорізька: 2А–18, 20–30; вул.Озерна, вул.Партизанська: 20, 34, 36–93; вул.Річкова, пров.Партизанський другий, пров.Річковий другий</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Олександрійський, 40, м.Біла Церква, Київська обл., 09117</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Олександрійський, 40, м.Біла Церква, Київська обл., 0911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6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12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21</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а Церква – вул.Андрея Шептицького: 70; вул.Вокзальна: 22; вул.Олеся Гончара: 2–6, 7–20; вул.Першотравнева: 41, 43, 45, 47, 51, 53А, 55–69, 70–82; вул.Привокзальна: 16, 26, 36, 55–91; вул.Симона Петлюри: 37, 39, 41, 43–62; пров.Курсовий: 12А;</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еся Гончара, 11, м.Біла Церква, Київська обл., 09117</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еся Гончара, 11, м.Біла Церква, Київська обл., 0911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9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12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22</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а Церква – вул.Андрея Шептицького: 59, 69; вул.Водопійна: 1А/44–9, 11–27А; вул.Курсова: 59–78А/78Б; вул.Лермонтова, вул.Олеся Гончара: 6А; вул.Першотравнева: 37–37/7, 39–39/12, 49, 52, 54/10; вул.Привокзальна: 51/1–53/2; пров.Курсовий: 3–10;</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допійна, 22, м.Біла Церква, Київська обл., 09117</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допійна, 22, м.Біла Церква, Київська обл., 0911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7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32112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24</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а Церква – вул.Курсова: 18–40;</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ндрея Шептицького, 1А, м.Біла Церква, Київська обл., 09117</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ндрея Шептицького, 1А, м.Біла Церква, Київська обл., 0911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32113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30</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а Церква – бульв.Михайла Грушевського: 44–46; вул.Броварна друга, вул.Гоголя: 11–38; вул.Івана Кожедуба: 10–47, 49, 53, 55–55/64; вул.Інтендантська, вул.Куценка, вул.Павліченко: 3–12; вул.8-го Березня, пров.Гоголя, пров.Пролетарський</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Ярослава Мудрого, 54, м.Біла Церква, Київська обл., 09107</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Ярослава Мудрого, 54, м.Біла Церква, Київська обл., 091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4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13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31</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а Церква – вул.Глиняна: 58–58А, 60, 62, 64, 66, 68, 70–111; вул.Івана Кожедуба: 48, 50–52, 54, 57–103, 104, 106–118, 120, 124, 126, 128–128Б, 130–132, 134; вул.Кар’єрна, вул.Кошеля, вул.Крутогірна, вул.Леваневського: 3–17, 21–21/41, 23, 25; вул.Луки Долинського: 1–2/71, 3А–105; вул.Осипенка, вул.Павліченко: 21, 23/1–25/2, 43/2; вул.Ротецька, вул.Челюскінців, пров.Кар’єрний, пров.Луки Долинського, пров.Челюскінців</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авліченко, 9, м.Біла Церква, Київська обл., 09107</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авліченко, 9, м.Біла Церква, Київська обл., 091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7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16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61</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а Церква – вул.Грибоєдова: 10; вул.Зінченка, вул.Некрасова: 80–82; вул.Рибна, вул.Чехова</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красова, 127, м.Біла Церква, Київська обл., 09108</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красова, 127, м.Біла Церква, Київська обл., 0910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5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16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62</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а Церква – вул.Некрасова: 83–84;</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красова, 127, м.Біла Церква, Київська обл., 09108</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красова, 127, м.Біла Церква, Київська обл., 0910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6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16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63</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а Церква – вул.Івана Кожедуба: 105А, 123А, 129А, 133А, 135А–135Б, 139А, 141А, 143А, 149, 154–181, 185, 187, 191, 193, 195; вул.Луки Долинського: 107А; вул.Храпачанська: 3–30;</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вана Кожедуба, 195, м.Біла Церква, Київська обл., 09114</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вана Кожедуба, 195, м.Біла Церква, Київська обл., 0911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0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16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64</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а Церква – вул.Глиняна: 47Б; вул.Івана Кожедуба: 103А, 105, 105В, 119, 125, 127, 129, 133, 135, 136–139, 140–141, 142–143, 144–148, 149А–152; вул.Луки Долинського: 3, 105А; вул.Північна</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вана Кожедуба, 131, м.Біла Церква, Київська обл., 09114</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вана Кожедуба, 131, м.Біла Церква, Київська обл., 0911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2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32116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65</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а Церква – вул.Івана Кожедуба: 182–184А, 186, 188–190, 192, 194, 195/2–359Б; вул.Кириленка, вул.Мельника, вул.Храпачанська: 32–60;</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ельника, 21А, м.Біла Церква, Київська обл., 09114</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ельника, 21А, м.Біла Церква, Київська обл., 0911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5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17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71</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а Церква – вул.Гетьмана Пилипа Орлика, вул.Докучаєва: 30/59–65/266; вул.Зоряна, вул.Ігоря Сікорського, вул.Кобзаря, вул.Лісова, вул.Макаренка, вул.Новосельська, вул.Піщана: 41–41А, 43, 45, 47, 49, 51, 53, 55, 57, 59, 61, 65–65А, 69–71, 73–73А, 75, 77, 79, 81, 83/30, 85, 87, 89, 91, 93, 95, 97, 99, 101–105, 107–109А, 111–119, 121–125, 127А–127/75, 264–314; вул.Піщана друга: 61, 63, 65, 73А–73Б, 79, 81А–81/29, 83/30, 85, 93, 98А–146А; вул.Радонова, вул.Радужна, вул.Травнева, вул.Уласа Самчука, пров.Абрикосовий, пров.Докучаєва, пров.Новосельський, пров.Піщаний, Учгосп 1, Учгосп 2</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Піщаний, 67, м.Біла Церква, Київська обл., 09111</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Піщаний, 67, м.Біла Церква, Київська обл., 0911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5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17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72</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а Церква – вул.Весняна, вул.Гастелло, вул.Героїв Чорнобиля: 7, 9–11А; вул.Глибочицька, вул.Григорія Сковороди, вул.Докучаєва: 2–25; вул.Залузька, вул.Зарічанська, вул.Нестерова, вул.Остапа Вишні, вул.Південна, вул.Піщана: 1, 13–13Ж, 15–15А, 17–17А, 19–19А, 21, 23, 25–25Г, 27–27А, 35, 37–37А, 39А–39Г, 192–256/23; вул.Піщана друга: 1–60, 62, 64, 66–72, 74–78, 80, 82, 84, 86–90, 94–96/31; вул.Сонячна, вул.Степана Бандери: 82/1–301; пров.Залузький, пров.Костянтина Паустовського, пров.Марусі Чурай, завулок Дмитра Яворницького</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річанська, 42, м.Біла Церква, Київська обл., 09111</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річанська, 42, м.Біла Церква, Київська обл., 0911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17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73</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а Церква – вул.Героїв Чорнобиля: 3;</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Чорнобиля, 3, м.Біла Церква, Київська обл., 09111</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Чорнобиля, 3, м.Біла Церква, Київська обл., 0911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1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17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76</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а Церква – вул.Академіка Кримського: 2; вул.Героїв Чорнобиля: 5; вул.Піщана: 6–12, 14, 16–16А, 18, 20, 22–22А, 24, 26, 28–34, 36, 38, 40, 42–42/80, 44, 46, 48–48А, 50, 52, 54–54А, 56, 58, 60, 62А–64А, 66–68, 72, 74, 76, 78, 80, 82, 84, 86, 88, 90, 92, 94, 96, 98, 100, 106, 110–110Б; вул.Ставищанська: 103–128;</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авищанська, 126, м.Біла Церква, Київська обл., 09111</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авищанська, 126, м.Біла Церква, Київська обл., 0911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6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32118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321186</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Білоцерківської міської ради "Білоцерківська міська лікарня № 2"</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емашко, 9, м.Біла Церква, Київська обл., 0911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5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32118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321187</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Білоцерківської міської ради "Білоцерківський пологовий будинок"</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емашко, 7, м.Біла Церква, Київська обл., 0911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32118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321188</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Білоцерківської міської ради "Білоцерківська міська лікарня № 4"</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асиля Стуса, 41, м.Біла Церква, Київська обл., 0911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3211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321191</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Білоцерківської міської ради "Білоцерківська міська лікарня № 3"</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рбишева, 12, м.Біла Церква, Київська обл., 0910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Бориспіль</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19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93</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ориспіль – вул.Аеродромна, вул.Бабкіна, вул.Дарвіна, вул.Євгена Горбатюка, вул.Єсеніна, вул.Запорізька, вул.Зоряна, вул.Індустріальна, вул.Київський Шлях: 1–1К, 2А–3, 5, 11; вул.Кринична, вул.Павловського, вул.Чумацька, пров.Аеродромний, пров.Бабкіна</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ий Шлях, 2, м.Бориспіль, Київська обл., 08302</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ий Шлях, 2, м.Бориспіль, Київська обл., 083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8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Буча</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26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263</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уча – бульв.Богдана Хмельницького: 11–19; вул.А. Солов’яненка, вул.Березнева, вул.Богдана Ступки: 43А–66; вул.В. Кондратюка, вул.Васильківська, вул.Вербова, вул.Винахідників, вул.Виноградна, вул.Воїнів-Інтернаціоналістів, вул.Волошкова, вул.Дачна, вул.Дружби, вул.Євгена Гребінки, вул.Євгена Патона, вул.Зелена, вул.І. Світличного, вул.Катерини Білокур: 1А; вул.Києво-Мироцька: 87–87А, 89–89А, 91–101, 103–182; вул.Київська, вул.Кринична, вул.Леха Качинського: 1А, 7; вул.М. Дунаєвського, вул.Малинова, вул.Меліоративна, вул.Мічуріна, вул.Новаторів, вул.Озерна, вул.Перебудівна, вул.Першотравнева, вул.Прогресивна, вул.Пшенична, вул.Сонячна, вул.Степова, вул.Фруктова, вул.Шкільна, вул.Ястремська, вул.1 лінія, вул.10 лінія, вул.11 лінія, вул.12 лінія, вул.2 лінія, вул.3 лінія, вул.4 лінія, вул.5 лінія, вул.6 лінія, пров.Євгена Гребінки</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шкінська, 61Б, м.Буча, Київська обл., 08292</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шкінська, 61Б, м.Буча, Київська обл., 0829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3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1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6083"/>
        <w:gridCol w:w="3534"/>
        <w:gridCol w:w="3534"/>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Кіровоградс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Знам’я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5021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5021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огданівка – вул.Арсенальна, вул.Б.Хмельницького, вул.Ватутіна, вул.Вишнева, вул.Вокзальна, вул.Гончарна, вул.Джерельна, вул.Київська, вул.Ковпака, вул.Козацька, вул.Кузнєцова, вул.Лесі Українки, вул.Перемоги, вул.Підлісна, вул.Пушкіна, вул.Садова, вул.Степова, вул.Трудова, вул.Франка, вул.Чайковського</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емоги, 1/1, с.Богданівка, Знам’янський р-н, Кіровоградська обл., 2743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емоги, 1/1, с.Богданівка, Знам’янський р-н, Кіровоградська обл., 2743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3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Устин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5070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5070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Інгульське – вул.Бобринецька: 1–12, 14; вул.Гагаріна, вул.М.Байди, вул.Миру, вул.Молодіжна, вул.Набережна, вул.Перемоги, вул.Поштова, вул.Садова, вул.Спортивна, вул.Степова, вул.Шевченка, вул.Ювілейн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 с.Інгульське, Устинівський р-н, Кіровоградська обл., 2862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 с.Інгульське, Устинівський р-н, Кіровоградська обл., 2862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8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Світловодськ</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5078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5078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вітловодськ – вул.Заводська: 1–61; вул.Захисників України: 1–58, 60–60А, 62; вул.Максима Залізняка, вул.Новогеоргіївська: 1–22; вул.Ревівська: 1–58, 60–62А; вул.Робітнича, вул.Соборності України: 2–17, 19;</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обітнича, 2, м.Світловодськ, Кіровоградська обл., 2750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обітнича, 2, м.Світловодськ, Кіровоградська обл., 275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8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35078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5078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вітловодськ – вул.Заводська: 63–85; вул.Закамінська, вул.Захисників України: 59, 61, 63–86А; вул.Новогеоргіївська: 24–42; вул.Новогеоргіївське лісництво, вул.Ревівська: 59, 63–86; вул.Скубіївська, вул.Соборності України: 18, 20–45; пров.Вітрівс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хисників України, 83, м.Світловодськ, Кіровоградська обл., 2750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хисників України, 83, м.Світловодськ, Кіровоградська обл., 275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0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507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5079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вітловодськ – вул.Віталія Куцевича, вул.Героїв України: 75, 77; вул.Михайла Грушевського: 3, 5, 7–19, 21, 23–29; вул.Слобідська, вул.Сотника Михайла Майбороди: 74–135; вул.Холодноярська: 1А–5А, 9; вул.Чаплищанська, вул.8-го Березня: 89, 91–148;</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удівельників, 10, м.Світловодськ, Кіровоградська обл., 275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удівельників, 10, м.Світловодськ, Кіровоградська обл., 27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4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5079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5079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вітловодськ – вул.Вадима Бойка: 3, 5; вул.Героїв України: 13–15, 17, 19, 21, 23, 25, 29, 31, 36, 38, 40, 42–44, 46, 48, 52; вул.Гоголя, вул.Приморська: 18–3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иморська, 16, м.Світловодськ, Кіровоградська обл., 2750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иморська, 16, м.Світловодськ, Кіровоградська обл., 275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9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5080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5080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вітловодськ – вул.Богдана Хмельницького: 21, 23, 25–27, 29–29А, 31, 33–35; вул.Вадима Бойка: 4, 10–12, 14, 27; вул.Володимира Сосюри: 1–54, 56, 58, 60, 62, 64, 66; вул.Героїв Чорнобиля: 9, 13, 15, 17–23, 41; вул.Гетьмана Петра Сагайдачного, вул.Городоцька: 57–71; вул.Зелена: 1–83, 88, 92, 94, 96, 98; вул.Конька: 1, 3–5, 9, 18–31; вул.Лісозаводська, вул.Пам’яті Героїв, вул.Першотравнева: 1–44, 46, 50, 52, 54–54А, 58; вул.Правди, вул.Садова: 14–28А; вул.ТОВ «Аврора» Садова-9, вул.Шкільна, пров.Василя Стуса, пров.Пилипа Орли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адима Бойка, 8, м.Світловодськ, Кіровоградська обл., 2750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адима Бойка, 8, м.Світловодськ, Кіровоградська обл., 275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6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5080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5080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вітловодськ – вул.Богдана Хмельницького: 1–20, 22, 24, 28, 30–30А, 32; вул.Вадима Бойка: 2Б–2В; вул.Гагаріна: 17–30; вул.Городоцька: 17–55А; вул.Київська, вул.Миколи Лисенка: 4А–4Б; вул.Мистецька, вул.Обсерваторна, вул.Садова: 1–13; вул.Чорноморівська: 1Б–3, 5–11А, 13–24; вул.Шевченка: 2, 4, 6;</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родоцька, 15, м.Світловодськ, Кіровоградська обл., 2750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родоцька, 15, м.Світловодськ, Кіровоградська обл., 275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6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ропивницький, Фортечн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5083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5083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ропивницький – вул.Аксьонкіної: 3, 5, 7–14, 19/31–79/18; вул.Глибка: 1–14; вул.Глинки: 13/18–45; вул.Гранітна: 1/6–39; вул.Карусельна, вул.Комарова: 41, 43, 45–47, 49, 51–51А, 53/92–57, 59–71/1; вул.Курортна, вул.Романа Майстерюка: 1А–29; вул.Ростислава Черноморченка, вул.Рум’янцева, вул.Суворова: 1–19/20; вул.Ушакова: 2/87–16/32; вул.Федора Романова, вул.Яновського: 52, 54, 56, 58, 58А, 62, 64, 67, 68, 69, 70, 71, 73, 75, 76, 77, 78А, 79, 81, 83, 85, 86, 87А, 88, 89, 90, 91, 93, 95, 97, 99, 101, 105, 107/2, 109, 111, 113, 115, 117, 117А, 119, 121, 123, 127, 129, 135, 137, 143, 145; пров.Гранітний, пров.Карусельний, пров.Никанорівський, пров.Рум’янцев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линки, 1, м.Кропивницький, Кіровоградська обл., 25009</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линки, 1, м.Кропивницький, Кіровоградська обл., 2500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0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5087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5087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Нове – вул.Березова, вул.Західна, вул.Каштанова, вул.Малинова, вул.Металургів: 1–2, 5А–7, 10, 15–16, 18, 29, 36; вул.Центральна, вул.Черемхова, вул.Яблунева, вул.Ягідн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еталургів, 34А, смт Нове, м.Кропивницький, Кіровоградська обл., 2549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еталургів, 34А, смт Нове, м.Кропивницький, Кіровоградська обл., 2549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0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5088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5088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ропивницький – вул.Балтійська, вул.Бесарабська, вул.Богдана Хмельницького, вул.Брестська, вул.Гетьмана Сагайдачного, вул.Григорія Синиці, вул.Дорошенка, вул.Загорська, вул.Зарічна, вул.Зеленогірська, вул.Івана Богуна, вул.Івана Виговського: 65–86А; вул.Казанська, вул.Калнишевського, вул.Карбишева, вул.Народна, вул.Олексія Шаповалова, вул.Свободи, вул.Семена Палія, вул.Філатова, вул.Хортицька, вул.Червоногірська, пров.Балтійський 1-й, пров.Бородінський, пров.Ботанічний, пров.Громадянський, пров.Казанський, пров.Кронштадський, пров.Лозовий, пров.Товариський, пров.Філатов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занська, 13, м.Кропивницький, Кіровоградська обл., 2502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занська, 13, м.Кропивницький, Кіровоградська обл., 2502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5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sz w:val="2"/>
        </w:rPr>
      </w:pPr>
      <w:r>
        <w:br w:type="page"/>
      </w:r>
      <w:r>
        <w:rPr>
          <w:sz w:val="2"/>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1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pPr>
      <w:r>
        <w:rPr>
          <w:rFonts w:cs="Times New Roman" w:ascii="Times New Roman" w:hAnsi="Times New Roman"/>
          <w:b/>
          <w:bCs/>
          <w:color w:val="000000"/>
          <w:sz w:val="28"/>
          <w:szCs w:val="28"/>
        </w:rPr>
        <w:t>Центральної виборчої комісії від 12 квітня 2012 року № 66 (із змінами)</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5688" w:type="dxa"/>
        <w:jc w:val="left"/>
        <w:tblInd w:w="0" w:type="dxa"/>
        <w:tblLayout w:type="fixed"/>
        <w:tblCellMar>
          <w:top w:w="0" w:type="dxa"/>
          <w:left w:w="283" w:type="dxa"/>
          <w:bottom w:w="0" w:type="dxa"/>
          <w:right w:w="0" w:type="dxa"/>
        </w:tblCellMar>
      </w:tblPr>
      <w:tblGrid>
        <w:gridCol w:w="182"/>
        <w:gridCol w:w="814"/>
        <w:gridCol w:w="6895"/>
        <w:gridCol w:w="3128"/>
        <w:gridCol w:w="3128"/>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Луганс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ремі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013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0136</w:t>
            </w:r>
          </w:p>
        </w:tc>
        <w:tc>
          <w:tcPr>
            <w:tcW w:w="68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ремінна – вул.Банкова: 7–156; вул.Вереснева, вул.Вишнева, вул.Гвардійська, вул.Калинова, вул.Козацька, вул.Космонавтів, вул.Лесі Українки, вул.Лиманська: 2–52; вул.Лугова, вул.Спортивна, вул.Титова: 14–99, 101, 103, 105, 107–109, 111, 113–123; вул.Шевченко: 74–123, 125, 127, 129, 133, 135, 137; пров.Вересневий, пров.Вишневий, пров.Гиревий: 3–16; пров.Калиновий, пров.Ковпака, пров.Малиновий, пров.Нагорний, пров.Радищева: 1–13; пров.Спортивний, пров.Титова, пров.Шевченка</w:t>
            </w:r>
          </w:p>
        </w:tc>
        <w:tc>
          <w:tcPr>
            <w:tcW w:w="31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ереснева, 18, м.Кремінна, Кремінський р-н, Луганська обл., 92903</w:t>
            </w:r>
          </w:p>
        </w:tc>
        <w:tc>
          <w:tcPr>
            <w:tcW w:w="31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ереснева, 18, м.Кремінна, Кремінський р-н, Луганська обл., 9290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2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таробіль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058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0582</w:t>
            </w:r>
          </w:p>
        </w:tc>
        <w:tc>
          <w:tcPr>
            <w:tcW w:w="68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Підгорівка – вул.Зарічна: 1–58; вул.Інтернаціональна, вул.Левадна, вул.Лісна, вул.Миру, вул.Мілова, вул.Нагорна, вул.Озерна, вул.Підгірна: 1–109; вул.Піщана, вул.Пушкіна, вул.Садова, вул.Чкалова: 2–86, 88–90, 92, 98, 100, 102, 104, 106; вул.Шевченка, вул.Шкільна, пров.Виноградний, пров.Водяний, пров.Забарний, пров.Заєрчанський, пров.Набережний, пров.Пригородний, кв-л Войтенка</w:t>
            </w:r>
          </w:p>
        </w:tc>
        <w:tc>
          <w:tcPr>
            <w:tcW w:w="31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калова, 82, с.Підгорівка, Старобільський р-н, Луганська обл., 92723</w:t>
            </w:r>
          </w:p>
        </w:tc>
        <w:tc>
          <w:tcPr>
            <w:tcW w:w="31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калова, 82, с.Підгорівка, Старобільський р-н, Луганська обл., 9272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4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44058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0586</w:t>
            </w:r>
          </w:p>
        </w:tc>
        <w:tc>
          <w:tcPr>
            <w:tcW w:w="68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вітле, с.Джемільне, с.Єгорівка</w:t>
            </w:r>
          </w:p>
        </w:tc>
        <w:tc>
          <w:tcPr>
            <w:tcW w:w="31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5, с.Світле, Старобільський р-н, Луганська обл., 92710</w:t>
            </w:r>
          </w:p>
        </w:tc>
        <w:tc>
          <w:tcPr>
            <w:tcW w:w="31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5, с.Світле, Старобільський р-н, Луганська обл., 927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7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1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9" w:type="dxa"/>
        <w:jc w:val="left"/>
        <w:tblInd w:w="0" w:type="dxa"/>
        <w:tblLayout w:type="fixed"/>
        <w:tblCellMar>
          <w:top w:w="0" w:type="dxa"/>
          <w:left w:w="283" w:type="dxa"/>
          <w:bottom w:w="0" w:type="dxa"/>
          <w:right w:w="0" w:type="dxa"/>
        </w:tblCellMar>
      </w:tblPr>
      <w:tblGrid>
        <w:gridCol w:w="182"/>
        <w:gridCol w:w="814"/>
        <w:gridCol w:w="6168"/>
        <w:gridCol w:w="3492"/>
        <w:gridCol w:w="3492"/>
        <w:gridCol w:w="1201"/>
        <w:gridCol w:w="340"/>
      </w:tblGrid>
      <w:tr>
        <w:trPr>
          <w:cantSplit w:val="true"/>
        </w:trPr>
        <w:tc>
          <w:tcPr>
            <w:tcW w:w="15689"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Львівська область</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у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46014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0143</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Гутисько-Тур’янське</w:t>
            </w:r>
          </w:p>
        </w:tc>
        <w:tc>
          <w:tcPr>
            <w:tcW w:w="34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3А, с.Гутисько-Тур’янське, Буський р-н, Львівська обл., 80524</w:t>
            </w:r>
          </w:p>
        </w:tc>
        <w:tc>
          <w:tcPr>
            <w:tcW w:w="34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3А, с.Гутисько-Тур’янське, Буський р-н, Львівська обл., 8052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6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46014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0148</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Буської районної ради "Буська центральна районна лікарня"</w:t>
            </w:r>
          </w:p>
        </w:tc>
        <w:tc>
          <w:tcPr>
            <w:tcW w:w="69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ьвівська, 77, м.Буськ, Буський р-н, Львівська обл., 80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Жидачів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034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0342</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одорів – вул.Героя Майдану Романа Точина, вул.Глибока, вул.Івасюка, вул.Коновальця, вул.Коцюбинського, вул.Курбаса, вул.Лисенка, вул.Миру, вул.Петлюри, вул.С.Бандери, вул.Стрийська, вул.Стрілецька, вул.Тарнавського, вул.Шевченка: 51А, 53, 55, 57–57А, 59–61, 63, 65, 67–69, 71–73Б, 77, 83–83Б, 85–85А, 87, 89–91, 93, 95, 97–99, 103, 105–163; вул.Шептицького, пров.Івасюка, пров.С.Бандери</w:t>
            </w:r>
          </w:p>
        </w:tc>
        <w:tc>
          <w:tcPr>
            <w:tcW w:w="34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ушевського, 46, м.Ходорів, Жидачівський р-н, Львівська обл., 81750</w:t>
            </w:r>
          </w:p>
        </w:tc>
        <w:tc>
          <w:tcPr>
            <w:tcW w:w="34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ушевського, 46, м.Ходорів, Жидачівський р-н, Львівська обл., 8175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034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0343</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одорів – вул.Б.Хмельницького: 1–55; вул.Верещинського, вул.Вінницького, вул.Вітовського, вул.Галицька, вул.Гоголя, вул.Гонти, вул.Замкова, вул.Зарічна, вул.Зелена, вул.І.Вільде, вул.Кармелюка, вул.Кривоноса, вул.Кропивницького, вул.Кутузова, вул.Людкевича, вул.О.Степанів, вул.Рильського, вул.Січова, вул.Сосюри, вул.Спортивна, вул.Чайковського, вул.Шевченка: 1–50А, 52А, 54–54Б, 56–56А, 58–58А, 62–62А, 64–64А, 66, 70, 74–76, 78–82, 84–84А, 86–86А, 88, 92–92Б, 94, 96, 100, 104; пл.Злуки, пров.Галицький, пров.Гоголя, пров.Зарічний, пров.Кропивницького, пров.Шевченка</w:t>
            </w:r>
          </w:p>
        </w:tc>
        <w:tc>
          <w:tcPr>
            <w:tcW w:w="34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30, м.Ходорів, Жидачівський р-н, Львівська обл., 81750</w:t>
            </w:r>
          </w:p>
        </w:tc>
        <w:tc>
          <w:tcPr>
            <w:tcW w:w="34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30, м.Ходорів, Жидачівський р-н, Львівська обл., 8175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4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038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0388</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Облазниця, с.Воля-Облазницька</w:t>
            </w:r>
          </w:p>
        </w:tc>
        <w:tc>
          <w:tcPr>
            <w:tcW w:w="34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рийська, 25, с.Облазниця, Жидачівський р-н, Львівська обл., 81773</w:t>
            </w:r>
          </w:p>
        </w:tc>
        <w:tc>
          <w:tcPr>
            <w:tcW w:w="34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рийська, 25, с.Облазниця, Жидачівський р-н, Львівська обл., 8177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Перемишлян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46085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0851</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брка – вул.Андрія Париса, вул.Василя Стуса, вул.Весела, вул.Вузька, вул.Галицька, вул.Гетьмана Сагайдачного, вул.Глібовецька, вул.Грушевського, вул.Дмитра Вітовського, вул.Зарічна, вул.Івана Франка, вул.Кобзаревий Майдан, вул.Козацька, вул.Лесі Українки, вул.Лугова, вул.Мельнична, вул.Нова, вул.Ольги Кобилянської, вул.Піддовге, вул.Птахівнича, вул.Сонячна, вул.Торгова, вул.Церковна, вул.Шашкевича, вул.Шептицького, вул.Шкільна, вул.Ясна, пл.Національного Відродження</w:t>
            </w:r>
          </w:p>
        </w:tc>
        <w:tc>
          <w:tcPr>
            <w:tcW w:w="34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оргова, 2, м.Бібрка, Перемишлянський р-н, Львівська обл., 81220</w:t>
            </w:r>
          </w:p>
        </w:tc>
        <w:tc>
          <w:tcPr>
            <w:tcW w:w="34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оргова, 2, м.Бібрка, Перемишлянський р-н, Львівська обл., 8122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8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амбір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112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1129</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Ралівка – вул.Бандрівського, вул.В.Великого, вул.Відродження, вул.Галицька: 2, 4, 6, 8, 10, 12, 14–16, 18, 20, 22, 24, 26, 28–28А, 30–32, 34, 36, 38, 40–40А; вул.Галицька бічна, вул.Заводська, вул.Заводська бічна, вул.І.Франка, вул.Лисенка, вул.Лісова, вул.Молодіжна, вул.Нова, вул.О.Кобилянської, вул.Павлика, вул.Розділена, вул.Січових Стрільців, вул.Сонячна, вул.Тиха, вул.Шевченка, вул.Шевчука</w:t>
            </w:r>
          </w:p>
        </w:tc>
        <w:tc>
          <w:tcPr>
            <w:tcW w:w="34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Франка, 27, с.Ралівка, Самбірський р-н, Львівська обл., 81473</w:t>
            </w:r>
          </w:p>
        </w:tc>
        <w:tc>
          <w:tcPr>
            <w:tcW w:w="34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Франка, 27, с.Ралівка, Самбірський р-н, Львівська обл., 8147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7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Яворів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157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1571</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Яворів – вул.А.Шептицького, вул.Б.Лепкого, вул.Валова, вул.Валова Бічна, вул.Возз’єднання, вул.В.Яворського, вул.І.Загаєвича, вул.І.Котляревського, вул.І.Турянського, вул.І.Франка, вул.Л.Українки, вул.Львівська: 1–47; вул.М.Лисенка, вул.М.Рильського, вул.М.Шашкевича, вул.Паркова, вул.П.Тичини, вул.Святоюрська: 2–29; вул.С.Стрільців, вул.Т.Шевченка, вул.9-го Травня, пл.Ринок</w:t>
            </w:r>
          </w:p>
        </w:tc>
        <w:tc>
          <w:tcPr>
            <w:tcW w:w="34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Франка, 10, м.Яворів, Яворівський р-н, Львівська обл., 81000</w:t>
            </w:r>
          </w:p>
        </w:tc>
        <w:tc>
          <w:tcPr>
            <w:tcW w:w="34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Франка, 10, м.Яворів, Яворівський р-н, Львівська обл., 81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7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160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1603</w:t>
            </w:r>
          </w:p>
        </w:tc>
        <w:tc>
          <w:tcPr>
            <w:tcW w:w="61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Шкло – вул.А.Шептицького, вул.Бічна, вул.Залізнична, вул.Зелена, вул.І.Білозіра, вул.І.Франка, вул.Княгині Ольги, вул.Корчака Мар’яна, вул.Лісна, вул.М.Вербицького, вул.Медова, вул.М.Заньковецької, вул.Миру, вул.Модеста Горницького, вул.Молодіжна, вул.Н.Яремчука, вул.О.Довженка, вул.О.Маковея, вул.Пасічна, вул.П.Дорошенка, вул.Перемоги, вул.П.Сагайдачного: 13–13А, 15А, 17–17 к.2, 19–53; вул.Р.Кириченко, вул.Садова, вул.Сонячна, вул.Соснова, вул.С.Стрільців, вул.Т.Шевченка, вул.Ю.Гагаріна, вул.Ю.Липи, вул.8-го Березня, пров.А.Міцкевича, пров.В.Великого, пров.Вільховий, пров.В.Стефаника, пров.В.Стуса, пров.В.Терешкової, пров.В.Чорновола, пров.Є.Коновальця, пров.І.Мазепи, пров.Й.Левицького, пров.Корольова, пров.Л.Курбаса, пров.Л.Українки, пров.М.Вовчка, пров.М.Глінки, пров.М.Грушевського, пров.М.Коцюбинського, пров.М.Лисенка, пров.М.Рильського, пров.О.Вишні, пров.Озерний, пров.О.Кобилянської, пров.О.Матвіїва, пров.О.Чайковського, пров.П.Андрусіва, пров.Пирогова, пров.П.Мирного, пров.П.Орлика, пров.П.Тичини, пров.Саксаганського, пров.С.Крушельницької, пров.Сонячний, пров.Старицького, пров.Ціалковського, пров.Червоної Калини, пров.Черемшини, пров.Чернишевського, пров.Шкільний, пров.Шкло, пров.9-го Травня</w:t>
            </w:r>
          </w:p>
        </w:tc>
        <w:tc>
          <w:tcPr>
            <w:tcW w:w="34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Сагайдачного, 1А, смт Шкло, Яворівський р-н, Львівська обл., 81050</w:t>
            </w:r>
          </w:p>
        </w:tc>
        <w:tc>
          <w:tcPr>
            <w:tcW w:w="34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Сагайдачного, 1А, смт Шкло, Яворівський р-н, Львівська обл., 8105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6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1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6457"/>
        <w:gridCol w:w="3347"/>
        <w:gridCol w:w="3347"/>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Миколаївс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Новобуз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48045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459</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Новий Буг – вул.Армійська: 1–80, 82, 84, 86; вул.Героїв Небесної Сотні: 21, 23, 25, 27, 29–106, 108; вул.Гребеннікова: 14–14А, 16, 18, 20–24, 26, 30, 32, 34, 36, 38–97, 99, 101, 103, 105, 107, 109, 111, 113; вул.Грушевського: 29, 31, 33, 35, 37, 39, 41–41А, 44–106, 108–108А, 110, 112, 114, 116, 118; вул.Зубкова: 1–85; вул.Сальвадора Альєнде, вул.Харчука: 1–23; вул.Щербакова: 1–57, 59, 61, 63; вул.Ювілейна, вул.Якова Куцого: 1–60, 62, 64, 66, 68, 70, 72, 74, 76;</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вана Огієнка, 14Е, м.Новий Буг, Новобузький р-н, Миколаївська обл., 5560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вана Огієнка, 14Е, м.Новий Буг, Новобузький р-н, Миколаївська обл., 55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4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48046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469</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Новосілля</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лодіжна, 6А, с.Новосілля, Новобузький р-н, Миколаївська обл., 5561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лодіжна, 6А, с.Новосілля, Новобузький р-н, Миколаївська обл., 556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ільничної виборчої комісії виборчої дільниці № 48049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490</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Розанівка, с.Новоантонівк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3, с.Розанівка, Новобузький р-н, Миколаївська обл., 55614</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3, с.Розанівка, Новобузький р-н, Миколаївська обл., 5561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9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48049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493</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Шевченкове, с.Богомази – вул.Миру, вул.Молодіжна, вул.Набережна, вул.Степова, вул.Центральна, вул.Шкільна: 3–16;</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єрєхова, 15, с.Шевченкове, Новобузький р-н, Миколаївська обл., 55644</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єрєхова, 15, с.Шевченкове, Новобузький р-н, Миколаївська обл., 5564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8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нігур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48064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641</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нігурівка – вул.Богдана Хмельницького, вул.Бузкова, вул.Валерія Бойченка: 1–75, 77; вул.Веселкова: 1–69, 71, 75–77, 81, 83, 85, 87, 89, 91, 93, 95, 97; вул.Весняна, вул.Горіхова, вул.Жовтнева: 107, 109, 115–232; вул.ім.Михайла Коцюбинського, вул.Маяковського: 3–68; вул.Мересєва, вул.Миколаївська, вул.Новонабережна, вул.Північна, вул.Центральна: 144, 152, 154, 158–162, 164, 166, 168, 174–182; вул.Чайковського: 65–145; вул.Шевченко: 53, 55, 57–59, 61–63, 65–124; вул.8-го Березня, пров.Новий, пров.Пилипа Орлика, роз’їзд Залізничний пост 468, роз’їзд ст.Євгенівк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Жовтнева, 97, м.Снігурівка, Снігурівський р-н, Миколаївська обл., 5730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Жовтнева, 97, м.Снігурівка, Снігурівський р-н, Миколаївська обл., 57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9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64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642</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нігурівка – вул.Базарна, вул.Валерія Бойченка: 76, 78–130; вул.Веселкова: 70, 72–74, 78–80, 82, 84, 86, 88, 90, 92, 94, 96, 98–132; вул.Волошкова, вул.Гагаріна: 103, 109, 111, 115, 117, 119–170; вул.Гетьмана Сагайдачного: 103, 105, 107–156; вул.Жуковського, вул.Зоряна, вул.Квіткова, вул.Кленова, вул.Ломоносова, вул.Л.Українки, вул.Маяковського: 69–137; вул.Мічуріна, вул.Некрасова: 82–146; вул.Остапа Вишні, вул.Паркова, вул.Потьомкіна, вул.Расветівська, вул.Світла, вул.Сонячна, вул.Східна, вул.Фабрична, вул.Центральна: 80, 82, 84, 86–94, 96, 98, 100–102, 108, 110, 112, 114, 116, 118, 122, 124, 126, 130, 132, 134; вул.Черкаська, вул.Шполянська, вул.30 років Перемоги, вул.412 Дивізії, пров.Остапа Вишні, пров.Черняховського, пров.30 років Перемоги</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38, м.Снігурівка, Снігурівський р-н, Миколаївська обл., 5730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38, м.Снігурівка, Снігурівський р-н, Миколаївська обл., 57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2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Миколаїв, Інгуль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81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819</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Будівельників: 13–13А; вул.Кузнецька: 184, 184А, 186, 188, 188А, 188Б, 190, 190/1, 201, 201А, 213, 213/1; вул.Логовенка, вул.Погранична: 149, 149А, 151А, 153, 153/1, 155, 157, 210, 212, 212А, 212/1, 214, 216, 216А, 216/1, 218, 220, 220/2, 222, 224, 224А, 226, 228, 228А, 228/1, 230, 230А, 232, 238, 238А, 240, 240А, 242, 242А, 242Б, 242В, 244, 244А, 244Б, 246, 246А, 246Б, 248, 248А; вул.6 Слобідська: 46, 46А, 48, 48А, 50, 50А, 52, 54/1, 54/56, 58, 60, 60/2, 62, 64, 66, 66/1, 68, 68А, 68Б, 70, 70А, 72, 74, 76, 78, 84, 86, 88, 88А, 90, 90А, 92, 94, 94А, 96, 98, 100, 102, 104, 106, 106/1, 108, 108А, 108/4, 110, 112, 114, 116, 116/1, 118, 118А, 120, 122, 122А, 124, 124/1, 124/2, 126, 126/1, 128; вул.7 Слобідська: 37, 38, 38А, 39, 40, 41, 41/1, 42, 43, 43/1, 44, 45, 45А, 46, 46А, 47, 47/1, 48, 49, 49/1, 51, 51А, 51Б, 53, 55, 55А, 57, 59, 60, 61, 61/1, 61/3, 62, 63, 64, 64/1, 64/2, 65, 65В, 65/1, 66, 67, 68, 69, 70А, 73, 73А, 75, 77, 77/1, 78, 79, 81, 81А, 83, 83А, 83Б, 85, 85А, 87, 87А, 87Б, 89А, 91; вул.8 Слобідська: 54, 54/1, 56, 56А, 56/1, 56/2, 58, 63, 65, 67, 67А, 68, 69, 70, 70А, 71, 72, 72/1, 73, 74, 74А, 74/3, 75, 77, 77А, 79, 89, 91, 91/1, 93, 93А, 95, 97, 99, 99/1, 101; проїзд Внутріквартальний</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гранична, 161, м.Миколаїв, Миколаївська обл., 54003</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гранична, 161, м.Миколаїв, Миколаївська обл., 5400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6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82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820</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Авангардна: 1–47; вул.Кругова: 47; вул.Південна: 2–2А, 4, 6, 8, 10, 12, 14, 16, 18, 20–20А, 22, 24, 26, 28, 30, 32, 34, 36–36А, 38, 40, 42, 44, 46; вул.Чайковського: 1–1А, 3, 5, 7, 9–9/2, 11–17, 19–21, 23;</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айковського, 11А, м.Миколаїв, Миколаївська обл., 54042</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айковського, 11А, м.Миколаїв, Миколаївська обл., 5404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5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82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821</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Авангардна: 49–53А; вул.Передова: 1–33/2, 35, 37, 39; вул.Чайковського: 2, 4, 6–6А, 8; просп.Богоявленський: 23, 25, 25А, 27, 27А, 29, 31, 33;</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айковського, 11А, м.Миколаїв, Миколаївська обл., 54042</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айковського, 11А, м.Миколаїв, Миколаївська обл., 5404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2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napToGrid w:val="false"/>
              <w:spacing w:lineRule="auto" w:line="240" w:before="0" w:after="0"/>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82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822</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Анатолія Олійника: 2, 4, 6–24; вул.Залізнична: 1–8/1, 10, 12–24Б; вул.Передова: 34, 36, 38, 40–51, 53, 55, 57, 59, 61, 63, 65–65А; вул.Південна: 1, 3, 5, 7, 9, 11, 13, 15, 17–17/1, 19, 21, 23, 25, 27–27А, 29, 48, 50; вул.Чайковського: 10; пров.Авангардний, пров.Будівельників, пров.Залізничний, пров.Місцевий, пров.Мостовий, пров.Передовий, пров.Південний, пров.Прорізний, пров.Такелажний, пров.Тимошенка, пров.Центральний</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айковського, 11А, м.Миколаїв, Миколаївська обл., 54042</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айковського, 11А, м.Миколаїв, Миколаївська обл., 5404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9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83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834</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Вінграновського: 18–18/1, 20, 22, 24, 26, 28–28А, 30, 32, 34, 36, 38, 40, 42, 44, 46–52; вул.Волонтерська: 29, 31, 33, 35–35А, 37, 39–128/1; вул.Горохівська, вул.Електронна: 44–44А, 46, 48, 50, 52, 54–54/1; вул.Квітнева: 8–51, 53–66; вул.Листопадова: 1, 1/1–27, 29–51; вул.Нагірна: 37–86, 88; вул.Першотравнева: 1–108, 110, 112–119; вул.Традиційна: 22–22Б, 24, 26, 28–28А, 30, 32–69; вул.10 Лінія: 1, 3–3А, 5, 7, 9–9/1, 11, 13, 15–15/1, 17, 19, 21, 23, 25, 27, 29, 31, 33–33А, 35; вул.9 Лінія: 1–32, 34, 36, 38; пров.Амвросія Ждахи, пров.Дорожній, пров.Квітневий, пров.Листопадовий, пров.Миролюбний, пров.Новоселів, пров.Святительський, пров.Селищний, пров.1 Новий, пров.6 Нагірний, пров.7 Нагірний</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вітнева, 50, м.Миколаїв, Миколаївська обл., 54007</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вітнева, 50, м.Миколаїв, Миколаївська обл., 540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4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sz w:val="2"/>
        </w:rPr>
      </w:pPr>
      <w:r>
        <w:br w:type="page"/>
      </w:r>
      <w:r>
        <w:rPr>
          <w:sz w:val="2"/>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1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90" w:type="dxa"/>
        <w:jc w:val="left"/>
        <w:tblInd w:w="0" w:type="dxa"/>
        <w:tblLayout w:type="fixed"/>
        <w:tblCellMar>
          <w:top w:w="0" w:type="dxa"/>
          <w:left w:w="283" w:type="dxa"/>
          <w:bottom w:w="0" w:type="dxa"/>
          <w:right w:w="0" w:type="dxa"/>
        </w:tblCellMar>
      </w:tblPr>
      <w:tblGrid>
        <w:gridCol w:w="182"/>
        <w:gridCol w:w="814"/>
        <w:gridCol w:w="5667"/>
        <w:gridCol w:w="3743"/>
        <w:gridCol w:w="3743"/>
        <w:gridCol w:w="1201"/>
        <w:gridCol w:w="340"/>
      </w:tblGrid>
      <w:tr>
        <w:trPr>
          <w:cantSplit w:val="true"/>
        </w:trPr>
        <w:tc>
          <w:tcPr>
            <w:tcW w:w="15690" w:type="dxa"/>
            <w:gridSpan w:val="7"/>
            <w:tcBorders/>
          </w:tcPr>
          <w:p>
            <w:pPr>
              <w:pStyle w:val="Normal"/>
              <w:keepLines/>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Одеська область</w:t>
            </w:r>
          </w:p>
        </w:tc>
      </w:tr>
      <w:tr>
        <w:trPr>
          <w:cantSplit w:val="true"/>
        </w:trPr>
        <w:tc>
          <w:tcPr>
            <w:tcW w:w="15690" w:type="dxa"/>
            <w:gridSpan w:val="7"/>
            <w:tcBorders/>
            <w:tcMar>
              <w:left w:w="142" w:type="dxa"/>
            </w:tcMar>
          </w:tcPr>
          <w:p>
            <w:pPr>
              <w:pStyle w:val="Normal"/>
              <w:keepLines/>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іляї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025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color w:val="000000"/>
                <w:sz w:val="23"/>
                <w:szCs w:val="23"/>
              </w:rPr>
              <w:t>510258</w:t>
            </w:r>
          </w:p>
        </w:tc>
        <w:tc>
          <w:tcPr>
            <w:tcW w:w="5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3"/>
                <w:szCs w:val="23"/>
              </w:rPr>
            </w:pPr>
            <w:r>
              <w:rPr>
                <w:rFonts w:cs="Times New Roman" w:ascii="Times New Roman" w:hAnsi="Times New Roman"/>
                <w:color w:val="000000"/>
                <w:sz w:val="23"/>
                <w:szCs w:val="23"/>
              </w:rPr>
              <w:t>с.Нерубайське – вул.Б.Хмельницького, вул.Гагаріна, вул.Дачна, вул.ДСТ "Вітамін", вул. 1 лінія, вул.ДСТ "Вітамін", вул. 2 лінія, вул.ДСТ ’Вітамін’, 14 провулок, вул.ДСТ "Вітамін", 3 провулок, вул.ДСТ "Вітамін", 6 провулок, вул.ДСТ "Ліра", 4 лінія, вул.Зелена, вул.Комарова, вул.Корольова, вул.Космонавтів, вул.Курортна, вул.Набережна: 1, 3–3В, 5–5В, 7–7Г, 9–9Л, 11, 13–13А, 15, 17–17А, 19–19Д, 21–21Б, 23–23К, 25–25Р, 27–27Г, 29–29З, 31, 33, 35А, 37, 39, 41–41А, 43, 45, 47, 49, 51, 53, 55, 57; вул.Ново-Нерубайська, вул.ОК "Лісовод", 2 лінія, вул.ОК "Лісовод", 4 лінія, вул.«ОФ НАТІ», вул. 2 лінія, вул.Полтавська, вул.Полтавська кільцева, вул.Садовий кооператив «Нептун», вул.11 лінія, вул.СК «Нептун» , вул. 10 лінія, вул.СК "Нептун", 7 лінія, вул.СК «Нептун», 8 лінія, вул.СК «Нептун», 9 лінія, вул.СТ «Будівельник» вул. 1 лінія, вул.СТ «Будівельник» вул. 2 лінія, вул.СТ «Будівельник» вул. 3 лінія, вул.СТ «Будівельник» вул. 4 лінія, вул.СТ «Гвоздіка» лінія 2, вул.СТ "Гвоздіка" лінія 3, вул.СТ «Гідробудівельник» вул. 2 лінія, вул.СТ "Гідробудівельник", вул. 3 лінія, вул.СТ «Гідробудівельник» вул. 4 лінія, вул.СТ "Гідробудівельник", вул. 6 лінія, вул.СТ «Гідробудівельник», вул. 7 лінія, вул.СТ "Гідробудівельник", 1 лінія, вул.СТ «Глорія», вул.1 лінія, вул.СТ "Глорія", вул.6 лінія, вул.СТ "Глорія" лінія 4, вул.СТ "Глорія", 2 лінія, вул.СТ "Глорія" 5 лінія, вул.СТ «Глорія», 7 лінія, вул.СТ «Грона», 11 лінія, вул.СТ «Грона», 2 лінія, вул.СТ "Грона", 7 лінія, вул.СТ "Грона", 9 лінія, вул.СТ "Енергетик" 3 лінія, вул.СТ "Керамік" 1 лінія, вул.СТ «Керамік» 2 лінія, вул.СТ "Ліра", 2 лінія, вул.СТ «Медик», вул.1 Лінія, вул.СТ "Медик", вул.2 Лінія, вул.СТ «Отрада», вул. 2 лінія, вул.СТ «Отрада», вул. 3 лінія, вул.СТ «Отрада», вул. 4 лінія, вул.СТ "Отрада" лінія 5, вул.СТ "Салют" 1 лінія, вул.СТ «Салют» 2 лінія, вул.Теніста, вул.Терешкової, вул.Хаджибейська, вул.ЧСК "Хаджибей-1", 1 лінія, вул.ЧСК "Хаджибей-1", 2 лінія, пров.Гагаріна, пров.ДСТ "Вітамін" 10 провулок, пров.ДСТ "Вітамін" 15 провулок, пров.ДСТ «Вітамін» 17 провулок, пров.ДСТ "Вітамін", 7 провулок, пров.Комарова, пров.садівниче товариство "Енергетик" 1 провулок, пров.Шоніна, пров.1-й Ново-Нерубайський, пров.2-й Ново-Нерубайський, пров.3-й Ново-Нерубайський, 2 Ліні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3"/>
                <w:szCs w:val="23"/>
              </w:rPr>
            </w:pPr>
            <w:r>
              <w:rPr>
                <w:rFonts w:cs="Times New Roman" w:ascii="Times New Roman" w:hAnsi="Times New Roman"/>
                <w:color w:val="000000"/>
                <w:sz w:val="23"/>
                <w:szCs w:val="23"/>
              </w:rPr>
              <w:t>вул.Зелена, 5А, с.Нерубайське, Біляївський р-н, Одеська обл., 67661</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3"/>
                <w:szCs w:val="23"/>
              </w:rPr>
            </w:pPr>
            <w:r>
              <w:rPr>
                <w:rFonts w:cs="Times New Roman" w:ascii="Times New Roman" w:hAnsi="Times New Roman"/>
                <w:color w:val="000000"/>
                <w:sz w:val="23"/>
                <w:szCs w:val="23"/>
              </w:rPr>
              <w:t>вул.Зелена, 5А, с.Нерубайське, Біляївський р-н, Одеська обл., 6766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3"/>
                <w:szCs w:val="23"/>
              </w:rPr>
            </w:pPr>
            <w:r>
              <w:rPr>
                <w:rFonts w:cs="Times New Roman" w:ascii="Times New Roman" w:hAnsi="Times New Roman"/>
                <w:color w:val="000000"/>
                <w:sz w:val="23"/>
                <w:szCs w:val="23"/>
              </w:rPr>
              <w:t>234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ілій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1041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417</w:t>
            </w:r>
          </w:p>
        </w:tc>
        <w:tc>
          <w:tcPr>
            <w:tcW w:w="5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ілія – вул.Дмитрівська: 1–45, 47, 49, 51–55, 57, 59; вул.Калинова, вул.Квіткова, вул.Комарова, вул.Космонавтів, вул.Маяк, вул.Нахімова, вул.Хлібна, вул.Хотинська, вул.Шкіль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ишнева, 62А, м.Кілія, Кілійський р-н, Одеська обл., 68300</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ишнева, 62А, м.Кілія, Кілійський р-н, Одеська обл., 68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4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одим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045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453</w:t>
            </w:r>
          </w:p>
        </w:tc>
        <w:tc>
          <w:tcPr>
            <w:tcW w:w="5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Загнітків – вул.Абрикосова, вул.А.Ковбля, вул.Базарна, вул.Братів Черніченко, вул.Виноградна, вул.Вишнева, вул.Гоголя, вул.Джерельна, вул.Єфросинії Строж, вул.Квітуча, вул.Миру, вул.М.Кушніра, вул.Петра Мазура, вул.П.Мельника, вул.Польовка, вул.Сонячна, вул.Степова, вул.Стовпова, вул.Тракторна, вул.Центральна: 1–54; вул.Шкільна, вул.Яр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22А, с.Загнітків, Кодимський р-н, Одеська обл., 66012</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22А, с.Загнітків, Кодимський р-н, Одеська обл., 6601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1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045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454</w:t>
            </w:r>
          </w:p>
        </w:tc>
        <w:tc>
          <w:tcPr>
            <w:tcW w:w="5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Загнітків – вул.Аграрна, вул.Галана, вул.Горького, вул.Івана Франка, вул.Київська, вул.Кірпічна, вул.Кришталева, вул.Лесі Українки, вул.Лугова, вул.Льва Толстого, вул.Мічуріна, вул.Назарів, вул.Нова, вул.Новоселів, вул.Олексія Бойка, вул.Партизанська, вул.Перемоги, вул.Першотравнева, вул.Спортивна, вул.Суворова, вул.Трудова, вул.Тургенєва, вул.Урожайна, вул.Центральна: 55–105; вул.Шевчен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артизанська, 22, с.Загнітків, Кодимський р-н, Одеська обл., 66012</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артизанська, 22, с.Загнітків, Кодимський р-н, Одеська обл., 6601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5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1046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469</w:t>
            </w:r>
          </w:p>
        </w:tc>
        <w:tc>
          <w:tcPr>
            <w:tcW w:w="5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молян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1А, с.Смолянка, Кодимський р-н, Одеська обл., 66023</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1А, с.Смолянка, Кодимський р-н, Одеська обл., 6602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Білгород-Дністровський</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096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966</w:t>
            </w:r>
          </w:p>
        </w:tc>
        <w:tc>
          <w:tcPr>
            <w:tcW w:w="5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ілгород-Дністровський – вул.Григорія Сковороди, вул.Пирогова, вул.Салганська, вул.Сонячна: 4–11 к.Б, 19–25 к.В;</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нячна, 4, м.Білгород-Дністровський, Одеська обл., 67700</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нячна, 4, м.Білгород-Дністровський, Одеська обл., 677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5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Теплодар</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106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1062</w:t>
            </w:r>
          </w:p>
        </w:tc>
        <w:tc>
          <w:tcPr>
            <w:tcW w:w="56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еплодар – вул.Вишнева, вул.Донецька, вул.Київська, вул.Одеська, просп.Енергетиків: 3, 7–8, 71–88;</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Енергетиків, 3, м.Теплодар, Одеська обл., 65490</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Енергетиків, 3, м.Теплодар, Одеська обл., 6549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7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sz w:val="2"/>
        </w:rPr>
      </w:pPr>
      <w:r>
        <w:br w:type="page"/>
      </w:r>
      <w:r>
        <w:rPr>
          <w:sz w:val="2"/>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1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6"/>
          <w:szCs w:val="28"/>
        </w:rPr>
      </w:pPr>
      <w:r>
        <w:rPr>
          <w:rFonts w:cs="Times New Roman" w:ascii="Times New Roman" w:hAnsi="Times New Roman"/>
          <w:b/>
          <w:bCs/>
          <w:color w:val="000000"/>
          <w:sz w:val="26"/>
          <w:szCs w:val="28"/>
        </w:rPr>
        <w:t>ЗМІНИ</w:t>
      </w:r>
    </w:p>
    <w:p>
      <w:pPr>
        <w:pStyle w:val="Normal"/>
        <w:autoSpaceDE w:val="false"/>
        <w:spacing w:lineRule="auto" w:line="240" w:before="0" w:after="0"/>
        <w:jc w:val="center"/>
        <w:rPr>
          <w:rFonts w:ascii="Times New Roman" w:hAnsi="Times New Roman" w:cs="Times New Roman"/>
          <w:sz w:val="26"/>
          <w:szCs w:val="28"/>
        </w:rPr>
      </w:pPr>
      <w:r>
        <w:rPr>
          <w:rFonts w:cs="Times New Roman" w:ascii="Times New Roman" w:hAnsi="Times New Roman"/>
          <w:b/>
          <w:bCs/>
          <w:color w:val="000000"/>
          <w:sz w:val="26"/>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6"/>
          <w:szCs w:val="28"/>
        </w:rPr>
      </w:pPr>
      <w:r>
        <w:rPr>
          <w:rFonts w:cs="Times New Roman" w:ascii="Times New Roman" w:hAnsi="Times New Roman"/>
          <w:b/>
          <w:bCs/>
          <w:color w:val="000000"/>
          <w:sz w:val="26"/>
          <w:szCs w:val="28"/>
        </w:rPr>
        <w:t>Центральної виборчої комісії від 12 квітня 2012 року № 66 (із змінами)</w:t>
      </w:r>
    </w:p>
    <w:tbl>
      <w:tblPr>
        <w:tblW w:w="15689" w:type="dxa"/>
        <w:jc w:val="left"/>
        <w:tblInd w:w="0" w:type="dxa"/>
        <w:tblLayout w:type="fixed"/>
        <w:tblCellMar>
          <w:top w:w="0" w:type="dxa"/>
          <w:left w:w="283" w:type="dxa"/>
          <w:bottom w:w="0" w:type="dxa"/>
          <w:right w:w="0" w:type="dxa"/>
        </w:tblCellMar>
      </w:tblPr>
      <w:tblGrid>
        <w:gridCol w:w="182"/>
        <w:gridCol w:w="814"/>
        <w:gridCol w:w="6158"/>
        <w:gridCol w:w="3497"/>
        <w:gridCol w:w="3497"/>
        <w:gridCol w:w="1201"/>
        <w:gridCol w:w="340"/>
      </w:tblGrid>
      <w:tr>
        <w:trPr>
          <w:cantSplit w:val="true"/>
        </w:trPr>
        <w:tc>
          <w:tcPr>
            <w:tcW w:w="15689" w:type="dxa"/>
            <w:gridSpan w:val="7"/>
            <w:tcBorders/>
          </w:tcPr>
          <w:p>
            <w:pPr>
              <w:pStyle w:val="Normal"/>
              <w:keepLines/>
              <w:autoSpaceDE w:val="false"/>
              <w:spacing w:lineRule="auto" w:line="240" w:before="0" w:after="0"/>
              <w:jc w:val="center"/>
              <w:rPr>
                <w:rFonts w:ascii="Times New Roman" w:hAnsi="Times New Roman" w:cs="Times New Roman"/>
                <w:sz w:val="26"/>
                <w:szCs w:val="28"/>
              </w:rPr>
            </w:pPr>
            <w:r>
              <w:rPr>
                <w:rFonts w:cs="Times New Roman" w:ascii="Times New Roman" w:hAnsi="Times New Roman"/>
                <w:b/>
                <w:bCs/>
                <w:color w:val="000000"/>
                <w:sz w:val="26"/>
                <w:szCs w:val="28"/>
              </w:rPr>
              <w:t>Полтавська область</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8"/>
              </w:rPr>
            </w:pPr>
            <w:r>
              <w:rPr>
                <w:rFonts w:cs="Times New Roman" w:ascii="Times New Roman" w:hAnsi="Times New Roman"/>
                <w:color w:val="000000"/>
                <w:sz w:val="26"/>
                <w:szCs w:val="28"/>
              </w:rPr>
              <w:t>Глобин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53008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0089</w:t>
            </w:r>
          </w:p>
        </w:tc>
        <w:tc>
          <w:tcPr>
            <w:tcW w:w="61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Глобине – вул.Армійська, вул.Білозірна: 4–4А, 8, 10, 12, 14А, 16–18, 22, 24, 28; вул.Вишнева, вул.Героїв Краснодону, вул.Європейська, вул.Заводська, вул.Зарічна, вул.Зигіна, вул.Космодем’янської, вул.Лисенка, вул.Набережна: 1–38, 42, 44/2; вул.Незалежності, вул.Павлика, вул.Привокзальна, вул.Промислова, вул.Скиби, вул.Центральна: 1, 9, 11, 15–17/2, 19, 21–25, 29–31, 35–39, 41, 43, 49, 51, 53, 55; вул.Чайковського, вул.Чкалова, вул.Шумейка, пров.Грабовського, пров.Новий, пров.Робочий, пров.Чкалова, пров.Яблунева, тупик Залізничників, тупик Космодем’янської, тупик Лисенка, тупик Робочий, тупик Чкалова, тупик 2-й тупік Лисенка, тупик 3-й тупік Лисенка, залізнична будка245 км</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Краснодону, 2А, м.Глобине, Глобинський р-н, Полтавська обл., 3900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Краснодону, 2А, м.Глобине, Глобинський р-н, Полтавська обл., 39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6"/>
                <w:szCs w:val="28"/>
              </w:rPr>
              <w:t>Гребінків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53014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0146</w:t>
            </w:r>
          </w:p>
        </w:tc>
        <w:tc>
          <w:tcPr>
            <w:tcW w:w="61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Гребінка – вул.Абрикосова, вул.Виноградна, вул.Вишнева, вул.Гагаріна, вул.Горіхова, вул.Городищенська, вул.Калинова, вул.Малинова, вул.Маяковського, вул.Медична, вул.Панаса Мирного, вул.Південна, вул.Рильського, вул.Сільськогосподарська, вул.Сковороди, вул.Сливова, вул.Сонячна, вул.Чернишевського, пров.Маяковського, пров.Оржицький, с.Гулаківка, с.Загребелля</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родищенська, 1, м.Гребінка, Гребінківський р-н, Полтавська обл., 3740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родищенська, 1, м.Гребінка, Гребінківський р-н, Полтавська обл., 37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2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53016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0169</w:t>
            </w:r>
          </w:p>
        </w:tc>
        <w:tc>
          <w:tcPr>
            <w:tcW w:w="61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лободо-Петрівка, с.Оржиця, с.Польове</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емоги, 85А, с.Слободо-Петрівка, Гребінківський р-н, Полтавська обл., 37432</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емоги, 85А, с.Слободо-Петрівка, Гребінківський р-н, Полтавська обл., 3743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3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Зіньків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53019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0198</w:t>
            </w:r>
          </w:p>
        </w:tc>
        <w:tc>
          <w:tcPr>
            <w:tcW w:w="61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Зіньків – вул.Воздвиженська: 2–84Д, 93, 95–125; вул.В.Сука, вул.Першотравнева, вул.Шевченка, пров.І Першотравневий, пров.ІІ Першотравневий</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здвиженська, 38, м.Зіньків, Зіньківський р-н, Полтавська обл., 3810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здвиженська, 38, м.Зіньків, Зіньківський р-н, Полтавська обл., 38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4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обеляц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53030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0300</w:t>
            </w:r>
          </w:p>
        </w:tc>
        <w:tc>
          <w:tcPr>
            <w:tcW w:w="61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color w:val="000000"/>
                <w:sz w:val="24"/>
                <w:szCs w:val="24"/>
              </w:rPr>
            </w:pPr>
            <w:r>
              <w:rPr>
                <w:rFonts w:cs="Times New Roman" w:ascii="Times New Roman" w:hAnsi="Times New Roman"/>
                <w:color w:val="000000"/>
                <w:sz w:val="24"/>
                <w:szCs w:val="24"/>
              </w:rPr>
              <w:t>м.Кобеляки – вул.Бабенкова, вул.Ватутіна, вул.Ветеринарна: 44/26–46, 48, 54–56, 58, 60–62, 64/20, 75–91/22; вул.Віталія Кирейка: 38–63; вул.Гоголя: 36/30, 38, 40, 44–46, 48, 54–54А, 58–60А, 62–62А, 64, 66, 68–70/13, 72–111А; вул.Григорія Китастого, вул.Київська: 40/8, 42, 44–65; вул.Кутузова, вул.Лесі Українки, вул.Маяковського, вул.Миру: 29/6–46; вул.Михайла Грушевського, вул.Ніни Уварової, вул.Олеся Гончара: 2, 12/39, 14, 20–22, 24, 28/73–34, 36/70, 38–70, 72, 74, 78, 80, 82/42; вул.Павла Загребельного: 24, 26, 28, 30–34/1, 36–38, 40/69, 44, 46–48, 50/2–52/1, 54, 58–60, 64–78; вул.Павла Усенка, вул.Покровська: 54, 56А–56Б, 58–60/38, 62/35, 64/2, 66/1–68, 70–72, 74/24; вул.Раїси Кириченко: 57, 59, 61, 63–63Б, 65Б, 67, 71–118/80; вул.Садова: 32/13, 34/16, 36–61/10; вул.Суворова, вул.Франка, вул.Шевченка: 48/46, 50, 52, 54–131; вул.Юр’ївська: 37–49; пров.Абрикосовий, пров.Будівельний, пров.Вишневий: 38–66; пров.Гоголя, пров.Діденка, пров.Кутузова, пров.Лесі Українки, пров.Менделєєва, пров.Остроградського, пров.Покровський, пров.Франка, пров.Цвіточний: 41–57; пров.Шевченка, тупик Медо</w:t>
            </w:r>
          </w:p>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ий</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34/37, м.Кобеляки, Кобеляцький р-н, Полтавська обл., 3920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34/37, м.Кобеляки, Кобеляцький р-н, Полтавська обл., 392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4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6"/>
                <w:szCs w:val="28"/>
              </w:rPr>
              <w:t>Оржиц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53068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0687</w:t>
            </w:r>
          </w:p>
        </w:tc>
        <w:tc>
          <w:tcPr>
            <w:tcW w:w="61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Яблуневе, с.Загребелля, с.Залужне, с.Пилиповичі</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60А, с.Яблуневе, Оржицький р-н, Полтавська обл., 3772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60В, с.Яблуневе, Оржицький р-н, Полтавська обл., 3772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2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ліквідувати виборчу дільницю № 530688, у зв’язку з чим позицію щодо цієї виборчої дільниці виключити;</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6"/>
                <w:szCs w:val="28"/>
              </w:rPr>
              <w:t>м.Лубни</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53100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1005</w:t>
            </w:r>
          </w:p>
        </w:tc>
        <w:tc>
          <w:tcPr>
            <w:tcW w:w="61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убни – вул.Братська, вул.генерала Ляскіна, вул.Громової Уляни, вул.Депутатська, вул.Достоєвського Федора, вул.Зелена, вул.Інститутська, вул.Курченко Надії, вул.Старо-Троїцька, вул.Ярослава Мудрого: 1–18, 22, 28; пров.генерала Ляскіна, пров.Достоєвського Федора, пров.Інститутської, тупик 1 Достоєвського Федора, тупик 2 Достоєвського Федора, тупик 3 Достоєвського Федора, садове товариство «Комунар»</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нерала Ляскіна, 2, м.Лубни, Полтавська обл., 3750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нерала Ляскіна, 2, м.Лубни, Полтавська обл., 37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7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6"/>
                <w:szCs w:val="28"/>
              </w:rPr>
              <w:t>м.Кременчук, Автозавод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адресу приміщення для голосування виборчої дільниці № 53105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1050</w:t>
            </w:r>
          </w:p>
        </w:tc>
        <w:tc>
          <w:tcPr>
            <w:tcW w:w="61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ременчук – вул.Богдана Хмельницького: 154/1–276; вул.Ботанічна, вул.Бригадна: 23/15, 29/14, 31/17, 33–68/39; вул.Весняна, вул.Вітчизняна, вул.Гійома Боплана: 60А–60Б, 62, 64, 66–92; вул.Громадянська, вул.Каховська, вул.Кільцева, вул.Кооперативна, вул.Лугова: 22–52; вул.Пирогова, вул.Пугачова, вул.Раїси Кириченко: 1/154, 3, 5, 7, 9, 11, 13, 15, 17, 19, 21, 23, 25, 27, 29, 31, 33, 35, 37, 39, 41, 43, 45, 47, 49, 51–108; вул.Сєдова: 22, 24–49/40; вул.Юрія Кондратюка, пров.Бакинський, пров.Бар’єрний, пров.Бригадний, пров.Градизький, пров.Дачний, пров.Західний, пров.Зв’язковий: 46–55/15; пров.Квітковий, пров.Кооперативний, пров.Липневий, пров.Луговий, пров.Макаренка, пров.Нечая: 21–49/36; пров.Пирогова, пров.Пугачова, пров.Сєдова, пров.1-й Весняний, пров.2-й Весняний, пров.2-й Макаренка, проїзд Бригадний, проїзд Весняний, проїзд Дачний, проїзд Луговий, проїзд Пугачова, проїзд 1-й Макаренка, проїзд 2-й Макаренка, тупик Спокійний, 6-й водозабірний майданчик</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Юрія Кондратюка, 18, м.Кременчук, Полтавська обл., 39603</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Юрія Кондратюка, 7А, м.Кременчук, Полтавська обл., 3960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6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53105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1055</w:t>
            </w:r>
          </w:p>
        </w:tc>
        <w:tc>
          <w:tcPr>
            <w:tcW w:w="61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ременчук – вул.Європейська: 71, 75, 77, 77А, 79/86, 83/18, 85, 87, 87 к.літ.А, 87А, 87Б, 116; вул.Переяславська: 65/31, 67, 69, 71, 72/33, 74, 76, 78, 80, 82, 84/66, 88, 92/1, 94, 94Б, 94/6, 96/24, 96/26, 102, 102Б, 104, 106, 108, 110, 112, 114, 116/48; вул.Петра Калнишевського, вул.Підгірна: 13/98–13/98А, 15–15А, 17, 19, 21–23, 25–38; вул.Піщана, вул.Скеляста: 13, 15, 17, 19–21, 25–25/17; вул.Сумська: 58, 60, 66–82, 101/84–109Б; вул.Хорольська: 1/105–12/56, 50–50/1; пров.Бригадирівський, пров.Миргородський: 2, 6–8; пров.Піщаний, пров.Степана Бандери: 2–8, 14; квартал 101</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Європейська, 66/13, м.Кременчук, Полтавська обл., 39601</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Європейська, 66/13, м.Кременчук, Полтавська обл., 396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53107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1071</w:t>
            </w:r>
          </w:p>
        </w:tc>
        <w:tc>
          <w:tcPr>
            <w:tcW w:w="61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ременчук – вул.Арсенальна, вул.Європейська: 44, 44А, 44Б, 46, 52, 54, 56, 56А, 56Б, 58/20, 58/22, 62, 64; вул.Нагірна, вул.Чередницька: 8–67, 69, 71, 73, 75, 77–79; вул.Чкалова: 33, 33А, 35, 35А, 37, 39, 39А, 39П, 41, 43, 45, 47, 55, 57, 59, 61, 61А, 63, 63А, 67, 69, 71, 73, 75, 77, 79, 81, 83, 85/1; пров.Арсенальний: 1/3–42/31; пров.Героїв Бреста: 1/85, 3, 5, 7, 9–12, 13–40; пров.Чередницький, пров.Чкалова: 1/23–6, 8/23–11, 13–17, 19, 21, 23, 25–25Б, 29–29/2, 33–33А, 35–47; проїзд Арсенальний, просп.Свободи: 18, 20, 26/41; тупик 1-й Чкалова, тупик 3-й Чкалова</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Героїв Бреста, 35А, м.Кременчук, Полтавська обл., 39602</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Героїв Бреста, 35А, м.Кременчук, Полтавська обл., 396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9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53107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1074</w:t>
            </w:r>
          </w:p>
        </w:tc>
        <w:tc>
          <w:tcPr>
            <w:tcW w:w="61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ременчук – вул.Європейська: 2, 4, 4А, 6А, 6/72, 8/79, 10/35, 12/42, 14, 16, 18/2, 20/1, 22, 22/2, 24/1, 26, 30, 32, 34, 36/24; вул.Залізнична: 3, 5, 7, 9, 11, 13, 15, 17, 19, 21, 23, 25, 27, 29, 31, 33, 35, 37, 39, 41, 43, 45, 47, 49, 51; вул.Заміська, вул.Кагамлицька: 1/18–10/15; вул.Леонова: 72/6, 74, 76, 78, 79/8, 80, 80А, 81, 82, 83, 84, 85, 86, 87, 88, 89, 90, 91, 95, 97, 99, 101, 103, 105, 105Б, 108, 109, 110, 111, 112, 113/23, 114, 115, 116, 117, 119, 121, 122, 123, 124, 124/2, 125, 127, 128, 129, 130, 131, 132, 133, 134, 135, 136, 137, 138, 139, 140, 141, 143, 145, 146, 147, 148, 149, 150, 151, 155, 157, 159, 161, 163, 165, 167, 169, 171/2, 173, 177/1; вул.Новокагамлицька, вул.Подовжня, вул.Сєрова, вул.Чкалова: 24, 24/36, 26, 28, 28/2, 28/20, 30, 32, 34, 36, 38/2, 40/1, 42, 44, 46, 46А, 52, 52Б, 56/1, 58, 60, 62А, 64/2, 66/1, 68, 70, 72, 76, 78, 78/2, 80, 82, 84, 86, 87/2, 88, 89, 90, 91, 92, 93, 94, 95, 96, 97, 98, 99, 99/1, 99/2, 100, 101, 102, 103, 104, 106, 108, 109, 110, 111, 111А, 112, 113, 114, 116, 117, 118, 119, 119/1, 119/2, 120, 121, 122, 123, 123А, 124, 125/1, 126, 127А, 127/2, 129, 130, 131, 132/6, 133, 134, 135, 135/1, 136, 136/1, 136/2, 138, 140/5; пров.Веселий, пров.Героїв Бреста: 2/87, 4, 6, 8/2, 12/10; пров.Інтернаціональний: 1, 3, 5, 9, 11, 13, 19–19А; пров.Кагамлицький, пров.Ланковий, пров.Новогеоргіївський, пров.Подовжній, пров.Поліни Осипенко, пров.Трудовий, пров.Чкалова: 7, 12, 18, 20, 22, 24, 26–28/20; проїзд Заміський, тупик Новокагамлицький, тупик Поліни Осипенко, тупик 1-й Бібліотечний, тупик 2-й Бібліотечний, тупик 4-й Чкалова</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ізи Чайкіної, 35, м.Кременчук, Полтавська обл., 39623</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ізи Чайкіної, 35, м.Кременчук, Полтавська обл., 3962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9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6"/>
                <w:szCs w:val="28"/>
              </w:rPr>
              <w:t>змінити назву закладу чи установи виборчої дільниці № 53109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31099</w:t>
            </w:r>
          </w:p>
        </w:tc>
        <w:tc>
          <w:tcPr>
            <w:tcW w:w="61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Лікарня інтенсивного лікування "Кременчуцька"</w:t>
            </w:r>
          </w:p>
        </w:tc>
        <w:tc>
          <w:tcPr>
            <w:tcW w:w="69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авлова, 2, м.Кременчук, Полтавська обл., 396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6"/>
                <w:szCs w:val="28"/>
              </w:rPr>
              <w:t>м.Полтава, Шевченків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53121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1216</w:t>
            </w:r>
          </w:p>
        </w:tc>
        <w:tc>
          <w:tcPr>
            <w:tcW w:w="61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лтава – вул.Володимира Міщенка, вул.Гагаріна: 1–7А; вул.Інститутський проріз: 3, 5, 5А, 7, 9, 10, 10А, 11, 12, 15, 16, 16А, 17, 26, 28, 30; вул.Короленка: 2–4, 6–7, 8–8А, 10; вул.Небесної Сотні: 26, 30, 32/1, 32/2, 36, 38, 44, 46, 48, 50, 52, 54; вул.Пушкіна: 1, 2, 3, 3А, 4, 6, 6А, 6Б, 7, 7А, 9, 10, 15, 19, 21; вул.Стрітенська: 33, 38А–44; вул.Шевченка: 1, 4, 4/6, 6А, 12, 12А, 16, 18; пров.Першотравневий, пров.Садовий, просп.Першотравневий: 1, 5, 7, 8, 8/1, 9/1, 11, 12, 13А, 15/2, 17, 17А, 19/2, 20, 25; узвіз Воскресенський: 15;</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Першотравневий, 10, м.Полтава, Полтавська обл., 36011</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Першотравневий, 10, м.Полтава, Полтавська обл., 3601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4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53122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color w:val="000000"/>
                <w:sz w:val="23"/>
                <w:szCs w:val="23"/>
              </w:rPr>
              <w:t>531225</w:t>
            </w:r>
          </w:p>
        </w:tc>
        <w:tc>
          <w:tcPr>
            <w:tcW w:w="61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3"/>
                <w:szCs w:val="23"/>
              </w:rPr>
            </w:pPr>
            <w:r>
              <w:rPr>
                <w:rFonts w:cs="Times New Roman" w:ascii="Times New Roman" w:hAnsi="Times New Roman"/>
                <w:color w:val="000000"/>
                <w:sz w:val="23"/>
                <w:szCs w:val="23"/>
              </w:rPr>
              <w:t>м.Полтава – вул.Короленка: 5–5А, 7/13, 9–9/12А, 11–30Б; вул.Леваневського, вул.Макаренка: 2–7, 9–9Б, 11–11А, 13, 15, 17–32; вул.Миколи Дмітрієва, вул.Нижньомлинська, вул.Оксани Мешко: 38, 40–55; вул.Садова: 3–25; вул.Стрітенська: 47–81; вул.Шевченка: 9, 11, 11А, 13, 13А, 13Б, 15, 15А, 15Б; пров.Квітки-Основ’яненка, пров.Робітничий, пров.1-й Робітничий, просп.Першотравневий: 18А;</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3"/>
                <w:szCs w:val="23"/>
              </w:rPr>
            </w:pPr>
            <w:r>
              <w:rPr>
                <w:rFonts w:cs="Times New Roman" w:ascii="Times New Roman" w:hAnsi="Times New Roman"/>
                <w:color w:val="000000"/>
                <w:sz w:val="23"/>
                <w:szCs w:val="23"/>
              </w:rPr>
              <w:t>вул.Шевченка, 19, м.Полтава, Полтавська обл., 36011</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3"/>
                <w:szCs w:val="23"/>
              </w:rPr>
            </w:pPr>
            <w:r>
              <w:rPr>
                <w:rFonts w:cs="Times New Roman" w:ascii="Times New Roman" w:hAnsi="Times New Roman"/>
                <w:color w:val="000000"/>
                <w:sz w:val="23"/>
                <w:szCs w:val="23"/>
              </w:rPr>
              <w:t>вул.Шевченка, 19, м.Полтава, Полтавська обл., 3601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3"/>
                <w:szCs w:val="23"/>
              </w:rPr>
            </w:pPr>
            <w:r>
              <w:rPr>
                <w:rFonts w:cs="Times New Roman" w:ascii="Times New Roman" w:hAnsi="Times New Roman"/>
                <w:color w:val="000000"/>
                <w:sz w:val="23"/>
                <w:szCs w:val="23"/>
              </w:rPr>
              <w:t>185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53125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1259</w:t>
            </w:r>
          </w:p>
        </w:tc>
        <w:tc>
          <w:tcPr>
            <w:tcW w:w="61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лтава – вул.Білоцерківська, вул.Великотирновська: 20, 34; вул.Вільхова, вул.Волошкова, вул.Героїв Сталінграда: 17/24 к.1–17/24 к.3, 32–34/24А к.2; вул.Глобинська, вул.Гребінківська, вул.Дмитра Ахшарумова, вул.Дмитра Балацького, вул.Іванівська, вул.Йозефа Хмелевського, вул.Кишинівська, вул.Колоритна, вул.Коровайна, вул.Кравецька, вул.Краєвидна, вул.Красногорівська, вул.Леоніда Бразова, вул.Липнева, вул.Ліхтарна, вул.Лубенська, вул.Оржицька, вул.Подолянська, вул.Проліскова, вул.Самоцвітна, вул.Святкова, вул.Серпнева, вул.Соняшникова, вул.Співоча, вул.Тамари Кислякової, вул.Тернова, вул.Червнева, вул.Чорнухинська, вул.Яр, вул.Ясенева, пров.Вічний, пров.Календарний, пров.Козацький, пров.Кольоровий, пров.Краєвидний, пров.Кришталевий, пров.Лікарський, пров.Музичний, пров.Незабутній, пров.Пісенний, пров.Романтичний, пров.Суничний, пров.Фіалковий, пров.Щасливий, пров.Ялинковий</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Сталінграда, 20, м.Полтава, Полтавська обл., 3604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Сталінграда, 20, м.Полтава, Полтавська обл., 3604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1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color w:val="000000"/>
          <w:sz w:val="12"/>
          <w:szCs w:val="28"/>
        </w:rPr>
      </w:pPr>
      <w:r>
        <w:rPr>
          <w:rFonts w:cs="Times New Roman" w:ascii="Times New Roman" w:hAnsi="Times New Roman"/>
          <w:color w:val="000000"/>
          <w:sz w:val="12"/>
          <w:szCs w:val="28"/>
        </w:rPr>
        <w:t> </w:t>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16</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6083"/>
        <w:gridCol w:w="3534"/>
        <w:gridCol w:w="3534"/>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Рівненс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Дубе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6021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21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опани, с.Нагірне</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1 Травня, 35, с.Нагірне, Дубенський р-н, Рівненська обл., 3561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1 Травня, 35, с.Нагірне, Дубенський р-н, Рівненська обл., 3561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9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остопіль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51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51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стопіль – вул.Абрикосова, вул.Андрія Мельника, вул.Андрія Чурсіна, вул.А.Нестерчука, вул.Антіна Жданюка, вул.Арсена Лаби, вул.Березнева, вул.Бузкова, вул.Василя Кондура, вул.Василя Сингаївського, вул.Вереснева, вул.Веселкова, вул.Виноградна, вул.Віктора Дворецького, вул.Волинська, вул.Володимира Понізова, вул.Героїв АТО, вул.Городня, вул.Григорія Рибака, вул.Грунтова, вул.Дачна, вул.Джерельна, вул.Дитяча, вул.Ж.Волчук, вул.Жовтнева, вул.Запорізька, вул.Західна, вул.Земельна, вул.Івана Сулими, вул.Іваницька, вул.Ігора Білозіра, вул.Казкова, вул.Карпа Васильчука, вул.Квітнева, вул.Кленова, вул.Колоскова, вул.Лаврентія Серветника, вул.Липнева, вул.Липова, вул.Лідії Кондрашевської, вул.Лісова, вул.Лісопільська, вул.Літня, вул.Мащанська, вул.Миколаївська, вул.Мисливська, вул.Михайлівська, вул.Мітринги, вул.Молодіжна, вул.М.Ревягіна, вул.Озерна, вул.Олександрівська, вул.Осіння, вул.Остапа Вишні, вул.Пантелеймона, вул.Паркова, вул.Піщана, вул.П.Мирного, вул.Поштова, вул.Пшенична, вул.Ранкова, вул.Самійла Кішки, вул.Світанкова, вул.Серпнева, вул.Т.О.Козак, вул.Травнева, вул.Урожайна, вул.Хмизопільська, вул.Я.Мудрого, вул.Ярова, пров.Казковий, просп.Кобзаря</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Хмизопільська, 50, м.Костопіль, Костопільський р-н, Рівненська обл., 350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Хмизопільська, 50, м.Костопіль, Костопільський р-н, Рівненська обл., 3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3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51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51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стопіль – вул.Біла, вул.Вишнева, вул.В.Стуса: 1–32; вул.Героїв УПА, вул.Є.Коновальця, вул.Задорожна, вул.Князя Романа, вул.Коцюбинського, вул.Некрасова, вул.Новосадова, вул.Олексійчука, вул.Островського, вул.Подільська, вул.Польова, вул.Проектова, вул.П.Сагайдачного, вул.С.Петлюри, вул.Толстого, вул.Тургенєва, пров.Білий, пров.Героїв УПА, пров.Залізничний, пров.Коцюбинського, пров.Некрасова, пров.Новосадовий, пров.Островського, пров.Проектов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оектова, 50, м.Костопіль, Костопільський р-н, Рівненська обл., 350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оектова, 50, м.Костопіль, Костопільський р-н, Рівненська обл., 3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6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Рівне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65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65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іла Криниця – вул.Біла, вул.Бузкова, вул.Вербова, вул.Весела, вул.Веселкова, вул.Вишнева, вул.Гагаріна, вул.Гарна, вул.Гарна 1, вул.Грушевського, вул.Дачна, вул.Джерельна, вул.Долинова, вул.Затишна, вул.Зелена, вул.Зоряна, вул.Івана Франка, вул.Калинова, вул.Квітнева, вул.Княгині Ольги, вул.Князя Романа, вул.Козацька, вул.Коцюбинського, вул.Лесі Українки, вул.Лісова, вул.Лугова, вул.Молодіжна, вул.Незалежності, вул.Перемоги, вул.Першотравнева, вул.Підлісна, вул.Погодіна, вул.Польова, вул.Приміська, вул.Приходька, вул.Радгоспна, вул.Рівненська, вул.Садова, вул.Світанкова, вул.Світла, вул.Січових Стрільців, вул.Сонячна, вул.Тиха, вул.Травнева, вул.Уласа Самчука, вул.Чорновола, вул.Шевченка, вул.Яблунева, вул.Ярослава Мудрого, вул.24 Серпня, Садовий масив Київський, Садовий масив Криниченька, Садовий масив Криниченька 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адгоспна, 45, с.Біла Криниця, Рівненський р-н, Рівненська обл., 3534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адгоспна, 45, с.Біла Криниця, Рівненський р-н, Рівненська обл., 3534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6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66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66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Городище – вул.Абрикосова, вул.Бармацька, вул.Берегова, вул.Біла, вул.Василівська, вул.Вереснева, вул.Весела, вул.Виноградна, вул.Висока, вул.Вишнева, вул.Військова, вул.Волошкова, вул.Геодезична, вул.Героїв АТО, вул.Глибока, вул.Глиняна, вул.Городецька, вул.Городищенська, вул.Городищенська (СТ "Світанок"), вул.Гранична, вул.Грушева, вул.Дерманська, вул.Джерельна, вул.Дружби, вул.Енергетиків, вул.Європейська, вул.Житинська, вул.Зарічна, вул.Затишна, вул.Зелена, вул.Іванівська, вул.Кавказька, вул.Калинова, вул.Квітнева, вул.Київська, вул.Козацька, вул.Коротка, вул.Костопільська, вул.Крута, вул.Лесі Українки, вул.Лугова, вул.Лугова 1, вул.Мальовнича, вул.Михайлівська, вул.Набережна, вул.Нагірна, вул.Нова, вул.Пасічна, вул.Польова, вул.Провулок Мирний, вул.Райдужна, вул.Рівненська: 1–78, 79–181; вул.Рівненська 112, вул.Садова, вул.Соломії Крушельницької, вул.Сонячна, вул.Спокійна, вул.Східна, вул.Тополева, вул.Хутір Високе, вул.Хутір Скомороха, вул.Шевченка, вул.Щаслива, вул.Яблунева, вул.Ялинова, пров.Вишневий, пров.Кавказький, пров.Крутий, с.Кругле</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івненська, 76, с.Городище, Рівненський р-н, Рівненська обл., 3534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івненська, 76, с.Городище, Рівненський р-н, Рівненська обл., 3534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9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67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67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Городок – вул.Б. Хмельницького, вул.Барона Штейнгеля: 1–91, 93–137; вул.Бегенська, вул.Вербова, вул.Весняна, вул.Вишнева, вул.Вишнева гора, вул.Гайова, вул.Гора, вул.Городоцька, вул.Зарічна, вул.Захаржевського, вул.Зелена, вул.Кленова, вул.Княгині Ольги, вул.Козацька, вул.Колгоспна, вул.Коротка, вул.Курганська, вул.Лесі Українки, вул.Лікарняна, вул.Лісова, вул.Луцька, вул.Мирна, вул.Миру, вул.Молодіжна, вул.Монастирська, вул.Н. Майструк, вул.Набережна, вул.Надії, вул.Незалежна, вул.Нова, вул.Новогородоцька, вул.Пересопницька, вул.Першотравнева, вул.Підлісна, вул.Польова, вул.Привокзальна, вул.Ринкова, вул.Рівненська, вул.Садова, вул.Січових Стрільців, вул.Сонячна, вул.Сорочинська, вул.Ставецька, вул.Тиха, вул.Ткача, вул.Тракторна, вул.Чабана, вул.Шевченка, вул.Шпанівська, вул.Яблунева, вул.Ясна, пров.Б. Хмельницького, пров.Бегенський, пров.Козацький, пров.Луцький, пров.Рольщиков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шотравнева, 2, с.Городок, Рівненський р-н, Рівненська обл., 3533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шотравнева, 2, с.Городок, Рівненський р-н, Рівненська обл., 3533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7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Рокитн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73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73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Рокитне – вул.Ветеринарна, вул.Казарма 266 км, вул.Київська, вул.Котляревського, вул.Лісна, вул.Меліораторів, вул.Миколи Приходько, вул.Михайла Грушевського, вул.Міцкевича, вул.Молодіжна, вул.Незалежності, вул.Олеся Гончара, вул.Павла Тичини, вул.Павлика Морозова, вул.Пам’яті Афганців, вул.Партизанська, вул.Перемоги, вул.Південна, вул.Поліська, вул.Руслана Дубовця, вул.Соборна, вул.Шевченка, вул.Ювілейна, вул.17 вересня, пров.Київський, пров.Меліораторів, пров.Спортивн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11, смт Рокитне, Рокитнівський р-н, Рівненська обл., 342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11, смт Рокитне, Рокитнівський р-н, Рівненська обл., 342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6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арне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та адресу закладу чи установи виборчої дільниці № 56085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6085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Катеринівська виправна колонія (№46)"</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кача, 31, с.Катеринівка, Сарненський р-н, Рівненська обл., 3454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9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Дубно</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86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86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убно – вул.Миколи Зерова, вул.Михайла Грушевського: 1, 14–18, 54–54А, 79–92, 109, 110–110БОС, 112, 116–118, 120–128, 138, 140–156, 159; вул.Панаса Саксаганського, вул.Петра Вишневського, вул.Станіслава Морозенка: 4–36, 41, 43–43А, 45, 47, 49–53; вул.Сурмичі: 58, В/Ч А1519; вул.Фабрична, вул.Юліуша Словацького, пров.Миколи Зерова, пров.Панаса Саксаганського, пров.Слов’янський, пров.Фабричн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аніслава Морозенка, 34, м.Дубно, Рівненська обл., 3560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аніслава Морозенка, 34, м.Дубно, Рівненська обл., 3560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6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87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87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убно – вул.Андрія Мельника, вул.Василя Симоненка, вул.Космонавтів, вул.Страклівська, вул.Широка, вул.Юрія Гагаріна, пров.Пилипа Орлика, пров.Страклівс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раклівська, 55, м.Дубно, Рівненська обл., 3560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раклівська, 55, м.Дубно, Рівненська обл., 356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9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sz w:val="2"/>
        </w:rPr>
      </w:pPr>
      <w:r>
        <w:br w:type="page"/>
      </w:r>
      <w:r>
        <w:rPr>
          <w:sz w:val="2"/>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17</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9" w:type="dxa"/>
        <w:jc w:val="left"/>
        <w:tblInd w:w="0" w:type="dxa"/>
        <w:tblLayout w:type="fixed"/>
        <w:tblCellMar>
          <w:top w:w="0" w:type="dxa"/>
          <w:left w:w="283" w:type="dxa"/>
          <w:bottom w:w="0" w:type="dxa"/>
          <w:right w:w="0" w:type="dxa"/>
        </w:tblCellMar>
      </w:tblPr>
      <w:tblGrid>
        <w:gridCol w:w="182"/>
        <w:gridCol w:w="814"/>
        <w:gridCol w:w="6222"/>
        <w:gridCol w:w="3465"/>
        <w:gridCol w:w="3465"/>
        <w:gridCol w:w="1201"/>
        <w:gridCol w:w="340"/>
      </w:tblGrid>
      <w:tr>
        <w:trPr>
          <w:cantSplit w:val="true"/>
        </w:trPr>
        <w:tc>
          <w:tcPr>
            <w:tcW w:w="15689"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Сумська область</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Глухів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13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139</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оснівка, с.Катеринів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70, с.Соснівка, Глухівський р-н, Сумська обл., 41442</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70, с.Соснівка, Глухівський р-н, Сумська обл., 4144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8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590140, у зв’язку з чим позицію щодо цієї виборчої дільниці виключити;</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9016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166</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ореньок</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ренська, 50, с.Кореньок, Глухівський р-н, Сумська обл., 4142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ренська, 50, с.Кореньок, Глухівський р-н, Сумська обл., 4142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Лебедин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9030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300</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ишкінь, с.Овдянське, с.Ревки, с.Щетини</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удівельна, 10, с.Бишкінь, Лебединський р-н, Сумська обл., 42245</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удівельна, 10, с.Бишкінь, Лебединський р-н, Сумська обл., 4224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3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Ямпіль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9071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11</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арчихина Буда, с.Дем’янівка, с.Ломленка, с.Родіонівка, с.Руден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5, с.Марчихина Буда, Ямпільський р-н, Сумська обл., 41224</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5, с.Марчихина Буда, Ямпільський р-н, Сумська обл., 4122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4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9071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13</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Орлівка, с.Ржане, с.Шевченкове</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55, с.Орлівка, Ямпільський р-н, Сумська обл., 4124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55, с.Орлівка, Ямпільський р-н, Сумська обл., 4124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9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9071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14</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Усок</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7, с.Усок, Ямпільський р-н, Сумська обл., 4123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7, с.Усок, Ямпільський р-н, Сумська обл., 412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7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9072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22</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Ямпіль – бульв.Ювілейний, вул.Ботанічна, вул.Заводська, вул.Поліська, вул.Соборна, вул.Спасо-Преображенська: 25, 27, 29–31А, 33, 43–51, 53–78; пров.Поліськ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танічна, 23, смт Ямпіль, Ямпільський р-н, Сумська обл., 4120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танічна, 23, смт Ямпіль, Ямпільський р-н, Сумська обл., 412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6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9073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32</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Шатрище, с.Деражня, с.Папірня, с.Скобичівське</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нчаровка, 68, с.Шатрище, Ямпільський р-н, Сумська обл., 41211</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нчаровка, 68, с.Шатрище, Ямпільський р-н, Сумська обл., 4121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3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59073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90733</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Ямпільська центральна районна лікарня" Ямпільської районної ради Сумської області</w:t>
            </w:r>
          </w:p>
        </w:tc>
        <w:tc>
          <w:tcPr>
            <w:tcW w:w="693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а, 38, смт Ямпіль, Ямпільський р-н, Сумська обл., 412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Глухів</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73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36</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Глухів – вул.Вокзальна, вул.Гоголя, вул.Індустріальна, вул.Києво-Московська: 1Б–7А, 9, 11, 13–15, 21, 23–27; вул.Лобачевського, вул.Нова, вул.Промислова, вул.Рильський шлях, вул.Хреннікова, вул.Чкалова, пров.Водотеченський: 1–14, 16, 18, 20, 22; пров.Гастелло, пров.Гоголя, пров.Нов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єво-Московська, 10, м.Глухів, Сумська обл., 4140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єво-Московська, 10, м.Глухів, Сумська обл., 41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8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73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37</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Глухів – вул.Вознесенська: 1–14, 16–18, 20; вул.Гришка, вул.Дівовича, вул.Козельського, вул.Космонавтів, вул.Кульбаки, вул.Курлука, вул.Поліська, вул.Сенченка, вул.Сковороди, вул.Спаська: 37, 39А–39Б, 41, 43–45, 47, 49–156; вул.Ханенка, пров.Водотеченський: 15А, 17, 19, 21, 23–50; пров.Крупецький, пров.Курлука, пров.Углов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знесенська, 1, м.Глухів, Сумська обл., 4140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знесенська, 1, м.Глухів, Сумська обл., 41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73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38</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Глухів – вул.Вознесенська: 15, 24, 28, 30, 32, 34, 36, 38, 40–42, 44; вул.Києво-Московська: 12, 16–20, 22, 29–31, 33–35, 37, 39, 41; вул.Спаська: 17, 23–36, 38, 40, 42, 46, 48; вул.Ціолковського: 1, 3–7; пров.Вознесенськ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знесенська, 13, м.Глухів, Сумська обл., 4140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знесенська, 13, м.Глухів, Сумська обл., 41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6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73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39</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Глухів – вул.Вознесенська: 19, 23, 25А–27А, 29, 31, 33, 35, 37, 39, 43, 45–46Б, 48, 50, 52, 54–82; вул.Інститутська: 20–42, 44, 46, 52, 54; вул.Каплунова, вул.Партизан Глухівщини, вул.Пушкіна: 8, 10, 12, 14–57А, 59, 61, 63; вул.Ціолковського: 2; вул.Шевченка: 10А, 12; пров.Ветеринарний, пров.Олексіївський, пров.Толстого, пров.Шевченка: 8–59;</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єво-Московська, 24, м.Глухів, Сумська обл., 4140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єво-Московська, 24, м.Глухів, Сумська обл., 41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1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74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40</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Глухів – вул.Березова, вул.Гарматна: 8, 10, 12, 14–25; вул.Героїв Небесної Сотні: 14, 16–25; вул.Івана Мазепи: 3, 12–16; вул.Інститутська: 3А–19; вул.Лермонтова, вул.Миру, вул.Павлова, вул.Путивльська, вул.Сергєєва-Ценського, вул.Спаська: 3–14, 18–22; вул.Суворова: 47, 49, 51–68; вул.Шевченка: 2–2А, 10; пров.Лермонтова, пров.Павлова, пров.Путивльський, пров.Сергєєва-Ценського</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єво-Московська, 45, м.Глухів, Сумська обл., 4140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єво-Московська, 45, м.Глухів, Сумська обл., 41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7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74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42</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Глухів – вул.Анни Ярославни, вул.Валова: 77, 79, 81, 83, 124–132; вул.Гарматна: 1–7, 9, 11, 13; вул.Героїв Небесної Сотні: 2–13, 15; вул.Заболотного, вул.Івана Мазепи: 2, 4–10; вул.Слобідська: 38–46; вул.Суворова: 29, 31, 33, 37, 39–41, 43, 45, 48, 50; вул.Терещенків: 1–27, 29–31, 33–37, 39, 41–43; вул.Червона Гірка: 1–47; пров.Бульварний, пров.Кошового, пров.Чайкіної, пров.Червона Гір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ерещенків, 45, м.Глухів, Сумська обл., 4140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ерещенків, 45, м.Глухів, Сумська обл., 41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4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74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45</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Глухів – вул.Ватутіна, вул.Зарічна, вул.Києво-Московська: 36, 38, 40, 42–46; вул.Курчатова, вул.Кутузова, вул.Лугова, вул.Матросова, вул.Миколи Василенка, вул.Мічуріна, вул.Олександра Безбородька, вул.Південна, вул.Рудченка, вул.Румянцева, пров.Боїнський, пров.Зарічний, пров.Луговий, пров.Миколи Василенка, пров.Мічуріна, пров.Рудчен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єво-Московська, 34, м.Глухів, Сумська обл., 4140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єво-Московська, 34, м.Глухів, Сумська обл., 41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6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74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48</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Глухів – вул.Благодатна, вул.Євгена Онацького, вул.Залізнична, вул.Озерна, вул.Пилипа Орлика, вул.Пушкіна: 1–7, 9, 11, 13; вул.Садова, вул.Терещенків: 38, 40, 44–48, 50–52, 54, 58, 60, 62–121; вул.Трьохсвятська, вул.Шевченка: 1, 5–9, 11, 14–118; пров.Ентузіастів, пров.Євгена Онацького, пров.Залізничний, пров.Трьохсвятський, пров.Шевченка: 1–7;</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ерещенків, 36, м.Глухів, Сумська обл., 4140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ерещенків, 36, м.Глухів, Сумська обл., 41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1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74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49</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Глухів – вул.Вознесенська: 47, 49, 51, 53, 84–90; вул.Гагаріна, вул.Генерала Грекова, вул.Годунівська, вул.Джерельна, вул.Зелена, вул.Інститутська: 43–43А, 45, 47–51, 53, 55–132; вул.Ковалевської, вул.Комарова, вул.Костянтина Реви, вул.Леонова, вул.Лосенка, вул.Молодогвардійців, вул.Набережна, вул.Нарбутів, вул.Осипенка, вул.Павла Полуботка, вул.Пирогова, вул.Професора Бєлявського, вул.Сєдова, вул.Сонячна, вул.Черешнева, вул.Шапоріна, пров.Гагаріна, пров.Годунівський, пров.Кузнечн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нститутська, 41, м.Глухів, Сумська обл., 4140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нститутська, 41, м.Глухів, Сумська обл., 41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9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онотоп</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75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54</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нотоп – вул.Анатолія Шульги: 1–76, 78, 80, 82; вул.Богдана Хмельницького: 50, 52–54, 56–58, 62, 64, 66, 68, 80, 82, 84, 86, 93–197; вул.Вільямса, вул.Довженка, вул.Достоєвського, вул.Івана Франка: 1–33; вул.Ігоря Сікорського, вул.Космонавтів, вул.Леся Курбаса, вул.Лугова, вул.Матросова, вул.Новоселівська, вул.Пилипа Орлика: 42–87; вул.Серафимовича, вул.Смілянського, вул.Соснівська, вул.Трудова: 1 к.А–78; вул.1 Травня: 1–35; пров.1 Новоселівської, пров.1 Пилипа Орлика, пров.1 Серафимовича, пров.2 Пилипа Орлика, пров.2 Роменської, пров.2 Серафимовича, пров.3 Пилипа Орлика, пров.3 Серафимович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гдана Хмельницького, 91, м.Конотоп, Сумська обл., 4160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гдана Хмельницького, 91, м.Конотоп, Сумська обл., 41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9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75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56</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нотоп – вул.Андрія Ваховського, вул.Богдана Хмельницького: 3–25, 26 к.А–27, 29–49, 51, 55, 59–61, 63, 65, 67, 69–79, 81, 83, 85, 87–89; вул.Василя Стуса, вул.Вишнева, вул.Григорія Сковороди, вул.Кобзарів, вул.Максима Рильського, вул.Південна, вул.Професійна: 1–6, 8, 12–12 к.ГУРТ., 14, 16, 18–20, 22–24; вул.Стаханівська, вул.Суворова, вул.Таїрова, вул.Ушакова, вул.Фізкультурна, вул.Чкалова, вул.6 Вересня, пл.Європейська площа, пров.1 Богдана Хмельницького, пров.2 Богдана Хмельницького, пров.2 Григорія Сковороди, пров.3 Богдана Хмельницького, пров.3 Григорія Сковороди, пров.4 Богдана Хмельницького, пров.4 Григорія Сковороди</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6 Вересня, 1, м.Конотоп, Сумська обл., 4160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6 Вересня, 1, м.Конотоп, Сумська обл., 41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8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76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68</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нотоп – вул.Богушевича, вул.Братів Лузанів: 47–68; вул.Висока: 6, 37, 39, 41–90; вул.Григорія Гуляницького, вул.Євгена Коновальця: 2–2А; вул.Миколи Амосова, вул.Осипенка, пл.Миру: 5–7; просп.Миру: 9;</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л.Миру, 4, м.Конотоп, Сумська обл., 4160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л.Миру, 4, м.Конотоп, Сумська обл., 41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7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77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70</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нотоп – вул.Братів Лузанів: 46; вул.Євгена Коновальця: 3–11, 13, 27; вул.Задесенка: 46, 48, 50, 52–68, 70; вул.Івана Богуна: 4–20, 22, 24, 26–26 к.В, 28, 30, 32, 34–36 к.Б; вул.Ковпака: 3–18, 20–24; вул.Садова: 3–37; пров.1 Івана Богуна, пров.1 Колективної: 7–16; пров.1 Садової, пров.2 просп.Миру, пров.3 Лісового, просп.Миру: 10, 12, 16, 18, 20, 22, 24–24 к.ГУРТ., 26 к.А–32, 34, 36;</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адова, 39, м.Конотоп, Сумська обл., 4160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адова, 39, м.Конотоп, Сумська обл., 41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7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77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72</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нотоп – вул.Батуринська: 19, 21–65; вул.Братів Лузанів: 3–35; вул.В.Липинського, вул.Волочаївська, вул.Волочаївська, Успенсько-Троїцька, вул.Гвардійська, вул.Красногірська: 16–20 к.А, 23–55; вул.Лідова, вул.Олександрівська: 35, 37, 39–157; вул.Соборна: 36, 38, 40, 42, 44, 46, 48–84; вул.Успенсько-Троїцька: 13–15, 17–17 к.А, 21, 23, 25, 27, 29, 31, 36, 38, 40, 42, 44, 46–54, 56, 60–66, 68, 70; вул.Шевченка: 14–16, 18–80; пров.1 Батуринської, пров.1 Волочаївської, пров.1 Красногірської, пров.1 Лідова, пров.1 Олександрівської, пров.1 Шевченка, пров.2 Красногірської, пров.2 Лідова, пров.2 Олександрівської, пров.2 Соборної, пров.2 Шевченка, пров.3 Лідова, пров.3 Олександрівської, пров.3 Соборної, пров.4 Олександрівської, пров.5 Олександрівської</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ратів Лузанів, 21, м.Конотоп, Сумська обл., 4160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ратів Лузанів, 21, м.Конотоп, Сумська обл., 41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2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77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73</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нотоп – вул.Генерала Тхора: 4 к.Б–32; вул.Красногірська: 3–15, 21; вул.Лазаревського, вул.Успенсько-Троїцька: 3–12, 16, 18–20, 22, 24, 26, 28, 30, 32–34; просп.Миру: 1–4 к.А; просп.Червоної Калини: 18–29;</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Червоної Калини, 15, м.Конотоп, Сумська обл., 4160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Червоної Калини, 15, м.Конотоп, Сумська обл., 41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0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Суми, Зарічн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92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923</w:t>
            </w:r>
          </w:p>
        </w:tc>
        <w:tc>
          <w:tcPr>
            <w:tcW w:w="62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уми – вул.Героїв Крут: 76; вул.Інтернаціоналістів: 35–43 к.Б, 43 к.Г; вул.Токарівсь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Крут, 13, м.Суми, Сумська обл., 40034</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Крут, 13, м.Суми, Сумська обл., 4003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8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16"/>
          <w:szCs w:val="28"/>
        </w:rPr>
      </w:pPr>
      <w:r>
        <w:rPr>
          <w:rFonts w:cs="Times New Roman" w:ascii="Times New Roman" w:hAnsi="Times New Roman"/>
          <w:sz w:val="16"/>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1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pPr>
      <w:r>
        <w:rPr>
          <w:rFonts w:cs="Times New Roman" w:ascii="Times New Roman" w:hAnsi="Times New Roman"/>
          <w:b/>
          <w:bCs/>
          <w:color w:val="000000"/>
          <w:sz w:val="28"/>
          <w:szCs w:val="28"/>
        </w:rPr>
        <w:t>Центральної виборчої комісії від 12 квітня 2012 року № 66 (із змінами)</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5688" w:type="dxa"/>
        <w:jc w:val="left"/>
        <w:tblInd w:w="0" w:type="dxa"/>
        <w:tblLayout w:type="fixed"/>
        <w:tblCellMar>
          <w:top w:w="0" w:type="dxa"/>
          <w:left w:w="283" w:type="dxa"/>
          <w:bottom w:w="0" w:type="dxa"/>
          <w:right w:w="0" w:type="dxa"/>
        </w:tblCellMar>
      </w:tblPr>
      <w:tblGrid>
        <w:gridCol w:w="182"/>
        <w:gridCol w:w="814"/>
        <w:gridCol w:w="6457"/>
        <w:gridCol w:w="3347"/>
        <w:gridCol w:w="3347"/>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Тернопільс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ережа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61005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0052</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Шибалин</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лоща Героїв Майдану, 3, с.Шибалин, Бережанський р-н, Тернопільська обл., 47521</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лоща Героїв Майдану, 3, с.Шибалин, Бережанський р-н, Тернопільська обл., 4752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3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Збараз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033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0338</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Вищі Луб’янки – вул.Гагаріна, вул.Зарічна, вул.Зелена, вул.Івана Франка, вул.Морозенка, вул.Шевченка: 56–83;</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вана Франка, 66, с.Вищі Луб’янки, Збаразький р-н, Тернопільська обл., 47362</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вана Франка, 66, с.Вищі Луб’янки, Збаразький р-н, Тернопільська обл., 4736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8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034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0341</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Вишнівець – вул.Богдана Хмельницького, вул.Б.Харчука, вул.Вільна, вул.Дорошенка, вул.Котляревського, вул.Кривоноса, вул.Лисенка, вул.Лозівська, вул.Морозенка, вул.Нагірна, вул.Незалежності, вул.Польова, вул.Сагайдачного, вул.Стуса, вул.Троїцька, вул.Федьковича, вул.Шевченка, пров.Богдана Хмельницького, пров.Кривонос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Богдана Хмельницького, 7, смт Вишнівець, Збаразький р-н, Тернопільська обл., 47313</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Богдана Хмельницького, 7, смт Вишнівець, Збаразький р-н, Тернопільська обл., 4731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7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034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0346</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Доброводи – вул.Богдана Хмельницького, вул.Івана Богуна, вул.Кінцева, вул.Лесі Українки, вул.Лісова, вул.Молодіжна: 1–8, 10; вул.Музички, вул.Набережна, вул.Нова, вул.Роздольського, вул.Садова, вул.Смакули, вул.Сонячна, вул.Тиха, вул.Шевченка, вул.Шкільн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11, с.Доброводи, Збаразький р-н, Тернопільська обл., 47341</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11, с.Доброводи, Збаразький р-н, Тернопільська обл., 4734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1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035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0356</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Збараж – вул.Богуна, вул.Волинська, вул.Данила Галицького, вул.Карпенка-Карого, вул.Морозенка, вул.Набережна, вул.Павлова, вул.Самчука, вул.Симона Петлюри, вул.Стефаника, шосе Максимівське</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анила Галицького, 48, м.Збараж, Збаразький р-н, Тернопільська обл., 47302</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анила Галицького, 48, м.Збараж, Збаразький р-н, Тернопільська обл., 473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5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036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0368</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олодне – вул.Івана Франка, вул.Лесі Українки, вул.Морозенка, вул.Шкільна, с.Глинчуки</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розенка, 1, с.Колодне, Збаразький р-н, Тернопільська обл., 47335</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розенка, 1, с.Колодне, Збаразький р-н, Тернопільська обл., 4733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5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036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0369</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олодне – вул.Гагаріна, вул.Липова, вул.Прибережна, вул.Сагайдачного, вул.Степана Бандери, вул.Шевченк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розенка, 1, с.Колодне, Збаразький р-н, Тернопільська обл., 47335</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розенка, 1, с.Колодне, Збаразький р-н, Тернопільська обл., 4733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03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0391</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тарий Вишнівець – вул.Велика Квачівка, вул.Гора, вул.Мала Квачівка, вул.Січових Стрільців, вул.Слюсарчуки, вул.Сониця, вул.Шевченка, вул.Шкільна, вул.Шлях</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лях, 37, с.Старий Вишнівець, Збаразький р-н, Тернопільська обл., 47322</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лях, 37, с.Старий Вишнівець, Збаразький р-н, Тернопільська обл., 4732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2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оз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049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0495</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Козова – вул.Бордуляка, вул.Валова, вул.В’ячеслава Чорновола, вул.Галицька, вул.Грушевського: 13–85; вул.Дружби, вул.Зацного, вул.Івана Франка, вул.Котляревського, вул.Леся Курбаса, вул.Марусі Чурай, вул.Миру, вул.М.Кривоноса, вул.Народичівська, вул.Пекарська, вул.Пилипа Орлика, вул.Подільська, вул.Поліська, вул.Польова, вул.Садова, вул.С.Крушельницької, вул.Степана Бандери, вул.Федьковича, вул.Шкільна, вул.Ярослава Мудрого</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ушевського, 23, смт Козова, Козівський р-н, Тернопільська обл., 4760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ушевського, 23, смт Козова, Козівський р-н, Тернопільська обл., 47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6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Чортків</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101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1015</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ортків – вул.Дениса Січинського: 1–5А, 7–31; вул.Князя Володимира Великого: 6–6А, 8–8Б;</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нязя Володимира Великого, 4Б, м.Чортків, Тернопільська обл., 48505</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нязя Володимира Великого, 4Б, м.Чортків, Тернопільська обл., 485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7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19</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pPr>
      <w:r>
        <w:rPr>
          <w:rFonts w:cs="Times New Roman" w:ascii="Times New Roman" w:hAnsi="Times New Roman"/>
          <w:b/>
          <w:bCs/>
          <w:color w:val="000000"/>
          <w:sz w:val="28"/>
          <w:szCs w:val="28"/>
        </w:rPr>
        <w:t>Центральної виборчої комісії від 12 квітня 2012 року № 66 (із змінами)</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5689" w:type="dxa"/>
        <w:jc w:val="left"/>
        <w:tblInd w:w="0" w:type="dxa"/>
        <w:tblLayout w:type="fixed"/>
        <w:tblCellMar>
          <w:top w:w="0" w:type="dxa"/>
          <w:left w:w="283" w:type="dxa"/>
          <w:bottom w:w="0" w:type="dxa"/>
          <w:right w:w="0" w:type="dxa"/>
        </w:tblCellMar>
      </w:tblPr>
      <w:tblGrid>
        <w:gridCol w:w="182"/>
        <w:gridCol w:w="814"/>
        <w:gridCol w:w="5872"/>
        <w:gridCol w:w="3640"/>
        <w:gridCol w:w="3640"/>
        <w:gridCol w:w="1201"/>
        <w:gridCol w:w="340"/>
      </w:tblGrid>
      <w:tr>
        <w:trPr>
          <w:cantSplit w:val="true"/>
        </w:trPr>
        <w:tc>
          <w:tcPr>
            <w:tcW w:w="15689"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Харківська область</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огодухів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63013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139</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абаки, с.Горбанівка, с.Матвіївка, с.Новоукраїнка</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ронівська, 26А, с.Матвіївка, Богодухівський р-н, Харківська обл., 62115</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ронівська, 26А, с.Матвіївка, Богодухівський р-н, Харківська обл., 6211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расноград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054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543</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расноград – вул.Залізничників, вул.Залінійна, вул.Красноградська, вул.Лебязька, вул.Лугова, вул.Мало-Садова, вул.Мартиновича, вул.Мічуріна, вул.Первомайська, вул.Полтавська: 111 к.А, 113, 115, 117, 119, 121, 123, 125, 127, 129, 131–131 к.А, 133, 135, 137–176; вул.Придніпровська ЮЖД, вул.Різдвяна: 28, 30, 32, 34, 36, 38, 40–40 к.А, 42, 46–71 к.А; вул.Тимошенка, вул.Транспортна, вул.Українська, пров.Геологів, пров.Дикуна, пров.Залінійний, пров.Мало-Садовий, пров.Східний, пров.Український, Смуга відчуження</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тавська, 186, м.Красноград, Красноградський р-н, Харківська обл., 63304</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тавська, 186, м.Красноград, Красноградський р-н, Харківська обл., 6330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5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056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561</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Піщанка – вул.Березова, вул.Богдана Хмельницького, вул.Гагаріна, вул.Гамова, вул.Грушова, вул.Дзержинського, вул.Молодіжна, вул.Островського, вул.Першотравнева, вул.Піщана, вул.Пушкіна, вул.Тітова: 1–2, 3–5 к.Б, 7, 9–9 к.Б, 11; вул.Центральна: 25–56; вул.8 Березня, пров.Богдана Хмельницького, пров.Гагаріна, пров.Першотравневий, пров.Пушкіна, пров.Центральний, пров.Шкільний</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53А, с.Піщанка, Красноградський р-н, Харківська обл., 63332</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53А, с.Піщанка, Красноградський р-н, Харківська обл., 6333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3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056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562</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Піщанка – вул.Весняна, вул.Гоголя, вул.Калинова, вул.Полтавська: 134, 136, 138–138 к.А, 140, 142–385; вул.Садова: 71, 73, 75, 77–264 к.А; вул.Тітова: 2 РЕС, 6, 8, 10–10 к.А, 12–15;</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тавська, 257А, с.Піщанка, Красноградський р-н, Харківська обл., 63332</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тавська, 257А, с.Піщанка, Красноградський р-н, Харківська обл., 6333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1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Чугуїв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088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889</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Есхар – вул.Будівельників, вул.Б.Хмельницького: 5, 7, 9, 11, 13–56; вул.Горького: 1–9Д, 11, 13А, 15А, 19, 21, 23, 25, 27–38, ГУРТОЖ.; вул.Дружби, вул.Євстаф’єва, вул.Заводська, вул.Зелена, вул.Молодіжна: 1–5, 7, 9–11, 13, 15, 17, 25, 27, 29–32А; вул.Перемоги: 14–38; вул.Рождественська, вул.Соборна, вул.Спортивна, вул.Центральна - С/т ’ЗЕНІТ’, вул.Щаслива, вул.1Травня, вул.1-ша Набережна, вул.152Стрілецької дивізії, пл.Робоча, пров.Б.Хмельницького: 2–7; пров.Заводский, пров.1Травня</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лодіжна, 2, смт Есхар, Чугуївський р-н, Харківська обл., 63524</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лодіжна, 2, смт Есхар, Чугуївський р-н, Харківська обл., 6352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Ізюм</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095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952</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Ізюм – в’їзд Ізюмський, в’їзд Макаренка, в’їзд Патріотів, в’їзд Челюскіна, вул.Будівельна, вул.Гостинна: 47–47Г, 49–51Б, 53, 55–55А, 57, 59–59А, 61, 63А–63Б, 67, 69–69А, 71, 76–88; вул.Економічна, вул.Коперника, вул.Лесі Українки, вул.Лозівська: 2, 4, 6, 8, 10, 12, 16, 18–28; вул.Льоні Голікова, вул.Макаренка, вул.Нафтовиків, вул.Патріотів, вул.Пржевальського, вул.Соснова: 5–71; вул.Софійська, вул.Челюскіна, вул.Шмідта: 22–22А, 24–24А, 26, 28, 30, 32–34, 36, 38–38А, 40, 42, 44–46, 48–169; вул.23 Серпня, вул.24 Серпня, пл.Кругла, пров.Богачевського, пров.Будівельний, пров.Економічний, пров.Льоні Голікова, пров.Макаренка, пров.Пржевальського, пров.Смольний, пров.Сосновий, пров.Уфимський, пров.Челюскіна, пров.23 Серпня, проїзд Кропивницького, проїзд Патріотів, проїзд Шмідта</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24 Серпня, 26, м.Ізюм, Харківська обл., 64300</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24 Серпня, 26, м.Ізюм, Харківська обл., 64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4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Лозова</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02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020</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озова – вул.Вердовського: 27, 30–54Б; вул.Гоголя: 39, 41–53; вул.Ломоносова: 1–36, 48, 54; вул.Михайла Грушевського: 11–23, 25, 27, 29–31, 33, 35, 37, 39, 41, 43, 45; вул.Некрасова: 31–33, 41–41А, 43, 45, 47, 49, 51–53, 55, 57–61; вул.Перемоги: 1–42, 44, 48; вул.Покровська: 32, 34–42; вул.Свято-Миколаївська: 26–49; вул.Соборна: 29, 42–73; вул.Спортивна, вул.Шевченка: 23–54; вул.Шляхетна, пров.Джерельний, пров.Костьольний, пров.Ломоносова</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айдан Соборності, 1, м.Лозова, Харківська обл., 64602</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айдан Соборності, 1, м.Лозова, Харківська обл., 646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9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Люботи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04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040</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юботин – в’їзд Княжий, в’їзд Лісний, в’їзд Олександра Довженка, вул.Будянська: 16–78; вул.Вільхова, вул.Володимира Винниченка: 1/4; вул.Гиївська, вул.Городня, вул.Камишевата, вул.Княжа: 1–68, 70, 72, 74, 76; вул.Коцюбинського: 1, 3, 5, 7, 9, 11/4, 13/3–74; вул.Крута, вул.Нове життя, вул.Олександра Довженка, вул.Парковий Схил, вул.Садова, вул.Созівська: 7–62А; вул.Хижного, вул.Чернишевського, вул.Ярова, пл.Княжа, пров.Городній, пров.Житній, пров.Княжий, пров.Колодяжний, пров.Коцюбинського, пров.Крутий, пров.Нове життя, пров.Созівський, пров.Спортивний</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ове життя, 28, м.Люботин, Харківська обл., 62435</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ове життя, 28, м.Люботин, Харківська обл., 6243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7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Первомайський</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05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057</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ервомайський – вул.будинки 869 км, вул.Будівельна, вул.Губкіна, вул.Залізнична, вул.Кільцева, вул.Комунальна, вул.Кооперативна, вул.Миру, вул.Перемоги, вул.Першого Травня, вул.Підстанційна, вул.Сінна, вул.Хлібна, пров.Миру, пров.Хлібний</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12, м.Первомайський, Харківська обл., 64107</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12, м.Первомайський, Харківська обл., 641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5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Харків, Новобавар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20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202</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Григорівська: 1–29, 31; вул.Лиса: 1–25; вул.Оленінська: 4–32; вул.Петра Болбочана: 6А; вул.Полтавський Шлях: 101, 101В, 113, 119, 121, 123; вул.Рубанівська: 12; пров.Бирюківський, пров.Проїзний, шосе Григорівське: 5–9, 11–15, 49–49А;</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тавський Шлях, 133, м.Харків, Харківська обл., 61064</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тавський Шлях, 133, м.Харків, Харківська обл., 6106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1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21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216</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їзд Залізничні будинки: 192–194, 245–246; в’їзд Карачівський, в’їзд Новожанівський, в’їзд Тираспільський, в’їзд Тираспільський 1-й, в’їзд Тираспільський 2-й, в’їзд Тираспільський 3-й, в’їзд Тираспільський 4-й, в’їзд Удянський 1-й, в’їзд Удянський 2-й, вул.Бабаївська, вул.Блакитного, вул.Водокачка-Уди, вул.Городищенська, вул.Кавалерідзе, вул.Коксова, вул.Конопльова, вул.Мінеральна, вул.Міхаловського, вул.Нємкіна, вул.Новожанівська, вул.Оріхівська, вул.Підборівська, вул.Покотилівська, вул.Приамурська, вул.Радіотехнічна: 9, 11, 13, 15, 17–17А, 19–39; вул.Райгородська, вул.Свистунівська, вул.Східна, вул.Тираспільська, вул.Троценка, вул.Удянська, вул.Ясні Зорі, пров.Вільхівський, пров.Клеверний, пров.Коксовий, пров.Мінеральний 1-й, пров.Мінеральний 2-й, пров.Новожанівський, пров.Покотилівський, пров.Приамурський 1-й, пров.Приамурський 2-й, пров.Райгородський, пров.Райгородський 1-й, пров.Східний, пров.Тираспільський, пров.Хімічний, пров.Ясні Зорі, пров.Ячмінний, проїзд Городищенський, проїзд Райгородський 1-й, проїзд Райгородський 2-й, проїзд Удянський, шосе Карачівське, Перемога 2-е сел.</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шосе Карачівське, 9, м.Харків, Харківська обл., 61071</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шосе Карачівське, 9, м.Харків, Харківська обл., 6107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9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2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218</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їзд Бугрименка 1-й, в’їзд Бугрименка 2-й, в’їзд Ліднянський, в’їзд Новоприміський 2-й, в’їзд Приміський 5-й, в’їзд Чаадаєва, в’їзд Чаадаєва 2-й, вул.Ахматової, вул.Бакинська: 39, 41, 43–45, 47, 49, 51–53, 55, 57–114; вул.Бугрименка, вул.Велишевська, вул.Жилинська, вул.Звенигородська, вул.Кисляк: 1, 3, 7, 9, 13–15, 17, 23, 25, 27, 29, 31, 33–202; вул.Лісозахисна, вул.Набойченка Петра: 2–72В, 74, 76А, 78, 80, 82, 84; вул.Новоприміська, вул.Руденка, вул.Чаадаєва, пров.Велишевський, пров.Горянський, пров.Жилинський, пров.Звенигородський 1-й, пров.Звенигородський 2-й, пров.Ліднянський, пров.Лісозахисний, пров.Новоприміський, пров.Причепилівський, пров.Руденка, пров.Чаадаєва, проїзд Бугрименка, проїзд Верхній 1-й, проїзд Жилинський 1-й, проїзд Жилинський 2-й, проїзд Жилинський 3-й, проїзд Жилинський 4-й, проїзд Жилинський 5-й, проїзд Жилинський 6-й, проїзд Жилинський 7-й, проїзд Звенигородський, проїзд Звенигородський 1-й, проїзд Звенигородський 2-й, проїзд Новоприміський, проїзд Новоприміський 1-й, проїзд Новоприміський 2-й, проїзд Новоприміський 3-й, проїзд Новоприміський 5-й</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овоприміська, 66, м.Харків, Харківська обл., 61090</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овоприміська, 66, м.Харків, Харківська обл., 6109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8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21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219</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Бакинська: 5–38, 40, 42–42А, 46, 48, 50, 54, 56–56А; вул.Глінки, вул.Грузинська, вул.Жуковського, вул.Колонна: 48, 50, 52, 54, 56, 58, 60–60/2, 62, 64, 66–66А, 68–113/2; вул.Маковського, вул.Набойченка Петра: 73, 75–75А, 77, 79, 81, 83, 86–122; вул.Новобакинська, вул.Рєпіна: 9–50; вул.Тімірязєва: 28, 30, 40–65; пров.Верхній, пров.Колонний 1-й, пров.Колонний 2-й, пров.Колонний 3-й, пров.Колонний 4-й, пров.Маковського, пров.Тбіліський</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імірязєва, 45, м.Харків, Харківська обл., 61090</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імірязєва, 45, м.Харків, Харківська обл., 6109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5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22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223</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а клінічна лікарня № 31" Харківської міської ради</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Любові Малої, 4, м.Харків, Харківська обл., 6103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22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225</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а лікарня № 3" Харківської міської ради</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Ново-Баварський, 90, м.Харків, Харківська обл., 6102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змінити адресу закладу чи установи виборчої дільниці № 63122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228</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Навчально-науковий медичний комплекс "Університетська клініка" Харківського національного медичного університету</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ександра Шпейєра, 4, м.Харків, Харківська обл., 6115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Харків, Слобід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32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322</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їзд Тарасівський: 12; вул.Броненосця Потьомкін, вул.Клеменівська, вул.Спиридонівська, вул.Старомосковська, вул.Тарасівська: 17; вул.Фесенківська, пров.Брянський, пров.Старомосковський</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расівська, 43/45, м.Харків, Харківська обл., 61068</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расівська, 43/45, м.Харків, Харківська обл., 6106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32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323</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їзд Тарасівський: 4; вул.Польова: 2–6; просп.Московський: 96, 96А, 102/112;</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расівська, 43/45, м.Харків, Харківська обл., 61068</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расівська, 43/45, м.Харків, Харківська обл., 6106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1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32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325</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Балашовська, вул.Плеханівська: 119, 121, 126, 145, 147; вул.Соїча: 1; проїзд Балашовський, просп.Московський: 118, 122;</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леханівська, 151, м.Харків, Харківська обл., 61037</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леханівська, 151, м.Харків, Харківська обл., 6103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6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35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351</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Ньютона: 98, 100–100А, 102, 104, 107, 109, 111–113, 115А; просп.Героїв Сталінграда: 136Б; просп.Льва Ландау: 2, 4, 6, 8;</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ьютона, 131, м.Харків, Харківська обл., 61162</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ьютона, 131, м.Харків, Харківська обл., 6116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4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35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352</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Ньютона: 115, 119, 121–125/2;</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ьютона, 131, м.Харків, Харківська обл., 61162</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ьютона, 131, м.Харків, Харківська обл., 6116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5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35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353</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їзд Коновченка, в’їзд Федецького, вул.Бузескула, вул.Коновченка, вул.Лебединця, вул.Ньютона: 106, 108, 110, 120–120Е, 127–129В; вул.Федецького, вул.Федоренка, вул.Федорцівська, пров.Коновченка, пров.Кучеренка, пров.Федорцівський, просп.Героїв Сталінграда: 144–144/2;</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ьютона, 131, м.Харків, Харківська обл., 61162</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ьютона, 131, м.Харків, Харківська обл., 6116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3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37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373</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а клінічна лікарня № 13" Харківської міської ради</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Гагаріна, 137, м.Харків, Харківська обл., 6112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0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37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374</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Харківської обласної ради "Обласна клінічна інфекційна лікарня"</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Героїв Сталінграда, 160, м.Харків, Харківська обл., 6109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63168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689</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Харківської обласної ради "Обласний протитуберкульозний диспансер №1"</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ьютона, 145, м.Харків, Харківська обл., 6109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37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375</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Качанівська виправна колонія (№54)"</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Вишневий, 16, м.Харків, Харківська обл., 6112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0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Харків, Москов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42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421</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їзд Автотракторний, в’їзд Бестужева, вул.Автотракторна, вул.Академіка Павлова: 115, 115А, 115Б, 115Г, 115Д, 117, 117А, 119, 119А, 121, 123, 125, 127, 129, 131, 131А, 131Б, 133, 133А, 135, 135А, 137, 137А, 139, 139А, 141, 141А, 143, 143А, 145, 147, 147А, 149, 151; вул.Бестужева: 6, 8–84; вул.З’єднана: 2Б; вул.Каринської: 2, 3, 4, 4А, 5, 7, 7/2; вул.Мар’ївська: 26, 28, 30А, 32, 34, 36, 38, 40; вул.Никонівська: 4, 4А, 5, 6, 7, 7/10, 8, 9, 10, 11, 12, 13, 13А, 14, 16; вул.Тюрінська: 44, 46, 46А, 48, 50, 52, 52А, 54, 54А, 56, 58, 60, 62, 64, 66, 68, 70, 72, 74, 76, 78, 80, 80А, 80Б, 82, 84, 86, 88, 90, 92, 92А, 94, 98, 100, 102, 102А, 104, 106, 108, 110, 110А, 112, 112А, 114, 116, 120, 122, 126, 128, 128/2, 130, 130А, 132, 134, 136, 138, 138А, 140, 142, 144, 146, 150, 152, 154, 156, 158; пров.Весняний, пров.Гутянський, пров.Долинський, пров.Люботинський, пров.Перекопський, пров.Підривний, проїзд Никонівський</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юрінська, 40, м.Харків, Харківська обл., 61161</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юрінська, 40, м.Харків, Харківська обл., 6116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2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63152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526</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ий клінічний пологовий будинок №2 імені М.Х.Гельферіха" Харківської міської ради</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игирина Юлія, 7, м.Харків, Харківська обл., 610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63152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527</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ий клінічний пологовий будинок №2 імені М.Х.Гельферіха" Харківської міської ради</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игирина Юлія, 7, м.Харків, Харківська обл., 610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63152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528</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а клінічна лікарня №2 імені проф. О.О.Шалімова"</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осковський, 197, м.Харків, Харківська обл., 6103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6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52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529</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а клінічна багатопрофільна лікарня №17" Харківської міської ради</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осковський, 195, м.Харків, Харківська обл., 6103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9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53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530</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Харківської обласної ради "Обласний медичний клінічний центр урології і нефрології ім. В.І.Шаповала"</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осковський, 195, м.Харків, Харківська обл., 6103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2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63153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531</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Харківської обласної ради "Обласна клінічна психіатрична лікарня №3"</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кадеміка Павлова, 46, м.Харків, Харківська обл., 6106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63153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532</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Інститут неврології, психіатрії та наркології АМН України»</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кадеміка Павлова, 46, м.Харків, Харківська обл., 6106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Харків, Немишлян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5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591</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їзд Високовольтний 2-й, в’їзд Марка Вовчка, в’їзд Суворова, в’їзд Трубний, вул.Айвазовського, вул.Васнецова: 1/11, 3, 7, 9А–9/18, 13, 15, 17/1–19, 21–23, 25, 33–33/2, 35, 39, 41–41/2, 43, 47, 49; вул.Ватутіна: 23, 25–107/29; вул.Високовольтна: 11/53, 13, 15, 17, 19–19/2, 21, 23, 25, 29–29А, 31–31/3, 33–100/2; вул.Гвардійська, вул.Кавалерійська: 2/25–42, 44/1, 46, 48; вул.Кошевого: 5–42, 44, 46, 48/45; вул.Красноуральська, вул.Марка Вовчка, вул.Мініна: 10–67/11; вул.Нахімова, вул.Невельська: 11–11А, 13, 15–56/38; вул.Осипенко: 2, 55–55А, 57, 59, 61/1–69; вул.Павла Скоропадського: 15–92; вул.Панфілівців, вул.Сєдова: 3, 5, 11–11А, 13/16, 15–15/9, 17, 19, 21; вул.Суворова, вул.Трубна, вул.Чуніхінська, пров.Айвазовського 1-й, пров.Айвазовського 2-й, пров.Високовольтний, пров.Гвардійський, пров.Нахімова, пров.Олександра Натієва: 11–71; пров.Перемоги, пров.Сєдова, пров.Трубний, пров.Чебоксарський, проїзд Високовольтний, проїзд Гвардійський, проїзд Золотарівський, проїзд Суворова, просп.Олександрівський: 5, 7/26, 9, 9А, 11, 11/2, 13, 15, 15А, 17, 17/1, 19, 21, 23/85, 25, 25/76, 27, 29, 31, 32/27, 33, 34, 35, 36, 37, 38, 38А, 39, 40, 40/24, 41/45, 42, 42А, 44, 46, 48, 50, 50/1, 50/2, 52, 56/74, 58, 58А, 60, 62, 64, 66, 68, 70/43;</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Олександрівський, 43/19, м.Харків, Харківська обл., 61046</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Олександрівський, 43/19, м.Харків, Харківська обл., 6104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6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60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608</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бульв.Юр’єва: 3–15; вул.Василя Мельникова: 7/2, 9–11/7; просп.Льва Ландау: 58, 58/1; просп.Московський: 142/1, 142/2, 142/3, 142/4, 142/6, 142/7, 144К, 144/1, 190/1, 192/1, 192/2, 192/3; просп.Петра Григоренка: 3, 5, 5/1, 5/2;</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асиля Мельникова, 7, м.Харків, Харківська обл., 61082</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асиля Мельникова, 7, м.Харків, Харківська обл., 6108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3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62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623</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Алматинська, вул.Кемеровська, вул.Краснодарська: 1–11, 13, 15–15А, 17–17А, 19–19/1, 21, 23, 25–25/1, 27–27/1, 29, 31–31/2, 33, 35, 37, 39, 41; вул.Кронштадтська: 1–35; вул.Майкопська, вул.Туркестанська: 2–23, 25, 27–45/2; вул.Ферганська: 1–28, 30, 32; пров.Алматинський, пров.Балхаський: 3, 5, 7–7/2, 9, 11, 13, 15; пров.Волгодонський, пров.Волоколамський, пров.Капустянський, пров.Краснодарський: 3–18; пров.Кронштадтський, пров.Майкопський, пров.Омелянівський, пров.Туркестанський, пров.Ферганський, просп.Льва Ландау: 64Б, 66, 66А, 68, 68/1А, 68/2А, 70, 70А, 72, 74, 76, 76/2, 78, 80, 82, 84, 86, 88, 90, 92, 94, 98, 100, 102, 106, 108, 110, 112, 114/1, 116, 118, 120, 122, 122/1, 122/2, 124; шосе Салтівське: 60, 62, 64, 66, 68, 70, 72, 74, 76, 76/12, 78, 78/2, 80, 82, 84, 86, 88, 90, 92, 94, 94А, 94/1, 96, 98, 98/2, 100, 102, 104, 104А;</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уркестанська, 1, м.Харків, Харківська обл., 61110</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уркестанська, 1, м.Харків, Харківська обл., 611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2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62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628</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Амосова: 2, 4, 6, 8, 10, 12, 14, 16, 18; вул.Базарна: 4, 6, 8, 10, 12, 14–14А, 16, 18, 20, 22, 24, 26, 28, 30, 32, 34, 36, 38, 40, 42, 44, 46, 48, 50, 52, 54, 56, 58, 60, 62, 64, 66–104; вул.Благодатна, вул.Болонська, вул.Делегатська, вул.Карпатська, вул.Краснодарська: 151–171, 172, 174, 176, 178, 180–182, 186–186А; вул.Кронштадтська: 129, 131, 133, 135, 137, 139, 141, 142/23–168; вул.Новоселищна, вул.Офіцерська: 3–5А, 7, 9, 11, 13–13А, 15–15А, 17; вул.Петрозаводська: 60, 62, 64, 66–66/43, 68, 70, 72–82/43; вул.Пулковська, набережна Пулковська: 26/37, 37/26–59; пров.Делегатський, пров.Карпатський, пров.Новоселищний, пров.Пулковський, проїзд Карпатський, проїзд Карпатський 1-й, проїзд Карпатський 2-й, проїзд Новоселищний, проїзд Ужгородський, просп.Тракторобудівників: 1, 2, 2Б, 3, 4, 4А, 4В, 5, 6, 6А, 7, 8, 9, 10, 11, 12, 13, 14, 15, 16, 17, 18, 19, 20, 21, 22, 23, 24, 25, 26, 27, 28, 29, 30, 31, 32, 33, 33/18, 34, 35, 36, 37, 38, 39, 40, 41, 42, 43, 43/18, 44, 45/15, 46, 47, 48, 49, 50, 51, 52, 53, 54, 55, 56, 57, 58, 59, 60, 61, 62, 64, 64А, 66, 68, 70, 72, 74, 76, 78, 80, 82, 84, 86; шосе Салтівське: 196, 198, 200, 202, 204/107, 206/54, 208, 210, 210В, 212, 214, 216, 218, 220, 222, 224, 226, 228, 230/111, 232, 234, 236, 238;</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раснодарська, 147/2, м.Харків, Харківська обл., 61029</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раснодарська, 147/2, м.Харків, Харківська обл., 6102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1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63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638</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Амосова: 25, 42; шосе Салтівське: 260, 262, 262А, 264Б;</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мосова, 24А, м.Харків, Харківська обл., 61176</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мосова, 24А, м.Харків, Харківська обл., 6117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3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64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644</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а багатопрофільна лікарня № 18" Харківської міської ради</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раснодарська, 104, м.Харків, Харківська обл., 6102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7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64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645</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ий перинатальний центр" Харківської міської ради</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шосе Салтівське, 264, м.Харків, Харківська обл., 6117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64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646</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а клінічна лікарня № 8" Харківської міської ради</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шосе Салтівське, 266Г, м.Харків, Харківська обл., 6117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64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647</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а клінічна лікарня № 7" Харківської міської ради</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шосе Салтівське, 266, м.Харків, Харківська обл., 6117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64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648</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Харківської обласної ради "Обласна клінічна травматологічна лікарня"</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шосе Салтівське, 266, корп.В, м.Харків, Харківська обл., 6117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5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Харків, Основ’ян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66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666</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Азербайджанська: 6–10, 12–14А, 16–16/53, 20, 22/17, 26, 30–30А, 32–32А, 34–34А, 38, 40; вул.Арматурна, вул.Єрмаківська, вул.Обоянська, вул.Рєдіна: 1, 3/1, 5, 7, 9, 11–11А, 17, 19, 21–21А, 23А; вул.Сидоренківська: 29–29А, 31–31/10, 33/9–52/15; вул.Червона, вул.Ширяєва Петра: 1/17–17; пров.Арматурний, пров.Сидоренківський, проїзд Азербайджанський</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идоренківська, 36/1, корп.6, м.Харків, Харківська обл., 61035</w:t>
            </w:r>
          </w:p>
        </w:tc>
        <w:tc>
          <w:tcPr>
            <w:tcW w:w="36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идоренківська, 36/1, корп.6, м.Харків, Харківська обл., 6103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0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68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687</w:t>
            </w:r>
          </w:p>
        </w:tc>
        <w:tc>
          <w:tcPr>
            <w:tcW w:w="58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ий клінічний пологовий будинок № 7" Харківської міської ради</w:t>
            </w:r>
          </w:p>
        </w:tc>
        <w:tc>
          <w:tcPr>
            <w:tcW w:w="72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уставелі, 12, м.Харків, Харківська обл., 610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2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6323"/>
        <w:gridCol w:w="3414"/>
        <w:gridCol w:w="3414"/>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Херсонс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ілозер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5004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048</w:t>
            </w:r>
          </w:p>
        </w:tc>
        <w:tc>
          <w:tcPr>
            <w:tcW w:w="63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Білозерка – вул.Вінницька: 1–59, 61; вул.Європейська: 47, 49, 51–82А; вул.Затишна, вул.Поштова, вул.Пушкіна: 1–134А, 136, 138, 140, 142–142А, 144, 146, 148–150, 152; вул.Свободи: 11А–102А, 106, 110, 112; вул.Спортивна, вул.Станіславське шосе: 3–17; вул.Українська, вул.Херсонська: 52, 55–95, 97, 99, 103, 105, 107, 109, 111, 113, 115, 117, 121, 123, 125, 127, 129, 131, 133, 135, 137; вул.Шевченко: 41–43, 45, 47–160, 162, 164; вул.1040 Полка, пров.Західний, пров.Мирний, пров.Торгівельний: 21–47; пров.Харченко: 34–40; пров.Чаленко</w:t>
            </w:r>
          </w:p>
        </w:tc>
        <w:tc>
          <w:tcPr>
            <w:tcW w:w="34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ободи, 100, смт Білозерка, Білозерський р-н, Херсонська обл., 75000</w:t>
            </w:r>
          </w:p>
        </w:tc>
        <w:tc>
          <w:tcPr>
            <w:tcW w:w="34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ободи, 100, смт Білозерка, Білозерський р-н, Херсонська обл., 7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2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Голоприста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65024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247</w:t>
            </w:r>
          </w:p>
        </w:tc>
        <w:tc>
          <w:tcPr>
            <w:tcW w:w="63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охани</w:t>
            </w:r>
          </w:p>
        </w:tc>
        <w:tc>
          <w:tcPr>
            <w:tcW w:w="34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ісова, 17В, с.Кохани, Голопристанський р-н, Херсонська обл., 75611</w:t>
            </w:r>
          </w:p>
        </w:tc>
        <w:tc>
          <w:tcPr>
            <w:tcW w:w="34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ісова, 17В, с.Кохани, Голопристанський р-н, Херсонська обл., 7561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8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5025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258</w:t>
            </w:r>
          </w:p>
        </w:tc>
        <w:tc>
          <w:tcPr>
            <w:tcW w:w="63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Нова Збур’ївка – вул.Воєнна: 1–27, 29, 31; вул.Дніпрова, вул.З.Космодем’янської: 1, 3, 5, 7, 9–13, 15, 17, 19–93; вул.Зоряна: 1–89; вул.Лісна, вул.Піщана, вул.Пшенична: 1–63, 65, 71, 73; вул.Ринкова, вул.Садова: 1, 2Б–5А, 7, 11, 13; вул.У.Громової, вул.Центральна: 1–93, 103А, 105; вул.Шевченка, вул.Шкільна: 1–43; пров.Безим’яний, пров.Український</w:t>
            </w:r>
          </w:p>
        </w:tc>
        <w:tc>
          <w:tcPr>
            <w:tcW w:w="34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31, с.Нова Збур’ївка, Голопристанський р-н, Херсонська обл., 75631</w:t>
            </w:r>
          </w:p>
        </w:tc>
        <w:tc>
          <w:tcPr>
            <w:tcW w:w="34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31, с.Нова Збур’ївка, Голопристанський р-н, Херсонська обл., 7563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2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65028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286</w:t>
            </w:r>
          </w:p>
        </w:tc>
        <w:tc>
          <w:tcPr>
            <w:tcW w:w="63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Великий Клин</w:t>
            </w:r>
          </w:p>
        </w:tc>
        <w:tc>
          <w:tcPr>
            <w:tcW w:w="34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нотопа, 7, с.Великий Клин, Голопристанський р-н, Херсонська обл., 75634</w:t>
            </w:r>
          </w:p>
        </w:tc>
        <w:tc>
          <w:tcPr>
            <w:tcW w:w="34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нотопа, 7, с.Великий Клин, Голопристанський р-н, Херсонська обл., 7563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Іван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65031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312</w:t>
            </w:r>
          </w:p>
        </w:tc>
        <w:tc>
          <w:tcPr>
            <w:tcW w:w="63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Першотравневе</w:t>
            </w:r>
          </w:p>
        </w:tc>
        <w:tc>
          <w:tcPr>
            <w:tcW w:w="34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м.Гагаріна, 28А, с.Першотравневе, Іванівський р-н, Херсонська обл., 75412</w:t>
            </w:r>
          </w:p>
        </w:tc>
        <w:tc>
          <w:tcPr>
            <w:tcW w:w="34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м.Гагаріна, 28А, с.Першотравневе, Іванівський р-н, Херсонська обл., 7541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1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sz w:val="2"/>
        </w:rPr>
      </w:pPr>
      <w:r>
        <w:br w:type="page"/>
      </w:r>
      <w:r>
        <w:rPr>
          <w:sz w:val="2"/>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2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6"/>
          <w:szCs w:val="28"/>
        </w:rPr>
      </w:pPr>
      <w:r>
        <w:rPr>
          <w:rFonts w:cs="Times New Roman" w:ascii="Times New Roman" w:hAnsi="Times New Roman"/>
          <w:b/>
          <w:bCs/>
          <w:color w:val="000000"/>
          <w:sz w:val="26"/>
          <w:szCs w:val="28"/>
        </w:rPr>
        <w:t>ЗМІНИ</w:t>
      </w:r>
    </w:p>
    <w:p>
      <w:pPr>
        <w:pStyle w:val="Normal"/>
        <w:autoSpaceDE w:val="false"/>
        <w:spacing w:lineRule="auto" w:line="240" w:before="0" w:after="0"/>
        <w:jc w:val="center"/>
        <w:rPr>
          <w:rFonts w:ascii="Times New Roman" w:hAnsi="Times New Roman" w:cs="Times New Roman"/>
          <w:sz w:val="26"/>
          <w:szCs w:val="28"/>
        </w:rPr>
      </w:pPr>
      <w:r>
        <w:rPr>
          <w:rFonts w:cs="Times New Roman" w:ascii="Times New Roman" w:hAnsi="Times New Roman"/>
          <w:b/>
          <w:bCs/>
          <w:color w:val="000000"/>
          <w:sz w:val="26"/>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6"/>
          <w:szCs w:val="28"/>
        </w:rPr>
      </w:pPr>
      <w:r>
        <w:rPr>
          <w:rFonts w:cs="Times New Roman" w:ascii="Times New Roman" w:hAnsi="Times New Roman"/>
          <w:b/>
          <w:bCs/>
          <w:color w:val="000000"/>
          <w:sz w:val="26"/>
          <w:szCs w:val="28"/>
        </w:rPr>
        <w:t>Центральної виборчої комісії від 12 квітня 2012 року № 66 (із змінами)</w:t>
      </w:r>
    </w:p>
    <w:tbl>
      <w:tblPr>
        <w:tblW w:w="15690" w:type="dxa"/>
        <w:jc w:val="left"/>
        <w:tblInd w:w="0" w:type="dxa"/>
        <w:tblLayout w:type="fixed"/>
        <w:tblCellMar>
          <w:top w:w="0" w:type="dxa"/>
          <w:left w:w="283" w:type="dxa"/>
          <w:bottom w:w="0" w:type="dxa"/>
          <w:right w:w="0" w:type="dxa"/>
        </w:tblCellMar>
      </w:tblPr>
      <w:tblGrid>
        <w:gridCol w:w="182"/>
        <w:gridCol w:w="814"/>
        <w:gridCol w:w="6115"/>
        <w:gridCol w:w="3519"/>
        <w:gridCol w:w="3519"/>
        <w:gridCol w:w="1201"/>
        <w:gridCol w:w="340"/>
      </w:tblGrid>
      <w:tr>
        <w:trPr>
          <w:cantSplit w:val="true"/>
        </w:trPr>
        <w:tc>
          <w:tcPr>
            <w:tcW w:w="15690"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6"/>
                <w:szCs w:val="28"/>
              </w:rPr>
              <w:t>Хмельницька область</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6"/>
                <w:szCs w:val="28"/>
              </w:rPr>
              <w:t>Городоц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68019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0190</w:t>
            </w:r>
          </w:p>
        </w:tc>
        <w:tc>
          <w:tcPr>
            <w:tcW w:w="61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Городок – вул.Аеродромна, вул.Весняна, вул.Вишнева, вул.Гайдара, вул.Єсеніна, вул.Заньковецької, вул.Івана Іова, вул.Ковпака, вул.Короленка, вул.Кузнецова, вул.Леха Качинського, вул.Макарова, вул.Мархлівецька, вул.Михайла Драгоманова, вул.Молодіжна, вул.Новоселів, вул.Н.Яремчука, вул.Одеська, вул.Олени Пчілки, вул.Поповича, вул.Сагайдачного, вул.Симонова, вул.Тельмана, вул.Тургенєва, вул.Червнева, вул.8 Березня, пров.Вишневий, пров.Віктора Попика, пров.Гайдара, пров.Кузнецова, пров.Купріна, пров.Леха Качинського, пров.Макарова, пров.Н.Яремчука, пров.Олени Пчілки, пров.Поповича, пров.Симона Петлюри, пров.Спартака, пров.Тельмана, пров.Тургенєва</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ушевського, 86, м.Городок, Городоцький р-н, Хмельницька обл., 32000</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ушевського, 86, м.Городок, Городоцький р-н, Хмельницька обл., 32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5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6"/>
                <w:szCs w:val="28"/>
              </w:rPr>
              <w:t>Ізясла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68040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0406</w:t>
            </w:r>
          </w:p>
        </w:tc>
        <w:tc>
          <w:tcPr>
            <w:tcW w:w="61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Ізяслав – вул.Берегова, вул.В.Котика, вул.Дорошенка, вул.Затишна, вул.Матросова, вул.Миколи Микитюка: 1–22, 23–97, 99, 107–111, 113; вул.Миру, вул.Паоло Фонтани: 1–19А, 21, 23–23/2, 25, 27, 29, 31, 33, 35, 37, 39, 41, 43, 45, 47, 49, 51, 53–61; вул.Понорська, вул.Сагайдачного, вул.Шевченка: 6, 8, 9, 10–10А, 11, 13, 15, 16, 21, 22–40/1, 43, 45, 47, 49–51, 57, 59–63; пров.Береговий</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0Б, м.Ізяслав, Ізяславський р-н, Хмельницька обл., 30300</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0Б, м.Ізяслав, Ізяславський р-н, Хмельницька обл., 30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8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ам’янець-Поділь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6804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0491</w:t>
            </w:r>
          </w:p>
        </w:tc>
        <w:tc>
          <w:tcPr>
            <w:tcW w:w="61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Довжок – вул.Бажана, вул.Боженка, вул.Бугайченко, вул.Весняна, вул.Володимира Смирнова: 61–172; вул.Гагаріна, вул.Грушевського, вул.Жовтнева, вул.Жукова, вул.Західна, вул.Кам’янецька, вул.Котляревського, вул.Кушельова, вул.Лесі Українки, вул.Лісова, вул.Львівська, вул.Миколи Гордійчука, вул.Мічуріна, вул.Надії, вул.Незалежності, вул.Першотравнева, вул.Подільська, вул.Правди, вул.Садова, вул.Тернопільська, вул.Франко, вул.Хмельницька, вул.Чеботарьова, вул.Чигіряєва, вул.Шевченка, вул.Шкільна: 34–38; вул.Щетиніна, пров.Бажана, пров.Бондаря, пров.Бугайченко, пров.Зелений, пров.Калиновий, пров.Колгоспний, пров.Лесі Українки, пров.Новий, пров.Подільський, пров.Сквозний, пров.Червоний, пров.Шевченка, пров.Ясний, проїзд Гагаріна</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2А, с.Довжок, Кам’янець-Подільський р-н, Хмельницька обл., 32343</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2А, с.Довжок, Кам’янець-Подільський р-н, Хмельницька обл., 3234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2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6"/>
                <w:szCs w:val="28"/>
              </w:rPr>
              <w:t>Летич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68068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0683</w:t>
            </w:r>
          </w:p>
        </w:tc>
        <w:tc>
          <w:tcPr>
            <w:tcW w:w="61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Летичів – вул.Багрія Олександра, вул.Гагаріна, вул.Гончарна, вул.Горбатова, вул.Івана Мазепи, вул.Комарова, вул.Кучерука Григорія, вул.Ламана, вул.Лікарська: 1–8/1, 10–10А; вул.Максима Кривоноса, вул.Набережна, вул.Печенюка: 1–15, 16–16/1, 18, 20, 22–22/1; вул.Соборна: 1–70, 72; вул.Тиха, вул.Чорновола: 4–4А, 6, 8–61; вул.Шевченка, вул.Шірпала Леоніда, вул.Якова Гальчевського, вул.Якова Завірюхи, вул.Ярослава Мудрого, пров.Гончарний, пров.Жовтневий, пров.Космонавтів, пров.Ламаний, пров.Миру, пров.Мічуріна, пров.Соборний, пров.Шевченка, пров.Шкільний, пров.1 Якова Гальчевського, пров.2 Якова Гальчевського</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Шкільний, 5, смт Летичів, Летичівський р-н, Хмельницька обл., 31500</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Шкільний, 5, смт Летичів, Летичівський р-н, Хмельницька обл., 31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7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68068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0687</w:t>
            </w:r>
          </w:p>
        </w:tc>
        <w:tc>
          <w:tcPr>
            <w:tcW w:w="61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Летичів – вул.Бачинського, вул.Ватутіна, вул.Вовковинецька, вул.Грабовського, вул.Карбишева, вул.Княгині Ольги, вул.Козацька, вул.Коцюбинського, вул.Лисенка, вул.Лісова, вул.Подільська, вул.Симиренка, вул.Яблунева, вул.50 років Перемоги, пров.Другий Котляревського, пров.Княгині Ольги, пров.Коцюбинського, пров.Лісовий, пров.Перший Котляревського, пров.Подільський, пров.Стельмаха, пров.Тургєнєва</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зацька, 20, смт Летичів, Летичівський р-н, Хмельницька обл., 31500</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зацька, 20, смт Летичів, Летичівський р-н, Хмельницька обл., 31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7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6"/>
                <w:szCs w:val="28"/>
              </w:rPr>
              <w:t>Полон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68080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0807</w:t>
            </w:r>
          </w:p>
        </w:tc>
        <w:tc>
          <w:tcPr>
            <w:tcW w:w="61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лонне – вул.Вітковського, вул.Гвардійська, вул.Генерала Григоренка: 20–40 к.Б; вул.Героїв Крут, вул.Героїв Майдану, вул.Київська: 22–23, 27, 29, 31, 33, 35, 37; вул.Комарова, вул.Кутузова, вул.Л.Українки: 1 к.С–30, 32, 34, 36, 38–40 к.Б, 42, 44, 46, 48, 50, 54, 56–58, 60, 62, 64–64 к.А, 70, 74, 78, 80, 84, 86–88, 92–106А; вул.Миропільська, вул.Новорічна, вул.Сковороди, вул.Чехова, вул.Ш.Алейхема, пров.Мануїльського</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Українки, 108, м.Полонне, Полонський р-н, Хмельницька обл., 30501</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Українки, 108, м.Полонне, Полонський р-н, Хмельницька обл., 305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8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6"/>
                <w:szCs w:val="28"/>
              </w:rPr>
              <w:t>Славут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адресу приміщення для голосування та адресу приміщення дільничної виборчої комісії виборчої дільниці № 68086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0867</w:t>
            </w:r>
          </w:p>
        </w:tc>
        <w:tc>
          <w:tcPr>
            <w:tcW w:w="61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Піддубці, с.Веселинівка, с.Тростянець</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ишнева, 51, с.Піддубці, Славутський р-н, Хмельницька обл., 30040</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ишнева, 51, с.Піддубці, Славутський р-н, Хмельницька обл., 3004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4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адресу приміщення для голосування та адресу приміщення дільничної виборчої комісії виборчої дільниці № 68086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0868</w:t>
            </w:r>
          </w:p>
        </w:tc>
        <w:tc>
          <w:tcPr>
            <w:tcW w:w="61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Печиводи, с.Шагова</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адова, 55А, с.Печиводи, Славутський р-н, Хмельницька обл., 30041</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адова, 55А, с.Печиводи, Славутський р-н, Хмельницька обл., 3004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3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6"/>
                <w:szCs w:val="28"/>
              </w:rPr>
              <w:t>м.Шепетівка</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6"/>
                <w:szCs w:val="28"/>
              </w:rPr>
              <w:t>змінити межі виборчої дільниці № 68154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1540</w:t>
            </w:r>
          </w:p>
        </w:tc>
        <w:tc>
          <w:tcPr>
            <w:tcW w:w="61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Шепетівка – вул.Бєгоулєва, вул.В’ячеслава Чорновола, вул.Героїв Крут, вул.Героїв Небесної Сотні: 94–126; вул.Залізнична: 1–31, 33–43, 47; вул.Зелена, вул.Івана Мазепи, вул.Миколи Амосова, вул.Олександра Тимошишина, вул.Паркова, вул.Першотравнева: 1–42; вул.Петра Дорошенка: 1–54, 66, 84; вул.Степана Бандери: 1–22, 24, 28, 30–32, 34, 36, 38, 40, 42, 44, 46–48, 50, 52, 54–54А, 56; вул.Ярослава Кревогубця, вул.1-а Привокзальна: 2 к.А–23; пров.Парковий, пров.Першотравневий, СТ«Корчагінець»вул.Козятинська, СТ«Меблевик»вул.5-та Садова, СТ«Меблевик»вул.7-ма Садова</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Небесної Сотні, 96, м.Шепетівка, Хмельницька обл., 30405</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Небесної Сотні, 96, м.Шепетівка, Хмельницька обл., 304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5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6"/>
                <w:szCs w:val="28"/>
              </w:rPr>
              <w:t>змінити межі виборчої дільниці № 681551, у зв’язку з чим позицію щодо цієї виборчої дільниці викласти в такій редакції</w:t>
            </w:r>
            <w:r>
              <w:rPr>
                <w:rFonts w:cs="Times New Roman" w:ascii="Times New Roman" w:hAnsi="Times New Roman"/>
                <w:color w:val="000000"/>
                <w:sz w:val="28"/>
                <w:szCs w:val="28"/>
              </w:rPr>
              <w:t>:</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1551</w:t>
            </w:r>
          </w:p>
        </w:tc>
        <w:tc>
          <w:tcPr>
            <w:tcW w:w="61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Шепетівка – вул.Берегова, вул.Бєляєва, вул.Богуна, вул.Валентина Садовського, вул.Верстовського, вул.Винниченка: 18, 20–52; вул.Вишневецького, вул.Волкова, вул.Володимирська, вул.Генерала Шухевича: 60, 62, 64–93; вул.Героїв Чорнобиля: 50 к.А, 52, 53 к.А, 54–80; вул.Григорія Вірьовки, вул.Грушевського, вул.Гулака-Артемовського, вул.Добровольського, вул.Довженка, вул.Івана Франка, вул.Качанівського, вул.Котляревського, вул.Курчатова, вул.Кутузова, вул.Леонова, вул.Марка Вовчка, вул.Миколи Красюка, вул.Натана Рибака: 38–87; вул.Озерна, вул.Олеся Гончара: 22, 48; вул.Остапа Вишні, вул.Панаса Мирного, вул.Пацаєва, вул.Пліщинська: 90–182; вул.Рильського, вул.Устима Кармелюка, вул.Федорова, вул.Чайковського, вул.Яворського, вул.Якова Гальчевського: 20–112; вул.30 років Перемоги: 25–71; пров.Київський, пров.Кутузова, пров.Остапа Вишні, пров.Пліщинський</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ліщинська, 176, м.Шепетівка, Хмельницька обл., 30405</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ліщинська, 176, м.Шепетівка, Хмельницька обл., 304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2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90" w:type="dxa"/>
        <w:jc w:val="left"/>
        <w:tblInd w:w="0" w:type="dxa"/>
        <w:tblLayout w:type="fixed"/>
        <w:tblCellMar>
          <w:top w:w="0" w:type="dxa"/>
          <w:left w:w="283" w:type="dxa"/>
          <w:bottom w:w="0" w:type="dxa"/>
          <w:right w:w="0" w:type="dxa"/>
        </w:tblCellMar>
      </w:tblPr>
      <w:tblGrid>
        <w:gridCol w:w="182"/>
        <w:gridCol w:w="814"/>
        <w:gridCol w:w="6471"/>
        <w:gridCol w:w="3341"/>
        <w:gridCol w:w="3341"/>
        <w:gridCol w:w="1201"/>
        <w:gridCol w:w="340"/>
      </w:tblGrid>
      <w:tr>
        <w:trPr>
          <w:cantSplit w:val="true"/>
        </w:trPr>
        <w:tc>
          <w:tcPr>
            <w:tcW w:w="15690"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Черкаська область</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Тальн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71054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549</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альне – вул.Вільних Козаків, вул.Гагаріна: 29, 31, 35, 37–39, 41, 43, 45–75; вул.Гірська, вул.Гоголя, вул.Лермонтова, пров.Гір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ільних Козаків, 83, м.Тальне, Тальнівський р-н, Черкаська обл., 204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ільних Козаків, 83, м.Тальне, Тальнівський р-н, Черкаська обл., 204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0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71055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558</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альне – вул.Гордашівська, вул.Енергетиків, вул.Котляревського, вул.Крилова, вул.Лесі Українки, вул.Небесної Сотні: 67, 71, 73, 75, 77, 79, 81, 83–85А, 87, 89, 91, 93, 95, 97, 99, 101–180; вул.Островського, вул.Пилипа Орлика, вул.Філатова, вул.Яблунева, пров.Гордашівський, пров.Зелений, пров.Павл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Зелений, 5, м.Тальне, Тальнівський р-н, Черкаська обл., 204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Зелений, 5, м.Тальне, Тальнівський р-н, Черкаська обл., 204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8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56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560</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альне – вул.Барвінкова, вул.Вокзальна: 20, 22, 24, 26, 28–30А, 32, 34, 36–36Б, 38, 40–191; вул.Горького, вул.Партизанська, вул.Праці, вул.Чкалова, пров.Гор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кзальна, 107, м.Тальне, Тальнівський р-н, Черкаська обл., 204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кзальна, 107, м.Тальне, Тальнівський р-н, Черкаська обл., 204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7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71056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563</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ілашк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адова, 2А, с.Білашки, Тальнівський р-н, Черкаська обл., 2043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адова, 2А, с.Білашки, Тальнівський р-н, Черкаська обл., 2043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4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71056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564</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ще Левад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амойлова, 2А, с-ще Левада, Тальнівський р-н, Черкаська обл., 2043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амойлова, 2А, с-ще Левада, Тальнівський р-н, Черкаська обл., 2043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виборчої дільниці № 71059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593</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околівоч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цюбинського, 24, с.Соколівочка, Тальнівський р-н, Черкаська обл., 2042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цюбинського, 24А, с.Соколівочка, Тальнівський р-н, Черкаська обл., 2042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8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Черка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69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692</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ілозір’я – вул.Андрія Бідана: 121–280; вул.Гагаріна: 109, 111, 113, 115, 119–121, 123, 125, 127, 129–497; вул.Данила Нарбута, вул.Івана Мірошніченка, вул.Миколи Лисенка, вул.Мошляка: 112–183; вул.Озірна, вул.Перемоги, вул.Філатова, вул.Чмиренка: 182–190, 195–198, 202, 204, 206–437; вул.Шевченка, пров.Івана Мірошніченка, пров.Пластунівський, Відомчий будинок</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216, с.Білозір’я, Черкаський р-н, Черкаська обл., 1963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216, с.Білозір’я, Черкаський р-н, Черкаська обл., 1963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0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73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732</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Червона Слобода – вул.Б.Вишневецького, вул.Берегова, вул.Берегова-промислова, вул.Б.Хмельницького, вул.Гагаріна, вул.Івана Мазепи, вул.Іллі Іделя: 1/35–66, 68–70, 72, 74, 76; вул.Катерини Білокур: 11–21; вул.Князя Володимира, вул.Князя Володимира/Катерини Білокур, вул.Комарова, вул.Лісова, вул.М.Залізняка, вул.Мічуріна, вул.Нова, вул.Петра Калнишевського, вул.Пилипа Орлика, вул.Покровська, вул.Пономаренка, вул.Придніпровська, вул.Пушкіна, вул.Скіфська, вул.Черкаська, вул.Чигиринський шлях: 20–24, 55А–55/1, 57/2, 61, 63, 65, 67–81, 83–87, 89–95, 97/1, 99/2, 101, 103, 105–105А, 107–107/1, 109–109/2, 113, 117, 119, 121–123/1В, 133А–133Б; пров.Вишневий, пров.Івана Гонти, пров.Степовий, пров.Толст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игиринський шлях, 129, с.Червона Слобода, Черкаський р-н, Черкаська обл., 1960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игиринський шлях, 129, с.Червона Слобода, Черкаський р-н, Черкаська обл., 1960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0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73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733</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Червона Слобода – вул.Волі, вул.В.Стуса, вул.Гоголя, вул.Добровольців, вул.Дорошенка, вул.Дружби, вул.Київська, вул.Л.Українки, вул.Миколи Леонтовича, вул.Михайла Вербицького, вул.Олени Теліги, вул.Першотравнева, вул.Різдв’яна, вул.Сагайдачного, вул.Свято-Троїцька, вул.Сидоренка, вул.Симоненка, вул.Супруна, вул.Фестивальна, вул.Чигиринський шлях: 6–18/27, 25–39, 41, 43–49/2, 51–53, Б/Н; вул.50-річчя Перемог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игиринський шлях, 5А, с.Червона Слобода, Черкаський р-н, Черкаська обл., 1960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игиринський шлях, 5А, с.Червона Слобода, Черкаський р-н, Черкаська обл., 1960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0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Чигирин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71075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754</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уботі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ятоіллінська, 27, с.Суботів, Чигиринський р-н, Черкаська обл., 2094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ятоіллінська, 27, с.Суботів, Чигиринський р-н, Черкаська обл., 2094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5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75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759</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игирин – вул.Богдана Хмельницького: 121А–263; вул.Вільного Козацтва: 3, 5, 7–9, 15, 17, 19–21А, 29, 31, 33–35, 41, 45–49; вул.Гайдамацька, вул.Замкова: 126, 128, 130–130А, 134, 136, 138–237; вул.Ірклійська, вул.Йосипа Тукальського: 45, 49, 51, 55, 57, 59, 61, 63, 67, 69–71, 73, 75, 77, 79, 81, 83, 85, 87, 89, 91, 93, 95, 97–187; вул.Максима Залізняка: 62, 64–141; вул.Михайла Старицького, вул.Міліонна: 120, 122, 124, 126–281; вул.Олександра Найди: 70, 76, 83–99; вул.Павла Тетері: 14, 51; вул.Петра Дорошенка: 134, 136, 138, 140, 142, 144, 146–281; вул.Пушкіна: 1–51, 53, 55, 57, 63–67; вул.Херсонська, вул.Чехова, пров.Анатолія Чекаля, пров.Андрія Яковліва, пров.Богуна, пров.Бориса Крупницького, пров.Віталія Чигирина, пров.Гайдамацький, пров.Гвардійський, пров.Декабристів, пров.Дубового, пров.Залізняка, пров.Запорізький, пров.Івана Чабаненка, пров.Космонавтів, пров.Кривоноса, пров.Лесі Українки, пров.Лєрмонтова, пров.Литвиненка, пров.Марка Вовчка, пров.Петра Похила, пров.родина Калішевських, пров.Родини Рвачових, пров.Рози Люксембург, пров.Сонячний, пров.Терешкової, пров.Чигиринський, пров.Шкільний, пров.Якова Брюховецького, пров.Якова Щириці, пров.12Грудн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гдана Хмельницького, 121, м.Чигирин, Чигиринський р-н, Черкаська обл., 209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гдана Хмельницького, 121, м.Чигирин, Чигиринський р-н, Черкаська обл., 209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1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76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760</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игирин – вул.Богдана Хмельницького: 52, 54–56, 58–120; вул.Вільного Козацтва: 2А, 4–4А, 6–6А, 12–14, 16–16А, 18, 24–28, 30, 32–32А, 38–40, 42–44А, 50–82; вул.Замкова: 67, 71–73, 75, 77, 79, 81, 83–125, 127, 129, 131–133, 135, 137; вул.Івана Виговського, вул.Йосипа Тукальського: 2–44, 46, 50, 52–54, 56, 58, 60, 62, 64–66, 68, 72, 74, 76, 78–78А, 80, 82, 84–84А, 86, 88, 90, 92, 94, 96; вул.Козацька: 3, 5, 7, 9, 11, 13, 15, 17, 19, 21, 23, 25, 27, 29, 31, 37, 41, 43, 45, 47–49, 51, 53; вул.Максима Залізняка: 1–61, 63; вул.Михайла Сікорського, вул.Міліонна: 34А, 36, 38, 40–119, 121–121А, 123–123А, 125; вул.Олександра Найди: 1–69, 70А–75, 77–82А; вул.Павла Антоненка, вул.Павла Тетері: 3–13, 17–45; вул.Петра Дорошенка: 65–133, 135, 137, 139, 141, 143, 145–145А; вул.Привокзальна, вул.Пушкіна: 52, 54, 56, 58–62; вул.Фундукліївська, пров.Андрія Химка, пров.Вишневий, пров.Гоголя, пров.Золотаренка, пров.Івана Франка, пров.Коцюбинського, пров.Кошового, пров.Мельхіседека Значко-Яворського, пров.Перемоги, пров.Федора Коробки, пров.Федора Предтечі</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мкова, 86, м.Чигирин, Чигиринський р-н, Черкаська обл., 209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мкова, 86, м.Чигирин, Чигиринський р-н, Черкаська обл., 209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5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76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761</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игирин – вул.Богдана Хмельницького: 1–51, 53, 57; вул.Гетьманська: 1–1Н, 7, 11, 15, 17; вул.Грушевського, вул.Замкова: 1–66, 68, 74, 76, 78, 80, 82; вул.Каменоломна, вул.князя Дмитра Вишневського, вул.Козацька: 2, 4, 6, 8, 10, 12, 14, 16, 18–18А, 20, 22, 24, 26, 28, 30, 32, 38–40, 42, 44, 46, 50, 52, 54–58; вул.Міліонна: 2–32А, 35, 37, 39; вул.Остапа Вишні, вул.Петра Дорошенка: 2–61; вул.Шевченка, пров.Фортечний, с-ще Чернеч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гдана Хмельницького, 28, м.Чигирин, Чигиринський р-н, Черкаська обл., 209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гдана Хмельницького, 28, м.Чигирин, Чигиринський р-н, Черкаська обл., 209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3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76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762</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игирин – вул.Гагаріна, вул.Гетьманська: 2–6А, 8–10, 12–14, 16, 18–681; вул.Заозерна, вул.Короленка, вул.Нова, вул.Піщана, вул.Піщана Балка, вул.Садова, вул.Слави, вул.Суботівський шлях, вул.Торгова, вул.Тясминська, вул.Холодноярська, вул.Черкаська, пров.Григорія Москаленка, пров.Загора, пров.Лавріна Капусти, пров.Марії Орленко, пров.Михайла Кричевського, пров.Піщаний, пров.Садовий, пров.Тимошівський, пров.Торговий, пров.Філона Джалалія, пров.Черкаський, пров.1Тясминський, пров.2Тясминський, пров.4Мічурі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тьманська, 21, м.Чигирин, Чигиринський р-н, Черкаська обл., 209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тьманська, 21, м.Чигирин, Чигиринський р-н, Черкаська обл., 209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8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Золотоноша</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87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878</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Золотоноша – вул.Водопійна, вул.Гоголя: 2–31, 33–33 к.1, 35–35 к.2, 39; вул.Колективна, вул.Миколаївська, вул.Невського, вул.Перова, вул.Рєпіна, вул.Соборна, вул.Сосюри, вул.Старобазарна, вул.Струнківська: 24, 26, 28, 30, 32–109; вул.Струнківська Набережна, вул.Східна, вул.Чкалова, вул.Шевченка: 50–50 к.51, 52–52 к.А, 54, 56, 62–62 к.В, 64, 68, 70, 72, 113–115 к.4, 125, 129–129 к.Б, 131, 133, 137, 141, 143, 147–147 к.А, 149–151, 153, 157; пров.Чкалова, пров.1-й Гогол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голя, 7, м.Золотоноша, Черкаська обл., 197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голя, 7, м.Золотоноша, Черкаська обл., 197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1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Сміла</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93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931</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міла – вул.академіка Григорія Проскури, вул.Вавілова, вул.Верещагіна, вул.Громова: 13, 17, 21, 23, 25, 27–27А, 29–31, 33, 35, 37, 39, 41–43, 45–47, 49–49Б, 51, 53, 55, 57, 59, 61, 63–65, 67–67А, 70–302; вул.Зарічна: 3–17; вул.Івана Дороганевського, вул.Комарова, вул.Корольова, вул.Левенця, вул.Льва Толстого, вул.Михайла Морозенка, вул.Можайського, вул.Олекси Гірника, вул.Отамана Тараса Боровця, вул.Сєдова, вул.Старшини Шевченка, вул.Тичини, вул.Трохима Зіньківського, вул.Туполєва, вул.Юрія Тютюнника, пров.Вавілова, пров.Левенця, пров.Олекси Гірника, пров.Трохима Зіньків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омова, 71, м.Сміла, Черкаська обл., 207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омова, 71, м.Сміла, Черкаська обл., 207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5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93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934</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міла – вул.Вільямса, вул.Громова: 1–11А, 14–16/2, 18–20, 22, 24, 26, 28, 32, 34, 36, 38, 40, 44, 48, 50, 52, 54, 56, 58, 60–60А, 62, 66, 68; вул.Заслонова, вул.Івана Ле, вул.Квіткова, вул.композитора Лисенка, вул.Леваневського, вул.Нагорного, вул.Олега Кошового, вул.Олени Журливої, вул.Сєрова, вул.Смілянська, пров.Вільямса, пров.Громова, пров.Леваневського, пров.Смілян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ега Кошового, 23, м.Сміла, Черкаська обл., 207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слонова, 10, м.Сміла, Черкаська обл., 207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4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sz w:val="2"/>
        </w:rPr>
      </w:pPr>
      <w:r>
        <w:br w:type="page"/>
      </w:r>
      <w:r>
        <w:rPr>
          <w:sz w:val="2"/>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2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autoSpaceDE w:val="false"/>
        <w:spacing w:lineRule="auto" w:line="240" w:before="0" w:after="0"/>
        <w:jc w:val="center"/>
        <w:rPr>
          <w:rFonts w:ascii="Times New Roman" w:hAnsi="Times New Roman" w:cs="Times New Roman"/>
          <w:sz w:val="26"/>
          <w:szCs w:val="28"/>
        </w:rPr>
      </w:pPr>
      <w:r>
        <w:rPr>
          <w:rFonts w:cs="Times New Roman" w:ascii="Times New Roman" w:hAnsi="Times New Roman"/>
          <w:b/>
          <w:bCs/>
          <w:color w:val="000000"/>
          <w:sz w:val="26"/>
          <w:szCs w:val="28"/>
        </w:rPr>
        <w:t>ЗМІНИ</w:t>
      </w:r>
    </w:p>
    <w:p>
      <w:pPr>
        <w:pStyle w:val="Normal"/>
        <w:autoSpaceDE w:val="false"/>
        <w:spacing w:lineRule="auto" w:line="240" w:before="0" w:after="0"/>
        <w:jc w:val="center"/>
        <w:rPr>
          <w:rFonts w:ascii="Times New Roman" w:hAnsi="Times New Roman" w:cs="Times New Roman"/>
          <w:sz w:val="26"/>
          <w:szCs w:val="28"/>
        </w:rPr>
      </w:pPr>
      <w:r>
        <w:rPr>
          <w:rFonts w:cs="Times New Roman" w:ascii="Times New Roman" w:hAnsi="Times New Roman"/>
          <w:b/>
          <w:bCs/>
          <w:color w:val="000000"/>
          <w:sz w:val="26"/>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6"/>
          <w:szCs w:val="28"/>
        </w:rPr>
      </w:pPr>
      <w:r>
        <w:rPr>
          <w:rFonts w:cs="Times New Roman" w:ascii="Times New Roman" w:hAnsi="Times New Roman"/>
          <w:b/>
          <w:bCs/>
          <w:color w:val="000000"/>
          <w:sz w:val="26"/>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6083"/>
        <w:gridCol w:w="3534"/>
        <w:gridCol w:w="3534"/>
        <w:gridCol w:w="1201"/>
        <w:gridCol w:w="340"/>
      </w:tblGrid>
      <w:tr>
        <w:trPr>
          <w:cantSplit w:val="true"/>
        </w:trPr>
        <w:tc>
          <w:tcPr>
            <w:tcW w:w="15688" w:type="dxa"/>
            <w:gridSpan w:val="7"/>
            <w:tcBorders/>
          </w:tcPr>
          <w:p>
            <w:pPr>
              <w:pStyle w:val="Normal"/>
              <w:keepLines/>
              <w:autoSpaceDE w:val="false"/>
              <w:snapToGrid w:val="false"/>
              <w:spacing w:lineRule="auto" w:line="240" w:before="0" w:after="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keepLines/>
              <w:autoSpaceDE w:val="false"/>
              <w:spacing w:lineRule="auto" w:line="240" w:before="0" w:after="0"/>
              <w:jc w:val="center"/>
              <w:rPr>
                <w:rFonts w:ascii="Times New Roman" w:hAnsi="Times New Roman" w:cs="Times New Roman"/>
                <w:sz w:val="26"/>
                <w:szCs w:val="28"/>
              </w:rPr>
            </w:pPr>
            <w:r>
              <w:rPr>
                <w:rFonts w:cs="Times New Roman" w:ascii="Times New Roman" w:hAnsi="Times New Roman"/>
                <w:b/>
                <w:bCs/>
                <w:color w:val="000000"/>
                <w:sz w:val="26"/>
                <w:szCs w:val="28"/>
              </w:rPr>
              <w:t>Чернівецька область</w:t>
            </w:r>
          </w:p>
        </w:tc>
      </w:tr>
      <w:tr>
        <w:trPr>
          <w:cantSplit w:val="true"/>
        </w:trPr>
        <w:tc>
          <w:tcPr>
            <w:tcW w:w="15688" w:type="dxa"/>
            <w:gridSpan w:val="7"/>
            <w:tcBorders/>
            <w:tcMar>
              <w:left w:w="142" w:type="dxa"/>
            </w:tcMar>
          </w:tcPr>
          <w:p>
            <w:pPr>
              <w:pStyle w:val="Normal"/>
              <w:keepLines/>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Герцаї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73004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3004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Горбова – вул.Банна, вул.Гірська, вул.Джерельна, вул.Дружби, вул.Захарія, вул.Зелена, вул.Іллі Замфіра, вул.Квіткова, вул.Кітанка, вул.Лісова, вул.Лішманени, вул.Мазиль, вул.Молдавська, вул.Молодіжна, вул.Музикальна, вул.Прескурень, вул.Річна, вул.Руська, вул.Спатарени, вул.Хумарія, вул.Шкільна, пров.Захарія, пров.Іллі Замфіра, пров.1 Іллі Замфіра, пров.2 Іллі Замфіра, пров.2 Хумарія, пров.4 Іллі Замфіра, пров.4 Хумарія, пров.6 Іллі Замфіра, пров.6 Хумарія, пров.8 Іллі Замфір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ловна, 56, с.Горбова, Герцаївський р-н, Чернівецька обл., 6052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ловна, 56, с.Горбова, Герцаївський р-н, Чернівецька обл., 6052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8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утворити нову виборчу дільницю, доповнивши перелік виборчих дільниць позицією такого змісту:</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73056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Горбова – вул.Вікторія, вул.Г.Асакі, вул.Головна, вул.І.Крянге, вул.Кемпінг, вул.Кішкарія, вул.М.Емінеску, вул.Польова, вул.Прутська, вул.Ружіна, вул.Садова, вул.Сатул-Ноу, вул.Сініхеу, пров.1 Ружіна, пров.2 Головний, пров.2 Ружіна, пров.4 Головний, пров.6 Головн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ловна, 65, с.Горбова, Герцаївський р-н, Чернівецька обл., 6052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ловна, 65, с.Горбова, Герцаївський р-н, Чернівецька обл., 6052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Глибоц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73007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3007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Глибока – вул.Алекулова, вул.Благовісна, вул.Буковинського Віче, вул.Василя Симоненка, вул.В.Великого, вул.Вишнева, вул.Героїв Крут, вул.Героїв Небесної Сотні: 104–165А; вул.Глибоцької Січі, вул.Д.Ботушанської, вул.Довбуша, вул.Дружби Народів, вул.Євгена Гакмана, вул.Євгена Коновальця, вул.Заводська, вул.Заставнянська, вул.Княгині Ольги, вул.Космонавтів, вул.Коцюбинського, вул.Кошового, вул.Лужанська: 2–2А, 7–15; вул.М.Марченко, вул.Молодіжна, вул.Нагірна, вул.Н.Левицького, вул.Новосибірська, вул.Об’їздна, вул.О.Доброго, вул.О.Кобилянської, вул.П.Дорошенка, вул.Пирогова, вул.П.Чубинського, вул.Річкова, вул.Садова, вул.С.Єфремова, вул.Сучавська, вул.Фастівська, вул.Чернівецька, вул.Чумацька, вул.Ю.Федьковича, вул.Яготинська, вул.Я.Мудрого, вул.Я.Стецько, вул.24 Серпня, пров.Буковинського Віче, пров.Космонавтів, пров.О.Кобилянської, пров.Сучавський, пров.Фастівський, пров.Центральний 2-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Шевченка, 5, смт Глибока, Глибоцький р-н, Чернівецька обл., 604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Шевченка, 5, смт Глибока, Глибоцький р-н, Чернівецька обл., 60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7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3010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3010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Чагор – вул.Базарна, вул.Богатирська, вул.Буковинська, вул.Б.Хмельницького, вул.Винниченка, вул.Вишнева, вул.Гостинна, вул.Жукова, вул.Захисників Вітчизни, вул.Зелена, вул.Зоряна, вул.І.Мазепи, вул.Київська, вул.Локаторна, вул.Л.Українки, вул.М.Грушевського, вул.Миру, вул.М.Черемшини, вул.Незалежності, вул.О.Гончара, вул.Олімпійська, вул.Польова, вул.Приміська, вул.Сагайдачного, вул.Садова, вул.Сонячна, вул.Спортивна, вул.Українська, вул.1-а Приміська, вул.2-а Приміська, вул.3-я Приміська, вул.4-а Приміська, вул.5-а Приміська, вул.6-а Приміська, вул.7-а Приміська, пров.Буковинський, пров.Київський, пров.Л.Українки, пров.Незалежності, пров.Новий, пров.Сагайдачного, пров.Садовий, пров.Сонячний, пров.Сьомий Олімпійський, пров.1-й Олімпійський, пров.2-й Олімпійський, пров.3-й Олімпійський, пров.4-й Олімпійський, пров.5-й Олімпійський, пров.6-й Олімпійс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73, с.Чагор, Глибоцький р-н, Чернівецька обл., 6041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73, с.Чагор, Глибоцький р-н, Чернівецька обл., 6041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1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Хоти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3039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3039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отин – вул.Андрія Борулі, вул.Богдана Хмельницького, вул.Вишнева, вул.Вишневецького, вул.Гагаріна, вул.Дністровська, вул.Дудніченка: 38–61; вул.Жасмінна, вул.Кармелюка, вул.Кліща: 51, 53, 55, 57А, 59–61, 63, 65, 67, 69, 71, 73–77А, 79, 83, 87–148А; вул.Козацької Слави, вул.Лесі Українки, вул.Лисенка, вул.Манченка, вул.Нижньо-Дністровська, вул.Олександра Коваля, вул.Садова, вул.Свято-Покровська: 1–50Б, 52, 64, 70, 72, 76–98; вул.Шевченка: 1, 5, 9–9Б, 13–29А, 31–31А; вул.Юнацька, пров.Богдана Хмельницького, пров.Кліща, пров.Красний, пров.Свято-Покровський, пров.Сєдова, пров.Шевченка, пров.1-й Козацької Слави, пров.1-й Нижньо-Дністровський, пров.2-й Козацької Слави, пров.2-й Нижньо-Дністровський, пров.3-й Козацької Слави</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імпійська, 84, м.Хотин, Хотинський р-н, Чернівецька обл., 600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імпійська, 84, м.Хотин, Хотинський р-н, Чернівецька обл., 60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адресу приміщення для голосування та адресу приміщення дільничної виборчої комісії виборчої дільниці № 73040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3040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Владичн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ловна, 3, с.Ширівці, Хотинський р-н, Чернівецька обл., 6003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ловна, 3, с.Ширівці, Хотинський р-н, Чернівецька обл., 6003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3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Новодністровськ</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73044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3044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Новодністровськ – вул.Будівельників, вул.Енергетиків, вул.квартал 13, вул.мікрорайон Діброва: 1 к.В–1 к.Г, 17–23; вул.садівниче товариство "Будівельник", вул.садівниче товариство "Буковина", вул.садівниче товариство "Вишенька", вул.садівниче товариство "Затишок", вул.садівниче товариство «Лісовий», вул.садівниче товариство «Піщаний», вул.садівниче товариство "Чорнобилець-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вартал 10, 15, м.Новодністровськ, Чернівецька обл., 60236</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вартал 10, 15, м.Новодністровськ, Чернівецька обл., 6023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7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2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90" w:type="dxa"/>
        <w:jc w:val="left"/>
        <w:tblInd w:w="0" w:type="dxa"/>
        <w:tblLayout w:type="fixed"/>
        <w:tblCellMar>
          <w:top w:w="0" w:type="dxa"/>
          <w:left w:w="283" w:type="dxa"/>
          <w:bottom w:w="0" w:type="dxa"/>
          <w:right w:w="0" w:type="dxa"/>
        </w:tblCellMar>
      </w:tblPr>
      <w:tblGrid>
        <w:gridCol w:w="182"/>
        <w:gridCol w:w="814"/>
        <w:gridCol w:w="6471"/>
        <w:gridCol w:w="3341"/>
        <w:gridCol w:w="3341"/>
        <w:gridCol w:w="1201"/>
        <w:gridCol w:w="340"/>
      </w:tblGrid>
      <w:tr>
        <w:trPr>
          <w:cantSplit w:val="true"/>
        </w:trPr>
        <w:tc>
          <w:tcPr>
            <w:tcW w:w="15690"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Чернігівська область</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Прилуц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74058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583</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огданівка, с.Глинщина, с.Тополя, с.Турк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хайлівська, 16А, с.Богданівка, Прилуцький р-н, Чернігівська обл., 1758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хайлівська, 16А, с.Богданівка, Прилуцький р-н, Чернігівська обл., 1758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8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Ніжи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74093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938</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Ніжин – вул.Березанська: 9–157Б; вул.Журавська, вул.Зикова, вул.Івана Горбачевського, вул.Карбишева, вул.Ковалівська, вул.Л. Толстого, вул.Лесі Українки, вул.Липіврізька, вул.Микола Петровського, вул.Нахімова, вул.Редькінська, вул.Трудова, вул.Тургенєва, вул.Чайковського, вул.Шепелівська, вул.Шолом Алейхема, пров.Будівельний, пров.Дорожний, пров.Липівріз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едькінська, 18, м.Ніжин, Чернігівська обл., 166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едькінська, 18, м.Ніжин, Чернігівська обл., 16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7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Прилуки</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95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952</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рилуки – в’їзд Опанасівський, в’їзд Тупий, в’їзд 1 Миколаївський, в’їзд 2 Миколаївський, вул.Ветеранська: 3–5, 7–7 к.1, 9, 11, 15, 21, 23, 25, 27, 29, 35, 37–37 к.Б, 41, 43, 45, 47, 49, 51; вул.Земська: 2–2 к.А, 8 к.2, 10–14 к.1, 16–20, 22, 24, 28–28 к.2, 30, 32–36 к.А, 38, 40; вул.Івана Скоропадського: 70–102; вул.Іванівська: 1–52, 54, 56; вул.Київська: 144, 150, 152–152/1 к.1Б, 154, 156 к.1–156 к.4, 251–251В, 253, 259–259/1, 261–261 к.2, 263, 267, 269, 271–271 к.А; вул.Костянтинівська: 49, 51, 53, 55–65, 71, 73–75, 77–77Б, 79–79 к.А, 81, 83, 85; вул.Миколаївська: 70–112; вул.Незалежності: 68–70В; пров.2 Івані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етеранська, 2,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етеранська, 2, м.Прилуки, Чернігівська обл., 17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6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96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963</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рилуки – в’їзд Галаганівський, в’їзд Котляревського, в’їзд 1 Береговий, в’їзд 1 Гоголя, в’їзд 2 Гоголя, в’їзд 3 Гоголя, вул.Берегова: 1–59, 63–69; вул.Галаганівська, вул.Гімназична: 1–25, 28, 30–30А, 32–32 к.2, 34, 36, 38; вул.Гоголя: 1–78; вул.Котляревського: 1–38; вул.Набережна, вул.Пушкіна: 1–20, 22, 24, 30, 32, 34, 36–38, 40, 42, 44, 46; вул.Садова: 1–30, 32; вул.Соборна: 3–5; вул.Шевченка: 2–17, 19–19 к.2, 21, 23–23 к.1, 25, 27, 29, 35, 37, 39, 41, 43, 45, 47–49, 51, 53, 55, 57, 59, 61, 63–63А, 65, 67, 69, 73, 75; пров.Валовий, пров.Набережний, пров.2 Гімназичний, пров.3 Гімназич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лаганівська, 12,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лаганівська, 12, м.Прилуки, Чернігівська обл., 17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1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96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969</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рилуки – в’їзд Цегельний, вул.Житня: 72, 74–133, 135, 137, 139, 141, 143; вул.Київська: 236–236 к.А, 238, 240, 242, 244–250 к.1, 252–252 к.А, 254–258, 260, 262, 264–266 к.А, 268, 270, 272–274, 359–411; вул.Костянтинівська: 227–227 к.Б, 229, 231 к.1А, 233, 235–239; вул.Коцюбинського: 3–18, 20; вул.Михайлівська: 45–49 к.А, 51, 53, 55, 59–67; вул.Перемоги: 73–86, 88, 90–92, 94, 96, 100, 104, 106, 108–110, 112, 114, 116, 118, 120, 122, 124, 126, 128, 130, 132, 134; вул.Петропавлівська: 43, 45, 47, 49–79, 81–83, 85; вул.Соборна: 82, 85–159, 161–163, 165–167, 169–169 к.А; вул.Шевченка: 102, 104–104 к.А, 106, 108, 114–116, 118, 120, 122, 124, 126–128, 130, 132–132А, 134, 138, 140–140 к.1А, 142, 144, 150, 152, 154, 156, 158–160, 162, 164, 170, 172, 174, 176, 178, 180–182, 184; пров.Житній, пров.1 Коцюбинського, пров.2 Коцюбинського, пров.2 Кустівський, пров.2 Соборний, пров.2 Удайський, пров.2 Шевчен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375,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375, м.Прилуки, Чернігівська обл., 17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7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97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970</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рилуки – в’їзд Польовий, вул.Аерофлотська, вул.Богдана Хмельницького: 2–4, 6, 8, 10; вул.Герцена, вул.Дачна, вул.Єгорівська, вул.Київська: 278, 282–302, 304, 306–312 к.А, 314, 320 к.А, 322, 324–326, 328, 330, 332, 334, 336–338, 340, 342, 344, 346, 348 к.А–348 к.Б, 350, 352–352 к.А, 354, 413–519; вул.Костянтинівська: 245–283; вул.Коцюбинського: 19, 24–62; вул.Миколи Костомарова, вул.Олександра Івахненка, вул.Перемоги: 87, 89, 93, 95, 97–97А, 101–103, 105–105 к.А, 107, 111, 113, 115, 117; вул.Підлісна, вул.Плискунівська, вул.Поліни Осипенко: 1–7, 9, 11, 13, 15, 17–21; вул.Польова: 1–34; вул.Раскової: 1–21; вул.Руська, вул.Соборна: 160, 164, 168, 170–214 к.А; вул.Шевченка: 183, 186–225А; пров.Городній, пров.Миколи Костомарова, пров.Олександра Івахненка, пров.Польовий, пров.Руський, пров.Трудовий, пров.1 Шевчен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473,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473, м.Прилуки, Чернігівська обл., 17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3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97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971</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рилуки – в’їзд 1 Богунський, в’їзд 1 Вишневий, в’їзд 2 Богунський, в’їзд 2 Вишневий, вул.Авіації, вул.Білецького-Носенка, вул.Богдана Хмельницького: 5, 7, 9, 13–46; вул.Богунська, вул.Добролюбова, вул.Житня: 134, 136, 138, 140, 142, 144–179; вул.Костянтинівська: 176–176 к.1, 178, 180, 182, 188–188А, 190, 192, 196, 198, 200–202, 204, 206, 208, 210, 212, 214, 216, 218, 220, 222, 224–226, 228, 230, 232, 234; вул.Любові Забашти, вул.Перемоги: 119, 121, 123, 125, 127, 129, 131, 133–133 к.А, 135–162, 164–172; вул.Поліни Осипенко: 8, 10, 12, 14, 16, 27–49; вул.Польова: 37–94; вул.Раскової: 24–81 к.А; пров.Любові Забашти, пров.1 Богунський, пров.1 Чехова, пров.2 Богунський, пров.3 Костянтині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емоги, 170,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емоги, 170, м.Прилуки, Чернігівська обл., 17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5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Чернігів, Деснян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98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983</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Берегова, вул.Гонча: 10–15; вул.Деснянська, вул.Київське шосе, вул.Крайня, вул.Музейна, вул.Нова, вул.Підвальна, вул.Преображенська: 2–4, 6–30; вул.Родимцева: 9; вул.Старий Вокзал, вул.1-ша Набережна, пров.Береговий, просп.Миру: 1–11А, 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ідвальна, 23, м.Чернігів, Чернігівська обл., 14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ідвальна, 23, м.Чернігів, Чернігівська обл., 14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8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74098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984</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Гетьмана Полуботка: 19, 23–30, 36–36А, 40; вул.Преображенська: 5; вул.Пушкіна, вул.Родимцева: 12–21; вул.Святомиколаївська: 27, 28, 29, 30, 31, 32, 33, 37; вул.Шевченка: 10, 12–18, 27, 31, 33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узейна, 3, м.Чернігів, Чернігівська обл., 14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узейна, 3, м.Чернігів, Чернігівська обл., 14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6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98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986</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Гетьмана Полуботка: 4–16, 20–22; вул.Гонча: 16–26; вул.Коцюбинського: 59; вул.Магістратська: 5; вул.Мстиславська: 3–23, 25; вул.П’ятницька: 6; вул.Шевченка: 3–9, 19–21; просп.Миру: 16, 21, 2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тьмана Полуботка, 14, м.Чернігів, Чернігівська обл., 14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тьмана Полуботка, 14, м.Чернігів, Чернігівська обл., 14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5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98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987</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Гонча: 30–34, 41, 47; вул.Коцюбинського: 74, 75, 76, 78, 79, 81, 83, 84, 86, 92, 92А, 94, 96, 98; просп.Перемоги: 103, 1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23, м.Чернігів, Чернігівська обл., 14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23, м.Чернігів, Чернігівська обл., 14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6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9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991</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Гонча: 40–40А, 42–44, 48–69А; вул.Мстиславська: 24, 26–33, 35, 37, 45–47; вул.Чернишевського: 20–41; просп.Перемоги: 108, 108А, 108Б, 108Г, 115, 11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Перемоги, 110, м.Чернігів, Чернігівська обл., 140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Перемоги, 110, м.Чернігів, Чернігівська обл., 1401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4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99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993</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Котляревського: 4; вул.Мартина Небаби: 93А, 94, 95, 96, 96А, 97, 98, 99, 100, 102, 104; вул.Цегельна, просп.Миру: 60, 76–108, 111, 113, 115, 117, 12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ятницька, 94А, м.Чернігів, Чернігівська обл., 140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ятницька, 94А, м.Чернігів, Чернігівська обл., 140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1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99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995</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Васильченка, вул.Київська: 39–66, 68, 70; вул.Курганна, вул.Любомира Боднарука, вул.Марка Вовчка, вул.Північна: 1–11А; вул.Підгірна, вул.Самойловича, вул.Фікселя: 2–30; вул.1-го Травня: 17–45, 47, 49, 51, 53, 55, 57–57А, 59, 61, 63, 65, 67, 69, 71; вул.8-го Березня, пров.Курганний, пров.Любомира Боднарука, пров.Фікселя, пров.1-го Травня, просп.Перемоги: 114, 116, 118, 119, 119А, 120, 121, 123А, 125, 126, 126А, 12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Перемоги, 112, м.Чернігів, Чернігівська обл., 140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Перемоги, 112, м.Чернігів, Чернігівська обл., 1401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3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99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996</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Гетьмана Полуботка: 31–35, 37, 41–58, 60, 62, 64; вул.Лермонтова, вул.Михайлофедорівська, вул.Олега Міхнюка: 6–49; вул.Олександра Молодчого: 8–12Б, 22–28, 30, 32, 34–34А, 36, 38, 40–40А; вул.Шевченка: 22, 28–30, 37, 39–39В, 41–43, 45, 47; вул.1-го Травня: 5; пров.Лермонт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55А, м.Чернігів, Чернігівська обл., 140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55А, м.Чернігів, Чернігівська обл., 1401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9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99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997</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Ганжівська, вул.Гетьмана Полуботка: 59, 61–61А, 63–63А, 65–77, 79, 81, 83; вул.Дмитра Лизогуба, вул.Ломоносова: 1–8; вул.Менделєєва, вул.Милорадовичів, вул.Олега Міхнюка: 1 к.4–5 к.2; вул.Олександра Молодчого: 1–7Б, 15–19 к.6; вул.Олексія Фльорова, вул.Станіславського, вул.Терентія Кореня: 2–23; вул.Шевченка: 30А, 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тьмана Полуботка, 53, м.Чернігів, Чернігівська обл., 140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тьмана Полуботка, 53, м.Чернігів, Чернігівська обл., 1401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3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99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999</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Аркадія Верзілова, вул.Василя Хижнякова, вул.Земська: 52–52А, 63–119А; вул.Кочерги, вул.Кривулевська, вул.Молодіжна, вул.Некрасова: 1А–54; вул.Освіти: 3–29; пров.Квартальний, пров.Некрасова, пров.1-й Тракторний, пров.2-й Трактор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тьмана Полуботка, 87, м.Чернігів, Чернігівська обл., 1402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тьмана Полуботка, 87, м.Чернігів, Чернігівська обл., 1402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3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0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01</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Віктора Костарчука, вул.Гориста, вул.Грибоєдова, вул.Довженка, вул.Жуковського, вул.Кибальчича, вул.Київська: 67А, 69, 71–131; вул.Короленка, вул.Лісова, вул.Миколи Міхновського: 1–46, 48–48А, 50, 52, 54–54А, 56; вул.Північна: 12–61; вул.Соснова: 9, 11, 13, 15, 17, 19, 21, 23, 25, 27, 29–100; вул.Українська, вул.Фікселя: 33–63А; вул.77 Гвардійської дивізії, пров.Кибальчича, пров.Північний, пров.Проектний, пров.Сосновий, пров.1-й Короленка, пров.2-й Королен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77 Гвардійської дивізії, 7, м.Чернігів, Чернігівська обл., 1403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77 Гвардійської дивізії, 7, м.Чернігів, Чернігівська обл., 1403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8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0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02</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Андріївська, вул.Володимирська, вул.Земська: 1–51, 53–61; вул.Ломоносова: 9–64; вул.Мачеретівська, вул.Миколи Міхновського: 47–47Б, 49–49А, 51, 53, 55, 57–68А; вул.Некрасова: 84–90; вул.Ніжинська, вул.Олександра Лазаревського, вул.Олександра Молодчого: 29, 31, 33, 35–35А, 37, 39–39А, 41–78А; вул.Опанаса Шафонського, вул.Рєпіна, вул.Соснова: 1–8, 10, 12, 14, 16, 18–18В, 20–20А, 22, 24, 26, 28; вул.Таранущенка, вул.Терентія Кореня: 24–29; вул.1-го Травня: 46, 48, 50, 52, 54, 56, 58, 60, 62, 64, 66, 68, 70, 72–142, 144, 146–154, 156–156А, 158, 160, 162; пров.Молодіжний, пров.Ніжинський, пров.Опанаса Шафон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снова, 23А, м.Чернігів, Чернігівська обл., 1403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снова, 23А, м.Чернігів, Чернігівська обл., 1403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2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74101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11</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Бобровицька: 19–83А; вул.Всеволода Ганцова: 19, 21–102; вул.Всіхсвятська: 16–18Б; вул.Генерала Пухова: 48–50, 52, 54–108, 110, 112–112А, 114–114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сіхсвятська, 14, м.Чернігів, Чернігівська обл., 1403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сіхсвятська, 14, м.Чернігів, Чернігівська обл., 140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3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74101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12</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Всіхсвятська: 2–12А; вул.Рокоссовського: 12А–12В, 14–16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сіхсвятська, 4, м.Чернігів, Чернігівська обл., 1403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сіхсвятська, 4, м.Чернігів, Чернігівська обл., 140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7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74101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13</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Захисників України: 3–3А, 7–7А, 9А; вул.Рокоссовського: 10–10А, 12 к.1–12 к.2, 17–17А, 19, 2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хисників України, 9Б, м.Чернігів, Чернігівська обл., 1403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хисників України, 9Б, м.Чернігів, Чернігівська обл., 140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2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1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15</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Блакитного, вул.Відпочинку, вул.Грінченка, вул.І.Шрага, вул.Шевченка: 38, 40, 44, 46–46А, 47А–96, 98, 100, 106, 108; вул.1-ша Кордівка, вул.2-га Кордівка, пров.1-й Відпочинку, пров.2-й Відпочинку</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61, м.Чернігів, Чернігівська обл., 1402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61, м.Чернігів, Чернігівська обл., 1402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8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1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17</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Захисників України: 10А, 12–12Б, 14–14Б, 16; вул.Рокоссовського: 2 к.1–2 к.2, 4А; вул.Шевченка: 97А, 99–99Б;</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95, м.Чернігів, Чернігівська обл., 1402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95, м.Чернігів, Чернігівська обл., 1402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1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18</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Захисників України: 1–2, 4–6, 8, 10, 11–11Б; вул.Рокоссовського: 6А–8; вул.Шевченка: 110, 112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окоссовського, 2, м.Чернігів, Чернігівська обл., 1403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окоссовського, 2, м.Чернігів, Чернігівська обл., 140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6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1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19</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Борщова, вул.Малиновського: 29–62; вул.Шевченка: 230, 232–232А, 234, 236, 238, 240, 242, 244–246А, 248–248А, 250–282; пров.Борщ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246А, м.Чернігів, Чернігівська обл., 140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246А, м.Чернігів, Чернігівська обл., 1402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2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20</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Волкова, вул.Городнянська, вул.Кленова, вул.Комарова, вул.Лугова, вул.Малиновського: 1–25; вул.Матчанова, вул.Піщана, вул.Привітна, вул.Радищева, вул.Рахматуліна: 64, 70, 72, 74–74А, 76, 78, 80, 82, 105–160А; вул.Романа Бжеського, вул.Сагайдак, вул.Сосницька: 75, 77, 79–79А, 81–144; вул.Східна, вул.Шевченка: 191–191А, 193, 195–195А, 197, 199, 201, 203, 205, 207, 209, 211, 213–213А, 215, 217, 219, 221, 223, 225, 227–229, 231, 233, 235, 237–237А, 239–239Б, 241, 243, 247, 249, 286–294; вул.Шмідта, пров.Романа Бжеського, пров.Сагайдак, пров.Яровий, пров.1-й Радищева, пров.1-й Рахматуліна, пров.2-й Радищева, пров.2-й Рахматулі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87, м.Чернігів, Чернігівська обл., 140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87, м.Чернігів, Чернігівська обл., 1402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6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2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21</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Братів Гарамів, вул.Вишнева, вул.В.Липинського, вул.Дмитра Бортнянського, вул.Кривоноса, вул.Механізаторів, вул.Озерна, вул.Радіозаводська, вул.Рахматуліна: 1–63А, 65–69, 71, 73–73А, 75, 77–77Б, 79, 81–81А, 83–101А; вул.Річкова, вул.Сосницька: 1–74, 76–76А, 78, 80; вул.Урожайна, вул.Шевченка: 111Б, 113–119, 121, 123, 125, 127–127А, 129, 131–131Б, 133, 135–135А, 137–139, 141–141Б, 143–143А, 145–145Б, 147–147Б, 149–149Б, 151–151А, 153, 155, 157–190А, 192, 194А, 196А, 198–198А, 200, 202, 204, 206–206А, 208, 210, 212, 214, 216, 218, 220, 222, 224, 226; вул.Шкільна, вул.Яблунева, вул.1-ша Радіозаводська, вул.2-га Радіозаводська, вул.3-тя Радіозаводська, вул.50 років Перемоги, пров.Дмитра Бортнянського, пров.Сосницький, пров.1-й Кривоноса, пров.1-й Механізаторів, пров.2-й Кривоноса, пров.2-й Механізаторів, пров.3-й Кривонос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62, м.Чернігів, Чернігівська обл., 140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62, м.Чернігів, Чернігівська обл., 1402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7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2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22</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Бобровицька: 1–18; вул.Василя Дуніна-Борковського, вул.Верьовки, вул.Всеволода Ганцова: 1–18, 20; вул.Генерала Пухова: 1–46, 51–51Б, 53; вул.Захисників України: 13–13Б, 15А, 17; вул.Кистяківських, вул.Кільцева, вул.Новоселів, вул.Петра Смолічева, вул.Шевченка: 140, 142, 144, 146, 148, 150, 152, 154, 156; пров.Бобровицький, пров.Василя Дуніна-Борковського, пров.1-й Шевчен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ільцева, 20, м.Чернігів, Чернігівська обл., 1403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ільцева, 20, м.Чернігів, Чернігівська обл., 140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1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3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30</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Григорія Щербини, вул.Корольова: 1–21, 34; вул.Максима Березовського, вул.Маресьєва, вул.Прорізна, вул.Тополина, вул.Черняхов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1-го Травня, 180, м.Чернігів, Чернігівська обл., 1403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1-го Травня, 180, м.Чернігів, Чернігівська обл., 1403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4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3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32</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1-го Травня: 167–191А, 192, 194–39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1-го Травня, 168А, м.Чернігів, Чернігівська обл., 1403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1-го Травня, 168А, м.Чернігів, Чернігівська обл., 1403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6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3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33</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Авіації, вул.Академіка Рибакова, вул.Архітектурна, вул.Балицького, вул.Банченкова, вул.Бориса Гмирі, вул.Будівельна, вул.Востришева, вул.Галанова, вул.Героїв Крут, вул.Господарська, вул.Григоренка, вул.Грушевського, вул.І.Багряного, вул.Інженерна, вул.Корольова: 23–33, 35–67; вул.Лазаря Барановича, вул.Михайла Комочкова, вул.Надії, вул.Новоукраїнська, вул.Олександра Кониського, вул.Олександрівська, вул.Полтарацьких, вул.Польова, вул.Приміська, вул.Рапопорта, вул.Ривкіна, вул.Садова, вул.С.Єфремова, вул.Сіверська, вул.Скоропадського, вул.Спаська, вул.Сунична, вул.Чернігівська, вул.Юдашкіна, вул.Ящука, вул.1-го Травня: 191Б–191В, 193; пров.Григоренка, пров.Корольова, пров.Космонавтів, пров.Чернігівський, пров.1-й Надії, пров.2-й Корольова, пров.2-й Надії, пров.3-й Надії</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1-го Травня, 173, м.Чернігів, Чернігівська обл., 1403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1-го Травня, 173, м.Чернігів, Чернігівська обл., 1403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9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3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34</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Гонча: 70–83; вул.Котляревського: 3, 13–15; вул.П’ятницька: 82, 87–1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голя, 16, м.Чернігів, Чернігівська обл., 140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голя, 16, м.Чернігів, Чернігівська обл., 140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3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3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35</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Гонча: 84–130; вул.Комунальна, вул.Костомарівська, вул.Котляревського: 20–34; вул.Мстиславська: 78А, 80, 82, 84–94, 99, 107, 109, 113, 115, 117, 119, 121, 123, 125–127, 129; вул.Олександра Самійленка, вул.Профспілок, вул.Чайковського, пров.Комуналь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стиславська, 76, м.Чернігів, Чернігівська обл., 140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стиславська, 76, м.Чернігів, Чернігівська обл., 140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8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3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37</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Алексєєва, вул.Василя Будника, вул.Волонтерів, вул.Героїв Чорнобиля, вул.Добровольців, вул.Мстиславська: 96–98А, 100–106, 108, 110–112, 114–114А, 116, 118, 120, 122, 124, 128, 133, 135, 137, 139, 141–163; вул.Олени Білевич: 35, 37–68; вул.Партизанська: 2–10, 12, 14, 16, 18, 20–28, 30, 32–32А; вул.Поліни Осипенко, вул.Юрія Мезенцева: 1–79, 81–85; пров.Бойовий, пров.Юрія Мезенце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іни Осипенко, 2, м.Чернігів, Чернігівська обл., 1403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іни Осипенко, 2, м.Чернігів, Чернігівська обл., 1403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4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3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38</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Льотна: 10 приватний, 18 приватний, 20 приватний, 33–37; вул.Мстиславська: 130–132А, 134, 136, 138, 140, 169–177; вул.Олени Білевич: 2А–34Б, 36–36А; вул.Партизанська: 11, 13, 15, 17, 19, 29, 31, 33–58; пров.Льотний, пров.Олени Білевич, пров.Партизанський, просп.Миру: 123, 127, 129, 131, 133, 135, 13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иру, 137, м.Чернігів, Чернігівська обл., 1403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иру, 137, м.Чернігів, Чернігівська обл., 1403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1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3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39</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Льотна: 1–6; просп.Миру: 110, 112, 114–114Б, 116Б, 118, 126–126А, 128, 130, 132, 134, 136, 138–159, 16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иру, 137, м.Чернігів, Чернігівська обл., 1403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иру, 137, м.Чернігів, Чернігівська обл., 1403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0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4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41</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Авіаторів, вул.Льотна: 7–9, 11–11А, 13, 15, 17–17А, 19, 21, 23; вул.Юрія Мезенцева: 80, 8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віаторів, 22А, м.Чернігів, Чернігівська обл., 140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віаторів, 22А, м.Чернігів, Чернігівська обл., 1402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1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4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43</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Льотна: 16, 18, 20, 22, 25–29; вул.Стрілець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рілецька, 1, м.Чернігів, Чернігівська обл., 1403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рілецька, 1, м.Чернігів, Чернігівська обл., 1403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1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4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45</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Льотна: 6А, 10, 12, 14, 41–43; вул.Мстиславська: 179–181; вул.Олега Кошового: 31–35; вул.Староказармена, вул.Староказармена дільниц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рілецька, 1, м.Чернігів, Чернігівська обл., 1403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рілецька, 1, м.Чернігів, Чернігівська обл., 1403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5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4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46</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Волковича: 3–15, 21–2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ковича, 5, м.Чернігів, Чернігівська обл., 140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ковича, 5, м.Чернігів, Чернігівська обл., 1402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0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4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48</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Волошкова, вул.Дачна, вул.Джерельна, вул.Калинова, пров.Кільцевий, просп.Миру: 215А–248, 250–254, 256–256А, 258, 260, 262, 264–270, 276–30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иру, 247, м.Чернігів, Чернігівська обл., 140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иру, 247, м.Чернігів, Чернігівська обл., 140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1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4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49</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просп.Миру: 249, 255–255А, 257, 259, 261, 263, 271–271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иру, 247, м.Чернігів, Чернігівська обл., 140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иру, 247, м.Чернігів, Чернігівська обл., 140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8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sz w:val="2"/>
        </w:rPr>
      </w:pPr>
      <w:r>
        <w:br w:type="page"/>
      </w:r>
      <w:r>
        <w:rPr>
          <w:sz w:val="2"/>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2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1 листопада 2018  року № 18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6"/>
          <w:szCs w:val="28"/>
        </w:rPr>
      </w:pPr>
      <w:r>
        <w:rPr>
          <w:rFonts w:cs="Times New Roman" w:ascii="Times New Roman" w:hAnsi="Times New Roman"/>
          <w:b/>
          <w:bCs/>
          <w:color w:val="000000"/>
          <w:sz w:val="26"/>
          <w:szCs w:val="28"/>
        </w:rPr>
        <w:t>ЗМІНИ</w:t>
      </w:r>
    </w:p>
    <w:p>
      <w:pPr>
        <w:pStyle w:val="Normal"/>
        <w:autoSpaceDE w:val="false"/>
        <w:spacing w:lineRule="auto" w:line="240" w:before="0" w:after="0"/>
        <w:jc w:val="center"/>
        <w:rPr>
          <w:rFonts w:ascii="Times New Roman" w:hAnsi="Times New Roman" w:cs="Times New Roman"/>
          <w:sz w:val="26"/>
          <w:szCs w:val="28"/>
        </w:rPr>
      </w:pPr>
      <w:r>
        <w:rPr>
          <w:rFonts w:cs="Times New Roman" w:ascii="Times New Roman" w:hAnsi="Times New Roman"/>
          <w:b/>
          <w:bCs/>
          <w:color w:val="000000"/>
          <w:sz w:val="26"/>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6"/>
          <w:szCs w:val="28"/>
        </w:rPr>
      </w:pPr>
      <w:r>
        <w:rPr>
          <w:rFonts w:cs="Times New Roman" w:ascii="Times New Roman" w:hAnsi="Times New Roman"/>
          <w:b/>
          <w:bCs/>
          <w:color w:val="000000"/>
          <w:sz w:val="26"/>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5829"/>
        <w:gridCol w:w="3661"/>
        <w:gridCol w:w="3661"/>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6"/>
                <w:szCs w:val="28"/>
              </w:rPr>
            </w:pPr>
            <w:r>
              <w:rPr>
                <w:rFonts w:cs="Times New Roman" w:ascii="Times New Roman" w:hAnsi="Times New Roman"/>
                <w:b/>
                <w:bCs/>
                <w:color w:val="000000"/>
                <w:sz w:val="26"/>
                <w:szCs w:val="28"/>
              </w:rPr>
              <w:t>м.Київ</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6"/>
                <w:szCs w:val="28"/>
              </w:rPr>
              <w:t>м.Київ, Десня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80026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263</w:t>
            </w:r>
          </w:p>
        </w:tc>
        <w:tc>
          <w:tcPr>
            <w:tcW w:w="5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ндрія Сови, вул.Вадима Модзалевського, вул.Василя Сухомлинського, вул.Василя Щавинського, вул.Вірності, вул.Гоголя, вул.Горького, вул.Кутузова, вул.Лермонтова, вул.Лесі Українки, вул.Макаренка, вул.Миколи Гришка, вул.Митрополита Володимира Сабодана: 28–54; вул.Некрасова, вул.Олександра Даля, вул.Прикордонна, вул.Пушкіна, вул.Радосинська, вул.Садова, вул.Свято-Троїцька, вул.Сєдова, вул.Сім’ї Ханенків, вул.Старосільська, вул.Суворова, вул.Толстого, вул.Тургенєва, вул.Хотянівська, вул.Шевченка, пров.Вербний, пров.Лозовий</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адосинська, 27, м.Київ, 02230</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адосинська, 27, м.Київ, 022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80028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color w:val="000000"/>
                <w:sz w:val="23"/>
                <w:szCs w:val="23"/>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color w:val="000000"/>
                <w:sz w:val="23"/>
                <w:szCs w:val="23"/>
              </w:rPr>
              <w:t>800287</w:t>
            </w:r>
          </w:p>
        </w:tc>
        <w:tc>
          <w:tcPr>
            <w:tcW w:w="5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3"/>
                <w:szCs w:val="23"/>
              </w:rPr>
            </w:pPr>
            <w:r>
              <w:rPr>
                <w:rFonts w:cs="Times New Roman" w:ascii="Times New Roman" w:hAnsi="Times New Roman"/>
                <w:color w:val="000000"/>
                <w:sz w:val="23"/>
                <w:szCs w:val="23"/>
              </w:rPr>
              <w:t>м.Київ – вул.Милославська: 4–4А, 12–16;</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3"/>
                <w:szCs w:val="23"/>
              </w:rPr>
            </w:pPr>
            <w:r>
              <w:rPr>
                <w:rFonts w:cs="Times New Roman" w:ascii="Times New Roman" w:hAnsi="Times New Roman"/>
                <w:color w:val="000000"/>
                <w:sz w:val="23"/>
                <w:szCs w:val="23"/>
              </w:rPr>
              <w:t>вул.Будищанська, 8, м.Київ, 02097</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3"/>
                <w:szCs w:val="23"/>
              </w:rPr>
            </w:pPr>
            <w:r>
              <w:rPr>
                <w:rFonts w:cs="Times New Roman" w:ascii="Times New Roman" w:hAnsi="Times New Roman"/>
                <w:color w:val="000000"/>
                <w:sz w:val="23"/>
                <w:szCs w:val="23"/>
              </w:rPr>
              <w:t>вул.Будищанська, 8, м.Київ, 0209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3"/>
                <w:szCs w:val="23"/>
              </w:rPr>
            </w:pPr>
            <w:r>
              <w:rPr>
                <w:rFonts w:cs="Times New Roman" w:ascii="Times New Roman" w:hAnsi="Times New Roman"/>
                <w:color w:val="000000"/>
                <w:sz w:val="23"/>
                <w:szCs w:val="23"/>
              </w:rPr>
              <w:t>218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color w:val="000000"/>
                <w:sz w:val="23"/>
                <w:szCs w:val="23"/>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3"/>
                <w:szCs w:val="23"/>
              </w:rPr>
            </w:pPr>
            <w:r>
              <w:rPr>
                <w:rFonts w:cs="Times New Roman" w:ascii="Times New Roman" w:hAnsi="Times New Roman"/>
                <w:color w:val="000000"/>
                <w:sz w:val="23"/>
                <w:szCs w:val="23"/>
              </w:rPr>
              <w:t>змінити межі виборчої дільниці № 80108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color w:val="000000"/>
                <w:sz w:val="23"/>
                <w:szCs w:val="23"/>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color w:val="000000"/>
                <w:sz w:val="23"/>
                <w:szCs w:val="23"/>
              </w:rPr>
              <w:t>801088</w:t>
            </w:r>
          </w:p>
        </w:tc>
        <w:tc>
          <w:tcPr>
            <w:tcW w:w="5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3"/>
                <w:szCs w:val="23"/>
              </w:rPr>
            </w:pPr>
            <w:r>
              <w:rPr>
                <w:rFonts w:cs="Times New Roman" w:ascii="Times New Roman" w:hAnsi="Times New Roman"/>
                <w:color w:val="000000"/>
                <w:sz w:val="23"/>
                <w:szCs w:val="23"/>
              </w:rPr>
              <w:t>м.Київ – вул.Милославська: 2–2В, 35;</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3"/>
                <w:szCs w:val="23"/>
              </w:rPr>
            </w:pPr>
            <w:r>
              <w:rPr>
                <w:rFonts w:cs="Times New Roman" w:ascii="Times New Roman" w:hAnsi="Times New Roman"/>
                <w:color w:val="000000"/>
                <w:sz w:val="23"/>
                <w:szCs w:val="23"/>
              </w:rPr>
              <w:t>вул.Будищанська, 8, м.Київ, 02097</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3"/>
                <w:szCs w:val="23"/>
              </w:rPr>
            </w:pPr>
            <w:r>
              <w:rPr>
                <w:rFonts w:cs="Times New Roman" w:ascii="Times New Roman" w:hAnsi="Times New Roman"/>
                <w:color w:val="000000"/>
                <w:sz w:val="23"/>
                <w:szCs w:val="23"/>
              </w:rPr>
              <w:t>вул.Будищанська, 8, м.Київ, 0209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3"/>
                <w:szCs w:val="23"/>
              </w:rPr>
            </w:pPr>
            <w:r>
              <w:rPr>
                <w:rFonts w:cs="Times New Roman" w:ascii="Times New Roman" w:hAnsi="Times New Roman"/>
                <w:color w:val="000000"/>
                <w:sz w:val="23"/>
                <w:szCs w:val="23"/>
              </w:rPr>
              <w:t>156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color w:val="000000"/>
                <w:sz w:val="23"/>
                <w:szCs w:val="23"/>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иїв, Оболо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80057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color w:val="000000"/>
                <w:sz w:val="23"/>
                <w:szCs w:val="23"/>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color w:val="000000"/>
                <w:sz w:val="23"/>
                <w:szCs w:val="23"/>
              </w:rPr>
              <w:t>800574</w:t>
            </w:r>
          </w:p>
        </w:tc>
        <w:tc>
          <w:tcPr>
            <w:tcW w:w="5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3"/>
                <w:szCs w:val="23"/>
              </w:rPr>
            </w:pPr>
            <w:r>
              <w:rPr>
                <w:rFonts w:cs="Times New Roman" w:ascii="Times New Roman" w:hAnsi="Times New Roman"/>
                <w:color w:val="000000"/>
                <w:sz w:val="23"/>
                <w:szCs w:val="23"/>
              </w:rPr>
              <w:t>м.Київ – вул.Академіка Оппокова, вул.Вишнева, вул.Джерельна, вул.Дніпроводська, вул.Дніпровська, вул.Друга, вул.Калиновий Ріг, вул.Лінія 12, вул.Лінія 13, вул.Луківська, вул.Перша, вул.Поперечна 2, вул.Поперечна 4, вул.Продольна 1, вул.П’ята, вул.Редьчинська, вул.Садова 25, вул.Центральна, вул.10 Садова, вул.10-та Лінія, вул.13 Садова, вул.3 Лінія, вул.6 Лінія, вул.8 Лінія, вул.8-Го Березня, пров.Джерельний, пров.Луківський, пров.Павлика Морозова, пров.Петрівський, пров.Садовий, проїзд Богатирський, проїзд Калиновий Ріг, проїзд Луківський, проїзд Редьчинський, Хутір Микільський, Хутір Микільський вулиця Мічуріна, Хутір Микільський провулок Лісовий, Хутір Редьки, Хутір Редьки провулок Лісний</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3"/>
                <w:szCs w:val="23"/>
              </w:rPr>
            </w:pPr>
            <w:r>
              <w:rPr>
                <w:rFonts w:cs="Times New Roman" w:ascii="Times New Roman" w:hAnsi="Times New Roman"/>
                <w:color w:val="000000"/>
                <w:sz w:val="23"/>
                <w:szCs w:val="23"/>
              </w:rPr>
              <w:t>вул.Академіка Оппокова, 1, м.Київ, 04077</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3"/>
                <w:szCs w:val="23"/>
              </w:rPr>
            </w:pPr>
            <w:r>
              <w:rPr>
                <w:rFonts w:cs="Times New Roman" w:ascii="Times New Roman" w:hAnsi="Times New Roman"/>
                <w:color w:val="000000"/>
                <w:sz w:val="23"/>
                <w:szCs w:val="23"/>
              </w:rPr>
              <w:t>вул.Академіка Оппокова, 1, м.Київ, 0407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3"/>
                <w:szCs w:val="23"/>
              </w:rPr>
            </w:pPr>
            <w:r>
              <w:rPr>
                <w:rFonts w:cs="Times New Roman" w:ascii="Times New Roman" w:hAnsi="Times New Roman"/>
                <w:color w:val="000000"/>
                <w:sz w:val="23"/>
                <w:szCs w:val="23"/>
              </w:rPr>
              <w:t>122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color w:val="000000"/>
                <w:sz w:val="23"/>
                <w:szCs w:val="23"/>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80057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575</w:t>
            </w:r>
          </w:p>
        </w:tc>
        <w:tc>
          <w:tcPr>
            <w:tcW w:w="5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Квітки Цісик: 38–79Б; вул.Лісна: 23–75; вул.Максименка Федора: 35, 39–88/2; вул.Юнкерова: 40–101А; Межигірське Лісництво Квартал 11, Межигірське Лісництво Квартал 39, Межигірське Лісництво Квартал 44, Межигірське Лісництво Квартал 57, Межигірське Лісництво Квартал 78, Пуща-Водицьке Лісництво Квартал 35</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існа, 28, м.Київ, 04075</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існа, 28, м.Київ, 0407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6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8"/>
              </w:rPr>
            </w:pPr>
            <w:r>
              <w:rPr>
                <w:rFonts w:cs="Times New Roman" w:ascii="Times New Roman" w:hAnsi="Times New Roman"/>
                <w:color w:val="000000"/>
                <w:sz w:val="26"/>
                <w:szCs w:val="28"/>
              </w:rPr>
              <w:t>м.Київ, Солом’я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8"/>
              </w:rPr>
            </w:pPr>
            <w:r>
              <w:rPr>
                <w:rFonts w:cs="Times New Roman" w:ascii="Times New Roman" w:hAnsi="Times New Roman"/>
                <w:i/>
                <w:iCs/>
                <w:color w:val="000000"/>
                <w:sz w:val="26"/>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80086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867</w:t>
            </w:r>
          </w:p>
        </w:tc>
        <w:tc>
          <w:tcPr>
            <w:tcW w:w="5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Вишнева (Жуляни), вул.Вчительська, вул.Героїв війни, вул.Грушева, вул.Добробутна, вул.Київська, вул.Колоса Сергія, вул.Лугова, вул.Межова (Жуляни), вул.Мічуріна, вул.Московська: 1, 1А, 2А, 4, 5, 6, 7, 8, 9, 10, 11, 12, 12А, 13, 14, 15, 16, 16А, 17, 17А, 19, 20, 20А, 21, 22, 24А, 25, 25А, 26, 26А, 27, 27А, 28, 28А, 28Б, 29, 29А, 30, 30А, 30Б, 31, 31А, 32, 32А, 33, 35, 35А, 37, 38, 40, 42, 44, 44А, 44/1, 46; вул.Набережна, вул.Новомічурінська, вул.Садова, вул.Яблунева (Жуляни), пров.Московський, пров.Садовий</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лоса Сергія, 50, м.Київ, 03169</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лоса Сергія, 50, м.Київ, 0316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2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8"/>
              </w:rPr>
            </w:pPr>
            <w:r>
              <w:rPr>
                <w:rFonts w:cs="Times New Roman" w:ascii="Times New Roman" w:hAnsi="Times New Roman"/>
                <w:color w:val="000000"/>
                <w:sz w:val="24"/>
                <w:szCs w:val="28"/>
              </w:rPr>
              <w:t>змінити межі виборчої дільниці № 80088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889</w:t>
            </w:r>
          </w:p>
        </w:tc>
        <w:tc>
          <w:tcPr>
            <w:tcW w:w="5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Кубанська, вул.Липківського Василя Митрополита: 15, 17, 19–23, 25, 27/5, 31, 33, 37А;</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ипківського Василя Митрополита, 35, м.Київ, 03035</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ипківського Василя Митрополита, 35, м.Київ, 0303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7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8008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891</w:t>
            </w:r>
          </w:p>
        </w:tc>
        <w:tc>
          <w:tcPr>
            <w:tcW w:w="5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Липківського Василя Митрополита: 35А–37, 39–43; вул.Механізаторів, вул.Солом’янська: 3А, 6В–8; пров.Рощинський</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ипківського Василя Митрополита, 36, м.Київ, 03035</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ипківського Василя Митрополита, 36, м.Київ, 0303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9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80110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1102</w:t>
            </w:r>
          </w:p>
        </w:tc>
        <w:tc>
          <w:tcPr>
            <w:tcW w:w="5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Виноградна, вул.Волошкова, вул.Журавлина, вул.Калинова (Жуляни), вул.Малинова, вул.Молодіжна, вул.М’ятна, вул.Планетарна (Жуляни), вул.Повітрофлотська, вул.Помаранчева, вул.Потоцького Павла, вул.Практична, вул.Смерекова, вул.Совська, вул.Стадіонна(Жуляни), вул.Шкільна (Жуляни), вул.Юнацька (Жуляни), вул.Янтарна</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лоса Сергія, 50, м.Київ, 03169</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лоса Сергія, 50, м.Київ, 0316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5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8"/>
              </w:rPr>
            </w:pPr>
            <w:r>
              <w:rPr>
                <w:rFonts w:cs="Times New Roman" w:ascii="Times New Roman" w:hAnsi="Times New Roman"/>
                <w:color w:val="000000"/>
                <w:sz w:val="26"/>
                <w:szCs w:val="28"/>
              </w:rPr>
              <w:t>м.Київ, Шевченк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8"/>
              </w:rPr>
            </w:pPr>
            <w:r>
              <w:rPr>
                <w:rFonts w:cs="Times New Roman" w:ascii="Times New Roman" w:hAnsi="Times New Roman"/>
                <w:i/>
                <w:iCs/>
                <w:color w:val="000000"/>
                <w:sz w:val="26"/>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8"/>
              </w:rPr>
            </w:pPr>
            <w:r>
              <w:rPr>
                <w:rFonts w:cs="Times New Roman" w:ascii="Times New Roman" w:hAnsi="Times New Roman"/>
                <w:color w:val="000000"/>
                <w:sz w:val="26"/>
                <w:szCs w:val="28"/>
              </w:rPr>
              <w:t>змінити межі виборчої дільниці № 80100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1004</w:t>
            </w:r>
          </w:p>
        </w:tc>
        <w:tc>
          <w:tcPr>
            <w:tcW w:w="5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Ісаакяна, вул.Провіантська, вул.Старокиївська: 8/12; вул.Шолуденка: 1А–12; вул.Ярмоли Віктора: 6/8; просп.Перемоги: 16, 18, 20;</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ітехнічна, 3А, м.Київ, 03055</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ітехнічна, 3А, м.Київ, 0305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0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100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1007</w:t>
            </w:r>
          </w:p>
        </w:tc>
        <w:tc>
          <w:tcPr>
            <w:tcW w:w="5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Герцена: 7; вул.Мельникова: 24(Народна армія)–36/1, 81Б–89; вул.Овруцька: 3–5; вул.Платона Майбороди</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кадеміка Ромоданова, 10, м.Київ, 04107</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кадеміка Ромоданова, 10, м.Київ, 041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2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100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1008</w:t>
            </w:r>
          </w:p>
        </w:tc>
        <w:tc>
          <w:tcPr>
            <w:tcW w:w="5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кадеміка Ромоданова, вул.Багговутівська: 1А–4, 9; вул.Герцена: 17-25–35А; вул.Макарівська</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кадеміка Ромоданова, 10, м.Київ, 04107</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кадеміка Ромоданова, 10, м.Київ, 041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8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103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1036</w:t>
            </w:r>
          </w:p>
        </w:tc>
        <w:tc>
          <w:tcPr>
            <w:tcW w:w="5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Салютна: 4–4А, 10, 12/62, 18, 20–20А, 22, 29–29А; вул.Саратовська: 12/28, 14/9, 16, 18/16, 47–55;</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Щербаківського Данила, 58А, м.Київ, 04128</w:t>
            </w:r>
          </w:p>
        </w:tc>
        <w:tc>
          <w:tcPr>
            <w:tcW w:w="36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Щербаківського Данила, 58А, м.Київ, 0412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8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color w:val="000000"/>
          <w:sz w:val="8"/>
          <w:szCs w:val="28"/>
        </w:rPr>
      </w:pPr>
      <w:r>
        <w:rPr>
          <w:rFonts w:cs="Times New Roman" w:ascii="Times New Roman" w:hAnsi="Times New Roman"/>
          <w:color w:val="000000"/>
          <w:sz w:val="8"/>
          <w:szCs w:val="28"/>
        </w:rPr>
        <w:t> </w:t>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autoSpaceDE w:val="false"/>
        <w:spacing w:lineRule="auto" w:line="240" w:before="0" w:after="0"/>
        <w:rPr>
          <w:rFonts w:ascii="Times New Roman" w:hAnsi="Times New Roman" w:cs="Times New Roman"/>
          <w:sz w:val="14"/>
          <w:szCs w:val="28"/>
        </w:rPr>
      </w:pPr>
      <w:r>
        <w:rPr>
          <w:rFonts w:cs="Times New Roman" w:ascii="Times New Roman" w:hAnsi="Times New Roman"/>
          <w:sz w:val="14"/>
          <w:szCs w:val="28"/>
        </w:rPr>
      </w:r>
    </w:p>
    <w:sectPr>
      <w:headerReference w:type="even" r:id="rId2"/>
      <w:headerReference w:type="default" r:id="rId3"/>
      <w:footerReference w:type="even" r:id="rId4"/>
      <w:footerReference w:type="default" r:id="rId5"/>
      <w:type w:val="nextPage"/>
      <w:pgSz w:orient="landscape" w:w="16838" w:h="11906"/>
      <w:pgMar w:left="567" w:right="567" w:gutter="0" w:header="567" w:top="623" w:footer="283" w:bottom="33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9:04:00Z</dcterms:created>
  <dc:creator/>
  <dc:description/>
  <cp:keywords/>
  <dc:language>en-US</dc:language>
  <cp:lastModifiedBy/>
  <dcterms:modified xsi:type="dcterms:W3CDTF">2018-11-07T09:04:00Z</dcterms:modified>
  <cp:revision>1</cp:revision>
  <dc:subject/>
  <dc:title/>
</cp:coreProperties>
</file>