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6237" w:leader="none"/>
        </w:tabs>
        <w:rPr/>
      </w:pPr>
      <w:r>
        <w:rPr/>
        <w:t xml:space="preserve">ЗАТВЕРДЖЕНО </w:t>
        <w:br/>
        <w:t xml:space="preserve">постановою Кабінету Міністрів України </w:t>
        <w:br/>
        <w:t>від 16 лютого 2011 р. № 108</w:t>
      </w:r>
    </w:p>
    <w:tbl>
      <w:tblPr>
        <w:tblW w:w="8861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683"/>
        <w:gridCol w:w="1806"/>
        <w:gridCol w:w="686"/>
      </w:tblGrid>
      <w:tr>
        <w:trPr>
          <w:trHeight w:val="331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5 мм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мм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мм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60"/>
        <w:gridCol w:w="4105"/>
        <w:gridCol w:w="2245"/>
        <w:gridCol w:w="1830"/>
        <w:gridCol w:w="671"/>
      </w:tblGrid>
      <w:tr>
        <w:trPr>
          <w:trHeight w:val="66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м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703" w:hanging="0"/>
              <w:jc w:val="center"/>
              <w:rPr>
                <w:b/>
                <w:b/>
                <w:spacing w:val="20"/>
                <w:szCs w:val="26"/>
              </w:rPr>
            </w:pPr>
            <w:r>
              <w:rPr>
                <w:b/>
                <w:spacing w:val="20"/>
                <w:szCs w:val="26"/>
              </w:rPr>
              <w:t xml:space="preserve">ЕНЕРГЕТИЧНА ЕФЕКТИВНІСТЬ </w:t>
              <w:br/>
              <w:t>ПРАЛЬНОЇ МАШИНИ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pacing w:val="20"/>
                <w:szCs w:val="26"/>
              </w:rPr>
              <w:t>Виробник</w:t>
              <w:br/>
              <w:t>Модел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мм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object w:dxaOrig="7334" w:dyaOrig="76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1.55pt;height:276.5pt" filled="f" o:ole="">
                  <v:imagedata r:id="rId3" o:title=""/>
                </v:shape>
                <o:OLEObject Type="Embed" ProgID="" ShapeID="ole_rId2" DrawAspect="Content" ObjectID="_2110502232" r:id="rId2"/>
              </w:objec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906145" cy="699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5" r="-4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Обсяг енергоспоживання</w:t>
              <w:br/>
            </w:r>
            <w:r>
              <w:rPr>
                <w:sz w:val="22"/>
                <w:szCs w:val="22"/>
              </w:rPr>
              <w:t>(під час прання бавовняної тканини, кВт•г/цикл)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Фактичний обсяг енергоспоживання залежить від режиму експлуатації пральної машин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ефективності  прання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А — максимально ефективний </w:t>
              <w:br/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— мінімально ефективн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A B C D E F G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ефективності віджимання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А — максимально ефективний </w:t>
              <w:br/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— мінімально ефективний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Швидкість обертання центрифуги, обертів на хвилин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A B C D E F G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а маса завантаженої білизни </w:t>
              <w:br/>
              <w:t>(бавовняна тканина), кілограмів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Обсяг споживання води, літрі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мм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оригований рівень звукової </w:t>
              <w:br/>
              <w:t>потужності, дБ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нн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джимання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17:00Z</dcterms:created>
  <dc:creator/>
  <dc:description/>
  <cp:keywords/>
  <dc:language>en-US</dc:language>
  <cp:lastModifiedBy>Kovbasenko</cp:lastModifiedBy>
  <dcterms:modified xsi:type="dcterms:W3CDTF">2011-02-21T10:33:00Z</dcterms:modified>
  <cp:revision>2</cp:revision>
  <dc:subject/>
  <dc:title>ЗАТВЕРДЖЕНО </dc:title>
</cp:coreProperties>
</file>