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color w:val="FF0000"/>
          <w:sz w:val="22"/>
          <w:szCs w:val="22"/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{ Форми втратили чинність на підставі Наказу Державної</w:t>
      </w:r>
    </w:p>
    <w:p>
      <w:pPr>
        <w:pStyle w:val="Normal"/>
        <w:autoSpaceDE w:val="false"/>
        <w:ind w:left="5040" w:firstLine="720"/>
        <w:rPr/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податкової служби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16"/>
        </w:rPr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  <w:lang w:val="ru-RU"/>
        </w:rPr>
        <w:t xml:space="preserve">  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N 41 ( z0197-11 ) від 25.01.2011 }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ВЕРДЖЕНО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каз ДПА України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01.2009 № 8</w:t>
      </w:r>
    </w:p>
    <w:p>
      <w:pPr>
        <w:pStyle w:val="Normal"/>
        <w:rPr>
          <w:rFonts w:ascii="Times New Roman" w:hAnsi="Times New Roman" w:cs="Times New Roman"/>
          <w:sz w:val="16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20"/>
          <w:lang w:val="ru-RU"/>
        </w:rPr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атково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клараці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атк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дан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артість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</w:p>
    <w:p>
      <w:pPr>
        <w:pStyle w:val="Normal"/>
        <w:rPr>
          <w:rFonts w:ascii="Times New Roman" w:hAnsi="Times New Roman" w:cs="Times New Roman"/>
          <w:sz w:val="16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451"/>
        <w:gridCol w:w="2610"/>
      </w:tblGrid>
      <w:tr>
        <w:trPr/>
        <w:tc>
          <w:tcPr>
            <w:tcW w:w="3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штамп ДПІ, дата, вхідний №)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Розрахунок коригування сум ПД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 податкової декларації з податку на додану варті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ється  платником при заповненні рядків 8 та 16 податкової декларації з податку на додану вартість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38"/>
        <w:gridCol w:w="432"/>
        <w:gridCol w:w="385"/>
        <w:gridCol w:w="385"/>
        <w:gridCol w:w="385"/>
        <w:gridCol w:w="384"/>
        <w:gridCol w:w="385"/>
        <w:gridCol w:w="385"/>
        <w:gridCol w:w="850"/>
        <w:gridCol w:w="304"/>
        <w:gridCol w:w="385"/>
        <w:gridCol w:w="385"/>
        <w:gridCol w:w="385"/>
        <w:gridCol w:w="385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ал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88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ісяць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65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68"/>
        <w:gridCol w:w="38"/>
        <w:gridCol w:w="954"/>
        <w:gridCol w:w="1701"/>
        <w:gridCol w:w="319"/>
        <w:gridCol w:w="70"/>
        <w:gridCol w:w="78"/>
        <w:gridCol w:w="52"/>
        <w:gridCol w:w="65"/>
        <w:gridCol w:w="54"/>
        <w:gridCol w:w="71"/>
        <w:gridCol w:w="70"/>
        <w:gridCol w:w="156"/>
        <w:gridCol w:w="22"/>
        <w:gridCol w:w="82"/>
        <w:gridCol w:w="130"/>
        <w:gridCol w:w="107"/>
        <w:gridCol w:w="127"/>
        <w:gridCol w:w="156"/>
        <w:gridCol w:w="36"/>
        <w:gridCol w:w="159"/>
        <w:gridCol w:w="117"/>
        <w:gridCol w:w="43"/>
        <w:gridCol w:w="35"/>
        <w:gridCol w:w="130"/>
        <w:gridCol w:w="154"/>
        <w:gridCol w:w="106"/>
        <w:gridCol w:w="213"/>
        <w:gridCol w:w="46"/>
        <w:gridCol w:w="130"/>
        <w:gridCol w:w="78"/>
        <w:gridCol w:w="65"/>
        <w:gridCol w:w="52"/>
        <w:gridCol w:w="195"/>
        <w:gridCol w:w="72"/>
        <w:gridCol w:w="84"/>
        <w:gridCol w:w="235"/>
        <w:gridCol w:w="129"/>
        <w:gridCol w:w="104"/>
        <w:gridCol w:w="157"/>
        <w:gridCol w:w="195"/>
        <w:gridCol w:w="17"/>
        <w:gridCol w:w="47"/>
        <w:gridCol w:w="52"/>
        <w:gridCol w:w="79"/>
        <w:gridCol w:w="72"/>
        <w:gridCol w:w="318"/>
        <w:gridCol w:w="284"/>
        <w:gridCol w:w="1417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</w:t>
            </w:r>
          </w:p>
        </w:tc>
        <w:tc>
          <w:tcPr>
            <w:tcW w:w="808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1" w:type="dxa"/>
            <w:gridSpan w:val="4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назва — для юридичної особи та представництва нерезидента;  прізвище, ім’я, по батькові — для фізичної особи;  для спільної (сумісної) діяльності – найменування, дата та номер договору)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5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йний код платник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РПОУ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йний номер платник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ФО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ільна (сумісна) діяльність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єстраційний (обліковий) 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а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ір про спільну (сумісну) діяльність від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 xml:space="preserve"> 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____ № _______</w:t>
            </w:r>
          </w:p>
        </w:tc>
        <w:tc>
          <w:tcPr>
            <w:tcW w:w="2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ництво нерезидента,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що  не   має  статусу  юридичної  особи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-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йний код платник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ЄДРПОУ або реєстраційний (обліковий)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латника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дивіду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тковий 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а ПДВ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свідоцтва про реєстрацію платника ПДВ)</w:t>
            </w:r>
          </w:p>
        </w:tc>
      </w:tr>
    </w:tbl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вження</w:t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ка1</w:t>
      </w:r>
    </w:p>
    <w:p>
      <w:pPr>
        <w:pStyle w:val="Normal"/>
        <w:ind w:right="1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діл І. Коригування податкових зобов’язань</w:t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н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851"/>
        <w:gridCol w:w="900"/>
        <w:gridCol w:w="1226"/>
        <w:gridCol w:w="1276"/>
        <w:gridCol w:w="850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римувач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купец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а накладна, за якою проводиться кориг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зрахунок коригування кількісних і вартісних показників до податкової накладно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става для коригування податкових зобов’язань з податку на додану вартість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ок 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 поставки  (без ПДВ)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а ПД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І.Б. для фізичних осі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дивідуаль-ний податков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тримання отримувачем (покупцем) розраху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: рядок 8 (+ чи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right="1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діл ІІ. Коригування податкового кредиту</w:t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н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851"/>
        <w:gridCol w:w="900"/>
        <w:gridCol w:w="1226"/>
        <w:gridCol w:w="1276"/>
        <w:gridCol w:w="850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стачальник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продавец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а накладна, за якою проводиться кориг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зрахунок коригування кількісних і вартісних показників до податкової накладно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става для коригування податкового кредиту з податку на додану вартість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ок 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 поставки  (без ПДВ)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а ПД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І.Б. для фізичних осі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дивідуаль-ний податков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тримання отримувачем (покупцем) розраху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: сума значень рядків (16.1+16.2+16.3+16.4) (+ чи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66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1249"/>
        <w:gridCol w:w="1559"/>
        <w:gridCol w:w="851"/>
        <w:gridCol w:w="391"/>
        <w:gridCol w:w="31"/>
      </w:tblGrid>
      <w:tr>
        <w:trPr>
          <w:trHeight w:val="25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д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зрахунк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ик ПДВ 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ізичної  особи - платника податку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60"/>
        <w:gridCol w:w="2790"/>
        <w:gridCol w:w="270"/>
        <w:gridCol w:w="2430"/>
      </w:tblGrid>
      <w:tr>
        <w:trPr>
          <w:trHeight w:val="972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ЗГОДЖ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м Комітету Верховної Ради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питань податкової та мит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  15.01.2009 № 3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а Комітету С.А.Терьохін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мітка про одерж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 ДПІ, дата, вхідний №)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аз  ДПА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.98 № 49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 редакції наказу ДПА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   21.01.2009  № 8   )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68"/>
        <w:gridCol w:w="630"/>
        <w:gridCol w:w="360"/>
        <w:gridCol w:w="1485"/>
        <w:gridCol w:w="495"/>
      </w:tblGrid>
      <w:tr>
        <w:trPr>
          <w:trHeight w:val="25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КОВА ДЕКЛАРАЦІЯ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ПОДАТКУ НА ДОДАНУ ВАРТІСТЬ (скорочен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Звітна 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Звітна нова</w:t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1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сільського господарства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2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лісового господарства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3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Спеціальний режим оподаткування діяльності у сфері рибальств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4"/>
                <w:szCs w:val="4"/>
                <w:lang w:val="ru-RU"/>
              </w:rPr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протягом дванадцяти послідовних звітних періодів сукупно (%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Н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новоствореним сільськогосподарським підприємством (%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65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68"/>
        <w:gridCol w:w="3686"/>
        <w:gridCol w:w="384"/>
        <w:gridCol w:w="18"/>
        <w:gridCol w:w="360"/>
        <w:gridCol w:w="7"/>
        <w:gridCol w:w="353"/>
        <w:gridCol w:w="32"/>
        <w:gridCol w:w="385"/>
        <w:gridCol w:w="33"/>
        <w:gridCol w:w="351"/>
        <w:gridCol w:w="8"/>
        <w:gridCol w:w="377"/>
        <w:gridCol w:w="55"/>
        <w:gridCol w:w="330"/>
        <w:gridCol w:w="709"/>
        <w:gridCol w:w="61"/>
        <w:gridCol w:w="195"/>
        <w:gridCol w:w="189"/>
        <w:gridCol w:w="335"/>
        <w:gridCol w:w="50"/>
        <w:gridCol w:w="385"/>
        <w:gridCol w:w="15"/>
        <w:gridCol w:w="360"/>
        <w:gridCol w:w="10"/>
        <w:gridCol w:w="385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*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ний (податковий) період, за який виправляються помилк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2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  <w:t>*  Якщо помилки цього податкового періоду вже виправлялися раніше, про це повідомляється у довідці до цієї декларації.</w:t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8"/>
        <w:gridCol w:w="1395"/>
        <w:gridCol w:w="284"/>
        <w:gridCol w:w="283"/>
        <w:gridCol w:w="17"/>
        <w:gridCol w:w="125"/>
        <w:gridCol w:w="142"/>
        <w:gridCol w:w="283"/>
        <w:gridCol w:w="35"/>
        <w:gridCol w:w="249"/>
        <w:gridCol w:w="283"/>
        <w:gridCol w:w="53"/>
        <w:gridCol w:w="231"/>
        <w:gridCol w:w="283"/>
        <w:gridCol w:w="71"/>
        <w:gridCol w:w="213"/>
        <w:gridCol w:w="283"/>
        <w:gridCol w:w="88"/>
        <w:gridCol w:w="196"/>
        <w:gridCol w:w="283"/>
        <w:gridCol w:w="107"/>
        <w:gridCol w:w="46"/>
        <w:gridCol w:w="131"/>
        <w:gridCol w:w="408"/>
        <w:gridCol w:w="17"/>
        <w:gridCol w:w="250"/>
        <w:gridCol w:w="318"/>
        <w:gridCol w:w="316"/>
        <w:gridCol w:w="276"/>
        <w:gridCol w:w="277"/>
        <w:gridCol w:w="277"/>
        <w:gridCol w:w="277"/>
        <w:gridCol w:w="278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ик</w:t>
            </w:r>
          </w:p>
        </w:tc>
        <w:tc>
          <w:tcPr>
            <w:tcW w:w="77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75" w:type="dxa"/>
            <w:gridSpan w:val="3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804" w:type="dxa"/>
            <w:gridSpan w:val="25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дивідуальний податковий номер платника ПД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10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71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62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сцезнаходження платника податку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____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елефон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кс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-mail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0" w:after="40"/>
        <w:ind w:left="5760" w:firstLine="720"/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6"/>
        <w:gridCol w:w="3403"/>
      </w:tblGrid>
      <w:tr>
        <w:trPr/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Декларація подається до державної податкової інспекції (адміністрації) в 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2"/>
                <w:sz w:val="12"/>
                <w:szCs w:val="1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айон, місто)</w:t>
            </w:r>
          </w:p>
        </w:tc>
      </w:tr>
    </w:tbl>
    <w:p>
      <w:pPr>
        <w:pStyle w:val="Normal"/>
        <w:ind w:right="193" w:hanging="0"/>
        <w:jc w:val="right"/>
        <w:rPr/>
      </w:pPr>
      <w:r>
        <w:rPr/>
        <w:t>грн</w:t>
      </w:r>
      <w:r>
        <w:br w:type="page"/>
      </w:r>
    </w:p>
    <w:tbl>
      <w:tblPr>
        <w:tblW w:w="96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6"/>
        <w:gridCol w:w="6443"/>
        <w:gridCol w:w="36"/>
        <w:gridCol w:w="1170"/>
        <w:gridCol w:w="71"/>
        <w:gridCol w:w="1100"/>
        <w:gridCol w:w="37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ядка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. ПОДАТКОВІ ЗОБОВ'ЯЗАНН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яги поста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ПДВ)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ДВ 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A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Б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 на митній території України, що оподатковуються за ставкою 20 відсотків, крім імпорту товарів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, що оподатковуються за нульовою ставкою: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спортні операції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ї, що оподатковуються за нульовою ставкою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, що не є об'єктом оподаткування (п. 3.2 ст. 3 Закону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, які звільнені від оподаткування (статті 5, 11 Закону, інші нормативно-правові акти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ий обсяг поставки (сума значень з 1-го до 4-го рядка колонки A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рядка 5 - загальний обсяг оподатковуваних операцій звітного періоду (р. 1 + р. 2.1 + р.2.2 + р.4) колонки А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Імпорт товарів протягом звітного періоду, сплату ПДВ за які було відстрочено шляхом оформлення податкового векселя  (п. 11.5 ст. 11 Закону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 погашення податкового векселя (указати дату, додати перелік)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уги, отримані від нерезидента на митній території України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гування податкових зобов’язан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+ чи -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разі заповнення цього рядка обов’язковим є подання додатка 1 до декларації):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 чи -)</w:t>
            </w:r>
          </w:p>
        </w:tc>
      </w:tr>
      <w:tr>
        <w:trPr>
          <w:trHeight w:val="21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мостійне виправлення помилки, що міститься в раніше поданій податковій декларації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цільове використання товарів, ввезених у пільговому режимі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п. 4.5 ст.4 Закону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ші випадки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ього податкових зобов’язан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а значень рядків (1 + 8 (+ чи -)) колонки Б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рім того, поставка послуг за межами митної території України або послуг, місце поставки яких визначено відповідно до п. 6.5  ст. 6 Закону за межами митної території України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рядка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. ПОДАТКОВИЙ КРЕДИТ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и придбання (без  ПДВ)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волений податковий кредит 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A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Б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 податком на додану варт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митній території України товарів (послуг) та основних фондів з метою їх використання у межах господарської діяльності платника податку для здійснення операцій, які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лягають оподаткуванню за ставкою 20 відсотків та нульовою ставкою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ідлягають оподаткуванню (п.3.2 ст.3 Закону) або/та звільнені від оподаткування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 р.10: які частково використовуються в операціях сільськогосподарського виробництв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 податку на додану варт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митній території України товарів (послуг) та основних фондів з метою їх використання у межах господарської діяльності платника податку для здійснення операцій, які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лягають оподаткуванню за ставкою 20 відсотків та нульовою ставкою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ідлягають оподаткуванню (п.3.2 ст.3 Закону) або/та звільнені від оподаткування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портовані товари та отримані від нерезидента на митній території України  послуги з метою їх використання у межах господарської діяльності платника податку для здійснення операцій, які оподатковуються за ставкою 20 відсотків та нульовою ставкою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В, сплачений митним органа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і податкові векселі, що дають право на збільшення податкового кредиту в поточному звітному періоді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ільнені від ПДВ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уги, отримані від нерезидент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5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и, імпортовані в пільговому режимі та використані не за цільовим призначення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 р.12: які частково використовуються в операціях сільськогосподарського виробництв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портовані товари та отримані від нерезидента на митній території України  послуги з метою їх використання у межах господарської діяльності платника податку для здійснення операцій, які не підлягають оподаткуванню (п.3.2 ст.3 Закону) або/та звільнені від оподаткування (статті 5, 11 Закону, інші нормативно-правові акти)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В, сплачений митним органа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2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ільнені від ПДВ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уги, отримані від нерезидент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 р.13: які частково використовуються в операціях сільськогосподарського виробництв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з податком на додану вартість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вітчизняних товарів (послуг) та основних фондів, імпорт товарів та отримання від нерезидента на митній території України послуг, які не призначаються для їх використання у господарській діяльності, або з метою їх використання для поставки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идбанн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без податку на додану вартість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вітчизняних товарів (послуг) та основних фондів, імпорт товарів та отримання від нерезидента на митній території України послуг, які не призначаються для їх використання у господарській діяльності, або з метою їх використання для поставки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игування податкового кредиту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ма значень рядків(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6.1 (+ чи -) + 16.2 (+ чи -) + 16.3 + 16.4 (+ чи -)  – 16.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колонки Б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 разі заповнення цього рядка (крім рядка 16.5) є обов’язковим подання додатка 1 до декларації)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 чи -)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ійне виправлення платником помилки, що міститься в раніше поданій податковій декларації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гідно з п. 4.5 ст.4 Закону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кове використання в операціях сільськогосподарського виробництва (+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випадки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5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дійснення експортних операцій (переноситься до р.16.5 декларації, за якою здійснюються розрахунки з бюджетом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значень рядків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(10.1 + 12.1 + 12.2 + 12.4 + 12.5 +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(+ чи -) +16.2 (+ чи -) + 16.3 +16.4(+ чи -)) колонки Б) х (значення рядк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1 колонки 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а значень рядків (5+8 (+ чи -) + 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колонки 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сього податкового кредит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ма значень рядків (10.1 + 12.1 + 12.2 + 12.4 + 12.5 + 16 (+ чи -)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лонки Б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Розрахунки за звітний період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ма ПД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ізниця між сумою податкового зобов'язання та сумою податкового кредиту з ПДВ поточного звітного податкового період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ядок 9 – рядок 17):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 чи -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ПДВ, яка у поточному звітному періоді підлягає відображенню в особовому рахунку платника та повністю залишається у розпорядженні сільськогосподарського підприємства (позитивне значення суми рядка 18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а ПДВ, яка включається до валових витрат платника (від’ємне значення суми рядка 18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"/>
        <w:spacing w:before="0" w:after="120"/>
        <w:ind w:left="-425" w:firstLine="357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tbl>
      <w:tblPr>
        <w:tblW w:w="964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384"/>
        <w:gridCol w:w="385"/>
        <w:gridCol w:w="385"/>
        <w:gridCol w:w="385"/>
        <w:gridCol w:w="384"/>
        <w:gridCol w:w="385"/>
        <w:gridCol w:w="385"/>
        <w:gridCol w:w="770"/>
        <w:gridCol w:w="384"/>
        <w:gridCol w:w="385"/>
        <w:gridCol w:w="385"/>
        <w:gridCol w:w="385"/>
        <w:gridCol w:w="38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92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застосування касового методу податкового обліку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9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чатку застосування касового методу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моменту реєстрації платником ПДВ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сля реєстрації платником ПДВ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9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інчення застосування касового методу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8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перехід на місячний податковий період з поточного звітного податкового періоду</w:t>
            </w:r>
          </w:p>
        </w:tc>
      </w:tr>
    </w:tbl>
    <w:p>
      <w:pPr>
        <w:pStyle w:val="2"/>
        <w:spacing w:before="0" w:after="120"/>
        <w:ind w:left="-425" w:firstLine="35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32" w:before="60" w:after="60"/>
        <w:rPr/>
      </w:pPr>
      <w:r>
        <w:rPr/>
        <w:t>До декларації додаються:</w:t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(заява) щодо вибору касового мет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про відмову від застосування касового мет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про вибір квартального звітного (податкового) пері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про відмову постачальника надати податкову накладну (порушення ним порядку її заповнення) та відповідних документ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ок коригування сум ПД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шифровки податкових зобов’язань та податкового кредиту в розрізі контрагентів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ind w:firstLine="1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firstLine="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ок питомої ваги вартості сільськогосподарських товарів (послуг) до вартості всіх товарів (послуг)</w:t>
            </w:r>
          </w:p>
        </w:tc>
      </w:tr>
    </w:tbl>
    <w:p>
      <w:pPr>
        <w:pStyle w:val="Normal"/>
        <w:spacing w:lineRule="auto" w:line="232" w:before="60" w:after="60"/>
        <w:rPr/>
      </w:pPr>
      <w:r>
        <w:rPr/>
        <w:t>Додатки до рядків цієї декларації (зазначити номери рядків декларації):</w:t>
      </w:r>
    </w:p>
    <w:tbl>
      <w:tblPr>
        <w:tblW w:w="96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967"/>
        <w:gridCol w:w="966"/>
        <w:gridCol w:w="967"/>
        <w:gridCol w:w="967"/>
        <w:gridCol w:w="966"/>
        <w:gridCol w:w="967"/>
        <w:gridCol w:w="967"/>
        <w:gridCol w:w="967"/>
      </w:tblGrid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Style14"/>
        <w:spacing w:lineRule="auto" w:line="232" w:before="60" w:after="0"/>
        <w:rPr/>
      </w:pPr>
      <w:r>
        <w:rPr/>
        <w:t>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6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967"/>
        <w:gridCol w:w="966"/>
        <w:gridCol w:w="967"/>
        <w:gridCol w:w="967"/>
        <w:gridCol w:w="966"/>
        <w:gridCol w:w="967"/>
        <w:gridCol w:w="967"/>
        <w:gridCol w:w="967"/>
      </w:tblGrid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64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3"/>
        <w:gridCol w:w="4111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дання декларації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6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01"/>
        <w:gridCol w:w="3402"/>
        <w:gridCol w:w="1275"/>
        <w:gridCol w:w="851"/>
        <w:gridCol w:w="425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ініціали та прізвище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ініціали та прізвище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ing1"/>
        <w:keepNext w:val="false"/>
        <w:widowControl w:val="false"/>
        <w:spacing w:before="360" w:after="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ІV. Ця частина податкової декларації заповнюється службовими особами ДПІ (ДП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62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46"/>
        <w:gridCol w:w="2232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200_ року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службова особа ДПІ (ДПА) (підпис,  ініціали та прізвище)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2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6"/>
        <w:gridCol w:w="363"/>
        <w:gridCol w:w="426"/>
        <w:gridCol w:w="4783"/>
      </w:tblGrid>
      <w:tr>
        <w:trPr>
          <w:cantSplit w:val="true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результатами камеральної перевірки цієї декларації: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шень (помилок) не виявлен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ено акт від “__” _________ 200__ року   № ___</w:t>
            </w:r>
          </w:p>
        </w:tc>
      </w:tr>
      <w:tr>
        <w:trPr>
          <w:cantSplit w:val="true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_____ 200 __ року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службова особа ДПІ (ДПА) (підпис, ініціали та  прізвище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16"/>
          <w:szCs w:val="16"/>
        </w:rPr>
        <w:t>Директор Департаменту податку на додану вартість                                                                                                Ю.В.Лапшин</w:t>
      </w:r>
      <w:r>
        <w:br w:type="page"/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</w:t>
      </w:r>
    </w:p>
    <w:p>
      <w:pPr>
        <w:pStyle w:val="Normal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атково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клараці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атк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дан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арті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короченої)</w:t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451"/>
        <w:gridCol w:w="2610"/>
      </w:tblGrid>
      <w:tr>
        <w:trPr/>
        <w:tc>
          <w:tcPr>
            <w:tcW w:w="3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штамп ДПІ, дата, вхідний №)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tbl>
      <w:tblPr>
        <w:tblW w:w="966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84"/>
        <w:gridCol w:w="85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Розрахунок коригування сум ПД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 податкової декларації з податку на додану вартість (СКОРОЧЕНОЇ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сільського господар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2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лісового господар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3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Спеціальний режим оподаткування діяльності у сфері риба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4"/>
                <w:szCs w:val="4"/>
                <w:lang w:val="ru-RU"/>
              </w:rPr>
            </w:r>
          </w:p>
        </w:tc>
        <w:tc>
          <w:tcPr>
            <w:tcW w:w="8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</w:t>
            </w:r>
            <w:r>
              <w:rPr>
                <w:rFonts w:cs="Times New Roman" w:ascii="Times New Roman" w:hAnsi="Times New Roman"/>
                <w:caps/>
                <w:sz w:val="12"/>
                <w:szCs w:val="12"/>
                <w:vertAlign w:val="superscript"/>
                <w:lang w:val="ru-RU"/>
              </w:rPr>
              <w:t>*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протягом дванадцяти послідовних звітних періодів сукуп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Н</w:t>
            </w:r>
            <w:r>
              <w:rPr>
                <w:rFonts w:cs="Times New Roman" w:ascii="Times New Roman" w:hAnsi="Times New Roman"/>
                <w:caps/>
                <w:sz w:val="12"/>
                <w:szCs w:val="12"/>
                <w:vertAlign w:val="superscript"/>
                <w:lang w:val="ru-RU"/>
              </w:rPr>
              <w:t>*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новоствореним сільськогосподарським підприємством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sz w:val="16"/>
        </w:rPr>
        <w:t>- питома вага, визначена для поточного періоду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ється  платником при заповненні рядків 8 та 16 податкової декларації з податку на додану вартість.</w:t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38"/>
        <w:gridCol w:w="432"/>
        <w:gridCol w:w="385"/>
        <w:gridCol w:w="385"/>
        <w:gridCol w:w="385"/>
        <w:gridCol w:w="384"/>
        <w:gridCol w:w="385"/>
        <w:gridCol w:w="385"/>
        <w:gridCol w:w="850"/>
        <w:gridCol w:w="304"/>
        <w:gridCol w:w="385"/>
        <w:gridCol w:w="385"/>
        <w:gridCol w:w="385"/>
        <w:gridCol w:w="385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ал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88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ісяць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64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67"/>
        <w:gridCol w:w="38"/>
        <w:gridCol w:w="954"/>
        <w:gridCol w:w="993"/>
        <w:gridCol w:w="319"/>
        <w:gridCol w:w="70"/>
        <w:gridCol w:w="195"/>
        <w:gridCol w:w="54"/>
        <w:gridCol w:w="71"/>
        <w:gridCol w:w="70"/>
        <w:gridCol w:w="178"/>
        <w:gridCol w:w="212"/>
        <w:gridCol w:w="107"/>
        <w:gridCol w:w="283"/>
        <w:gridCol w:w="36"/>
        <w:gridCol w:w="159"/>
        <w:gridCol w:w="160"/>
        <w:gridCol w:w="35"/>
        <w:gridCol w:w="284"/>
        <w:gridCol w:w="106"/>
        <w:gridCol w:w="213"/>
        <w:gridCol w:w="176"/>
        <w:gridCol w:w="143"/>
        <w:gridCol w:w="52"/>
        <w:gridCol w:w="195"/>
        <w:gridCol w:w="72"/>
        <w:gridCol w:w="319"/>
        <w:gridCol w:w="390"/>
        <w:gridCol w:w="195"/>
        <w:gridCol w:w="17"/>
        <w:gridCol w:w="178"/>
        <w:gridCol w:w="72"/>
        <w:gridCol w:w="318"/>
        <w:gridCol w:w="284"/>
        <w:gridCol w:w="2126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</w:t>
            </w:r>
          </w:p>
        </w:tc>
        <w:tc>
          <w:tcPr>
            <w:tcW w:w="80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2" w:type="dxa"/>
            <w:gridSpan w:val="3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зва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йний код платник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РПОУ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дивіду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тковий 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а ПДВ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</w:tbl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Розділ І.  Коригування податкових зобов’язань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851"/>
        <w:gridCol w:w="900"/>
        <w:gridCol w:w="1226"/>
        <w:gridCol w:w="1418"/>
        <w:gridCol w:w="850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римувач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купец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а накладна, за якою проводиться кориг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зрахунок коригування кількісних і вартісних показників до податкової накладно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става для коригування податкових зобов’язань з податку на додану вартість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ок 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 поставки  (без ПДВ)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а ПД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дивідуаль-ний податков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тримання отримувачем (покупцем) розрахун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: рядок 8 (+ чи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вження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ка 1</w:t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діл ІІ. Коригування податкового кредиту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851"/>
        <w:gridCol w:w="900"/>
        <w:gridCol w:w="1226"/>
        <w:gridCol w:w="1418"/>
        <w:gridCol w:w="850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стачальник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продавец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а накладна, за якою проводиться кориг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зрахунок коригування кількісних і вартісних показників до податкової накладно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става для коригування податкового кредиту з податку на додану вартість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ок 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 поставки  (без ПДВ)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а ПД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дивідуаль-ний податков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тримання отримувачем (покупцем) розрахун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: сума значень рядків (16.1+16.2+16.3+16.4) (+ чи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1249"/>
        <w:gridCol w:w="1559"/>
        <w:gridCol w:w="851"/>
        <w:gridCol w:w="391"/>
        <w:gridCol w:w="31"/>
      </w:tblGrid>
      <w:tr>
        <w:trPr>
          <w:trHeight w:val="25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д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зрахунк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30"/>
        <w:gridCol w:w="2520"/>
      </w:tblGrid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 ДПІ, дата, вхідний №)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даток 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 податкової декларації з</w:t>
            </w:r>
          </w:p>
          <w:p>
            <w:pPr>
              <w:pStyle w:val="Normal"/>
              <w:spacing w:before="0" w:after="120"/>
              <w:ind w:hanging="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атку на додану вартість (скороченої)</w:t>
            </w:r>
          </w:p>
        </w:tc>
      </w:tr>
    </w:tbl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40"/>
        <w:gridCol w:w="540"/>
        <w:gridCol w:w="360"/>
        <w:gridCol w:w="540"/>
        <w:gridCol w:w="720"/>
      </w:tblGrid>
      <w:tr>
        <w:trPr>
          <w:trHeight w:val="1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шифровки податкових зобов’язань та податкового кредиту 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озрізі контраг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Звітний</w:t>
            </w:r>
          </w:p>
          <w:p>
            <w:pPr>
              <w:pStyle w:val="Normal"/>
              <w:ind w:left="-19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Звітний но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Уточнюючий</w:t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1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сільського госпо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2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лісового госпо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3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Спеціальний режим оподаткування діяльності у сфері риба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4"/>
                <w:szCs w:val="4"/>
                <w:lang w:val="ru-RU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протягом дванадцяти послідовних звітних періодів сукупно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Н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новоствореним сільськогосподарським підприємством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120" w:before="0" w:after="120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966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38"/>
        <w:gridCol w:w="432"/>
        <w:gridCol w:w="18"/>
        <w:gridCol w:w="360"/>
        <w:gridCol w:w="7"/>
        <w:gridCol w:w="353"/>
        <w:gridCol w:w="32"/>
        <w:gridCol w:w="385"/>
        <w:gridCol w:w="33"/>
        <w:gridCol w:w="351"/>
        <w:gridCol w:w="8"/>
        <w:gridCol w:w="377"/>
        <w:gridCol w:w="55"/>
        <w:gridCol w:w="330"/>
        <w:gridCol w:w="850"/>
        <w:gridCol w:w="284"/>
        <w:gridCol w:w="20"/>
        <w:gridCol w:w="335"/>
        <w:gridCol w:w="50"/>
        <w:gridCol w:w="385"/>
        <w:gridCol w:w="15"/>
        <w:gridCol w:w="360"/>
        <w:gridCol w:w="10"/>
        <w:gridCol w:w="385"/>
      </w:tblGrid>
      <w:tr>
        <w:trPr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ний (податковий) період 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ий (податковий) період, за який виправляються помилки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*  Заповнюється у разі подання уточнюючого розрахунку;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якщо помилки цього податкового періоду вже виправлялися раніше, про це повідомляється у довідці до цієї декларації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118"/>
        <w:gridCol w:w="1080"/>
        <w:gridCol w:w="389"/>
        <w:gridCol w:w="195"/>
        <w:gridCol w:w="125"/>
        <w:gridCol w:w="70"/>
        <w:gridCol w:w="390"/>
        <w:gridCol w:w="390"/>
        <w:gridCol w:w="195"/>
        <w:gridCol w:w="195"/>
        <w:gridCol w:w="390"/>
        <w:gridCol w:w="389"/>
        <w:gridCol w:w="195"/>
        <w:gridCol w:w="195"/>
        <w:gridCol w:w="391"/>
        <w:gridCol w:w="390"/>
        <w:gridCol w:w="195"/>
        <w:gridCol w:w="17"/>
        <w:gridCol w:w="178"/>
        <w:gridCol w:w="72"/>
        <w:gridCol w:w="318"/>
        <w:gridCol w:w="239"/>
        <w:gridCol w:w="45"/>
        <w:gridCol w:w="1877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ик</w:t>
            </w:r>
          </w:p>
        </w:tc>
        <w:tc>
          <w:tcPr>
            <w:tcW w:w="79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зва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на особ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309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відуальний податковий номер платника ПД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</w:tbl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зділ І. Податкові зобов’язання         </w:t>
      </w:r>
    </w:p>
    <w:p>
      <w:pPr>
        <w:pStyle w:val="Normal"/>
        <w:ind w:left="-357" w:right="1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н</w:t>
      </w:r>
    </w:p>
    <w:tbl>
      <w:tblPr>
        <w:tblW w:w="9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520"/>
        <w:gridCol w:w="1783"/>
      </w:tblGrid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ик податку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дивідуальний податковий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бсяг постав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ПДВ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ПД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нш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за місяць (кварта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ядок 1 декларації), у тому числ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сновних фон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ind w:left="-357" w:right="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</w:t>
      </w:r>
    </w:p>
    <w:p>
      <w:pPr>
        <w:pStyle w:val="Normal"/>
        <w:ind w:left="-357" w:right="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а 2</w:t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діл ІІ.  Податковий кредит</w:t>
      </w:r>
    </w:p>
    <w:p>
      <w:pPr>
        <w:pStyle w:val="Normal"/>
        <w:ind w:left="-357" w:right="-28" w:hanging="0"/>
        <w:jc w:val="right"/>
        <w:rPr/>
      </w:pPr>
      <w:r>
        <w:rPr/>
        <w:t xml:space="preserve"> </w:t>
      </w:r>
      <w:r>
        <w:rPr/>
        <w:t>грн</w:t>
      </w:r>
    </w:p>
    <w:tbl>
      <w:tblPr>
        <w:tblW w:w="97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19"/>
        <w:gridCol w:w="1812"/>
        <w:gridCol w:w="2016"/>
        <w:gridCol w:w="1420"/>
      </w:tblGrid>
      <w:tr>
        <w:trPr>
          <w:trHeight w:val="29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ча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індивідуальний податковий номе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іод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иски податкових накладних, інших документів, що дають право на податковий креди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поставки (без ПД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ПД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ції з придбання з ПДВ, які надають право формування податкового кредит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за місяць (кварта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ядок 10.1 декларації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( будівництво, спорудження) основних фонд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ії з придбання з ПДВ, які не надають права  формування податкового креди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за місяць (кварта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ядки 10.2+14 декларації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spacing w:before="0" w:after="120"/>
        <w:ind w:left="-180" w:right="29" w:hanging="0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.</w:t>
      </w:r>
      <w:r>
        <w:rPr>
          <w:rFonts w:cs="Times New Roman" w:ascii="Times New Roman" w:hAnsi="Times New Roman"/>
          <w:sz w:val="16"/>
          <w:szCs w:val="16"/>
        </w:rPr>
        <w:t>*  Будь-які податкові періоди в межах установлених Законом строків давності.</w:t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right="29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tbl>
      <w:tblPr>
        <w:tblW w:w="96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3"/>
        <w:gridCol w:w="4077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дання розрахунку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</w:tr>
    </w:tbl>
    <w:p>
      <w:pPr>
        <w:pStyle w:val="Normal"/>
        <w:spacing w:before="0" w:after="120"/>
        <w:ind w:left="360" w:right="29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20"/>
        <w:ind w:left="360" w:right="29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tbl>
      <w:tblPr>
        <w:tblW w:w="97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00"/>
        <w:gridCol w:w="3240"/>
        <w:gridCol w:w="720"/>
        <w:gridCol w:w="1417"/>
        <w:gridCol w:w="317"/>
      </w:tblGrid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30"/>
        <w:gridCol w:w="2520"/>
      </w:tblGrid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 ДПІ, дата, вхідний №)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даток 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 податкової декларації з</w:t>
            </w:r>
          </w:p>
          <w:p>
            <w:pPr>
              <w:pStyle w:val="Normal"/>
              <w:spacing w:before="0" w:after="120"/>
              <w:ind w:hanging="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атку на додану вартість (скороченої)</w:t>
            </w:r>
          </w:p>
        </w:tc>
      </w:tr>
    </w:tbl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40"/>
        <w:gridCol w:w="540"/>
        <w:gridCol w:w="360"/>
        <w:gridCol w:w="540"/>
        <w:gridCol w:w="720"/>
      </w:tblGrid>
      <w:tr>
        <w:trPr>
          <w:trHeight w:val="1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рахунок питомої ваги вартості сільськогосподарських товарів (послуг) до вартості всіх товарів (по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Звітний</w:t>
            </w:r>
          </w:p>
          <w:p>
            <w:pPr>
              <w:pStyle w:val="Normal"/>
              <w:ind w:left="-19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Звітний но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Уточнюючий</w:t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1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сільського госпо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2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 xml:space="preserve">Спеціальний режим оподаткування діяльності у сфері лісового госпо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0133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Спеціальний режим оподаткування діяльності у сфері риба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4"/>
                <w:szCs w:val="4"/>
                <w:lang w:val="ru-RU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0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4"/>
                <w:szCs w:val="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протягом дванадцяти послідовних звітних періодів сукупно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12"/>
                <w:szCs w:val="12"/>
                <w:lang w:val="ru-RU"/>
              </w:rPr>
              <w:t>ПВН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  <w:t>Питома вага вартості сільськогосподарських товарів (послуг), поставлених новоствореним сільськогосподарським підприємством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120" w:before="0" w:after="120"/>
        <w:ind w:right="28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 xml:space="preserve"> </w:t>
      </w:r>
    </w:p>
    <w:tbl>
      <w:tblPr>
        <w:tblW w:w="966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38"/>
        <w:gridCol w:w="432"/>
        <w:gridCol w:w="18"/>
        <w:gridCol w:w="360"/>
        <w:gridCol w:w="7"/>
        <w:gridCol w:w="353"/>
        <w:gridCol w:w="32"/>
        <w:gridCol w:w="385"/>
        <w:gridCol w:w="33"/>
        <w:gridCol w:w="351"/>
        <w:gridCol w:w="8"/>
        <w:gridCol w:w="377"/>
        <w:gridCol w:w="55"/>
        <w:gridCol w:w="330"/>
        <w:gridCol w:w="850"/>
        <w:gridCol w:w="284"/>
        <w:gridCol w:w="20"/>
        <w:gridCol w:w="335"/>
        <w:gridCol w:w="50"/>
        <w:gridCol w:w="385"/>
        <w:gridCol w:w="15"/>
        <w:gridCol w:w="360"/>
        <w:gridCol w:w="10"/>
        <w:gridCol w:w="385"/>
      </w:tblGrid>
      <w:tr>
        <w:trPr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ний (податковий) період 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ий (податковий) період, за який виправляються помилки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*  Заповнюється у разі подання уточнюючого розрахунку;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якщо помилки цього податкового періоду вже виправлялися раніше, про це повідомляється у довідці до цієї декларації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118"/>
        <w:gridCol w:w="900"/>
        <w:gridCol w:w="389"/>
        <w:gridCol w:w="195"/>
        <w:gridCol w:w="125"/>
        <w:gridCol w:w="70"/>
        <w:gridCol w:w="390"/>
        <w:gridCol w:w="390"/>
        <w:gridCol w:w="195"/>
        <w:gridCol w:w="195"/>
        <w:gridCol w:w="390"/>
        <w:gridCol w:w="389"/>
        <w:gridCol w:w="195"/>
        <w:gridCol w:w="195"/>
        <w:gridCol w:w="391"/>
        <w:gridCol w:w="390"/>
        <w:gridCol w:w="195"/>
        <w:gridCol w:w="17"/>
        <w:gridCol w:w="178"/>
        <w:gridCol w:w="72"/>
        <w:gridCol w:w="318"/>
        <w:gridCol w:w="239"/>
        <w:gridCol w:w="45"/>
        <w:gridCol w:w="2057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ик</w:t>
            </w:r>
          </w:p>
        </w:tc>
        <w:tc>
          <w:tcPr>
            <w:tcW w:w="79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зва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на особ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129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відуальний податковий номер платника ПД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</w:tbl>
    <w:p>
      <w:pPr>
        <w:pStyle w:val="Normal"/>
        <w:ind w:left="-357" w:right="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н</w:t>
      </w:r>
    </w:p>
    <w:tbl>
      <w:tblPr>
        <w:tblW w:w="95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992"/>
        <w:gridCol w:w="2314"/>
        <w:gridCol w:w="2318"/>
        <w:gridCol w:w="1845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ковий період ** (місяць/квартал. рік)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и поставки (без ПДВ)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льськогосподарських товарів (послуг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ів (послуг),</w:t>
            </w:r>
          </w:p>
          <w:p>
            <w:pPr>
              <w:pStyle w:val="Normal"/>
              <w:spacing w:before="0" w:after="12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о не відносяться до сільськогосподарськи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льні </w:t>
            </w:r>
          </w:p>
          <w:p>
            <w:pPr>
              <w:pStyle w:val="Normal"/>
              <w:spacing w:before="0" w:after="12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.3+к.4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ь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ома вага (%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сього к.3х100/усього к.5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сього к.4х100/усього к.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0"/>
        <w:ind w:left="-18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</w:t>
      </w:r>
    </w:p>
    <w:p>
      <w:pPr>
        <w:pStyle w:val="Normal"/>
        <w:ind w:left="-181" w:right="28" w:hanging="0"/>
        <w:rPr/>
      </w:pPr>
      <w:r>
        <w:rPr>
          <w:rFonts w:cs="Times New Roman" w:ascii="Times New Roman" w:hAnsi="Times New Roman"/>
          <w:color w:val="FFFFFF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</w:rPr>
        <w:t>* * Дванадцять послідовних податкових періодів сукупно (включаючи поточний).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/>
        <w:t>Для новоствореного платника – звітний податковий період.</w:t>
      </w:r>
    </w:p>
    <w:tbl>
      <w:tblPr>
        <w:tblW w:w="96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3"/>
        <w:gridCol w:w="4077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дання розрахунку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</w:tr>
    </w:tbl>
    <w:p>
      <w:pPr>
        <w:pStyle w:val="Normal"/>
        <w:ind w:left="357" w:right="2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tbl>
      <w:tblPr>
        <w:tblW w:w="97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00"/>
        <w:gridCol w:w="3240"/>
        <w:gridCol w:w="720"/>
        <w:gridCol w:w="1417"/>
        <w:gridCol w:w="317"/>
      </w:tblGrid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970"/>
      </w:tblGrid>
      <w:tr>
        <w:trPr>
          <w:trHeight w:val="8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 ДПІ, дата, вхідний №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Порядку заповнення та под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аткової декларації з податку на додану вартість</w:t>
            </w:r>
          </w:p>
        </w:tc>
      </w:tr>
    </w:tbl>
    <w:p>
      <w:pPr>
        <w:pStyle w:val="Normal"/>
        <w:ind w:left="6237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56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юючий розраху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ткових зобов’язань з податку на додану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зв’язку з виправленням самостійно виявлених поми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до декларації з податку на додану вартість (скороченої)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 xml:space="preserve">Спеціальний режим оподаткування діяльності у сфері сільського господар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 xml:space="preserve">Спеціальний режим оподаткування діяльності у сфері лісового господар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Спеціальний режим оподаткування діяльності у сфері риба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vertAlign w:val="superscript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В</w:t>
            </w:r>
            <w:r>
              <w:rPr>
                <w:rFonts w:cs="Times New Roman" w:ascii="Times New Roman" w:hAnsi="Times New Roman"/>
                <w:sz w:val="12"/>
                <w:szCs w:val="12"/>
                <w:vertAlign w:val="superscript"/>
              </w:rPr>
              <w:t>*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Питома вага вартості сільськогосподарських товарів (послуг), поставлених протягом дванадцяти послідовних звітних періодів сукупно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vertAlign w:val="superscript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ВН</w:t>
            </w:r>
            <w:r>
              <w:rPr>
                <w:rFonts w:cs="Times New Roman" w:ascii="Times New Roman" w:hAnsi="Times New Roman"/>
                <w:sz w:val="12"/>
                <w:szCs w:val="12"/>
                <w:vertAlign w:val="superscript"/>
              </w:rPr>
              <w:t>*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Питома вага вартості сільськогосподарських товарів (послуг), поставлених новоствореним сільськогосподарським підприємством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vertAlign w:val="superscript"/>
        </w:rPr>
        <w:t>*</w:t>
      </w:r>
      <w:r>
        <w:rPr>
          <w:sz w:val="12"/>
          <w:szCs w:val="12"/>
        </w:rPr>
        <w:t>- питома вага періоду, за який здійснюється уточненн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8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"/>
        <w:gridCol w:w="3520"/>
        <w:gridCol w:w="22"/>
        <w:gridCol w:w="504"/>
        <w:gridCol w:w="40"/>
        <w:gridCol w:w="345"/>
        <w:gridCol w:w="15"/>
        <w:gridCol w:w="360"/>
        <w:gridCol w:w="10"/>
        <w:gridCol w:w="385"/>
        <w:gridCol w:w="55"/>
        <w:gridCol w:w="329"/>
        <w:gridCol w:w="30"/>
        <w:gridCol w:w="355"/>
        <w:gridCol w:w="77"/>
        <w:gridCol w:w="308"/>
        <w:gridCol w:w="22"/>
        <w:gridCol w:w="828"/>
        <w:gridCol w:w="22"/>
        <w:gridCol w:w="256"/>
        <w:gridCol w:w="106"/>
        <w:gridCol w:w="385"/>
        <w:gridCol w:w="33"/>
        <w:gridCol w:w="352"/>
        <w:gridCol w:w="98"/>
        <w:gridCol w:w="452"/>
        <w:gridCol w:w="70"/>
        <w:gridCol w:w="239"/>
        <w:gridCol w:w="76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ік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артал)</w:t>
            </w:r>
          </w:p>
        </w:tc>
        <w:tc>
          <w:tcPr>
            <w:tcW w:w="3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3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*</w:t>
            </w:r>
          </w:p>
        </w:tc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ний (податковий) період, за який виправляються помилки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ік)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артал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>Якщо помилки цього податкового періоду вже виправлялися раніше, про це повідомляється у довідці до цієї декларації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7"/>
        <w:gridCol w:w="686"/>
        <w:gridCol w:w="389"/>
        <w:gridCol w:w="195"/>
        <w:gridCol w:w="125"/>
        <w:gridCol w:w="70"/>
        <w:gridCol w:w="390"/>
        <w:gridCol w:w="390"/>
        <w:gridCol w:w="195"/>
        <w:gridCol w:w="195"/>
        <w:gridCol w:w="390"/>
        <w:gridCol w:w="389"/>
        <w:gridCol w:w="195"/>
        <w:gridCol w:w="195"/>
        <w:gridCol w:w="391"/>
        <w:gridCol w:w="46"/>
        <w:gridCol w:w="344"/>
        <w:gridCol w:w="195"/>
        <w:gridCol w:w="17"/>
        <w:gridCol w:w="178"/>
        <w:gridCol w:w="72"/>
        <w:gridCol w:w="318"/>
        <w:gridCol w:w="284"/>
        <w:gridCol w:w="32"/>
        <w:gridCol w:w="276"/>
        <w:gridCol w:w="277"/>
        <w:gridCol w:w="277"/>
        <w:gridCol w:w="239"/>
        <w:gridCol w:w="10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</w:t>
            </w:r>
          </w:p>
        </w:tc>
        <w:tc>
          <w:tcPr>
            <w:tcW w:w="77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76" w:type="dxa"/>
            <w:gridSpan w:val="2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94" w:type="dxa"/>
            <w:gridSpan w:val="19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ивідуальний податковий ном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Д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381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553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знаходження платника подат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mail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Розрахунок подається до державної податкової інспекції (адміністрації)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__________</w:t>
            </w:r>
          </w:p>
          <w:p>
            <w:pPr>
              <w:pStyle w:val="Footnote"/>
              <w:rPr>
                <w:rFonts w:ascii="Times New Roman" w:hAnsi="Times New Roman" w:cs="Times New Roman"/>
                <w:spacing w:val="-1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2"/>
                <w:sz w:val="14"/>
                <w:szCs w:val="1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2"/>
                <w:sz w:val="12"/>
                <w:szCs w:val="12"/>
              </w:rPr>
            </w:r>
          </w:p>
        </w:tc>
      </w:tr>
    </w:tbl>
    <w:p>
      <w:pPr>
        <w:pStyle w:val="Normal"/>
        <w:ind w:right="1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93" w:hanging="0"/>
        <w:jc w:val="right"/>
        <w:rPr/>
      </w:pPr>
      <w:r>
        <w:rPr/>
        <w:t>грн.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97"/>
        <w:gridCol w:w="205"/>
        <w:gridCol w:w="677"/>
        <w:gridCol w:w="15"/>
        <w:gridCol w:w="443"/>
        <w:gridCol w:w="177"/>
        <w:gridCol w:w="43"/>
        <w:gridCol w:w="679"/>
        <w:gridCol w:w="245"/>
        <w:gridCol w:w="413"/>
        <w:gridCol w:w="154"/>
        <w:gridCol w:w="425"/>
        <w:gridCol w:w="425"/>
        <w:gridCol w:w="567"/>
        <w:gridCol w:w="284"/>
        <w:gridCol w:w="425"/>
        <w:gridCol w:w="425"/>
        <w:gridCol w:w="709"/>
        <w:gridCol w:w="150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ядка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 су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Сума звітного періоду, у якому виявлена помилк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u w:val="none"/>
              </w:rPr>
              <w:t>(за кодами рядків декларації):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код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1</w:t>
            </w:r>
            <w:r>
              <w:rPr>
                <w:rFonts w:cs="Times New Roman" w:ascii="Times New Roman" w:hAnsi="Times New Roman"/>
                <w:u w:val="none"/>
              </w:rPr>
              <w:t>8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  <w:lang w:val="en-US"/>
              </w:rPr>
              <w:t>1</w:t>
            </w:r>
            <w:r>
              <w:rPr>
                <w:rFonts w:cs="Times New Roman" w:ascii="Times New Roman" w:hAnsi="Times New Roman"/>
                <w:u w:val="none"/>
              </w:rPr>
              <w:t>8.1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8.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ума ПДВ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и податкових зобов'язань, що не враховані (+) або зайво враховані (-) у декларації звітного періоду, за який виправляються помилки, у тому числі за кодами рядків декларації, у якій було допущено помилк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А (±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Б (±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и податкового кредиту, що не враховані (+) або зайво враховані (-) у декларації звітного періоду, за який виправляються помилки, у тому числі за кодами рядків декларації, у якій було допущено помилк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А (±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Б (±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 сума помилки (±) (рядок 2 – рядок 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Уточнення показників рядків 18  - 18.2 декларації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код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  <w:lang w:val="ru-RU"/>
              </w:rPr>
              <w:t>18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u w:val="none"/>
                <w:lang w:val="ru-RU"/>
              </w:rPr>
              <w:t>18.</w:t>
            </w:r>
            <w:r>
              <w:rPr>
                <w:rFonts w:cs="Times New Roman" w:ascii="Times New Roman" w:hAnsi="Times New Roman"/>
                <w:u w:val="none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8.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ума ПДВ (±)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Уточнена сума звітного періоду, у якому виявлена помилка (з урахуванням виправлення помилки, за кодами рядків декларації)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код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8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8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8.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ума ПДВ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Розрахунки у зв'язку з виправленням помилки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5" w:hanging="0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збільшення суми ПДВ, яка підлягає відображенню в особовому рахунку та повністю залишається у розпорядженні сільськогосподарського підприємства</w:t>
            </w:r>
          </w:p>
          <w:p>
            <w:pPr>
              <w:pStyle w:val="Heading1"/>
              <w:ind w:right="-95" w:hanging="0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(рядок 18.1 декларації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7" w:hanging="0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зменшення суми ПДВ, яка підлягає відображенню в особовому рахунку та повністю залишається у розпорядженні сільськогосподарського підприємства</w:t>
            </w:r>
            <w:r>
              <w:rPr>
                <w:rFonts w:cs="Times New Roman" w:ascii="Times New Roman" w:hAnsi="Times New Roman"/>
                <w:u w:val="none"/>
              </w:rPr>
              <w:t xml:space="preserve"> (рядок 18.1 декларації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більшення суми  ПДВ, яка включається до валових витрат платника </w:t>
            </w:r>
          </w:p>
          <w:p>
            <w:pPr>
              <w:pStyle w:val="Heading1"/>
              <w:ind w:right="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u w:val="none"/>
              </w:rPr>
              <w:t>(рядок 18.2 декларації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7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меншення суми  ПДВ, яка включається до валових витрат платника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(рядок 18.2 декларації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before="120" w:after="0"/>
        <w:ind w:right="193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Інші коди рядків із сумами виявлених помилок вписуються платником самостійно.</w:t>
      </w:r>
    </w:p>
    <w:p>
      <w:pPr>
        <w:pStyle w:val="Normal"/>
        <w:spacing w:before="120" w:after="0"/>
        <w:ind w:right="19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rPr/>
      </w:pPr>
      <w:r>
        <w:rPr/>
        <w:t>До розрахунку додаються 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35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93"/>
        <w:gridCol w:w="458"/>
        <w:gridCol w:w="422"/>
        <w:gridCol w:w="112"/>
        <w:gridCol w:w="850"/>
        <w:gridCol w:w="284"/>
        <w:gridCol w:w="1843"/>
        <w:gridCol w:w="1842"/>
        <w:gridCol w:w="851"/>
        <w:gridCol w:w="391"/>
        <w:gridCol w:w="31"/>
      </w:tblGrid>
      <w:tr>
        <w:trPr/>
        <w:tc>
          <w:tcPr>
            <w:tcW w:w="4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дання розраху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а інформація є достовірно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бухгалтер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Ця частина розрахунку заповнюється службовими особами ДПІ (ДП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2232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200_ р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службова особа ДПІ (ДПА) (підпис, 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22"/>
        <w:gridCol w:w="363"/>
        <w:gridCol w:w="426"/>
        <w:gridCol w:w="4783"/>
      </w:tblGrid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результатами камеральної перевірки цього розрахун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шень (помилок) не виявлено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ено акт від “__” _________ 200__ р.   № ___</w:t>
            </w:r>
          </w:p>
        </w:tc>
      </w:tr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_____ 200 __ р.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службова особа ДПІ (ДПА) (підпис, ініціали та прізвище)</w:t>
            </w:r>
          </w:p>
        </w:tc>
      </w:tr>
    </w:tbl>
    <w:p>
      <w:pPr>
        <w:pStyle w:val="Header"/>
        <w:spacing w:before="60" w:after="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Kudriashov;Courier New" w:hAnsi="UkrainianKudriashov;Courier New" w:eastAsia="Times New Roman" w:cs="UkrainianKudriashov;Courier New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UkrainianKudriashov;Courier New"/>
      <w:i/>
      <w:i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cs="UkrainianKudriashov;Courier New"/>
      <w:b/>
      <w:bCs/>
      <w:cap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13">
    <w:name w:val=" Знак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autoSpaceDE w:val="false"/>
      <w:spacing w:before="120" w:after="0"/>
      <w:ind w:firstLine="1134"/>
      <w:jc w:val="both"/>
    </w:pPr>
    <w:rPr>
      <w:rFonts w:cs="UkrainianKudriashov;Courier New"/>
      <w:sz w:val="20"/>
      <w:szCs w:val="20"/>
      <w:lang w:val="ru-RU"/>
    </w:rPr>
  </w:style>
  <w:style w:type="paragraph" w:styleId="3">
    <w:name w:val="Основний текст з відступом 3"/>
    <w:basedOn w:val="Normal"/>
    <w:qFormat/>
    <w:pPr>
      <w:autoSpaceDE w:val="false"/>
      <w:ind w:firstLine="720"/>
      <w:jc w:val="both"/>
    </w:pPr>
    <w:rPr>
      <w:rFonts w:cs="UkrainianKudriashov;Courier New"/>
    </w:rPr>
  </w:style>
  <w:style w:type="paragraph" w:styleId="Style14">
    <w:name w:val="Назва об'єкта"/>
    <w:basedOn w:val="Normal"/>
    <w:next w:val="Normal"/>
    <w:qFormat/>
    <w:pPr>
      <w:autoSpaceDE w:val="false"/>
    </w:pPr>
    <w:rPr>
      <w:rFonts w:cs="UkrainianKudriashov;Courier New"/>
      <w:i/>
      <w:iCs/>
      <w:sz w:val="20"/>
      <w:szCs w:val="20"/>
    </w:rPr>
  </w:style>
  <w:style w:type="paragraph" w:styleId="Style15">
    <w:name w:val="Знак Знак Знак Знак Знак Знак Знак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1:00Z</dcterms:created>
  <dc:creator>1</dc:creator>
  <dc:description/>
  <cp:keywords/>
  <dc:language>en-US</dc:language>
  <cp:lastModifiedBy>nsmagluk</cp:lastModifiedBy>
  <cp:lastPrinted>2009-10-08T11:16:00Z</cp:lastPrinted>
  <dcterms:modified xsi:type="dcterms:W3CDTF">2011-03-12T12:24:00Z</dcterms:modified>
  <cp:revision>5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163541</vt:r8>
  </property>
  <property fmtid="{D5CDD505-2E9C-101B-9397-08002B2CF9AE}" pid="3" name="_AuthorEmailDisplayName">
    <vt:lpwstr>ДПА України Центр Деп 1611 Бабенко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