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rPr/>
      </w:pPr>
      <w:bookmarkStart w:id="0" w:name="11444"/>
      <w:bookmarkEnd w:id="0"/>
      <w:r>
        <w:rPr/>
        <w:br w:type="textWrapping" w:clear="all"/>
      </w:r>
    </w:p>
    <w:p>
      <w:pPr>
        <w:pStyle w:val="Style13"/>
        <w:jc w:val="center"/>
        <w:rPr>
          <w:b/>
          <w:b/>
          <w:bCs/>
        </w:rPr>
      </w:pPr>
      <w:bookmarkStart w:id="1" w:name="19973"/>
      <w:bookmarkEnd w:id="1"/>
      <w:r>
        <w:rPr>
          <w:b/>
          <w:bCs/>
        </w:rPr>
        <w:t>Звітність</w:t>
      </w:r>
    </w:p>
    <w:p>
      <w:pPr>
        <w:pStyle w:val="Heading3"/>
        <w:jc w:val="center"/>
        <w:rPr/>
      </w:pPr>
      <w:bookmarkStart w:id="2" w:name="19974"/>
      <w:bookmarkEnd w:id="2"/>
      <w:r>
        <w:rPr/>
        <w:t>Звіт</w:t>
        <w:br/>
        <w:t xml:space="preserve"> юридичної особи незалежно від її організаційно-правової форми </w:t>
        <w:br/>
        <w:t>та фізичної особи - підприємця, які провадять господарську діяльність</w:t>
        <w:br/>
        <w:t>із медичної практики, за 20__ рік</w:t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bookmarkStart w:id="3" w:name="19975"/>
      <w:bookmarkStart w:id="4" w:name="19975"/>
      <w:bookmarkEnd w:id="4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  <w:gridCol w:w="2914"/>
        <w:gridCol w:w="2914"/>
      </w:tblGrid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аю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bookmarkStart w:id="5" w:name="19976"/>
            <w:bookmarkEnd w:id="5"/>
            <w:r>
              <w:rPr>
                <w:b/>
                <w:bCs/>
              </w:rPr>
              <w:t>Терміни подання</w:t>
            </w:r>
          </w:p>
        </w:tc>
        <w:tc>
          <w:tcPr>
            <w:tcW w:w="291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№ 20</w:t>
              <w:br/>
              <w:t>(річна)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bookmarkStart w:id="6" w:name="19982"/>
            <w:bookmarkEnd w:id="6"/>
            <w:r>
              <w:rPr/>
              <w:t>ЗАТВЕРДЖЕНО</w:t>
              <w:br/>
              <w:t>Наказ МОЗ</w:t>
              <w:br/>
              <w:t>10 липня 2007 року № 378</w:t>
              <w:br/>
              <w:t>за погодженням із Держстатом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" w:name="19977"/>
            <w:bookmarkEnd w:id="7"/>
            <w:r>
              <w:rPr/>
              <w:t>Юридичні особи незалежно від їх організаційно-правової форми та фізичні особи-підприємці, які провадять господарську діяльність із медичної практики, - Міністерству охорони здоров'я Автономної Республіки Крим, структурним підрозділам з питань охорони здоров'я обласних, Київської та Севастопольської міських державних адміністраці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" w:name="19978"/>
            <w:bookmarkEnd w:id="8"/>
            <w:r>
              <w:rPr/>
              <w:t>Згідно з наказом структурного підрозділу з питань охорони здоров'я</w:t>
            </w:r>
          </w:p>
        </w:tc>
        <w:tc>
          <w:tcPr>
            <w:tcW w:w="29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" w:name="19979"/>
            <w:bookmarkEnd w:id="9"/>
            <w:r>
              <w:rPr/>
              <w:t>Міністерство охорони здоров'я Автономної Республіки Крим, структурні підрозділи з питань охорони здоров'я обласних, Київської та Севастопольської міських державних адміністрацій, інші центральні органи виконавчої влади, у сфері управління яких перебувають заклади охорони здоров'я, зведений звіт - Міністерству охорони здоров'я Україн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" w:name="19980"/>
            <w:bookmarkEnd w:id="10"/>
            <w:r>
              <w:rPr/>
              <w:t>Згідно з наказом МОЗ</w:t>
            </w:r>
          </w:p>
        </w:tc>
        <w:tc>
          <w:tcPr>
            <w:tcW w:w="29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bookmarkStart w:id="11" w:name="19983"/>
            <w:bookmarkEnd w:id="11"/>
            <w:r>
              <w:rPr/>
              <w:t>Респондент</w:t>
            </w:r>
          </w:p>
          <w:p>
            <w:pPr>
              <w:pStyle w:val="Style13"/>
              <w:spacing w:before="280" w:after="0"/>
              <w:rPr/>
            </w:pPr>
            <w:bookmarkStart w:id="12" w:name="19984"/>
            <w:bookmarkEnd w:id="12"/>
            <w:r>
              <w:rPr/>
              <w:t>найменування ________________________________________________________________________</w:t>
            </w:r>
          </w:p>
        </w:tc>
      </w:tr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" w:name="19985"/>
            <w:bookmarkEnd w:id="13"/>
            <w:r>
              <w:rPr/>
              <w:t>місцезнаходження 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(поштовий індекс, область / Автономна Республіка Крим, район,</w:t>
              <w:br/>
            </w:r>
            <w:r>
              <w:rPr>
                <w:b/>
                <w:bCs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      населений пункт, вулиця/провулок, площа тощо,</w:t>
              <w:br/>
            </w:r>
            <w:r>
              <w:rP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      № будинку/корпусу, № квартири/офіса)</w:t>
            </w:r>
          </w:p>
        </w:tc>
      </w:tr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" w:name="19986"/>
            <w:bookmarkEnd w:id="14"/>
            <w:r>
              <w:rPr/>
              <w:t> </w:t>
            </w:r>
          </w:p>
        </w:tc>
      </w:tr>
    </w:tbl>
    <w:p>
      <w:pPr>
        <w:pStyle w:val="Style13"/>
        <w:jc w:val="center"/>
        <w:rPr>
          <w:b/>
          <w:b/>
          <w:bCs/>
        </w:rPr>
      </w:pPr>
      <w:bookmarkStart w:id="15" w:name="11488"/>
      <w:bookmarkEnd w:id="15"/>
      <w:r>
        <w:rPr>
          <w:b/>
          <w:bCs/>
        </w:rPr>
        <w:t>Заклад та його підрозділи</w:t>
        <w:br/>
        <w:t xml:space="preserve">Відділення (кабінети) в амбулаторно-поліклінічних закладах та лікувально-діагностичні структурні підрозділи </w:t>
      </w:r>
    </w:p>
    <w:p>
      <w:pPr>
        <w:pStyle w:val="Style13"/>
        <w:rPr/>
      </w:pPr>
      <w:bookmarkStart w:id="16" w:name="11489"/>
      <w:bookmarkEnd w:id="16"/>
      <w:r>
        <w:rPr>
          <w:b/>
          <w:bCs/>
        </w:rPr>
        <w:t>Таблиця 1001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6557"/>
        <w:gridCol w:w="1166"/>
        <w:gridCol w:w="5683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" w:name="11490"/>
            <w:bookmarkEnd w:id="17"/>
            <w:r>
              <w:rPr/>
              <w:t>1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" w:name="11491"/>
            <w:bookmarkEnd w:id="18"/>
            <w:r>
              <w:rPr/>
              <w:t>Підліткове 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" w:name="11492"/>
            <w:bookmarkEnd w:id="19"/>
            <w:r>
              <w:rPr/>
              <w:t>33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" w:name="11493"/>
            <w:bookmarkEnd w:id="20"/>
            <w:r>
              <w:rPr/>
              <w:t>Дермато-венерологічне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" w:name="11494"/>
            <w:bookmarkEnd w:id="21"/>
            <w:r>
              <w:rPr/>
              <w:t>2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" w:name="11495"/>
            <w:bookmarkEnd w:id="22"/>
            <w:r>
              <w:rPr/>
              <w:t>Пульмонологічне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" w:name="11496"/>
            <w:bookmarkEnd w:id="23"/>
            <w:r>
              <w:rPr/>
              <w:t>34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" w:name="11497"/>
            <w:bookmarkEnd w:id="24"/>
            <w:r>
              <w:rPr/>
              <w:t>Відновного лікування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" w:name="11498"/>
            <w:bookmarkEnd w:id="25"/>
            <w:r>
              <w:rPr/>
              <w:t>3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" w:name="11499"/>
            <w:bookmarkEnd w:id="26"/>
            <w:r>
              <w:rPr/>
              <w:t>Ревматологічне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" w:name="11500"/>
            <w:bookmarkEnd w:id="27"/>
            <w:r>
              <w:rPr/>
              <w:t>35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" w:name="11501"/>
            <w:bookmarkEnd w:id="28"/>
            <w:r>
              <w:rPr/>
              <w:t>Профілактики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" w:name="11502"/>
            <w:bookmarkEnd w:id="29"/>
            <w:r>
              <w:rPr/>
              <w:t>4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" w:name="11503"/>
            <w:bookmarkEnd w:id="30"/>
            <w:r>
              <w:rPr/>
              <w:t>Кардіологічне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" w:name="11504"/>
            <w:bookmarkEnd w:id="31"/>
            <w:r>
              <w:rPr/>
              <w:t>36.0 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" w:name="11505"/>
            <w:bookmarkEnd w:id="32"/>
            <w:r>
              <w:rPr/>
              <w:t xml:space="preserve">Пункт (відділення) невідкладної </w:t>
              <w:br/>
              <w:t>медичної допомоги: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" w:name="11506"/>
            <w:bookmarkEnd w:id="33"/>
            <w:r>
              <w:rPr/>
              <w:t>5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" w:name="11507"/>
            <w:bookmarkEnd w:id="34"/>
            <w:r>
              <w:rPr/>
              <w:t>Гастроентерологічне 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" w:name="11509"/>
            <w:bookmarkEnd w:id="35"/>
            <w:r>
              <w:rPr/>
              <w:t>6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" w:name="11510"/>
            <w:bookmarkEnd w:id="36"/>
            <w:r>
              <w:rPr/>
              <w:t>Ендокринологічне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" w:name="11511"/>
            <w:bookmarkEnd w:id="37"/>
            <w:r>
              <w:rPr/>
              <w:t>36.1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" w:name="11512"/>
            <w:bookmarkEnd w:id="38"/>
            <w:r>
              <w:rPr/>
              <w:t>дорослому населенню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" w:name="11513"/>
            <w:bookmarkEnd w:id="39"/>
            <w:r>
              <w:rPr/>
              <w:t>7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" w:name="11514"/>
            <w:bookmarkEnd w:id="40"/>
            <w:r>
              <w:rPr/>
              <w:t>Алергологічне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" w:name="11515"/>
            <w:bookmarkEnd w:id="41"/>
            <w:r>
              <w:rPr/>
              <w:t>36.2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" w:name="11516"/>
            <w:bookmarkEnd w:id="42"/>
            <w:r>
              <w:rPr/>
              <w:t>дитячому населенню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" w:name="11517"/>
            <w:bookmarkEnd w:id="43"/>
            <w:r>
              <w:rPr/>
              <w:t>8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" w:name="11518"/>
            <w:bookmarkEnd w:id="44"/>
            <w:r>
              <w:rPr/>
              <w:t>Інфекційне для дорослих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" w:name="11519"/>
            <w:bookmarkEnd w:id="45"/>
            <w:r>
              <w:rPr/>
              <w:t>37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6" w:name="11520"/>
            <w:bookmarkEnd w:id="46"/>
            <w:r>
              <w:rPr/>
              <w:t>Гематологічне 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7" w:name="11521"/>
            <w:bookmarkEnd w:id="47"/>
            <w:r>
              <w:rPr/>
              <w:t>9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8" w:name="11522"/>
            <w:bookmarkEnd w:id="48"/>
            <w:r>
              <w:rPr/>
              <w:t>Інфекційне для дітей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9" w:name="11523"/>
            <w:bookmarkEnd w:id="49"/>
            <w:r>
              <w:rPr/>
              <w:t>38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0" w:name="11524"/>
            <w:bookmarkEnd w:id="50"/>
            <w:r>
              <w:rPr/>
              <w:t>Логопедичне 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1" w:name="11525"/>
            <w:bookmarkEnd w:id="51"/>
            <w:r>
              <w:rPr/>
              <w:t>10.0 </w:t>
            </w:r>
          </w:p>
        </w:tc>
        <w:tc>
          <w:tcPr>
            <w:tcW w:w="6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2" w:name="11526"/>
            <w:bookmarkEnd w:id="52"/>
            <w:r>
              <w:rPr/>
              <w:t>Лікарського контролю над тими, що займаються фізичною культурою та спортом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3" w:name="11527"/>
            <w:bookmarkEnd w:id="53"/>
            <w:r>
              <w:rPr/>
              <w:t>39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4" w:name="11528"/>
            <w:bookmarkEnd w:id="54"/>
            <w:r>
              <w:rPr/>
              <w:t>Фізіотерапевтичне 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5" w:name="11529"/>
            <w:bookmarkEnd w:id="55"/>
            <w:r>
              <w:rPr/>
              <w:t>40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6" w:name="11530"/>
            <w:bookmarkEnd w:id="56"/>
            <w:r>
              <w:rPr/>
              <w:t>Лікувальної фізкультури для дорослих 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7" w:name="11531"/>
            <w:bookmarkEnd w:id="57"/>
            <w:r>
              <w:rPr/>
              <w:t>11.0 </w:t>
            </w:r>
          </w:p>
        </w:tc>
        <w:tc>
          <w:tcPr>
            <w:tcW w:w="6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8" w:name="11532"/>
            <w:bookmarkEnd w:id="58"/>
            <w:r>
              <w:rPr/>
              <w:t>Травматологічне (ортопедичне) для дорослих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9" w:name="11533"/>
            <w:bookmarkEnd w:id="59"/>
            <w:r>
              <w:rPr/>
              <w:t>41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0" w:name="11534"/>
            <w:bookmarkEnd w:id="60"/>
            <w:r>
              <w:rPr/>
              <w:t>Лікувальної фізкультури для дітей 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1" w:name="11535"/>
            <w:bookmarkEnd w:id="61"/>
            <w:r>
              <w:rPr/>
              <w:t>42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2" w:name="11536"/>
            <w:bookmarkEnd w:id="62"/>
            <w:r>
              <w:rPr/>
              <w:t>Голкорефлексотерапії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3" w:name="11537"/>
            <w:bookmarkEnd w:id="63"/>
            <w:r>
              <w:rPr/>
              <w:t>12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4" w:name="11538"/>
            <w:bookmarkEnd w:id="64"/>
            <w:r>
              <w:rPr/>
              <w:t>Травматологічне (ортопедичне) для дітей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5" w:name="11539"/>
            <w:bookmarkEnd w:id="65"/>
            <w:r>
              <w:rPr/>
              <w:t>43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6" w:name="11540"/>
            <w:bookmarkEnd w:id="66"/>
            <w:r>
              <w:rPr/>
              <w:t>Рентгенологічне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7" w:name="11541"/>
            <w:bookmarkEnd w:id="67"/>
            <w:r>
              <w:rPr/>
              <w:t>13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8" w:name="11542"/>
            <w:bookmarkEnd w:id="68"/>
            <w:r>
              <w:rPr/>
              <w:t>Урологічне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9" w:name="11543"/>
            <w:bookmarkEnd w:id="69"/>
            <w:r>
              <w:rPr/>
              <w:t>44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0" w:name="11544"/>
            <w:bookmarkEnd w:id="70"/>
            <w:r>
              <w:rPr/>
              <w:t>Комп'ютерної томографії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1" w:name="11545"/>
            <w:bookmarkEnd w:id="71"/>
            <w:r>
              <w:rPr/>
              <w:t>14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2" w:name="11546"/>
            <w:bookmarkEnd w:id="72"/>
            <w:r>
              <w:rPr/>
              <w:t>Онкологічне 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" w:name="11547"/>
            <w:bookmarkEnd w:id="73"/>
            <w:r>
              <w:rPr/>
              <w:t>45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4" w:name="11548"/>
            <w:bookmarkEnd w:id="74"/>
            <w:r>
              <w:rPr/>
              <w:t>Флюорографічне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5" w:name="11549"/>
            <w:bookmarkEnd w:id="75"/>
            <w:r>
              <w:rPr/>
              <w:t>15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6" w:name="11550"/>
            <w:bookmarkEnd w:id="76"/>
            <w:r>
              <w:rPr/>
              <w:t>Стоматологічне (зуболікарське)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7" w:name="11551"/>
            <w:bookmarkEnd w:id="77"/>
            <w:r>
              <w:rPr/>
              <w:t>46.0 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8" w:name="11552"/>
            <w:bookmarkEnd w:id="78"/>
            <w:r>
              <w:rPr/>
              <w:t>Електрокардіографії та функціональної діагностики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9" w:name="11553"/>
            <w:bookmarkEnd w:id="79"/>
            <w:r>
              <w:rPr/>
              <w:t>16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" w:name="11554"/>
            <w:bookmarkEnd w:id="80"/>
            <w:r>
              <w:rPr/>
              <w:t>Зубопротезне 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1" w:name="11555"/>
            <w:bookmarkEnd w:id="81"/>
            <w:r>
              <w:rPr/>
              <w:t>17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2" w:name="11556"/>
            <w:bookmarkEnd w:id="82"/>
            <w:r>
              <w:rPr/>
              <w:t>Ортодонтичне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3" w:name="11557"/>
            <w:bookmarkEnd w:id="83"/>
            <w:r>
              <w:rPr/>
              <w:t>47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4" w:name="11558"/>
            <w:bookmarkEnd w:id="84"/>
            <w:r>
              <w:rPr/>
              <w:t>Дистанційно-діагностичне 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5" w:name="11559"/>
            <w:bookmarkEnd w:id="85"/>
            <w:r>
              <w:rPr/>
              <w:t>18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" w:name="11560"/>
            <w:bookmarkEnd w:id="86"/>
            <w:r>
              <w:rPr/>
              <w:t>Жіноча консультація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7" w:name="11561"/>
            <w:bookmarkEnd w:id="87"/>
            <w:r>
              <w:rPr/>
              <w:t>48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8" w:name="11562"/>
            <w:bookmarkEnd w:id="88"/>
            <w:r>
              <w:rPr/>
              <w:t>Ендоскопії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9" w:name="11563"/>
            <w:bookmarkEnd w:id="89"/>
            <w:r>
              <w:rPr/>
              <w:t>19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0" w:name="11564"/>
            <w:bookmarkEnd w:id="90"/>
            <w:r>
              <w:rPr/>
              <w:t>Акушерсько-гінекологічне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" w:name="11565"/>
            <w:bookmarkEnd w:id="91"/>
            <w:r>
              <w:rPr/>
              <w:t>49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2" w:name="11566"/>
            <w:bookmarkEnd w:id="92"/>
            <w:r>
              <w:rPr/>
              <w:t>Ультразвукової діагностики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3" w:name="11567"/>
            <w:bookmarkEnd w:id="93"/>
            <w:r>
              <w:rPr/>
              <w:t>20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" w:name="11568"/>
            <w:bookmarkEnd w:id="94"/>
            <w:r>
              <w:rPr/>
              <w:t>Оглядовий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5" w:name="11569"/>
            <w:bookmarkEnd w:id="95"/>
            <w:r>
              <w:rPr/>
              <w:t>50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" w:name="11570"/>
            <w:bookmarkEnd w:id="96"/>
            <w:r>
              <w:rPr/>
              <w:t>Гіпербаричної оксигенації 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" w:name="11571"/>
            <w:bookmarkEnd w:id="97"/>
            <w:r>
              <w:rPr/>
              <w:t>21.0 </w:t>
            </w:r>
          </w:p>
        </w:tc>
        <w:tc>
          <w:tcPr>
            <w:tcW w:w="6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" w:name="11572"/>
            <w:bookmarkEnd w:id="98"/>
            <w:r>
              <w:rPr/>
              <w:t>Центр планування сім'ї та репродукції людин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" w:name="11573"/>
            <w:bookmarkEnd w:id="99"/>
            <w:r>
              <w:rPr/>
              <w:t>51.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0" w:name="11574"/>
            <w:bookmarkEnd w:id="100"/>
            <w:r>
              <w:rPr/>
              <w:t>Лікарняний банк крові (відділення переливання крові)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" w:name="11575"/>
            <w:bookmarkEnd w:id="101"/>
            <w:r>
              <w:rPr/>
              <w:t>52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2" w:name="11576"/>
            <w:bookmarkEnd w:id="102"/>
            <w:r>
              <w:rPr/>
              <w:t>Відділення нефрології та діалізу 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" w:name="11577"/>
            <w:bookmarkEnd w:id="103"/>
            <w:r>
              <w:rPr/>
              <w:t>22.0 </w:t>
            </w:r>
          </w:p>
        </w:tc>
        <w:tc>
          <w:tcPr>
            <w:tcW w:w="6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4" w:name="11578"/>
            <w:bookmarkEnd w:id="104"/>
            <w:r>
              <w:rPr/>
              <w:t>З медичної генетики (медико-генетична консультація)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" w:name="11579"/>
            <w:bookmarkEnd w:id="105"/>
            <w:r>
              <w:rPr/>
              <w:t>53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6" w:name="11580"/>
            <w:bookmarkEnd w:id="106"/>
            <w:r>
              <w:rPr/>
              <w:t>Відділення гемосорбції 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" w:name="11581"/>
            <w:bookmarkEnd w:id="107"/>
            <w:r>
              <w:rPr/>
              <w:t>54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8" w:name="11582"/>
            <w:bookmarkEnd w:id="108"/>
            <w:r>
              <w:rPr/>
              <w:t>Патолого-анатомічне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" w:name="11583"/>
            <w:bookmarkEnd w:id="109"/>
            <w:r>
              <w:rPr/>
              <w:t>23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0" w:name="11584"/>
            <w:bookmarkEnd w:id="110"/>
            <w:r>
              <w:rPr/>
              <w:t>Дитячі відділення (кабінети)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" w:name="11585"/>
            <w:bookmarkEnd w:id="111"/>
            <w:r>
              <w:rPr/>
              <w:t>55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2" w:name="11586"/>
            <w:bookmarkEnd w:id="112"/>
            <w:r>
              <w:rPr/>
              <w:t>Радіологічне (променевої терапії)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" w:name="11587"/>
            <w:bookmarkEnd w:id="113"/>
            <w:r>
              <w:rPr/>
              <w:t>24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4" w:name="11588"/>
            <w:bookmarkEnd w:id="114"/>
            <w:r>
              <w:rPr/>
              <w:t>Щеплення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5" w:name="11589"/>
            <w:bookmarkEnd w:id="115"/>
            <w:r>
              <w:rPr/>
              <w:t>56.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6" w:name="11590"/>
            <w:bookmarkEnd w:id="116"/>
            <w:r>
              <w:rPr/>
              <w:t>Інформаційно-аналітичне відділення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" w:name="11591"/>
            <w:bookmarkEnd w:id="117"/>
            <w:r>
              <w:rPr/>
              <w:t>25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8" w:name="11592"/>
            <w:bookmarkEnd w:id="118"/>
            <w:r>
              <w:rPr/>
              <w:t>Офтальмологічне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9" w:name="11593"/>
            <w:bookmarkEnd w:id="119"/>
            <w:r>
              <w:rPr/>
              <w:t>57.0 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0" w:name="11594"/>
            <w:bookmarkEnd w:id="120"/>
            <w:r>
              <w:rPr/>
              <w:t>Відділення статистики у складі оргметодвідділу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" w:name="11595"/>
            <w:bookmarkEnd w:id="121"/>
            <w:r>
              <w:rPr/>
              <w:t>26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2" w:name="11596"/>
            <w:bookmarkEnd w:id="122"/>
            <w:r>
              <w:rPr/>
              <w:t>Отоларингологічне 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" w:name="11597"/>
            <w:bookmarkEnd w:id="123"/>
            <w:r>
              <w:rPr/>
              <w:t>27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4" w:name="11598"/>
            <w:bookmarkEnd w:id="124"/>
            <w:r>
              <w:rPr/>
              <w:t>Сурдологічне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" w:name="11599"/>
            <w:bookmarkEnd w:id="125"/>
            <w:r>
              <w:rPr/>
              <w:t>58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6" w:name="11600"/>
            <w:bookmarkEnd w:id="126"/>
            <w:r>
              <w:rPr/>
              <w:t>Соціально-правове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7" w:name="11601"/>
            <w:bookmarkEnd w:id="127"/>
            <w:r>
              <w:rPr/>
              <w:t>28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8" w:name="11602"/>
            <w:bookmarkEnd w:id="128"/>
            <w:r>
              <w:rPr/>
              <w:t>Фтизіатричне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" w:name="11603"/>
            <w:bookmarkEnd w:id="129"/>
            <w:r>
              <w:rPr/>
              <w:t>59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0" w:name="11604"/>
            <w:bookmarkEnd w:id="130"/>
            <w:r>
              <w:rPr/>
              <w:t>Мануальної терапії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" w:name="11605"/>
            <w:bookmarkEnd w:id="131"/>
            <w:r>
              <w:rPr/>
              <w:t>29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2" w:name="11606"/>
            <w:bookmarkEnd w:id="132"/>
            <w:r>
              <w:rPr/>
              <w:t>Неврологічне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3" w:name="11607"/>
            <w:bookmarkEnd w:id="133"/>
            <w:r>
              <w:rPr/>
              <w:t>60.0 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4" w:name="11608"/>
            <w:bookmarkEnd w:id="134"/>
            <w:r>
              <w:rPr/>
              <w:t>Загальної практики (сімейної медицини)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5" w:name="11609"/>
            <w:bookmarkEnd w:id="135"/>
            <w:r>
              <w:rPr/>
              <w:t>30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6" w:name="11610"/>
            <w:bookmarkEnd w:id="136"/>
            <w:r>
              <w:rPr/>
              <w:t>Психіатричне 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" w:name="11611"/>
            <w:bookmarkEnd w:id="137"/>
            <w:r>
              <w:rPr/>
              <w:t>31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8" w:name="11612"/>
            <w:bookmarkEnd w:id="138"/>
            <w:r>
              <w:rPr/>
              <w:t>Психотерапевтичне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" w:name="11613"/>
            <w:bookmarkEnd w:id="139"/>
            <w:r>
              <w:rPr/>
              <w:t>61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0" w:name="11614"/>
            <w:bookmarkEnd w:id="140"/>
            <w:r>
              <w:rPr/>
              <w:t>Імунологічне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1" w:name="11615"/>
            <w:bookmarkEnd w:id="141"/>
            <w:r>
              <w:rPr/>
              <w:t>32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2" w:name="11616"/>
            <w:bookmarkEnd w:id="142"/>
            <w:r>
              <w:rPr/>
              <w:t>Рядок виключ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" w:name="11617"/>
            <w:bookmarkEnd w:id="143"/>
            <w:r>
              <w:rPr/>
              <w:t>62.0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4" w:name="11618"/>
            <w:bookmarkEnd w:id="144"/>
            <w:r>
              <w:rPr/>
              <w:t>Лабораторії: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5" w:name="11619"/>
            <w:bookmarkEnd w:id="145"/>
            <w:r>
              <w:rPr/>
              <w:t>32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6" w:name="11620"/>
            <w:bookmarkEnd w:id="146"/>
            <w:r>
              <w:rPr/>
              <w:t>Наркологічне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" w:name="11621"/>
            <w:bookmarkEnd w:id="147"/>
            <w:r>
              <w:rPr/>
              <w:t>62.1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8" w:name="11622"/>
            <w:bookmarkEnd w:id="148"/>
            <w:r>
              <w:rPr/>
              <w:t>радіоізотопної діагностики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" w:name="11623"/>
            <w:bookmarkEnd w:id="149"/>
            <w:r>
              <w:rPr/>
              <w:t>33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0" w:name="11624"/>
            <w:bookmarkEnd w:id="150"/>
            <w:r>
              <w:rPr/>
              <w:t>Рядок виключ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1" w:name="11625"/>
            <w:bookmarkEnd w:id="151"/>
            <w:r>
              <w:rPr/>
              <w:t>62.2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2" w:name="11626"/>
            <w:bookmarkEnd w:id="152"/>
            <w:r>
              <w:rPr/>
              <w:t>клініко-діагностична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3" w:name="11627"/>
            <w:bookmarkEnd w:id="153"/>
            <w:r>
              <w:rPr/>
              <w:t>34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4" w:name="11628"/>
            <w:bookmarkEnd w:id="154"/>
            <w:r>
              <w:rPr/>
              <w:t>Рядок виключ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5" w:name="11629"/>
            <w:bookmarkEnd w:id="155"/>
            <w:r>
              <w:rPr/>
              <w:t>62.3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6" w:name="11630"/>
            <w:bookmarkEnd w:id="156"/>
            <w:r>
              <w:rPr/>
              <w:t>бактеріологічна 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" w:name="11631"/>
            <w:bookmarkEnd w:id="157"/>
            <w:r>
              <w:rPr/>
              <w:t>35.0 </w:t>
            </w:r>
          </w:p>
        </w:tc>
        <w:tc>
          <w:tcPr>
            <w:tcW w:w="6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8" w:name="11632"/>
            <w:bookmarkEnd w:id="158"/>
            <w:r>
              <w:rPr/>
              <w:t>Рядок виключ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9" w:name="11633"/>
            <w:bookmarkEnd w:id="159"/>
            <w:r>
              <w:rPr/>
              <w:t>62.4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0" w:name="11634"/>
            <w:bookmarkEnd w:id="160"/>
            <w:r>
              <w:rPr/>
              <w:t>серологічна 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1" w:name="11635"/>
            <w:bookmarkEnd w:id="161"/>
            <w:r>
              <w:rPr/>
              <w:t>62.5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2" w:name="11636"/>
            <w:bookmarkEnd w:id="162"/>
            <w:r>
              <w:rPr/>
              <w:t>біохімічна 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3" w:name="11637"/>
            <w:bookmarkEnd w:id="163"/>
            <w:r>
              <w:rPr/>
              <w:t>36.0 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4" w:name="11638"/>
            <w:bookmarkEnd w:id="164"/>
            <w:r>
              <w:rPr/>
              <w:t>Рядок виключ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5" w:name="11639"/>
            <w:bookmarkEnd w:id="165"/>
            <w:r>
              <w:rPr/>
              <w:t>62.6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6" w:name="11640"/>
            <w:bookmarkEnd w:id="166"/>
            <w:r>
              <w:rPr/>
              <w:t>цитологічна 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7" w:name="11641"/>
            <w:bookmarkEnd w:id="167"/>
            <w:r>
              <w:rPr/>
              <w:t>37.0 </w:t>
            </w:r>
          </w:p>
        </w:tc>
        <w:tc>
          <w:tcPr>
            <w:tcW w:w="6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8" w:name="11642"/>
            <w:bookmarkEnd w:id="168"/>
            <w:r>
              <w:rPr/>
              <w:t>Рядок виключ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9" w:name="11643"/>
            <w:bookmarkEnd w:id="169"/>
            <w:r>
              <w:rPr/>
              <w:t>62.7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" w:name="11644"/>
            <w:bookmarkEnd w:id="170"/>
            <w:r>
              <w:rPr/>
              <w:t>імунологічна 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1" w:name="11645"/>
            <w:bookmarkEnd w:id="171"/>
            <w:r>
              <w:rPr/>
              <w:t>62.8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" w:name="11646"/>
            <w:bookmarkEnd w:id="172"/>
            <w:r>
              <w:rPr/>
              <w:t>генетична </w:t>
            </w:r>
          </w:p>
        </w:tc>
      </w:tr>
    </w:tbl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  <w:bookmarkStart w:id="173" w:name="11648"/>
      <w:bookmarkStart w:id="174" w:name="11648"/>
      <w:bookmarkEnd w:id="17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556"/>
        <w:gridCol w:w="7140"/>
      </w:tblGrid>
      <w:tr>
        <w:trPr/>
        <w:tc>
          <w:tcPr>
            <w:tcW w:w="7430" w:type="dxa"/>
            <w:gridSpan w:val="2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bookmarkStart w:id="175" w:name="19997"/>
            <w:bookmarkEnd w:id="175"/>
            <w:r>
              <w:rPr>
                <w:rStyle w:val="St46"/>
              </w:rPr>
              <w:t>{</w:t>
            </w:r>
            <w:r>
              <w:rPr>
                <w:rStyle w:val="St46"/>
                <w:lang w:val="uk-UA"/>
              </w:rPr>
              <w:t>Таблицю1002 виключено на підставі</w:t>
            </w:r>
            <w:r>
              <w:rPr>
                <w:rStyle w:val="St121"/>
              </w:rPr>
              <w:t xml:space="preserve"> Наказ</w:t>
            </w:r>
            <w:r>
              <w:rPr>
                <w:rStyle w:val="St121"/>
                <w:lang w:val="uk-UA"/>
              </w:rPr>
              <w:t>у</w:t>
            </w:r>
            <w:r>
              <w:rPr>
                <w:rStyle w:val="St121"/>
              </w:rPr>
              <w:t xml:space="preserve"> Міністерства охорони здоров'я </w:t>
            </w:r>
            <w:r>
              <w:rPr>
                <w:rStyle w:val="St131"/>
                <w:color w:val="404040"/>
              </w:rPr>
              <w:t>№ 1802 від 04.10.2018</w:t>
            </w:r>
            <w:r>
              <w:rPr>
                <w:rStyle w:val="St46"/>
              </w:rPr>
              <w:t>}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bookmarkStart w:id="176" w:name="20060"/>
            <w:bookmarkEnd w:id="176"/>
            <w:r>
              <w:rPr>
                <w:rStyle w:val="St46"/>
              </w:rPr>
              <w:t>{</w:t>
            </w:r>
            <w:r>
              <w:rPr>
                <w:rStyle w:val="St46"/>
                <w:lang w:val="uk-UA"/>
              </w:rPr>
              <w:t>Таблицю1004 виключено на підставі</w:t>
            </w:r>
            <w:r>
              <w:rPr>
                <w:rStyle w:val="St121"/>
              </w:rPr>
              <w:t xml:space="preserve"> Наказ</w:t>
            </w:r>
            <w:r>
              <w:rPr>
                <w:rStyle w:val="St121"/>
                <w:lang w:val="uk-UA"/>
              </w:rPr>
              <w:t>у</w:t>
            </w:r>
            <w:r>
              <w:rPr>
                <w:rStyle w:val="St121"/>
              </w:rPr>
              <w:t xml:space="preserve"> Міністерства охорони здоров'я </w:t>
            </w:r>
            <w:r>
              <w:rPr>
                <w:rStyle w:val="St131"/>
                <w:color w:val="404040"/>
              </w:rPr>
              <w:t>№ 1802 від 04.10.2018</w:t>
            </w:r>
            <w:r>
              <w:rPr>
                <w:rStyle w:val="St46"/>
              </w:rPr>
              <w:t>}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30" w:type="dxa"/>
            <w:gridSpan w:val="2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" w:name="20095"/>
            <w:bookmarkStart w:id="178" w:name="20095"/>
            <w:bookmarkEnd w:id="178"/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179" w:name="20096"/>
            <w:bookmarkEnd w:id="179"/>
            <w:r>
              <w:rPr/>
              <w:t> </w:t>
            </w:r>
          </w:p>
        </w:tc>
      </w:tr>
      <w:tr>
        <w:trPr/>
        <w:tc>
          <w:tcPr>
            <w:tcW w:w="7430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bookmarkStart w:id="180" w:name="20099"/>
            <w:bookmarkEnd w:id="180"/>
            <w:r>
              <w:rPr>
                <w:b/>
                <w:bCs/>
              </w:rPr>
              <w:t>Інші підрозділи 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bookmarkStart w:id="181" w:name="20100"/>
            <w:bookmarkEnd w:id="181"/>
            <w:r>
              <w:rPr>
                <w:b/>
                <w:bCs/>
              </w:rPr>
              <w:t>Потужність (кількість відвідувань за зміну) поліклініки (поліклінічного відділення)</w:t>
            </w:r>
          </w:p>
        </w:tc>
      </w:tr>
      <w:tr>
        <w:trPr/>
        <w:tc>
          <w:tcPr>
            <w:tcW w:w="7430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182" w:name="20101"/>
            <w:bookmarkEnd w:id="182"/>
            <w:r>
              <w:rPr/>
              <w:t> 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183" w:name="20102"/>
            <w:bookmarkEnd w:id="183"/>
            <w:r>
              <w:rPr/>
              <w:t> </w:t>
            </w:r>
          </w:p>
        </w:tc>
      </w:tr>
      <w:tr>
        <w:trPr/>
        <w:tc>
          <w:tcPr>
            <w:tcW w:w="7430" w:type="dxa"/>
            <w:gridSpan w:val="2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bookmarkStart w:id="184" w:name="20103"/>
            <w:bookmarkEnd w:id="184"/>
            <w:r>
              <w:rPr>
                <w:b/>
                <w:bCs/>
              </w:rPr>
              <w:t>Таблиця 1002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rPr/>
            </w:pPr>
            <w:bookmarkStart w:id="185" w:name="20104"/>
            <w:bookmarkEnd w:id="185"/>
            <w:r>
              <w:rPr>
                <w:b/>
                <w:bCs/>
              </w:rPr>
              <w:t>Таблиця 1004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Style13"/>
              <w:spacing w:before="280" w:after="0"/>
              <w:rPr/>
            </w:pPr>
            <w:bookmarkStart w:id="186" w:name="20014"/>
            <w:bookmarkEnd w:id="186"/>
            <w:r>
              <w:rPr/>
              <w:t>1.0</w:t>
            </w:r>
          </w:p>
        </w:tc>
        <w:tc>
          <w:tcPr>
            <w:tcW w:w="6556" w:type="dxa"/>
            <w:tcBorders/>
          </w:tcPr>
          <w:p>
            <w:pPr>
              <w:pStyle w:val="Style13"/>
              <w:spacing w:before="280" w:after="0"/>
              <w:rPr/>
            </w:pPr>
            <w:bookmarkStart w:id="187" w:name="20015"/>
            <w:bookmarkEnd w:id="187"/>
            <w:r>
              <w:rPr/>
              <w:t>Аптека _________________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rPr/>
            </w:pPr>
            <w:bookmarkStart w:id="188" w:name="20073"/>
            <w:bookmarkEnd w:id="188"/>
            <w:r>
              <w:rPr/>
              <w:t>1 ________ дитячої поліклініки 2 _________ жіночої консультації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Style13"/>
              <w:spacing w:before="280" w:after="0"/>
              <w:rPr/>
            </w:pPr>
            <w:bookmarkStart w:id="189" w:name="20016"/>
            <w:bookmarkEnd w:id="189"/>
            <w:r>
              <w:rPr/>
              <w:t xml:space="preserve">2.0 </w:t>
            </w:r>
          </w:p>
        </w:tc>
        <w:tc>
          <w:tcPr>
            <w:tcW w:w="6556" w:type="dxa"/>
            <w:tcBorders/>
          </w:tcPr>
          <w:p>
            <w:pPr>
              <w:pStyle w:val="Style13"/>
              <w:spacing w:before="280" w:after="0"/>
              <w:rPr/>
            </w:pPr>
            <w:bookmarkStart w:id="190" w:name="20017"/>
            <w:bookmarkEnd w:id="190"/>
            <w:r>
              <w:rPr/>
              <w:t>Молочна кухня ____________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rPr/>
            </w:pPr>
            <w:bookmarkStart w:id="191" w:name="20074"/>
            <w:bookmarkEnd w:id="191"/>
            <w:r>
              <w:rPr/>
              <w:t>3 __________ диспансерного відділення (лікарні або диспансеру) 4 __________ 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Style13"/>
              <w:spacing w:before="280" w:after="0"/>
              <w:rPr/>
            </w:pPr>
            <w:bookmarkStart w:id="192" w:name="20035"/>
            <w:bookmarkEnd w:id="192"/>
            <w:r>
              <w:rPr/>
              <w:t> </w:t>
            </w:r>
          </w:p>
        </w:tc>
        <w:tc>
          <w:tcPr>
            <w:tcW w:w="6556" w:type="dxa"/>
            <w:tcBorders/>
          </w:tcPr>
          <w:p>
            <w:pPr>
              <w:pStyle w:val="Style13"/>
              <w:spacing w:before="280" w:after="0"/>
              <w:rPr/>
            </w:pPr>
            <w:bookmarkStart w:id="193" w:name="20036"/>
            <w:bookmarkEnd w:id="193"/>
            <w:r>
              <w:rPr/>
              <w:t> 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rPr/>
            </w:pPr>
            <w:bookmarkStart w:id="194" w:name="20037"/>
            <w:bookmarkEnd w:id="194"/>
            <w:r>
              <w:rPr/>
              <w:t>  </w:t>
            </w:r>
          </w:p>
        </w:tc>
      </w:tr>
      <w:tr>
        <w:trPr/>
        <w:tc>
          <w:tcPr>
            <w:tcW w:w="7430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bookmarkStart w:id="195" w:name="20049"/>
            <w:bookmarkEnd w:id="195"/>
            <w:r>
              <w:rPr>
                <w:b/>
                <w:bCs/>
              </w:rPr>
              <w:t>Стаціонари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196" w:name="20082"/>
            <w:bookmarkEnd w:id="196"/>
            <w:r>
              <w:rPr/>
              <w:t> </w:t>
            </w:r>
          </w:p>
        </w:tc>
      </w:tr>
      <w:tr>
        <w:trPr/>
        <w:tc>
          <w:tcPr>
            <w:tcW w:w="7430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197" w:name="20050"/>
            <w:bookmarkEnd w:id="197"/>
            <w:r>
              <w:rPr/>
              <w:t> 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198" w:name="20051"/>
            <w:bookmarkEnd w:id="198"/>
            <w:r>
              <w:rPr/>
              <w:t> </w:t>
            </w:r>
          </w:p>
        </w:tc>
      </w:tr>
      <w:tr>
        <w:trPr/>
        <w:tc>
          <w:tcPr>
            <w:tcW w:w="7430" w:type="dxa"/>
            <w:gridSpan w:val="2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bookmarkStart w:id="199" w:name="20052"/>
            <w:bookmarkEnd w:id="199"/>
            <w:r>
              <w:rPr>
                <w:b/>
                <w:bCs/>
              </w:rPr>
              <w:t>Таблиця 1003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rPr/>
            </w:pPr>
            <w:bookmarkStart w:id="200" w:name="20053"/>
            <w:bookmarkEnd w:id="200"/>
            <w:r>
              <w:rPr/>
              <w:t> </w:t>
            </w:r>
          </w:p>
        </w:tc>
      </w:tr>
      <w:tr>
        <w:trPr/>
        <w:tc>
          <w:tcPr>
            <w:tcW w:w="7430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bookmarkStart w:id="201" w:name="20054"/>
            <w:bookmarkEnd w:id="201"/>
            <w:r>
              <w:rPr/>
              <w:t>  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rPr/>
            </w:pPr>
            <w:bookmarkStart w:id="202" w:name="20055"/>
            <w:bookmarkEnd w:id="202"/>
            <w:r>
              <w:rPr/>
              <w:t>  </w:t>
            </w:r>
          </w:p>
        </w:tc>
      </w:tr>
      <w:tr>
        <w:trPr/>
        <w:tc>
          <w:tcPr>
            <w:tcW w:w="7430" w:type="dxa"/>
            <w:gridSpan w:val="2"/>
            <w:tcBorders/>
          </w:tcPr>
          <w:p>
            <w:pPr>
              <w:pStyle w:val="Style13"/>
              <w:spacing w:before="0" w:after="280"/>
              <w:rPr/>
            </w:pPr>
            <w:bookmarkStart w:id="203" w:name="20056"/>
            <w:bookmarkEnd w:id="203"/>
            <w:r>
              <w:rPr/>
              <w:t>Самостійні відділення для інвалідів війни 1 ___ на 2 ___ ліжок;</w:t>
            </w:r>
          </w:p>
          <w:p>
            <w:pPr>
              <w:pStyle w:val="Style13"/>
              <w:rPr/>
            </w:pPr>
            <w:bookmarkStart w:id="204" w:name="20075"/>
            <w:bookmarkEnd w:id="204"/>
            <w:r>
              <w:rPr/>
              <w:t>відділення анестезіології та інтенсивної терапії 3 ___ на 4 ___ ліжок;</w:t>
            </w:r>
          </w:p>
          <w:p>
            <w:pPr>
              <w:pStyle w:val="Style13"/>
              <w:rPr/>
            </w:pPr>
            <w:bookmarkStart w:id="205" w:name="20076"/>
            <w:bookmarkEnd w:id="205"/>
            <w:r>
              <w:rPr/>
              <w:t>кардіологічні відділення 5 ___ на 6 ___ ліжок;</w:t>
            </w:r>
          </w:p>
          <w:p>
            <w:pPr>
              <w:pStyle w:val="Style13"/>
              <w:rPr/>
            </w:pPr>
            <w:bookmarkStart w:id="206" w:name="20077"/>
            <w:bookmarkEnd w:id="206"/>
            <w:r>
              <w:rPr/>
              <w:t>відділення трансплантації 7 ___ на 8 ___ ліжок;</w:t>
            </w:r>
          </w:p>
          <w:p>
            <w:pPr>
              <w:pStyle w:val="Style13"/>
              <w:rPr/>
            </w:pPr>
            <w:bookmarkStart w:id="207" w:name="20078"/>
            <w:bookmarkEnd w:id="207"/>
            <w:r>
              <w:rPr/>
              <w:t>денний стаціонар при амбулаторно-поліклінічному закладі (підрозділі) на 9 __ ліжок, у тому числі для дітей віком 0 - 17 років включно на 10 __ ліжок, у ньому лікувалось 11 ___ хворих, у тому числі дітей віком 0 - 17 років включно 12 ___;</w:t>
            </w:r>
          </w:p>
          <w:p>
            <w:pPr>
              <w:pStyle w:val="Style13"/>
              <w:rPr/>
            </w:pPr>
            <w:bookmarkStart w:id="208" w:name="20079"/>
            <w:bookmarkEnd w:id="208"/>
            <w:r>
              <w:rPr/>
              <w:t>лікувалось хворих у стаціонарі вдома 13 ____;</w:t>
            </w:r>
          </w:p>
          <w:p>
            <w:pPr>
              <w:pStyle w:val="Style13"/>
              <w:spacing w:before="280" w:after="0"/>
              <w:rPr/>
            </w:pPr>
            <w:bookmarkStart w:id="209" w:name="20080"/>
            <w:bookmarkEnd w:id="209"/>
            <w:r>
              <w:rPr/>
              <w:t>кількість хворих, яким надано термінову та планово-консультативну допомогу 14 ___, у тому числі дітям 0 - 14 років включно 15 ___, дітям 15 - 17 років включно 16 ___, сільським жителям (із пункту 14) 17 ____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rPr/>
            </w:pPr>
            <w:bookmarkStart w:id="210" w:name="20057"/>
            <w:bookmarkEnd w:id="210"/>
            <w:r>
              <w:rPr/>
              <w:t>  </w:t>
            </w:r>
          </w:p>
        </w:tc>
      </w:tr>
    </w:tbl>
    <w:p>
      <w:pPr>
        <w:pStyle w:val="Heading3"/>
        <w:jc w:val="center"/>
        <w:rPr/>
      </w:pPr>
      <w:bookmarkStart w:id="211" w:name="11711"/>
      <w:bookmarkEnd w:id="211"/>
      <w:r>
        <w:rPr/>
        <w:t xml:space="preserve">Розділ I. Штати закладу на кінець звітного року </w:t>
      </w:r>
    </w:p>
    <w:p>
      <w:pPr>
        <w:pStyle w:val="Style13"/>
        <w:rPr/>
      </w:pPr>
      <w:bookmarkStart w:id="212" w:name="11712"/>
      <w:bookmarkEnd w:id="212"/>
      <w:r>
        <w:rPr>
          <w:b/>
          <w:bCs/>
        </w:rPr>
        <w:t>Таблиця 1100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66"/>
        <w:gridCol w:w="1748"/>
        <w:gridCol w:w="1748"/>
        <w:gridCol w:w="1894"/>
        <w:gridCol w:w="1894"/>
        <w:gridCol w:w="2186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3" w:name="11713"/>
            <w:bookmarkEnd w:id="213"/>
            <w:r>
              <w:rPr/>
              <w:t>Найменування посад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4" w:name="11714"/>
            <w:bookmarkEnd w:id="214"/>
            <w:r>
              <w:rPr/>
              <w:t>Номер рядка 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5" w:name="11715"/>
            <w:bookmarkEnd w:id="215"/>
            <w:r>
              <w:rPr/>
              <w:t>Кількість посад у цілому в закладі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6" w:name="11716"/>
            <w:bookmarkEnd w:id="216"/>
            <w:r>
              <w:rPr/>
              <w:t>у тому числі в поліклініці (амбулаторії), диспансері, консультації 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7" w:name="11717"/>
            <w:bookmarkEnd w:id="217"/>
            <w:r>
              <w:rPr/>
              <w:t>Кількість штатних працівників у цілому в закладі на зайнятих посадах, осіб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8" w:name="11718"/>
            <w:bookmarkEnd w:id="218"/>
            <w:r>
              <w:rPr/>
              <w:t>штатних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9" w:name="11719"/>
            <w:bookmarkEnd w:id="219"/>
            <w:r>
              <w:rPr/>
              <w:t>зайнятих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0" w:name="11720"/>
            <w:bookmarkEnd w:id="220"/>
            <w:r>
              <w:rPr/>
              <w:t>штатних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1" w:name="11721"/>
            <w:bookmarkEnd w:id="221"/>
            <w:r>
              <w:rPr/>
              <w:t>зайнятих 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" w:name="11722"/>
            <w:bookmarkEnd w:id="222"/>
            <w:r>
              <w:rPr/>
              <w:t>А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" w:name="11723"/>
            <w:bookmarkEnd w:id="223"/>
            <w:r>
              <w:rPr/>
              <w:t>Б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4" w:name="11724"/>
            <w:bookmarkEnd w:id="224"/>
            <w:r>
              <w:rPr/>
              <w:t>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5" w:name="11725"/>
            <w:bookmarkEnd w:id="225"/>
            <w:r>
              <w:rPr/>
              <w:t>2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6" w:name="11726"/>
            <w:bookmarkEnd w:id="226"/>
            <w:r>
              <w:rPr/>
              <w:t>3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7" w:name="11727"/>
            <w:bookmarkEnd w:id="227"/>
            <w:r>
              <w:rPr/>
              <w:t>4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8" w:name="11728"/>
            <w:bookmarkEnd w:id="228"/>
            <w:r>
              <w:rPr/>
              <w:t>5 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9" w:name="11729"/>
            <w:bookmarkEnd w:id="229"/>
            <w:r>
              <w:rPr/>
              <w:t>Лікарі, усього</w:t>
              <w:br/>
              <w:t xml:space="preserve">у тому числі: </w:t>
              <w:br/>
              <w:t>керівники закладів та їх заступник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0" w:name="11730"/>
            <w:bookmarkEnd w:id="230"/>
            <w:r>
              <w:rPr/>
              <w:t>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1" w:name="11731"/>
            <w:bookmarkEnd w:id="23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2" w:name="11732"/>
            <w:bookmarkEnd w:id="23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3" w:name="11733"/>
            <w:bookmarkEnd w:id="23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4" w:name="11734"/>
            <w:bookmarkEnd w:id="23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5" w:name="11735"/>
            <w:bookmarkEnd w:id="235"/>
            <w:r>
              <w:rPr/>
              <w:t>  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" w:name="11736"/>
            <w:bookmarkEnd w:id="236"/>
            <w:r>
              <w:rPr/>
              <w:t>2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7" w:name="11737"/>
            <w:bookmarkEnd w:id="237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" w:name="11738"/>
            <w:bookmarkEnd w:id="238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" w:name="11739"/>
            <w:bookmarkEnd w:id="239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0" w:name="11740"/>
            <w:bookmarkEnd w:id="240"/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1" w:name="11741"/>
            <w:bookmarkEnd w:id="241"/>
            <w:r>
              <w:rPr/>
              <w:t>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2" w:name="11742"/>
            <w:bookmarkEnd w:id="242"/>
            <w:r>
              <w:rPr/>
              <w:t>терапевти, усього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3" w:name="11743"/>
            <w:bookmarkEnd w:id="243"/>
            <w:r>
              <w:rPr/>
              <w:t>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4" w:name="11744"/>
            <w:bookmarkEnd w:id="24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5" w:name="11745"/>
            <w:bookmarkEnd w:id="24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6" w:name="11746"/>
            <w:bookmarkEnd w:id="24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7" w:name="11747"/>
            <w:bookmarkEnd w:id="247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8" w:name="11748"/>
            <w:bookmarkEnd w:id="248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9" w:name="11749"/>
            <w:bookmarkEnd w:id="249"/>
            <w:r>
              <w:rPr/>
              <w:t xml:space="preserve">у тому числі: </w:t>
              <w:br/>
              <w:t>дільничн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" w:name="11750"/>
            <w:bookmarkEnd w:id="250"/>
            <w:r>
              <w:rPr/>
              <w:t> </w:t>
            </w:r>
            <w:r>
              <w:rPr/>
              <w:br/>
              <w:t>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1" w:name="11751"/>
            <w:bookmarkEnd w:id="25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2" w:name="11752"/>
            <w:bookmarkEnd w:id="25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3" w:name="11753"/>
            <w:bookmarkEnd w:id="25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4" w:name="11754"/>
            <w:bookmarkEnd w:id="25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5" w:name="11755"/>
            <w:bookmarkEnd w:id="255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6" w:name="11756"/>
            <w:bookmarkEnd w:id="256"/>
            <w:r>
              <w:rPr/>
              <w:t>цехової лікарської дільниц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" w:name="11757"/>
            <w:bookmarkEnd w:id="257"/>
            <w:r>
              <w:rPr/>
              <w:t>5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8" w:name="11758"/>
            <w:bookmarkEnd w:id="258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9" w:name="11759"/>
            <w:bookmarkEnd w:id="259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0" w:name="11760"/>
            <w:bookmarkEnd w:id="260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1" w:name="11761"/>
            <w:bookmarkEnd w:id="261"/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2" w:name="11762"/>
            <w:bookmarkEnd w:id="262"/>
            <w:r>
              <w:rPr/>
              <w:t>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3" w:name="11763"/>
            <w:bookmarkEnd w:id="263"/>
            <w:r>
              <w:rPr/>
              <w:t>терапевти підлітков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4" w:name="11764"/>
            <w:bookmarkEnd w:id="264"/>
            <w:r>
              <w:rPr/>
              <w:t>6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5" w:name="11765"/>
            <w:bookmarkEnd w:id="265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6" w:name="11766"/>
            <w:bookmarkEnd w:id="26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7" w:name="11767"/>
            <w:bookmarkEnd w:id="26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8" w:name="11768"/>
            <w:bookmarkEnd w:id="26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9" w:name="11769"/>
            <w:bookmarkEnd w:id="269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0" w:name="11770"/>
            <w:bookmarkEnd w:id="270"/>
            <w:r>
              <w:rPr/>
              <w:t xml:space="preserve">загальної практики - </w:t>
              <w:br/>
              <w:t>сімейні лікар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" w:name="11771"/>
            <w:bookmarkEnd w:id="271"/>
            <w:r>
              <w:rPr/>
              <w:t>7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2" w:name="11772"/>
            <w:bookmarkEnd w:id="272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3" w:name="11773"/>
            <w:bookmarkEnd w:id="273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4" w:name="11774"/>
            <w:bookmarkEnd w:id="274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5" w:name="11775"/>
            <w:bookmarkEnd w:id="275"/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6" w:name="11776"/>
            <w:bookmarkEnd w:id="276"/>
            <w:r>
              <w:rPr/>
              <w:t>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7" w:name="11777"/>
            <w:bookmarkEnd w:id="277"/>
            <w:r>
              <w:rPr/>
              <w:t>пульмон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8" w:name="11778"/>
            <w:bookmarkEnd w:id="278"/>
            <w:r>
              <w:rPr/>
              <w:t>8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9" w:name="11779"/>
            <w:bookmarkEnd w:id="279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0" w:name="11780"/>
            <w:bookmarkEnd w:id="28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1" w:name="11781"/>
            <w:bookmarkEnd w:id="28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2" w:name="11782"/>
            <w:bookmarkEnd w:id="28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3" w:name="11783"/>
            <w:bookmarkEnd w:id="283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4" w:name="11784"/>
            <w:bookmarkEnd w:id="284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5" w:name="11785"/>
            <w:bookmarkEnd w:id="285"/>
            <w:r>
              <w:rPr/>
              <w:t>9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6" w:name="11786"/>
            <w:bookmarkEnd w:id="28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7" w:name="11787"/>
            <w:bookmarkEnd w:id="28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8" w:name="11788"/>
            <w:bookmarkEnd w:id="28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9" w:name="11789"/>
            <w:bookmarkEnd w:id="289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0" w:name="11790"/>
            <w:bookmarkEnd w:id="290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1" w:name="11791"/>
            <w:bookmarkEnd w:id="291"/>
            <w:r>
              <w:rPr/>
              <w:t>ревмат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2" w:name="11792"/>
            <w:bookmarkEnd w:id="292"/>
            <w:r>
              <w:rPr/>
              <w:t>10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3" w:name="11793"/>
            <w:bookmarkEnd w:id="29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4" w:name="11794"/>
            <w:bookmarkEnd w:id="29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5" w:name="11795"/>
            <w:bookmarkEnd w:id="29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6" w:name="11796"/>
            <w:bookmarkEnd w:id="29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7" w:name="11797"/>
            <w:bookmarkEnd w:id="297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8" w:name="11798"/>
            <w:bookmarkEnd w:id="298"/>
            <w:r>
              <w:rPr/>
              <w:t>кардіоревматологи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9" w:name="11799"/>
            <w:bookmarkEnd w:id="299"/>
            <w:r>
              <w:rPr/>
              <w:t>1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" w:name="11800"/>
            <w:bookmarkEnd w:id="30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" w:name="11801"/>
            <w:bookmarkEnd w:id="30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2" w:name="11802"/>
            <w:bookmarkEnd w:id="30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3" w:name="11803"/>
            <w:bookmarkEnd w:id="303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4" w:name="11804"/>
            <w:bookmarkEnd w:id="304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5" w:name="11805"/>
            <w:bookmarkEnd w:id="305"/>
            <w:r>
              <w:rPr/>
              <w:t>карді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6" w:name="11806"/>
            <w:bookmarkEnd w:id="306"/>
            <w:r>
              <w:rPr/>
              <w:t>12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7" w:name="11807"/>
            <w:bookmarkEnd w:id="307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8" w:name="11808"/>
            <w:bookmarkEnd w:id="30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9" w:name="11809"/>
            <w:bookmarkEnd w:id="30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0" w:name="11810"/>
            <w:bookmarkEnd w:id="310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1" w:name="11811"/>
            <w:bookmarkEnd w:id="311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2" w:name="11812"/>
            <w:bookmarkEnd w:id="312"/>
            <w:r>
              <w:rPr/>
              <w:t>гастроентер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3" w:name="11813"/>
            <w:bookmarkEnd w:id="313"/>
            <w:r>
              <w:rPr/>
              <w:t>1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4" w:name="11814"/>
            <w:bookmarkEnd w:id="31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5" w:name="11815"/>
            <w:bookmarkEnd w:id="31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6" w:name="11816"/>
            <w:bookmarkEnd w:id="31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7" w:name="11817"/>
            <w:bookmarkEnd w:id="317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8" w:name="11818"/>
            <w:bookmarkEnd w:id="318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9" w:name="11819"/>
            <w:bookmarkEnd w:id="319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0" w:name="11820"/>
            <w:bookmarkEnd w:id="320"/>
            <w:r>
              <w:rPr/>
              <w:t>1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" w:name="11821"/>
            <w:bookmarkEnd w:id="32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2" w:name="11822"/>
            <w:bookmarkEnd w:id="32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" w:name="11823"/>
            <w:bookmarkEnd w:id="32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4" w:name="11824"/>
            <w:bookmarkEnd w:id="32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" w:name="11825"/>
            <w:bookmarkEnd w:id="325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6" w:name="11826"/>
            <w:bookmarkEnd w:id="326"/>
            <w:r>
              <w:rPr/>
              <w:t>дієт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7" w:name="11827"/>
            <w:bookmarkEnd w:id="327"/>
            <w:r>
              <w:rPr/>
              <w:t>15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8" w:name="11828"/>
            <w:bookmarkEnd w:id="328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9" w:name="11829"/>
            <w:bookmarkEnd w:id="32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0" w:name="11830"/>
            <w:bookmarkEnd w:id="33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1" w:name="11831"/>
            <w:bookmarkEnd w:id="331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2" w:name="11832"/>
            <w:bookmarkEnd w:id="332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3" w:name="11833"/>
            <w:bookmarkEnd w:id="333"/>
            <w:r>
              <w:rPr/>
              <w:t>нефр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4" w:name="11834"/>
            <w:bookmarkEnd w:id="334"/>
            <w:r>
              <w:rPr/>
              <w:t>16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" w:name="11835"/>
            <w:bookmarkEnd w:id="335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6" w:name="11836"/>
            <w:bookmarkEnd w:id="33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7" w:name="11837"/>
            <w:bookmarkEnd w:id="33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8" w:name="11838"/>
            <w:bookmarkEnd w:id="33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9" w:name="11839"/>
            <w:bookmarkEnd w:id="339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" w:name="11840"/>
            <w:bookmarkEnd w:id="340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1" w:name="11841"/>
            <w:bookmarkEnd w:id="341"/>
            <w:r>
              <w:rPr/>
              <w:t>17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2" w:name="11842"/>
            <w:bookmarkEnd w:id="34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3" w:name="11843"/>
            <w:bookmarkEnd w:id="34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4" w:name="11844"/>
            <w:bookmarkEnd w:id="34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5" w:name="11845"/>
            <w:bookmarkEnd w:id="345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6" w:name="11846"/>
            <w:bookmarkEnd w:id="346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7" w:name="11847"/>
            <w:bookmarkEnd w:id="347"/>
            <w:r>
              <w:rPr/>
              <w:t>ендокрин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8" w:name="11848"/>
            <w:bookmarkEnd w:id="348"/>
            <w:r>
              <w:rPr/>
              <w:t>18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9" w:name="11849"/>
            <w:bookmarkEnd w:id="349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0" w:name="11850"/>
            <w:bookmarkEnd w:id="35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1" w:name="11851"/>
            <w:bookmarkEnd w:id="35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2" w:name="11852"/>
            <w:bookmarkEnd w:id="35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3" w:name="11853"/>
            <w:bookmarkEnd w:id="353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4" w:name="11854"/>
            <w:bookmarkEnd w:id="354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5" w:name="11855"/>
            <w:bookmarkEnd w:id="355"/>
            <w:r>
              <w:rPr/>
              <w:t>19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" w:name="11856"/>
            <w:bookmarkEnd w:id="35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7" w:name="11857"/>
            <w:bookmarkEnd w:id="35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8" w:name="11858"/>
            <w:bookmarkEnd w:id="35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9" w:name="11859"/>
            <w:bookmarkEnd w:id="359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0" w:name="11860"/>
            <w:bookmarkEnd w:id="360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1" w:name="11861"/>
            <w:bookmarkEnd w:id="361"/>
            <w:r>
              <w:rPr/>
              <w:t>алерг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2" w:name="11862"/>
            <w:bookmarkEnd w:id="362"/>
            <w:r>
              <w:rPr/>
              <w:t>20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3" w:name="11863"/>
            <w:bookmarkEnd w:id="36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4" w:name="11864"/>
            <w:bookmarkEnd w:id="36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5" w:name="11865"/>
            <w:bookmarkEnd w:id="36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6" w:name="11866"/>
            <w:bookmarkEnd w:id="36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7" w:name="11867"/>
            <w:bookmarkEnd w:id="367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8" w:name="11868"/>
            <w:bookmarkEnd w:id="368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9" w:name="11869"/>
            <w:bookmarkEnd w:id="369"/>
            <w:r>
              <w:rPr/>
              <w:t>2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0" w:name="11870"/>
            <w:bookmarkEnd w:id="37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1" w:name="11871"/>
            <w:bookmarkEnd w:id="37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2" w:name="11872"/>
            <w:bookmarkEnd w:id="37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3" w:name="11873"/>
            <w:bookmarkEnd w:id="373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4" w:name="11874"/>
            <w:bookmarkEnd w:id="374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5" w:name="11875"/>
            <w:bookmarkEnd w:id="375"/>
            <w:r>
              <w:rPr/>
              <w:t>гемат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6" w:name="11876"/>
            <w:bookmarkEnd w:id="376"/>
            <w:r>
              <w:rPr/>
              <w:t>22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7" w:name="11877"/>
            <w:bookmarkEnd w:id="377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8" w:name="11878"/>
            <w:bookmarkEnd w:id="37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9" w:name="11879"/>
            <w:bookmarkEnd w:id="37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0" w:name="11880"/>
            <w:bookmarkEnd w:id="380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1" w:name="11881"/>
            <w:bookmarkEnd w:id="381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2" w:name="11882"/>
            <w:bookmarkEnd w:id="382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3" w:name="11883"/>
            <w:bookmarkEnd w:id="383"/>
            <w:r>
              <w:rPr/>
              <w:t>2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4" w:name="11884"/>
            <w:bookmarkEnd w:id="38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5" w:name="11885"/>
            <w:bookmarkEnd w:id="38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6" w:name="11886"/>
            <w:bookmarkEnd w:id="38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7" w:name="11887"/>
            <w:bookmarkEnd w:id="387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8" w:name="11888"/>
            <w:bookmarkEnd w:id="388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9" w:name="11889"/>
            <w:bookmarkEnd w:id="389"/>
            <w:r>
              <w:rPr/>
              <w:t>інфекціоніст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0" w:name="11890"/>
            <w:bookmarkEnd w:id="390"/>
            <w:r>
              <w:rPr/>
              <w:t>2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1" w:name="11891"/>
            <w:bookmarkEnd w:id="39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2" w:name="11892"/>
            <w:bookmarkEnd w:id="39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3" w:name="11893"/>
            <w:bookmarkEnd w:id="39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4" w:name="11894"/>
            <w:bookmarkEnd w:id="39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5" w:name="11895"/>
            <w:bookmarkEnd w:id="395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6" w:name="11896"/>
            <w:bookmarkEnd w:id="396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7" w:name="11897"/>
            <w:bookmarkEnd w:id="397"/>
            <w:r>
              <w:rPr/>
              <w:t>25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8" w:name="11898"/>
            <w:bookmarkEnd w:id="398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9" w:name="11899"/>
            <w:bookmarkEnd w:id="39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0" w:name="11900"/>
            <w:bookmarkEnd w:id="40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1" w:name="11901"/>
            <w:bookmarkEnd w:id="401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2" w:name="11902"/>
            <w:bookmarkEnd w:id="402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3" w:name="11903"/>
            <w:bookmarkEnd w:id="403"/>
            <w:r>
              <w:rPr/>
              <w:t>фізіотерапевт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4" w:name="11904"/>
            <w:bookmarkEnd w:id="404"/>
            <w:r>
              <w:rPr/>
              <w:t>26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5" w:name="11905"/>
            <w:bookmarkEnd w:id="405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6" w:name="11906"/>
            <w:bookmarkEnd w:id="40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7" w:name="11907"/>
            <w:bookmarkEnd w:id="40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8" w:name="11908"/>
            <w:bookmarkEnd w:id="40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9" w:name="11909"/>
            <w:bookmarkEnd w:id="409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0" w:name="11910"/>
            <w:bookmarkEnd w:id="410"/>
            <w:r>
              <w:rPr/>
              <w:t>лікарі з лікувальної фізкультур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1" w:name="11911"/>
            <w:bookmarkEnd w:id="411"/>
            <w:r>
              <w:rPr/>
              <w:t>27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2" w:name="11912"/>
            <w:bookmarkEnd w:id="41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3" w:name="11913"/>
            <w:bookmarkEnd w:id="41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4" w:name="11914"/>
            <w:bookmarkEnd w:id="41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5" w:name="11915"/>
            <w:bookmarkEnd w:id="415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6" w:name="11916"/>
            <w:bookmarkEnd w:id="416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7" w:name="11917"/>
            <w:bookmarkEnd w:id="417"/>
            <w:r>
              <w:rPr/>
              <w:t>лікарі зі спортивної медицин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8" w:name="11918"/>
            <w:bookmarkEnd w:id="418"/>
            <w:r>
              <w:rPr/>
              <w:t>28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9" w:name="11919"/>
            <w:bookmarkEnd w:id="419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0" w:name="11920"/>
            <w:bookmarkEnd w:id="42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1" w:name="11921"/>
            <w:bookmarkEnd w:id="42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2" w:name="11922"/>
            <w:bookmarkEnd w:id="42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3" w:name="11923"/>
            <w:bookmarkEnd w:id="423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4" w:name="11924"/>
            <w:bookmarkEnd w:id="424"/>
            <w:r>
              <w:rPr/>
              <w:t>лікарі з функціональної діагностик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5" w:name="11925"/>
            <w:bookmarkEnd w:id="425"/>
            <w:r>
              <w:rPr/>
              <w:t>29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6" w:name="11926"/>
            <w:bookmarkEnd w:id="42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7" w:name="11927"/>
            <w:bookmarkEnd w:id="42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8" w:name="11928"/>
            <w:bookmarkEnd w:id="42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9" w:name="11929"/>
            <w:bookmarkEnd w:id="429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0" w:name="11930"/>
            <w:bookmarkEnd w:id="430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1" w:name="11931"/>
            <w:bookmarkEnd w:id="431"/>
            <w:r>
              <w:rPr/>
              <w:t>хірур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2" w:name="11932"/>
            <w:bookmarkEnd w:id="432"/>
            <w:r>
              <w:rPr/>
              <w:t>30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3" w:name="11933"/>
            <w:bookmarkEnd w:id="43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4" w:name="11934"/>
            <w:bookmarkEnd w:id="43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5" w:name="11935"/>
            <w:bookmarkEnd w:id="43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6" w:name="11936"/>
            <w:bookmarkEnd w:id="43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7" w:name="11937"/>
            <w:bookmarkEnd w:id="437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8" w:name="11938"/>
            <w:bookmarkEnd w:id="438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9" w:name="11939"/>
            <w:bookmarkEnd w:id="439"/>
            <w:r>
              <w:rPr/>
              <w:t>3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0" w:name="11940"/>
            <w:bookmarkEnd w:id="44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1" w:name="11941"/>
            <w:bookmarkEnd w:id="44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2" w:name="11942"/>
            <w:bookmarkEnd w:id="44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3" w:name="11943"/>
            <w:bookmarkEnd w:id="443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4" w:name="11944"/>
            <w:bookmarkEnd w:id="444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5" w:name="11945"/>
            <w:bookmarkEnd w:id="445"/>
            <w:r>
              <w:rPr/>
              <w:t>хірурги серцево-судинні 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46" w:name="11946"/>
            <w:bookmarkEnd w:id="446"/>
            <w:r>
              <w:rPr/>
              <w:t>32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7" w:name="11947"/>
            <w:bookmarkEnd w:id="447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8" w:name="11948"/>
            <w:bookmarkEnd w:id="44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9" w:name="11949"/>
            <w:bookmarkEnd w:id="44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0" w:name="11950"/>
            <w:bookmarkEnd w:id="450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1" w:name="11951"/>
            <w:bookmarkEnd w:id="451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2" w:name="11952"/>
            <w:bookmarkEnd w:id="452"/>
            <w:r>
              <w:rPr/>
              <w:t>хірурги торакальн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3" w:name="11953"/>
            <w:bookmarkEnd w:id="453"/>
            <w:r>
              <w:rPr/>
              <w:t>3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4" w:name="11954"/>
            <w:bookmarkEnd w:id="45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5" w:name="11955"/>
            <w:bookmarkEnd w:id="45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6" w:name="11956"/>
            <w:bookmarkEnd w:id="45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7" w:name="11957"/>
            <w:bookmarkEnd w:id="457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8" w:name="11958"/>
            <w:bookmarkEnd w:id="458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9" w:name="11959"/>
            <w:bookmarkEnd w:id="459"/>
            <w:r>
              <w:rPr/>
              <w:t>хірурги-прокт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60" w:name="11960"/>
            <w:bookmarkEnd w:id="460"/>
            <w:r>
              <w:rPr/>
              <w:t>3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61" w:name="11961"/>
            <w:bookmarkEnd w:id="46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62" w:name="11962"/>
            <w:bookmarkEnd w:id="46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63" w:name="11963"/>
            <w:bookmarkEnd w:id="46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64" w:name="11964"/>
            <w:bookmarkEnd w:id="46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65" w:name="11965"/>
            <w:bookmarkEnd w:id="465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66" w:name="11966"/>
            <w:bookmarkEnd w:id="466"/>
            <w:r>
              <w:rPr/>
              <w:t>ортопеди-травмат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67" w:name="11967"/>
            <w:bookmarkEnd w:id="467"/>
            <w:r>
              <w:rPr/>
              <w:t>35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68" w:name="11968"/>
            <w:bookmarkEnd w:id="468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69" w:name="11969"/>
            <w:bookmarkEnd w:id="46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70" w:name="11970"/>
            <w:bookmarkEnd w:id="47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71" w:name="11971"/>
            <w:bookmarkEnd w:id="471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72" w:name="11972"/>
            <w:bookmarkEnd w:id="472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73" w:name="11973"/>
            <w:bookmarkEnd w:id="473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74" w:name="11974"/>
            <w:bookmarkEnd w:id="474"/>
            <w:r>
              <w:rPr/>
              <w:t>36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75" w:name="11975"/>
            <w:bookmarkEnd w:id="475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76" w:name="11976"/>
            <w:bookmarkEnd w:id="47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77" w:name="11977"/>
            <w:bookmarkEnd w:id="47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78" w:name="11978"/>
            <w:bookmarkEnd w:id="47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79" w:name="11979"/>
            <w:bookmarkEnd w:id="479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80" w:name="11980"/>
            <w:bookmarkEnd w:id="480"/>
            <w:r>
              <w:rPr/>
              <w:t>ур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81" w:name="11981"/>
            <w:bookmarkEnd w:id="481"/>
            <w:r>
              <w:rPr/>
              <w:t>37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82" w:name="11982"/>
            <w:bookmarkEnd w:id="48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83" w:name="11983"/>
            <w:bookmarkEnd w:id="48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84" w:name="11984"/>
            <w:bookmarkEnd w:id="48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85" w:name="11985"/>
            <w:bookmarkEnd w:id="485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86" w:name="11986"/>
            <w:bookmarkEnd w:id="486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87" w:name="11987"/>
            <w:bookmarkEnd w:id="487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88" w:name="11988"/>
            <w:bookmarkEnd w:id="488"/>
            <w:r>
              <w:rPr/>
              <w:t>38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89" w:name="11989"/>
            <w:bookmarkEnd w:id="489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90" w:name="11990"/>
            <w:bookmarkEnd w:id="49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91" w:name="11991"/>
            <w:bookmarkEnd w:id="49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92" w:name="11992"/>
            <w:bookmarkEnd w:id="49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93" w:name="11993"/>
            <w:bookmarkEnd w:id="493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94" w:name="11994"/>
            <w:bookmarkEnd w:id="494"/>
            <w:r>
              <w:rPr/>
              <w:t>нейрохірур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95" w:name="11995"/>
            <w:bookmarkEnd w:id="495"/>
            <w:r>
              <w:rPr/>
              <w:t>39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96" w:name="11996"/>
            <w:bookmarkEnd w:id="49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97" w:name="11997"/>
            <w:bookmarkEnd w:id="49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98" w:name="11998"/>
            <w:bookmarkEnd w:id="49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99" w:name="11999"/>
            <w:bookmarkEnd w:id="499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00" w:name="12000"/>
            <w:bookmarkEnd w:id="500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01" w:name="12001"/>
            <w:bookmarkEnd w:id="501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02" w:name="12002"/>
            <w:bookmarkEnd w:id="502"/>
            <w:r>
              <w:rPr/>
              <w:t>40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03" w:name="12003"/>
            <w:bookmarkEnd w:id="50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04" w:name="12004"/>
            <w:bookmarkEnd w:id="50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05" w:name="12005"/>
            <w:bookmarkEnd w:id="50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06" w:name="12006"/>
            <w:bookmarkEnd w:id="50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07" w:name="12007"/>
            <w:bookmarkEnd w:id="507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08" w:name="12008"/>
            <w:bookmarkEnd w:id="508"/>
            <w:r>
              <w:rPr/>
              <w:t>анестезі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09" w:name="12009"/>
            <w:bookmarkEnd w:id="509"/>
            <w:r>
              <w:rPr/>
              <w:t>4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10" w:name="12010"/>
            <w:bookmarkEnd w:id="51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11" w:name="12011"/>
            <w:bookmarkEnd w:id="51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12" w:name="12012"/>
            <w:bookmarkEnd w:id="51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13" w:name="12013"/>
            <w:bookmarkEnd w:id="513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14" w:name="12014"/>
            <w:bookmarkEnd w:id="514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15" w:name="12015"/>
            <w:bookmarkEnd w:id="515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16" w:name="12016"/>
            <w:bookmarkEnd w:id="516"/>
            <w:r>
              <w:rPr/>
              <w:t>42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17" w:name="12017"/>
            <w:bookmarkEnd w:id="517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18" w:name="12018"/>
            <w:bookmarkEnd w:id="51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19" w:name="12019"/>
            <w:bookmarkEnd w:id="51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20" w:name="12020"/>
            <w:bookmarkEnd w:id="520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21" w:name="12021"/>
            <w:bookmarkEnd w:id="521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22" w:name="12022"/>
            <w:bookmarkEnd w:id="522"/>
            <w:r>
              <w:rPr/>
              <w:t>ендоскопіст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23" w:name="12023"/>
            <w:bookmarkEnd w:id="523"/>
            <w:r>
              <w:rPr/>
              <w:t>4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24" w:name="12024"/>
            <w:bookmarkEnd w:id="52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25" w:name="12025"/>
            <w:bookmarkEnd w:id="52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26" w:name="12026"/>
            <w:bookmarkEnd w:id="52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27" w:name="12027"/>
            <w:bookmarkEnd w:id="527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28" w:name="12028"/>
            <w:bookmarkEnd w:id="528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29" w:name="12029"/>
            <w:bookmarkEnd w:id="529"/>
            <w:r>
              <w:rPr/>
              <w:t>онк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30" w:name="12030"/>
            <w:bookmarkEnd w:id="530"/>
            <w:r>
              <w:rPr/>
              <w:t>4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31" w:name="12031"/>
            <w:bookmarkEnd w:id="53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32" w:name="12032"/>
            <w:bookmarkEnd w:id="53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33" w:name="12033"/>
            <w:bookmarkEnd w:id="53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34" w:name="12034"/>
            <w:bookmarkEnd w:id="53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35" w:name="12035"/>
            <w:bookmarkEnd w:id="535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36" w:name="12036"/>
            <w:bookmarkEnd w:id="536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37" w:name="12037"/>
            <w:bookmarkEnd w:id="537"/>
            <w:r>
              <w:rPr/>
              <w:t>45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38" w:name="12038"/>
            <w:bookmarkEnd w:id="538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39" w:name="12039"/>
            <w:bookmarkEnd w:id="53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40" w:name="12040"/>
            <w:bookmarkEnd w:id="54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41" w:name="12041"/>
            <w:bookmarkEnd w:id="541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42" w:name="12042"/>
            <w:bookmarkEnd w:id="542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43" w:name="12043"/>
            <w:bookmarkEnd w:id="543"/>
            <w:r>
              <w:rPr/>
              <w:t>раді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44" w:name="12044"/>
            <w:bookmarkEnd w:id="544"/>
            <w:r>
              <w:rPr/>
              <w:t>46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45" w:name="12045"/>
            <w:bookmarkEnd w:id="545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46" w:name="12046"/>
            <w:bookmarkEnd w:id="54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47" w:name="12047"/>
            <w:bookmarkEnd w:id="54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48" w:name="12048"/>
            <w:bookmarkEnd w:id="54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49" w:name="12049"/>
            <w:bookmarkEnd w:id="549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50" w:name="12050"/>
            <w:bookmarkEnd w:id="550"/>
            <w:r>
              <w:rPr/>
              <w:t>стомат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51" w:name="12051"/>
            <w:bookmarkEnd w:id="551"/>
            <w:r>
              <w:rPr/>
              <w:t>47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52" w:name="12052"/>
            <w:bookmarkEnd w:id="55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53" w:name="12053"/>
            <w:bookmarkEnd w:id="55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54" w:name="12054"/>
            <w:bookmarkEnd w:id="55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55" w:name="12055"/>
            <w:bookmarkEnd w:id="555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56" w:name="12056"/>
            <w:bookmarkEnd w:id="556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57" w:name="12057"/>
            <w:bookmarkEnd w:id="557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58" w:name="12058"/>
            <w:bookmarkEnd w:id="558"/>
            <w:r>
              <w:rPr/>
              <w:t>48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59" w:name="12059"/>
            <w:bookmarkEnd w:id="559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60" w:name="12060"/>
            <w:bookmarkEnd w:id="56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61" w:name="12061"/>
            <w:bookmarkEnd w:id="56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62" w:name="12062"/>
            <w:bookmarkEnd w:id="56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63" w:name="12063"/>
            <w:bookmarkEnd w:id="563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64" w:name="12064"/>
            <w:bookmarkEnd w:id="564"/>
            <w:r>
              <w:rPr/>
              <w:t>акушери-гінек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65" w:name="12065"/>
            <w:bookmarkEnd w:id="565"/>
            <w:r>
              <w:rPr/>
              <w:t>49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66" w:name="12066"/>
            <w:bookmarkEnd w:id="56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67" w:name="12067"/>
            <w:bookmarkEnd w:id="56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68" w:name="12068"/>
            <w:bookmarkEnd w:id="56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69" w:name="12069"/>
            <w:bookmarkEnd w:id="569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70" w:name="12070"/>
            <w:bookmarkEnd w:id="570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71" w:name="12071"/>
            <w:bookmarkEnd w:id="571"/>
            <w:r>
              <w:rPr/>
              <w:t>у тому числі гінекологи дитячого та підліткового віку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72" w:name="12072"/>
            <w:bookmarkEnd w:id="572"/>
            <w:r>
              <w:rPr/>
              <w:t>50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73" w:name="12073"/>
            <w:bookmarkEnd w:id="57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74" w:name="12074"/>
            <w:bookmarkEnd w:id="57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75" w:name="12075"/>
            <w:bookmarkEnd w:id="57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76" w:name="12076"/>
            <w:bookmarkEnd w:id="57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77" w:name="12077"/>
            <w:bookmarkEnd w:id="577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78" w:name="12078"/>
            <w:bookmarkEnd w:id="578"/>
            <w:r>
              <w:rPr/>
              <w:t>педіатри, усього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79" w:name="12079"/>
            <w:bookmarkEnd w:id="579"/>
            <w:r>
              <w:rPr/>
              <w:t>5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80" w:name="12080"/>
            <w:bookmarkEnd w:id="58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81" w:name="12081"/>
            <w:bookmarkEnd w:id="58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82" w:name="12082"/>
            <w:bookmarkEnd w:id="58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83" w:name="12083"/>
            <w:bookmarkEnd w:id="583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84" w:name="12084"/>
            <w:bookmarkEnd w:id="584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85" w:name="12085"/>
            <w:bookmarkEnd w:id="585"/>
            <w:r>
              <w:rPr/>
              <w:t xml:space="preserve">у тому числі: </w:t>
              <w:br/>
              <w:t>дільничн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86" w:name="12086"/>
            <w:bookmarkEnd w:id="586"/>
            <w:r>
              <w:rPr/>
              <w:t> </w:t>
            </w:r>
            <w:r>
              <w:rPr/>
              <w:br/>
              <w:t>52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87" w:name="12087"/>
            <w:bookmarkEnd w:id="587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88" w:name="12088"/>
            <w:bookmarkEnd w:id="58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89" w:name="12089"/>
            <w:bookmarkEnd w:id="58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90" w:name="12090"/>
            <w:bookmarkEnd w:id="590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91" w:name="12091"/>
            <w:bookmarkEnd w:id="591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92" w:name="12092"/>
            <w:bookmarkEnd w:id="592"/>
            <w:r>
              <w:rPr/>
              <w:t>з них міських дільниць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93" w:name="12093"/>
            <w:bookmarkEnd w:id="593"/>
            <w:r>
              <w:rPr/>
              <w:t>5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94" w:name="12094"/>
            <w:bookmarkEnd w:id="59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95" w:name="12095"/>
            <w:bookmarkEnd w:id="59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96" w:name="12096"/>
            <w:bookmarkEnd w:id="59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97" w:name="12097"/>
            <w:bookmarkEnd w:id="597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98" w:name="12098"/>
            <w:bookmarkEnd w:id="598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99" w:name="12099"/>
            <w:bookmarkEnd w:id="599"/>
            <w:r>
              <w:rPr/>
              <w:t>педіатри-неонат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00" w:name="12100"/>
            <w:bookmarkEnd w:id="600"/>
            <w:r>
              <w:rPr/>
              <w:t>5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01" w:name="12101"/>
            <w:bookmarkEnd w:id="60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02" w:name="12102"/>
            <w:bookmarkEnd w:id="60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03" w:name="12103"/>
            <w:bookmarkEnd w:id="60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04" w:name="12104"/>
            <w:bookmarkEnd w:id="60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05" w:name="12105"/>
            <w:bookmarkEnd w:id="605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06" w:name="12106"/>
            <w:bookmarkEnd w:id="606"/>
            <w:r>
              <w:rPr/>
              <w:t>офтальмологи 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07" w:name="12107"/>
            <w:bookmarkEnd w:id="607"/>
            <w:r>
              <w:rPr/>
              <w:t>55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08" w:name="12108"/>
            <w:bookmarkEnd w:id="608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09" w:name="12109"/>
            <w:bookmarkEnd w:id="60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10" w:name="12110"/>
            <w:bookmarkEnd w:id="61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11" w:name="12111"/>
            <w:bookmarkEnd w:id="611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12" w:name="12112"/>
            <w:bookmarkEnd w:id="612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13" w:name="12113"/>
            <w:bookmarkEnd w:id="613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14" w:name="12114"/>
            <w:bookmarkEnd w:id="614"/>
            <w:r>
              <w:rPr/>
              <w:t>56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15" w:name="12115"/>
            <w:bookmarkEnd w:id="615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16" w:name="12116"/>
            <w:bookmarkEnd w:id="61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17" w:name="12117"/>
            <w:bookmarkEnd w:id="61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18" w:name="12118"/>
            <w:bookmarkEnd w:id="61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19" w:name="12119"/>
            <w:bookmarkEnd w:id="619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20" w:name="12120"/>
            <w:bookmarkEnd w:id="620"/>
            <w:r>
              <w:rPr/>
              <w:t>отоларинг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21" w:name="12121"/>
            <w:bookmarkEnd w:id="621"/>
            <w:r>
              <w:rPr/>
              <w:t>57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22" w:name="12122"/>
            <w:bookmarkEnd w:id="62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23" w:name="12123"/>
            <w:bookmarkEnd w:id="62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24" w:name="12124"/>
            <w:bookmarkEnd w:id="62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25" w:name="12125"/>
            <w:bookmarkEnd w:id="625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26" w:name="12126"/>
            <w:bookmarkEnd w:id="626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27" w:name="12127"/>
            <w:bookmarkEnd w:id="627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28" w:name="12128"/>
            <w:bookmarkEnd w:id="628"/>
            <w:r>
              <w:rPr/>
              <w:t>58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29" w:name="12129"/>
            <w:bookmarkEnd w:id="629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30" w:name="12130"/>
            <w:bookmarkEnd w:id="63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31" w:name="12131"/>
            <w:bookmarkEnd w:id="63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32" w:name="12132"/>
            <w:bookmarkEnd w:id="63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33" w:name="12133"/>
            <w:bookmarkEnd w:id="633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34" w:name="12134"/>
            <w:bookmarkEnd w:id="634"/>
            <w:r>
              <w:rPr/>
              <w:t>фтизіатр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35" w:name="12135"/>
            <w:bookmarkEnd w:id="635"/>
            <w:r>
              <w:rPr/>
              <w:t>59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36" w:name="12136"/>
            <w:bookmarkEnd w:id="63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37" w:name="12137"/>
            <w:bookmarkEnd w:id="63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38" w:name="12138"/>
            <w:bookmarkEnd w:id="63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39" w:name="12139"/>
            <w:bookmarkEnd w:id="639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40" w:name="12140"/>
            <w:bookmarkEnd w:id="640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41" w:name="12141"/>
            <w:bookmarkEnd w:id="641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42" w:name="12142"/>
            <w:bookmarkEnd w:id="642"/>
            <w:r>
              <w:rPr/>
              <w:t>60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43" w:name="12143"/>
            <w:bookmarkEnd w:id="64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44" w:name="12144"/>
            <w:bookmarkEnd w:id="64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45" w:name="12145"/>
            <w:bookmarkEnd w:id="64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46" w:name="12146"/>
            <w:bookmarkEnd w:id="64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47" w:name="12147"/>
            <w:bookmarkEnd w:id="647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48" w:name="12148"/>
            <w:bookmarkEnd w:id="648"/>
            <w:r>
              <w:rPr/>
              <w:t>невропат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49" w:name="12149"/>
            <w:bookmarkEnd w:id="649"/>
            <w:r>
              <w:rPr/>
              <w:t>6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50" w:name="12150"/>
            <w:bookmarkEnd w:id="65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51" w:name="12151"/>
            <w:bookmarkEnd w:id="65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52" w:name="12152"/>
            <w:bookmarkEnd w:id="65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53" w:name="12153"/>
            <w:bookmarkEnd w:id="653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54" w:name="12154"/>
            <w:bookmarkEnd w:id="654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55" w:name="12155"/>
            <w:bookmarkEnd w:id="655"/>
            <w:r>
              <w:rPr/>
              <w:t>у тому числі неврологи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56" w:name="12156"/>
            <w:bookmarkEnd w:id="656"/>
            <w:r>
              <w:rPr/>
              <w:t>62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57" w:name="12157"/>
            <w:bookmarkEnd w:id="657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58" w:name="12158"/>
            <w:bookmarkEnd w:id="65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59" w:name="12159"/>
            <w:bookmarkEnd w:id="65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60" w:name="12160"/>
            <w:bookmarkEnd w:id="660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61" w:name="12161"/>
            <w:bookmarkEnd w:id="661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62" w:name="12162"/>
            <w:bookmarkEnd w:id="662"/>
            <w:r>
              <w:rPr/>
              <w:t>рефлексотерапевт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63" w:name="12163"/>
            <w:bookmarkEnd w:id="663"/>
            <w:r>
              <w:rPr/>
              <w:t>6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64" w:name="12164"/>
            <w:bookmarkEnd w:id="66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65" w:name="12165"/>
            <w:bookmarkEnd w:id="66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66" w:name="12166"/>
            <w:bookmarkEnd w:id="66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67" w:name="12167"/>
            <w:bookmarkEnd w:id="667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68" w:name="12168"/>
            <w:bookmarkEnd w:id="668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69" w:name="12169"/>
            <w:bookmarkEnd w:id="669"/>
            <w:r>
              <w:rPr/>
              <w:t>психіатр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70" w:name="12170"/>
            <w:bookmarkEnd w:id="670"/>
            <w:r>
              <w:rPr/>
              <w:t>6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71" w:name="12171"/>
            <w:bookmarkEnd w:id="67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72" w:name="12172"/>
            <w:bookmarkEnd w:id="67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73" w:name="12173"/>
            <w:bookmarkEnd w:id="67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74" w:name="12174"/>
            <w:bookmarkEnd w:id="67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75" w:name="12175"/>
            <w:bookmarkEnd w:id="675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76" w:name="12176"/>
            <w:bookmarkEnd w:id="676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77" w:name="12177"/>
            <w:bookmarkEnd w:id="677"/>
            <w:r>
              <w:rPr/>
              <w:t>65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78" w:name="12178"/>
            <w:bookmarkEnd w:id="678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79" w:name="12179"/>
            <w:bookmarkEnd w:id="67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80" w:name="12180"/>
            <w:bookmarkEnd w:id="68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81" w:name="12181"/>
            <w:bookmarkEnd w:id="681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82" w:name="12182"/>
            <w:bookmarkEnd w:id="682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83" w:name="12183"/>
            <w:bookmarkEnd w:id="683"/>
            <w:r>
              <w:rPr/>
              <w:t>нарк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84" w:name="12184"/>
            <w:bookmarkEnd w:id="684"/>
            <w:r>
              <w:rPr/>
              <w:t>66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85" w:name="12185"/>
            <w:bookmarkEnd w:id="685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86" w:name="12186"/>
            <w:bookmarkEnd w:id="68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87" w:name="12187"/>
            <w:bookmarkEnd w:id="68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88" w:name="12188"/>
            <w:bookmarkEnd w:id="68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89" w:name="12189"/>
            <w:bookmarkEnd w:id="689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90" w:name="12190"/>
            <w:bookmarkEnd w:id="690"/>
            <w:r>
              <w:rPr/>
              <w:t>психотерапевт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91" w:name="12191"/>
            <w:bookmarkEnd w:id="691"/>
            <w:r>
              <w:rPr/>
              <w:t>67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92" w:name="12192"/>
            <w:bookmarkEnd w:id="69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93" w:name="12193"/>
            <w:bookmarkEnd w:id="69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94" w:name="12194"/>
            <w:bookmarkEnd w:id="69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95" w:name="12195"/>
            <w:bookmarkEnd w:id="695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96" w:name="12196"/>
            <w:bookmarkEnd w:id="696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97" w:name="12197"/>
            <w:bookmarkEnd w:id="697"/>
            <w:r>
              <w:rPr/>
              <w:t>лікарі-псих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698" w:name="12198"/>
            <w:bookmarkEnd w:id="698"/>
            <w:r>
              <w:rPr/>
              <w:t>68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99" w:name="12199"/>
            <w:bookmarkEnd w:id="699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00" w:name="12200"/>
            <w:bookmarkEnd w:id="70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01" w:name="12201"/>
            <w:bookmarkEnd w:id="70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02" w:name="12202"/>
            <w:bookmarkEnd w:id="70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03" w:name="12203"/>
            <w:bookmarkEnd w:id="703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04" w:name="12204"/>
            <w:bookmarkEnd w:id="704"/>
            <w:r>
              <w:rPr/>
              <w:t>сексопат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05" w:name="12205"/>
            <w:bookmarkEnd w:id="705"/>
            <w:r>
              <w:rPr/>
              <w:t>69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06" w:name="12206"/>
            <w:bookmarkEnd w:id="70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07" w:name="12207"/>
            <w:bookmarkEnd w:id="70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08" w:name="12208"/>
            <w:bookmarkEnd w:id="70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09" w:name="12209"/>
            <w:bookmarkEnd w:id="709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10" w:name="12210"/>
            <w:bookmarkEnd w:id="710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11" w:name="12211"/>
            <w:bookmarkEnd w:id="711"/>
            <w:r>
              <w:rPr/>
              <w:t>дерматовенер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12" w:name="12212"/>
            <w:bookmarkEnd w:id="712"/>
            <w:r>
              <w:rPr/>
              <w:t>70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13" w:name="12213"/>
            <w:bookmarkEnd w:id="71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14" w:name="12214"/>
            <w:bookmarkEnd w:id="71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15" w:name="12215"/>
            <w:bookmarkEnd w:id="71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16" w:name="12216"/>
            <w:bookmarkEnd w:id="71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17" w:name="12217"/>
            <w:bookmarkEnd w:id="717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18" w:name="12218"/>
            <w:bookmarkEnd w:id="718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19" w:name="12219"/>
            <w:bookmarkEnd w:id="719"/>
            <w:r>
              <w:rPr/>
              <w:t>7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20" w:name="12220"/>
            <w:bookmarkEnd w:id="72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21" w:name="12221"/>
            <w:bookmarkEnd w:id="72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22" w:name="12222"/>
            <w:bookmarkEnd w:id="72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23" w:name="12223"/>
            <w:bookmarkEnd w:id="723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24" w:name="12224"/>
            <w:bookmarkEnd w:id="724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25" w:name="12225"/>
            <w:bookmarkEnd w:id="725"/>
            <w:r>
              <w:rPr/>
              <w:t>патологоанатом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26" w:name="12226"/>
            <w:bookmarkEnd w:id="726"/>
            <w:r>
              <w:rPr/>
              <w:t>72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27" w:name="12227"/>
            <w:bookmarkEnd w:id="727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28" w:name="12228"/>
            <w:bookmarkEnd w:id="72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29" w:name="12229"/>
            <w:bookmarkEnd w:id="729"/>
            <w:r>
              <w:rPr/>
              <w:t>х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0" w:name="12230"/>
            <w:bookmarkEnd w:id="730"/>
            <w:r>
              <w:rPr/>
              <w:t>х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31" w:name="12231"/>
            <w:bookmarkEnd w:id="731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32" w:name="12232"/>
            <w:bookmarkEnd w:id="732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3" w:name="12233"/>
            <w:bookmarkEnd w:id="733"/>
            <w:r>
              <w:rPr/>
              <w:t>7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34" w:name="12234"/>
            <w:bookmarkEnd w:id="73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35" w:name="12235"/>
            <w:bookmarkEnd w:id="73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6" w:name="12236"/>
            <w:bookmarkEnd w:id="736"/>
            <w:r>
              <w:rPr/>
              <w:t>х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7" w:name="12237"/>
            <w:bookmarkEnd w:id="737"/>
            <w:r>
              <w:rPr/>
              <w:t>х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38" w:name="12238"/>
            <w:bookmarkEnd w:id="738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39" w:name="12239"/>
            <w:bookmarkEnd w:id="739"/>
            <w:r>
              <w:rPr/>
              <w:t>бактері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40" w:name="12240"/>
            <w:bookmarkEnd w:id="740"/>
            <w:r>
              <w:rPr/>
              <w:t>7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41" w:name="12241"/>
            <w:bookmarkEnd w:id="74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42" w:name="12242"/>
            <w:bookmarkEnd w:id="74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43" w:name="12243"/>
            <w:bookmarkEnd w:id="74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44" w:name="12244"/>
            <w:bookmarkEnd w:id="74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45" w:name="12245"/>
            <w:bookmarkEnd w:id="745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46" w:name="12246"/>
            <w:bookmarkEnd w:id="746"/>
            <w:r>
              <w:rPr/>
              <w:t>лікарі-епідемі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47" w:name="12247"/>
            <w:bookmarkEnd w:id="747"/>
            <w:r>
              <w:rPr/>
              <w:t>75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48" w:name="12248"/>
            <w:bookmarkEnd w:id="748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49" w:name="12249"/>
            <w:bookmarkEnd w:id="74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50" w:name="12250"/>
            <w:bookmarkEnd w:id="75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51" w:name="12251"/>
            <w:bookmarkEnd w:id="751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52" w:name="12252"/>
            <w:bookmarkEnd w:id="752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53" w:name="12253"/>
            <w:bookmarkEnd w:id="753"/>
            <w:r>
              <w:rPr/>
              <w:t>токсик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54" w:name="12254"/>
            <w:bookmarkEnd w:id="754"/>
            <w:r>
              <w:rPr/>
              <w:t>76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55" w:name="12255"/>
            <w:bookmarkEnd w:id="755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56" w:name="12256"/>
            <w:bookmarkEnd w:id="75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57" w:name="12257"/>
            <w:bookmarkEnd w:id="75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58" w:name="12258"/>
            <w:bookmarkEnd w:id="75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59" w:name="12259"/>
            <w:bookmarkEnd w:id="759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60" w:name="12260"/>
            <w:bookmarkEnd w:id="760"/>
            <w:r>
              <w:rPr/>
              <w:t>лікарі-лаборант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61" w:name="12261"/>
            <w:bookmarkEnd w:id="761"/>
            <w:r>
              <w:rPr/>
              <w:t>77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62" w:name="12262"/>
            <w:bookmarkEnd w:id="76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63" w:name="12263"/>
            <w:bookmarkEnd w:id="76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64" w:name="12264"/>
            <w:bookmarkEnd w:id="76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65" w:name="12265"/>
            <w:bookmarkEnd w:id="765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66" w:name="12266"/>
            <w:bookmarkEnd w:id="766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67" w:name="12267"/>
            <w:bookmarkEnd w:id="767"/>
            <w:r>
              <w:rPr/>
              <w:t>у тому числі лаборанти- генетик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68" w:name="12268"/>
            <w:bookmarkEnd w:id="768"/>
            <w:r>
              <w:rPr/>
              <w:t>78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69" w:name="12269"/>
            <w:bookmarkEnd w:id="769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70" w:name="12270"/>
            <w:bookmarkEnd w:id="77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71" w:name="12271"/>
            <w:bookmarkEnd w:id="77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72" w:name="12272"/>
            <w:bookmarkEnd w:id="77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73" w:name="12273"/>
            <w:bookmarkEnd w:id="773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74" w:name="12274"/>
            <w:bookmarkEnd w:id="774"/>
            <w:r>
              <w:rPr/>
              <w:t>генетик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75" w:name="12275"/>
            <w:bookmarkEnd w:id="775"/>
            <w:r>
              <w:rPr/>
              <w:t>79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76" w:name="12276"/>
            <w:bookmarkEnd w:id="77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77" w:name="12277"/>
            <w:bookmarkEnd w:id="77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78" w:name="12278"/>
            <w:bookmarkEnd w:id="77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79" w:name="12279"/>
            <w:bookmarkEnd w:id="779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80" w:name="12280"/>
            <w:bookmarkEnd w:id="780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81" w:name="12281"/>
            <w:bookmarkEnd w:id="781"/>
            <w:r>
              <w:rPr/>
              <w:t>лікарі-імун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82" w:name="12282"/>
            <w:bookmarkEnd w:id="782"/>
            <w:r>
              <w:rPr/>
              <w:t>80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83" w:name="12283"/>
            <w:bookmarkEnd w:id="78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84" w:name="12284"/>
            <w:bookmarkEnd w:id="78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85" w:name="12285"/>
            <w:bookmarkEnd w:id="78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86" w:name="12286"/>
            <w:bookmarkEnd w:id="78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87" w:name="12287"/>
            <w:bookmarkEnd w:id="787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88" w:name="12288"/>
            <w:bookmarkEnd w:id="788"/>
            <w:r>
              <w:rPr/>
              <w:t>у тому числі дитяч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89" w:name="12289"/>
            <w:bookmarkEnd w:id="789"/>
            <w:r>
              <w:rPr/>
              <w:t>8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90" w:name="12290"/>
            <w:bookmarkEnd w:id="79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91" w:name="12291"/>
            <w:bookmarkEnd w:id="79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92" w:name="12292"/>
            <w:bookmarkEnd w:id="79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93" w:name="12293"/>
            <w:bookmarkEnd w:id="793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94" w:name="12294"/>
            <w:bookmarkEnd w:id="794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95" w:name="12295"/>
            <w:bookmarkEnd w:id="795"/>
            <w:r>
              <w:rPr/>
              <w:t>лікарі з ультразвукової діагностик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96" w:name="12296"/>
            <w:bookmarkEnd w:id="796"/>
            <w:r>
              <w:rPr/>
              <w:t>82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97" w:name="12297"/>
            <w:bookmarkEnd w:id="797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98" w:name="12298"/>
            <w:bookmarkEnd w:id="79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99" w:name="12299"/>
            <w:bookmarkEnd w:id="79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0" w:name="12300"/>
            <w:bookmarkEnd w:id="800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1" w:name="12301"/>
            <w:bookmarkEnd w:id="801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2" w:name="12302"/>
            <w:bookmarkEnd w:id="802"/>
            <w:r>
              <w:rPr/>
              <w:t>рентген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03" w:name="12303"/>
            <w:bookmarkEnd w:id="803"/>
            <w:r>
              <w:rPr/>
              <w:t>8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4" w:name="12304"/>
            <w:bookmarkEnd w:id="80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5" w:name="12305"/>
            <w:bookmarkEnd w:id="80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6" w:name="12306"/>
            <w:bookmarkEnd w:id="80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7" w:name="12307"/>
            <w:bookmarkEnd w:id="807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8" w:name="12308"/>
            <w:bookmarkEnd w:id="808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9" w:name="12309"/>
            <w:bookmarkEnd w:id="809"/>
            <w:r>
              <w:rPr/>
              <w:t>лікарі приймального відділення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10" w:name="12310"/>
            <w:bookmarkEnd w:id="810"/>
            <w:r>
              <w:rPr/>
              <w:t>8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11" w:name="12311"/>
            <w:bookmarkEnd w:id="81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12" w:name="12312"/>
            <w:bookmarkEnd w:id="81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13" w:name="12313"/>
            <w:bookmarkEnd w:id="813"/>
            <w:r>
              <w:rPr/>
              <w:t>х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14" w:name="12314"/>
            <w:bookmarkEnd w:id="814"/>
            <w:r>
              <w:rPr/>
              <w:t>х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15" w:name="12315"/>
            <w:bookmarkEnd w:id="815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16" w:name="12316"/>
            <w:bookmarkEnd w:id="816"/>
            <w:r>
              <w:rPr/>
              <w:t>загальн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17" w:name="12317"/>
            <w:bookmarkEnd w:id="817"/>
            <w:r>
              <w:rPr/>
              <w:t>85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18" w:name="12318"/>
            <w:bookmarkEnd w:id="818"/>
            <w:r>
              <w:rPr/>
              <w:t>х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19" w:name="12319"/>
            <w:bookmarkEnd w:id="81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20" w:name="12320"/>
            <w:bookmarkEnd w:id="820"/>
            <w:r>
              <w:rPr/>
              <w:t>х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21" w:name="12321"/>
            <w:bookmarkEnd w:id="821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22" w:name="12322"/>
            <w:bookmarkEnd w:id="822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23" w:name="12323"/>
            <w:bookmarkEnd w:id="823"/>
            <w:r>
              <w:rPr/>
              <w:t>сан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24" w:name="12324"/>
            <w:bookmarkEnd w:id="824"/>
            <w:r>
              <w:rPr/>
              <w:t>86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25" w:name="12325"/>
            <w:bookmarkEnd w:id="825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26" w:name="12326"/>
            <w:bookmarkEnd w:id="82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27" w:name="12327"/>
            <w:bookmarkEnd w:id="82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28" w:name="12328"/>
            <w:bookmarkEnd w:id="82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29" w:name="12329"/>
            <w:bookmarkEnd w:id="829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30" w:name="12330"/>
            <w:bookmarkEnd w:id="830"/>
            <w:r>
              <w:rPr/>
              <w:t>судово-психіатричні експерт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31" w:name="12331"/>
            <w:bookmarkEnd w:id="831"/>
            <w:r>
              <w:rPr/>
              <w:t>87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32" w:name="12332"/>
            <w:bookmarkEnd w:id="83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33" w:name="12333"/>
            <w:bookmarkEnd w:id="83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34" w:name="12334"/>
            <w:bookmarkEnd w:id="83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35" w:name="12335"/>
            <w:bookmarkEnd w:id="835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36" w:name="12336"/>
            <w:bookmarkEnd w:id="836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37" w:name="12337"/>
            <w:bookmarkEnd w:id="837"/>
            <w:r>
              <w:rPr/>
              <w:t>статистик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38" w:name="12338"/>
            <w:bookmarkEnd w:id="838"/>
            <w:r>
              <w:rPr/>
              <w:t>88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39" w:name="12339"/>
            <w:bookmarkEnd w:id="839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40" w:name="12340"/>
            <w:bookmarkEnd w:id="84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41" w:name="12341"/>
            <w:bookmarkEnd w:id="84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42" w:name="12342"/>
            <w:bookmarkEnd w:id="84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43" w:name="12343"/>
            <w:bookmarkEnd w:id="843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44" w:name="12344"/>
            <w:bookmarkEnd w:id="844"/>
            <w:r>
              <w:rPr/>
              <w:t>методист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45" w:name="12345"/>
            <w:bookmarkEnd w:id="845"/>
            <w:r>
              <w:rPr/>
              <w:t>89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46" w:name="12346"/>
            <w:bookmarkEnd w:id="84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47" w:name="12347"/>
            <w:bookmarkEnd w:id="84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48" w:name="12348"/>
            <w:bookmarkEnd w:id="84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49" w:name="12349"/>
            <w:bookmarkEnd w:id="849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50" w:name="12350"/>
            <w:bookmarkEnd w:id="850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51" w:name="12351"/>
            <w:bookmarkEnd w:id="851"/>
            <w:r>
              <w:rPr/>
              <w:t>інтерн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52" w:name="12352"/>
            <w:bookmarkEnd w:id="852"/>
            <w:r>
              <w:rPr/>
              <w:t>90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53" w:name="12353"/>
            <w:bookmarkEnd w:id="85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54" w:name="12354"/>
            <w:bookmarkEnd w:id="85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55" w:name="12355"/>
            <w:bookmarkEnd w:id="85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56" w:name="12356"/>
            <w:bookmarkEnd w:id="85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57" w:name="12357"/>
            <w:bookmarkEnd w:id="857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58" w:name="12358"/>
            <w:bookmarkEnd w:id="858"/>
            <w:r>
              <w:rPr/>
              <w:t>інш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59" w:name="12359"/>
            <w:bookmarkEnd w:id="859"/>
            <w:r>
              <w:rPr/>
              <w:t>9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0" w:name="12360"/>
            <w:bookmarkEnd w:id="86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1" w:name="12361"/>
            <w:bookmarkEnd w:id="86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2" w:name="12362"/>
            <w:bookmarkEnd w:id="86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3" w:name="12363"/>
            <w:bookmarkEnd w:id="863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4" w:name="12364"/>
            <w:bookmarkEnd w:id="864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5" w:name="12365"/>
            <w:bookmarkEnd w:id="865"/>
            <w:r>
              <w:rPr/>
              <w:t>Спеціалісти з вищою немедичною освітою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66" w:name="12366"/>
            <w:bookmarkEnd w:id="866"/>
            <w:r>
              <w:rPr/>
              <w:t>92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7" w:name="12367"/>
            <w:bookmarkEnd w:id="867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8" w:name="12368"/>
            <w:bookmarkEnd w:id="86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9" w:name="12369"/>
            <w:bookmarkEnd w:id="86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70" w:name="12370"/>
            <w:bookmarkEnd w:id="870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71" w:name="12371"/>
            <w:bookmarkEnd w:id="871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72" w:name="12372"/>
            <w:bookmarkEnd w:id="872"/>
            <w:r>
              <w:rPr/>
              <w:t>Зубні лікарі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73" w:name="12373"/>
            <w:bookmarkEnd w:id="873"/>
            <w:r>
              <w:rPr/>
              <w:t>9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74" w:name="12374"/>
            <w:bookmarkEnd w:id="87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75" w:name="12375"/>
            <w:bookmarkEnd w:id="87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76" w:name="12376"/>
            <w:bookmarkEnd w:id="87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77" w:name="12377"/>
            <w:bookmarkEnd w:id="877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78" w:name="12378"/>
            <w:bookmarkEnd w:id="878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79" w:name="12379"/>
            <w:bookmarkEnd w:id="879"/>
            <w:r>
              <w:rPr/>
              <w:t>Середній медперсонал, усього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80" w:name="12380"/>
            <w:bookmarkEnd w:id="880"/>
            <w:r>
              <w:rPr/>
              <w:t>9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81" w:name="12381"/>
            <w:bookmarkEnd w:id="88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82" w:name="12382"/>
            <w:bookmarkEnd w:id="88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83" w:name="12383"/>
            <w:bookmarkEnd w:id="88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84" w:name="12384"/>
            <w:bookmarkEnd w:id="88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85" w:name="12385"/>
            <w:bookmarkEnd w:id="885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86" w:name="12393"/>
            <w:bookmarkEnd w:id="886"/>
            <w:r>
              <w:rPr/>
              <w:t xml:space="preserve">у тому числі за спеціальностями: </w:t>
              <w:br/>
              <w:t>медичні сестр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87" w:name="12394"/>
            <w:bookmarkEnd w:id="887"/>
            <w:r>
              <w:rPr/>
              <w:t> </w:t>
            </w:r>
            <w:r>
              <w:rPr/>
              <w:br/>
              <w:t> </w:t>
              <w:br/>
              <w:t>95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88" w:name="12395"/>
            <w:bookmarkEnd w:id="888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89" w:name="12396"/>
            <w:bookmarkEnd w:id="88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90" w:name="12397"/>
            <w:bookmarkEnd w:id="89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91" w:name="12398"/>
            <w:bookmarkEnd w:id="891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92" w:name="12399"/>
            <w:bookmarkEnd w:id="892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93" w:name="12400"/>
            <w:bookmarkEnd w:id="893"/>
            <w:r>
              <w:rPr/>
              <w:t>акушерк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94" w:name="12401"/>
            <w:bookmarkEnd w:id="894"/>
            <w:r>
              <w:rPr/>
              <w:t>96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95" w:name="12402"/>
            <w:bookmarkEnd w:id="895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96" w:name="12403"/>
            <w:bookmarkEnd w:id="89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97" w:name="12404"/>
            <w:bookmarkEnd w:id="89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98" w:name="12405"/>
            <w:bookmarkEnd w:id="89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99" w:name="12406"/>
            <w:bookmarkEnd w:id="899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00" w:name="12407"/>
            <w:bookmarkEnd w:id="900"/>
            <w:r>
              <w:rPr/>
              <w:t>фельдшер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01" w:name="12408"/>
            <w:bookmarkEnd w:id="901"/>
            <w:r>
              <w:rPr/>
              <w:t>97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02" w:name="12409"/>
            <w:bookmarkEnd w:id="90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03" w:name="12410"/>
            <w:bookmarkEnd w:id="90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04" w:name="12411"/>
            <w:bookmarkEnd w:id="90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05" w:name="12412"/>
            <w:bookmarkEnd w:id="905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06" w:name="12413"/>
            <w:bookmarkEnd w:id="906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07" w:name="12414"/>
            <w:bookmarkEnd w:id="907"/>
            <w:r>
              <w:rPr/>
              <w:t>фельдшери-нарколог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08" w:name="12415"/>
            <w:bookmarkEnd w:id="908"/>
            <w:r>
              <w:rPr/>
              <w:t>98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09" w:name="12416"/>
            <w:bookmarkEnd w:id="909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10" w:name="12417"/>
            <w:bookmarkEnd w:id="91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11" w:name="12418"/>
            <w:bookmarkEnd w:id="91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12" w:name="12419"/>
            <w:bookmarkEnd w:id="91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13" w:name="12420"/>
            <w:bookmarkEnd w:id="913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14" w:name="12421"/>
            <w:bookmarkEnd w:id="914"/>
            <w:r>
              <w:rPr/>
              <w:t>зубні технік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5" w:name="12422"/>
            <w:bookmarkEnd w:id="915"/>
            <w:r>
              <w:rPr/>
              <w:t>99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16" w:name="12423"/>
            <w:bookmarkEnd w:id="91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17" w:name="12424"/>
            <w:bookmarkEnd w:id="91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18" w:name="12425"/>
            <w:bookmarkEnd w:id="91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19" w:name="12426"/>
            <w:bookmarkEnd w:id="919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20" w:name="12427"/>
            <w:bookmarkEnd w:id="920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21" w:name="12428"/>
            <w:bookmarkEnd w:id="921"/>
            <w:r>
              <w:rPr/>
              <w:t>лаборанти клінічних лабораторій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2" w:name="12429"/>
            <w:bookmarkEnd w:id="922"/>
            <w:r>
              <w:rPr/>
              <w:t>100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23" w:name="12430"/>
            <w:bookmarkEnd w:id="92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24" w:name="12431"/>
            <w:bookmarkEnd w:id="92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25" w:name="12432"/>
            <w:bookmarkEnd w:id="92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26" w:name="12433"/>
            <w:bookmarkEnd w:id="92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27" w:name="12434"/>
            <w:bookmarkEnd w:id="927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28" w:name="12435"/>
            <w:bookmarkEnd w:id="928"/>
            <w:r>
              <w:rPr/>
              <w:t>лаборанти патолого-анатомічного відділення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9" w:name="12436"/>
            <w:bookmarkEnd w:id="929"/>
            <w:r>
              <w:rPr/>
              <w:t>10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30" w:name="12437"/>
            <w:bookmarkEnd w:id="93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31" w:name="12438"/>
            <w:bookmarkEnd w:id="93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32" w:name="12439"/>
            <w:bookmarkEnd w:id="932"/>
            <w:r>
              <w:rPr/>
              <w:t>х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33" w:name="12440"/>
            <w:bookmarkEnd w:id="933"/>
            <w:r>
              <w:rPr/>
              <w:t>х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34" w:name="12441"/>
            <w:bookmarkEnd w:id="934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35" w:name="12442"/>
            <w:bookmarkEnd w:id="935"/>
            <w:r>
              <w:rPr/>
              <w:t>рентгенолаборант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36" w:name="12443"/>
            <w:bookmarkEnd w:id="936"/>
            <w:r>
              <w:rPr/>
              <w:t>102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37" w:name="12444"/>
            <w:bookmarkEnd w:id="937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38" w:name="12445"/>
            <w:bookmarkEnd w:id="93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39" w:name="12446"/>
            <w:bookmarkEnd w:id="93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0" w:name="12447"/>
            <w:bookmarkEnd w:id="940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1" w:name="12448"/>
            <w:bookmarkEnd w:id="941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2" w:name="12449"/>
            <w:bookmarkEnd w:id="942"/>
            <w:r>
              <w:rPr/>
              <w:t>медичні сестри фізіотерапевтичних кабінетів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43" w:name="12450"/>
            <w:bookmarkEnd w:id="943"/>
            <w:r>
              <w:rPr/>
              <w:t>10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4" w:name="12451"/>
            <w:bookmarkEnd w:id="94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5" w:name="12452"/>
            <w:bookmarkEnd w:id="94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6" w:name="12453"/>
            <w:bookmarkEnd w:id="94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7" w:name="12454"/>
            <w:bookmarkEnd w:id="947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8" w:name="12455"/>
            <w:bookmarkEnd w:id="948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9" w:name="12456"/>
            <w:bookmarkEnd w:id="949"/>
            <w:r>
              <w:rPr/>
              <w:t>медичні статистик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50" w:name="12457"/>
            <w:bookmarkEnd w:id="950"/>
            <w:r>
              <w:rPr/>
              <w:t>10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51" w:name="12458"/>
            <w:bookmarkEnd w:id="95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52" w:name="12459"/>
            <w:bookmarkEnd w:id="95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53" w:name="12460"/>
            <w:bookmarkEnd w:id="95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54" w:name="12461"/>
            <w:bookmarkEnd w:id="95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55" w:name="12462"/>
            <w:bookmarkEnd w:id="955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56" w:name="12463"/>
            <w:bookmarkEnd w:id="956"/>
            <w:r>
              <w:rPr/>
              <w:t>інший медичний персонал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57" w:name="12464"/>
            <w:bookmarkEnd w:id="957"/>
            <w:r>
              <w:rPr/>
              <w:t>105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58" w:name="12465"/>
            <w:bookmarkEnd w:id="958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59" w:name="12466"/>
            <w:bookmarkEnd w:id="959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0" w:name="12467"/>
            <w:bookmarkEnd w:id="96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1" w:name="12468"/>
            <w:bookmarkEnd w:id="961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2" w:name="12469"/>
            <w:bookmarkEnd w:id="962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3" w:name="12470"/>
            <w:bookmarkEnd w:id="963"/>
            <w:r>
              <w:rPr/>
              <w:t>Провізор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4" w:name="12471"/>
            <w:bookmarkEnd w:id="964"/>
            <w:r>
              <w:rPr/>
              <w:t>106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5" w:name="12472"/>
            <w:bookmarkEnd w:id="965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6" w:name="12473"/>
            <w:bookmarkEnd w:id="96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7" w:name="12474"/>
            <w:bookmarkEnd w:id="96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8" w:name="12475"/>
            <w:bookmarkEnd w:id="96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9" w:name="12476"/>
            <w:bookmarkEnd w:id="969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70" w:name="12477"/>
            <w:bookmarkEnd w:id="970"/>
            <w:r>
              <w:rPr/>
              <w:t>Фармацевт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1" w:name="12478"/>
            <w:bookmarkEnd w:id="971"/>
            <w:r>
              <w:rPr/>
              <w:t>107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72" w:name="12479"/>
            <w:bookmarkEnd w:id="97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73" w:name="12480"/>
            <w:bookmarkEnd w:id="973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74" w:name="12481"/>
            <w:bookmarkEnd w:id="97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75" w:name="12482"/>
            <w:bookmarkEnd w:id="975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76" w:name="12483"/>
            <w:bookmarkEnd w:id="976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77" w:name="12484"/>
            <w:bookmarkEnd w:id="977"/>
            <w:r>
              <w:rPr/>
              <w:t>Молодший медперсонал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8" w:name="12485"/>
            <w:bookmarkEnd w:id="978"/>
            <w:r>
              <w:rPr/>
              <w:t>108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79" w:name="12486"/>
            <w:bookmarkEnd w:id="979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0" w:name="12487"/>
            <w:bookmarkEnd w:id="98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1" w:name="12488"/>
            <w:bookmarkEnd w:id="981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2" w:name="12489"/>
            <w:bookmarkEnd w:id="98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3" w:name="12490"/>
            <w:bookmarkEnd w:id="983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4" w:name="12491"/>
            <w:bookmarkEnd w:id="984"/>
            <w:r>
              <w:rPr/>
              <w:t>Інший персонал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5" w:name="12492"/>
            <w:bookmarkEnd w:id="985"/>
            <w:r>
              <w:rPr/>
              <w:t>109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6" w:name="12493"/>
            <w:bookmarkEnd w:id="98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7" w:name="12494"/>
            <w:bookmarkEnd w:id="98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8" w:name="12495"/>
            <w:bookmarkEnd w:id="98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9" w:name="12496"/>
            <w:bookmarkEnd w:id="989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90" w:name="12497"/>
            <w:bookmarkEnd w:id="990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91" w:name="12498"/>
            <w:bookmarkEnd w:id="991"/>
            <w:r>
              <w:rPr/>
              <w:t>Усього посад (підсумок рядків 1, 92 - 94, 106 - 109)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2" w:name="12499"/>
            <w:bookmarkEnd w:id="992"/>
            <w:r>
              <w:rPr/>
              <w:t>110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93" w:name="12500"/>
            <w:bookmarkEnd w:id="99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94" w:name="12501"/>
            <w:bookmarkEnd w:id="99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95" w:name="12502"/>
            <w:bookmarkEnd w:id="99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96" w:name="12503"/>
            <w:bookmarkEnd w:id="99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97" w:name="12504"/>
            <w:bookmarkEnd w:id="997"/>
            <w:r>
              <w:rPr/>
              <w:t>  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98" w:name="18834"/>
            <w:bookmarkEnd w:id="998"/>
            <w:r>
              <w:rPr/>
              <w:t>Крім того, медичні сестри загальної практики - сімейної медицини (із рядка 95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9" w:name="18835"/>
            <w:bookmarkEnd w:id="999"/>
            <w:r>
              <w:rPr/>
              <w:t>1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0" w:name="18836"/>
            <w:bookmarkEnd w:id="1000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1" w:name="18837"/>
            <w:bookmarkEnd w:id="1001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2" w:name="18838"/>
            <w:bookmarkEnd w:id="1002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3" w:name="18839"/>
            <w:bookmarkEnd w:id="1003"/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4" w:name="18840"/>
            <w:bookmarkEnd w:id="1004"/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bookmarkStart w:id="1005" w:name="12505"/>
      <w:bookmarkEnd w:id="1005"/>
      <w:r>
        <w:rPr>
          <w:b/>
          <w:bCs/>
        </w:rPr>
        <w:t xml:space="preserve">Таблиця 1101 </w:t>
      </w:r>
    </w:p>
    <w:p>
      <w:pPr>
        <w:pStyle w:val="Style13"/>
        <w:rPr/>
      </w:pPr>
      <w:bookmarkStart w:id="1006" w:name="12506"/>
      <w:bookmarkEnd w:id="1006"/>
      <w:r>
        <w:rPr/>
        <w:t xml:space="preserve">Кількість фізичних осіб - спеціалістів з вищою немедичною освітою - основних працівників, які займають посади: лікарів-лаборантів 1 ________, лікарів-статистиків 2 ________, лікарів з лікувальної фізкультури 3 ________, психологів 4 ________ </w:t>
      </w:r>
    </w:p>
    <w:p>
      <w:pPr>
        <w:pStyle w:val="Style13"/>
        <w:jc w:val="center"/>
        <w:rPr>
          <w:b/>
          <w:b/>
          <w:bCs/>
        </w:rPr>
      </w:pPr>
      <w:bookmarkStart w:id="1007" w:name="20105"/>
      <w:bookmarkEnd w:id="1007"/>
      <w:r>
        <w:rPr>
          <w:b/>
          <w:bCs/>
        </w:rPr>
        <w:t>Пункти охорони здоров'я</w:t>
      </w:r>
    </w:p>
    <w:p>
      <w:pPr>
        <w:pStyle w:val="Style13"/>
        <w:rPr/>
      </w:pPr>
      <w:bookmarkStart w:id="1008" w:name="12508"/>
      <w:bookmarkEnd w:id="1008"/>
      <w:r>
        <w:rPr>
          <w:b/>
          <w:bCs/>
        </w:rPr>
        <w:t>Таблиця 1103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748"/>
        <w:gridCol w:w="1894"/>
        <w:gridCol w:w="2186"/>
        <w:gridCol w:w="1894"/>
        <w:gridCol w:w="2768"/>
      </w:tblGrid>
      <w:tr>
        <w:trPr/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9" w:name="12509"/>
            <w:bookmarkEnd w:id="1009"/>
            <w:r>
              <w:rPr/>
              <w:t>Найменування 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0" w:name="12510"/>
            <w:bookmarkEnd w:id="1010"/>
            <w:r>
              <w:rPr/>
              <w:t>Номер рядка 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1" w:name="12511"/>
            <w:bookmarkEnd w:id="1011"/>
            <w:r>
              <w:rPr/>
              <w:t>Кількість пунктів 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2" w:name="12512"/>
            <w:bookmarkEnd w:id="1012"/>
            <w:r>
              <w:rPr/>
              <w:t>Кількість зайнятих посад </w:t>
            </w:r>
          </w:p>
        </w:tc>
      </w:tr>
      <w:tr>
        <w:trPr/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3" w:name="12513"/>
            <w:bookmarkEnd w:id="1013"/>
            <w:r>
              <w:rPr/>
              <w:t>лікарі (крім зубних)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4" w:name="12514"/>
            <w:bookmarkEnd w:id="1014"/>
            <w:r>
              <w:rPr/>
              <w:t>зубні лікарі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5" w:name="12515"/>
            <w:bookmarkEnd w:id="1015"/>
            <w:r>
              <w:rPr/>
              <w:t>середній медичний персонал 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6" w:name="12516"/>
            <w:bookmarkEnd w:id="1016"/>
            <w:r>
              <w:rPr/>
              <w:t>А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7" w:name="12517"/>
            <w:bookmarkEnd w:id="1017"/>
            <w:r>
              <w:rPr/>
              <w:t>Б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8" w:name="12518"/>
            <w:bookmarkEnd w:id="1018"/>
            <w:r>
              <w:rPr/>
              <w:t>1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9" w:name="12519"/>
            <w:bookmarkEnd w:id="1019"/>
            <w:r>
              <w:rPr/>
              <w:t>2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0" w:name="12520"/>
            <w:bookmarkEnd w:id="1020"/>
            <w:r>
              <w:rPr/>
              <w:t>3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1" w:name="12521"/>
            <w:bookmarkEnd w:id="1021"/>
            <w:r>
              <w:rPr/>
              <w:t>4 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22" w:name="12522"/>
            <w:bookmarkEnd w:id="1022"/>
            <w:r>
              <w:rPr/>
              <w:t>Лікарські 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3" w:name="12523"/>
            <w:bookmarkEnd w:id="1023"/>
            <w:r>
              <w:rPr/>
              <w:t>1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24" w:name="12524"/>
            <w:bookmarkEnd w:id="1024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25" w:name="12525"/>
            <w:bookmarkEnd w:id="1025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26" w:name="12526"/>
            <w:bookmarkEnd w:id="1026"/>
            <w:r>
              <w:rPr/>
              <w:t> 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27" w:name="12527"/>
            <w:bookmarkEnd w:id="1027"/>
            <w:r>
              <w:rPr/>
              <w:t>  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28" w:name="12528"/>
            <w:bookmarkEnd w:id="1028"/>
            <w:r>
              <w:rPr/>
              <w:t>Фельдшерські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9" w:name="12529"/>
            <w:bookmarkEnd w:id="1029"/>
            <w:r>
              <w:rPr/>
              <w:t>2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30" w:name="12530"/>
            <w:bookmarkEnd w:id="1030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1" w:name="12531"/>
            <w:bookmarkEnd w:id="1031"/>
            <w:r>
              <w:rPr/>
              <w:t>х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32" w:name="12532"/>
            <w:bookmarkEnd w:id="1032"/>
            <w:r>
              <w:rPr/>
              <w:t> 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33" w:name="12533"/>
            <w:bookmarkEnd w:id="1033"/>
            <w:r>
              <w:rPr/>
              <w:t>  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34" w:name="12534"/>
            <w:bookmarkEnd w:id="1034"/>
            <w:r>
              <w:rPr/>
              <w:t>Крім того, на договірних засадах:</w:t>
              <w:br/>
              <w:t>лікарські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5" w:name="12535"/>
            <w:bookmarkEnd w:id="1035"/>
            <w:r>
              <w:rPr/>
              <w:t> </w:t>
            </w:r>
            <w:r>
              <w:rPr/>
              <w:br/>
              <w:t> </w:t>
              <w:br/>
              <w:t>3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36" w:name="12536"/>
            <w:bookmarkEnd w:id="1036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37" w:name="12537"/>
            <w:bookmarkEnd w:id="1037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38" w:name="12538"/>
            <w:bookmarkEnd w:id="1038"/>
            <w:r>
              <w:rPr/>
              <w:t> 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39" w:name="12539"/>
            <w:bookmarkEnd w:id="1039"/>
            <w:r>
              <w:rPr/>
              <w:t>  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40" w:name="12540"/>
            <w:bookmarkEnd w:id="1040"/>
            <w:r>
              <w:rPr/>
              <w:t>фельдшерські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1" w:name="12541"/>
            <w:bookmarkEnd w:id="1041"/>
            <w:r>
              <w:rPr/>
              <w:t>4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42" w:name="12542"/>
            <w:bookmarkEnd w:id="1042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3" w:name="12543"/>
            <w:bookmarkEnd w:id="1043"/>
            <w:r>
              <w:rPr/>
              <w:t>х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44" w:name="12544"/>
            <w:bookmarkEnd w:id="1044"/>
            <w:r>
              <w:rPr/>
              <w:t> 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45" w:name="12545"/>
            <w:bookmarkEnd w:id="1045"/>
            <w:r>
              <w:rPr/>
              <w:t>  </w:t>
            </w:r>
          </w:p>
        </w:tc>
      </w:tr>
    </w:tbl>
    <w:p>
      <w:pPr>
        <w:pStyle w:val="Style13"/>
        <w:jc w:val="center"/>
        <w:rPr>
          <w:b/>
          <w:b/>
          <w:bCs/>
        </w:rPr>
      </w:pPr>
      <w:bookmarkStart w:id="1046" w:name="12546"/>
      <w:bookmarkEnd w:id="1046"/>
      <w:r>
        <w:rPr>
          <w:b/>
          <w:bCs/>
        </w:rPr>
        <w:t xml:space="preserve">Штати відділень на госпрозрахунку та спецкоштах </w:t>
      </w:r>
    </w:p>
    <w:p>
      <w:pPr>
        <w:pStyle w:val="Style13"/>
        <w:rPr/>
      </w:pPr>
      <w:bookmarkStart w:id="1047" w:name="12547"/>
      <w:bookmarkEnd w:id="1047"/>
      <w:r>
        <w:rPr>
          <w:b/>
          <w:bCs/>
        </w:rPr>
        <w:t>Таблиця 1104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748"/>
        <w:gridCol w:w="2768"/>
        <w:gridCol w:w="2768"/>
        <w:gridCol w:w="3206"/>
      </w:tblGrid>
      <w:tr>
        <w:trPr/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8" w:name="12548"/>
            <w:bookmarkEnd w:id="1048"/>
            <w:r>
              <w:rPr/>
              <w:t>Найменування посад 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9" w:name="12549"/>
            <w:bookmarkEnd w:id="1049"/>
            <w:r>
              <w:rPr/>
              <w:t>Номер рядка 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0" w:name="12550"/>
            <w:bookmarkEnd w:id="1050"/>
            <w:r>
              <w:rPr/>
              <w:t>Кількість посад у цілому в закладі 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1" w:name="12551"/>
            <w:bookmarkEnd w:id="1051"/>
            <w:r>
              <w:rPr/>
              <w:t>Кількість штатних працівників на зайнятих посадах</w:t>
            </w:r>
          </w:p>
        </w:tc>
      </w:tr>
      <w:tr>
        <w:trPr/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2" w:name="12552"/>
            <w:bookmarkEnd w:id="1052"/>
            <w:r>
              <w:rPr/>
              <w:t>штатних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3" w:name="12553"/>
            <w:bookmarkEnd w:id="1053"/>
            <w:r>
              <w:rPr/>
              <w:t>зайнятих 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4" w:name="12554"/>
            <w:bookmarkEnd w:id="1054"/>
            <w:r>
              <w:rPr/>
              <w:t>А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5" w:name="12555"/>
            <w:bookmarkEnd w:id="1055"/>
            <w:r>
              <w:rPr/>
              <w:t>Б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6" w:name="12556"/>
            <w:bookmarkEnd w:id="1056"/>
            <w:r>
              <w:rPr/>
              <w:t>1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7" w:name="12557"/>
            <w:bookmarkEnd w:id="1057"/>
            <w:r>
              <w:rPr/>
              <w:t>2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8" w:name="12558"/>
            <w:bookmarkEnd w:id="1058"/>
            <w:r>
              <w:rPr/>
              <w:t>3 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59" w:name="12559"/>
            <w:bookmarkEnd w:id="1059"/>
            <w:r>
              <w:rPr/>
              <w:t>Усього 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60" w:name="12560"/>
            <w:bookmarkEnd w:id="1060"/>
            <w:r>
              <w:rPr/>
              <w:t>1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61" w:name="12561"/>
            <w:bookmarkEnd w:id="1061"/>
            <w:r>
              <w:rPr/>
              <w:t> 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62" w:name="12562"/>
            <w:bookmarkEnd w:id="1062"/>
            <w:r>
              <w:rPr/>
              <w:t> 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63" w:name="12563"/>
            <w:bookmarkEnd w:id="1063"/>
            <w:r>
              <w:rPr/>
              <w:t>  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64" w:name="12564"/>
            <w:bookmarkEnd w:id="1064"/>
            <w:r>
              <w:rPr/>
              <w:t>у тому числі лікарі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65" w:name="12565"/>
            <w:bookmarkEnd w:id="1065"/>
            <w:r>
              <w:rPr/>
              <w:t>2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66" w:name="12566"/>
            <w:bookmarkEnd w:id="1066"/>
            <w:r>
              <w:rPr/>
              <w:t> 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67" w:name="12567"/>
            <w:bookmarkEnd w:id="1067"/>
            <w:r>
              <w:rPr/>
              <w:t> 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68" w:name="12568"/>
            <w:bookmarkEnd w:id="1068"/>
            <w:r>
              <w:rPr/>
              <w:t>  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69" w:name="12569"/>
            <w:bookmarkEnd w:id="1069"/>
            <w:r>
              <w:rPr/>
              <w:t>з них стоматологи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0" w:name="12570"/>
            <w:bookmarkEnd w:id="1070"/>
            <w:r>
              <w:rPr/>
              <w:t>3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71" w:name="12571"/>
            <w:bookmarkEnd w:id="1071"/>
            <w:r>
              <w:rPr/>
              <w:t> 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72" w:name="12572"/>
            <w:bookmarkEnd w:id="1072"/>
            <w:r>
              <w:rPr/>
              <w:t> 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73" w:name="12573"/>
            <w:bookmarkEnd w:id="1073"/>
            <w:r>
              <w:rPr/>
              <w:t>  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74" w:name="12574"/>
            <w:bookmarkEnd w:id="1074"/>
            <w:r>
              <w:rPr/>
              <w:t xml:space="preserve">у тому числі </w:t>
              <w:br/>
              <w:t>ортопеди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5" w:name="12575"/>
            <w:bookmarkEnd w:id="1075"/>
            <w:r>
              <w:rPr/>
              <w:t> </w:t>
            </w:r>
            <w:r>
              <w:rPr/>
              <w:br/>
              <w:t>4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76" w:name="12576"/>
            <w:bookmarkEnd w:id="1076"/>
            <w:r>
              <w:rPr/>
              <w:t> 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77" w:name="12577"/>
            <w:bookmarkEnd w:id="1077"/>
            <w:r>
              <w:rPr/>
              <w:t> 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78" w:name="12578"/>
            <w:bookmarkEnd w:id="1078"/>
            <w:r>
              <w:rPr/>
              <w:t>  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79" w:name="12579"/>
            <w:bookmarkEnd w:id="1079"/>
            <w:r>
              <w:rPr/>
              <w:t>Зубні лікарі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0" w:name="12580"/>
            <w:bookmarkEnd w:id="1080"/>
            <w:r>
              <w:rPr/>
              <w:t>5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81" w:name="12581"/>
            <w:bookmarkEnd w:id="1081"/>
            <w:r>
              <w:rPr/>
              <w:t> 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82" w:name="12582"/>
            <w:bookmarkEnd w:id="1082"/>
            <w:r>
              <w:rPr/>
              <w:t> 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83" w:name="12583"/>
            <w:bookmarkEnd w:id="1083"/>
            <w:r>
              <w:rPr/>
              <w:t>  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84" w:name="12584"/>
            <w:bookmarkEnd w:id="1084"/>
            <w:r>
              <w:rPr/>
              <w:t>Середній медперсонал 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5" w:name="12585"/>
            <w:bookmarkEnd w:id="1085"/>
            <w:r>
              <w:rPr/>
              <w:t>6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86" w:name="12586"/>
            <w:bookmarkEnd w:id="1086"/>
            <w:r>
              <w:rPr/>
              <w:t> 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87" w:name="12587"/>
            <w:bookmarkEnd w:id="1087"/>
            <w:r>
              <w:rPr/>
              <w:t> 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88" w:name="12588"/>
            <w:bookmarkEnd w:id="1088"/>
            <w:r>
              <w:rPr/>
              <w:t>  </w:t>
            </w:r>
          </w:p>
        </w:tc>
      </w:tr>
      <w:tr>
        <w:trPr>
          <w:trHeight w:val="285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89" w:name="12589"/>
            <w:bookmarkEnd w:id="1089"/>
            <w:r>
              <w:rPr/>
              <w:t xml:space="preserve">у тому числі зубні </w:t>
              <w:br/>
              <w:t>техніки 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0" w:name="12591"/>
            <w:bookmarkEnd w:id="1090"/>
            <w:r>
              <w:rPr/>
              <w:t>7 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91" w:name="12592"/>
            <w:bookmarkEnd w:id="1091"/>
            <w:r>
              <w:rPr/>
              <w:t>  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92" w:name="12593"/>
            <w:bookmarkEnd w:id="1092"/>
            <w:r>
              <w:rPr/>
              <w:t>  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93" w:name="12594"/>
            <w:bookmarkEnd w:id="1093"/>
            <w:r>
              <w:rPr/>
              <w:t>  </w:t>
            </w:r>
          </w:p>
        </w:tc>
      </w:tr>
      <w:tr>
        <w:trPr>
          <w:trHeight w:val="285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94" w:name="12598"/>
            <w:bookmarkEnd w:id="1094"/>
            <w:r>
              <w:rPr/>
              <w:t>Молодший медперсонал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5" w:name="12599"/>
            <w:bookmarkEnd w:id="1095"/>
            <w:r>
              <w:rPr/>
              <w:t>8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96" w:name="12600"/>
            <w:bookmarkEnd w:id="1096"/>
            <w:r>
              <w:rPr/>
              <w:t> 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97" w:name="12601"/>
            <w:bookmarkEnd w:id="1097"/>
            <w:r>
              <w:rPr/>
              <w:t> 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98" w:name="12602"/>
            <w:bookmarkEnd w:id="1098"/>
            <w:r>
              <w:rPr/>
              <w:t>  </w:t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rStyle w:val="St46"/>
        </w:rPr>
        <w:t>{</w:t>
      </w:r>
      <w:r>
        <w:rPr>
          <w:rStyle w:val="St46"/>
          <w:lang w:val="uk-UA"/>
        </w:rPr>
        <w:t>Таблицю1105 виключено на підставі</w:t>
      </w:r>
      <w:r>
        <w:rPr>
          <w:rStyle w:val="St121"/>
        </w:rPr>
        <w:t xml:space="preserve"> Наказ</w:t>
      </w:r>
      <w:r>
        <w:rPr>
          <w:rStyle w:val="St121"/>
          <w:lang w:val="uk-UA"/>
        </w:rPr>
        <w:t>у</w:t>
      </w:r>
      <w:r>
        <w:rPr>
          <w:rStyle w:val="St121"/>
        </w:rPr>
        <w:t xml:space="preserve"> Міністерства охорони здоров'я </w:t>
      </w:r>
      <w:r>
        <w:rPr>
          <w:rStyle w:val="St131"/>
          <w:color w:val="404040"/>
        </w:rPr>
        <w:t>№ 1802 від 04.10.2018</w:t>
      </w:r>
      <w:r>
        <w:rPr>
          <w:rStyle w:val="St46"/>
        </w:rPr>
        <w:t>}</w:t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bookmarkStart w:id="1099" w:name="12605"/>
      <w:bookmarkEnd w:id="1099"/>
      <w:r>
        <w:rPr>
          <w:b/>
          <w:bCs/>
        </w:rPr>
        <w:t xml:space="preserve">Діяльність пункту (відділення) невідкладної медичної допомоги </w:t>
      </w:r>
    </w:p>
    <w:p>
      <w:pPr>
        <w:pStyle w:val="Style13"/>
        <w:jc w:val="center"/>
        <w:rPr>
          <w:b/>
          <w:b/>
          <w:bCs/>
        </w:rPr>
      </w:pPr>
      <w:bookmarkStart w:id="1100" w:name="12606"/>
      <w:bookmarkEnd w:id="1100"/>
      <w:r>
        <w:rPr>
          <w:b/>
          <w:bCs/>
        </w:rPr>
        <w:t xml:space="preserve">Штати (кількість) </w:t>
      </w:r>
    </w:p>
    <w:p>
      <w:pPr>
        <w:pStyle w:val="Style13"/>
        <w:rPr/>
      </w:pPr>
      <w:bookmarkStart w:id="1101" w:name="12607"/>
      <w:bookmarkEnd w:id="1101"/>
      <w:r>
        <w:rPr>
          <w:b/>
          <w:bCs/>
        </w:rPr>
        <w:t>Таблиця</w:t>
      </w:r>
      <w:r>
        <w:rPr/>
        <w:t xml:space="preserve"> </w:t>
      </w:r>
      <w:r>
        <w:rPr>
          <w:b/>
          <w:bCs/>
        </w:rPr>
        <w:t>1105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1602"/>
        <w:gridCol w:w="2040"/>
        <w:gridCol w:w="2331"/>
        <w:gridCol w:w="2332"/>
      </w:tblGrid>
      <w:tr>
        <w:trPr/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2" w:name="12608"/>
            <w:bookmarkEnd w:id="1102"/>
            <w:r>
              <w:rPr/>
              <w:t>Найменування  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3" w:name="12609"/>
            <w:bookmarkEnd w:id="1103"/>
            <w:r>
              <w:rPr/>
              <w:t>Номер рядка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4" w:name="12610"/>
            <w:bookmarkEnd w:id="1104"/>
            <w:r>
              <w:rPr/>
              <w:t>Усього 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5" w:name="12611"/>
            <w:bookmarkEnd w:id="1105"/>
            <w:r>
              <w:rPr/>
              <w:t>У тому числі </w:t>
            </w:r>
          </w:p>
        </w:tc>
      </w:tr>
      <w:tr>
        <w:trPr/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6" w:name="12612"/>
            <w:bookmarkEnd w:id="1106"/>
            <w:r>
              <w:rPr/>
              <w:t>лікарі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7" w:name="12613"/>
            <w:bookmarkEnd w:id="1107"/>
            <w:r>
              <w:rPr/>
              <w:t>середній медперсонал 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8" w:name="12614"/>
            <w:bookmarkEnd w:id="1108"/>
            <w:r>
              <w:rPr/>
              <w:t>А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9" w:name="12615"/>
            <w:bookmarkEnd w:id="1109"/>
            <w:r>
              <w:rPr/>
              <w:t>Б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0" w:name="12616"/>
            <w:bookmarkEnd w:id="1110"/>
            <w:r>
              <w:rPr/>
              <w:t>1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1" w:name="12617"/>
            <w:bookmarkEnd w:id="1111"/>
            <w:r>
              <w:rPr/>
              <w:t>2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2" w:name="12618"/>
            <w:bookmarkEnd w:id="1112"/>
            <w:r>
              <w:rPr/>
              <w:t>3 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13" w:name="12619"/>
            <w:bookmarkEnd w:id="1113"/>
            <w:r>
              <w:rPr/>
              <w:t>Штатні посади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4" w:name="12620"/>
            <w:bookmarkEnd w:id="1114"/>
            <w:r>
              <w:rPr/>
              <w:t>1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15" w:name="12621"/>
            <w:bookmarkEnd w:id="1115"/>
            <w:r>
              <w:rPr/>
              <w:t> 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16" w:name="12622"/>
            <w:bookmarkEnd w:id="1116"/>
            <w:r>
              <w:rPr/>
              <w:t> 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17" w:name="12623"/>
            <w:bookmarkEnd w:id="1117"/>
            <w:r>
              <w:rPr/>
              <w:t>  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18" w:name="12624"/>
            <w:bookmarkEnd w:id="1118"/>
            <w:r>
              <w:rPr/>
              <w:t>Зайняті посади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9" w:name="12625"/>
            <w:bookmarkEnd w:id="1119"/>
            <w:r>
              <w:rPr/>
              <w:t>2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20" w:name="12626"/>
            <w:bookmarkEnd w:id="1120"/>
            <w:r>
              <w:rPr/>
              <w:t> 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21" w:name="12627"/>
            <w:bookmarkEnd w:id="1121"/>
            <w:r>
              <w:rPr/>
              <w:t> 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22" w:name="12628"/>
            <w:bookmarkEnd w:id="1122"/>
            <w:r>
              <w:rPr/>
              <w:t>  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23" w:name="12629"/>
            <w:bookmarkEnd w:id="1123"/>
            <w:r>
              <w:rPr/>
              <w:t>Кількість штатних працівників на зайнятих посада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4" w:name="12630"/>
            <w:bookmarkEnd w:id="1124"/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25" w:name="12631"/>
            <w:bookmarkEnd w:id="1125"/>
            <w:r>
              <w:rPr/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26" w:name="12632"/>
            <w:bookmarkEnd w:id="1126"/>
            <w:r>
              <w:rPr/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27" w:name="12633"/>
            <w:bookmarkEnd w:id="1127"/>
            <w:r>
              <w:rPr/>
              <w:t> </w:t>
            </w:r>
          </w:p>
        </w:tc>
      </w:tr>
    </w:tbl>
    <w:p>
      <w:pPr>
        <w:pStyle w:val="Style13"/>
        <w:jc w:val="center"/>
        <w:rPr>
          <w:b/>
          <w:b/>
          <w:bCs/>
        </w:rPr>
      </w:pPr>
      <w:bookmarkStart w:id="1128" w:name="12634"/>
      <w:bookmarkEnd w:id="1128"/>
      <w:r>
        <w:rPr>
          <w:b/>
          <w:bCs/>
        </w:rPr>
        <w:t xml:space="preserve">Виїзди </w:t>
      </w:r>
    </w:p>
    <w:p>
      <w:pPr>
        <w:pStyle w:val="Style13"/>
        <w:rPr>
          <w:b/>
          <w:b/>
          <w:bCs/>
        </w:rPr>
      </w:pPr>
      <w:bookmarkStart w:id="1129" w:name="12635"/>
      <w:bookmarkEnd w:id="1129"/>
      <w:r>
        <w:rPr>
          <w:b/>
          <w:bCs/>
        </w:rPr>
        <w:t>Таблиця 110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311"/>
        <w:gridCol w:w="1602"/>
        <w:gridCol w:w="2186"/>
        <w:gridCol w:w="2186"/>
        <w:gridCol w:w="1602"/>
        <w:gridCol w:w="2186"/>
      </w:tblGrid>
      <w:tr>
        <w:trPr/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0" w:name="12636"/>
            <w:bookmarkEnd w:id="1130"/>
            <w:r>
              <w:rPr/>
              <w:t>Найменування  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1" w:name="12637"/>
            <w:bookmarkEnd w:id="1131"/>
            <w:r>
              <w:rPr/>
              <w:t>Номер рядка 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2" w:name="12638"/>
            <w:bookmarkEnd w:id="1132"/>
            <w:r>
              <w:rPr/>
              <w:t>Усього 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3" w:name="12639"/>
            <w:bookmarkEnd w:id="1133"/>
            <w:r>
              <w:rPr/>
              <w:t>У тому числі за викликами </w:t>
            </w:r>
          </w:p>
        </w:tc>
      </w:tr>
      <w:tr>
        <w:trPr/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4" w:name="12640"/>
            <w:bookmarkEnd w:id="1134"/>
            <w:r>
              <w:rPr/>
              <w:t>від населення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5" w:name="12641"/>
            <w:bookmarkEnd w:id="1135"/>
            <w:r>
              <w:rPr/>
              <w:t>що передані станцією швидкої медичної допомоги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6" w:name="12642"/>
            <w:bookmarkEnd w:id="1136"/>
            <w:r>
              <w:rPr/>
              <w:t>лікарів полік- лініки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7" w:name="12643"/>
            <w:bookmarkEnd w:id="1137"/>
            <w:r>
              <w:rPr/>
              <w:t>для виконання призначених медичних процедур 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8" w:name="12644"/>
            <w:bookmarkEnd w:id="1138"/>
            <w:r>
              <w:rPr/>
              <w:t>А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9" w:name="12645"/>
            <w:bookmarkEnd w:id="1139"/>
            <w:r>
              <w:rPr/>
              <w:t>Б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0" w:name="12646"/>
            <w:bookmarkEnd w:id="1140"/>
            <w:r>
              <w:rPr/>
              <w:t>1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1" w:name="12647"/>
            <w:bookmarkEnd w:id="1141"/>
            <w:r>
              <w:rPr/>
              <w:t>2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2" w:name="12648"/>
            <w:bookmarkEnd w:id="1142"/>
            <w:r>
              <w:rPr/>
              <w:t>3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3" w:name="12649"/>
            <w:bookmarkEnd w:id="1143"/>
            <w:r>
              <w:rPr/>
              <w:t>4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4" w:name="12650"/>
            <w:bookmarkEnd w:id="1144"/>
            <w:r>
              <w:rPr/>
              <w:t>5 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45" w:name="12651"/>
            <w:bookmarkEnd w:id="1145"/>
            <w:r>
              <w:rPr/>
              <w:t>Кількість виїздів, усього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6" w:name="12652"/>
            <w:bookmarkEnd w:id="1146"/>
            <w:r>
              <w:rPr/>
              <w:t>1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47" w:name="12653"/>
            <w:bookmarkEnd w:id="1147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48" w:name="12654"/>
            <w:bookmarkEnd w:id="1148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49" w:name="12655"/>
            <w:bookmarkEnd w:id="1149"/>
            <w:r>
              <w:rPr/>
              <w:t>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50" w:name="12656"/>
            <w:bookmarkEnd w:id="1150"/>
            <w:r>
              <w:rPr/>
              <w:t> 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51" w:name="12657"/>
            <w:bookmarkEnd w:id="1151"/>
            <w:r>
              <w:rPr/>
              <w:t>  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52" w:name="12658"/>
            <w:bookmarkEnd w:id="1152"/>
            <w:r>
              <w:rPr/>
              <w:t xml:space="preserve">у тому числі: </w:t>
              <w:br/>
              <w:t>до дорослих віком 18 років і старшим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53" w:name="12659"/>
            <w:bookmarkEnd w:id="1153"/>
            <w:r>
              <w:rPr/>
              <w:t> </w:t>
            </w:r>
            <w:r>
              <w:rPr/>
              <w:br/>
              <w:t>2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54" w:name="12660"/>
            <w:bookmarkEnd w:id="1154"/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55" w:name="12661"/>
            <w:bookmarkEnd w:id="1155"/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56" w:name="12662"/>
            <w:bookmarkEnd w:id="1156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57" w:name="12663"/>
            <w:bookmarkEnd w:id="1157"/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58" w:name="12664"/>
            <w:bookmarkEnd w:id="1158"/>
            <w:r>
              <w:rPr/>
              <w:t> 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59" w:name="12665"/>
            <w:bookmarkEnd w:id="1159"/>
            <w:r>
              <w:rPr/>
              <w:t>до дітей віком 0 - 17 років включно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60" w:name="12666"/>
            <w:bookmarkEnd w:id="1160"/>
            <w:r>
              <w:rPr/>
              <w:t>3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61" w:name="12667"/>
            <w:bookmarkEnd w:id="1161"/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62" w:name="12668"/>
            <w:bookmarkEnd w:id="1162"/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63" w:name="12669"/>
            <w:bookmarkEnd w:id="1163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64" w:name="12670"/>
            <w:bookmarkEnd w:id="1164"/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65" w:name="12671"/>
            <w:bookmarkEnd w:id="1165"/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bookmarkStart w:id="1166" w:name="12672"/>
      <w:bookmarkEnd w:id="1166"/>
      <w:r>
        <w:rPr>
          <w:b/>
          <w:bCs/>
        </w:rPr>
        <w:t>Таблиця 1107</w:t>
      </w:r>
    </w:p>
    <w:p>
      <w:pPr>
        <w:pStyle w:val="Style13"/>
        <w:rPr/>
      </w:pPr>
      <w:bookmarkStart w:id="1167" w:name="12673"/>
      <w:bookmarkEnd w:id="1167"/>
      <w:r>
        <w:rPr/>
        <w:t xml:space="preserve">Кількість осіб, яким надано амбулаторну допомогу, за викликами додому та при самостійному зверненні, усього 1 _______, у тому числі дорослим віком 18 років і старшим 2 ________, дітям віком 0 - 17 років включно 3 _________ </w:t>
      </w:r>
    </w:p>
    <w:p>
      <w:pPr>
        <w:pStyle w:val="Heading3"/>
        <w:jc w:val="center"/>
        <w:rPr/>
      </w:pPr>
      <w:bookmarkStart w:id="1168" w:name="12674"/>
      <w:bookmarkEnd w:id="1168"/>
      <w:r>
        <w:rPr/>
        <w:t xml:space="preserve">Розділ II. Діяльність поліклініки (амбулаторії), диспансеру, консультації </w:t>
      </w:r>
    </w:p>
    <w:p>
      <w:pPr>
        <w:pStyle w:val="Style13"/>
        <w:jc w:val="center"/>
        <w:rPr>
          <w:b/>
          <w:b/>
          <w:bCs/>
        </w:rPr>
      </w:pPr>
      <w:bookmarkStart w:id="1169" w:name="20107"/>
      <w:bookmarkEnd w:id="1169"/>
      <w:r>
        <w:rPr>
          <w:b/>
          <w:bCs/>
        </w:rPr>
        <w:t>Робота лікарів поліклініки (амбулаторії), диспансеру, центру первинної медико-санітарної допомоги, консультації, вдома</w:t>
      </w:r>
    </w:p>
    <w:p>
      <w:pPr>
        <w:pStyle w:val="Style13"/>
        <w:rPr>
          <w:b/>
          <w:b/>
          <w:bCs/>
        </w:rPr>
      </w:pPr>
      <w:bookmarkStart w:id="1170" w:name="20108"/>
      <w:bookmarkEnd w:id="1170"/>
      <w:r>
        <w:rPr>
          <w:b/>
          <w:bCs/>
        </w:rPr>
        <w:t>Таблиця 210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312"/>
        <w:gridCol w:w="2768"/>
        <w:gridCol w:w="3497"/>
        <w:gridCol w:w="2186"/>
        <w:gridCol w:w="2040"/>
      </w:tblGrid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71" w:name="20109"/>
            <w:bookmarkEnd w:id="1171"/>
            <w:r>
              <w:rPr/>
              <w:t>Найменуванн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2" w:name="20110"/>
            <w:bookmarkEnd w:id="1172"/>
            <w:r>
              <w:rPr/>
              <w:t>Номер рядка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3" w:name="20111"/>
            <w:bookmarkEnd w:id="1173"/>
            <w:r>
              <w:rPr/>
              <w:t>Кількість відвідувань лікарів включно з профілактичними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4" w:name="20112"/>
            <w:bookmarkEnd w:id="1174"/>
            <w:r>
              <w:rPr/>
              <w:t>Кількість відвідувань лікарями пацієнтів удома, усього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5" w:name="20113"/>
            <w:bookmarkEnd w:id="1175"/>
            <w:r>
              <w:rPr/>
              <w:t xml:space="preserve">У тому числі дітей віком 0 - 17 років включно </w:t>
              <w:br/>
              <w:t>(із графи 3)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6" w:name="20114"/>
            <w:bookmarkEnd w:id="1176"/>
            <w:r>
              <w:rPr/>
              <w:t>усього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7" w:name="20115"/>
            <w:bookmarkEnd w:id="1177"/>
            <w:r>
              <w:rPr/>
              <w:t xml:space="preserve">у тому числі дітьми віком 0 - 17 років включно </w:t>
              <w:br/>
              <w:t>(із графи 1)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8" w:name="20116"/>
            <w:bookmarkEnd w:id="1178"/>
            <w:r>
              <w:rPr/>
              <w:t>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9" w:name="20117"/>
            <w:bookmarkEnd w:id="1179"/>
            <w:r>
              <w:rPr/>
              <w:t>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80" w:name="20118"/>
            <w:bookmarkEnd w:id="1180"/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81" w:name="20119"/>
            <w:bookmarkEnd w:id="1181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82" w:name="20120"/>
            <w:bookmarkEnd w:id="1182"/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83" w:name="20121"/>
            <w:bookmarkEnd w:id="1183"/>
            <w:r>
              <w:rPr/>
              <w:t>4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84" w:name="20122"/>
            <w:bookmarkEnd w:id="1184"/>
            <w:r>
              <w:rPr/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85" w:name="20123"/>
            <w:bookmarkEnd w:id="1185"/>
            <w:r>
              <w:rPr/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86" w:name="20124"/>
            <w:bookmarkEnd w:id="1186"/>
            <w:r>
              <w:rPr/>
              <w:t> 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87" w:name="20125"/>
            <w:bookmarkEnd w:id="1187"/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88" w:name="20126"/>
            <w:bookmarkEnd w:id="1188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89" w:name="20127"/>
            <w:bookmarkEnd w:id="1189"/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rStyle w:val="St46"/>
        </w:rPr>
        <w:t>{</w:t>
      </w:r>
      <w:r>
        <w:rPr>
          <w:rStyle w:val="St46"/>
          <w:lang w:val="uk-UA"/>
        </w:rPr>
        <w:t>Таблицю 2100</w:t>
      </w:r>
      <w:r>
        <w:rPr>
          <w:rStyle w:val="St46"/>
        </w:rPr>
        <w:t>/1</w:t>
      </w:r>
      <w:r>
        <w:rPr>
          <w:rStyle w:val="St46"/>
          <w:lang w:val="uk-UA"/>
        </w:rPr>
        <w:t xml:space="preserve"> виключено на підставі</w:t>
      </w:r>
      <w:r>
        <w:rPr>
          <w:rStyle w:val="St121"/>
        </w:rPr>
        <w:t xml:space="preserve"> Наказ</w:t>
      </w:r>
      <w:r>
        <w:rPr>
          <w:rStyle w:val="St121"/>
          <w:lang w:val="uk-UA"/>
        </w:rPr>
        <w:t>у</w:t>
      </w:r>
      <w:r>
        <w:rPr>
          <w:rStyle w:val="St121"/>
        </w:rPr>
        <w:t xml:space="preserve"> Міністерства охорони здоров'я </w:t>
      </w:r>
      <w:r>
        <w:rPr>
          <w:rStyle w:val="St131"/>
          <w:color w:val="404040"/>
        </w:rPr>
        <w:t>№ 1802 від 04.10.2018</w:t>
      </w:r>
      <w:r>
        <w:rPr>
          <w:rStyle w:val="St46"/>
        </w:rPr>
        <w:t>}</w:t>
      </w:r>
    </w:p>
    <w:p>
      <w:pPr>
        <w:pStyle w:val="Style13"/>
        <w:rPr>
          <w:b/>
          <w:b/>
          <w:bCs/>
        </w:rPr>
      </w:pPr>
      <w:bookmarkStart w:id="1190" w:name="12731"/>
      <w:bookmarkStart w:id="1191" w:name="20128"/>
      <w:bookmarkEnd w:id="1190"/>
      <w:bookmarkEnd w:id="1191"/>
      <w:r>
        <w:rPr>
          <w:b/>
          <w:bCs/>
        </w:rPr>
        <w:t xml:space="preserve">Таблиця 2102 </w:t>
      </w:r>
    </w:p>
    <w:p>
      <w:pPr>
        <w:pStyle w:val="Style13"/>
        <w:rPr/>
      </w:pPr>
      <w:bookmarkStart w:id="1192" w:name="12732"/>
      <w:bookmarkEnd w:id="1192"/>
      <w:r>
        <w:rPr/>
        <w:t xml:space="preserve">Кількість відвідувань лікарів у відділеннях на госпрозрахунку та спецкоштах 1 ________, у тому числі в госпрозрахункових наркологічних кабінетах 2 ________, стоматологічних 3 _________ </w:t>
      </w:r>
    </w:p>
    <w:p>
      <w:pPr>
        <w:pStyle w:val="Style13"/>
        <w:rPr>
          <w:b/>
          <w:b/>
          <w:bCs/>
        </w:rPr>
      </w:pPr>
      <w:bookmarkStart w:id="1193" w:name="12733"/>
      <w:bookmarkEnd w:id="1193"/>
      <w:r>
        <w:rPr>
          <w:b/>
          <w:bCs/>
        </w:rPr>
        <w:t xml:space="preserve">Таблиця 2103 </w:t>
      </w:r>
    </w:p>
    <w:p>
      <w:pPr>
        <w:pStyle w:val="Style13"/>
        <w:rPr/>
      </w:pPr>
      <w:bookmarkStart w:id="1194" w:name="12734"/>
      <w:bookmarkEnd w:id="1194"/>
      <w:r>
        <w:rPr/>
        <w:t xml:space="preserve">Кількість відвідувань середнього медперсоналу на самостійному прийомі, усього 1 _______, у тому числі в пунктах охорони здоров'я 2 ______, на фельдшерсько-акушерських пунктах (далі - ФАП) самостійних центрів первинної медико-санітарної допомоги 3 _____, на ФАП, які перебувають у структурі інших закладів охорони здоров'я 4 _____. Крім того, кількість відвідувань середнього медичного персоналу ФАП удома, всього 5 _____  </w:t>
      </w:r>
    </w:p>
    <w:p>
      <w:pPr>
        <w:pStyle w:val="Style13"/>
        <w:rPr>
          <w:b/>
          <w:b/>
          <w:bCs/>
        </w:rPr>
      </w:pPr>
      <w:bookmarkStart w:id="1195" w:name="12735"/>
      <w:bookmarkEnd w:id="1195"/>
      <w:r>
        <w:rPr>
          <w:b/>
          <w:bCs/>
        </w:rPr>
        <w:t xml:space="preserve">Таблиця 2104 </w:t>
      </w:r>
    </w:p>
    <w:p>
      <w:pPr>
        <w:pStyle w:val="Style13"/>
        <w:rPr/>
      </w:pPr>
      <w:bookmarkStart w:id="1196" w:name="12736"/>
      <w:bookmarkEnd w:id="1196"/>
      <w:r>
        <w:rPr/>
        <w:t>Кількість</w:t>
      </w:r>
      <w:r>
        <w:rPr>
          <w:b/>
          <w:bCs/>
        </w:rPr>
        <w:t xml:space="preserve"> </w:t>
      </w:r>
      <w:r>
        <w:rPr/>
        <w:t xml:space="preserve">жінок (18 років і старших), що їх оглянуто профілактично, усього 1 ________, у тому числі в оглядових кабінетах 2 ________, з цитологічним дослідженням (із п. 1) 3 _________ </w:t>
      </w:r>
    </w:p>
    <w:p>
      <w:pPr>
        <w:pStyle w:val="Style13"/>
        <w:jc w:val="center"/>
        <w:rPr>
          <w:b/>
          <w:b/>
          <w:bCs/>
        </w:rPr>
      </w:pPr>
      <w:bookmarkStart w:id="1197" w:name="12737"/>
      <w:bookmarkEnd w:id="1197"/>
      <w:r>
        <w:rPr>
          <w:b/>
          <w:bCs/>
        </w:rPr>
        <w:t xml:space="preserve">Пологова допомога вдома </w:t>
      </w:r>
    </w:p>
    <w:p>
      <w:pPr>
        <w:pStyle w:val="Style13"/>
        <w:rPr>
          <w:b/>
          <w:b/>
          <w:bCs/>
        </w:rPr>
      </w:pPr>
      <w:bookmarkStart w:id="1198" w:name="12738"/>
      <w:bookmarkEnd w:id="1198"/>
      <w:r>
        <w:rPr>
          <w:b/>
          <w:bCs/>
        </w:rPr>
        <w:t xml:space="preserve">Таблиця 2400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458"/>
        <w:gridCol w:w="3351"/>
        <w:gridCol w:w="5100"/>
      </w:tblGrid>
      <w:tr>
        <w:trPr/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99" w:name="12739"/>
            <w:bookmarkEnd w:id="1199"/>
            <w:r>
              <w:rPr/>
              <w:t>Найменування 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0" w:name="12740"/>
            <w:bookmarkEnd w:id="1200"/>
            <w:r>
              <w:rPr/>
              <w:t>Номер рядка 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1" w:name="12741"/>
            <w:bookmarkEnd w:id="1201"/>
            <w:r>
              <w:rPr/>
              <w:t>Кількість пологів, що прийняті лікарями та середнім медперсоналом </w:t>
            </w:r>
          </w:p>
        </w:tc>
      </w:tr>
      <w:tr>
        <w:trPr/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2" w:name="12742"/>
            <w:bookmarkEnd w:id="1202"/>
            <w:r>
              <w:rPr/>
              <w:t>усього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3" w:name="12743"/>
            <w:bookmarkEnd w:id="1203"/>
            <w:r>
              <w:rPr/>
              <w:t>у тому числі в сільських жінок 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4" w:name="12744"/>
            <w:bookmarkEnd w:id="1204"/>
            <w:r>
              <w:rPr/>
              <w:t>А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5" w:name="12745"/>
            <w:bookmarkEnd w:id="1205"/>
            <w:r>
              <w:rPr/>
              <w:t>Б 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6" w:name="12746"/>
            <w:bookmarkEnd w:id="1206"/>
            <w:r>
              <w:rPr/>
              <w:t>1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7" w:name="12747"/>
            <w:bookmarkEnd w:id="1207"/>
            <w:r>
              <w:rPr/>
              <w:t>2 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08" w:name="12748"/>
            <w:bookmarkEnd w:id="1208"/>
            <w:r>
              <w:rPr/>
              <w:t>Усього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9" w:name="12749"/>
            <w:bookmarkEnd w:id="1209"/>
            <w:r>
              <w:rPr/>
              <w:t>1 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10" w:name="12750"/>
            <w:bookmarkEnd w:id="1210"/>
            <w:r>
              <w:rPr/>
              <w:t> 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11" w:name="12751"/>
            <w:bookmarkEnd w:id="1211"/>
            <w:r>
              <w:rPr/>
              <w:t>  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12" w:name="12752"/>
            <w:bookmarkEnd w:id="1212"/>
            <w:r>
              <w:rPr/>
              <w:t>у тому числі без наступної госпіталізації породіль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3" w:name="12753"/>
            <w:bookmarkEnd w:id="1213"/>
            <w:r>
              <w:rPr/>
              <w:t>2 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14" w:name="12754"/>
            <w:bookmarkEnd w:id="1214"/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15" w:name="12755"/>
            <w:bookmarkEnd w:id="1215"/>
            <w:r>
              <w:rPr/>
              <w:t> </w:t>
            </w:r>
          </w:p>
        </w:tc>
      </w:tr>
    </w:tbl>
    <w:p>
      <w:pPr>
        <w:pStyle w:val="Style13"/>
        <w:rPr/>
      </w:pPr>
      <w:bookmarkStart w:id="1216" w:name="12756"/>
      <w:bookmarkEnd w:id="1216"/>
      <w:r>
        <w:rPr>
          <w:b/>
          <w:bCs/>
        </w:rPr>
        <w:t>Таблиця 2401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1602"/>
        <w:gridCol w:w="2914"/>
        <w:gridCol w:w="3788"/>
      </w:tblGrid>
      <w:tr>
        <w:trPr/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7" w:name="12757"/>
            <w:bookmarkEnd w:id="1217"/>
            <w:r>
              <w:rPr/>
              <w:t>Найменування 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8" w:name="12758"/>
            <w:bookmarkEnd w:id="1218"/>
            <w:r>
              <w:rPr/>
              <w:t>Номер рядка 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9" w:name="12759"/>
            <w:bookmarkEnd w:id="1219"/>
            <w:r>
              <w:rPr/>
              <w:t>З кількості народжених без подальшої госпіталізації </w:t>
            </w:r>
          </w:p>
        </w:tc>
      </w:tr>
      <w:tr>
        <w:trPr/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0" w:name="12760"/>
            <w:bookmarkEnd w:id="1220"/>
            <w:r>
              <w:rPr/>
              <w:t>усього 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1" w:name="12761"/>
            <w:bookmarkEnd w:id="1221"/>
            <w:r>
              <w:rPr/>
              <w:t>у тому числі в сільських жителів 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2" w:name="12762"/>
            <w:bookmarkEnd w:id="1222"/>
            <w:r>
              <w:rPr/>
              <w:t>А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3" w:name="12763"/>
            <w:bookmarkEnd w:id="1223"/>
            <w:r>
              <w:rPr/>
              <w:t>Б 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4" w:name="12764"/>
            <w:bookmarkEnd w:id="1224"/>
            <w:r>
              <w:rPr/>
              <w:t>1 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5" w:name="12765"/>
            <w:bookmarkEnd w:id="1225"/>
            <w:r>
              <w:rPr/>
              <w:t>2 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26" w:name="12766"/>
            <w:bookmarkEnd w:id="1226"/>
            <w:r>
              <w:rPr/>
              <w:t>Народилися живими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7" w:name="12767"/>
            <w:bookmarkEnd w:id="1227"/>
            <w:r>
              <w:rPr/>
              <w:t>1 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28" w:name="12768"/>
            <w:bookmarkEnd w:id="1228"/>
            <w:r>
              <w:rPr/>
              <w:t>  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29" w:name="12769"/>
            <w:bookmarkEnd w:id="1229"/>
            <w:r>
              <w:rPr/>
              <w:t>  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30" w:name="12770"/>
            <w:bookmarkEnd w:id="1230"/>
            <w:r>
              <w:rPr/>
              <w:t>у тому числі померло у віці 0 - 6 діб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1" w:name="12771"/>
            <w:bookmarkEnd w:id="1231"/>
            <w:r>
              <w:rPr/>
              <w:t>2 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32" w:name="12772"/>
            <w:bookmarkEnd w:id="1232"/>
            <w:r>
              <w:rPr/>
              <w:t>  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33" w:name="12773"/>
            <w:bookmarkEnd w:id="1233"/>
            <w:r>
              <w:rPr/>
              <w:t>  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34" w:name="12774"/>
            <w:bookmarkEnd w:id="1234"/>
            <w:r>
              <w:rPr/>
              <w:t>Народилися мертвими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5" w:name="12775"/>
            <w:bookmarkEnd w:id="1235"/>
            <w:r>
              <w:rPr/>
              <w:t>3 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36" w:name="12776"/>
            <w:bookmarkEnd w:id="1236"/>
            <w:r>
              <w:rPr/>
              <w:t>  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37" w:name="12777"/>
            <w:bookmarkEnd w:id="1237"/>
            <w:r>
              <w:rPr/>
              <w:t>  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38" w:name="12778"/>
            <w:bookmarkEnd w:id="1238"/>
            <w:r>
              <w:rPr/>
              <w:t>Вакциновано проти туберкульозу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9" w:name="12779"/>
            <w:bookmarkEnd w:id="1239"/>
            <w:r>
              <w:rPr/>
              <w:t>4 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40" w:name="12780"/>
            <w:bookmarkEnd w:id="1240"/>
            <w:r>
              <w:rPr/>
              <w:t>  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41" w:name="12781"/>
            <w:bookmarkEnd w:id="1241"/>
            <w:r>
              <w:rPr/>
              <w:t>  </w:t>
            </w:r>
          </w:p>
        </w:tc>
      </w:tr>
    </w:tbl>
    <w:p>
      <w:pPr>
        <w:pStyle w:val="Style13"/>
        <w:jc w:val="center"/>
        <w:rPr>
          <w:b/>
          <w:b/>
          <w:bCs/>
        </w:rPr>
      </w:pPr>
      <w:bookmarkStart w:id="1242" w:name="12782"/>
      <w:bookmarkEnd w:id="1242"/>
      <w:r>
        <w:rPr>
          <w:b/>
          <w:bCs/>
        </w:rPr>
        <w:t xml:space="preserve">Профілактичні огляди, проведені даним закладом </w:t>
      </w:r>
    </w:p>
    <w:p>
      <w:pPr>
        <w:pStyle w:val="Style13"/>
        <w:rPr>
          <w:b/>
          <w:b/>
          <w:bCs/>
        </w:rPr>
      </w:pPr>
      <w:bookmarkStart w:id="1243" w:name="12783"/>
      <w:bookmarkEnd w:id="1243"/>
      <w:r>
        <w:rPr>
          <w:b/>
          <w:bCs/>
        </w:rPr>
        <w:t xml:space="preserve">Таблиця 2510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  <w:gridCol w:w="1458"/>
        <w:gridCol w:w="2040"/>
        <w:gridCol w:w="1894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4" w:name="12784"/>
            <w:bookmarkEnd w:id="1244"/>
            <w:r>
              <w:rPr/>
              <w:t>Найменування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5" w:name="12785"/>
            <w:bookmarkEnd w:id="1245"/>
            <w:r>
              <w:rPr/>
              <w:t>Номер рядка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6" w:name="12786"/>
            <w:bookmarkEnd w:id="1246"/>
            <w:r>
              <w:rPr/>
              <w:t>Підлягало оглядам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7" w:name="12787"/>
            <w:bookmarkEnd w:id="1247"/>
            <w:r>
              <w:rPr/>
              <w:t>Оглянуто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8" w:name="12788"/>
            <w:bookmarkEnd w:id="1248"/>
            <w:r>
              <w:rPr/>
              <w:t>А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9" w:name="12789"/>
            <w:bookmarkEnd w:id="1249"/>
            <w:r>
              <w:rPr/>
              <w:t>Б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0" w:name="12790"/>
            <w:bookmarkEnd w:id="1250"/>
            <w:r>
              <w:rPr/>
              <w:t>1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1" w:name="12791"/>
            <w:bookmarkEnd w:id="1251"/>
            <w:r>
              <w:rPr/>
              <w:t>2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52" w:name="12792"/>
            <w:bookmarkEnd w:id="1252"/>
            <w:r>
              <w:rPr/>
              <w:t>Усього дітей віком 15 - 17 років уключно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3" w:name="12793"/>
            <w:bookmarkEnd w:id="1253"/>
            <w:r>
              <w:rPr/>
              <w:t>1.0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54" w:name="12794"/>
            <w:bookmarkEnd w:id="125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55" w:name="12795"/>
            <w:bookmarkEnd w:id="1255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56" w:name="12796"/>
            <w:bookmarkEnd w:id="1256"/>
            <w:r>
              <w:rPr/>
              <w:t>у тому числі:</w:t>
              <w:br/>
              <w:t>студентів вищих навчальних закладів різних рівнів акредитації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7" w:name="12797"/>
            <w:bookmarkEnd w:id="1257"/>
            <w:r>
              <w:rPr/>
              <w:t> </w:t>
            </w:r>
            <w:r>
              <w:rPr/>
              <w:br/>
              <w:t>1.1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58" w:name="12798"/>
            <w:bookmarkEnd w:id="125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59" w:name="12799"/>
            <w:bookmarkEnd w:id="1259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60" w:name="12800"/>
            <w:bookmarkEnd w:id="1260"/>
            <w:r>
              <w:rPr/>
              <w:t>учнів системи профтехосвіти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1" w:name="12801"/>
            <w:bookmarkEnd w:id="1261"/>
            <w:r>
              <w:rPr/>
              <w:t>1.2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62" w:name="12802"/>
            <w:bookmarkEnd w:id="126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63" w:name="12803"/>
            <w:bookmarkEnd w:id="1263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64" w:name="12804"/>
            <w:bookmarkEnd w:id="1264"/>
            <w:r>
              <w:rPr/>
              <w:t>учнів загальноосвітніх навчальних закладів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5" w:name="12805"/>
            <w:bookmarkEnd w:id="1265"/>
            <w:r>
              <w:rPr/>
              <w:t>1.3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66" w:name="12806"/>
            <w:bookmarkEnd w:id="126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67" w:name="12807"/>
            <w:bookmarkEnd w:id="1267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68" w:name="12808"/>
            <w:bookmarkEnd w:id="1268"/>
            <w:r>
              <w:rPr/>
              <w:t>рядок виключ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9" w:name="12809"/>
            <w:bookmarkEnd w:id="1269"/>
            <w:r>
              <w:rPr/>
              <w:t>1.4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70" w:name="12810"/>
            <w:bookmarkEnd w:id="127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71" w:name="12811"/>
            <w:bookmarkEnd w:id="1271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72" w:name="12812"/>
            <w:bookmarkEnd w:id="1272"/>
            <w:r>
              <w:rPr/>
              <w:t>рядок виключено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73" w:name="12813"/>
            <w:bookmarkEnd w:id="1273"/>
            <w:r>
              <w:rPr/>
              <w:t>1.5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74" w:name="12814"/>
            <w:bookmarkEnd w:id="127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75" w:name="12815"/>
            <w:bookmarkEnd w:id="1275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76" w:name="12816"/>
            <w:bookmarkEnd w:id="1276"/>
            <w:r>
              <w:rPr/>
              <w:t>із загальної кількості дітей віком 15 - 17 років уключно (ряд. 1.0) - юнаки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77" w:name="12817"/>
            <w:bookmarkEnd w:id="1277"/>
            <w:r>
              <w:rPr/>
              <w:t>2.0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78" w:name="12818"/>
            <w:bookmarkEnd w:id="127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79" w:name="12819"/>
            <w:bookmarkEnd w:id="1279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80" w:name="12820"/>
            <w:bookmarkEnd w:id="1280"/>
            <w:r>
              <w:rPr/>
              <w:t>Крім того, учні системи профтехосвіти, студенти вищих навчальних закладів різних рівнів акредитації (віком від 18 років і старші) 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1" w:name="12821"/>
            <w:bookmarkEnd w:id="1281"/>
            <w:r>
              <w:rPr/>
              <w:t>3.0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82" w:name="12822"/>
            <w:bookmarkEnd w:id="128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83" w:name="12823"/>
            <w:bookmarkEnd w:id="1283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84" w:name="12824"/>
            <w:bookmarkEnd w:id="1284"/>
            <w:r>
              <w:rPr/>
              <w:t>Категорії населення, що їх оглянуто в порядку періодичних оглядів, усього 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5" w:name="12825"/>
            <w:bookmarkEnd w:id="1285"/>
            <w:r>
              <w:rPr/>
              <w:t>4.0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86" w:name="12826"/>
            <w:bookmarkEnd w:id="1286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87" w:name="12827"/>
            <w:bookmarkEnd w:id="1287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88" w:name="12828"/>
            <w:bookmarkEnd w:id="1288"/>
            <w:r>
              <w:rPr/>
              <w:t>у тому числі:</w:t>
              <w:br/>
              <w:t>робітники промислових підприємств 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9" w:name="12829"/>
            <w:bookmarkEnd w:id="1289"/>
            <w:r>
              <w:rPr/>
              <w:t> </w:t>
            </w:r>
            <w:r>
              <w:rPr/>
              <w:br/>
              <w:t>4.1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90" w:name="12830"/>
            <w:bookmarkEnd w:id="1290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91" w:name="12831"/>
            <w:bookmarkEnd w:id="1291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92" w:name="12832"/>
            <w:bookmarkEnd w:id="1292"/>
            <w:r>
              <w:rPr/>
              <w:t>працівники установ та організацій Міністерства аграрної політики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3" w:name="12833"/>
            <w:bookmarkEnd w:id="1293"/>
            <w:r>
              <w:rPr/>
              <w:t>4.2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94" w:name="12834"/>
            <w:bookmarkEnd w:id="1294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95" w:name="12835"/>
            <w:bookmarkEnd w:id="1295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96" w:name="12836"/>
            <w:bookmarkEnd w:id="1296"/>
            <w:r>
              <w:rPr/>
              <w:t>інші категорії населення, що підлягають періодичним оглядам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7" w:name="12837"/>
            <w:bookmarkEnd w:id="1297"/>
            <w:r>
              <w:rPr/>
              <w:t>4.3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98" w:name="12838"/>
            <w:bookmarkEnd w:id="1298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99" w:name="12839"/>
            <w:bookmarkEnd w:id="1299"/>
            <w:r>
              <w:rPr/>
              <w:t>  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00" w:name="12840"/>
            <w:bookmarkEnd w:id="1300"/>
            <w:r>
              <w:rPr/>
              <w:t>Сільських жителів, усього (з рядків 1.0, 3.0, 4.0) 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01" w:name="12841"/>
            <w:bookmarkEnd w:id="1301"/>
            <w:r>
              <w:rPr/>
              <w:t>5.0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02" w:name="12842"/>
            <w:bookmarkEnd w:id="1302"/>
            <w:r>
              <w:rPr/>
              <w:t> 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03" w:name="12843"/>
            <w:bookmarkEnd w:id="1303"/>
            <w:r>
              <w:rPr/>
              <w:t>  </w:t>
            </w:r>
          </w:p>
        </w:tc>
      </w:tr>
    </w:tbl>
    <w:p>
      <w:pPr>
        <w:pStyle w:val="Style13"/>
        <w:rPr>
          <w:b/>
          <w:b/>
          <w:bCs/>
        </w:rPr>
      </w:pPr>
      <w:bookmarkStart w:id="1304" w:name="12844"/>
      <w:bookmarkEnd w:id="1304"/>
      <w:r>
        <w:rPr>
          <w:b/>
          <w:bCs/>
        </w:rPr>
        <w:t xml:space="preserve">Таблиця 2511 </w:t>
      </w:r>
    </w:p>
    <w:p>
      <w:pPr>
        <w:pStyle w:val="Style13"/>
        <w:rPr/>
      </w:pPr>
      <w:bookmarkStart w:id="1305" w:name="12845"/>
      <w:bookmarkEnd w:id="1305"/>
      <w:r>
        <w:rPr/>
        <w:t xml:space="preserve">Із загальної кількості дітей віком 15 - 17 років включно, які перебували в звітному році під диспансерним наглядом протягом року, було госпіталізовано 1 ______, у тому числі юнаків 2 _______, направлено на санаторно-курортне лікування 3 ______, у тому числі юнаків 4 _______, мали потребу в оперативному лікуванні 5 _______, у тому числі юнаків 6 _______, оперовано 7 _______, у тому числі юнаків 8 ______, мали потребу в корекції зору 9 ______, у тому числі юнаків 10 _______, забезпечено корегуючими окулярами 11 ______, у тому числі юнаків 12 _______ </w:t>
      </w:r>
    </w:p>
    <w:p>
      <w:pPr>
        <w:pStyle w:val="Style13"/>
        <w:rPr>
          <w:b/>
          <w:b/>
          <w:bCs/>
        </w:rPr>
      </w:pPr>
      <w:bookmarkStart w:id="1306" w:name="12846"/>
      <w:bookmarkEnd w:id="1306"/>
      <w:r>
        <w:rPr>
          <w:b/>
          <w:bCs/>
        </w:rPr>
        <w:t xml:space="preserve">Таблиця 2512 </w:t>
      </w:r>
    </w:p>
    <w:p>
      <w:pPr>
        <w:pStyle w:val="Style13"/>
        <w:rPr/>
      </w:pPr>
      <w:bookmarkStart w:id="1307" w:name="12847"/>
      <w:bookmarkEnd w:id="1307"/>
      <w:r>
        <w:rPr/>
        <w:t xml:space="preserve">Оглянуто профілактично з метою виявлення хворих на туберкульоз, усього 1 ______, у тому числі дітей віком: до 14 років включно 2 ______, з них 4 - 14 років включно 3 ____, 15 - 17 років включно 4 _______. Крім того, дітей віком 15 - 17 років включно (методом туберкулінодіагностики) 5 ________. Сільських жителів, усього (із п. 1) 6 ________ </w:t>
      </w:r>
    </w:p>
    <w:p>
      <w:pPr>
        <w:pStyle w:val="Style13"/>
        <w:rPr>
          <w:b/>
          <w:b/>
          <w:bCs/>
        </w:rPr>
      </w:pPr>
      <w:bookmarkStart w:id="1308" w:name="12848"/>
      <w:bookmarkEnd w:id="1308"/>
      <w:r>
        <w:rPr>
          <w:b/>
          <w:bCs/>
        </w:rPr>
        <w:t xml:space="preserve">Таблиця 2513 </w:t>
      </w:r>
    </w:p>
    <w:p>
      <w:pPr>
        <w:pStyle w:val="Style13"/>
        <w:rPr/>
      </w:pPr>
      <w:bookmarkStart w:id="1309" w:name="12849"/>
      <w:bookmarkEnd w:id="1309"/>
      <w:r>
        <w:rPr/>
        <w:t xml:space="preserve">Обстежено з метою виявлення хворих на сифіліс, усього 1 ________ </w:t>
      </w:r>
    </w:p>
    <w:p>
      <w:pPr>
        <w:pStyle w:val="Style13"/>
        <w:jc w:val="center"/>
        <w:rPr>
          <w:b/>
          <w:b/>
          <w:bCs/>
        </w:rPr>
      </w:pPr>
      <w:bookmarkStart w:id="1310" w:name="12850"/>
      <w:bookmarkEnd w:id="1310"/>
      <w:r>
        <w:rPr>
          <w:b/>
          <w:bCs/>
        </w:rPr>
        <w:t xml:space="preserve">Диспансерний нагляд за ветеранами війни (кількість) </w:t>
      </w:r>
    </w:p>
    <w:p>
      <w:pPr>
        <w:pStyle w:val="Style13"/>
        <w:rPr/>
      </w:pPr>
      <w:bookmarkStart w:id="1311" w:name="12851"/>
      <w:bookmarkEnd w:id="1311"/>
      <w:r>
        <w:rPr>
          <w:b/>
          <w:bCs/>
        </w:rPr>
        <w:t>Таблиця 2600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191"/>
        <w:gridCol w:w="1046"/>
        <w:gridCol w:w="2128"/>
        <w:gridCol w:w="878"/>
        <w:gridCol w:w="2129"/>
        <w:gridCol w:w="1204"/>
        <w:gridCol w:w="1308"/>
      </w:tblGrid>
      <w:tr>
        <w:trPr/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2" w:name="20129"/>
            <w:bookmarkEnd w:id="1312"/>
            <w:r>
              <w:rPr/>
              <w:t>Найменуванн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3" w:name="20130"/>
            <w:bookmarkEnd w:id="1313"/>
            <w:r>
              <w:rPr/>
              <w:t>Номер рядка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4" w:name="20131"/>
            <w:bookmarkEnd w:id="1314"/>
            <w:r>
              <w:rPr/>
              <w:t>Учасники бойових дій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5" w:name="20132"/>
            <w:bookmarkEnd w:id="1315"/>
            <w:r>
              <w:rPr/>
              <w:t>Інваліди війн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6" w:name="20133"/>
            <w:bookmarkEnd w:id="1316"/>
            <w:r>
              <w:rPr/>
              <w:t>Учасники війн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7" w:name="20134"/>
            <w:bookmarkEnd w:id="1317"/>
            <w:r>
              <w:rPr/>
              <w:t>Особи, що прирівняні за пільгами*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8" w:name="20135"/>
            <w:bookmarkEnd w:id="1318"/>
            <w:r>
              <w:rPr/>
              <w:t>усь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9" w:name="20136"/>
            <w:bookmarkEnd w:id="1319"/>
            <w:r>
              <w:rPr/>
              <w:t>у тому числі учасники антитерористичної операці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0" w:name="20137"/>
            <w:bookmarkEnd w:id="1320"/>
            <w:r>
              <w:rPr/>
              <w:t>усьо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1" w:name="20138"/>
            <w:bookmarkEnd w:id="1321"/>
            <w:r>
              <w:rPr/>
              <w:t>у тому числі учасники антитерористичної операції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2" w:name="20139"/>
            <w:bookmarkEnd w:id="1322"/>
            <w:r>
              <w:rPr/>
              <w:t>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3" w:name="20140"/>
            <w:bookmarkEnd w:id="1323"/>
            <w:r>
              <w:rPr/>
              <w:t>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4" w:name="20141"/>
            <w:bookmarkEnd w:id="1324"/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5" w:name="20142"/>
            <w:bookmarkEnd w:id="1325"/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6" w:name="20143"/>
            <w:bookmarkEnd w:id="1326"/>
            <w:r>
              <w:rPr/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7" w:name="20144"/>
            <w:bookmarkEnd w:id="1327"/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8" w:name="20145"/>
            <w:bookmarkEnd w:id="1328"/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9" w:name="20146"/>
            <w:bookmarkEnd w:id="1329"/>
            <w:r>
              <w:rPr/>
              <w:t>6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30" w:name="20205"/>
            <w:bookmarkEnd w:id="1330"/>
            <w:r>
              <w:rPr/>
              <w:t>Перебувало на обліку на початок звітного року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31" w:name="20206"/>
            <w:bookmarkEnd w:id="1331"/>
            <w:r>
              <w:rPr/>
              <w:t>1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32" w:name="20207"/>
            <w:bookmarkEnd w:id="1332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33" w:name="20208"/>
            <w:bookmarkEnd w:id="1333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34" w:name="20209"/>
            <w:bookmarkEnd w:id="1334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35" w:name="20210"/>
            <w:bookmarkEnd w:id="1335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36" w:name="20211"/>
            <w:bookmarkEnd w:id="1336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37" w:name="20212"/>
            <w:bookmarkEnd w:id="1337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38" w:name="20213"/>
            <w:bookmarkEnd w:id="1338"/>
            <w:r>
              <w:rPr/>
              <w:t>Узято на облік протягом звітного року 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39" w:name="20214"/>
            <w:bookmarkEnd w:id="1339"/>
            <w:r>
              <w:rPr/>
              <w:t>2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40" w:name="20215"/>
            <w:bookmarkEnd w:id="1340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41" w:name="20216"/>
            <w:bookmarkEnd w:id="1341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42" w:name="20217"/>
            <w:bookmarkEnd w:id="1342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43" w:name="20218"/>
            <w:bookmarkEnd w:id="1343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44" w:name="20219"/>
            <w:bookmarkEnd w:id="1344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45" w:name="20220"/>
            <w:bookmarkEnd w:id="1345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46" w:name="20221"/>
            <w:bookmarkEnd w:id="1346"/>
            <w:r>
              <w:rPr/>
              <w:t>Знято з обліку протягом звітного року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47" w:name="20222"/>
            <w:bookmarkEnd w:id="1347"/>
            <w:r>
              <w:rPr/>
              <w:t>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48" w:name="20223"/>
            <w:bookmarkEnd w:id="1348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49" w:name="20224"/>
            <w:bookmarkEnd w:id="1349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50" w:name="20225"/>
            <w:bookmarkEnd w:id="1350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51" w:name="20226"/>
            <w:bookmarkEnd w:id="1351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52" w:name="20227"/>
            <w:bookmarkEnd w:id="1352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53" w:name="20228"/>
            <w:bookmarkEnd w:id="1353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54" w:name="20229"/>
            <w:bookmarkEnd w:id="1354"/>
            <w:r>
              <w:rPr/>
              <w:t xml:space="preserve">у тому числі: </w:t>
              <w:br/>
              <w:t>виїхали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55" w:name="20230"/>
            <w:bookmarkEnd w:id="1355"/>
            <w:r>
              <w:rPr/>
              <w:t> </w:t>
            </w:r>
            <w:r>
              <w:rPr/>
              <w:br/>
              <w:t>4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56" w:name="20231"/>
            <w:bookmarkEnd w:id="1356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57" w:name="20232"/>
            <w:bookmarkEnd w:id="1357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58" w:name="20233"/>
            <w:bookmarkEnd w:id="1358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59" w:name="20234"/>
            <w:bookmarkEnd w:id="1359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60" w:name="20235"/>
            <w:bookmarkEnd w:id="1360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61" w:name="20236"/>
            <w:bookmarkEnd w:id="1361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62" w:name="20237"/>
            <w:bookmarkEnd w:id="1362"/>
            <w:r>
              <w:rPr/>
              <w:t>померли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3" w:name="20238"/>
            <w:bookmarkEnd w:id="1363"/>
            <w:r>
              <w:rPr/>
              <w:t>5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4" w:name="20239"/>
            <w:bookmarkEnd w:id="1364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65" w:name="20240"/>
            <w:bookmarkEnd w:id="1365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6" w:name="20241"/>
            <w:bookmarkEnd w:id="1366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67" w:name="20242"/>
            <w:bookmarkEnd w:id="1367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68" w:name="20243"/>
            <w:bookmarkEnd w:id="1368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69" w:name="20244"/>
            <w:bookmarkEnd w:id="1369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70" w:name="20245"/>
            <w:bookmarkEnd w:id="1370"/>
            <w:r>
              <w:rPr/>
              <w:t>Перебувало під диспансерним наглядом на кінець звітного року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1" w:name="20246"/>
            <w:bookmarkEnd w:id="1371"/>
            <w:r>
              <w:rPr/>
              <w:t>6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2" w:name="20247"/>
            <w:bookmarkEnd w:id="1372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73" w:name="20248"/>
            <w:bookmarkEnd w:id="1373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4" w:name="20249"/>
            <w:bookmarkEnd w:id="1374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75" w:name="20250"/>
            <w:bookmarkEnd w:id="1375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76" w:name="20251"/>
            <w:bookmarkEnd w:id="1376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77" w:name="20252"/>
            <w:bookmarkEnd w:id="1377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78" w:name="20253"/>
            <w:bookmarkEnd w:id="1378"/>
            <w:r>
              <w:rPr/>
              <w:t xml:space="preserve">у тому числі за групами </w:t>
              <w:br/>
              <w:t>інвалідності:</w:t>
              <w:br/>
            </w: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9" w:name="20254"/>
            <w:bookmarkEnd w:id="1379"/>
            <w:r>
              <w:rPr/>
              <w:t> </w:t>
            </w:r>
            <w:r>
              <w:rPr/>
              <w:br/>
              <w:t> </w:t>
              <w:br/>
              <w:t>7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0" w:name="20255"/>
            <w:bookmarkEnd w:id="1380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81" w:name="20256"/>
            <w:bookmarkEnd w:id="1381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2" w:name="20257"/>
            <w:bookmarkEnd w:id="1382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83" w:name="20258"/>
            <w:bookmarkEnd w:id="1383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84" w:name="20259"/>
            <w:bookmarkEnd w:id="1384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85" w:name="20260"/>
            <w:bookmarkEnd w:id="1385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86" w:name="20261"/>
            <w:bookmarkEnd w:id="1386"/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7" w:name="20262"/>
            <w:bookmarkEnd w:id="1387"/>
            <w:r>
              <w:rPr/>
              <w:t>8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8" w:name="20263"/>
            <w:bookmarkEnd w:id="1388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89" w:name="20264"/>
            <w:bookmarkEnd w:id="1389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0" w:name="20265"/>
            <w:bookmarkEnd w:id="1390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91" w:name="20266"/>
            <w:bookmarkEnd w:id="1391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92" w:name="20267"/>
            <w:bookmarkEnd w:id="1392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93" w:name="20268"/>
            <w:bookmarkEnd w:id="1393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94" w:name="20269"/>
            <w:bookmarkEnd w:id="1394"/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5" w:name="20270"/>
            <w:bookmarkEnd w:id="1395"/>
            <w:r>
              <w:rPr/>
              <w:t>9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6" w:name="20271"/>
            <w:bookmarkEnd w:id="1396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97" w:name="20272"/>
            <w:bookmarkEnd w:id="1397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8" w:name="20273"/>
            <w:bookmarkEnd w:id="1398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99" w:name="20274"/>
            <w:bookmarkEnd w:id="1399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00" w:name="20275"/>
            <w:bookmarkEnd w:id="1400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01" w:name="20276"/>
            <w:bookmarkEnd w:id="1401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02" w:name="20277"/>
            <w:bookmarkEnd w:id="1402"/>
            <w:r>
              <w:rPr/>
              <w:t xml:space="preserve">Перебувало під диспансерним </w:t>
              <w:br/>
              <w:t>наглядом:</w:t>
              <w:br/>
              <w:t>терапевтів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03" w:name="20278"/>
            <w:bookmarkEnd w:id="1403"/>
            <w:r>
              <w:rPr/>
              <w:t> </w:t>
            </w:r>
            <w:r>
              <w:rPr/>
              <w:br/>
              <w:t> </w:t>
              <w:br/>
              <w:t>1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04" w:name="20279"/>
            <w:bookmarkEnd w:id="1404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05" w:name="20280"/>
            <w:bookmarkEnd w:id="1405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06" w:name="20281"/>
            <w:bookmarkEnd w:id="1406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07" w:name="20282"/>
            <w:bookmarkEnd w:id="1407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08" w:name="20283"/>
            <w:bookmarkEnd w:id="1408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09" w:name="20284"/>
            <w:bookmarkEnd w:id="1409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10" w:name="20285"/>
            <w:bookmarkEnd w:id="1410"/>
            <w:r>
              <w:rPr/>
              <w:t>хірургів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11" w:name="20286"/>
            <w:bookmarkEnd w:id="1411"/>
            <w:r>
              <w:rPr/>
              <w:t>11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12" w:name="20287"/>
            <w:bookmarkEnd w:id="1412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13" w:name="20288"/>
            <w:bookmarkEnd w:id="1413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14" w:name="20289"/>
            <w:bookmarkEnd w:id="1414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15" w:name="20290"/>
            <w:bookmarkEnd w:id="1415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16" w:name="20291"/>
            <w:bookmarkEnd w:id="1416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17" w:name="20292"/>
            <w:bookmarkEnd w:id="1417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18" w:name="20293"/>
            <w:bookmarkEnd w:id="1418"/>
            <w:r>
              <w:rPr/>
              <w:t>невропатологів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19" w:name="20294"/>
            <w:bookmarkEnd w:id="1419"/>
            <w:r>
              <w:rPr/>
              <w:t>12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20" w:name="20295"/>
            <w:bookmarkEnd w:id="1420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21" w:name="20296"/>
            <w:bookmarkEnd w:id="1421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22" w:name="20297"/>
            <w:bookmarkEnd w:id="1422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23" w:name="20298"/>
            <w:bookmarkEnd w:id="1423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24" w:name="20299"/>
            <w:bookmarkEnd w:id="1424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25" w:name="20300"/>
            <w:bookmarkEnd w:id="1425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26" w:name="20301"/>
            <w:bookmarkEnd w:id="1426"/>
            <w:r>
              <w:rPr/>
              <w:t>ортопедів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27" w:name="20302"/>
            <w:bookmarkEnd w:id="1427"/>
            <w:r>
              <w:rPr/>
              <w:t>1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28" w:name="20303"/>
            <w:bookmarkEnd w:id="1428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29" w:name="20304"/>
            <w:bookmarkEnd w:id="1429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0" w:name="20305"/>
            <w:bookmarkEnd w:id="1430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31" w:name="20306"/>
            <w:bookmarkEnd w:id="1431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32" w:name="20307"/>
            <w:bookmarkEnd w:id="1432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33" w:name="20308"/>
            <w:bookmarkEnd w:id="1433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34" w:name="20309"/>
            <w:bookmarkEnd w:id="1434"/>
            <w:r>
              <w:rPr/>
              <w:t>психіатрів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5" w:name="20310"/>
            <w:bookmarkEnd w:id="1435"/>
            <w:r>
              <w:rPr/>
              <w:t>14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6" w:name="20311"/>
            <w:bookmarkEnd w:id="1436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37" w:name="20312"/>
            <w:bookmarkEnd w:id="1437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8" w:name="20313"/>
            <w:bookmarkEnd w:id="1438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39" w:name="20314"/>
            <w:bookmarkEnd w:id="1439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40" w:name="20315"/>
            <w:bookmarkEnd w:id="1440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41" w:name="20316"/>
            <w:bookmarkEnd w:id="1441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42" w:name="20317"/>
            <w:bookmarkEnd w:id="1442"/>
            <w:r>
              <w:rPr/>
              <w:t>урологів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43" w:name="20318"/>
            <w:bookmarkEnd w:id="1443"/>
            <w:r>
              <w:rPr/>
              <w:t>15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44" w:name="20319"/>
            <w:bookmarkEnd w:id="1444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45" w:name="20320"/>
            <w:bookmarkEnd w:id="1445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46" w:name="20321"/>
            <w:bookmarkEnd w:id="1446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47" w:name="20322"/>
            <w:bookmarkEnd w:id="1447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48" w:name="20323"/>
            <w:bookmarkEnd w:id="1448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49" w:name="20324"/>
            <w:bookmarkEnd w:id="1449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50" w:name="20325"/>
            <w:bookmarkEnd w:id="1450"/>
            <w:r>
              <w:rPr/>
              <w:t>офтальмологів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51" w:name="20326"/>
            <w:bookmarkEnd w:id="1451"/>
            <w:r>
              <w:rPr/>
              <w:t>16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52" w:name="20327"/>
            <w:bookmarkEnd w:id="1452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53" w:name="20328"/>
            <w:bookmarkEnd w:id="1453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54" w:name="20329"/>
            <w:bookmarkEnd w:id="1454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55" w:name="20330"/>
            <w:bookmarkEnd w:id="1455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56" w:name="20331"/>
            <w:bookmarkEnd w:id="1456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57" w:name="20332"/>
            <w:bookmarkEnd w:id="1457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58" w:name="20333"/>
            <w:bookmarkEnd w:id="1458"/>
            <w:r>
              <w:rPr/>
              <w:t>інших спеціалістів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59" w:name="20334"/>
            <w:bookmarkEnd w:id="1459"/>
            <w:r>
              <w:rPr/>
              <w:t>17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60" w:name="20335"/>
            <w:bookmarkEnd w:id="1460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61" w:name="20336"/>
            <w:bookmarkEnd w:id="1461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62" w:name="20337"/>
            <w:bookmarkEnd w:id="1462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63" w:name="20338"/>
            <w:bookmarkEnd w:id="1463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64" w:name="20339"/>
            <w:bookmarkEnd w:id="1464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65" w:name="20340"/>
            <w:bookmarkEnd w:id="1465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66" w:name="20341"/>
            <w:bookmarkEnd w:id="1466"/>
            <w:r>
              <w:rPr/>
              <w:t>Отримали стаціонарне лікування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67" w:name="20342"/>
            <w:bookmarkEnd w:id="1467"/>
            <w:r>
              <w:rPr/>
              <w:t>18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68" w:name="20343"/>
            <w:bookmarkEnd w:id="1468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69" w:name="20344"/>
            <w:bookmarkEnd w:id="1469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0" w:name="20345"/>
            <w:bookmarkEnd w:id="1470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71" w:name="20346"/>
            <w:bookmarkEnd w:id="1471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72" w:name="20347"/>
            <w:bookmarkEnd w:id="1472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73" w:name="20348"/>
            <w:bookmarkEnd w:id="1473"/>
            <w:r>
              <w:rPr/>
              <w:t>  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74" w:name="20349"/>
            <w:bookmarkEnd w:id="1474"/>
            <w:r>
              <w:rPr/>
              <w:t>Отримали санаторно-курортне лікування**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5" w:name="20350"/>
            <w:bookmarkEnd w:id="1475"/>
            <w:r>
              <w:rPr/>
              <w:t>19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6" w:name="20351"/>
            <w:bookmarkEnd w:id="1476"/>
            <w:r>
              <w:rPr/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77" w:name="20352"/>
            <w:bookmarkEnd w:id="1477"/>
            <w:r>
              <w:rPr/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8" w:name="20353"/>
            <w:bookmarkEnd w:id="1478"/>
            <w:r>
              <w:rPr/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79" w:name="20354"/>
            <w:bookmarkEnd w:id="1479"/>
            <w:r>
              <w:rPr/>
              <w:t> 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80" w:name="20355"/>
            <w:bookmarkEnd w:id="1480"/>
            <w:r>
              <w:rPr/>
              <w:t> 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81" w:name="20356"/>
            <w:bookmarkEnd w:id="1481"/>
            <w:r>
              <w:rPr/>
              <w:t>  </w:t>
            </w:r>
          </w:p>
        </w:tc>
      </w:tr>
    </w:tbl>
    <w:p>
      <w:pPr>
        <w:pStyle w:val="Style13"/>
        <w:rPr/>
      </w:pPr>
      <w:bookmarkStart w:id="1482" w:name="12978"/>
      <w:bookmarkEnd w:id="1482"/>
      <w:r>
        <w:rPr/>
        <w:t>____________</w:t>
        <w:br/>
        <w:t xml:space="preserve">* </w:t>
      </w:r>
      <w:r>
        <w:rPr>
          <w:sz w:val="20"/>
          <w:szCs w:val="20"/>
        </w:rPr>
        <w:t xml:space="preserve">Відображається кількість осіб, на яких поширюється чинність Закону "Про статус ветеранів війни, гарантії їх соціального захисту", та особи, які мають особливі заслуги перед Батьківщиною. </w:t>
      </w:r>
    </w:p>
    <w:p>
      <w:pPr>
        <w:pStyle w:val="Style13"/>
        <w:rPr/>
      </w:pPr>
      <w:bookmarkStart w:id="1483" w:name="12979"/>
      <w:bookmarkEnd w:id="1483"/>
      <w:r>
        <w:rPr/>
        <w:t xml:space="preserve">** </w:t>
      </w:r>
      <w:r>
        <w:rPr>
          <w:sz w:val="20"/>
          <w:szCs w:val="20"/>
        </w:rPr>
        <w:t xml:space="preserve">Ураховуючи путівки, отримані у відділах соціального забезпечення, охорони здоров'я, профспілкових організаціях, військкоматах. </w:t>
      </w:r>
    </w:p>
    <w:p>
      <w:pPr>
        <w:pStyle w:val="Style13"/>
        <w:rPr>
          <w:b/>
          <w:b/>
          <w:bCs/>
        </w:rPr>
      </w:pPr>
      <w:bookmarkStart w:id="1484" w:name="12982"/>
      <w:bookmarkStart w:id="1485" w:name="20357"/>
      <w:bookmarkEnd w:id="1484"/>
      <w:bookmarkEnd w:id="1485"/>
      <w:r>
        <w:rPr>
          <w:rStyle w:val="St46"/>
        </w:rPr>
        <w:t>{</w:t>
      </w:r>
      <w:r>
        <w:rPr>
          <w:rStyle w:val="St46"/>
          <w:lang w:val="uk-UA"/>
        </w:rPr>
        <w:t>Таблицю</w:t>
      </w:r>
      <w:r>
        <w:rPr>
          <w:rStyle w:val="St46"/>
        </w:rPr>
        <w:t xml:space="preserve"> 2610</w:t>
      </w:r>
      <w:r>
        <w:rPr>
          <w:rStyle w:val="St46"/>
          <w:lang w:val="uk-UA"/>
        </w:rPr>
        <w:t xml:space="preserve"> виключено на підставі</w:t>
      </w:r>
      <w:r>
        <w:rPr>
          <w:rStyle w:val="St121"/>
        </w:rPr>
        <w:t xml:space="preserve"> Наказ</w:t>
      </w:r>
      <w:r>
        <w:rPr>
          <w:rStyle w:val="St121"/>
          <w:lang w:val="uk-UA"/>
        </w:rPr>
        <w:t>у</w:t>
      </w:r>
      <w:r>
        <w:rPr>
          <w:rStyle w:val="St121"/>
        </w:rPr>
        <w:t xml:space="preserve"> Міністерства охорони здоров'я </w:t>
      </w:r>
      <w:r>
        <w:rPr>
          <w:rStyle w:val="St131"/>
          <w:color w:val="404040"/>
        </w:rPr>
        <w:t>№ 1802 від 04.10.2018</w:t>
      </w:r>
      <w:r>
        <w:rPr>
          <w:rStyle w:val="St46"/>
        </w:rPr>
        <w:t>}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 xml:space="preserve">Робота стоматологічного (зуболікарського) кабінету </w:t>
      </w:r>
    </w:p>
    <w:p>
      <w:pPr>
        <w:pStyle w:val="Style13"/>
        <w:rPr/>
      </w:pPr>
      <w:bookmarkStart w:id="1486" w:name="12983"/>
      <w:bookmarkEnd w:id="1486"/>
      <w:r>
        <w:rPr>
          <w:b/>
          <w:bCs/>
        </w:rPr>
        <w:t>Таблиця 2700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875"/>
        <w:gridCol w:w="973"/>
        <w:gridCol w:w="1701"/>
        <w:gridCol w:w="1411"/>
        <w:gridCol w:w="1701"/>
        <w:gridCol w:w="1266"/>
        <w:gridCol w:w="1411"/>
        <w:gridCol w:w="1484"/>
        <w:gridCol w:w="1028"/>
      </w:tblGrid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87" w:name="12984"/>
            <w:bookmarkEnd w:id="1487"/>
            <w:r>
              <w:rPr/>
              <w:t>Найменування 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88" w:name="12985"/>
            <w:bookmarkEnd w:id="1488"/>
            <w:r>
              <w:rPr/>
              <w:t>Номер рядка 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89" w:name="12986"/>
            <w:bookmarkEnd w:id="1489"/>
            <w:r>
              <w:rPr/>
              <w:t>Кількість відвідувань до стоматологів і зубних лікарів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0" w:name="12987"/>
            <w:bookmarkEnd w:id="1490"/>
            <w:r>
              <w:rPr/>
              <w:t>Усього сановано в порядку планової санації та за зверненнями 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1" w:name="12988"/>
            <w:bookmarkEnd w:id="1491"/>
            <w:r>
              <w:rPr/>
              <w:t>Профілактична робота 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2" w:name="12989"/>
            <w:bookmarkEnd w:id="1492"/>
            <w:r>
              <w:rPr/>
              <w:t>Відпра-</w:t>
              <w:br/>
              <w:t>цьовано УОП 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3" w:name="12990"/>
            <w:bookmarkEnd w:id="1493"/>
            <w:r>
              <w:rPr/>
              <w:t>усього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4" w:name="12991"/>
            <w:bookmarkEnd w:id="1494"/>
            <w:r>
              <w:rPr/>
              <w:t>у тому числі сільськими жителями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5" w:name="12992"/>
            <w:bookmarkEnd w:id="1495"/>
            <w:r>
              <w:rPr/>
              <w:t>первинні* (із гр. 1)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6" w:name="12993"/>
            <w:bookmarkEnd w:id="1496"/>
            <w:r>
              <w:rPr/>
              <w:t>оглянуто в порядку планової санації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7" w:name="12994"/>
            <w:bookmarkEnd w:id="1497"/>
            <w:r>
              <w:rPr/>
              <w:t>з числа оглянутих потребують санації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8" w:name="12995"/>
            <w:bookmarkEnd w:id="1498"/>
            <w:r>
              <w:rPr/>
              <w:t>сановано з числа тих, що потребували санації 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9" w:name="12996"/>
            <w:bookmarkEnd w:id="1499"/>
            <w:r>
              <w:rPr/>
              <w:t>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0" w:name="12997"/>
            <w:bookmarkEnd w:id="1500"/>
            <w:r>
              <w:rPr/>
              <w:t>Б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1" w:name="12998"/>
            <w:bookmarkEnd w:id="1501"/>
            <w:r>
              <w:rPr/>
              <w:t>1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2" w:name="12999"/>
            <w:bookmarkEnd w:id="1502"/>
            <w:r>
              <w:rPr/>
              <w:t>2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3" w:name="13000"/>
            <w:bookmarkEnd w:id="1503"/>
            <w:r>
              <w:rPr/>
              <w:t>3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4" w:name="13001"/>
            <w:bookmarkEnd w:id="1504"/>
            <w:r>
              <w:rPr/>
              <w:t>4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5" w:name="13002"/>
            <w:bookmarkEnd w:id="1505"/>
            <w:r>
              <w:rPr/>
              <w:t>5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6" w:name="13003"/>
            <w:bookmarkEnd w:id="1506"/>
            <w:r>
              <w:rPr/>
              <w:t>6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7" w:name="13004"/>
            <w:bookmarkEnd w:id="1507"/>
            <w:r>
              <w:rPr/>
              <w:t>7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8" w:name="13005"/>
            <w:bookmarkEnd w:id="1508"/>
            <w:r>
              <w:rPr/>
              <w:t>8 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09" w:name="13006"/>
            <w:bookmarkEnd w:id="1509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10" w:name="13007"/>
            <w:bookmarkEnd w:id="1510"/>
            <w:r>
              <w:rPr/>
              <w:t>1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11" w:name="13008"/>
            <w:bookmarkEnd w:id="1511"/>
            <w:r>
              <w:rPr/>
              <w:t>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12" w:name="13009"/>
            <w:bookmarkEnd w:id="1512"/>
            <w:r>
              <w:rPr/>
              <w:t> 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13" w:name="13010"/>
            <w:bookmarkEnd w:id="1513"/>
            <w:r>
              <w:rPr/>
              <w:t>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14" w:name="13011"/>
            <w:bookmarkEnd w:id="1514"/>
            <w:r>
              <w:rPr/>
              <w:t> 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15" w:name="13012"/>
            <w:bookmarkEnd w:id="1515"/>
            <w:r>
              <w:rPr/>
              <w:t> 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16" w:name="13013"/>
            <w:bookmarkEnd w:id="1516"/>
            <w:r>
              <w:rPr/>
              <w:t> 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17" w:name="13014"/>
            <w:bookmarkEnd w:id="1517"/>
            <w:r>
              <w:rPr/>
              <w:t> 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18" w:name="13015"/>
            <w:bookmarkEnd w:id="1518"/>
            <w:r>
              <w:rPr/>
              <w:t>  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19" w:name="13016"/>
            <w:bookmarkEnd w:id="1519"/>
            <w:r>
              <w:rPr/>
              <w:t>у тому числі діти віком 0 - 17 років включн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20" w:name="13017"/>
            <w:bookmarkEnd w:id="1520"/>
            <w:r>
              <w:rPr/>
              <w:t>2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21" w:name="13018"/>
            <w:bookmarkEnd w:id="1521"/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22" w:name="13019"/>
            <w:bookmarkEnd w:id="1522"/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23" w:name="13020"/>
            <w:bookmarkEnd w:id="1523"/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24" w:name="13021"/>
            <w:bookmarkEnd w:id="1524"/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25" w:name="13022"/>
            <w:bookmarkEnd w:id="1525"/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26" w:name="13023"/>
            <w:bookmarkEnd w:id="1526"/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27" w:name="13024"/>
            <w:bookmarkEnd w:id="1527"/>
            <w:r>
              <w:rPr/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28" w:name="13025"/>
            <w:bookmarkEnd w:id="1528"/>
            <w:r>
              <w:rPr/>
              <w:t> 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29" w:name="13026"/>
            <w:bookmarkEnd w:id="1529"/>
            <w:r>
              <w:rPr/>
              <w:t>з них (з ряд. 1) у госпрозрахункових поліклініках, відділеннях (кабінетах), 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30" w:name="13027"/>
            <w:bookmarkEnd w:id="1530"/>
            <w:r>
              <w:rPr/>
              <w:t>3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31" w:name="13028"/>
            <w:bookmarkEnd w:id="1531"/>
            <w:r>
              <w:rPr/>
              <w:t>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32" w:name="13029"/>
            <w:bookmarkEnd w:id="1532"/>
            <w:r>
              <w:rPr/>
              <w:t> 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33" w:name="13030"/>
            <w:bookmarkEnd w:id="1533"/>
            <w:r>
              <w:rPr/>
              <w:t>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34" w:name="13031"/>
            <w:bookmarkEnd w:id="1534"/>
            <w:r>
              <w:rPr/>
              <w:t> 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35" w:name="13032"/>
            <w:bookmarkEnd w:id="1535"/>
            <w:r>
              <w:rPr/>
              <w:t> 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36" w:name="13033"/>
            <w:bookmarkEnd w:id="1536"/>
            <w:r>
              <w:rPr/>
              <w:t> 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37" w:name="13034"/>
            <w:bookmarkEnd w:id="1537"/>
            <w:r>
              <w:rPr/>
              <w:t> 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38" w:name="13035"/>
            <w:bookmarkEnd w:id="1538"/>
            <w:r>
              <w:rPr/>
              <w:t>  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39" w:name="13036"/>
            <w:bookmarkEnd w:id="1539"/>
            <w:r>
              <w:rPr/>
              <w:t>у тому числі діти віком 0 - 17 років включно (з ряд. 3)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40" w:name="13037"/>
            <w:bookmarkEnd w:id="1540"/>
            <w:r>
              <w:rPr/>
              <w:t>4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41" w:name="13038"/>
            <w:bookmarkEnd w:id="1541"/>
            <w:r>
              <w:rPr/>
              <w:t>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42" w:name="13039"/>
            <w:bookmarkEnd w:id="1542"/>
            <w:r>
              <w:rPr/>
              <w:t> 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43" w:name="13040"/>
            <w:bookmarkEnd w:id="1543"/>
            <w:r>
              <w:rPr/>
              <w:t>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44" w:name="13041"/>
            <w:bookmarkEnd w:id="1544"/>
            <w:r>
              <w:rPr/>
              <w:t> 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45" w:name="13042"/>
            <w:bookmarkEnd w:id="1545"/>
            <w:r>
              <w:rPr/>
              <w:t> 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46" w:name="13043"/>
            <w:bookmarkEnd w:id="1546"/>
            <w:r>
              <w:rPr/>
              <w:t> 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47" w:name="13044"/>
            <w:bookmarkEnd w:id="1547"/>
            <w:r>
              <w:rPr/>
              <w:t> 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48" w:name="13045"/>
            <w:bookmarkEnd w:id="1548"/>
            <w:r>
              <w:rPr/>
              <w:t>  </w:t>
            </w:r>
          </w:p>
        </w:tc>
      </w:tr>
    </w:tbl>
    <w:p>
      <w:pPr>
        <w:pStyle w:val="Style13"/>
        <w:rPr/>
      </w:pPr>
      <w:bookmarkStart w:id="1549" w:name="13046"/>
      <w:bookmarkEnd w:id="1549"/>
      <w:r>
        <w:rPr/>
        <w:t>____________</w:t>
        <w:br/>
        <w:t xml:space="preserve">* </w:t>
      </w:r>
      <w:r>
        <w:rPr>
          <w:sz w:val="20"/>
          <w:szCs w:val="20"/>
        </w:rPr>
        <w:t xml:space="preserve">Первинним уважається звернення за стоматологічною допомогою, що здійснено вперше в звітному році, незалежно від характеру звернення. </w:t>
      </w:r>
    </w:p>
    <w:p>
      <w:pPr>
        <w:pStyle w:val="Style13"/>
        <w:rPr>
          <w:b/>
          <w:b/>
          <w:bCs/>
        </w:rPr>
      </w:pPr>
      <w:bookmarkStart w:id="1550" w:name="13047"/>
      <w:bookmarkEnd w:id="1550"/>
      <w:r>
        <w:rPr>
          <w:b/>
          <w:bCs/>
        </w:rPr>
        <w:t xml:space="preserve">Таблиця 2701 </w:t>
      </w:r>
    </w:p>
    <w:p>
      <w:pPr>
        <w:pStyle w:val="Style13"/>
        <w:rPr/>
      </w:pPr>
      <w:bookmarkStart w:id="1551" w:name="13048"/>
      <w:bookmarkEnd w:id="1551"/>
      <w:r>
        <w:rPr/>
        <w:t>Кількість пролікованих зубів у звітному році з приводу карієсу, усього 1 _______, у тому числі у дітей віком 0 - 17 років включно 2 ________; з ускладненим карієсом (із п. 1), усього 3 ________, у тому числі у дітей віком 0 - 17 років включно (із п. 3) 4 ________; проведено курс лікування захворювань слизової оболонки порожнини рота, усього осіб 5 _______, у тому числі у дітей віком 0 - 17 років включно 6 ________; проведено курс лікування захворювань пародонту, усього осіб 7 ________</w:t>
      </w:r>
    </w:p>
    <w:p>
      <w:pPr>
        <w:pStyle w:val="Style13"/>
        <w:rPr>
          <w:b/>
          <w:b/>
          <w:bCs/>
        </w:rPr>
      </w:pPr>
      <w:bookmarkStart w:id="1552" w:name="20358"/>
      <w:bookmarkEnd w:id="1552"/>
      <w:r>
        <w:rPr>
          <w:b/>
          <w:bCs/>
        </w:rPr>
        <w:t>Таблиця 2702</w:t>
      </w:r>
    </w:p>
    <w:p>
      <w:pPr>
        <w:pStyle w:val="Style13"/>
        <w:rPr/>
      </w:pPr>
      <w:bookmarkStart w:id="1553" w:name="20359"/>
      <w:bookmarkEnd w:id="1553"/>
      <w:r>
        <w:rPr/>
        <w:t>Кількість осіб, які отримали зубні протези, апарати, усього 1 _____, у тому числі сільські жителі 2 ____.</w:t>
      </w:r>
    </w:p>
    <w:p>
      <w:pPr>
        <w:pStyle w:val="Style13"/>
        <w:rPr/>
      </w:pPr>
      <w:bookmarkStart w:id="1554" w:name="20360"/>
      <w:bookmarkEnd w:id="1554"/>
      <w:r>
        <w:rPr/>
        <w:t>Кількість виготовлених одиночних коронок, штифтових зубів, вкладок, напівкоронок, усього 3 ___, у тому числі литих 4 ___, металокерамічних 5 ____, керамічних 6 ____, місткоподібних протезів 7 ____, у тому числі суцільнолитих 8 ____, металокерамічних 9 ____, знімних протезів, усього 10 ____, у тому числі бюгельних суцільнолитих 11 ___, постійних шин і шинопротезів, усього 12 ___, у тому числі суцільнолитих 13 ____, щелепно-лицьових протезів і апаратів, усього 14 ____.</w:t>
      </w:r>
    </w:p>
    <w:p>
      <w:pPr>
        <w:pStyle w:val="Style13"/>
        <w:rPr/>
      </w:pPr>
      <w:bookmarkStart w:id="1555" w:name="20361"/>
      <w:bookmarkEnd w:id="1555"/>
      <w:r>
        <w:rPr/>
        <w:t>Усього виготовлено одиниць пластмаси (тимчасові коронки) 15 ____, металокераміки 16 ____, кераміки 17 ____.</w:t>
      </w:r>
    </w:p>
    <w:p>
      <w:pPr>
        <w:pStyle w:val="Style13"/>
        <w:rPr/>
      </w:pPr>
      <w:bookmarkStart w:id="1556" w:name="20362"/>
      <w:bookmarkEnd w:id="1556"/>
      <w:r>
        <w:rPr/>
        <w:t>Протезування на дентальних імплантатах 18 ____</w:t>
      </w:r>
    </w:p>
    <w:p>
      <w:pPr>
        <w:pStyle w:val="Style13"/>
        <w:rPr>
          <w:b/>
          <w:b/>
          <w:bCs/>
        </w:rPr>
      </w:pPr>
      <w:bookmarkStart w:id="1557" w:name="13051"/>
      <w:bookmarkEnd w:id="1557"/>
      <w:r>
        <w:rPr>
          <w:b/>
          <w:bCs/>
        </w:rPr>
        <w:t xml:space="preserve">Таблиця 2703 </w:t>
      </w:r>
    </w:p>
    <w:p>
      <w:pPr>
        <w:pStyle w:val="Style13"/>
        <w:rPr/>
      </w:pPr>
      <w:bookmarkStart w:id="1558" w:name="13052"/>
      <w:bookmarkEnd w:id="1558"/>
      <w:r>
        <w:rPr/>
        <w:t xml:space="preserve">Кількість осіб, які вперше оглянуті лікарем-ортодонтом, усього 1 _______, у тому числі дітей віком 0 - 17 років включно 2 _______. Закінчили ортодонтичне лікування, усього осіб 3 _____, у тому числі діти віком 0 - 17 років включно 4 ________. Кількість виготовлених ортодонтичних апаратів, усього 5 ________, у тому числі знімних 6 _______, незнімних 7 ________. Кількість установлених незнімних ортодонтичних систем (брекет-систем) 8 _____. Кількість дітей віком 0 - 17 років включно, яким виготовили протези, усього 9 _________, у тому числі знімних 10 _______, незнімних 11 _______. Кількість дітей віком 0 - 17 років включно, яких узято на профілактичні заходи 12 _______. </w:t>
      </w:r>
    </w:p>
    <w:p>
      <w:pPr>
        <w:pStyle w:val="Style13"/>
        <w:rPr>
          <w:b/>
          <w:b/>
          <w:bCs/>
        </w:rPr>
      </w:pPr>
      <w:bookmarkStart w:id="1559" w:name="20363"/>
      <w:bookmarkEnd w:id="1559"/>
      <w:r>
        <w:rPr>
          <w:b/>
          <w:bCs/>
        </w:rPr>
        <w:t>Таблиця 2704</w:t>
      </w:r>
    </w:p>
    <w:p>
      <w:pPr>
        <w:pStyle w:val="Style13"/>
        <w:rPr/>
      </w:pPr>
      <w:bookmarkStart w:id="1560" w:name="20364"/>
      <w:bookmarkEnd w:id="1560"/>
      <w:r>
        <w:rPr/>
        <w:t>Кількість видалених зубів, усього 1 __, з них із приводу: ускладненого карієсу 2 ____, захворювань пародонту 3 ____, за ортодонтичними показаннями 4 ____.</w:t>
      </w:r>
    </w:p>
    <w:p>
      <w:pPr>
        <w:pStyle w:val="Style13"/>
        <w:rPr/>
      </w:pPr>
      <w:bookmarkStart w:id="1561" w:name="20365"/>
      <w:bookmarkEnd w:id="1561"/>
      <w:r>
        <w:rPr/>
        <w:t>Кількість стоматологічних операцій, усього 5 ____, з них із приводу: гострих запальних процесів 6 ____, пухлин та пухлиноподібних утворень 7 ____, встановлення дентальних імплантатів 8 ____, інші 9 ____</w:t>
      </w:r>
    </w:p>
    <w:p>
      <w:pPr>
        <w:pStyle w:val="Style13"/>
        <w:jc w:val="center"/>
        <w:rPr>
          <w:b/>
          <w:b/>
          <w:bCs/>
        </w:rPr>
      </w:pPr>
      <w:bookmarkStart w:id="1562" w:name="13053"/>
      <w:bookmarkEnd w:id="1562"/>
      <w:r>
        <w:rPr>
          <w:b/>
          <w:bCs/>
        </w:rPr>
        <w:t xml:space="preserve">Хірургічна робота амбулаторно-поліклінічного закладу (підрозділу) </w:t>
      </w:r>
    </w:p>
    <w:p>
      <w:pPr>
        <w:pStyle w:val="Style13"/>
        <w:rPr>
          <w:b/>
          <w:b/>
          <w:bCs/>
        </w:rPr>
      </w:pPr>
      <w:bookmarkStart w:id="1563" w:name="20366"/>
      <w:bookmarkEnd w:id="1563"/>
      <w:r>
        <w:rPr>
          <w:b/>
          <w:bCs/>
        </w:rPr>
        <w:t>Таблиця 280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458"/>
        <w:gridCol w:w="2767"/>
        <w:gridCol w:w="2478"/>
        <w:gridCol w:w="2040"/>
      </w:tblGrid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64" w:name="20367"/>
            <w:bookmarkEnd w:id="1564"/>
            <w:r>
              <w:rPr/>
              <w:t>Найменування операції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65" w:name="20368"/>
            <w:bookmarkEnd w:id="1565"/>
            <w:r>
              <w:rPr/>
              <w:t>Номер ряд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66" w:name="20369"/>
            <w:bookmarkEnd w:id="1566"/>
            <w:r>
              <w:rPr/>
              <w:t>Кількість операцій, проведених в амбулаторно-поліклінічному закладі (підрозділі), усь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67" w:name="20370"/>
            <w:bookmarkEnd w:id="1567"/>
            <w:r>
              <w:rPr/>
              <w:t>У тому числі дітям віком 0 - 17 років включ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68" w:name="20371"/>
            <w:bookmarkEnd w:id="1568"/>
            <w:r>
              <w:rPr/>
              <w:t xml:space="preserve">Кількість операцій, проведених сільським жителям </w:t>
              <w:br/>
              <w:t>(з графи 1)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69" w:name="20372"/>
            <w:bookmarkEnd w:id="1569"/>
            <w:r>
              <w:rPr/>
              <w:t>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0" w:name="20373"/>
            <w:bookmarkEnd w:id="1570"/>
            <w:r>
              <w:rPr/>
              <w:t>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1" w:name="20374"/>
            <w:bookmarkEnd w:id="1571"/>
            <w:r>
              <w:rPr/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2" w:name="20375"/>
            <w:bookmarkEnd w:id="1572"/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3" w:name="20376"/>
            <w:bookmarkEnd w:id="1573"/>
            <w:r>
              <w:rPr/>
              <w:t>3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74" w:name="20377"/>
            <w:bookmarkEnd w:id="1574"/>
            <w:r>
              <w:rPr/>
              <w:t>Усього операці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5" w:name="20378"/>
            <w:bookmarkEnd w:id="1575"/>
            <w:r>
              <w:rPr/>
              <w:t>1.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76" w:name="20379"/>
            <w:bookmarkEnd w:id="1576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77" w:name="20380"/>
            <w:bookmarkEnd w:id="1577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78" w:name="20381"/>
            <w:bookmarkEnd w:id="1578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79" w:name="20382"/>
            <w:bookmarkEnd w:id="1579"/>
            <w:r>
              <w:rPr/>
              <w:t>у тому числі:</w:t>
              <w:br/>
              <w:t>операції на органах зор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80" w:name="20383"/>
            <w:bookmarkEnd w:id="1580"/>
            <w:r>
              <w:rPr/>
              <w:t>2.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81" w:name="20384"/>
            <w:bookmarkEnd w:id="1581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82" w:name="20385"/>
            <w:bookmarkEnd w:id="1582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83" w:name="20386"/>
            <w:bookmarkEnd w:id="1583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84" w:name="20387"/>
            <w:bookmarkEnd w:id="1584"/>
            <w:r>
              <w:rPr/>
              <w:t>з них мікрохірургічн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85" w:name="20388"/>
            <w:bookmarkEnd w:id="1585"/>
            <w:r>
              <w:rPr/>
              <w:t>2.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86" w:name="20389"/>
            <w:bookmarkEnd w:id="1586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87" w:name="20390"/>
            <w:bookmarkEnd w:id="1587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88" w:name="20391"/>
            <w:bookmarkEnd w:id="1588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89" w:name="20392"/>
            <w:bookmarkEnd w:id="1589"/>
            <w:r>
              <w:rPr/>
              <w:t>із числа операцій на органах зору з приводу:</w:t>
              <w:br/>
              <w:t>глауко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90" w:name="20393"/>
            <w:bookmarkEnd w:id="1590"/>
            <w:r>
              <w:rPr/>
              <w:t>2.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91" w:name="20394"/>
            <w:bookmarkEnd w:id="1591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92" w:name="20395"/>
            <w:bookmarkEnd w:id="1592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93" w:name="20396"/>
            <w:bookmarkEnd w:id="1593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94" w:name="20397"/>
            <w:bookmarkEnd w:id="1594"/>
            <w:r>
              <w:rPr/>
              <w:t>катарак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95" w:name="20398"/>
            <w:bookmarkEnd w:id="1595"/>
            <w:r>
              <w:rPr/>
              <w:t>2.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96" w:name="20399"/>
            <w:bookmarkEnd w:id="1596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97" w:name="20400"/>
            <w:bookmarkEnd w:id="1597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98" w:name="20401"/>
            <w:bookmarkEnd w:id="1598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99" w:name="20402"/>
            <w:bookmarkEnd w:id="1599"/>
            <w:r>
              <w:rPr/>
              <w:t>операції на органах вуха, горла, нос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00" w:name="20403"/>
            <w:bookmarkEnd w:id="1600"/>
            <w:r>
              <w:rPr/>
              <w:t>3.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01" w:name="20404"/>
            <w:bookmarkEnd w:id="1601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02" w:name="20405"/>
            <w:bookmarkEnd w:id="1602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03" w:name="20406"/>
            <w:bookmarkEnd w:id="1603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04" w:name="20407"/>
            <w:bookmarkEnd w:id="1604"/>
            <w:r>
              <w:rPr/>
              <w:t>з них: на вус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05" w:name="20408"/>
            <w:bookmarkEnd w:id="1605"/>
            <w:r>
              <w:rPr/>
              <w:t>3.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06" w:name="20409"/>
            <w:bookmarkEnd w:id="1606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07" w:name="20410"/>
            <w:bookmarkEnd w:id="1607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08" w:name="20411"/>
            <w:bookmarkEnd w:id="1608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09" w:name="20412"/>
            <w:bookmarkEnd w:id="1609"/>
            <w:r>
              <w:rPr/>
              <w:t>операції на судина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10" w:name="20413"/>
            <w:bookmarkEnd w:id="1610"/>
            <w:r>
              <w:rPr/>
              <w:t>4.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11" w:name="20414"/>
            <w:bookmarkEnd w:id="1611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12" w:name="20415"/>
            <w:bookmarkEnd w:id="1612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13" w:name="20416"/>
            <w:bookmarkEnd w:id="1613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14" w:name="20417"/>
            <w:bookmarkEnd w:id="1614"/>
            <w:r>
              <w:rPr/>
              <w:t>операції на органах черевної порожни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15" w:name="20418"/>
            <w:bookmarkEnd w:id="1615"/>
            <w:r>
              <w:rPr/>
              <w:t>5.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16" w:name="20419"/>
            <w:bookmarkEnd w:id="1616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17" w:name="20420"/>
            <w:bookmarkEnd w:id="1617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18" w:name="20421"/>
            <w:bookmarkEnd w:id="1618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19" w:name="20422"/>
            <w:bookmarkEnd w:id="1619"/>
            <w:r>
              <w:rPr/>
              <w:t>з них: з приводу незащемленої гриж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20" w:name="20423"/>
            <w:bookmarkEnd w:id="1620"/>
            <w:r>
              <w:rPr/>
              <w:t>5.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21" w:name="20424"/>
            <w:bookmarkEnd w:id="1621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22" w:name="20425"/>
            <w:bookmarkEnd w:id="1622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23" w:name="20426"/>
            <w:bookmarkEnd w:id="1623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24" w:name="20427"/>
            <w:bookmarkEnd w:id="1624"/>
            <w:r>
              <w:rPr/>
              <w:t>операції на сечостатевій систем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25" w:name="20428"/>
            <w:bookmarkEnd w:id="1625"/>
            <w:r>
              <w:rPr/>
              <w:t>6.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26" w:name="20429"/>
            <w:bookmarkEnd w:id="1626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27" w:name="20430"/>
            <w:bookmarkEnd w:id="1627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28" w:name="20431"/>
            <w:bookmarkEnd w:id="1628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29" w:name="20432"/>
            <w:bookmarkEnd w:id="1629"/>
            <w:r>
              <w:rPr/>
              <w:t>з них: операції на жіночих статевих органа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30" w:name="20433"/>
            <w:bookmarkEnd w:id="1630"/>
            <w:r>
              <w:rPr/>
              <w:t>6.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31" w:name="20434"/>
            <w:bookmarkEnd w:id="1631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32" w:name="20435"/>
            <w:bookmarkEnd w:id="1632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33" w:name="20436"/>
            <w:bookmarkEnd w:id="1633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34" w:name="20437"/>
            <w:bookmarkEnd w:id="1634"/>
            <w:r>
              <w:rPr/>
              <w:t>операції на кістково-м'язовій систем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35" w:name="20438"/>
            <w:bookmarkEnd w:id="1635"/>
            <w:r>
              <w:rPr/>
              <w:t>7.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36" w:name="20439"/>
            <w:bookmarkEnd w:id="1636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37" w:name="20440"/>
            <w:bookmarkEnd w:id="1637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38" w:name="20441"/>
            <w:bookmarkEnd w:id="1638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39" w:name="20442"/>
            <w:bookmarkEnd w:id="1639"/>
            <w:r>
              <w:rPr/>
              <w:t>операції на молочній залоз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40" w:name="20443"/>
            <w:bookmarkEnd w:id="1640"/>
            <w:r>
              <w:rPr/>
              <w:t>8.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41" w:name="20444"/>
            <w:bookmarkEnd w:id="1641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42" w:name="20445"/>
            <w:bookmarkEnd w:id="1642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43" w:name="20446"/>
            <w:bookmarkEnd w:id="1643"/>
            <w:r>
              <w:rPr/>
              <w:t> 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44" w:name="20447"/>
            <w:bookmarkEnd w:id="1644"/>
            <w:r>
              <w:rPr/>
              <w:t>операції на шкірі та підшкірній клітковин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45" w:name="20448"/>
            <w:bookmarkEnd w:id="1645"/>
            <w:r>
              <w:rPr/>
              <w:t>9.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46" w:name="20449"/>
            <w:bookmarkEnd w:id="1646"/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47" w:name="20450"/>
            <w:bookmarkEnd w:id="1647"/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48" w:name="20451"/>
            <w:bookmarkEnd w:id="1648"/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49" w:name="20452"/>
            <w:bookmarkEnd w:id="1649"/>
            <w:r>
              <w:rPr/>
              <w:t>інші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50" w:name="20453"/>
            <w:bookmarkEnd w:id="1650"/>
            <w:r>
              <w:rPr/>
              <w:t>10.0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51" w:name="20454"/>
            <w:bookmarkEnd w:id="1651"/>
            <w:r>
              <w:rPr/>
              <w:t> 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52" w:name="20455"/>
            <w:bookmarkEnd w:id="1652"/>
            <w:r>
              <w:rPr/>
              <w:t>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53" w:name="20456"/>
            <w:bookmarkEnd w:id="1653"/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3"/>
        <w:rPr>
          <w:b/>
          <w:b/>
          <w:bCs/>
        </w:rPr>
      </w:pPr>
      <w:bookmarkStart w:id="1654" w:name="13135"/>
      <w:bookmarkEnd w:id="1654"/>
      <w:r>
        <w:rPr>
          <w:b/>
          <w:bCs/>
        </w:rPr>
        <w:t xml:space="preserve">Таблиця 2801 </w:t>
      </w:r>
    </w:p>
    <w:p>
      <w:pPr>
        <w:pStyle w:val="Style13"/>
        <w:rPr/>
      </w:pPr>
      <w:bookmarkStart w:id="1655" w:name="13136"/>
      <w:bookmarkEnd w:id="1655"/>
      <w:r>
        <w:rPr/>
        <w:t xml:space="preserve">Кількість оперованих хворих, усього 1 _________, у тому числі дітей віком 0 - 17 років включно 2 ________; сільських жителів (із п. 1) 3 _________ </w:t>
      </w:r>
    </w:p>
    <w:p>
      <w:pPr>
        <w:pStyle w:val="Heading3"/>
        <w:jc w:val="center"/>
        <w:rPr/>
      </w:pPr>
      <w:bookmarkStart w:id="1656" w:name="13137"/>
      <w:bookmarkEnd w:id="1656"/>
      <w:r>
        <w:rPr/>
        <w:t xml:space="preserve">Розділ III. Діяльність стаціонару </w:t>
      </w:r>
    </w:p>
    <w:p>
      <w:pPr>
        <w:pStyle w:val="Style13"/>
        <w:jc w:val="center"/>
        <w:rPr>
          <w:b/>
          <w:b/>
          <w:bCs/>
        </w:rPr>
      </w:pPr>
      <w:bookmarkStart w:id="1657" w:name="13138"/>
      <w:bookmarkEnd w:id="1657"/>
      <w:r>
        <w:rPr>
          <w:b/>
          <w:bCs/>
        </w:rPr>
        <w:t xml:space="preserve">Ліжковий фонд та його використання </w:t>
      </w:r>
    </w:p>
    <w:p>
      <w:pPr>
        <w:pStyle w:val="Style13"/>
        <w:rPr/>
      </w:pPr>
      <w:bookmarkStart w:id="1658" w:name="13139"/>
      <w:bookmarkEnd w:id="1658"/>
      <w:r>
        <w:rPr>
          <w:b/>
          <w:bCs/>
        </w:rPr>
        <w:t>Таблиця 3100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875"/>
        <w:gridCol w:w="1457"/>
        <w:gridCol w:w="1747"/>
        <w:gridCol w:w="1311"/>
        <w:gridCol w:w="1458"/>
        <w:gridCol w:w="1311"/>
        <w:gridCol w:w="1312"/>
        <w:gridCol w:w="1457"/>
        <w:gridCol w:w="1458"/>
      </w:tblGrid>
      <w:tr>
        <w:trPr/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59" w:name="13140"/>
            <w:bookmarkEnd w:id="1659"/>
            <w:r>
              <w:rPr/>
              <w:t>Профіль ліжок 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0" w:name="13141"/>
            <w:bookmarkEnd w:id="1660"/>
            <w:r>
              <w:rPr/>
              <w:t>Номер рядка 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1" w:name="13142"/>
            <w:bookmarkEnd w:id="1661"/>
            <w:r>
              <w:rPr/>
              <w:t>Кількість ліжок, фактично розгорнутих та згорнутих на ремонт 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2" w:name="13143"/>
            <w:bookmarkEnd w:id="1662"/>
            <w:r>
              <w:rPr/>
              <w:t>У звітному році (кількість) 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3" w:name="13144"/>
            <w:bookmarkEnd w:id="1663"/>
            <w:r>
              <w:rPr/>
              <w:t>Проведено хворими ліжко-днів 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4" w:name="13145"/>
            <w:bookmarkEnd w:id="1664"/>
            <w:r>
              <w:rPr/>
              <w:t>Кількість ліжко-днів згортання в зв'язку з ремонтом та іншими причинами 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5" w:name="13146"/>
            <w:bookmarkEnd w:id="1665"/>
            <w:r>
              <w:rPr/>
              <w:t>на кінець звітного року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6" w:name="13147"/>
            <w:bookmarkEnd w:id="1666"/>
            <w:r>
              <w:rPr/>
              <w:t>середньо-</w:t>
              <w:br/>
              <w:t>річних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7" w:name="13148"/>
            <w:bookmarkEnd w:id="1667"/>
            <w:r>
              <w:rPr/>
              <w:t>надійшло хворих, усього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8" w:name="13149"/>
            <w:bookmarkEnd w:id="1668"/>
            <w:r>
              <w:rPr/>
              <w:t>у тому числі дітей віком 0 - 17 років включно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9" w:name="13150"/>
            <w:bookmarkEnd w:id="1669"/>
            <w:r>
              <w:rPr/>
              <w:t>виписано хворих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70" w:name="13151"/>
            <w:bookmarkEnd w:id="1670"/>
            <w:r>
              <w:rPr/>
              <w:t>померло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71" w:name="13152"/>
            <w:bookmarkEnd w:id="1671"/>
            <w:r>
              <w:rPr/>
              <w:t>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72" w:name="13153"/>
            <w:bookmarkEnd w:id="1672"/>
            <w:r>
              <w:rPr/>
              <w:t>Б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73" w:name="13154"/>
            <w:bookmarkEnd w:id="1673"/>
            <w:r>
              <w:rPr/>
              <w:t>1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74" w:name="13155"/>
            <w:bookmarkEnd w:id="1674"/>
            <w:r>
              <w:rPr/>
              <w:t>2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75" w:name="13156"/>
            <w:bookmarkEnd w:id="1675"/>
            <w:r>
              <w:rPr/>
              <w:t>3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76" w:name="13157"/>
            <w:bookmarkEnd w:id="1676"/>
            <w:r>
              <w:rPr/>
              <w:t>4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77" w:name="13158"/>
            <w:bookmarkEnd w:id="1677"/>
            <w:r>
              <w:rPr/>
              <w:t>5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78" w:name="13159"/>
            <w:bookmarkEnd w:id="1678"/>
            <w:r>
              <w:rPr/>
              <w:t>6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79" w:name="13160"/>
            <w:bookmarkEnd w:id="1679"/>
            <w:r>
              <w:rPr/>
              <w:t>7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80" w:name="13161"/>
            <w:bookmarkEnd w:id="1680"/>
            <w:r>
              <w:rPr/>
              <w:t>8 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81" w:name="13162"/>
            <w:bookmarkEnd w:id="1681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82" w:name="13163"/>
            <w:bookmarkEnd w:id="1682"/>
            <w:r>
              <w:rPr/>
              <w:t>78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83" w:name="13164"/>
            <w:bookmarkEnd w:id="1683"/>
            <w:r>
              <w:rPr/>
              <w:t> 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84" w:name="13165"/>
            <w:bookmarkEnd w:id="1684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85" w:name="13166"/>
            <w:bookmarkEnd w:id="1685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86" w:name="13167"/>
            <w:bookmarkEnd w:id="1686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87" w:name="13168"/>
            <w:bookmarkEnd w:id="1687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88" w:name="13169"/>
            <w:bookmarkEnd w:id="1688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89" w:name="13170"/>
            <w:bookmarkEnd w:id="1689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90" w:name="13171"/>
            <w:bookmarkEnd w:id="1690"/>
            <w:r>
              <w:rPr/>
              <w:t>  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91" w:name="13172"/>
            <w:bookmarkEnd w:id="1691"/>
            <w:r>
              <w:rPr/>
              <w:t>у тому числі: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92" w:name="13173"/>
            <w:bookmarkEnd w:id="1692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93" w:name="13174"/>
            <w:bookmarkEnd w:id="1693"/>
            <w:r>
              <w:rPr/>
              <w:t> 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94" w:name="13175"/>
            <w:bookmarkEnd w:id="1694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95" w:name="13176"/>
            <w:bookmarkEnd w:id="1695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96" w:name="13177"/>
            <w:bookmarkEnd w:id="1696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97" w:name="13178"/>
            <w:bookmarkEnd w:id="1697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98" w:name="13179"/>
            <w:bookmarkEnd w:id="1698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99" w:name="13180"/>
            <w:bookmarkEnd w:id="1699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0" w:name="13181"/>
            <w:bookmarkEnd w:id="1700"/>
            <w:r>
              <w:rPr/>
              <w:t>  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1" w:name="13182"/>
            <w:bookmarkEnd w:id="1701"/>
            <w:r>
              <w:rPr/>
              <w:t> 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2" w:name="13183"/>
            <w:bookmarkEnd w:id="1702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3" w:name="13184"/>
            <w:bookmarkEnd w:id="1703"/>
            <w:r>
              <w:rPr/>
              <w:t> 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4" w:name="13185"/>
            <w:bookmarkEnd w:id="1704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5" w:name="13186"/>
            <w:bookmarkEnd w:id="1705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6" w:name="13187"/>
            <w:bookmarkEnd w:id="1706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7" w:name="13188"/>
            <w:bookmarkEnd w:id="1707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8" w:name="13189"/>
            <w:bookmarkEnd w:id="1708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9" w:name="13190"/>
            <w:bookmarkEnd w:id="1709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10" w:name="13191"/>
            <w:bookmarkEnd w:id="1710"/>
            <w:r>
              <w:rPr/>
              <w:t>  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11" w:name="13192"/>
            <w:bookmarkEnd w:id="1711"/>
            <w:r>
              <w:rPr/>
              <w:t> 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12" w:name="13193"/>
            <w:bookmarkEnd w:id="1712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13" w:name="13194"/>
            <w:bookmarkEnd w:id="1713"/>
            <w:r>
              <w:rPr/>
              <w:t> 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14" w:name="13195"/>
            <w:bookmarkEnd w:id="1714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15" w:name="13196"/>
            <w:bookmarkEnd w:id="1715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16" w:name="13197"/>
            <w:bookmarkEnd w:id="1716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17" w:name="13198"/>
            <w:bookmarkEnd w:id="1717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18" w:name="13199"/>
            <w:bookmarkEnd w:id="1718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19" w:name="13200"/>
            <w:bookmarkEnd w:id="1719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0" w:name="13201"/>
            <w:bookmarkEnd w:id="1720"/>
            <w:r>
              <w:rPr/>
              <w:t>  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1" w:name="13202"/>
            <w:bookmarkEnd w:id="1721"/>
            <w:r>
              <w:rPr/>
              <w:t> 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2" w:name="13203"/>
            <w:bookmarkEnd w:id="1722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3" w:name="13204"/>
            <w:bookmarkEnd w:id="1723"/>
            <w:r>
              <w:rPr/>
              <w:t> 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4" w:name="13205"/>
            <w:bookmarkEnd w:id="1724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5" w:name="13206"/>
            <w:bookmarkEnd w:id="1725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6" w:name="13207"/>
            <w:bookmarkEnd w:id="1726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7" w:name="13208"/>
            <w:bookmarkEnd w:id="1727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8" w:name="13209"/>
            <w:bookmarkEnd w:id="1728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9" w:name="13210"/>
            <w:bookmarkEnd w:id="1729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30" w:name="13211"/>
            <w:bookmarkEnd w:id="1730"/>
            <w:r>
              <w:rPr/>
              <w:t>  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31" w:name="13212"/>
            <w:bookmarkEnd w:id="1731"/>
            <w:r>
              <w:rPr/>
              <w:t> 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32" w:name="13213"/>
            <w:bookmarkEnd w:id="1732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33" w:name="13214"/>
            <w:bookmarkEnd w:id="1733"/>
            <w:r>
              <w:rPr/>
              <w:t> 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34" w:name="13215"/>
            <w:bookmarkEnd w:id="1734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35" w:name="13216"/>
            <w:bookmarkEnd w:id="1735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36" w:name="13217"/>
            <w:bookmarkEnd w:id="1736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37" w:name="13218"/>
            <w:bookmarkEnd w:id="1737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38" w:name="13219"/>
            <w:bookmarkEnd w:id="1738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39" w:name="13220"/>
            <w:bookmarkEnd w:id="1739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0" w:name="13221"/>
            <w:bookmarkEnd w:id="1740"/>
            <w:r>
              <w:rPr/>
              <w:t>  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1" w:name="13222"/>
            <w:bookmarkEnd w:id="1741"/>
            <w:r>
              <w:rPr/>
              <w:t> 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2" w:name="13223"/>
            <w:bookmarkEnd w:id="1742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3" w:name="13224"/>
            <w:bookmarkEnd w:id="1743"/>
            <w:r>
              <w:rPr/>
              <w:t> 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4" w:name="13225"/>
            <w:bookmarkEnd w:id="1744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5" w:name="13226"/>
            <w:bookmarkEnd w:id="1745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6" w:name="13227"/>
            <w:bookmarkEnd w:id="1746"/>
            <w:r>
              <w:rPr/>
              <w:t>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7" w:name="13228"/>
            <w:bookmarkEnd w:id="1747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8" w:name="13229"/>
            <w:bookmarkEnd w:id="1748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9" w:name="13230"/>
            <w:bookmarkEnd w:id="1749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50" w:name="13231"/>
            <w:bookmarkEnd w:id="1750"/>
            <w:r>
              <w:rPr/>
              <w:t>  </w:t>
            </w:r>
          </w:p>
        </w:tc>
      </w:tr>
    </w:tbl>
    <w:p>
      <w:pPr>
        <w:pStyle w:val="Style13"/>
        <w:rPr>
          <w:b/>
          <w:b/>
          <w:bCs/>
        </w:rPr>
      </w:pPr>
      <w:bookmarkStart w:id="1751" w:name="13232"/>
      <w:bookmarkEnd w:id="1751"/>
      <w:r>
        <w:rPr>
          <w:b/>
          <w:bCs/>
        </w:rPr>
        <w:t xml:space="preserve">Таблиця 3101 </w:t>
      </w:r>
    </w:p>
    <w:p>
      <w:pPr>
        <w:pStyle w:val="Style13"/>
        <w:rPr/>
      </w:pPr>
      <w:bookmarkStart w:id="1752" w:name="13233"/>
      <w:bookmarkEnd w:id="1752"/>
      <w:r>
        <w:rPr/>
        <w:t xml:space="preserve">З кількості осіб, які виписані, обстежено серологічно з метою виявлення хворих на сифіліс 1 ________, у тому числі хворих, що перебували на терапевтичних та неврологічних ліжках 2 ________ </w:t>
      </w:r>
    </w:p>
    <w:p>
      <w:pPr>
        <w:pStyle w:val="Style13"/>
        <w:rPr>
          <w:b/>
          <w:b/>
          <w:bCs/>
        </w:rPr>
      </w:pPr>
      <w:bookmarkStart w:id="1753" w:name="13234"/>
      <w:bookmarkEnd w:id="1753"/>
      <w:r>
        <w:rPr>
          <w:b/>
          <w:bCs/>
        </w:rPr>
        <w:t xml:space="preserve">Таблиця 3102 </w:t>
      </w:r>
    </w:p>
    <w:p>
      <w:pPr>
        <w:pStyle w:val="Style13"/>
        <w:rPr/>
      </w:pPr>
      <w:bookmarkStart w:id="1754" w:name="13235"/>
      <w:bookmarkEnd w:id="1754"/>
      <w:r>
        <w:rPr/>
        <w:t xml:space="preserve">Кількість сільських жителів, що надійшли в стаціонар 1 _________ </w:t>
      </w:r>
    </w:p>
    <w:p>
      <w:pPr>
        <w:pStyle w:val="Style13"/>
        <w:rPr>
          <w:b/>
          <w:b/>
          <w:bCs/>
        </w:rPr>
      </w:pPr>
      <w:bookmarkStart w:id="1755" w:name="13236"/>
      <w:bookmarkEnd w:id="1755"/>
      <w:r>
        <w:rPr>
          <w:b/>
          <w:bCs/>
        </w:rPr>
        <w:t xml:space="preserve">Таблиця 3103 </w:t>
      </w:r>
    </w:p>
    <w:p>
      <w:pPr>
        <w:pStyle w:val="Style13"/>
        <w:rPr/>
      </w:pPr>
      <w:bookmarkStart w:id="1756" w:name="13237"/>
      <w:bookmarkEnd w:id="1756"/>
      <w:r>
        <w:rPr/>
        <w:t xml:space="preserve">Із загальної кількості ліжок - госпрозрахункові ліжка 1 _________ </w:t>
      </w:r>
    </w:p>
    <w:p>
      <w:pPr>
        <w:pStyle w:val="Style13"/>
        <w:jc w:val="center"/>
        <w:rPr>
          <w:b/>
          <w:b/>
          <w:bCs/>
        </w:rPr>
      </w:pPr>
      <w:bookmarkStart w:id="1757" w:name="13238"/>
      <w:bookmarkEnd w:id="1757"/>
      <w:r>
        <w:rPr>
          <w:b/>
          <w:bCs/>
        </w:rPr>
        <w:t xml:space="preserve">Склад хворих у стаціонарі, строки та результат лікування (кількість) </w:t>
      </w:r>
    </w:p>
    <w:p>
      <w:pPr>
        <w:pStyle w:val="Style13"/>
        <w:rPr/>
      </w:pPr>
      <w:bookmarkStart w:id="1758" w:name="13239"/>
      <w:bookmarkEnd w:id="1758"/>
      <w:r>
        <w:rPr>
          <w:b/>
          <w:bCs/>
        </w:rPr>
        <w:t>Таблиця 3220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875"/>
        <w:gridCol w:w="2297"/>
        <w:gridCol w:w="983"/>
        <w:gridCol w:w="1444"/>
        <w:gridCol w:w="665"/>
        <w:gridCol w:w="783"/>
        <w:gridCol w:w="774"/>
        <w:gridCol w:w="993"/>
        <w:gridCol w:w="882"/>
        <w:gridCol w:w="774"/>
      </w:tblGrid>
      <w:tr>
        <w:trPr/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59" w:name="13240"/>
            <w:bookmarkEnd w:id="1759"/>
            <w:r>
              <w:rPr/>
              <w:t>Найменування класів та окремих хвороб 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60" w:name="13241"/>
            <w:bookmarkEnd w:id="1760"/>
            <w:r>
              <w:rPr/>
              <w:t>Номер рядка 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61" w:name="13242"/>
            <w:bookmarkEnd w:id="1761"/>
            <w:r>
              <w:rPr/>
              <w:t>Шифр відповідно до МКХ-10 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62" w:name="13243"/>
            <w:bookmarkEnd w:id="1762"/>
            <w:r>
              <w:rPr>
                <w:b/>
                <w:bCs/>
              </w:rPr>
              <w:t>А. Дорослі віком 18 років і старші</w:t>
            </w:r>
            <w:r>
              <w:rPr/>
              <w:t> 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63" w:name="13244"/>
            <w:bookmarkEnd w:id="1763"/>
            <w:r>
              <w:rPr>
                <w:b/>
                <w:bCs/>
              </w:rPr>
              <w:t>Б. Діти віком 0 - 17 років включно</w:t>
            </w:r>
            <w:r>
              <w:rPr/>
              <w:t> 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64" w:name="13245"/>
            <w:bookmarkEnd w:id="1764"/>
            <w:r>
              <w:rPr/>
              <w:t>випи-</w:t>
              <w:br/>
              <w:t>сано хворих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65" w:name="13246"/>
            <w:bookmarkEnd w:id="1765"/>
            <w:r>
              <w:rPr/>
              <w:t>прове-</w:t>
              <w:br/>
              <w:t>дено виписаними ліжко-</w:t>
              <w:br/>
              <w:t>днів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66" w:name="13247"/>
            <w:bookmarkEnd w:id="1766"/>
            <w:r>
              <w:rPr/>
              <w:t>по-</w:t>
              <w:br/>
              <w:t>мер-</w:t>
              <w:br/>
              <w:t>ло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67" w:name="13248"/>
            <w:bookmarkEnd w:id="1767"/>
            <w:r>
              <w:rPr/>
              <w:t>випи-</w:t>
              <w:br/>
              <w:t>сано хво-</w:t>
              <w:br/>
              <w:t>ри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68" w:name="13249"/>
            <w:bookmarkEnd w:id="1768"/>
            <w:r>
              <w:rPr/>
              <w:t>у тому числі віком до 1 року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69" w:name="13250"/>
            <w:bookmarkEnd w:id="1769"/>
            <w:r>
              <w:rPr/>
              <w:t>прове-</w:t>
              <w:br/>
              <w:t>дено виписа-</w:t>
              <w:br/>
              <w:t>ними ліжко-</w:t>
              <w:br/>
              <w:t>днів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0" w:name="13251"/>
            <w:bookmarkEnd w:id="1770"/>
            <w:r>
              <w:rPr/>
              <w:t>по-</w:t>
              <w:br/>
              <w:t>мерло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1" w:name="13252"/>
            <w:bookmarkEnd w:id="1771"/>
            <w:r>
              <w:rPr/>
              <w:t>у тому числі віком до 1 року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2" w:name="13253"/>
            <w:bookmarkEnd w:id="1772"/>
            <w:r>
              <w:rPr/>
              <w:t>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3" w:name="13254"/>
            <w:bookmarkEnd w:id="1773"/>
            <w:r>
              <w:rPr/>
              <w:t>Б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4" w:name="13255"/>
            <w:bookmarkEnd w:id="1774"/>
            <w:r>
              <w:rPr/>
              <w:t>В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5" w:name="13256"/>
            <w:bookmarkEnd w:id="1775"/>
            <w:r>
              <w:rPr/>
              <w:t>1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6" w:name="13257"/>
            <w:bookmarkEnd w:id="1776"/>
            <w:r>
              <w:rPr/>
              <w:t>2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7" w:name="13258"/>
            <w:bookmarkEnd w:id="1777"/>
            <w:r>
              <w:rPr/>
              <w:t>3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8" w:name="13259"/>
            <w:bookmarkEnd w:id="1778"/>
            <w:r>
              <w:rPr/>
              <w:t>4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9" w:name="13260"/>
            <w:bookmarkEnd w:id="1779"/>
            <w:r>
              <w:rPr/>
              <w:t>5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0" w:name="13261"/>
            <w:bookmarkEnd w:id="1780"/>
            <w:r>
              <w:rPr/>
              <w:t>6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1" w:name="13262"/>
            <w:bookmarkEnd w:id="1781"/>
            <w:r>
              <w:rPr/>
              <w:t>7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2" w:name="13263"/>
            <w:bookmarkEnd w:id="1782"/>
            <w:r>
              <w:rPr/>
              <w:t>8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83" w:name="13264"/>
            <w:bookmarkEnd w:id="1783"/>
            <w:r>
              <w:rPr>
                <w:b/>
                <w:bCs/>
              </w:rPr>
              <w:t>Усього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4" w:name="13265"/>
            <w:bookmarkEnd w:id="1784"/>
            <w:r>
              <w:rPr/>
              <w:t>1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5" w:name="13266"/>
            <w:bookmarkEnd w:id="1785"/>
            <w:r>
              <w:rPr/>
              <w:t>A00-T98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86" w:name="13267"/>
            <w:bookmarkEnd w:id="1786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87" w:name="13268"/>
            <w:bookmarkEnd w:id="1787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88" w:name="13269"/>
            <w:bookmarkEnd w:id="1788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89" w:name="13270"/>
            <w:bookmarkEnd w:id="178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90" w:name="13271"/>
            <w:bookmarkEnd w:id="1790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91" w:name="13272"/>
            <w:bookmarkEnd w:id="1791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92" w:name="13273"/>
            <w:bookmarkEnd w:id="1792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93" w:name="13274"/>
            <w:bookmarkEnd w:id="1793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94" w:name="13275"/>
            <w:bookmarkEnd w:id="1794"/>
            <w:r>
              <w:rPr/>
              <w:t>у тому числі:</w:t>
              <w:br/>
            </w:r>
            <w:r>
              <w:rPr>
                <w:b/>
                <w:bCs/>
              </w:rPr>
              <w:t>Деякі інфекційні та паразитарні хвороби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95" w:name="13276"/>
            <w:bookmarkEnd w:id="1795"/>
            <w:r>
              <w:rPr/>
              <w:t> </w:t>
            </w:r>
            <w:r>
              <w:rPr/>
              <w:br/>
              <w:t>2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96" w:name="13277"/>
            <w:bookmarkEnd w:id="1796"/>
            <w:r>
              <w:rPr/>
              <w:t> </w:t>
            </w:r>
            <w:r>
              <w:rPr/>
              <w:br/>
              <w:t>A00-B9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97" w:name="13278"/>
            <w:bookmarkEnd w:id="1797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98" w:name="13279"/>
            <w:bookmarkEnd w:id="1798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99" w:name="13280"/>
            <w:bookmarkEnd w:id="1799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00" w:name="13281"/>
            <w:bookmarkEnd w:id="180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01" w:name="13282"/>
            <w:bookmarkEnd w:id="1801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02" w:name="13283"/>
            <w:bookmarkEnd w:id="1802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03" w:name="13284"/>
            <w:bookmarkEnd w:id="180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04" w:name="13285"/>
            <w:bookmarkEnd w:id="1804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05" w:name="13297"/>
            <w:bookmarkEnd w:id="1805"/>
            <w:r>
              <w:rPr/>
              <w:t>з них: </w:t>
              <w:br/>
              <w:t>кишкові інфекції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06" w:name="13298"/>
            <w:bookmarkEnd w:id="1806"/>
            <w:r>
              <w:rPr/>
              <w:t> </w:t>
            </w:r>
            <w:r>
              <w:rPr/>
              <w:br/>
              <w:t>2.1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07" w:name="13299"/>
            <w:bookmarkEnd w:id="1807"/>
            <w:r>
              <w:rPr/>
              <w:t> </w:t>
            </w:r>
            <w:r>
              <w:rPr/>
              <w:br/>
              <w:t>A00-A0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08" w:name="13300"/>
            <w:bookmarkEnd w:id="1808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09" w:name="13301"/>
            <w:bookmarkEnd w:id="1809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10" w:name="13302"/>
            <w:bookmarkEnd w:id="1810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11" w:name="13303"/>
            <w:bookmarkEnd w:id="1811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12" w:name="13304"/>
            <w:bookmarkEnd w:id="1812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13" w:name="13305"/>
            <w:bookmarkEnd w:id="1813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14" w:name="13306"/>
            <w:bookmarkEnd w:id="1814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15" w:name="13307"/>
            <w:bookmarkEnd w:id="1815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16" w:name="13308"/>
            <w:bookmarkEnd w:id="1816"/>
            <w:r>
              <w:rPr/>
              <w:t>туберкульоз органів диханн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17" w:name="13309"/>
            <w:bookmarkEnd w:id="1817"/>
            <w:r>
              <w:rPr/>
              <w:t>2.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18" w:name="13310"/>
            <w:bookmarkEnd w:id="1818"/>
            <w:r>
              <w:rPr>
                <w:lang w:val="en-US"/>
              </w:rPr>
              <w:t>A15, A16,</w:t>
              <w:br/>
              <w:t xml:space="preserve">A19.0 - </w:t>
            </w:r>
            <w:r>
              <w:rPr/>
              <w:t>частина</w:t>
            </w:r>
            <w:r>
              <w:rPr>
                <w:lang w:val="en-US"/>
              </w:rPr>
              <w:t xml:space="preserve"> I, A19.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en-US"/>
              </w:rPr>
            </w:pPr>
            <w:bookmarkStart w:id="1819" w:name="13311"/>
            <w:bookmarkEnd w:id="1819"/>
            <w:r>
              <w:rPr>
                <w:lang w:val="en-US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en-US"/>
              </w:rPr>
            </w:pPr>
            <w:bookmarkStart w:id="1820" w:name="13312"/>
            <w:bookmarkEnd w:id="1820"/>
            <w:r>
              <w:rPr>
                <w:lang w:val="en-US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en-US"/>
              </w:rPr>
            </w:pPr>
            <w:bookmarkStart w:id="1821" w:name="13313"/>
            <w:bookmarkEnd w:id="1821"/>
            <w:r>
              <w:rPr>
                <w:lang w:val="en-US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en-US"/>
              </w:rPr>
            </w:pPr>
            <w:bookmarkStart w:id="1822" w:name="13314"/>
            <w:bookmarkEnd w:id="1822"/>
            <w:r>
              <w:rPr>
                <w:lang w:val="en-US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en-US"/>
              </w:rPr>
            </w:pPr>
            <w:bookmarkStart w:id="1823" w:name="13315"/>
            <w:bookmarkEnd w:id="1823"/>
            <w:r>
              <w:rPr>
                <w:lang w:val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en-US"/>
              </w:rPr>
            </w:pPr>
            <w:bookmarkStart w:id="1824" w:name="13316"/>
            <w:bookmarkEnd w:id="1824"/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en-US"/>
              </w:rPr>
            </w:pPr>
            <w:bookmarkStart w:id="1825" w:name="13317"/>
            <w:bookmarkEnd w:id="1825"/>
            <w:r>
              <w:rPr>
                <w:lang w:val="en-US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en-US"/>
              </w:rPr>
            </w:pPr>
            <w:bookmarkStart w:id="1826" w:name="13318"/>
            <w:bookmarkEnd w:id="1826"/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27" w:name="20457"/>
            <w:bookmarkEnd w:id="1827"/>
            <w:r>
              <w:rPr/>
              <w:t>позалегеневий туберкульоз (крім позалегеневого ТБ органів диханн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28" w:name="20458"/>
            <w:bookmarkEnd w:id="1828"/>
            <w:r>
              <w:rPr/>
              <w:t>2.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29" w:name="20459"/>
            <w:bookmarkEnd w:id="1829"/>
            <w:r>
              <w:rPr/>
              <w:t>A17, A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30" w:name="20460"/>
            <w:bookmarkEnd w:id="1830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31" w:name="20461"/>
            <w:bookmarkEnd w:id="1831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32" w:name="20462"/>
            <w:bookmarkEnd w:id="1832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33" w:name="20463"/>
            <w:bookmarkEnd w:id="1833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34" w:name="20464"/>
            <w:bookmarkEnd w:id="1834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35" w:name="20465"/>
            <w:bookmarkEnd w:id="1835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36" w:name="20466"/>
            <w:bookmarkEnd w:id="1836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37" w:name="20467"/>
            <w:bookmarkEnd w:id="1837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38" w:name="13319"/>
            <w:bookmarkEnd w:id="1838"/>
            <w:r>
              <w:rPr/>
              <w:t>менінгококова інфекція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39" w:name="13320"/>
            <w:bookmarkEnd w:id="1839"/>
            <w:r>
              <w:rPr/>
              <w:t>2.4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40" w:name="13321"/>
            <w:bookmarkEnd w:id="1840"/>
            <w:r>
              <w:rPr/>
              <w:t>A3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1" w:name="13322"/>
            <w:bookmarkEnd w:id="1841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2" w:name="13323"/>
            <w:bookmarkEnd w:id="1842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3" w:name="13324"/>
            <w:bookmarkEnd w:id="1843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4" w:name="13325"/>
            <w:bookmarkEnd w:id="1844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5" w:name="13326"/>
            <w:bookmarkEnd w:id="1845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6" w:name="13327"/>
            <w:bookmarkEnd w:id="1846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7" w:name="13328"/>
            <w:bookmarkEnd w:id="1847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8" w:name="13329"/>
            <w:bookmarkEnd w:id="1848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9" w:name="13330"/>
            <w:bookmarkEnd w:id="1849"/>
            <w:r>
              <w:rPr/>
              <w:t>септицемії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50" w:name="13331"/>
            <w:bookmarkEnd w:id="1850"/>
            <w:r>
              <w:rPr/>
              <w:t>2.5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51" w:name="13332"/>
            <w:bookmarkEnd w:id="1851"/>
            <w:r>
              <w:rPr/>
              <w:t>A40-A41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52" w:name="13333"/>
            <w:bookmarkEnd w:id="1852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53" w:name="13334"/>
            <w:bookmarkEnd w:id="1853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54" w:name="13335"/>
            <w:bookmarkEnd w:id="1854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55" w:name="13336"/>
            <w:bookmarkEnd w:id="1855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56" w:name="13337"/>
            <w:bookmarkEnd w:id="1856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57" w:name="13338"/>
            <w:bookmarkEnd w:id="1857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58" w:name="13339"/>
            <w:bookmarkEnd w:id="1858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59" w:name="13340"/>
            <w:bookmarkEnd w:id="1859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60" w:name="13341"/>
            <w:bookmarkEnd w:id="1860"/>
            <w:r>
              <w:rPr/>
              <w:t>вірусний гепатит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61" w:name="13342"/>
            <w:bookmarkEnd w:id="1861"/>
            <w:r>
              <w:rPr/>
              <w:t>2.6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62" w:name="13343"/>
            <w:bookmarkEnd w:id="1862"/>
            <w:r>
              <w:rPr/>
              <w:t>B15-B1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63" w:name="13344"/>
            <w:bookmarkEnd w:id="1863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64" w:name="13345"/>
            <w:bookmarkEnd w:id="1864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65" w:name="13346"/>
            <w:bookmarkEnd w:id="1865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66" w:name="13347"/>
            <w:bookmarkEnd w:id="1866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67" w:name="13348"/>
            <w:bookmarkEnd w:id="1867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68" w:name="13349"/>
            <w:bookmarkEnd w:id="1868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69" w:name="13350"/>
            <w:bookmarkEnd w:id="186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70" w:name="13351"/>
            <w:bookmarkEnd w:id="1870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71" w:name="19722"/>
            <w:bookmarkEnd w:id="1871"/>
            <w:r>
              <w:rPr/>
              <w:t>у тому числі: хронічний вірусний гепатит 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72" w:name="19723"/>
            <w:bookmarkEnd w:id="1872"/>
            <w:r>
              <w:rPr/>
              <w:t>2.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73" w:name="19724"/>
            <w:bookmarkEnd w:id="1873"/>
            <w:r>
              <w:rPr/>
              <w:t>B18.0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74" w:name="19725"/>
            <w:bookmarkEnd w:id="1874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75" w:name="19726"/>
            <w:bookmarkEnd w:id="1875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76" w:name="19727"/>
            <w:bookmarkEnd w:id="1876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77" w:name="19728"/>
            <w:bookmarkEnd w:id="1877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78" w:name="19729"/>
            <w:bookmarkEnd w:id="1878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79" w:name="19730"/>
            <w:bookmarkEnd w:id="1879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80" w:name="19731"/>
            <w:bookmarkEnd w:id="1880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81" w:name="19732"/>
            <w:bookmarkEnd w:id="1881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82" w:name="19733"/>
            <w:bookmarkEnd w:id="1882"/>
            <w:r>
              <w:rPr/>
              <w:t>хронічний вірусний гепатит 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83" w:name="19734"/>
            <w:bookmarkEnd w:id="1883"/>
            <w:r>
              <w:rPr/>
              <w:t>2.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84" w:name="19735"/>
            <w:bookmarkEnd w:id="1884"/>
            <w:r>
              <w:rPr/>
              <w:t>B18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85" w:name="19736"/>
            <w:bookmarkEnd w:id="1885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86" w:name="19737"/>
            <w:bookmarkEnd w:id="1886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87" w:name="19738"/>
            <w:bookmarkEnd w:id="1887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88" w:name="19739"/>
            <w:bookmarkEnd w:id="1888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89" w:name="19740"/>
            <w:bookmarkEnd w:id="1889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90" w:name="19741"/>
            <w:bookmarkEnd w:id="1890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91" w:name="19742"/>
            <w:bookmarkEnd w:id="1891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92" w:name="19743"/>
            <w:bookmarkEnd w:id="1892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93" w:name="13352"/>
            <w:bookmarkEnd w:id="1893"/>
            <w:r>
              <w:rPr>
                <w:b/>
                <w:bCs/>
              </w:rPr>
              <w:t>Новоутворення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94" w:name="13353"/>
            <w:bookmarkEnd w:id="1894"/>
            <w:r>
              <w:rPr/>
              <w:t>3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95" w:name="13354"/>
            <w:bookmarkEnd w:id="1895"/>
            <w:r>
              <w:rPr/>
              <w:t>C00-D48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96" w:name="13355"/>
            <w:bookmarkEnd w:id="1896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97" w:name="13356"/>
            <w:bookmarkEnd w:id="1897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98" w:name="13357"/>
            <w:bookmarkEnd w:id="1898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99" w:name="13358"/>
            <w:bookmarkEnd w:id="189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00" w:name="13359"/>
            <w:bookmarkEnd w:id="1900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01" w:name="13360"/>
            <w:bookmarkEnd w:id="1901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02" w:name="13361"/>
            <w:bookmarkEnd w:id="1902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03" w:name="13362"/>
            <w:bookmarkEnd w:id="1903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04" w:name="13363"/>
            <w:bookmarkEnd w:id="1904"/>
            <w:r>
              <w:rPr/>
              <w:t>з них злоякісні новоутворення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05" w:name="13364"/>
            <w:bookmarkEnd w:id="1905"/>
            <w:r>
              <w:rPr/>
              <w:t>3.1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06" w:name="13365"/>
            <w:bookmarkEnd w:id="1906"/>
            <w:r>
              <w:rPr/>
              <w:t>C00-C97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07" w:name="13366"/>
            <w:bookmarkEnd w:id="1907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08" w:name="13367"/>
            <w:bookmarkEnd w:id="1908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09" w:name="13368"/>
            <w:bookmarkEnd w:id="1909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10" w:name="13369"/>
            <w:bookmarkEnd w:id="191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11" w:name="13370"/>
            <w:bookmarkEnd w:id="1911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12" w:name="13371"/>
            <w:bookmarkEnd w:id="1912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13" w:name="13372"/>
            <w:bookmarkEnd w:id="191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14" w:name="13373"/>
            <w:bookmarkEnd w:id="1914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15" w:name="13374"/>
            <w:bookmarkEnd w:id="1915"/>
            <w:r>
              <w:rPr/>
              <w:t>у тому числі злоякісні новоутворення лімфоїдної, кровотворної та споріднених з ними тканин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16" w:name="13375"/>
            <w:bookmarkEnd w:id="1916"/>
            <w:r>
              <w:rPr/>
              <w:t>3.2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17" w:name="13376"/>
            <w:bookmarkEnd w:id="1917"/>
            <w:r>
              <w:rPr/>
              <w:t>C81-C96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18" w:name="13377"/>
            <w:bookmarkEnd w:id="1918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19" w:name="13378"/>
            <w:bookmarkEnd w:id="1919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20" w:name="13379"/>
            <w:bookmarkEnd w:id="1920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21" w:name="13380"/>
            <w:bookmarkEnd w:id="1921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22" w:name="13381"/>
            <w:bookmarkEnd w:id="1922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23" w:name="13382"/>
            <w:bookmarkEnd w:id="1923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24" w:name="13383"/>
            <w:bookmarkEnd w:id="1924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25" w:name="13384"/>
            <w:bookmarkEnd w:id="1925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26" w:name="13385"/>
            <w:bookmarkEnd w:id="1926"/>
            <w:r>
              <w:rPr>
                <w:b/>
                <w:bCs/>
              </w:rPr>
              <w:t>Хвороби крові, кровотворних органів і окремі порушення із залученням імунного механізму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27" w:name="13386"/>
            <w:bookmarkEnd w:id="1927"/>
            <w:r>
              <w:rPr/>
              <w:t>4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28" w:name="13387"/>
            <w:bookmarkEnd w:id="1928"/>
            <w:r>
              <w:rPr/>
              <w:t>D50-D8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29" w:name="13388"/>
            <w:bookmarkEnd w:id="1929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30" w:name="13389"/>
            <w:bookmarkEnd w:id="1930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31" w:name="13390"/>
            <w:bookmarkEnd w:id="1931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32" w:name="13391"/>
            <w:bookmarkEnd w:id="1932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33" w:name="13392"/>
            <w:bookmarkEnd w:id="1933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34" w:name="13393"/>
            <w:bookmarkEnd w:id="1934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35" w:name="13394"/>
            <w:bookmarkEnd w:id="1935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36" w:name="13395"/>
            <w:bookmarkEnd w:id="1936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37" w:name="13396"/>
            <w:bookmarkEnd w:id="1937"/>
            <w:r>
              <w:rPr/>
              <w:t xml:space="preserve">з них: </w:t>
              <w:br/>
              <w:t>анемії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38" w:name="13397"/>
            <w:bookmarkEnd w:id="1938"/>
            <w:r>
              <w:rPr/>
              <w:t> </w:t>
            </w:r>
            <w:r>
              <w:rPr/>
              <w:br/>
              <w:t>4.1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39" w:name="13398"/>
            <w:bookmarkEnd w:id="1939"/>
            <w:r>
              <w:rPr/>
              <w:t> </w:t>
            </w:r>
            <w:r>
              <w:rPr/>
              <w:br/>
              <w:t>D50-D64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40" w:name="13399"/>
            <w:bookmarkEnd w:id="1940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41" w:name="13400"/>
            <w:bookmarkEnd w:id="1941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42" w:name="13401"/>
            <w:bookmarkEnd w:id="1942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43" w:name="13402"/>
            <w:bookmarkEnd w:id="194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44" w:name="13403"/>
            <w:bookmarkEnd w:id="1944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45" w:name="13404"/>
            <w:bookmarkEnd w:id="1945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46" w:name="13405"/>
            <w:bookmarkEnd w:id="1946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47" w:name="13406"/>
            <w:bookmarkEnd w:id="1947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48" w:name="13407"/>
            <w:bookmarkEnd w:id="1948"/>
            <w:r>
              <w:rPr/>
              <w:t>порушення згортання крові, пурпура, інші геморагічні стани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49" w:name="13408"/>
            <w:bookmarkEnd w:id="1949"/>
            <w:r>
              <w:rPr/>
              <w:t>4.2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50" w:name="13409"/>
            <w:bookmarkEnd w:id="1950"/>
            <w:r>
              <w:rPr/>
              <w:t>D65-D6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51" w:name="13410"/>
            <w:bookmarkEnd w:id="1951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52" w:name="13411"/>
            <w:bookmarkEnd w:id="1952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53" w:name="13412"/>
            <w:bookmarkEnd w:id="1953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54" w:name="13413"/>
            <w:bookmarkEnd w:id="1954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55" w:name="13414"/>
            <w:bookmarkEnd w:id="1955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56" w:name="13415"/>
            <w:bookmarkEnd w:id="1956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57" w:name="13416"/>
            <w:bookmarkEnd w:id="1957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58" w:name="13417"/>
            <w:bookmarkEnd w:id="1958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59" w:name="13418"/>
            <w:bookmarkEnd w:id="1959"/>
            <w:r>
              <w:rPr>
                <w:b/>
                <w:bCs/>
              </w:rPr>
              <w:t>Хвороби ендокринної системи, розладу харчування, порушення обміну речовин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60" w:name="13419"/>
            <w:bookmarkEnd w:id="1960"/>
            <w:r>
              <w:rPr/>
              <w:t>5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61" w:name="13420"/>
            <w:bookmarkEnd w:id="1961"/>
            <w:r>
              <w:rPr/>
              <w:t>E00-E90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62" w:name="13421"/>
            <w:bookmarkEnd w:id="1962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63" w:name="13422"/>
            <w:bookmarkEnd w:id="1963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64" w:name="13423"/>
            <w:bookmarkEnd w:id="1964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65" w:name="13424"/>
            <w:bookmarkEnd w:id="1965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66" w:name="13425"/>
            <w:bookmarkEnd w:id="1966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67" w:name="13426"/>
            <w:bookmarkEnd w:id="1967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68" w:name="13427"/>
            <w:bookmarkEnd w:id="1968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69" w:name="13428"/>
            <w:bookmarkEnd w:id="1969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70" w:name="13429"/>
            <w:bookmarkEnd w:id="1970"/>
            <w:r>
              <w:rPr/>
              <w:t xml:space="preserve">з них: </w:t>
              <w:br/>
              <w:t>дифузний зоб II - III ступенів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71" w:name="13430"/>
            <w:bookmarkEnd w:id="1971"/>
            <w:r>
              <w:rPr/>
              <w:t> </w:t>
            </w:r>
            <w:r>
              <w:rPr/>
              <w:br/>
              <w:t>5.1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72" w:name="13431"/>
            <w:bookmarkEnd w:id="1972"/>
            <w:r>
              <w:rPr/>
              <w:t> </w:t>
            </w:r>
            <w:r>
              <w:rPr/>
              <w:br/>
              <w:t>E01.0, E04.0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73" w:name="13432"/>
            <w:bookmarkEnd w:id="1973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74" w:name="13433"/>
            <w:bookmarkEnd w:id="1974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75" w:name="13434"/>
            <w:bookmarkEnd w:id="1975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76" w:name="13435"/>
            <w:bookmarkEnd w:id="1976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77" w:name="13436"/>
            <w:bookmarkEnd w:id="1977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78" w:name="13437"/>
            <w:bookmarkEnd w:id="1978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79" w:name="13438"/>
            <w:bookmarkEnd w:id="197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80" w:name="13439"/>
            <w:bookmarkEnd w:id="1980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81" w:name="13440"/>
            <w:bookmarkEnd w:id="1981"/>
            <w:r>
              <w:rPr/>
              <w:t>набутий гіпотиреоз та інші форми гіпотиреозу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82" w:name="13441"/>
            <w:bookmarkEnd w:id="1982"/>
            <w:r>
              <w:rPr/>
              <w:t>5.2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83" w:name="13442"/>
            <w:bookmarkEnd w:id="1983"/>
            <w:r>
              <w:rPr/>
              <w:t>E01.8, E03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84" w:name="13443"/>
            <w:bookmarkEnd w:id="1984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85" w:name="13444"/>
            <w:bookmarkEnd w:id="1985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86" w:name="13445"/>
            <w:bookmarkEnd w:id="1986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87" w:name="13446"/>
            <w:bookmarkEnd w:id="1987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88" w:name="13447"/>
            <w:bookmarkEnd w:id="1988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89" w:name="13448"/>
            <w:bookmarkEnd w:id="1989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90" w:name="13449"/>
            <w:bookmarkEnd w:id="199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91" w:name="13450"/>
            <w:bookmarkEnd w:id="1991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92" w:name="13451"/>
            <w:bookmarkEnd w:id="1992"/>
            <w:r>
              <w:rPr/>
              <w:t>цукровий діабет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93" w:name="13452"/>
            <w:bookmarkEnd w:id="1993"/>
            <w:r>
              <w:rPr/>
              <w:t>5.3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94" w:name="13453"/>
            <w:bookmarkEnd w:id="1994"/>
            <w:r>
              <w:rPr/>
              <w:t>E10-E14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95" w:name="13454"/>
            <w:bookmarkEnd w:id="1995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96" w:name="13455"/>
            <w:bookmarkEnd w:id="1996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97" w:name="13456"/>
            <w:bookmarkEnd w:id="1997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98" w:name="13457"/>
            <w:bookmarkEnd w:id="1998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99" w:name="13458"/>
            <w:bookmarkEnd w:id="1999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00" w:name="13459"/>
            <w:bookmarkEnd w:id="2000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01" w:name="13460"/>
            <w:bookmarkEnd w:id="2001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02" w:name="13461"/>
            <w:bookmarkEnd w:id="2002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03" w:name="13462"/>
            <w:bookmarkEnd w:id="2003"/>
            <w:r>
              <w:rPr>
                <w:b/>
                <w:bCs/>
              </w:rPr>
              <w:t>Розлади психіки та поведінки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04" w:name="13463"/>
            <w:bookmarkEnd w:id="2004"/>
            <w:r>
              <w:rPr/>
              <w:t>6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05" w:name="13464"/>
            <w:bookmarkEnd w:id="2005"/>
            <w:r>
              <w:rPr/>
              <w:t>F00-F9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06" w:name="13465"/>
            <w:bookmarkEnd w:id="2006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07" w:name="13466"/>
            <w:bookmarkEnd w:id="2007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08" w:name="13467"/>
            <w:bookmarkEnd w:id="2008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09" w:name="13468"/>
            <w:bookmarkEnd w:id="200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10" w:name="13469"/>
            <w:bookmarkEnd w:id="2010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11" w:name="13470"/>
            <w:bookmarkEnd w:id="2011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12" w:name="13471"/>
            <w:bookmarkEnd w:id="2012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13" w:name="13472"/>
            <w:bookmarkEnd w:id="2013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14" w:name="13473"/>
            <w:bookmarkEnd w:id="2014"/>
            <w:r>
              <w:rPr>
                <w:b/>
                <w:bCs/>
              </w:rPr>
              <w:t>Хвороби нервової системи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15" w:name="13474"/>
            <w:bookmarkEnd w:id="2015"/>
            <w:r>
              <w:rPr/>
              <w:t>7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16" w:name="13475"/>
            <w:bookmarkEnd w:id="2016"/>
            <w:r>
              <w:rPr/>
              <w:t>G00-G9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17" w:name="13476"/>
            <w:bookmarkEnd w:id="2017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18" w:name="13477"/>
            <w:bookmarkEnd w:id="2018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19" w:name="13478"/>
            <w:bookmarkEnd w:id="2019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20" w:name="13479"/>
            <w:bookmarkEnd w:id="202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21" w:name="13480"/>
            <w:bookmarkEnd w:id="2021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22" w:name="13481"/>
            <w:bookmarkEnd w:id="2022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23" w:name="13482"/>
            <w:bookmarkEnd w:id="202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24" w:name="13483"/>
            <w:bookmarkEnd w:id="2024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25" w:name="13484"/>
            <w:bookmarkEnd w:id="2025"/>
            <w:r>
              <w:rPr/>
              <w:t>з них:</w:t>
              <w:br/>
              <w:t>запальні хвороби центральної нервової системи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26" w:name="13485"/>
            <w:bookmarkEnd w:id="2026"/>
            <w:r>
              <w:rPr/>
              <w:t> </w:t>
            </w:r>
            <w:r>
              <w:rPr/>
              <w:br/>
              <w:t>7.1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27" w:name="13486"/>
            <w:bookmarkEnd w:id="2027"/>
            <w:r>
              <w:rPr/>
              <w:t> </w:t>
            </w:r>
            <w:r>
              <w:rPr/>
              <w:br/>
              <w:t>G00,G03, G04,G06, G08,G0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28" w:name="13487"/>
            <w:bookmarkEnd w:id="2028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29" w:name="13488"/>
            <w:bookmarkEnd w:id="2029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30" w:name="13489"/>
            <w:bookmarkEnd w:id="2030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31" w:name="13490"/>
            <w:bookmarkEnd w:id="2031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32" w:name="13491"/>
            <w:bookmarkEnd w:id="2032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33" w:name="13492"/>
            <w:bookmarkEnd w:id="2033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34" w:name="13493"/>
            <w:bookmarkEnd w:id="2034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35" w:name="13494"/>
            <w:bookmarkEnd w:id="2035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36" w:name="13495"/>
            <w:bookmarkEnd w:id="2036"/>
            <w:r>
              <w:rPr/>
              <w:t>хвороба Паркінс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37" w:name="13496"/>
            <w:bookmarkEnd w:id="2037"/>
            <w:r>
              <w:rPr/>
              <w:t>7.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38" w:name="13497"/>
            <w:bookmarkEnd w:id="2038"/>
            <w:r>
              <w:rPr/>
              <w:t>G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39" w:name="13498"/>
            <w:bookmarkEnd w:id="2039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40" w:name="13499"/>
            <w:bookmarkEnd w:id="2040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41" w:name="13500"/>
            <w:bookmarkEnd w:id="2041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42" w:name="13501"/>
            <w:bookmarkEnd w:id="2042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43" w:name="13502"/>
            <w:bookmarkEnd w:id="2043"/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44" w:name="13503"/>
            <w:bookmarkEnd w:id="2044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45" w:name="13504"/>
            <w:bookmarkEnd w:id="2045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46" w:name="13505"/>
            <w:bookmarkEnd w:id="2046"/>
            <w:r>
              <w:rPr/>
              <w:t>x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47" w:name="13506"/>
            <w:bookmarkEnd w:id="2047"/>
            <w:r>
              <w:rPr/>
              <w:t>розсіяний склеро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48" w:name="13507"/>
            <w:bookmarkEnd w:id="2048"/>
            <w:r>
              <w:rPr/>
              <w:t>7.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49" w:name="13508"/>
            <w:bookmarkEnd w:id="2049"/>
            <w:r>
              <w:rPr/>
              <w:t>G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50" w:name="13509"/>
            <w:bookmarkEnd w:id="2050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51" w:name="13510"/>
            <w:bookmarkEnd w:id="2051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52" w:name="13511"/>
            <w:bookmarkEnd w:id="2052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53" w:name="13512"/>
            <w:bookmarkEnd w:id="2053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54" w:name="13513"/>
            <w:bookmarkEnd w:id="2054"/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55" w:name="13514"/>
            <w:bookmarkEnd w:id="2055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56" w:name="13515"/>
            <w:bookmarkEnd w:id="2056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57" w:name="13516"/>
            <w:bookmarkEnd w:id="2057"/>
            <w:r>
              <w:rPr/>
              <w:t>x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58" w:name="13517"/>
            <w:bookmarkEnd w:id="2058"/>
            <w:r>
              <w:rPr>
                <w:b/>
                <w:bCs/>
              </w:rPr>
              <w:t>Хвороби ока та придаткового апарата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59" w:name="13518"/>
            <w:bookmarkEnd w:id="2059"/>
            <w:r>
              <w:rPr/>
              <w:t>8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60" w:name="13519"/>
            <w:bookmarkEnd w:id="2060"/>
            <w:r>
              <w:rPr/>
              <w:t>H00-H5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61" w:name="13520"/>
            <w:bookmarkEnd w:id="2061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62" w:name="13521"/>
            <w:bookmarkEnd w:id="2062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63" w:name="13522"/>
            <w:bookmarkEnd w:id="2063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64" w:name="13523"/>
            <w:bookmarkEnd w:id="2064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65" w:name="13524"/>
            <w:bookmarkEnd w:id="2065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66" w:name="13525"/>
            <w:bookmarkEnd w:id="2066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67" w:name="13526"/>
            <w:bookmarkEnd w:id="2067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68" w:name="13527"/>
            <w:bookmarkEnd w:id="2068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69" w:name="13528"/>
            <w:bookmarkEnd w:id="2069"/>
            <w:r>
              <w:rPr>
                <w:b/>
                <w:bCs/>
              </w:rPr>
              <w:t>Хвороби вуха та соскоподібного відростка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0" w:name="13529"/>
            <w:bookmarkEnd w:id="2070"/>
            <w:r>
              <w:rPr/>
              <w:t>9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1" w:name="13530"/>
            <w:bookmarkEnd w:id="2071"/>
            <w:r>
              <w:rPr/>
              <w:t>H60-H95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72" w:name="13531"/>
            <w:bookmarkEnd w:id="2072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73" w:name="13532"/>
            <w:bookmarkEnd w:id="2073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74" w:name="13533"/>
            <w:bookmarkEnd w:id="2074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75" w:name="13534"/>
            <w:bookmarkEnd w:id="2075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76" w:name="13535"/>
            <w:bookmarkEnd w:id="2076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77" w:name="13536"/>
            <w:bookmarkEnd w:id="2077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78" w:name="13537"/>
            <w:bookmarkEnd w:id="2078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79" w:name="13538"/>
            <w:bookmarkEnd w:id="2079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80" w:name="13539"/>
            <w:bookmarkEnd w:id="2080"/>
            <w:r>
              <w:rPr/>
              <w:t>з них гострий отит середнього вух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81" w:name="13540"/>
            <w:bookmarkEnd w:id="2081"/>
            <w:r>
              <w:rPr/>
              <w:t>9.1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82" w:name="13541"/>
            <w:bookmarkEnd w:id="2082"/>
            <w:r>
              <w:rPr/>
              <w:t>H65.0.1</w:t>
              <w:br/>
              <w:t>H66.0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83" w:name="13542"/>
            <w:bookmarkEnd w:id="2083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84" w:name="13543"/>
            <w:bookmarkEnd w:id="2084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85" w:name="13544"/>
            <w:bookmarkEnd w:id="2085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86" w:name="13545"/>
            <w:bookmarkEnd w:id="2086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87" w:name="13546"/>
            <w:bookmarkEnd w:id="2087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88" w:name="13547"/>
            <w:bookmarkEnd w:id="2088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89" w:name="13548"/>
            <w:bookmarkEnd w:id="208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90" w:name="13549"/>
            <w:bookmarkEnd w:id="2090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91" w:name="13550"/>
            <w:bookmarkEnd w:id="2091"/>
            <w:r>
              <w:rPr>
                <w:b/>
                <w:bCs/>
              </w:rPr>
              <w:t>Хвороби системи кровообігу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92" w:name="13551"/>
            <w:bookmarkEnd w:id="2092"/>
            <w:r>
              <w:rPr/>
              <w:t>10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93" w:name="13552"/>
            <w:bookmarkEnd w:id="2093"/>
            <w:r>
              <w:rPr/>
              <w:t>I00-I9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94" w:name="13553"/>
            <w:bookmarkEnd w:id="2094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95" w:name="13554"/>
            <w:bookmarkEnd w:id="2095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96" w:name="13555"/>
            <w:bookmarkEnd w:id="2096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97" w:name="13556"/>
            <w:bookmarkEnd w:id="2097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98" w:name="13557"/>
            <w:bookmarkEnd w:id="2098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99" w:name="13558"/>
            <w:bookmarkEnd w:id="2099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00" w:name="13559"/>
            <w:bookmarkEnd w:id="210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01" w:name="13560"/>
            <w:bookmarkEnd w:id="2101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02" w:name="13561"/>
            <w:bookmarkEnd w:id="2102"/>
            <w:r>
              <w:rPr/>
              <w:t>з них:</w:t>
              <w:br/>
              <w:t>гостра ревматична гарячк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03" w:name="13562"/>
            <w:bookmarkEnd w:id="2103"/>
            <w:r>
              <w:rPr/>
              <w:t> </w:t>
            </w:r>
            <w:r>
              <w:rPr/>
              <w:br/>
              <w:t>10.1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04" w:name="13563"/>
            <w:bookmarkEnd w:id="2104"/>
            <w:r>
              <w:rPr/>
              <w:t> </w:t>
            </w:r>
            <w:r>
              <w:rPr/>
              <w:br/>
              <w:t>I00-I02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05" w:name="13564"/>
            <w:bookmarkEnd w:id="2105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06" w:name="13565"/>
            <w:bookmarkEnd w:id="2106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07" w:name="13566"/>
            <w:bookmarkEnd w:id="2107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08" w:name="13567"/>
            <w:bookmarkEnd w:id="2108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09" w:name="13568"/>
            <w:bookmarkEnd w:id="2109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10" w:name="13569"/>
            <w:bookmarkEnd w:id="2110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11" w:name="13570"/>
            <w:bookmarkEnd w:id="2111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12" w:name="13571"/>
            <w:bookmarkEnd w:id="2112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13" w:name="13572"/>
            <w:bookmarkEnd w:id="2113"/>
            <w:r>
              <w:rPr/>
              <w:t>хронічні ревматичні хвороби серця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14" w:name="13573"/>
            <w:bookmarkEnd w:id="2114"/>
            <w:r>
              <w:rPr/>
              <w:t>10.2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15" w:name="13574"/>
            <w:bookmarkEnd w:id="2115"/>
            <w:r>
              <w:rPr/>
              <w:t>I05-I0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16" w:name="13575"/>
            <w:bookmarkEnd w:id="2116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17" w:name="13576"/>
            <w:bookmarkEnd w:id="2117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18" w:name="13577"/>
            <w:bookmarkEnd w:id="2118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19" w:name="13578"/>
            <w:bookmarkEnd w:id="211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20" w:name="13579"/>
            <w:bookmarkEnd w:id="2120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21" w:name="13580"/>
            <w:bookmarkEnd w:id="2121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22" w:name="13581"/>
            <w:bookmarkEnd w:id="2122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23" w:name="13582"/>
            <w:bookmarkEnd w:id="2123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24" w:name="13583"/>
            <w:bookmarkEnd w:id="2124"/>
            <w:r>
              <w:rPr/>
              <w:t>гіпертонічна хвороба (без згадування про ішемічну хворобу серця та судинні ураження мозку)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25" w:name="13584"/>
            <w:bookmarkEnd w:id="2125"/>
            <w:r>
              <w:rPr/>
              <w:t>10.3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26" w:name="13585"/>
            <w:bookmarkEnd w:id="2126"/>
            <w:r>
              <w:rPr/>
              <w:t>I10-I13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27" w:name="13586"/>
            <w:bookmarkEnd w:id="2127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28" w:name="13587"/>
            <w:bookmarkEnd w:id="2128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29" w:name="13588"/>
            <w:bookmarkEnd w:id="2129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30" w:name="13589"/>
            <w:bookmarkEnd w:id="213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31" w:name="13590"/>
            <w:bookmarkEnd w:id="2131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32" w:name="13591"/>
            <w:bookmarkEnd w:id="2132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33" w:name="13592"/>
            <w:bookmarkEnd w:id="213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34" w:name="13593"/>
            <w:bookmarkEnd w:id="2134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35" w:name="13594"/>
            <w:bookmarkEnd w:id="2135"/>
            <w:r>
              <w:rPr/>
              <w:t>ішемічна хвороба серця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36" w:name="13595"/>
            <w:bookmarkEnd w:id="2136"/>
            <w:r>
              <w:rPr/>
              <w:t>10.4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37" w:name="13596"/>
            <w:bookmarkEnd w:id="2137"/>
            <w:r>
              <w:rPr/>
              <w:t>I20-I25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38" w:name="13597"/>
            <w:bookmarkEnd w:id="2138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39" w:name="13598"/>
            <w:bookmarkEnd w:id="2139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40" w:name="13599"/>
            <w:bookmarkEnd w:id="2140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41" w:name="13600"/>
            <w:bookmarkEnd w:id="2141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42" w:name="13601"/>
            <w:bookmarkEnd w:id="2142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43" w:name="13602"/>
            <w:bookmarkEnd w:id="2143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44" w:name="13603"/>
            <w:bookmarkEnd w:id="2144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45" w:name="13604"/>
            <w:bookmarkEnd w:id="2145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46" w:name="13605"/>
            <w:bookmarkEnd w:id="2146"/>
            <w:r>
              <w:rPr/>
              <w:t>у тому числі:</w:t>
              <w:br/>
              <w:t>стенокардія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47" w:name="13606"/>
            <w:bookmarkEnd w:id="2147"/>
            <w:r>
              <w:rPr/>
              <w:t> </w:t>
            </w:r>
            <w:r>
              <w:rPr/>
              <w:br/>
              <w:t>10.5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48" w:name="13607"/>
            <w:bookmarkEnd w:id="2148"/>
            <w:r>
              <w:rPr/>
              <w:t> </w:t>
            </w:r>
            <w:r>
              <w:rPr/>
              <w:br/>
              <w:t>I20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49" w:name="13608"/>
            <w:bookmarkEnd w:id="2149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50" w:name="13609"/>
            <w:bookmarkEnd w:id="2150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51" w:name="13610"/>
            <w:bookmarkEnd w:id="2151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52" w:name="13611"/>
            <w:bookmarkEnd w:id="2152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53" w:name="13612"/>
            <w:bookmarkEnd w:id="2153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54" w:name="13613"/>
            <w:bookmarkEnd w:id="2154"/>
            <w:r>
              <w:rPr/>
              <w:t>х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55" w:name="13614"/>
            <w:bookmarkEnd w:id="2155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56" w:name="13615"/>
            <w:bookmarkEnd w:id="2156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57" w:name="13616"/>
            <w:bookmarkEnd w:id="2157"/>
            <w:r>
              <w:rPr/>
              <w:t>гострий інфаркт міокард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58" w:name="13617"/>
            <w:bookmarkEnd w:id="2158"/>
            <w:r>
              <w:rPr/>
              <w:t>10.6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59" w:name="13618"/>
            <w:bookmarkEnd w:id="2159"/>
            <w:r>
              <w:rPr/>
              <w:t>I21-I22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60" w:name="13619"/>
            <w:bookmarkEnd w:id="2160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61" w:name="13620"/>
            <w:bookmarkEnd w:id="2161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62" w:name="13621"/>
            <w:bookmarkEnd w:id="2162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63" w:name="13622"/>
            <w:bookmarkEnd w:id="2163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64" w:name="13623"/>
            <w:bookmarkEnd w:id="2164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65" w:name="13624"/>
            <w:bookmarkEnd w:id="2165"/>
            <w:r>
              <w:rPr/>
              <w:t>х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66" w:name="13625"/>
            <w:bookmarkEnd w:id="2166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67" w:name="13626"/>
            <w:bookmarkEnd w:id="2167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68" w:name="20468"/>
            <w:bookmarkEnd w:id="2168"/>
            <w:r>
              <w:rPr/>
              <w:t>у тому числі:</w:t>
              <w:br/>
              <w:t>з елевацією зубців S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69" w:name="20469"/>
            <w:bookmarkEnd w:id="2169"/>
            <w:r>
              <w:rPr/>
              <w:t>10.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70" w:name="20470"/>
            <w:bookmarkEnd w:id="2170"/>
            <w:r>
              <w:rPr/>
              <w:t>I21.0-3, I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71" w:name="20471"/>
            <w:bookmarkEnd w:id="2171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72" w:name="20472"/>
            <w:bookmarkEnd w:id="2172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73" w:name="20473"/>
            <w:bookmarkEnd w:id="2173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74" w:name="20474"/>
            <w:bookmarkEnd w:id="2174"/>
            <w:r>
              <w:rPr/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75" w:name="20475"/>
            <w:bookmarkEnd w:id="2175"/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76" w:name="20476"/>
            <w:bookmarkEnd w:id="2176"/>
            <w:r>
              <w:rPr/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77" w:name="20477"/>
            <w:bookmarkEnd w:id="2177"/>
            <w:r>
              <w:rPr/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78" w:name="20478"/>
            <w:bookmarkEnd w:id="2178"/>
            <w:r>
              <w:rPr/>
              <w:t>x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79" w:name="13627"/>
            <w:bookmarkEnd w:id="2179"/>
            <w:r>
              <w:rPr/>
              <w:t>інші форми гострої ішемічної хвороби серця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80" w:name="13628"/>
            <w:bookmarkEnd w:id="2180"/>
            <w:r>
              <w:rPr/>
              <w:t>10.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81" w:name="13629"/>
            <w:bookmarkEnd w:id="2181"/>
            <w:r>
              <w:rPr/>
              <w:t>I24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82" w:name="13630"/>
            <w:bookmarkEnd w:id="2182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83" w:name="13631"/>
            <w:bookmarkEnd w:id="2183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84" w:name="13632"/>
            <w:bookmarkEnd w:id="2184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85" w:name="13633"/>
            <w:bookmarkEnd w:id="2185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86" w:name="13634"/>
            <w:bookmarkEnd w:id="2186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87" w:name="13635"/>
            <w:bookmarkEnd w:id="2187"/>
            <w:r>
              <w:rPr/>
              <w:t>х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88" w:name="13636"/>
            <w:bookmarkEnd w:id="2188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89" w:name="13637"/>
            <w:bookmarkEnd w:id="2189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90" w:name="13638"/>
            <w:bookmarkEnd w:id="2190"/>
            <w:r>
              <w:rPr/>
              <w:t>цереброваскулярні хвороби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91" w:name="13639"/>
            <w:bookmarkEnd w:id="2191"/>
            <w:r>
              <w:rPr/>
              <w:t>10.9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92" w:name="13640"/>
            <w:bookmarkEnd w:id="2192"/>
            <w:r>
              <w:rPr/>
              <w:t>I60-I6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93" w:name="13641"/>
            <w:bookmarkEnd w:id="2193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94" w:name="13642"/>
            <w:bookmarkEnd w:id="2194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95" w:name="13643"/>
            <w:bookmarkEnd w:id="2195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96" w:name="13644"/>
            <w:bookmarkEnd w:id="2196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97" w:name="13645"/>
            <w:bookmarkEnd w:id="2197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98" w:name="13646"/>
            <w:bookmarkEnd w:id="2198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99" w:name="13647"/>
            <w:bookmarkEnd w:id="219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00" w:name="13648"/>
            <w:bookmarkEnd w:id="2200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01" w:name="13649"/>
            <w:bookmarkEnd w:id="2201"/>
            <w:r>
              <w:rPr/>
              <w:t>у тому числі:</w:t>
              <w:br/>
              <w:t>внутрішньочерепний крововилив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02" w:name="13650"/>
            <w:bookmarkEnd w:id="2202"/>
            <w:r>
              <w:rPr/>
              <w:t> </w:t>
            </w:r>
            <w:r>
              <w:rPr/>
              <w:br/>
              <w:t>10.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03" w:name="13651"/>
            <w:bookmarkEnd w:id="2203"/>
            <w:r>
              <w:rPr/>
              <w:t> </w:t>
            </w:r>
            <w:r>
              <w:rPr/>
              <w:br/>
              <w:t>I60-I62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04" w:name="13652"/>
            <w:bookmarkEnd w:id="2204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05" w:name="13653"/>
            <w:bookmarkEnd w:id="2205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06" w:name="13654"/>
            <w:bookmarkEnd w:id="2206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07" w:name="13655"/>
            <w:bookmarkEnd w:id="2207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08" w:name="13656"/>
            <w:bookmarkEnd w:id="2208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09" w:name="13657"/>
            <w:bookmarkEnd w:id="2209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10" w:name="13658"/>
            <w:bookmarkEnd w:id="221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11" w:name="13659"/>
            <w:bookmarkEnd w:id="2211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12" w:name="13660"/>
            <w:bookmarkEnd w:id="2212"/>
            <w:r>
              <w:rPr/>
              <w:t>інфаркт головного мозку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13" w:name="13661"/>
            <w:bookmarkEnd w:id="2213"/>
            <w:r>
              <w:rPr/>
              <w:t>10.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14" w:name="13662"/>
            <w:bookmarkEnd w:id="2214"/>
            <w:r>
              <w:rPr/>
              <w:t>I63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15" w:name="13663"/>
            <w:bookmarkEnd w:id="2215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16" w:name="13664"/>
            <w:bookmarkEnd w:id="2216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17" w:name="13665"/>
            <w:bookmarkEnd w:id="2217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18" w:name="13666"/>
            <w:bookmarkEnd w:id="2218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19" w:name="13667"/>
            <w:bookmarkEnd w:id="2219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0" w:name="13668"/>
            <w:bookmarkEnd w:id="2220"/>
            <w:r>
              <w:rPr/>
              <w:t>х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1" w:name="13669"/>
            <w:bookmarkEnd w:id="2221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2" w:name="13670"/>
            <w:bookmarkEnd w:id="2222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23" w:name="13671"/>
            <w:bookmarkEnd w:id="2223"/>
            <w:r>
              <w:rPr/>
              <w:t>інсульт, неуточнений як крововилив або інфаркт мозку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4" w:name="13672"/>
            <w:bookmarkEnd w:id="2224"/>
            <w:r>
              <w:rPr/>
              <w:t>10.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5" w:name="13673"/>
            <w:bookmarkEnd w:id="2225"/>
            <w:r>
              <w:rPr/>
              <w:t>I64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26" w:name="13674"/>
            <w:bookmarkEnd w:id="2226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27" w:name="13675"/>
            <w:bookmarkEnd w:id="2227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28" w:name="13676"/>
            <w:bookmarkEnd w:id="2228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9" w:name="13677"/>
            <w:bookmarkEnd w:id="2229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0" w:name="13678"/>
            <w:bookmarkEnd w:id="2230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1" w:name="13679"/>
            <w:bookmarkEnd w:id="2231"/>
            <w:r>
              <w:rPr/>
              <w:t>х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2" w:name="13680"/>
            <w:bookmarkEnd w:id="2232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3" w:name="13681"/>
            <w:bookmarkEnd w:id="2233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34" w:name="13693"/>
            <w:bookmarkEnd w:id="2234"/>
            <w:r>
              <w:rPr>
                <w:b/>
                <w:bCs/>
              </w:rPr>
              <w:t>Хвороби органів дихання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5" w:name="13694"/>
            <w:bookmarkEnd w:id="2235"/>
            <w:r>
              <w:rPr/>
              <w:t>11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6" w:name="13695"/>
            <w:bookmarkEnd w:id="2236"/>
            <w:r>
              <w:rPr/>
              <w:t>J00-J9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37" w:name="13696"/>
            <w:bookmarkEnd w:id="2237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38" w:name="13697"/>
            <w:bookmarkEnd w:id="2238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39" w:name="13698"/>
            <w:bookmarkEnd w:id="2239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40" w:name="13699"/>
            <w:bookmarkEnd w:id="224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41" w:name="13700"/>
            <w:bookmarkEnd w:id="2241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42" w:name="13701"/>
            <w:bookmarkEnd w:id="2242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43" w:name="13702"/>
            <w:bookmarkEnd w:id="224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44" w:name="13703"/>
            <w:bookmarkEnd w:id="2244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45" w:name="13704"/>
            <w:bookmarkEnd w:id="2245"/>
            <w:r>
              <w:rPr/>
              <w:t>з них:</w:t>
              <w:br/>
              <w:t>пневмонії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46" w:name="13705"/>
            <w:bookmarkEnd w:id="2246"/>
            <w:r>
              <w:rPr/>
              <w:t> </w:t>
            </w:r>
            <w:r>
              <w:rPr/>
              <w:br/>
              <w:t>11.1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47" w:name="13706"/>
            <w:bookmarkEnd w:id="2247"/>
            <w:r>
              <w:rPr/>
              <w:t> </w:t>
            </w:r>
            <w:r>
              <w:rPr/>
              <w:br/>
              <w:t>J12-J16, J18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48" w:name="13707"/>
            <w:bookmarkEnd w:id="2248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49" w:name="13708"/>
            <w:bookmarkEnd w:id="2249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50" w:name="13709"/>
            <w:bookmarkEnd w:id="2250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51" w:name="13710"/>
            <w:bookmarkEnd w:id="2251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52" w:name="13711"/>
            <w:bookmarkEnd w:id="2252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53" w:name="13712"/>
            <w:bookmarkEnd w:id="2253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54" w:name="13713"/>
            <w:bookmarkEnd w:id="2254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55" w:name="13714"/>
            <w:bookmarkEnd w:id="2255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56" w:name="13715"/>
            <w:bookmarkEnd w:id="2256"/>
            <w:r>
              <w:rPr/>
              <w:t>інші обструктивні хвороби легень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57" w:name="13716"/>
            <w:bookmarkEnd w:id="2257"/>
            <w:r>
              <w:rPr/>
              <w:t>11.2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58" w:name="13717"/>
            <w:bookmarkEnd w:id="2258"/>
            <w:r>
              <w:rPr/>
              <w:t>J44.0,1,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59" w:name="13718"/>
            <w:bookmarkEnd w:id="2259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60" w:name="13719"/>
            <w:bookmarkEnd w:id="2260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61" w:name="13720"/>
            <w:bookmarkEnd w:id="2261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62" w:name="13721"/>
            <w:bookmarkEnd w:id="2262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63" w:name="13722"/>
            <w:bookmarkEnd w:id="2263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64" w:name="13723"/>
            <w:bookmarkEnd w:id="2264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65" w:name="13724"/>
            <w:bookmarkEnd w:id="2265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66" w:name="13725"/>
            <w:bookmarkEnd w:id="2266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67" w:name="13726"/>
            <w:bookmarkEnd w:id="2267"/>
            <w:r>
              <w:rPr/>
              <w:t>бронхіт хронічний обструктивний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68" w:name="13727"/>
            <w:bookmarkEnd w:id="2268"/>
            <w:r>
              <w:rPr/>
              <w:t>11.3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69" w:name="13728"/>
            <w:bookmarkEnd w:id="2269"/>
            <w:r>
              <w:rPr/>
              <w:t>J44.8.2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70" w:name="13729"/>
            <w:bookmarkEnd w:id="2270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71" w:name="13730"/>
            <w:bookmarkEnd w:id="2271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72" w:name="13731"/>
            <w:bookmarkEnd w:id="2272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73" w:name="13732"/>
            <w:bookmarkEnd w:id="227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74" w:name="13733"/>
            <w:bookmarkEnd w:id="2274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75" w:name="13734"/>
            <w:bookmarkEnd w:id="2275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76" w:name="13735"/>
            <w:bookmarkEnd w:id="2276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77" w:name="13736"/>
            <w:bookmarkEnd w:id="2277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78" w:name="13737"/>
            <w:bookmarkEnd w:id="2278"/>
            <w:r>
              <w:rPr/>
              <w:t>бронхіальна астм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79" w:name="13738"/>
            <w:bookmarkEnd w:id="2279"/>
            <w:r>
              <w:rPr/>
              <w:t>11.4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80" w:name="13739"/>
            <w:bookmarkEnd w:id="2280"/>
            <w:r>
              <w:rPr/>
              <w:t>J45-J46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81" w:name="13740"/>
            <w:bookmarkEnd w:id="2281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82" w:name="13741"/>
            <w:bookmarkEnd w:id="2282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83" w:name="13742"/>
            <w:bookmarkEnd w:id="2283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84" w:name="13743"/>
            <w:bookmarkEnd w:id="2284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85" w:name="13744"/>
            <w:bookmarkEnd w:id="2285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86" w:name="13745"/>
            <w:bookmarkEnd w:id="2286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87" w:name="13746"/>
            <w:bookmarkEnd w:id="2287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88" w:name="13747"/>
            <w:bookmarkEnd w:id="2288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89" w:name="13748"/>
            <w:bookmarkEnd w:id="2289"/>
            <w:r>
              <w:rPr/>
              <w:t>бронхоектатична хвороб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90" w:name="13749"/>
            <w:bookmarkEnd w:id="2290"/>
            <w:r>
              <w:rPr/>
              <w:t>11.5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91" w:name="13750"/>
            <w:bookmarkEnd w:id="2291"/>
            <w:r>
              <w:rPr/>
              <w:t>J47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92" w:name="13751"/>
            <w:bookmarkEnd w:id="2292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93" w:name="13752"/>
            <w:bookmarkEnd w:id="2293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94" w:name="13753"/>
            <w:bookmarkEnd w:id="2294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95" w:name="13754"/>
            <w:bookmarkEnd w:id="2295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96" w:name="13755"/>
            <w:bookmarkEnd w:id="2296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97" w:name="13756"/>
            <w:bookmarkEnd w:id="2297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98" w:name="13757"/>
            <w:bookmarkEnd w:id="2298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99" w:name="13758"/>
            <w:bookmarkEnd w:id="2299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bookmarkStart w:id="2300" w:name="13759"/>
            <w:bookmarkEnd w:id="2300"/>
            <w:r>
              <w:rPr>
                <w:b/>
                <w:bCs/>
              </w:rPr>
              <w:t>Хвороби органів травленн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bookmarkStart w:id="2301" w:name="13760"/>
            <w:bookmarkEnd w:id="2301"/>
            <w:r>
              <w:rPr>
                <w:b/>
                <w:bCs/>
              </w:rPr>
              <w:t>12.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bookmarkStart w:id="2302" w:name="13761"/>
            <w:bookmarkEnd w:id="2302"/>
            <w:r>
              <w:rPr>
                <w:b/>
                <w:bCs/>
              </w:rPr>
              <w:t>K00-K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03" w:name="13762"/>
            <w:bookmarkEnd w:id="2303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04" w:name="13763"/>
            <w:bookmarkEnd w:id="2304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05" w:name="13764"/>
            <w:bookmarkEnd w:id="2305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06" w:name="13765"/>
            <w:bookmarkEnd w:id="2306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07" w:name="13766"/>
            <w:bookmarkEnd w:id="2307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08" w:name="13767"/>
            <w:bookmarkEnd w:id="2308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09" w:name="13768"/>
            <w:bookmarkEnd w:id="2309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10" w:name="13769"/>
            <w:bookmarkEnd w:id="2310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11" w:name="13770"/>
            <w:bookmarkEnd w:id="2311"/>
            <w:r>
              <w:rPr/>
              <w:t>з них:</w:t>
              <w:br/>
              <w:t>хвороби ротової порожнини, залоз та щеле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12" w:name="13771"/>
            <w:bookmarkEnd w:id="2312"/>
            <w:r>
              <w:rPr/>
              <w:t> </w:t>
            </w:r>
            <w:r>
              <w:rPr/>
              <w:br/>
              <w:t>12.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13" w:name="13772"/>
            <w:bookmarkEnd w:id="2313"/>
            <w:r>
              <w:rPr/>
              <w:t> </w:t>
            </w:r>
            <w:r>
              <w:rPr/>
              <w:br/>
              <w:t>K04-K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14" w:name="13773"/>
            <w:bookmarkEnd w:id="2314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15" w:name="13774"/>
            <w:bookmarkEnd w:id="2315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16" w:name="13775"/>
            <w:bookmarkEnd w:id="2316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17" w:name="13776"/>
            <w:bookmarkEnd w:id="2317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18" w:name="13777"/>
            <w:bookmarkEnd w:id="2318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19" w:name="13778"/>
            <w:bookmarkEnd w:id="2319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20" w:name="13779"/>
            <w:bookmarkEnd w:id="2320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21" w:name="13780"/>
            <w:bookmarkEnd w:id="2321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22" w:name="13781"/>
            <w:bookmarkEnd w:id="2322"/>
            <w:r>
              <w:rPr/>
              <w:t>гастро-езофагеальний рефлюк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23" w:name="13782"/>
            <w:bookmarkEnd w:id="2323"/>
            <w:r>
              <w:rPr/>
              <w:t>12.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24" w:name="13783"/>
            <w:bookmarkEnd w:id="2324"/>
            <w:r>
              <w:rPr/>
              <w:t>K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25" w:name="13784"/>
            <w:bookmarkEnd w:id="2325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26" w:name="13785"/>
            <w:bookmarkEnd w:id="2326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27" w:name="13786"/>
            <w:bookmarkEnd w:id="2327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28" w:name="13787"/>
            <w:bookmarkEnd w:id="2328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29" w:name="13788"/>
            <w:bookmarkEnd w:id="2329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30" w:name="13789"/>
            <w:bookmarkEnd w:id="2330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31" w:name="13790"/>
            <w:bookmarkEnd w:id="2331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2" w:name="13791"/>
            <w:bookmarkEnd w:id="2332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33" w:name="13792"/>
            <w:bookmarkEnd w:id="2333"/>
            <w:r>
              <w:rPr/>
              <w:t>виразка шлунка та 12-палої киш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4" w:name="13793"/>
            <w:bookmarkEnd w:id="2334"/>
            <w:r>
              <w:rPr/>
              <w:t>12.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5" w:name="13794"/>
            <w:bookmarkEnd w:id="2335"/>
            <w:r>
              <w:rPr/>
              <w:t>K25-K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36" w:name="13795"/>
            <w:bookmarkEnd w:id="2336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37" w:name="13796"/>
            <w:bookmarkEnd w:id="2337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38" w:name="13797"/>
            <w:bookmarkEnd w:id="2338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39" w:name="13798"/>
            <w:bookmarkEnd w:id="2339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0" w:name="13799"/>
            <w:bookmarkEnd w:id="2340"/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41" w:name="13800"/>
            <w:bookmarkEnd w:id="2341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42" w:name="13801"/>
            <w:bookmarkEnd w:id="2342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3" w:name="13802"/>
            <w:bookmarkEnd w:id="2343"/>
            <w:r>
              <w:rPr/>
              <w:t>х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44" w:name="13803"/>
            <w:bookmarkEnd w:id="2344"/>
            <w:r>
              <w:rPr/>
              <w:t>у тому числі проривна виразка шлунка та 12-палої киш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5" w:name="13804"/>
            <w:bookmarkEnd w:id="2345"/>
            <w:r>
              <w:rPr/>
              <w:t>12.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6" w:name="13805"/>
            <w:bookmarkEnd w:id="2346"/>
            <w:r>
              <w:rPr/>
              <w:t>K25.1,2,5,6,</w:t>
              <w:br/>
              <w:t>K26.1,2,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47" w:name="13806"/>
            <w:bookmarkEnd w:id="2347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48" w:name="13807"/>
            <w:bookmarkEnd w:id="2348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49" w:name="13808"/>
            <w:bookmarkEnd w:id="2349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50" w:name="13809"/>
            <w:bookmarkEnd w:id="2350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51" w:name="13810"/>
            <w:bookmarkEnd w:id="2351"/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52" w:name="13811"/>
            <w:bookmarkEnd w:id="2352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53" w:name="13812"/>
            <w:bookmarkEnd w:id="2353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54" w:name="13813"/>
            <w:bookmarkEnd w:id="2354"/>
            <w:r>
              <w:rPr/>
              <w:t>х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55" w:name="13814"/>
            <w:bookmarkEnd w:id="2355"/>
            <w:r>
              <w:rPr/>
              <w:t>гастрит та доудені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56" w:name="13815"/>
            <w:bookmarkEnd w:id="2356"/>
            <w:r>
              <w:rPr/>
              <w:t>12.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57" w:name="13816"/>
            <w:bookmarkEnd w:id="2357"/>
            <w:r>
              <w:rPr/>
              <w:t>K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58" w:name="13817"/>
            <w:bookmarkEnd w:id="2358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59" w:name="13818"/>
            <w:bookmarkEnd w:id="2359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60" w:name="13819"/>
            <w:bookmarkEnd w:id="2360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61" w:name="13820"/>
            <w:bookmarkEnd w:id="2361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2" w:name="13821"/>
            <w:bookmarkEnd w:id="2362"/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63" w:name="13822"/>
            <w:bookmarkEnd w:id="2363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64" w:name="13823"/>
            <w:bookmarkEnd w:id="2364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5" w:name="13824"/>
            <w:bookmarkEnd w:id="2365"/>
            <w:r>
              <w:rPr/>
              <w:t>х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66" w:name="13825"/>
            <w:bookmarkEnd w:id="2366"/>
            <w:r>
              <w:rPr/>
              <w:t>у тому числі гострий геморагічний та інші гострі гастри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7" w:name="13826"/>
            <w:bookmarkEnd w:id="2367"/>
            <w:r>
              <w:rPr/>
              <w:t>12.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8" w:name="13827"/>
            <w:bookmarkEnd w:id="2368"/>
            <w:r>
              <w:rPr/>
              <w:t>K29.0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69" w:name="13828"/>
            <w:bookmarkEnd w:id="2369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70" w:name="13829"/>
            <w:bookmarkEnd w:id="2370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71" w:name="13830"/>
            <w:bookmarkEnd w:id="2371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72" w:name="13831"/>
            <w:bookmarkEnd w:id="2372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73" w:name="13832"/>
            <w:bookmarkEnd w:id="2373"/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74" w:name="13833"/>
            <w:bookmarkEnd w:id="2374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75" w:name="13834"/>
            <w:bookmarkEnd w:id="2375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76" w:name="13835"/>
            <w:bookmarkEnd w:id="2376"/>
            <w:r>
              <w:rPr/>
              <w:t>х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77" w:name="13836"/>
            <w:bookmarkEnd w:id="2377"/>
            <w:r>
              <w:rPr/>
              <w:t>диспепсії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78" w:name="13837"/>
            <w:bookmarkEnd w:id="2378"/>
            <w:r>
              <w:rPr/>
              <w:t>12.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79" w:name="13838"/>
            <w:bookmarkEnd w:id="2379"/>
            <w:r>
              <w:rPr/>
              <w:t>K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0" w:name="13839"/>
            <w:bookmarkEnd w:id="2380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1" w:name="13840"/>
            <w:bookmarkEnd w:id="2381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2" w:name="13841"/>
            <w:bookmarkEnd w:id="2382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3" w:name="13842"/>
            <w:bookmarkEnd w:id="2383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4" w:name="13843"/>
            <w:bookmarkEnd w:id="2384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5" w:name="13844"/>
            <w:bookmarkEnd w:id="2385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6" w:name="13845"/>
            <w:bookmarkEnd w:id="2386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7" w:name="13846"/>
            <w:bookmarkEnd w:id="2387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8" w:name="13847"/>
            <w:bookmarkEnd w:id="2388"/>
            <w:r>
              <w:rPr/>
              <w:t>гострий апендици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89" w:name="13848"/>
            <w:bookmarkEnd w:id="2389"/>
            <w:r>
              <w:rPr/>
              <w:t>12.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90" w:name="13849"/>
            <w:bookmarkEnd w:id="2390"/>
            <w:r>
              <w:rPr/>
              <w:t>K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1" w:name="13850"/>
            <w:bookmarkEnd w:id="2391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2" w:name="13851"/>
            <w:bookmarkEnd w:id="2392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3" w:name="13852"/>
            <w:bookmarkEnd w:id="2393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4" w:name="13853"/>
            <w:bookmarkEnd w:id="2394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5" w:name="13854"/>
            <w:bookmarkEnd w:id="2395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6" w:name="13855"/>
            <w:bookmarkEnd w:id="2396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7" w:name="13856"/>
            <w:bookmarkEnd w:id="2397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8" w:name="13857"/>
            <w:bookmarkEnd w:id="2398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9" w:name="13858"/>
            <w:bookmarkEnd w:id="2399"/>
            <w:r>
              <w:rPr/>
              <w:t>гриж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00" w:name="13859"/>
            <w:bookmarkEnd w:id="2400"/>
            <w:r>
              <w:rPr/>
              <w:t>12.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01" w:name="13860"/>
            <w:bookmarkEnd w:id="2401"/>
            <w:r>
              <w:rPr/>
              <w:t>K40-K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02" w:name="13861"/>
            <w:bookmarkEnd w:id="2402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03" w:name="13862"/>
            <w:bookmarkEnd w:id="2403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04" w:name="13863"/>
            <w:bookmarkEnd w:id="2404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05" w:name="13864"/>
            <w:bookmarkEnd w:id="2405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06" w:name="13865"/>
            <w:bookmarkEnd w:id="2406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07" w:name="13866"/>
            <w:bookmarkEnd w:id="2407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08" w:name="13867"/>
            <w:bookmarkEnd w:id="2408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09" w:name="13868"/>
            <w:bookmarkEnd w:id="2409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10" w:name="13869"/>
            <w:bookmarkEnd w:id="2410"/>
            <w:r>
              <w:rPr/>
              <w:t>у тому числі защемлена грижа (з непрохідністю, гангреною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11" w:name="13870"/>
            <w:bookmarkEnd w:id="2411"/>
            <w:r>
              <w:rPr/>
              <w:t>12.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12" w:name="13871"/>
            <w:bookmarkEnd w:id="2412"/>
            <w:r>
              <w:rPr/>
              <w:t>K40.0,1,3,4, K41.0,1,3,4, K42.0,1-K46.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13" w:name="13872"/>
            <w:bookmarkEnd w:id="2413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14" w:name="13873"/>
            <w:bookmarkEnd w:id="2414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15" w:name="13874"/>
            <w:bookmarkEnd w:id="2415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16" w:name="13875"/>
            <w:bookmarkEnd w:id="2416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17" w:name="13876"/>
            <w:bookmarkEnd w:id="2417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18" w:name="13877"/>
            <w:bookmarkEnd w:id="2418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19" w:name="13878"/>
            <w:bookmarkEnd w:id="2419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20" w:name="13879"/>
            <w:bookmarkEnd w:id="2420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21" w:name="13880"/>
            <w:bookmarkEnd w:id="2421"/>
            <w:r>
              <w:rPr/>
              <w:t>хвороба К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22" w:name="13881"/>
            <w:bookmarkEnd w:id="2422"/>
            <w:r>
              <w:rPr/>
              <w:t>12.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23" w:name="13882"/>
            <w:bookmarkEnd w:id="2423"/>
            <w:r>
              <w:rPr/>
              <w:t>K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24" w:name="13883"/>
            <w:bookmarkEnd w:id="2424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25" w:name="13884"/>
            <w:bookmarkEnd w:id="2425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26" w:name="13885"/>
            <w:bookmarkEnd w:id="2426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27" w:name="13886"/>
            <w:bookmarkEnd w:id="2427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28" w:name="13887"/>
            <w:bookmarkEnd w:id="2428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29" w:name="13888"/>
            <w:bookmarkEnd w:id="2429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30" w:name="13889"/>
            <w:bookmarkEnd w:id="2430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31" w:name="13890"/>
            <w:bookmarkEnd w:id="2431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32" w:name="13891"/>
            <w:bookmarkEnd w:id="2432"/>
            <w:r>
              <w:rPr/>
              <w:t>неспецифічний виразковий колі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33" w:name="13892"/>
            <w:bookmarkEnd w:id="2433"/>
            <w:r>
              <w:rPr/>
              <w:t>12.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34" w:name="13893"/>
            <w:bookmarkEnd w:id="2434"/>
            <w:r>
              <w:rPr/>
              <w:t>K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35" w:name="13894"/>
            <w:bookmarkEnd w:id="2435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36" w:name="13895"/>
            <w:bookmarkEnd w:id="2436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37" w:name="13896"/>
            <w:bookmarkEnd w:id="2437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38" w:name="13897"/>
            <w:bookmarkEnd w:id="2438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39" w:name="13898"/>
            <w:bookmarkEnd w:id="2439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40" w:name="13899"/>
            <w:bookmarkEnd w:id="2440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41" w:name="13900"/>
            <w:bookmarkEnd w:id="2441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42" w:name="13901"/>
            <w:bookmarkEnd w:id="2442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43" w:name="13902"/>
            <w:bookmarkEnd w:id="2443"/>
            <w:r>
              <w:rPr/>
              <w:t>синдром подразненого кишечн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44" w:name="13903"/>
            <w:bookmarkEnd w:id="2444"/>
            <w:r>
              <w:rPr/>
              <w:t>12.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45" w:name="13904"/>
            <w:bookmarkEnd w:id="2445"/>
            <w:r>
              <w:rPr/>
              <w:t>K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46" w:name="13905"/>
            <w:bookmarkEnd w:id="2446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47" w:name="13906"/>
            <w:bookmarkEnd w:id="2447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48" w:name="13907"/>
            <w:bookmarkEnd w:id="2448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49" w:name="13908"/>
            <w:bookmarkEnd w:id="2449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50" w:name="13909"/>
            <w:bookmarkEnd w:id="2450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51" w:name="13910"/>
            <w:bookmarkEnd w:id="2451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52" w:name="13911"/>
            <w:bookmarkEnd w:id="2452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53" w:name="13912"/>
            <w:bookmarkEnd w:id="2453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54" w:name="13913"/>
            <w:bookmarkEnd w:id="2454"/>
            <w:r>
              <w:rPr/>
              <w:t>цироз печін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55" w:name="13914"/>
            <w:bookmarkEnd w:id="2455"/>
            <w:r>
              <w:rPr/>
              <w:t>12.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56" w:name="13915"/>
            <w:bookmarkEnd w:id="2456"/>
            <w:r>
              <w:rPr/>
              <w:t>K70.3, K71.7, K74.3-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57" w:name="13916"/>
            <w:bookmarkEnd w:id="2457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58" w:name="13917"/>
            <w:bookmarkEnd w:id="2458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59" w:name="13918"/>
            <w:bookmarkEnd w:id="2459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60" w:name="13919"/>
            <w:bookmarkEnd w:id="2460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61" w:name="13920"/>
            <w:bookmarkEnd w:id="2461"/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62" w:name="13921"/>
            <w:bookmarkEnd w:id="2462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63" w:name="13922"/>
            <w:bookmarkEnd w:id="2463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64" w:name="13923"/>
            <w:bookmarkEnd w:id="2464"/>
            <w:r>
              <w:rPr/>
              <w:t>х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65" w:name="20479"/>
            <w:bookmarkEnd w:id="2465"/>
            <w:r>
              <w:rPr/>
              <w:t>хронічний гепати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66" w:name="20480"/>
            <w:bookmarkEnd w:id="2466"/>
            <w:r>
              <w:rPr/>
              <w:t>12.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67" w:name="20481"/>
            <w:bookmarkEnd w:id="2467"/>
            <w:r>
              <w:rPr/>
              <w:t>K73, K75.2.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68" w:name="20482"/>
            <w:bookmarkEnd w:id="2468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69" w:name="20483"/>
            <w:bookmarkEnd w:id="2469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70" w:name="20484"/>
            <w:bookmarkEnd w:id="2470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71" w:name="20485"/>
            <w:bookmarkEnd w:id="2471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72" w:name="20486"/>
            <w:bookmarkEnd w:id="2472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73" w:name="20487"/>
            <w:bookmarkEnd w:id="2473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74" w:name="20488"/>
            <w:bookmarkEnd w:id="2474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75" w:name="20489"/>
            <w:bookmarkEnd w:id="2475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76" w:name="19744"/>
            <w:bookmarkEnd w:id="2476"/>
            <w:r>
              <w:rPr/>
              <w:t>жовчнокам'яна хвороба, холецистит, холангі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77" w:name="19745"/>
            <w:bookmarkEnd w:id="2477"/>
            <w:r>
              <w:rPr/>
              <w:t>12.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78" w:name="19746"/>
            <w:bookmarkEnd w:id="2478"/>
            <w:r>
              <w:rPr/>
              <w:t>K80, K81, K82.2 K83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79" w:name="19747"/>
            <w:bookmarkEnd w:id="2479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0" w:name="19748"/>
            <w:bookmarkEnd w:id="2480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1" w:name="19749"/>
            <w:bookmarkEnd w:id="2481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2" w:name="19750"/>
            <w:bookmarkEnd w:id="2482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3" w:name="19751"/>
            <w:bookmarkEnd w:id="2483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4" w:name="19752"/>
            <w:bookmarkEnd w:id="2484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5" w:name="19753"/>
            <w:bookmarkEnd w:id="2485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6" w:name="19754"/>
            <w:bookmarkEnd w:id="2486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87" w:name="19755"/>
            <w:bookmarkEnd w:id="2487"/>
            <w:r>
              <w:rPr/>
              <w:t>у тому числі гострий холецисти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8" w:name="19756"/>
            <w:bookmarkEnd w:id="2488"/>
            <w:r>
              <w:rPr/>
              <w:t>12.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9" w:name="19757"/>
            <w:bookmarkEnd w:id="2489"/>
            <w:r>
              <w:rPr/>
              <w:t>K80.0, K81.0, K82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0" w:name="19758"/>
            <w:bookmarkEnd w:id="2490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1" w:name="19759"/>
            <w:bookmarkEnd w:id="2491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2" w:name="19760"/>
            <w:bookmarkEnd w:id="2492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3" w:name="19761"/>
            <w:bookmarkEnd w:id="2493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4" w:name="19762"/>
            <w:bookmarkEnd w:id="2494"/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5" w:name="19763"/>
            <w:bookmarkEnd w:id="2495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6" w:name="19764"/>
            <w:bookmarkEnd w:id="2496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7" w:name="19765"/>
            <w:bookmarkEnd w:id="2497"/>
            <w:r>
              <w:rPr/>
              <w:t>х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98" w:name="19766"/>
            <w:bookmarkEnd w:id="2498"/>
            <w:r>
              <w:rPr/>
              <w:t>хвороби підшлункової залоз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9" w:name="19767"/>
            <w:bookmarkEnd w:id="2499"/>
            <w:r>
              <w:rPr/>
              <w:t>12.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0" w:name="19768"/>
            <w:bookmarkEnd w:id="2500"/>
            <w:r>
              <w:rPr/>
              <w:t>K85-K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1" w:name="19769"/>
            <w:bookmarkEnd w:id="2501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2" w:name="19770"/>
            <w:bookmarkEnd w:id="2502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3" w:name="19771"/>
            <w:bookmarkEnd w:id="2503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4" w:name="19772"/>
            <w:bookmarkEnd w:id="2504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5" w:name="19773"/>
            <w:bookmarkEnd w:id="2505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6" w:name="19774"/>
            <w:bookmarkEnd w:id="2506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7" w:name="19775"/>
            <w:bookmarkEnd w:id="2507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8" w:name="19776"/>
            <w:bookmarkEnd w:id="2508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09" w:name="19777"/>
            <w:bookmarkEnd w:id="2509"/>
            <w:r>
              <w:rPr/>
              <w:t>у тому числі гострий панкреати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0" w:name="19778"/>
            <w:bookmarkEnd w:id="2510"/>
            <w:r>
              <w:rPr/>
              <w:t>12.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1" w:name="19779"/>
            <w:bookmarkEnd w:id="2511"/>
            <w:r>
              <w:rPr/>
              <w:t>K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2" w:name="19780"/>
            <w:bookmarkEnd w:id="2512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3" w:name="19781"/>
            <w:bookmarkEnd w:id="2513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4" w:name="19782"/>
            <w:bookmarkEnd w:id="2514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5" w:name="19783"/>
            <w:bookmarkEnd w:id="2515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6" w:name="19784"/>
            <w:bookmarkEnd w:id="2516"/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7" w:name="19785"/>
            <w:bookmarkEnd w:id="2517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8" w:name="19786"/>
            <w:bookmarkEnd w:id="2518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9" w:name="19787"/>
            <w:bookmarkEnd w:id="2519"/>
            <w:r>
              <w:rPr/>
              <w:t>х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20" w:name="19788"/>
            <w:bookmarkEnd w:id="2520"/>
            <w:r>
              <w:rPr/>
              <w:t>целіакі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1" w:name="19789"/>
            <w:bookmarkEnd w:id="2521"/>
            <w:r>
              <w:rPr/>
              <w:t>12.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2" w:name="19790"/>
            <w:bookmarkEnd w:id="2522"/>
            <w:r>
              <w:rPr/>
              <w:t>K90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3" w:name="19791"/>
            <w:bookmarkEnd w:id="2523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4" w:name="19792"/>
            <w:bookmarkEnd w:id="2524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5" w:name="19793"/>
            <w:bookmarkEnd w:id="2525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6" w:name="19794"/>
            <w:bookmarkEnd w:id="2526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7" w:name="19795"/>
            <w:bookmarkEnd w:id="2527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8" w:name="19796"/>
            <w:bookmarkEnd w:id="2528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9" w:name="19797"/>
            <w:bookmarkEnd w:id="2529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0" w:name="19798"/>
            <w:bookmarkEnd w:id="2530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31" w:name="13924"/>
            <w:bookmarkEnd w:id="2531"/>
            <w:r>
              <w:rPr>
                <w:b/>
                <w:bCs/>
              </w:rPr>
              <w:t>Хвороби шкіри та підшкірної клітковини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2" w:name="13925"/>
            <w:bookmarkEnd w:id="2532"/>
            <w:r>
              <w:rPr/>
              <w:t>13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3" w:name="13926"/>
            <w:bookmarkEnd w:id="2533"/>
            <w:r>
              <w:rPr/>
              <w:t>L00-L9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34" w:name="13927"/>
            <w:bookmarkEnd w:id="2534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35" w:name="13928"/>
            <w:bookmarkEnd w:id="2535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36" w:name="13929"/>
            <w:bookmarkEnd w:id="2536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37" w:name="13930"/>
            <w:bookmarkEnd w:id="2537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38" w:name="13931"/>
            <w:bookmarkEnd w:id="2538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39" w:name="13932"/>
            <w:bookmarkEnd w:id="2539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40" w:name="13933"/>
            <w:bookmarkEnd w:id="254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41" w:name="13934"/>
            <w:bookmarkEnd w:id="2541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42" w:name="13935"/>
            <w:bookmarkEnd w:id="2542"/>
            <w:r>
              <w:rPr>
                <w:b/>
                <w:bCs/>
              </w:rPr>
              <w:t>Хвороби кістково-м'язової системи та сполучної тканини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3" w:name="13936"/>
            <w:bookmarkEnd w:id="2543"/>
            <w:r>
              <w:rPr/>
              <w:t>14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4" w:name="13937"/>
            <w:bookmarkEnd w:id="2544"/>
            <w:r>
              <w:rPr/>
              <w:t>M00-M9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45" w:name="13938"/>
            <w:bookmarkEnd w:id="2545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46" w:name="13939"/>
            <w:bookmarkEnd w:id="2546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47" w:name="13940"/>
            <w:bookmarkEnd w:id="2547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48" w:name="13941"/>
            <w:bookmarkEnd w:id="2548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49" w:name="13942"/>
            <w:bookmarkEnd w:id="2549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50" w:name="13943"/>
            <w:bookmarkEnd w:id="2550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51" w:name="13944"/>
            <w:bookmarkEnd w:id="2551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52" w:name="13945"/>
            <w:bookmarkEnd w:id="2552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53" w:name="13946"/>
            <w:bookmarkEnd w:id="2553"/>
            <w:r>
              <w:rPr/>
              <w:t>з них:</w:t>
              <w:br/>
              <w:t>ревматоїдний артрит та інші запальні артропатії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54" w:name="13947"/>
            <w:bookmarkEnd w:id="2554"/>
            <w:r>
              <w:rPr/>
              <w:t> </w:t>
            </w:r>
            <w:r>
              <w:rPr/>
              <w:br/>
              <w:t>14.1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55" w:name="13948"/>
            <w:bookmarkEnd w:id="2555"/>
            <w:r>
              <w:rPr/>
              <w:t> </w:t>
            </w:r>
            <w:r>
              <w:rPr/>
              <w:br/>
              <w:t>M05-M06, M08, M10-M13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56" w:name="13949"/>
            <w:bookmarkEnd w:id="2556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57" w:name="13950"/>
            <w:bookmarkEnd w:id="2557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58" w:name="13951"/>
            <w:bookmarkEnd w:id="2558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59" w:name="13952"/>
            <w:bookmarkEnd w:id="255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0" w:name="13953"/>
            <w:bookmarkEnd w:id="2560"/>
            <w:r>
              <w:rPr/>
              <w:t> </w:t>
            </w:r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61" w:name="13954"/>
            <w:bookmarkEnd w:id="2561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62" w:name="13955"/>
            <w:bookmarkEnd w:id="2562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3" w:name="13956"/>
            <w:bookmarkEnd w:id="2563"/>
            <w:r>
              <w:rPr/>
              <w:t> </w:t>
            </w:r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64" w:name="13957"/>
            <w:bookmarkEnd w:id="2564"/>
            <w:r>
              <w:rPr/>
              <w:t>у тому числі ревматоїдний артрит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5" w:name="13958"/>
            <w:bookmarkEnd w:id="2565"/>
            <w:r>
              <w:rPr/>
              <w:t>14.2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6" w:name="13959"/>
            <w:bookmarkEnd w:id="2566"/>
            <w:r>
              <w:rPr/>
              <w:t>M05-M06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67" w:name="13960"/>
            <w:bookmarkEnd w:id="2567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68" w:name="13961"/>
            <w:bookmarkEnd w:id="2568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69" w:name="13962"/>
            <w:bookmarkEnd w:id="2569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70" w:name="13963"/>
            <w:bookmarkEnd w:id="257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1" w:name="13964"/>
            <w:bookmarkEnd w:id="2571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72" w:name="13965"/>
            <w:bookmarkEnd w:id="2572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73" w:name="13966"/>
            <w:bookmarkEnd w:id="257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4" w:name="13967"/>
            <w:bookmarkEnd w:id="2574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75" w:name="13968"/>
            <w:bookmarkEnd w:id="2575"/>
            <w:r>
              <w:rPr/>
              <w:t>артроз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6" w:name="13969"/>
            <w:bookmarkEnd w:id="2576"/>
            <w:r>
              <w:rPr/>
              <w:t>14.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7" w:name="13970"/>
            <w:bookmarkEnd w:id="2577"/>
            <w:r>
              <w:rPr/>
              <w:t>M15 - M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78" w:name="13971"/>
            <w:bookmarkEnd w:id="2578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79" w:name="13972"/>
            <w:bookmarkEnd w:id="2579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80" w:name="13973"/>
            <w:bookmarkEnd w:id="2580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81" w:name="13974"/>
            <w:bookmarkEnd w:id="2581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82" w:name="13975"/>
            <w:bookmarkEnd w:id="2582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83" w:name="13976"/>
            <w:bookmarkEnd w:id="2583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84" w:name="13977"/>
            <w:bookmarkEnd w:id="2584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85" w:name="13978"/>
            <w:bookmarkEnd w:id="2585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86" w:name="13979"/>
            <w:bookmarkEnd w:id="2586"/>
            <w:r>
              <w:rPr/>
              <w:t>анкілозуючий спондилі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7" w:name="13980"/>
            <w:bookmarkEnd w:id="2587"/>
            <w:r>
              <w:rPr/>
              <w:t>14.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8" w:name="13981"/>
            <w:bookmarkEnd w:id="2588"/>
            <w:r>
              <w:rPr/>
              <w:t>M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89" w:name="13982"/>
            <w:bookmarkEnd w:id="2589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90" w:name="13983"/>
            <w:bookmarkEnd w:id="2590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91" w:name="13984"/>
            <w:bookmarkEnd w:id="2591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92" w:name="13985"/>
            <w:bookmarkEnd w:id="2592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3" w:name="13986"/>
            <w:bookmarkEnd w:id="2593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94" w:name="13987"/>
            <w:bookmarkEnd w:id="2594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95" w:name="13988"/>
            <w:bookmarkEnd w:id="2595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6" w:name="13989"/>
            <w:bookmarkEnd w:id="2596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97" w:name="20490"/>
            <w:bookmarkEnd w:id="2597"/>
            <w:r>
              <w:rPr/>
              <w:t>інші дорсопатії, спондилопатії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8" w:name="20491"/>
            <w:bookmarkEnd w:id="2598"/>
            <w:r>
              <w:rPr/>
              <w:t>14.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9" w:name="20492"/>
            <w:bookmarkEnd w:id="2599"/>
            <w:r>
              <w:rPr/>
              <w:t>M40 - M43, M46 - M48, M53 - M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0" w:name="20493"/>
            <w:bookmarkEnd w:id="2600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1" w:name="20494"/>
            <w:bookmarkEnd w:id="2601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2" w:name="20495"/>
            <w:bookmarkEnd w:id="2602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3" w:name="20496"/>
            <w:bookmarkEnd w:id="2603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4" w:name="20497"/>
            <w:bookmarkEnd w:id="2604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5" w:name="20498"/>
            <w:bookmarkEnd w:id="2605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6" w:name="20499"/>
            <w:bookmarkEnd w:id="2606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7" w:name="20500"/>
            <w:bookmarkEnd w:id="2607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08" w:name="20501"/>
            <w:bookmarkEnd w:id="2608"/>
            <w:r>
              <w:rPr/>
              <w:t>остеомієлі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9" w:name="20502"/>
            <w:bookmarkEnd w:id="2609"/>
            <w:r>
              <w:rPr/>
              <w:t>14.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10" w:name="20503"/>
            <w:bookmarkEnd w:id="2610"/>
            <w:r>
              <w:rPr/>
              <w:t>M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11" w:name="20504"/>
            <w:bookmarkEnd w:id="2611"/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12" w:name="20505"/>
            <w:bookmarkEnd w:id="2612"/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13" w:name="20506"/>
            <w:bookmarkEnd w:id="2613"/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14" w:name="20507"/>
            <w:bookmarkEnd w:id="2614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15" w:name="20508"/>
            <w:bookmarkEnd w:id="2615"/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16" w:name="20509"/>
            <w:bookmarkEnd w:id="2616"/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17" w:name="20510"/>
            <w:bookmarkEnd w:id="2617"/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18" w:name="20511"/>
            <w:bookmarkEnd w:id="2618"/>
            <w:r>
              <w:rPr/>
              <w:t>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19" w:name="13990"/>
            <w:bookmarkEnd w:id="2619"/>
            <w:r>
              <w:rPr>
                <w:b/>
                <w:bCs/>
              </w:rPr>
              <w:t>Хвороби сечостатевої системи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20" w:name="13991"/>
            <w:bookmarkEnd w:id="2620"/>
            <w:r>
              <w:rPr/>
              <w:t>15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21" w:name="13992"/>
            <w:bookmarkEnd w:id="2621"/>
            <w:r>
              <w:rPr/>
              <w:t>N00-N9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22" w:name="13993"/>
            <w:bookmarkEnd w:id="2622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23" w:name="13994"/>
            <w:bookmarkEnd w:id="2623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24" w:name="13995"/>
            <w:bookmarkEnd w:id="2624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25" w:name="13996"/>
            <w:bookmarkEnd w:id="2625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26" w:name="13997"/>
            <w:bookmarkEnd w:id="2626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27" w:name="13998"/>
            <w:bookmarkEnd w:id="2627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28" w:name="13999"/>
            <w:bookmarkEnd w:id="2628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29" w:name="14000"/>
            <w:bookmarkEnd w:id="2629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30" w:name="14001"/>
            <w:bookmarkEnd w:id="2630"/>
            <w:r>
              <w:rPr/>
              <w:t>з них:</w:t>
              <w:br/>
              <w:t>гострий гломерулонефрит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31" w:name="14002"/>
            <w:bookmarkEnd w:id="2631"/>
            <w:r>
              <w:rPr/>
              <w:t> </w:t>
            </w:r>
            <w:r>
              <w:rPr/>
              <w:br/>
              <w:t>15.1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32" w:name="14003"/>
            <w:bookmarkEnd w:id="2632"/>
            <w:r>
              <w:rPr/>
              <w:t> </w:t>
            </w:r>
            <w:r>
              <w:rPr/>
              <w:br/>
              <w:t>N00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33" w:name="14004"/>
            <w:bookmarkEnd w:id="2633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34" w:name="14005"/>
            <w:bookmarkEnd w:id="2634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35" w:name="14006"/>
            <w:bookmarkEnd w:id="2635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36" w:name="14007"/>
            <w:bookmarkEnd w:id="2636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37" w:name="14008"/>
            <w:bookmarkEnd w:id="2637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38" w:name="14009"/>
            <w:bookmarkEnd w:id="2638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39" w:name="14010"/>
            <w:bookmarkEnd w:id="263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40" w:name="14011"/>
            <w:bookmarkEnd w:id="2640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41" w:name="14012"/>
            <w:bookmarkEnd w:id="2641"/>
            <w:r>
              <w:rPr/>
              <w:t>хронічний гломерулонефрит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42" w:name="14013"/>
            <w:bookmarkEnd w:id="2642"/>
            <w:r>
              <w:rPr/>
              <w:t>15.2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43" w:name="14014"/>
            <w:bookmarkEnd w:id="2643"/>
            <w:r>
              <w:rPr/>
              <w:t>N03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44" w:name="14015"/>
            <w:bookmarkEnd w:id="2644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45" w:name="14016"/>
            <w:bookmarkEnd w:id="2645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46" w:name="14017"/>
            <w:bookmarkEnd w:id="2646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47" w:name="14018"/>
            <w:bookmarkEnd w:id="2647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48" w:name="14019"/>
            <w:bookmarkEnd w:id="2648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49" w:name="14020"/>
            <w:bookmarkEnd w:id="2649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50" w:name="14021"/>
            <w:bookmarkEnd w:id="265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51" w:name="14022"/>
            <w:bookmarkEnd w:id="2651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52" w:name="14023"/>
            <w:bookmarkEnd w:id="2652"/>
            <w:r>
              <w:rPr/>
              <w:t>інфекції нирок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53" w:name="14024"/>
            <w:bookmarkEnd w:id="2653"/>
            <w:r>
              <w:rPr/>
              <w:t>15.3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54" w:name="14025"/>
            <w:bookmarkEnd w:id="2654"/>
            <w:r>
              <w:rPr/>
              <w:t>N10-N12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55" w:name="14026"/>
            <w:bookmarkEnd w:id="2655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56" w:name="14027"/>
            <w:bookmarkEnd w:id="2656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57" w:name="14028"/>
            <w:bookmarkEnd w:id="2657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58" w:name="14029"/>
            <w:bookmarkEnd w:id="2658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59" w:name="14030"/>
            <w:bookmarkEnd w:id="2659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60" w:name="14031"/>
            <w:bookmarkEnd w:id="2660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61" w:name="14032"/>
            <w:bookmarkEnd w:id="2661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62" w:name="14033"/>
            <w:bookmarkEnd w:id="2662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63" w:name="14034"/>
            <w:bookmarkEnd w:id="2663"/>
            <w:r>
              <w:rPr/>
              <w:t>у тому числі хронічний пієлонефрит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64" w:name="14035"/>
            <w:bookmarkEnd w:id="2664"/>
            <w:r>
              <w:rPr/>
              <w:t>15.4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65" w:name="14036"/>
            <w:bookmarkEnd w:id="2665"/>
            <w:r>
              <w:rPr/>
              <w:t>N11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66" w:name="14037"/>
            <w:bookmarkEnd w:id="2666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67" w:name="14038"/>
            <w:bookmarkEnd w:id="2667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68" w:name="14039"/>
            <w:bookmarkEnd w:id="2668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69" w:name="14040"/>
            <w:bookmarkEnd w:id="266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70" w:name="14041"/>
            <w:bookmarkEnd w:id="2670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71" w:name="14042"/>
            <w:bookmarkEnd w:id="2671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72" w:name="14043"/>
            <w:bookmarkEnd w:id="2672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73" w:name="14044"/>
            <w:bookmarkEnd w:id="2673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74" w:name="14045"/>
            <w:bookmarkEnd w:id="2674"/>
            <w:r>
              <w:rPr/>
              <w:t>камені нирок і сечоводу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75" w:name="14046"/>
            <w:bookmarkEnd w:id="2675"/>
            <w:r>
              <w:rPr/>
              <w:t>15.5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76" w:name="14047"/>
            <w:bookmarkEnd w:id="2676"/>
            <w:r>
              <w:rPr/>
              <w:t>N20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77" w:name="14048"/>
            <w:bookmarkEnd w:id="2677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78" w:name="14049"/>
            <w:bookmarkEnd w:id="2678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79" w:name="14050"/>
            <w:bookmarkEnd w:id="2679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80" w:name="14051"/>
            <w:bookmarkEnd w:id="268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81" w:name="14052"/>
            <w:bookmarkEnd w:id="2681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82" w:name="14053"/>
            <w:bookmarkEnd w:id="2682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83" w:name="14054"/>
            <w:bookmarkEnd w:id="268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84" w:name="14055"/>
            <w:bookmarkEnd w:id="2684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85" w:name="14056"/>
            <w:bookmarkEnd w:id="2685"/>
            <w:r>
              <w:rPr/>
              <w:t>хвороби передміхурової залози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86" w:name="14057"/>
            <w:bookmarkEnd w:id="2686"/>
            <w:r>
              <w:rPr/>
              <w:t>15.6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87" w:name="14058"/>
            <w:bookmarkEnd w:id="2687"/>
            <w:r>
              <w:rPr/>
              <w:t>N40-N42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88" w:name="14059"/>
            <w:bookmarkEnd w:id="2688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89" w:name="14060"/>
            <w:bookmarkEnd w:id="2689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90" w:name="14061"/>
            <w:bookmarkEnd w:id="2690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1" w:name="14062"/>
            <w:bookmarkEnd w:id="2691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2" w:name="14063"/>
            <w:bookmarkEnd w:id="2692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3" w:name="14064"/>
            <w:bookmarkEnd w:id="2693"/>
            <w:r>
              <w:rPr/>
              <w:t>х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4" w:name="14065"/>
            <w:bookmarkEnd w:id="2694"/>
            <w:r>
              <w:rPr/>
              <w:t>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5" w:name="14066"/>
            <w:bookmarkEnd w:id="2695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96" w:name="14067"/>
            <w:bookmarkEnd w:id="2696"/>
            <w:r>
              <w:rPr>
                <w:b/>
                <w:bCs/>
              </w:rPr>
              <w:t>Вагітність, пологи та післяпологовий період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7" w:name="14068"/>
            <w:bookmarkEnd w:id="2697"/>
            <w:r>
              <w:rPr/>
              <w:t>16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8" w:name="14069"/>
            <w:bookmarkEnd w:id="2698"/>
            <w:r>
              <w:rPr/>
              <w:t>O00-O9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99" w:name="14070"/>
            <w:bookmarkEnd w:id="2699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00" w:name="14071"/>
            <w:bookmarkEnd w:id="2700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01" w:name="14072"/>
            <w:bookmarkEnd w:id="2701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02" w:name="14073"/>
            <w:bookmarkEnd w:id="2702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03" w:name="14074"/>
            <w:bookmarkEnd w:id="2703"/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04" w:name="14075"/>
            <w:bookmarkEnd w:id="2704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05" w:name="14076"/>
            <w:bookmarkEnd w:id="2705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06" w:name="14077"/>
            <w:bookmarkEnd w:id="2706"/>
            <w:r>
              <w:rPr/>
              <w:t>х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07" w:name="14078"/>
            <w:bookmarkEnd w:id="2707"/>
            <w:r>
              <w:rPr>
                <w:b/>
                <w:bCs/>
              </w:rPr>
              <w:t>Окремі стани, що виникають у перинатальному періоді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08" w:name="14079"/>
            <w:bookmarkEnd w:id="2708"/>
            <w:r>
              <w:rPr/>
              <w:t>17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09" w:name="14080"/>
            <w:bookmarkEnd w:id="2709"/>
            <w:r>
              <w:rPr/>
              <w:t>P00-P96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0" w:name="14081"/>
            <w:bookmarkEnd w:id="2710"/>
            <w:r>
              <w:rPr/>
              <w:t>х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1" w:name="14082"/>
            <w:bookmarkEnd w:id="2711"/>
            <w:r>
              <w:rPr/>
              <w:t>х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2" w:name="14083"/>
            <w:bookmarkEnd w:id="2712"/>
            <w:r>
              <w:rPr/>
              <w:t>х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13" w:name="14084"/>
            <w:bookmarkEnd w:id="271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14" w:name="14085"/>
            <w:bookmarkEnd w:id="2714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15" w:name="14086"/>
            <w:bookmarkEnd w:id="2715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16" w:name="14087"/>
            <w:bookmarkEnd w:id="2716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17" w:name="14088"/>
            <w:bookmarkEnd w:id="2717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bookmarkStart w:id="2718" w:name="14089"/>
            <w:bookmarkEnd w:id="2718"/>
            <w:r>
              <w:rPr>
                <w:b/>
                <w:bCs/>
              </w:rPr>
              <w:t>Уроджені аномалії (вади розвитку), деформації і хромосомні порушенн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9" w:name="14091"/>
            <w:bookmarkEnd w:id="2719"/>
            <w:r>
              <w:rPr/>
              <w:t>18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20" w:name="14092"/>
            <w:bookmarkEnd w:id="2720"/>
            <w:r>
              <w:rPr/>
              <w:t>Q00-Q9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21" w:name="14093"/>
            <w:bookmarkEnd w:id="2721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22" w:name="14094"/>
            <w:bookmarkEnd w:id="2722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23" w:name="14095"/>
            <w:bookmarkEnd w:id="2723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24" w:name="14096"/>
            <w:bookmarkEnd w:id="2724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25" w:name="14097"/>
            <w:bookmarkEnd w:id="2725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26" w:name="14098"/>
            <w:bookmarkEnd w:id="2726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27" w:name="14099"/>
            <w:bookmarkEnd w:id="2727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28" w:name="14100"/>
            <w:bookmarkEnd w:id="2728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29" w:name="14101"/>
            <w:bookmarkEnd w:id="2729"/>
            <w:r>
              <w:rPr>
                <w:b/>
                <w:bCs/>
              </w:rPr>
              <w:t>Симптоми, ознаки та відхилення від норми, що виявлені при лабораторних та клінічних дослідженнях, не класифіковані в інших рубриках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30" w:name="14102"/>
            <w:bookmarkEnd w:id="2730"/>
            <w:r>
              <w:rPr/>
              <w:t>19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31" w:name="14103"/>
            <w:bookmarkEnd w:id="2731"/>
            <w:r>
              <w:rPr/>
              <w:t>R00-R99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32" w:name="14104"/>
            <w:bookmarkEnd w:id="2732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33" w:name="14105"/>
            <w:bookmarkEnd w:id="2733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34" w:name="14106"/>
            <w:bookmarkEnd w:id="2734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35" w:name="14107"/>
            <w:bookmarkEnd w:id="2735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36" w:name="14108"/>
            <w:bookmarkEnd w:id="2736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37" w:name="14109"/>
            <w:bookmarkEnd w:id="2737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38" w:name="14110"/>
            <w:bookmarkEnd w:id="2738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39" w:name="14111"/>
            <w:bookmarkEnd w:id="2739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40" w:name="14112"/>
            <w:bookmarkEnd w:id="2740"/>
            <w:r>
              <w:rPr>
                <w:b/>
                <w:bCs/>
              </w:rPr>
              <w:t>Травми, отруєння та деякі інші наслідки дії зовнішніх причин</w:t>
            </w: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41" w:name="14113"/>
            <w:bookmarkEnd w:id="2741"/>
            <w:r>
              <w:rPr/>
              <w:t>20.0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42" w:name="14114"/>
            <w:bookmarkEnd w:id="2742"/>
            <w:r>
              <w:rPr/>
              <w:t>S00-T98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43" w:name="14115"/>
            <w:bookmarkEnd w:id="2743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44" w:name="14116"/>
            <w:bookmarkEnd w:id="2744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45" w:name="14117"/>
            <w:bookmarkEnd w:id="2745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46" w:name="14118"/>
            <w:bookmarkEnd w:id="2746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47" w:name="14119"/>
            <w:bookmarkEnd w:id="2747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48" w:name="14120"/>
            <w:bookmarkEnd w:id="2748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49" w:name="14121"/>
            <w:bookmarkEnd w:id="274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50" w:name="14122"/>
            <w:bookmarkEnd w:id="2750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51" w:name="14123"/>
            <w:bookmarkEnd w:id="2751"/>
            <w:r>
              <w:rPr/>
              <w:t>з них:</w:t>
              <w:br/>
              <w:t>переломи кісток черепа, хребта, кісток тулуба, переломи в декількох ділянках тіл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52" w:name="14124"/>
            <w:bookmarkEnd w:id="2752"/>
            <w:r>
              <w:rPr/>
              <w:t> </w:t>
            </w:r>
            <w:r>
              <w:rPr/>
              <w:br/>
              <w:t>20.1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53" w:name="14125"/>
            <w:bookmarkEnd w:id="2753"/>
            <w:r>
              <w:rPr/>
              <w:t> </w:t>
            </w:r>
            <w:r>
              <w:rPr/>
              <w:br/>
              <w:t>S02,S12, S22,S32, T02,T08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54" w:name="14126"/>
            <w:bookmarkEnd w:id="2754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55" w:name="14127"/>
            <w:bookmarkEnd w:id="2755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56" w:name="14128"/>
            <w:bookmarkEnd w:id="2756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57" w:name="14129"/>
            <w:bookmarkEnd w:id="2757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58" w:name="14130"/>
            <w:bookmarkEnd w:id="2758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59" w:name="14131"/>
            <w:bookmarkEnd w:id="2759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60" w:name="14132"/>
            <w:bookmarkEnd w:id="276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61" w:name="14133"/>
            <w:bookmarkEnd w:id="2761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62" w:name="14134"/>
            <w:bookmarkEnd w:id="2762"/>
            <w:r>
              <w:rPr/>
              <w:t>внутрішньочерепні травми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63" w:name="14135"/>
            <w:bookmarkEnd w:id="2763"/>
            <w:r>
              <w:rPr/>
              <w:t>20.2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64" w:name="14136"/>
            <w:bookmarkEnd w:id="2764"/>
            <w:r>
              <w:rPr/>
              <w:t>S06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65" w:name="14137"/>
            <w:bookmarkEnd w:id="2765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66" w:name="14138"/>
            <w:bookmarkEnd w:id="2766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67" w:name="14139"/>
            <w:bookmarkEnd w:id="2767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68" w:name="14140"/>
            <w:bookmarkEnd w:id="2768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69" w:name="14141"/>
            <w:bookmarkEnd w:id="2769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70" w:name="14142"/>
            <w:bookmarkEnd w:id="2770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71" w:name="14143"/>
            <w:bookmarkEnd w:id="2771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72" w:name="14144"/>
            <w:bookmarkEnd w:id="2772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73" w:name="14145"/>
            <w:bookmarkEnd w:id="2773"/>
            <w:r>
              <w:rPr/>
              <w:t>травми інших внутрішніх органів, грудної, черевної порожнини і таз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4" w:name="14146"/>
            <w:bookmarkEnd w:id="2774"/>
            <w:r>
              <w:rPr/>
              <w:t>20.3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5" w:name="14147"/>
            <w:bookmarkEnd w:id="2775"/>
            <w:r>
              <w:rPr/>
              <w:t>S26,S27, S36,S37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76" w:name="14148"/>
            <w:bookmarkEnd w:id="2776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77" w:name="14149"/>
            <w:bookmarkEnd w:id="2777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78" w:name="14150"/>
            <w:bookmarkEnd w:id="2778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79" w:name="14151"/>
            <w:bookmarkEnd w:id="2779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80" w:name="14152"/>
            <w:bookmarkEnd w:id="2780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81" w:name="14153"/>
            <w:bookmarkEnd w:id="2781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82" w:name="14154"/>
            <w:bookmarkEnd w:id="2782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83" w:name="14155"/>
            <w:bookmarkEnd w:id="2783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84" w:name="14156"/>
            <w:bookmarkEnd w:id="2784"/>
            <w:r>
              <w:rPr/>
              <w:t>термічні та хімічні опіки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85" w:name="14157"/>
            <w:bookmarkEnd w:id="2785"/>
            <w:r>
              <w:rPr/>
              <w:t>20.4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86" w:name="14158"/>
            <w:bookmarkEnd w:id="2786"/>
            <w:r>
              <w:rPr/>
              <w:t>T20-T32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87" w:name="14159"/>
            <w:bookmarkEnd w:id="2787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88" w:name="14160"/>
            <w:bookmarkEnd w:id="2788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89" w:name="14161"/>
            <w:bookmarkEnd w:id="2789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90" w:name="14162"/>
            <w:bookmarkEnd w:id="279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91" w:name="14163"/>
            <w:bookmarkEnd w:id="2791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92" w:name="14164"/>
            <w:bookmarkEnd w:id="2792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93" w:name="14165"/>
            <w:bookmarkEnd w:id="279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94" w:name="14166"/>
            <w:bookmarkEnd w:id="2794"/>
            <w:r>
              <w:rPr/>
              <w:t>  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95" w:name="14167"/>
            <w:bookmarkEnd w:id="2795"/>
            <w:r>
              <w:rPr/>
              <w:t>отруєння ліками та біологічними речовинами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96" w:name="14168"/>
            <w:bookmarkEnd w:id="2796"/>
            <w:r>
              <w:rPr/>
              <w:t>20.5 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97" w:name="14169"/>
            <w:bookmarkEnd w:id="2797"/>
            <w:r>
              <w:rPr/>
              <w:t>T36-T50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98" w:name="14170"/>
            <w:bookmarkEnd w:id="2798"/>
            <w:r>
              <w:rPr/>
              <w:t> 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99" w:name="14171"/>
            <w:bookmarkEnd w:id="2799"/>
            <w:r>
              <w:rPr/>
              <w:t> 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00" w:name="14172"/>
            <w:bookmarkEnd w:id="2800"/>
            <w:r>
              <w:rPr/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01" w:name="14173"/>
            <w:bookmarkEnd w:id="2801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02" w:name="14174"/>
            <w:bookmarkEnd w:id="2802"/>
            <w:r>
              <w:rPr/>
              <w:t>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03" w:name="14175"/>
            <w:bookmarkEnd w:id="2803"/>
            <w:r>
              <w:rPr/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04" w:name="14176"/>
            <w:bookmarkEnd w:id="2804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05" w:name="14177"/>
            <w:bookmarkEnd w:id="2805"/>
            <w:r>
              <w:rPr/>
              <w:t>  </w:t>
            </w:r>
          </w:p>
        </w:tc>
      </w:tr>
    </w:tbl>
    <w:p>
      <w:pPr>
        <w:pStyle w:val="Style13"/>
        <w:rPr>
          <w:b/>
          <w:b/>
          <w:bCs/>
        </w:rPr>
      </w:pPr>
      <w:bookmarkStart w:id="2806" w:name="14178"/>
      <w:bookmarkEnd w:id="2806"/>
      <w:r>
        <w:rPr>
          <w:b/>
          <w:bCs/>
        </w:rPr>
        <w:t xml:space="preserve">Таблиця 3221 </w:t>
      </w:r>
    </w:p>
    <w:p>
      <w:pPr>
        <w:pStyle w:val="Style13"/>
        <w:rPr/>
      </w:pPr>
      <w:bookmarkStart w:id="2807" w:name="14179"/>
      <w:bookmarkEnd w:id="2807"/>
      <w:r>
        <w:rPr/>
        <w:t xml:space="preserve">Крім того, кількість хворих, які переведені в інші стаціонари 1 _______, у тому числі новонароджені 2 ______; з інфарктом міокарда 3 _______; особи, які госпіталізовано для обстеження та які виявилися здоровими 4 ________ </w:t>
      </w:r>
    </w:p>
    <w:p>
      <w:pPr>
        <w:pStyle w:val="Style13"/>
        <w:jc w:val="center"/>
        <w:rPr>
          <w:b/>
          <w:b/>
          <w:bCs/>
        </w:rPr>
      </w:pPr>
      <w:bookmarkStart w:id="2808" w:name="14180"/>
      <w:bookmarkEnd w:id="2808"/>
      <w:r>
        <w:rPr>
          <w:b/>
          <w:bCs/>
        </w:rPr>
        <w:t xml:space="preserve">Із загальної кількості померлих новонароджених померло в перші 0 - 6 діб після народження </w:t>
      </w:r>
    </w:p>
    <w:p>
      <w:pPr>
        <w:pStyle w:val="Style13"/>
        <w:rPr>
          <w:b/>
          <w:b/>
          <w:bCs/>
        </w:rPr>
      </w:pPr>
      <w:bookmarkStart w:id="2809" w:name="14181"/>
      <w:bookmarkEnd w:id="2809"/>
      <w:r>
        <w:rPr>
          <w:b/>
          <w:bCs/>
        </w:rPr>
        <w:t xml:space="preserve">Таблиця 322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000"/>
        <w:gridCol w:w="626"/>
        <w:gridCol w:w="851"/>
        <w:gridCol w:w="850"/>
        <w:gridCol w:w="999"/>
        <w:gridCol w:w="1000"/>
        <w:gridCol w:w="999"/>
        <w:gridCol w:w="999"/>
        <w:gridCol w:w="999"/>
        <w:gridCol w:w="1466"/>
        <w:gridCol w:w="1296"/>
        <w:gridCol w:w="1595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0" w:name="14182"/>
            <w:bookmarkEnd w:id="2810"/>
            <w:r>
              <w:rPr/>
              <w:t>Найменування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1" w:name="14183"/>
            <w:bookmarkEnd w:id="2811"/>
            <w:r>
              <w:rPr/>
              <w:t>Номер рядка 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2" w:name="14184"/>
            <w:bookmarkEnd w:id="2812"/>
            <w:r>
              <w:rPr/>
              <w:t>Маса тіла при народженні в грамах 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3" w:name="14185"/>
            <w:bookmarkEnd w:id="2813"/>
            <w:r>
              <w:rPr/>
              <w:t>Із загальної кількості померлих 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4" w:name="14186"/>
            <w:bookmarkEnd w:id="2814"/>
            <w:r>
              <w:rPr/>
              <w:t>до 500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5" w:name="14187"/>
            <w:bookmarkEnd w:id="2815"/>
            <w:r>
              <w:rPr/>
              <w:t>500 - 999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6" w:name="14188"/>
            <w:bookmarkEnd w:id="2816"/>
            <w:r>
              <w:rPr/>
              <w:t>1000 - 1499 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7" w:name="14189"/>
            <w:bookmarkEnd w:id="2817"/>
            <w:r>
              <w:rPr/>
              <w:t>1500 - 1999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8" w:name="14190"/>
            <w:bookmarkEnd w:id="2818"/>
            <w:r>
              <w:rPr/>
              <w:t>2000 - 2499 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9" w:name="14191"/>
            <w:bookmarkEnd w:id="2819"/>
            <w:r>
              <w:rPr/>
              <w:t>2500 - 2999 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0" w:name="14192"/>
            <w:bookmarkEnd w:id="2820"/>
            <w:r>
              <w:rPr/>
              <w:t>3000 - 3499 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1" w:name="14193"/>
            <w:bookmarkEnd w:id="2821"/>
            <w:r>
              <w:rPr/>
              <w:t>3500 і більше 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2" w:name="14194"/>
            <w:bookmarkEnd w:id="2822"/>
            <w:r>
              <w:rPr/>
              <w:t>недоношені 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3" w:name="14195"/>
            <w:bookmarkEnd w:id="2823"/>
            <w:r>
              <w:rPr/>
              <w:t>померло в перші 0 - 24 години після народження 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4" w:name="14196"/>
            <w:bookmarkEnd w:id="2824"/>
            <w:r>
              <w:rPr/>
              <w:t>500 - 999 г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5" w:name="14197"/>
            <w:bookmarkEnd w:id="2825"/>
            <w:r>
              <w:rPr/>
              <w:t>1000 г і більше 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6" w:name="14198"/>
            <w:bookmarkEnd w:id="2826"/>
            <w:r>
              <w:rPr/>
              <w:t>А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7" w:name="14199"/>
            <w:bookmarkEnd w:id="2827"/>
            <w:r>
              <w:rPr/>
              <w:t>Б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8" w:name="14200"/>
            <w:bookmarkEnd w:id="2828"/>
            <w:r>
              <w:rPr/>
              <w:t>1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9" w:name="14201"/>
            <w:bookmarkEnd w:id="2829"/>
            <w:r>
              <w:rPr/>
              <w:t>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0" w:name="14202"/>
            <w:bookmarkEnd w:id="2830"/>
            <w:r>
              <w:rPr/>
              <w:t>3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1" w:name="14203"/>
            <w:bookmarkEnd w:id="2831"/>
            <w:r>
              <w:rPr/>
              <w:t>4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2" w:name="14204"/>
            <w:bookmarkEnd w:id="2832"/>
            <w:r>
              <w:rPr/>
              <w:t>5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3" w:name="14205"/>
            <w:bookmarkEnd w:id="2833"/>
            <w:r>
              <w:rPr/>
              <w:t>6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4" w:name="14206"/>
            <w:bookmarkEnd w:id="2834"/>
            <w:r>
              <w:rPr/>
              <w:t>7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5" w:name="14207"/>
            <w:bookmarkEnd w:id="2835"/>
            <w:r>
              <w:rPr/>
              <w:t>8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6" w:name="14208"/>
            <w:bookmarkEnd w:id="2836"/>
            <w:r>
              <w:rPr/>
              <w:t>9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7" w:name="14209"/>
            <w:bookmarkEnd w:id="2837"/>
            <w:r>
              <w:rPr/>
              <w:t>10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8" w:name="14210"/>
            <w:bookmarkEnd w:id="2838"/>
            <w:r>
              <w:rPr/>
              <w:t>11 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39" w:name="14211"/>
            <w:bookmarkEnd w:id="2839"/>
            <w:r>
              <w:rPr/>
              <w:t>Усього: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40" w:name="14212"/>
            <w:bookmarkEnd w:id="2840"/>
            <w:r>
              <w:rPr/>
              <w:t>1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41" w:name="14213"/>
            <w:bookmarkEnd w:id="2841"/>
            <w:r>
              <w:rPr/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42" w:name="14214"/>
            <w:bookmarkEnd w:id="2842"/>
            <w:r>
              <w:rPr/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43" w:name="14215"/>
            <w:bookmarkEnd w:id="2843"/>
            <w:r>
              <w:rPr/>
              <w:t> 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44" w:name="14216"/>
            <w:bookmarkEnd w:id="2844"/>
            <w:r>
              <w:rPr/>
              <w:t> 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45" w:name="14217"/>
            <w:bookmarkEnd w:id="2845"/>
            <w:r>
              <w:rPr/>
              <w:t> 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46" w:name="14218"/>
            <w:bookmarkEnd w:id="2846"/>
            <w:r>
              <w:rPr/>
              <w:t> 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47" w:name="14219"/>
            <w:bookmarkEnd w:id="2847"/>
            <w:r>
              <w:rPr/>
              <w:t> 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48" w:name="14220"/>
            <w:bookmarkEnd w:id="2848"/>
            <w:r>
              <w:rPr/>
              <w:t> 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49" w:name="14221"/>
            <w:bookmarkEnd w:id="2849"/>
            <w:r>
              <w:rPr/>
              <w:t> 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50" w:name="14222"/>
            <w:bookmarkEnd w:id="2850"/>
            <w:r>
              <w:rPr/>
              <w:t> 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51" w:name="14223"/>
            <w:bookmarkEnd w:id="2851"/>
            <w:r>
              <w:rPr/>
              <w:t>  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52" w:name="14224"/>
            <w:bookmarkEnd w:id="2852"/>
            <w:r>
              <w:rPr/>
              <w:t>у тому числі</w:t>
              <w:br/>
              <w:t>сільські жителі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53" w:name="14225"/>
            <w:bookmarkEnd w:id="2853"/>
            <w:r>
              <w:rPr/>
              <w:t> </w:t>
            </w:r>
            <w:r>
              <w:rPr/>
              <w:br/>
              <w:t>2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54" w:name="14226"/>
            <w:bookmarkEnd w:id="2854"/>
            <w:r>
              <w:rPr/>
              <w:t>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55" w:name="14227"/>
            <w:bookmarkEnd w:id="2855"/>
            <w:r>
              <w:rPr/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56" w:name="14228"/>
            <w:bookmarkEnd w:id="2856"/>
            <w:r>
              <w:rPr/>
              <w:t> 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57" w:name="14229"/>
            <w:bookmarkEnd w:id="2857"/>
            <w:r>
              <w:rPr/>
              <w:t> 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58" w:name="14230"/>
            <w:bookmarkEnd w:id="2858"/>
            <w:r>
              <w:rPr/>
              <w:t> 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59" w:name="14231"/>
            <w:bookmarkEnd w:id="2859"/>
            <w:r>
              <w:rPr/>
              <w:t> 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60" w:name="14232"/>
            <w:bookmarkEnd w:id="2860"/>
            <w:r>
              <w:rPr/>
              <w:t> 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61" w:name="14233"/>
            <w:bookmarkEnd w:id="2861"/>
            <w:r>
              <w:rPr/>
              <w:t> 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62" w:name="14234"/>
            <w:bookmarkEnd w:id="2862"/>
            <w:r>
              <w:rPr/>
              <w:t> 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63" w:name="14235"/>
            <w:bookmarkEnd w:id="2863"/>
            <w:r>
              <w:rPr/>
              <w:t> 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64" w:name="14236"/>
            <w:bookmarkEnd w:id="2864"/>
            <w:r>
              <w:rPr/>
              <w:t>  </w:t>
            </w:r>
          </w:p>
        </w:tc>
      </w:tr>
    </w:tbl>
    <w:p>
      <w:pPr>
        <w:pStyle w:val="Style13"/>
        <w:rPr>
          <w:b/>
          <w:b/>
          <w:bCs/>
        </w:rPr>
      </w:pPr>
      <w:bookmarkStart w:id="2865" w:name="14237"/>
      <w:bookmarkEnd w:id="2865"/>
      <w:r>
        <w:rPr>
          <w:b/>
          <w:bCs/>
        </w:rPr>
        <w:t xml:space="preserve">Таблиця 3223 </w:t>
      </w:r>
    </w:p>
    <w:p>
      <w:pPr>
        <w:pStyle w:val="Style13"/>
        <w:rPr/>
      </w:pPr>
      <w:bookmarkStart w:id="2866" w:name="14238"/>
      <w:bookmarkEnd w:id="2866"/>
      <w:r>
        <w:rPr/>
        <w:t xml:space="preserve">Кількість померлих в перші 0-24 години після госпіталізації дітей віком до 1 року (без померлих у перші 0 - 24 години після народження) 1 ___________, у тому числі від пневмонії 2 ____________ </w:t>
      </w:r>
    </w:p>
    <w:p>
      <w:pPr>
        <w:pStyle w:val="Style13"/>
        <w:rPr>
          <w:b/>
          <w:b/>
          <w:bCs/>
        </w:rPr>
      </w:pPr>
      <w:bookmarkStart w:id="2867" w:name="20512"/>
      <w:bookmarkEnd w:id="2867"/>
      <w:r>
        <w:rPr>
          <w:b/>
          <w:bCs/>
        </w:rPr>
        <w:t>Таблиця 3224</w:t>
      </w:r>
    </w:p>
    <w:p>
      <w:pPr>
        <w:pStyle w:val="Style13"/>
        <w:rPr/>
      </w:pPr>
      <w:bookmarkStart w:id="2868" w:name="20513"/>
      <w:bookmarkEnd w:id="2868"/>
      <w:r>
        <w:rPr/>
        <w:t>Кількість хворих, які надійшли до стаціонару з інфарктом міокарда (крім переведених з інших стаціонарів), усього 1 ________, у тому числі в першу добу від початку захворювання 2 ________.</w:t>
      </w:r>
    </w:p>
    <w:p>
      <w:pPr>
        <w:pStyle w:val="Style13"/>
        <w:rPr/>
      </w:pPr>
      <w:bookmarkStart w:id="2869" w:name="20514"/>
      <w:bookmarkEnd w:id="2869"/>
      <w:r>
        <w:rPr/>
        <w:t>Кількість померлих в перші 0 - 24 години після госпіталізації, усього (з числа померлих із рядка 1.0 графи 3 таблиці 3220) 3 _____, з них від гострого інфаркту міокарда (з числа померлих із рядка 10.6 графи 3 таблиці 3220) 4 ______. Кількість дітей віком 0 - 17 років включно, які померли у перші 0 - 24 години після госпіталізації, усього (з рядка 1.0 графи 7 таблиці 3220) 5 ______</w:t>
      </w:r>
    </w:p>
    <w:p>
      <w:pPr>
        <w:pStyle w:val="Style13"/>
        <w:rPr>
          <w:b/>
          <w:b/>
          <w:bCs/>
        </w:rPr>
      </w:pPr>
      <w:bookmarkStart w:id="2870" w:name="20515"/>
      <w:bookmarkEnd w:id="2870"/>
      <w:r>
        <w:rPr>
          <w:rStyle w:val="St46"/>
        </w:rPr>
        <w:t>{</w:t>
      </w:r>
      <w:r>
        <w:rPr>
          <w:rStyle w:val="St46"/>
          <w:lang w:val="uk-UA"/>
        </w:rPr>
        <w:t>Таблицю</w:t>
      </w:r>
      <w:r>
        <w:rPr>
          <w:rStyle w:val="St46"/>
        </w:rPr>
        <w:t xml:space="preserve"> 3225</w:t>
      </w:r>
      <w:r>
        <w:rPr>
          <w:rStyle w:val="St46"/>
          <w:lang w:val="uk-UA"/>
        </w:rPr>
        <w:t xml:space="preserve"> виключено на підставі</w:t>
      </w:r>
      <w:r>
        <w:rPr>
          <w:rStyle w:val="St121"/>
        </w:rPr>
        <w:t xml:space="preserve"> Наказ</w:t>
      </w:r>
      <w:r>
        <w:rPr>
          <w:rStyle w:val="St121"/>
          <w:lang w:val="uk-UA"/>
        </w:rPr>
        <w:t>у</w:t>
      </w:r>
      <w:r>
        <w:rPr>
          <w:rStyle w:val="St121"/>
        </w:rPr>
        <w:t xml:space="preserve"> Міністерства охорони здоров'я </w:t>
      </w:r>
      <w:r>
        <w:rPr>
          <w:rStyle w:val="St131"/>
          <w:color w:val="404040"/>
        </w:rPr>
        <w:t>№ 1802 від 04.10.2018</w:t>
      </w:r>
      <w:r>
        <w:rPr>
          <w:rStyle w:val="St46"/>
        </w:rPr>
        <w:t>}</w:t>
      </w:r>
    </w:p>
    <w:p>
      <w:pPr>
        <w:pStyle w:val="Style13"/>
        <w:jc w:val="center"/>
        <w:rPr>
          <w:b/>
          <w:b/>
          <w:bCs/>
        </w:rPr>
      </w:pPr>
      <w:bookmarkStart w:id="2871" w:name="14263"/>
      <w:bookmarkEnd w:id="2871"/>
      <w:r>
        <w:rPr>
          <w:b/>
          <w:bCs/>
        </w:rPr>
        <w:t xml:space="preserve">Склад хворих новонароджених, які надійшли, віком 0 - 6 діб життя та результати їх лікування (кількість)* </w:t>
      </w:r>
    </w:p>
    <w:p>
      <w:pPr>
        <w:pStyle w:val="Style13"/>
        <w:rPr/>
      </w:pPr>
      <w:bookmarkStart w:id="2872" w:name="14264"/>
      <w:bookmarkEnd w:id="2872"/>
      <w:r>
        <w:rPr>
          <w:b/>
          <w:bCs/>
        </w:rPr>
        <w:t>Таблиця 3225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75"/>
        <w:gridCol w:w="1629"/>
        <w:gridCol w:w="1491"/>
        <w:gridCol w:w="937"/>
        <w:gridCol w:w="1621"/>
        <w:gridCol w:w="1628"/>
        <w:gridCol w:w="938"/>
        <w:gridCol w:w="1491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73" w:name="14265"/>
            <w:bookmarkEnd w:id="2873"/>
            <w:r>
              <w:rPr/>
              <w:t>Найменування хвороб 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74" w:name="14266"/>
            <w:bookmarkEnd w:id="2874"/>
            <w:r>
              <w:rPr/>
              <w:t>Номер рядка 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75" w:name="14267"/>
            <w:bookmarkEnd w:id="2875"/>
            <w:r>
              <w:rPr/>
              <w:t>Шифр відповідно до МКХ-10 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76" w:name="14268"/>
            <w:bookmarkEnd w:id="2876"/>
            <w:r>
              <w:rPr/>
              <w:t>З вагою при народженні до 1000 г (500 - 999) 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77" w:name="14269"/>
            <w:bookmarkEnd w:id="2877"/>
            <w:r>
              <w:rPr/>
              <w:t>З вагою при народженні 1000 г і більше 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78" w:name="14270"/>
            <w:bookmarkEnd w:id="2878"/>
            <w:r>
              <w:rPr/>
              <w:t>надійшло хворих у перші 0 - 6 діб після народження 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79" w:name="14271"/>
            <w:bookmarkEnd w:id="2879"/>
            <w:r>
              <w:rPr/>
              <w:t>з них померло 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80" w:name="14272"/>
            <w:bookmarkEnd w:id="2880"/>
            <w:r>
              <w:rPr/>
              <w:t>надійшло хворих у перші 0 - 6 діб після народження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81" w:name="14273"/>
            <w:bookmarkEnd w:id="2881"/>
            <w:r>
              <w:rPr/>
              <w:t>з них померло 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82" w:name="14274"/>
            <w:bookmarkEnd w:id="2882"/>
            <w:r>
              <w:rPr/>
              <w:t>усього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83" w:name="14275"/>
            <w:bookmarkEnd w:id="2883"/>
            <w:r>
              <w:rPr/>
              <w:t>у тому числі в перші 0 - 6 діб після народження 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84" w:name="14276"/>
            <w:bookmarkEnd w:id="2884"/>
            <w:r>
              <w:rPr/>
              <w:t>усього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85" w:name="14277"/>
            <w:bookmarkEnd w:id="2885"/>
            <w:r>
              <w:rPr/>
              <w:t>у тому числі в перші 0 - 6 діб після народження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86" w:name="14278"/>
            <w:bookmarkEnd w:id="2886"/>
            <w:r>
              <w:rPr/>
              <w:t>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87" w:name="14279"/>
            <w:bookmarkEnd w:id="2887"/>
            <w:r>
              <w:rPr/>
              <w:t>Б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88" w:name="14280"/>
            <w:bookmarkEnd w:id="2888"/>
            <w:r>
              <w:rPr/>
              <w:t>В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89" w:name="14281"/>
            <w:bookmarkEnd w:id="2889"/>
            <w:r>
              <w:rPr/>
              <w:t>1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90" w:name="14282"/>
            <w:bookmarkEnd w:id="2890"/>
            <w:r>
              <w:rPr/>
              <w:t>2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91" w:name="14283"/>
            <w:bookmarkEnd w:id="2891"/>
            <w:r>
              <w:rPr/>
              <w:t>3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92" w:name="14284"/>
            <w:bookmarkEnd w:id="2892"/>
            <w:r>
              <w:rPr/>
              <w:t>4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93" w:name="14285"/>
            <w:bookmarkEnd w:id="2893"/>
            <w:r>
              <w:rPr/>
              <w:t>5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94" w:name="14286"/>
            <w:bookmarkEnd w:id="2894"/>
            <w:r>
              <w:rPr/>
              <w:t>6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95" w:name="14287"/>
            <w:bookmarkEnd w:id="2895"/>
            <w:r>
              <w:rPr/>
              <w:t>Усього дітей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96" w:name="14288"/>
            <w:bookmarkEnd w:id="2896"/>
            <w:r>
              <w:rPr/>
              <w:t>1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97" w:name="14289"/>
            <w:bookmarkEnd w:id="2897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98" w:name="14290"/>
            <w:bookmarkEnd w:id="2898"/>
            <w:r>
              <w:rPr/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99" w:name="14291"/>
            <w:bookmarkEnd w:id="2899"/>
            <w:r>
              <w:rPr/>
              <w:t>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00" w:name="14292"/>
            <w:bookmarkEnd w:id="2900"/>
            <w:r>
              <w:rPr/>
              <w:t> 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01" w:name="14293"/>
            <w:bookmarkEnd w:id="2901"/>
            <w:r>
              <w:rPr/>
              <w:t> 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02" w:name="14294"/>
            <w:bookmarkEnd w:id="2902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03" w:name="14295"/>
            <w:bookmarkEnd w:id="2903"/>
            <w:r>
              <w:rPr/>
              <w:t> 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04" w:name="14296"/>
            <w:bookmarkEnd w:id="2904"/>
            <w:r>
              <w:rPr/>
              <w:t>у тому числі в них захворювання: гострі респіраторні інфекції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05" w:name="14297"/>
            <w:bookmarkEnd w:id="2905"/>
            <w:r>
              <w:rPr/>
              <w:t> </w:t>
            </w:r>
            <w:r>
              <w:rPr/>
              <w:br/>
              <w:t> </w:t>
              <w:br/>
              <w:t>2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06" w:name="14298"/>
            <w:bookmarkEnd w:id="2906"/>
            <w:r>
              <w:rPr/>
              <w:t> </w:t>
            </w:r>
            <w:r>
              <w:rPr/>
              <w:br/>
              <w:t> </w:t>
              <w:br/>
              <w:t>J00-J06, J20-J22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07" w:name="14299"/>
            <w:bookmarkEnd w:id="2907"/>
            <w:r>
              <w:rPr/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08" w:name="14300"/>
            <w:bookmarkEnd w:id="2908"/>
            <w:r>
              <w:rPr/>
              <w:t>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09" w:name="14301"/>
            <w:bookmarkEnd w:id="2909"/>
            <w:r>
              <w:rPr/>
              <w:t> 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10" w:name="14302"/>
            <w:bookmarkEnd w:id="2910"/>
            <w:r>
              <w:rPr/>
              <w:t> 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11" w:name="14303"/>
            <w:bookmarkEnd w:id="2911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12" w:name="14304"/>
            <w:bookmarkEnd w:id="2912"/>
            <w:r>
              <w:rPr/>
              <w:t> 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13" w:name="14305"/>
            <w:bookmarkEnd w:id="2913"/>
            <w:r>
              <w:rPr/>
              <w:t>пневмонії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14" w:name="14306"/>
            <w:bookmarkEnd w:id="2914"/>
            <w:r>
              <w:rPr/>
              <w:t>3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15" w:name="14307"/>
            <w:bookmarkEnd w:id="2915"/>
            <w:r>
              <w:rPr/>
              <w:t>J12-J16, J18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16" w:name="14308"/>
            <w:bookmarkEnd w:id="2916"/>
            <w:r>
              <w:rPr/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17" w:name="14309"/>
            <w:bookmarkEnd w:id="2917"/>
            <w:r>
              <w:rPr/>
              <w:t>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18" w:name="14310"/>
            <w:bookmarkEnd w:id="2918"/>
            <w:r>
              <w:rPr/>
              <w:t> 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19" w:name="14311"/>
            <w:bookmarkEnd w:id="2919"/>
            <w:r>
              <w:rPr/>
              <w:t> 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20" w:name="14312"/>
            <w:bookmarkEnd w:id="2920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21" w:name="14313"/>
            <w:bookmarkEnd w:id="2921"/>
            <w:r>
              <w:rPr/>
              <w:t> 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22" w:name="14314"/>
            <w:bookmarkEnd w:id="2922"/>
            <w:r>
              <w:rPr/>
              <w:t>інфекції шкіри та підшкірної клітковини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23" w:name="14315"/>
            <w:bookmarkEnd w:id="2923"/>
            <w:r>
              <w:rPr/>
              <w:t>4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24" w:name="14316"/>
            <w:bookmarkEnd w:id="2924"/>
            <w:r>
              <w:rPr/>
              <w:t>L00-L08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25" w:name="14317"/>
            <w:bookmarkEnd w:id="2925"/>
            <w:r>
              <w:rPr/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26" w:name="14318"/>
            <w:bookmarkEnd w:id="2926"/>
            <w:r>
              <w:rPr/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27" w:name="14319"/>
            <w:bookmarkEnd w:id="2927"/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28" w:name="14320"/>
            <w:bookmarkEnd w:id="2928"/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29" w:name="14321"/>
            <w:bookmarkEnd w:id="2929"/>
            <w:r>
              <w:rPr/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30" w:name="14322"/>
            <w:bookmarkEnd w:id="2930"/>
            <w:r>
              <w:rPr/>
              <w:t>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31" w:name="14323"/>
            <w:bookmarkEnd w:id="2931"/>
            <w:r>
              <w:rPr/>
              <w:t>уроджені аномалії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32" w:name="14324"/>
            <w:bookmarkEnd w:id="2932"/>
            <w:r>
              <w:rPr/>
              <w:t>5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33" w:name="14325"/>
            <w:bookmarkEnd w:id="2933"/>
            <w:r>
              <w:rPr/>
              <w:t>Q00-Q99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34" w:name="14326"/>
            <w:bookmarkEnd w:id="2934"/>
            <w:r>
              <w:rPr/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35" w:name="14327"/>
            <w:bookmarkEnd w:id="2935"/>
            <w:r>
              <w:rPr/>
              <w:t>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36" w:name="14328"/>
            <w:bookmarkEnd w:id="2936"/>
            <w:r>
              <w:rPr/>
              <w:t> 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37" w:name="14329"/>
            <w:bookmarkEnd w:id="2937"/>
            <w:r>
              <w:rPr/>
              <w:t> 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38" w:name="14330"/>
            <w:bookmarkEnd w:id="2938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39" w:name="14331"/>
            <w:bookmarkEnd w:id="2939"/>
            <w:r>
              <w:rPr/>
              <w:t> 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40" w:name="14332"/>
            <w:bookmarkEnd w:id="2940"/>
            <w:r>
              <w:rPr/>
              <w:t>внутрішньочерепна пологова травм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41" w:name="14333"/>
            <w:bookmarkEnd w:id="2941"/>
            <w:r>
              <w:rPr/>
              <w:t>6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42" w:name="14334"/>
            <w:bookmarkEnd w:id="2942"/>
            <w:r>
              <w:rPr/>
              <w:t>P10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43" w:name="14335"/>
            <w:bookmarkEnd w:id="2943"/>
            <w:r>
              <w:rPr/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44" w:name="14336"/>
            <w:bookmarkEnd w:id="2944"/>
            <w:r>
              <w:rPr/>
              <w:t>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45" w:name="14337"/>
            <w:bookmarkEnd w:id="2945"/>
            <w:r>
              <w:rPr/>
              <w:t> 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46" w:name="14338"/>
            <w:bookmarkEnd w:id="2946"/>
            <w:r>
              <w:rPr/>
              <w:t> 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47" w:name="14339"/>
            <w:bookmarkEnd w:id="2947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48" w:name="14340"/>
            <w:bookmarkEnd w:id="2948"/>
            <w:r>
              <w:rPr/>
              <w:t> 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49" w:name="14341"/>
            <w:bookmarkEnd w:id="2949"/>
            <w:r>
              <w:rPr/>
              <w:t>інші пологові травми центральної та периферичної нервової системи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50" w:name="14342"/>
            <w:bookmarkEnd w:id="2950"/>
            <w:r>
              <w:rPr/>
              <w:t>7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51" w:name="14343"/>
            <w:bookmarkEnd w:id="2951"/>
            <w:r>
              <w:rPr/>
              <w:t>P11, P14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52" w:name="14344"/>
            <w:bookmarkEnd w:id="2952"/>
            <w:r>
              <w:rPr/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53" w:name="14345"/>
            <w:bookmarkEnd w:id="2953"/>
            <w:r>
              <w:rPr/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54" w:name="14346"/>
            <w:bookmarkEnd w:id="2954"/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55" w:name="14347"/>
            <w:bookmarkEnd w:id="2955"/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56" w:name="14348"/>
            <w:bookmarkEnd w:id="2956"/>
            <w:r>
              <w:rPr/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57" w:name="14349"/>
            <w:bookmarkEnd w:id="2957"/>
            <w:r>
              <w:rPr/>
              <w:t>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58" w:name="14350"/>
            <w:bookmarkEnd w:id="2958"/>
            <w:r>
              <w:rPr/>
              <w:t>внутрішньоматкова гіпоксія та асфіксія під час пологів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59" w:name="14351"/>
            <w:bookmarkEnd w:id="2959"/>
            <w:r>
              <w:rPr/>
              <w:t>8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60" w:name="14352"/>
            <w:bookmarkEnd w:id="2960"/>
            <w:r>
              <w:rPr/>
              <w:t>P20-P21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61" w:name="14353"/>
            <w:bookmarkEnd w:id="2961"/>
            <w:r>
              <w:rPr/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62" w:name="14354"/>
            <w:bookmarkEnd w:id="2962"/>
            <w:r>
              <w:rPr/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63" w:name="14355"/>
            <w:bookmarkEnd w:id="2963"/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64" w:name="14356"/>
            <w:bookmarkEnd w:id="2964"/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65" w:name="14357"/>
            <w:bookmarkEnd w:id="2965"/>
            <w:r>
              <w:rPr/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66" w:name="14358"/>
            <w:bookmarkEnd w:id="2966"/>
            <w:r>
              <w:rPr/>
              <w:t>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67" w:name="14359"/>
            <w:bookmarkEnd w:id="2967"/>
            <w:r>
              <w:rPr/>
              <w:t>синдром дихальних розладів та інші респіраторні стани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68" w:name="14360"/>
            <w:bookmarkEnd w:id="2968"/>
            <w:r>
              <w:rPr/>
              <w:t>9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69" w:name="14361"/>
            <w:bookmarkEnd w:id="2969"/>
            <w:r>
              <w:rPr/>
              <w:t>P22, P24-P28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70" w:name="14362"/>
            <w:bookmarkEnd w:id="2970"/>
            <w:r>
              <w:rPr/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71" w:name="14363"/>
            <w:bookmarkEnd w:id="2971"/>
            <w:r>
              <w:rPr/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72" w:name="14364"/>
            <w:bookmarkEnd w:id="2972"/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73" w:name="14365"/>
            <w:bookmarkEnd w:id="2973"/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74" w:name="14366"/>
            <w:bookmarkEnd w:id="2974"/>
            <w:r>
              <w:rPr/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75" w:name="14367"/>
            <w:bookmarkEnd w:id="2975"/>
            <w:r>
              <w:rPr/>
              <w:t>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76" w:name="14368"/>
            <w:bookmarkEnd w:id="2976"/>
            <w:r>
              <w:rPr/>
              <w:t>уроджені пневмонії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77" w:name="14369"/>
            <w:bookmarkEnd w:id="2977"/>
            <w:r>
              <w:rPr/>
              <w:t>10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78" w:name="14370"/>
            <w:bookmarkEnd w:id="2978"/>
            <w:r>
              <w:rPr/>
              <w:t>P23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79" w:name="14371"/>
            <w:bookmarkEnd w:id="2979"/>
            <w:r>
              <w:rPr/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80" w:name="14372"/>
            <w:bookmarkEnd w:id="2980"/>
            <w:r>
              <w:rPr/>
              <w:t>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81" w:name="14373"/>
            <w:bookmarkEnd w:id="2981"/>
            <w:r>
              <w:rPr/>
              <w:t> 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82" w:name="14374"/>
            <w:bookmarkEnd w:id="2982"/>
            <w:r>
              <w:rPr/>
              <w:t> 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83" w:name="14375"/>
            <w:bookmarkEnd w:id="2983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84" w:name="14376"/>
            <w:bookmarkEnd w:id="2984"/>
            <w:r>
              <w:rPr/>
              <w:t> 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85" w:name="14377"/>
            <w:bookmarkEnd w:id="2985"/>
            <w:r>
              <w:rPr/>
              <w:t>інфекції, специфічні для перинатального періоду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86" w:name="14378"/>
            <w:bookmarkEnd w:id="2986"/>
            <w:r>
              <w:rPr/>
              <w:t>11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87" w:name="14379"/>
            <w:bookmarkEnd w:id="2987"/>
            <w:r>
              <w:rPr/>
              <w:t>P35, P37-P39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88" w:name="14380"/>
            <w:bookmarkEnd w:id="2988"/>
            <w:r>
              <w:rPr/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89" w:name="14381"/>
            <w:bookmarkEnd w:id="2989"/>
            <w:r>
              <w:rPr/>
              <w:t>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90" w:name="14382"/>
            <w:bookmarkEnd w:id="2990"/>
            <w:r>
              <w:rPr/>
              <w:t> 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91" w:name="14383"/>
            <w:bookmarkEnd w:id="2991"/>
            <w:r>
              <w:rPr/>
              <w:t> 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92" w:name="14384"/>
            <w:bookmarkEnd w:id="2992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93" w:name="14385"/>
            <w:bookmarkEnd w:id="2993"/>
            <w:r>
              <w:rPr/>
              <w:t> 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94" w:name="14386"/>
            <w:bookmarkEnd w:id="2994"/>
            <w:r>
              <w:rPr/>
              <w:t>сепсис новонароджених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95" w:name="14387"/>
            <w:bookmarkEnd w:id="2995"/>
            <w:r>
              <w:rPr/>
              <w:t>12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96" w:name="14388"/>
            <w:bookmarkEnd w:id="2996"/>
            <w:r>
              <w:rPr/>
              <w:t>P36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97" w:name="14389"/>
            <w:bookmarkEnd w:id="2997"/>
            <w:r>
              <w:rPr/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98" w:name="14390"/>
            <w:bookmarkEnd w:id="2998"/>
            <w:r>
              <w:rPr/>
              <w:t>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99" w:name="14391"/>
            <w:bookmarkEnd w:id="2999"/>
            <w:r>
              <w:rPr/>
              <w:t> 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0" w:name="14392"/>
            <w:bookmarkEnd w:id="3000"/>
            <w:r>
              <w:rPr/>
              <w:t> 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1" w:name="14393"/>
            <w:bookmarkEnd w:id="3001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2" w:name="14394"/>
            <w:bookmarkEnd w:id="3002"/>
            <w:r>
              <w:rPr/>
              <w:t> 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3" w:name="14395"/>
            <w:bookmarkEnd w:id="3003"/>
            <w:r>
              <w:rPr/>
              <w:t>гемолітична хвороба новонародженого, зумовлена ізоімунізацією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04" w:name="14396"/>
            <w:bookmarkEnd w:id="3004"/>
            <w:r>
              <w:rPr/>
              <w:t>13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05" w:name="14397"/>
            <w:bookmarkEnd w:id="3005"/>
            <w:r>
              <w:rPr/>
              <w:t>P55, P56, P57.0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6" w:name="14398"/>
            <w:bookmarkEnd w:id="3006"/>
            <w:r>
              <w:rPr/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7" w:name="14399"/>
            <w:bookmarkEnd w:id="3007"/>
            <w:r>
              <w:rPr/>
              <w:t>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8" w:name="14400"/>
            <w:bookmarkEnd w:id="3008"/>
            <w:r>
              <w:rPr/>
              <w:t> 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9" w:name="14401"/>
            <w:bookmarkEnd w:id="3009"/>
            <w:r>
              <w:rPr/>
              <w:t> 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0" w:name="14402"/>
            <w:bookmarkEnd w:id="3010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1" w:name="14403"/>
            <w:bookmarkEnd w:id="3011"/>
            <w:r>
              <w:rPr/>
              <w:t> 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2" w:name="14404"/>
            <w:bookmarkEnd w:id="3012"/>
            <w:r>
              <w:rPr/>
              <w:t>інші хвороби плоду та новонароджен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13" w:name="14405"/>
            <w:bookmarkEnd w:id="3013"/>
            <w:r>
              <w:rPr/>
              <w:t>14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4" w:name="14406"/>
            <w:bookmarkEnd w:id="3014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5" w:name="14407"/>
            <w:bookmarkEnd w:id="3015"/>
            <w:r>
              <w:rPr/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6" w:name="14408"/>
            <w:bookmarkEnd w:id="3016"/>
            <w:r>
              <w:rPr/>
              <w:t>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7" w:name="14409"/>
            <w:bookmarkEnd w:id="3017"/>
            <w:r>
              <w:rPr/>
              <w:t> 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8" w:name="14410"/>
            <w:bookmarkEnd w:id="3018"/>
            <w:r>
              <w:rPr/>
              <w:t> 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9" w:name="14411"/>
            <w:bookmarkEnd w:id="3019"/>
            <w:r>
              <w:rPr/>
              <w:t> 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20" w:name="14412"/>
            <w:bookmarkEnd w:id="3020"/>
            <w:r>
              <w:rPr/>
              <w:t>  </w:t>
            </w:r>
          </w:p>
        </w:tc>
      </w:tr>
    </w:tbl>
    <w:p>
      <w:pPr>
        <w:pStyle w:val="Style13"/>
        <w:rPr/>
      </w:pPr>
      <w:bookmarkStart w:id="3021" w:name="14413"/>
      <w:bookmarkEnd w:id="3021"/>
      <w:r>
        <w:rPr/>
        <w:t>____________</w:t>
        <w:br/>
        <w:t xml:space="preserve">* </w:t>
      </w:r>
      <w:r>
        <w:rPr>
          <w:sz w:val="20"/>
          <w:szCs w:val="20"/>
        </w:rPr>
        <w:t xml:space="preserve">Заповнюють лікувально-профілактичні заклади, у які надійшли діти віком 0 - 6 діб, включаючи переведених з пологового відділення даного закладу. </w:t>
      </w:r>
    </w:p>
    <w:p>
      <w:pPr>
        <w:pStyle w:val="Style13"/>
        <w:jc w:val="center"/>
        <w:rPr>
          <w:b/>
          <w:b/>
          <w:bCs/>
        </w:rPr>
      </w:pPr>
      <w:bookmarkStart w:id="3022" w:name="14414"/>
      <w:bookmarkEnd w:id="3022"/>
      <w:r>
        <w:rPr>
          <w:b/>
          <w:bCs/>
        </w:rPr>
        <w:t xml:space="preserve">Трансфузії крові, її компонентів, препаратів та кровозамінних рідин </w:t>
      </w:r>
    </w:p>
    <w:p>
      <w:pPr>
        <w:pStyle w:val="Style13"/>
        <w:rPr>
          <w:b/>
          <w:b/>
          <w:bCs/>
        </w:rPr>
      </w:pPr>
      <w:bookmarkStart w:id="3023" w:name="20516"/>
      <w:bookmarkEnd w:id="3023"/>
      <w:r>
        <w:rPr>
          <w:b/>
          <w:bCs/>
        </w:rPr>
        <w:t>Таблиця 330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458"/>
        <w:gridCol w:w="1457"/>
        <w:gridCol w:w="1457"/>
        <w:gridCol w:w="1458"/>
        <w:gridCol w:w="1748"/>
        <w:gridCol w:w="1894"/>
        <w:gridCol w:w="1166"/>
      </w:tblGrid>
      <w:tr>
        <w:trPr/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4" w:name="20517"/>
            <w:bookmarkEnd w:id="3024"/>
            <w:r>
              <w:rPr/>
              <w:t>Найменуванн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5" w:name="20518"/>
            <w:bookmarkEnd w:id="3025"/>
            <w:r>
              <w:rPr/>
              <w:t>Номер рядка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6" w:name="20519"/>
            <w:bookmarkEnd w:id="3026"/>
            <w:r>
              <w:rPr/>
              <w:t>Перелито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7" w:name="20520"/>
            <w:bookmarkEnd w:id="3027"/>
            <w:r>
              <w:rPr/>
              <w:t>Кількість</w:t>
              <w:br/>
              <w:t> проведених</w:t>
              <w:br/>
              <w:t> трансфузі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8" w:name="20521"/>
            <w:bookmarkEnd w:id="3028"/>
            <w:r>
              <w:rPr/>
              <w:t>Кількість хворих,</w:t>
              <w:br/>
              <w:t> яким проведено</w:t>
              <w:br/>
              <w:t> трансфузії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9" w:name="20522"/>
            <w:bookmarkEnd w:id="3029"/>
            <w:r>
              <w:rPr/>
              <w:t>Кількість хворих, у яких спостерігались</w:t>
              <w:br/>
              <w:t> ускладнення</w:t>
              <w:br/>
              <w:t> трансфузій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0" w:name="20523"/>
            <w:bookmarkEnd w:id="3030"/>
            <w:r>
              <w:rPr/>
              <w:t>Померло</w:t>
            </w:r>
          </w:p>
        </w:tc>
      </w:tr>
      <w:tr>
        <w:trPr/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1" w:name="20524"/>
            <w:bookmarkEnd w:id="3031"/>
            <w:r>
              <w:rPr/>
              <w:t>до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2" w:name="20525"/>
            <w:bookmarkEnd w:id="3032"/>
            <w:r>
              <w:rPr/>
              <w:t>літрів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3" w:name="20526"/>
            <w:bookmarkEnd w:id="3033"/>
            <w:r>
              <w:rPr/>
              <w:t>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4" w:name="20527"/>
            <w:bookmarkEnd w:id="3034"/>
            <w:r>
              <w:rPr/>
              <w:t>Б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5" w:name="20528"/>
            <w:bookmarkEnd w:id="3035"/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6" w:name="20529"/>
            <w:bookmarkEnd w:id="3036"/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7" w:name="20530"/>
            <w:bookmarkEnd w:id="3037"/>
            <w:r>
              <w:rPr/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8" w:name="20531"/>
            <w:bookmarkEnd w:id="3038"/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9" w:name="20532"/>
            <w:bookmarkEnd w:id="3039"/>
            <w:r>
              <w:rPr/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40" w:name="20533"/>
            <w:bookmarkEnd w:id="3040"/>
            <w:r>
              <w:rPr/>
              <w:t>6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41" w:name="20534"/>
            <w:bookmarkEnd w:id="3041"/>
            <w:r>
              <w:rPr/>
              <w:t>Кров (консервована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42" w:name="20535"/>
            <w:bookmarkEnd w:id="3042"/>
            <w:r>
              <w:rPr/>
              <w:t>1.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43" w:name="20536"/>
            <w:bookmarkEnd w:id="3043"/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44" w:name="20537"/>
            <w:bookmarkEnd w:id="3044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45" w:name="20538"/>
            <w:bookmarkEnd w:id="3045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46" w:name="20539"/>
            <w:bookmarkEnd w:id="3046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47" w:name="20540"/>
            <w:bookmarkEnd w:id="3047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48" w:name="20541"/>
            <w:bookmarkEnd w:id="3048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49" w:name="20542"/>
            <w:bookmarkEnd w:id="3049"/>
            <w:r>
              <w:rPr/>
              <w:t>Компоненти крові, усь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50" w:name="20543"/>
            <w:bookmarkEnd w:id="3050"/>
            <w:r>
              <w:rPr/>
              <w:t>2.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51" w:name="20544"/>
            <w:bookmarkEnd w:id="3051"/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52" w:name="20545"/>
            <w:bookmarkEnd w:id="3052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53" w:name="20546"/>
            <w:bookmarkEnd w:id="3053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54" w:name="20547"/>
            <w:bookmarkEnd w:id="3054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55" w:name="20548"/>
            <w:bookmarkEnd w:id="3055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56" w:name="20549"/>
            <w:bookmarkEnd w:id="3056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57" w:name="20550"/>
            <w:bookmarkEnd w:id="3057"/>
            <w:r>
              <w:rPr/>
              <w:t>у тому числі:</w:t>
              <w:br/>
              <w:t>еритроцитовмісні компоненти кров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58" w:name="20551"/>
            <w:bookmarkEnd w:id="3058"/>
            <w:r>
              <w:rPr/>
              <w:t>2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59" w:name="20552"/>
            <w:bookmarkEnd w:id="3059"/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60" w:name="20553"/>
            <w:bookmarkEnd w:id="306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61" w:name="20554"/>
            <w:bookmarkEnd w:id="3061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62" w:name="20555"/>
            <w:bookmarkEnd w:id="3062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63" w:name="20556"/>
            <w:bookmarkEnd w:id="3063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64" w:name="20557"/>
            <w:bookmarkEnd w:id="3064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65" w:name="20558"/>
            <w:bookmarkEnd w:id="3065"/>
            <w:r>
              <w:rPr/>
              <w:t>плазма свіжозамороже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66" w:name="20559"/>
            <w:bookmarkEnd w:id="3066"/>
            <w:r>
              <w:rPr/>
              <w:t>2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67" w:name="20560"/>
            <w:bookmarkEnd w:id="3067"/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68" w:name="20561"/>
            <w:bookmarkEnd w:id="3068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69" w:name="20562"/>
            <w:bookmarkEnd w:id="3069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70" w:name="20563"/>
            <w:bookmarkEnd w:id="3070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71" w:name="20564"/>
            <w:bookmarkEnd w:id="3071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72" w:name="20565"/>
            <w:bookmarkEnd w:id="3072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73" w:name="20566"/>
            <w:bookmarkEnd w:id="3073"/>
            <w:r>
              <w:rPr/>
              <w:t>тромбоцити, відновлені з дози кров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74" w:name="20567"/>
            <w:bookmarkEnd w:id="3074"/>
            <w:r>
              <w:rPr/>
              <w:t>2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75" w:name="20568"/>
            <w:bookmarkEnd w:id="3075"/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76" w:name="20569"/>
            <w:bookmarkEnd w:id="3076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77" w:name="20570"/>
            <w:bookmarkEnd w:id="3077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78" w:name="20571"/>
            <w:bookmarkEnd w:id="3078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79" w:name="20572"/>
            <w:bookmarkEnd w:id="3079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80" w:name="20573"/>
            <w:bookmarkEnd w:id="3080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81" w:name="20574"/>
            <w:bookmarkEnd w:id="3081"/>
            <w:r>
              <w:rPr/>
              <w:t>тромбоцити, афере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82" w:name="20575"/>
            <w:bookmarkEnd w:id="3082"/>
            <w:r>
              <w:rPr/>
              <w:t>2.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83" w:name="20576"/>
            <w:bookmarkEnd w:id="3083"/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84" w:name="20577"/>
            <w:bookmarkEnd w:id="3084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85" w:name="20578"/>
            <w:bookmarkEnd w:id="3085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86" w:name="20579"/>
            <w:bookmarkEnd w:id="3086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87" w:name="20580"/>
            <w:bookmarkEnd w:id="3087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88" w:name="20581"/>
            <w:bookmarkEnd w:id="3088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89" w:name="20582"/>
            <w:bookmarkEnd w:id="3089"/>
            <w:r>
              <w:rPr/>
              <w:t>кріопреципітат заморож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90" w:name="20583"/>
            <w:bookmarkEnd w:id="3090"/>
            <w:r>
              <w:rPr/>
              <w:t>2.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91" w:name="20584"/>
            <w:bookmarkEnd w:id="3091"/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92" w:name="20585"/>
            <w:bookmarkEnd w:id="3092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93" w:name="20586"/>
            <w:bookmarkEnd w:id="3093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94" w:name="20587"/>
            <w:bookmarkEnd w:id="3094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95" w:name="20588"/>
            <w:bookmarkEnd w:id="3095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96" w:name="20589"/>
            <w:bookmarkEnd w:id="3096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97" w:name="20590"/>
            <w:bookmarkEnd w:id="3097"/>
            <w:r>
              <w:rPr/>
              <w:t>Препарати крові, усь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98" w:name="20591"/>
            <w:bookmarkEnd w:id="3098"/>
            <w:r>
              <w:rPr/>
              <w:t>3.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99" w:name="20592"/>
            <w:bookmarkEnd w:id="3099"/>
            <w:r>
              <w:rPr/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00" w:name="20593"/>
            <w:bookmarkEnd w:id="310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01" w:name="20594"/>
            <w:bookmarkEnd w:id="3101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02" w:name="20595"/>
            <w:bookmarkEnd w:id="3102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03" w:name="20596"/>
            <w:bookmarkEnd w:id="3103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04" w:name="20597"/>
            <w:bookmarkEnd w:id="3104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05" w:name="20598"/>
            <w:bookmarkEnd w:id="3105"/>
            <w:r>
              <w:rPr/>
              <w:t>у тому числі:</w:t>
              <w:br/>
              <w:t>альбумін 10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06" w:name="20599"/>
            <w:bookmarkEnd w:id="3106"/>
            <w:r>
              <w:rPr/>
              <w:t>3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07" w:name="20600"/>
            <w:bookmarkEnd w:id="3107"/>
            <w:r>
              <w:rPr/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08" w:name="20601"/>
            <w:bookmarkEnd w:id="3108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09" w:name="20602"/>
            <w:bookmarkEnd w:id="3109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10" w:name="20603"/>
            <w:bookmarkEnd w:id="3110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11" w:name="20604"/>
            <w:bookmarkEnd w:id="3111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12" w:name="20605"/>
            <w:bookmarkEnd w:id="3112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13" w:name="20606"/>
            <w:bookmarkEnd w:id="3113"/>
            <w:r>
              <w:rPr/>
              <w:t>імуноглобулі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14" w:name="20607"/>
            <w:bookmarkEnd w:id="3114"/>
            <w:r>
              <w:rPr/>
              <w:t>3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15" w:name="20608"/>
            <w:bookmarkEnd w:id="3115"/>
            <w:r>
              <w:rPr/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16" w:name="20609"/>
            <w:bookmarkEnd w:id="3116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17" w:name="20610"/>
            <w:bookmarkEnd w:id="3117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18" w:name="20611"/>
            <w:bookmarkEnd w:id="3118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19" w:name="20612"/>
            <w:bookmarkEnd w:id="3119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20" w:name="20613"/>
            <w:bookmarkEnd w:id="3120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21" w:name="20614"/>
            <w:bookmarkEnd w:id="3121"/>
            <w:r>
              <w:rPr/>
              <w:t>Кровозамінні ріди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22" w:name="20615"/>
            <w:bookmarkEnd w:id="3122"/>
            <w:r>
              <w:rPr/>
              <w:t>4.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23" w:name="20616"/>
            <w:bookmarkEnd w:id="3123"/>
            <w:r>
              <w:rPr/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24" w:name="20617"/>
            <w:bookmarkEnd w:id="3124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25" w:name="20618"/>
            <w:bookmarkEnd w:id="3125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26" w:name="20619"/>
            <w:bookmarkEnd w:id="3126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27" w:name="20620"/>
            <w:bookmarkEnd w:id="3127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28" w:name="20621"/>
            <w:bookmarkEnd w:id="3128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29" w:name="20622"/>
            <w:bookmarkEnd w:id="3129"/>
            <w:r>
              <w:rPr/>
              <w:t>Усь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30" w:name="20623"/>
            <w:bookmarkEnd w:id="3130"/>
            <w:r>
              <w:rPr/>
              <w:t>5.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31" w:name="20624"/>
            <w:bookmarkEnd w:id="3131"/>
            <w:r>
              <w:rPr/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32" w:name="20625"/>
            <w:bookmarkEnd w:id="3132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33" w:name="20626"/>
            <w:bookmarkEnd w:id="3133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34" w:name="20627"/>
            <w:bookmarkEnd w:id="3134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35" w:name="20628"/>
            <w:bookmarkEnd w:id="3135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36" w:name="20629"/>
            <w:bookmarkEnd w:id="3136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37" w:name="20630"/>
            <w:bookmarkEnd w:id="3137"/>
            <w:r>
              <w:rPr/>
              <w:t>Крім того, аутологічні трансфузійні рідини, усь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38" w:name="20631"/>
            <w:bookmarkEnd w:id="3138"/>
            <w:r>
              <w:rPr/>
              <w:t>6.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39" w:name="20632"/>
            <w:bookmarkEnd w:id="3139"/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40" w:name="20633"/>
            <w:bookmarkEnd w:id="314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41" w:name="20634"/>
            <w:bookmarkEnd w:id="3141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42" w:name="20635"/>
            <w:bookmarkEnd w:id="3142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43" w:name="20636"/>
            <w:bookmarkEnd w:id="3143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44" w:name="20637"/>
            <w:bookmarkEnd w:id="3144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45" w:name="20638"/>
            <w:bookmarkEnd w:id="3145"/>
            <w:r>
              <w:rPr/>
              <w:t>у тому числі:</w:t>
              <w:br/>
              <w:t>цільна аутологічна кр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46" w:name="20639"/>
            <w:bookmarkEnd w:id="3146"/>
            <w:r>
              <w:rPr/>
              <w:t>6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47" w:name="20640"/>
            <w:bookmarkEnd w:id="3147"/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48" w:name="20641"/>
            <w:bookmarkEnd w:id="3148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49" w:name="20642"/>
            <w:bookmarkEnd w:id="3149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50" w:name="20643"/>
            <w:bookmarkEnd w:id="3150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51" w:name="20644"/>
            <w:bookmarkEnd w:id="3151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52" w:name="20645"/>
            <w:bookmarkEnd w:id="3152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53" w:name="20646"/>
            <w:bookmarkEnd w:id="3153"/>
            <w:r>
              <w:rPr/>
              <w:t>аутологічні еритроци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54" w:name="20647"/>
            <w:bookmarkEnd w:id="3154"/>
            <w:r>
              <w:rPr/>
              <w:t>6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55" w:name="20648"/>
            <w:bookmarkEnd w:id="3155"/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56" w:name="20649"/>
            <w:bookmarkEnd w:id="3156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57" w:name="20650"/>
            <w:bookmarkEnd w:id="3157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58" w:name="20651"/>
            <w:bookmarkEnd w:id="3158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59" w:name="20652"/>
            <w:bookmarkEnd w:id="3159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60" w:name="20653"/>
            <w:bookmarkEnd w:id="3160"/>
            <w:r>
              <w:rPr/>
              <w:t> 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61" w:name="20654"/>
            <w:bookmarkEnd w:id="3161"/>
            <w:r>
              <w:rPr/>
              <w:t>аутологічна плаз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62" w:name="20655"/>
            <w:bookmarkEnd w:id="3162"/>
            <w:r>
              <w:rPr/>
              <w:t>6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63" w:name="20656"/>
            <w:bookmarkEnd w:id="3163"/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64" w:name="20657"/>
            <w:bookmarkEnd w:id="3164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65" w:name="20658"/>
            <w:bookmarkEnd w:id="3165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66" w:name="20659"/>
            <w:bookmarkEnd w:id="3166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67" w:name="20660"/>
            <w:bookmarkEnd w:id="3167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68" w:name="20661"/>
            <w:bookmarkEnd w:id="3168"/>
            <w:r>
              <w:rPr/>
              <w:t> </w:t>
            </w:r>
          </w:p>
        </w:tc>
      </w:tr>
    </w:tbl>
    <w:p>
      <w:pPr>
        <w:pStyle w:val="Style13"/>
        <w:jc w:val="center"/>
        <w:rPr>
          <w:b/>
          <w:b/>
          <w:bCs/>
        </w:rPr>
      </w:pPr>
      <w:bookmarkStart w:id="3169" w:name="14417"/>
      <w:bookmarkEnd w:id="3169"/>
      <w:r>
        <w:rPr>
          <w:b/>
          <w:bCs/>
        </w:rPr>
        <w:t xml:space="preserve">Хірургічна робота стаціонару </w:t>
      </w:r>
    </w:p>
    <w:p>
      <w:pPr>
        <w:pStyle w:val="Style13"/>
        <w:rPr/>
      </w:pPr>
      <w:bookmarkStart w:id="3170" w:name="14418"/>
      <w:bookmarkEnd w:id="3170"/>
      <w:r>
        <w:rPr>
          <w:b/>
          <w:bCs/>
        </w:rPr>
        <w:t>Таблиця 3500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65"/>
        <w:gridCol w:w="1565"/>
        <w:gridCol w:w="1566"/>
        <w:gridCol w:w="1565"/>
        <w:gridCol w:w="1566"/>
        <w:gridCol w:w="139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71" w:name="14419"/>
            <w:bookmarkEnd w:id="3171"/>
            <w:r>
              <w:rPr/>
              <w:t>Найменування операцій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72" w:name="14420"/>
            <w:bookmarkEnd w:id="3172"/>
            <w:r>
              <w:rPr/>
              <w:t>Номер рядка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73" w:name="14421"/>
            <w:bookmarkEnd w:id="3173"/>
            <w:r>
              <w:rPr/>
              <w:t>Кількість операцій, проведених у стаціонарі, усього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74" w:name="14422"/>
            <w:bookmarkEnd w:id="3174"/>
            <w:r>
              <w:rPr/>
              <w:t>у тому числі дітям віком 0 - 17 років включно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75" w:name="14423"/>
            <w:bookmarkEnd w:id="3175"/>
            <w:r>
              <w:rPr/>
              <w:t>Померло оперо- ваних у стаціонарі, усього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76" w:name="14424"/>
            <w:bookmarkEnd w:id="3176"/>
            <w:r>
              <w:rPr/>
              <w:t>у тому числі дітей віком 0 - 17 років включно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77" w:name="14425"/>
            <w:bookmarkEnd w:id="3177"/>
            <w:r>
              <w:rPr/>
              <w:t>Кількість операцій, проведених сільським жителям (із гр. 1)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78" w:name="14426"/>
            <w:bookmarkEnd w:id="3178"/>
            <w:r>
              <w:rPr/>
              <w:t>А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79" w:name="14427"/>
            <w:bookmarkEnd w:id="3179"/>
            <w:r>
              <w:rPr/>
              <w:t>Б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80" w:name="14428"/>
            <w:bookmarkEnd w:id="3180"/>
            <w:r>
              <w:rPr/>
              <w:t>1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81" w:name="14429"/>
            <w:bookmarkEnd w:id="3181"/>
            <w:r>
              <w:rPr/>
              <w:t>2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82" w:name="14430"/>
            <w:bookmarkEnd w:id="3182"/>
            <w:r>
              <w:rPr/>
              <w:t>3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83" w:name="14431"/>
            <w:bookmarkEnd w:id="3183"/>
            <w:r>
              <w:rPr/>
              <w:t>4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84" w:name="14432"/>
            <w:bookmarkEnd w:id="3184"/>
            <w:r>
              <w:rPr/>
              <w:t>5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85" w:name="14433"/>
            <w:bookmarkEnd w:id="3185"/>
            <w:r>
              <w:rPr>
                <w:b/>
                <w:bCs/>
              </w:rPr>
              <w:t xml:space="preserve">Усього операцій </w:t>
              <w:br/>
            </w:r>
            <w:r>
              <w:rPr/>
              <w:t>у тому числі: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86" w:name="14434"/>
            <w:bookmarkEnd w:id="3186"/>
            <w:r>
              <w:rPr/>
              <w:t>1.0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87" w:name="14435"/>
            <w:bookmarkEnd w:id="318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88" w:name="14436"/>
            <w:bookmarkEnd w:id="3188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89" w:name="14437"/>
            <w:bookmarkEnd w:id="318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90" w:name="14438"/>
            <w:bookmarkEnd w:id="3190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91" w:name="14439"/>
            <w:bookmarkEnd w:id="3191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92" w:name="14440"/>
            <w:bookmarkEnd w:id="3192"/>
            <w:r>
              <w:rPr>
                <w:b/>
                <w:bCs/>
              </w:rPr>
              <w:t>Операції на нервовій системі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93" w:name="14441"/>
            <w:bookmarkEnd w:id="3193"/>
            <w:r>
              <w:rPr/>
              <w:t>2.0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94" w:name="14442"/>
            <w:bookmarkEnd w:id="319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95" w:name="14443"/>
            <w:bookmarkEnd w:id="3195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96" w:name="14444"/>
            <w:bookmarkEnd w:id="319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97" w:name="14445"/>
            <w:bookmarkEnd w:id="3197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98" w:name="14446"/>
            <w:bookmarkEnd w:id="3198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99" w:name="14447"/>
            <w:bookmarkEnd w:id="3199"/>
            <w:r>
              <w:rPr/>
              <w:t xml:space="preserve">з них: </w:t>
              <w:br/>
              <w:t>на головному мозку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00" w:name="14448"/>
            <w:bookmarkEnd w:id="3200"/>
            <w:r>
              <w:rPr/>
              <w:t> </w:t>
            </w:r>
            <w:r>
              <w:rPr/>
              <w:br/>
              <w:t>2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01" w:name="14449"/>
            <w:bookmarkEnd w:id="320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02" w:name="14450"/>
            <w:bookmarkEnd w:id="3202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03" w:name="14451"/>
            <w:bookmarkEnd w:id="320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04" w:name="14452"/>
            <w:bookmarkEnd w:id="3204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05" w:name="14453"/>
            <w:bookmarkEnd w:id="3205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06" w:name="14454"/>
            <w:bookmarkEnd w:id="3206"/>
            <w:r>
              <w:rPr/>
              <w:t>на периферичній нервовій систем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07" w:name="14455"/>
            <w:bookmarkEnd w:id="3207"/>
            <w:r>
              <w:rPr/>
              <w:t>2.2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08" w:name="14456"/>
            <w:bookmarkEnd w:id="320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09" w:name="14457"/>
            <w:bookmarkEnd w:id="3209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0" w:name="14458"/>
            <w:bookmarkEnd w:id="321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1" w:name="14459"/>
            <w:bookmarkEnd w:id="3211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2" w:name="14460"/>
            <w:bookmarkEnd w:id="3212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3" w:name="14461"/>
            <w:bookmarkEnd w:id="3213"/>
            <w:r>
              <w:rPr>
                <w:b/>
                <w:bCs/>
              </w:rPr>
              <w:t>Операції на ендокринній системі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14" w:name="14462"/>
            <w:bookmarkEnd w:id="3214"/>
            <w:r>
              <w:rPr/>
              <w:t>3.0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5" w:name="14463"/>
            <w:bookmarkEnd w:id="321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6" w:name="14464"/>
            <w:bookmarkEnd w:id="3216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7" w:name="14465"/>
            <w:bookmarkEnd w:id="321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8" w:name="14466"/>
            <w:bookmarkEnd w:id="3218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9" w:name="14467"/>
            <w:bookmarkEnd w:id="3219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20" w:name="14468"/>
            <w:bookmarkEnd w:id="3220"/>
            <w:r>
              <w:rPr/>
              <w:t xml:space="preserve">з них: </w:t>
              <w:br/>
              <w:t>на щитоподібній залоз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21" w:name="14469"/>
            <w:bookmarkEnd w:id="3221"/>
            <w:r>
              <w:rPr/>
              <w:t> </w:t>
            </w:r>
            <w:r>
              <w:rPr/>
              <w:br/>
              <w:t>3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22" w:name="14470"/>
            <w:bookmarkEnd w:id="322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23" w:name="14471"/>
            <w:bookmarkEnd w:id="3223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24" w:name="14472"/>
            <w:bookmarkEnd w:id="322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25" w:name="14473"/>
            <w:bookmarkEnd w:id="3225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26" w:name="14474"/>
            <w:bookmarkEnd w:id="3226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27" w:name="14475"/>
            <w:bookmarkEnd w:id="3227"/>
            <w:r>
              <w:rPr/>
              <w:t>паращитоподібних залозах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28" w:name="14476"/>
            <w:bookmarkEnd w:id="3228"/>
            <w:r>
              <w:rPr/>
              <w:t>3.2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29" w:name="14477"/>
            <w:bookmarkEnd w:id="322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0" w:name="14478"/>
            <w:bookmarkEnd w:id="3230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1" w:name="14479"/>
            <w:bookmarkEnd w:id="323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2" w:name="14480"/>
            <w:bookmarkEnd w:id="3232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3" w:name="14481"/>
            <w:bookmarkEnd w:id="3233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4" w:name="14482"/>
            <w:bookmarkEnd w:id="3234"/>
            <w:r>
              <w:rPr/>
              <w:t>наднирниках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35" w:name="14483"/>
            <w:bookmarkEnd w:id="3235"/>
            <w:r>
              <w:rPr/>
              <w:t>3.3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6" w:name="14484"/>
            <w:bookmarkEnd w:id="323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7" w:name="14485"/>
            <w:bookmarkEnd w:id="3237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8" w:name="14486"/>
            <w:bookmarkEnd w:id="323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9" w:name="14487"/>
            <w:bookmarkEnd w:id="3239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40" w:name="14488"/>
            <w:bookmarkEnd w:id="3240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41" w:name="14489"/>
            <w:bookmarkEnd w:id="3241"/>
            <w:r>
              <w:rPr>
                <w:b/>
                <w:bCs/>
              </w:rPr>
              <w:t>Операції на органах зору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42" w:name="14490"/>
            <w:bookmarkEnd w:id="3242"/>
            <w:r>
              <w:rPr/>
              <w:t>4.0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43" w:name="14491"/>
            <w:bookmarkEnd w:id="324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44" w:name="14492"/>
            <w:bookmarkEnd w:id="3244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45" w:name="14493"/>
            <w:bookmarkEnd w:id="324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46" w:name="14494"/>
            <w:bookmarkEnd w:id="3246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47" w:name="14495"/>
            <w:bookmarkEnd w:id="3247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48" w:name="14496"/>
            <w:bookmarkEnd w:id="3248"/>
            <w:r>
              <w:rPr/>
              <w:t xml:space="preserve">з них з приводу: </w:t>
              <w:br/>
              <w:t>глаукоми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49" w:name="14497"/>
            <w:bookmarkEnd w:id="3249"/>
            <w:r>
              <w:rPr/>
              <w:t> </w:t>
            </w:r>
            <w:r>
              <w:rPr/>
              <w:br/>
              <w:t>4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0" w:name="14498"/>
            <w:bookmarkEnd w:id="325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1" w:name="14499"/>
            <w:bookmarkEnd w:id="3251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2" w:name="14500"/>
            <w:bookmarkEnd w:id="325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3" w:name="14501"/>
            <w:bookmarkEnd w:id="3253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4" w:name="14502"/>
            <w:bookmarkEnd w:id="3254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5" w:name="14503"/>
            <w:bookmarkEnd w:id="3255"/>
            <w:r>
              <w:rPr/>
              <w:t>енукліації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56" w:name="14504"/>
            <w:bookmarkEnd w:id="3256"/>
            <w:r>
              <w:rPr/>
              <w:t>4.2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7" w:name="14505"/>
            <w:bookmarkEnd w:id="325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8" w:name="14506"/>
            <w:bookmarkEnd w:id="3258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9" w:name="14507"/>
            <w:bookmarkEnd w:id="325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60" w:name="14508"/>
            <w:bookmarkEnd w:id="3260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61" w:name="14509"/>
            <w:bookmarkEnd w:id="3261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62" w:name="14510"/>
            <w:bookmarkEnd w:id="3262"/>
            <w:r>
              <w:rPr/>
              <w:t>катаракти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63" w:name="14511"/>
            <w:bookmarkEnd w:id="3263"/>
            <w:r>
              <w:rPr/>
              <w:t>4.3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64" w:name="14512"/>
            <w:bookmarkEnd w:id="326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65" w:name="14513"/>
            <w:bookmarkEnd w:id="3265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66" w:name="14514"/>
            <w:bookmarkEnd w:id="326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67" w:name="14515"/>
            <w:bookmarkEnd w:id="3267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68" w:name="14516"/>
            <w:bookmarkEnd w:id="3268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69" w:name="19799"/>
            <w:bookmarkEnd w:id="3269"/>
            <w:r>
              <w:rPr/>
              <w:t>у тому числі з імплантацією штучного криштали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70" w:name="19800"/>
            <w:bookmarkEnd w:id="3270"/>
            <w:r>
              <w:rPr/>
              <w:t>4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71" w:name="19801"/>
            <w:bookmarkEnd w:id="3271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72" w:name="19802"/>
            <w:bookmarkEnd w:id="3272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73" w:name="19803"/>
            <w:bookmarkEnd w:id="3273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74" w:name="19804"/>
            <w:bookmarkEnd w:id="3274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75" w:name="19805"/>
            <w:bookmarkEnd w:id="3275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76" w:name="19806"/>
            <w:bookmarkEnd w:id="3276"/>
            <w:r>
              <w:rPr/>
              <w:t>на роговиці о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77" w:name="19807"/>
            <w:bookmarkEnd w:id="3277"/>
            <w:r>
              <w:rPr/>
              <w:t>4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78" w:name="19808"/>
            <w:bookmarkEnd w:id="3278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79" w:name="19809"/>
            <w:bookmarkEnd w:id="3279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80" w:name="19810"/>
            <w:bookmarkEnd w:id="3280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81" w:name="19811"/>
            <w:bookmarkEnd w:id="3281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82" w:name="19812"/>
            <w:bookmarkEnd w:id="3282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83" w:name="19813"/>
            <w:bookmarkEnd w:id="3283"/>
            <w:r>
              <w:rPr/>
              <w:t>з приводу косоокост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84" w:name="19814"/>
            <w:bookmarkEnd w:id="3284"/>
            <w:r>
              <w:rPr/>
              <w:t>4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85" w:name="19815"/>
            <w:bookmarkEnd w:id="3285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86" w:name="19816"/>
            <w:bookmarkEnd w:id="3286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87" w:name="19817"/>
            <w:bookmarkEnd w:id="3287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88" w:name="19818"/>
            <w:bookmarkEnd w:id="3288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89" w:name="19819"/>
            <w:bookmarkEnd w:id="3289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90" w:name="14517"/>
            <w:bookmarkEnd w:id="3290"/>
            <w:r>
              <w:rPr>
                <w:b/>
                <w:bCs/>
              </w:rPr>
              <w:t>Операції на органах вуха, горла, носа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91" w:name="14518"/>
            <w:bookmarkEnd w:id="3291"/>
            <w:r>
              <w:rPr/>
              <w:t>5.0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92" w:name="14519"/>
            <w:bookmarkEnd w:id="329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93" w:name="14520"/>
            <w:bookmarkEnd w:id="3293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94" w:name="14521"/>
            <w:bookmarkEnd w:id="329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95" w:name="14522"/>
            <w:bookmarkEnd w:id="3295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96" w:name="14523"/>
            <w:bookmarkEnd w:id="3296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97" w:name="14524"/>
            <w:bookmarkEnd w:id="3297"/>
            <w:r>
              <w:rPr/>
              <w:t xml:space="preserve">з них: </w:t>
              <w:br/>
              <w:t>на вус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98" w:name="14525"/>
            <w:bookmarkEnd w:id="3298"/>
            <w:r>
              <w:rPr/>
              <w:t> </w:t>
            </w:r>
            <w:r>
              <w:rPr/>
              <w:br/>
              <w:t>5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99" w:name="14526"/>
            <w:bookmarkEnd w:id="329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00" w:name="14527"/>
            <w:bookmarkEnd w:id="3300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01" w:name="14528"/>
            <w:bookmarkEnd w:id="330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02" w:name="14529"/>
            <w:bookmarkEnd w:id="3302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03" w:name="14530"/>
            <w:bookmarkEnd w:id="3303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04" w:name="14531"/>
            <w:bookmarkEnd w:id="3304"/>
            <w:r>
              <w:rPr/>
              <w:t>на мигдаликах та аденоїдах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05" w:name="14532"/>
            <w:bookmarkEnd w:id="3305"/>
            <w:r>
              <w:rPr/>
              <w:t>5.2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06" w:name="14533"/>
            <w:bookmarkEnd w:id="330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07" w:name="14534"/>
            <w:bookmarkEnd w:id="3307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08" w:name="14535"/>
            <w:bookmarkEnd w:id="330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09" w:name="14536"/>
            <w:bookmarkEnd w:id="3309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10" w:name="14537"/>
            <w:bookmarkEnd w:id="3310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11" w:name="14538"/>
            <w:bookmarkEnd w:id="3311"/>
            <w:r>
              <w:rPr>
                <w:b/>
                <w:bCs/>
              </w:rPr>
              <w:t>Операції на органах дихання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12" w:name="14539"/>
            <w:bookmarkEnd w:id="3312"/>
            <w:r>
              <w:rPr/>
              <w:t>6.0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13" w:name="14540"/>
            <w:bookmarkEnd w:id="331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14" w:name="14541"/>
            <w:bookmarkEnd w:id="3314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15" w:name="14542"/>
            <w:bookmarkEnd w:id="331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16" w:name="14543"/>
            <w:bookmarkEnd w:id="3316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17" w:name="14544"/>
            <w:bookmarkEnd w:id="3317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18" w:name="14545"/>
            <w:bookmarkEnd w:id="3318"/>
            <w:r>
              <w:rPr/>
              <w:t xml:space="preserve">з них: </w:t>
              <w:br/>
              <w:t>пульмоектомія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19" w:name="14546"/>
            <w:bookmarkEnd w:id="3319"/>
            <w:r>
              <w:rPr/>
              <w:t> </w:t>
            </w:r>
            <w:r>
              <w:rPr/>
              <w:br/>
              <w:t>6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20" w:name="14547"/>
            <w:bookmarkEnd w:id="332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21" w:name="14548"/>
            <w:bookmarkEnd w:id="3321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22" w:name="14549"/>
            <w:bookmarkEnd w:id="332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23" w:name="14550"/>
            <w:bookmarkEnd w:id="3323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24" w:name="14551"/>
            <w:bookmarkEnd w:id="3324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25" w:name="14552"/>
            <w:bookmarkEnd w:id="3325"/>
            <w:r>
              <w:rPr/>
              <w:t>резекція частини леген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26" w:name="14553"/>
            <w:bookmarkEnd w:id="3326"/>
            <w:r>
              <w:rPr/>
              <w:t>6.2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27" w:name="14554"/>
            <w:bookmarkEnd w:id="332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28" w:name="14555"/>
            <w:bookmarkEnd w:id="3328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29" w:name="14556"/>
            <w:bookmarkEnd w:id="332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30" w:name="14557"/>
            <w:bookmarkEnd w:id="3330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31" w:name="14558"/>
            <w:bookmarkEnd w:id="3331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32" w:name="14559"/>
            <w:bookmarkEnd w:id="3332"/>
            <w:r>
              <w:rPr/>
              <w:t>резекція сегмента леген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33" w:name="14560"/>
            <w:bookmarkEnd w:id="3333"/>
            <w:r>
              <w:rPr/>
              <w:t>6.3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34" w:name="14561"/>
            <w:bookmarkEnd w:id="333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35" w:name="14562"/>
            <w:bookmarkEnd w:id="3335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36" w:name="14563"/>
            <w:bookmarkEnd w:id="333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37" w:name="14564"/>
            <w:bookmarkEnd w:id="3337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38" w:name="14565"/>
            <w:bookmarkEnd w:id="3338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39" w:name="14566"/>
            <w:bookmarkEnd w:id="3339"/>
            <w:r>
              <w:rPr>
                <w:b/>
                <w:bCs/>
              </w:rPr>
              <w:t>Операції на серці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40" w:name="14567"/>
            <w:bookmarkEnd w:id="3340"/>
            <w:r>
              <w:rPr/>
              <w:t>7.0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41" w:name="14568"/>
            <w:bookmarkEnd w:id="334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42" w:name="14569"/>
            <w:bookmarkEnd w:id="3342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43" w:name="14570"/>
            <w:bookmarkEnd w:id="334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44" w:name="14571"/>
            <w:bookmarkEnd w:id="3344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45" w:name="14572"/>
            <w:bookmarkEnd w:id="3345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46" w:name="14573"/>
            <w:bookmarkEnd w:id="3346"/>
            <w:r>
              <w:rPr/>
              <w:t>з них з приводу:</w:t>
              <w:br/>
              <w:t>вроджених вад серц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47" w:name="14574"/>
            <w:bookmarkEnd w:id="3347"/>
            <w:r>
              <w:rPr/>
              <w:t> </w:t>
            </w:r>
            <w:r>
              <w:rPr/>
              <w:br/>
              <w:t>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48" w:name="14575"/>
            <w:bookmarkEnd w:id="3348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49" w:name="14576"/>
            <w:bookmarkEnd w:id="3349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0" w:name="14577"/>
            <w:bookmarkEnd w:id="3350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1" w:name="14578"/>
            <w:bookmarkEnd w:id="3351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2" w:name="14579"/>
            <w:bookmarkEnd w:id="3352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3" w:name="14580"/>
            <w:bookmarkEnd w:id="3353"/>
            <w:r>
              <w:rPr/>
              <w:t>у тому числі</w:t>
              <w:br/>
              <w:t>у дітей до 1-го рок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54" w:name="14581"/>
            <w:bookmarkEnd w:id="3354"/>
            <w:r>
              <w:rPr/>
              <w:t> </w:t>
            </w:r>
            <w:r>
              <w:rPr/>
              <w:br/>
              <w:t>7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5" w:name="14582"/>
            <w:bookmarkEnd w:id="3355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6" w:name="14583"/>
            <w:bookmarkEnd w:id="3356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7" w:name="14584"/>
            <w:bookmarkEnd w:id="3357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8" w:name="14585"/>
            <w:bookmarkEnd w:id="3358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9" w:name="14586"/>
            <w:bookmarkEnd w:id="3359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60" w:name="14587"/>
            <w:bookmarkEnd w:id="3360"/>
            <w:r>
              <w:rPr/>
              <w:t>уражень клапанів серц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61" w:name="14588"/>
            <w:bookmarkEnd w:id="3361"/>
            <w:r>
              <w:rPr/>
              <w:t>7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62" w:name="14589"/>
            <w:bookmarkEnd w:id="3362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63" w:name="14590"/>
            <w:bookmarkEnd w:id="3363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64" w:name="14591"/>
            <w:bookmarkEnd w:id="3364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65" w:name="14592"/>
            <w:bookmarkEnd w:id="3365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66" w:name="14593"/>
            <w:bookmarkEnd w:id="3366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67" w:name="19820"/>
            <w:bookmarkEnd w:id="3367"/>
            <w:r>
              <w:rPr/>
              <w:t>ішемічної хвороби серц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68" w:name="19821"/>
            <w:bookmarkEnd w:id="3368"/>
            <w:r>
              <w:rPr/>
              <w:t>7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69" w:name="19822"/>
            <w:bookmarkEnd w:id="3369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70" w:name="19823"/>
            <w:bookmarkEnd w:id="3370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71" w:name="19824"/>
            <w:bookmarkEnd w:id="3371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72" w:name="19825"/>
            <w:bookmarkEnd w:id="3372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73" w:name="19826"/>
            <w:bookmarkEnd w:id="3373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74" w:name="19827"/>
            <w:bookmarkEnd w:id="3374"/>
            <w:r>
              <w:rPr/>
              <w:t>поєднаної патології ішемічної хвороби серця та клапанів серц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75" w:name="19828"/>
            <w:bookmarkEnd w:id="3375"/>
            <w:r>
              <w:rPr/>
              <w:t>7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76" w:name="19829"/>
            <w:bookmarkEnd w:id="3376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77" w:name="19830"/>
            <w:bookmarkEnd w:id="3377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78" w:name="19831"/>
            <w:bookmarkEnd w:id="3378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79" w:name="19832"/>
            <w:bookmarkEnd w:id="3379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80" w:name="19833"/>
            <w:bookmarkEnd w:id="3380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81" w:name="19834"/>
            <w:bookmarkEnd w:id="3381"/>
            <w:r>
              <w:rPr/>
              <w:t>порушень ритму серц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82" w:name="19835"/>
            <w:bookmarkEnd w:id="3382"/>
            <w:r>
              <w:rPr/>
              <w:t>7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83" w:name="19836"/>
            <w:bookmarkEnd w:id="3383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84" w:name="19837"/>
            <w:bookmarkEnd w:id="3384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85" w:name="19838"/>
            <w:bookmarkEnd w:id="3385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86" w:name="19839"/>
            <w:bookmarkEnd w:id="3386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87" w:name="19840"/>
            <w:bookmarkEnd w:id="3387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88" w:name="19841"/>
            <w:bookmarkEnd w:id="3388"/>
            <w:r>
              <w:rPr/>
              <w:t>у тому числі</w:t>
              <w:br/>
              <w:t>радіочастотна абляці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89" w:name="19842"/>
            <w:bookmarkEnd w:id="3389"/>
            <w:r>
              <w:rPr/>
              <w:t> </w:t>
            </w:r>
            <w:r>
              <w:rPr/>
              <w:br/>
              <w:t>7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90" w:name="19843"/>
            <w:bookmarkEnd w:id="3390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91" w:name="19844"/>
            <w:bookmarkEnd w:id="3391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92" w:name="19845"/>
            <w:bookmarkEnd w:id="3392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93" w:name="19846"/>
            <w:bookmarkEnd w:id="3393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94" w:name="19847"/>
            <w:bookmarkEnd w:id="3394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95" w:name="19848"/>
            <w:bookmarkEnd w:id="3395"/>
            <w:r>
              <w:rPr/>
              <w:t>імплантація кардіостимулято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96" w:name="19849"/>
            <w:bookmarkEnd w:id="3396"/>
            <w:r>
              <w:rPr/>
              <w:t>7.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97" w:name="19850"/>
            <w:bookmarkEnd w:id="3397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98" w:name="19851"/>
            <w:bookmarkEnd w:id="3398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99" w:name="19852"/>
            <w:bookmarkEnd w:id="3399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0" w:name="19853"/>
            <w:bookmarkEnd w:id="3400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1" w:name="19854"/>
            <w:bookmarkEnd w:id="3401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2" w:name="19855"/>
            <w:bookmarkEnd w:id="3402"/>
            <w:r>
              <w:rPr/>
              <w:t>захворювань аор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03" w:name="19856"/>
            <w:bookmarkEnd w:id="3403"/>
            <w:r>
              <w:rPr/>
              <w:t>7.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4" w:name="19857"/>
            <w:bookmarkEnd w:id="3404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5" w:name="19858"/>
            <w:bookmarkEnd w:id="3405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6" w:name="19859"/>
            <w:bookmarkEnd w:id="3406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7" w:name="19860"/>
            <w:bookmarkEnd w:id="3407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8" w:name="19861"/>
            <w:bookmarkEnd w:id="3408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9" w:name="19862"/>
            <w:bookmarkEnd w:id="3409"/>
            <w:r>
              <w:rPr/>
              <w:t>кількість операцій із штучним кровообігом (із рядка 7.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10" w:name="19863"/>
            <w:bookmarkEnd w:id="3410"/>
            <w:r>
              <w:rPr/>
              <w:t>7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11" w:name="19864"/>
            <w:bookmarkEnd w:id="3411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12" w:name="19865"/>
            <w:bookmarkEnd w:id="3412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13" w:name="19866"/>
            <w:bookmarkEnd w:id="3413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14" w:name="19867"/>
            <w:bookmarkEnd w:id="3414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15" w:name="19868"/>
            <w:bookmarkEnd w:id="3415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16" w:name="19869"/>
            <w:bookmarkEnd w:id="3416"/>
            <w:r>
              <w:rPr/>
              <w:t>стентування коронарних артері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17" w:name="19870"/>
            <w:bookmarkEnd w:id="3417"/>
            <w:r>
              <w:rPr/>
              <w:t>7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18" w:name="19871"/>
            <w:bookmarkEnd w:id="3418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19" w:name="19872"/>
            <w:bookmarkEnd w:id="3419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20" w:name="19873"/>
            <w:bookmarkEnd w:id="3420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21" w:name="19874"/>
            <w:bookmarkEnd w:id="3421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22" w:name="19875"/>
            <w:bookmarkEnd w:id="3422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23" w:name="20662"/>
            <w:bookmarkEnd w:id="3423"/>
            <w:r>
              <w:rPr/>
              <w:t>з них: при гострому інфаркті міокарда з елевацією зубців S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24" w:name="20663"/>
            <w:bookmarkEnd w:id="3424"/>
            <w:r>
              <w:rPr/>
              <w:t>7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25" w:name="20664"/>
            <w:bookmarkEnd w:id="3425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26" w:name="20665"/>
            <w:bookmarkEnd w:id="3426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27" w:name="20666"/>
            <w:bookmarkEnd w:id="3427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28" w:name="20667"/>
            <w:bookmarkEnd w:id="3428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29" w:name="20668"/>
            <w:bookmarkEnd w:id="3429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30" w:name="14594"/>
            <w:bookmarkEnd w:id="3430"/>
            <w:r>
              <w:rPr>
                <w:b/>
                <w:bCs/>
              </w:rPr>
              <w:t>Операції на судинах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31" w:name="14595"/>
            <w:bookmarkEnd w:id="3431"/>
            <w:r>
              <w:rPr>
                <w:b/>
                <w:bCs/>
              </w:rPr>
              <w:t>8.0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32" w:name="14596"/>
            <w:bookmarkEnd w:id="343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33" w:name="14597"/>
            <w:bookmarkEnd w:id="3433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34" w:name="14598"/>
            <w:bookmarkEnd w:id="343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35" w:name="14599"/>
            <w:bookmarkEnd w:id="3435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36" w:name="14600"/>
            <w:bookmarkEnd w:id="3436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37" w:name="14601"/>
            <w:bookmarkEnd w:id="3437"/>
            <w:r>
              <w:rPr/>
              <w:t>з них:</w:t>
              <w:br/>
              <w:t>на артеріях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38" w:name="14602"/>
            <w:bookmarkEnd w:id="3438"/>
            <w:r>
              <w:rPr/>
              <w:t> </w:t>
            </w:r>
            <w:r>
              <w:rPr/>
              <w:br/>
              <w:t>8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39" w:name="14603"/>
            <w:bookmarkEnd w:id="343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40" w:name="14604"/>
            <w:bookmarkEnd w:id="3440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41" w:name="14605"/>
            <w:bookmarkEnd w:id="344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42" w:name="14606"/>
            <w:bookmarkEnd w:id="3442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43" w:name="14607"/>
            <w:bookmarkEnd w:id="3443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44" w:name="14608"/>
            <w:bookmarkEnd w:id="3444"/>
            <w:r>
              <w:rPr/>
              <w:t>у тому числі на брахіоцефальних судинах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45" w:name="14609"/>
            <w:bookmarkEnd w:id="3445"/>
            <w:r>
              <w:rPr/>
              <w:t>8.2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46" w:name="14610"/>
            <w:bookmarkEnd w:id="344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47" w:name="14611"/>
            <w:bookmarkEnd w:id="3447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48" w:name="14612"/>
            <w:bookmarkEnd w:id="344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49" w:name="14613"/>
            <w:bookmarkEnd w:id="3449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50" w:name="14614"/>
            <w:bookmarkEnd w:id="3450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51" w:name="14615"/>
            <w:bookmarkEnd w:id="3451"/>
            <w:r>
              <w:rPr/>
              <w:t>на венах 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52" w:name="14616"/>
            <w:bookmarkEnd w:id="3452"/>
            <w:r>
              <w:rPr/>
              <w:t>8.3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53" w:name="14617"/>
            <w:bookmarkEnd w:id="345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54" w:name="14618"/>
            <w:bookmarkEnd w:id="3454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55" w:name="14619"/>
            <w:bookmarkEnd w:id="345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56" w:name="14620"/>
            <w:bookmarkEnd w:id="3456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57" w:name="14621"/>
            <w:bookmarkEnd w:id="3457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58" w:name="14622"/>
            <w:bookmarkEnd w:id="3458"/>
            <w:r>
              <w:rPr/>
              <w:t>у тому числі венектомії при варикозному розширенні 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59" w:name="14623"/>
            <w:bookmarkEnd w:id="3459"/>
            <w:r>
              <w:rPr/>
              <w:t>8.4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60" w:name="14624"/>
            <w:bookmarkEnd w:id="346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61" w:name="14625"/>
            <w:bookmarkEnd w:id="3461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62" w:name="14626"/>
            <w:bookmarkEnd w:id="346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63" w:name="14627"/>
            <w:bookmarkEnd w:id="3463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64" w:name="14628"/>
            <w:bookmarkEnd w:id="3464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65" w:name="14629"/>
            <w:bookmarkEnd w:id="3465"/>
            <w:r>
              <w:rPr/>
              <w:t>операції при післятромбофлеботичному синдром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66" w:name="14630"/>
            <w:bookmarkEnd w:id="3466"/>
            <w:r>
              <w:rPr/>
              <w:t>8.5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67" w:name="14631"/>
            <w:bookmarkEnd w:id="346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68" w:name="14632"/>
            <w:bookmarkEnd w:id="3468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69" w:name="14633"/>
            <w:bookmarkEnd w:id="346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70" w:name="14634"/>
            <w:bookmarkEnd w:id="3470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71" w:name="14635"/>
            <w:bookmarkEnd w:id="3471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72" w:name="19876"/>
            <w:bookmarkEnd w:id="3472"/>
            <w:r>
              <w:rPr/>
              <w:t>стентування периферичних суди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73" w:name="19877"/>
            <w:bookmarkEnd w:id="3473"/>
            <w:r>
              <w:rPr/>
              <w:t>8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74" w:name="19878"/>
            <w:bookmarkEnd w:id="3474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75" w:name="19879"/>
            <w:bookmarkEnd w:id="3475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76" w:name="19880"/>
            <w:bookmarkEnd w:id="3476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77" w:name="19881"/>
            <w:bookmarkEnd w:id="3477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78" w:name="19882"/>
            <w:bookmarkEnd w:id="3478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79" w:name="14636"/>
            <w:bookmarkEnd w:id="3479"/>
            <w:r>
              <w:rPr>
                <w:b/>
                <w:bCs/>
              </w:rPr>
              <w:t>Операції на органах травлення та черевної порожнини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80" w:name="14637"/>
            <w:bookmarkEnd w:id="3480"/>
            <w:r>
              <w:rPr>
                <w:b/>
                <w:bCs/>
              </w:rPr>
              <w:t>9.0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81" w:name="14638"/>
            <w:bookmarkEnd w:id="348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82" w:name="14639"/>
            <w:bookmarkEnd w:id="3482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83" w:name="14640"/>
            <w:bookmarkEnd w:id="348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84" w:name="14641"/>
            <w:bookmarkEnd w:id="3484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85" w:name="14642"/>
            <w:bookmarkEnd w:id="3485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86" w:name="14643"/>
            <w:bookmarkEnd w:id="3486"/>
            <w:r>
              <w:rPr/>
              <w:t>з них:</w:t>
              <w:br/>
              <w:t>на стравоході 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87" w:name="14644"/>
            <w:bookmarkEnd w:id="3487"/>
            <w:r>
              <w:rPr/>
              <w:t> </w:t>
            </w:r>
            <w:r>
              <w:rPr/>
              <w:br/>
              <w:t>9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88" w:name="14645"/>
            <w:bookmarkEnd w:id="348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89" w:name="14646"/>
            <w:bookmarkEnd w:id="3489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90" w:name="14647"/>
            <w:bookmarkEnd w:id="349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91" w:name="14648"/>
            <w:bookmarkEnd w:id="3491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92" w:name="14649"/>
            <w:bookmarkEnd w:id="3492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93" w:name="14650"/>
            <w:bookmarkEnd w:id="3493"/>
            <w:r>
              <w:rPr/>
              <w:t>на шлунку з приводу виразкової хвороби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94" w:name="14651"/>
            <w:bookmarkEnd w:id="3494"/>
            <w:r>
              <w:rPr/>
              <w:t>9.2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95" w:name="14652"/>
            <w:bookmarkEnd w:id="349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96" w:name="14653"/>
            <w:bookmarkEnd w:id="3496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97" w:name="14654"/>
            <w:bookmarkEnd w:id="349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98" w:name="14655"/>
            <w:bookmarkEnd w:id="3498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99" w:name="14656"/>
            <w:bookmarkEnd w:id="3499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00" w:name="14657"/>
            <w:bookmarkEnd w:id="3500"/>
            <w:r>
              <w:rPr/>
              <w:t>апендектомії при хронічному апендицит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01" w:name="14658"/>
            <w:bookmarkEnd w:id="3501"/>
            <w:r>
              <w:rPr/>
              <w:t>9.3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02" w:name="14659"/>
            <w:bookmarkEnd w:id="350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03" w:name="14660"/>
            <w:bookmarkEnd w:id="3503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04" w:name="14661"/>
            <w:bookmarkEnd w:id="350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05" w:name="14662"/>
            <w:bookmarkEnd w:id="3505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06" w:name="14663"/>
            <w:bookmarkEnd w:id="3506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07" w:name="14664"/>
            <w:bookmarkEnd w:id="3507"/>
            <w:r>
              <w:rPr/>
              <w:t>холецистектомії при хронічних холециститах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08" w:name="14665"/>
            <w:bookmarkEnd w:id="3508"/>
            <w:r>
              <w:rPr/>
              <w:t>9.4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09" w:name="14666"/>
            <w:bookmarkEnd w:id="350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10" w:name="14667"/>
            <w:bookmarkEnd w:id="3510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11" w:name="14668"/>
            <w:bookmarkEnd w:id="351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12" w:name="14669"/>
            <w:bookmarkEnd w:id="3512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13" w:name="14670"/>
            <w:bookmarkEnd w:id="3513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14" w:name="14671"/>
            <w:bookmarkEnd w:id="3514"/>
            <w:r>
              <w:rPr/>
              <w:t>у тому числі при жовчокам'яній хвороб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15" w:name="14672"/>
            <w:bookmarkEnd w:id="3515"/>
            <w:r>
              <w:rPr/>
              <w:t>9.5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16" w:name="14673"/>
            <w:bookmarkEnd w:id="351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17" w:name="14674"/>
            <w:bookmarkEnd w:id="3517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18" w:name="14675"/>
            <w:bookmarkEnd w:id="351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19" w:name="14676"/>
            <w:bookmarkEnd w:id="3519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20" w:name="14677"/>
            <w:bookmarkEnd w:id="3520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21" w:name="14678"/>
            <w:bookmarkEnd w:id="3521"/>
            <w:r>
              <w:rPr/>
              <w:t>операції на жовчних протоках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22" w:name="14679"/>
            <w:bookmarkEnd w:id="3522"/>
            <w:r>
              <w:rPr/>
              <w:t>9.6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23" w:name="14680"/>
            <w:bookmarkEnd w:id="352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24" w:name="14681"/>
            <w:bookmarkEnd w:id="3524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25" w:name="14682"/>
            <w:bookmarkEnd w:id="352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26" w:name="14683"/>
            <w:bookmarkEnd w:id="3526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27" w:name="14684"/>
            <w:bookmarkEnd w:id="3527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28" w:name="14685"/>
            <w:bookmarkEnd w:id="3528"/>
            <w:r>
              <w:rPr/>
              <w:t>операції на підшлунковій залоз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29" w:name="14686"/>
            <w:bookmarkEnd w:id="3529"/>
            <w:r>
              <w:rPr/>
              <w:t>9.7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30" w:name="14687"/>
            <w:bookmarkEnd w:id="353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31" w:name="14688"/>
            <w:bookmarkEnd w:id="3531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32" w:name="14689"/>
            <w:bookmarkEnd w:id="353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33" w:name="14690"/>
            <w:bookmarkEnd w:id="3533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34" w:name="14691"/>
            <w:bookmarkEnd w:id="3534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35" w:name="14692"/>
            <w:bookmarkEnd w:id="3535"/>
            <w:r>
              <w:rPr/>
              <w:t xml:space="preserve">у тому числі при </w:t>
              <w:br/>
              <w:t>хронічному панкреатит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36" w:name="14693"/>
            <w:bookmarkEnd w:id="3536"/>
            <w:r>
              <w:rPr/>
              <w:t> </w:t>
            </w:r>
            <w:r>
              <w:rPr/>
              <w:br/>
              <w:t>9.8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37" w:name="14694"/>
            <w:bookmarkEnd w:id="353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38" w:name="14695"/>
            <w:bookmarkEnd w:id="3538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39" w:name="14696"/>
            <w:bookmarkEnd w:id="353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40" w:name="14697"/>
            <w:bookmarkEnd w:id="3540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41" w:name="14698"/>
            <w:bookmarkEnd w:id="3541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42" w:name="14699"/>
            <w:bookmarkEnd w:id="3542"/>
            <w:r>
              <w:rPr/>
              <w:t>операції з приводу незащемленої гриж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43" w:name="14700"/>
            <w:bookmarkEnd w:id="3543"/>
            <w:r>
              <w:rPr/>
              <w:t>9.9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44" w:name="14701"/>
            <w:bookmarkEnd w:id="354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45" w:name="14702"/>
            <w:bookmarkEnd w:id="3545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46" w:name="14703"/>
            <w:bookmarkEnd w:id="354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47" w:name="14704"/>
            <w:bookmarkEnd w:id="3547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48" w:name="14705"/>
            <w:bookmarkEnd w:id="3548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49" w:name="14706"/>
            <w:bookmarkEnd w:id="3549"/>
            <w:r>
              <w:rPr/>
              <w:t>лапаротомії діагностичн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50" w:name="14707"/>
            <w:bookmarkEnd w:id="3550"/>
            <w:r>
              <w:rPr/>
              <w:t>9.10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1" w:name="14708"/>
            <w:bookmarkEnd w:id="355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2" w:name="14709"/>
            <w:bookmarkEnd w:id="3552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3" w:name="14710"/>
            <w:bookmarkEnd w:id="355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4" w:name="14711"/>
            <w:bookmarkEnd w:id="3554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5" w:name="14712"/>
            <w:bookmarkEnd w:id="3555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6" w:name="14713"/>
            <w:bookmarkEnd w:id="3556"/>
            <w:r>
              <w:rPr>
                <w:b/>
                <w:bCs/>
              </w:rPr>
              <w:t>Операції при непухлинних захворюваннях прямої кишки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57" w:name="14714"/>
            <w:bookmarkEnd w:id="3557"/>
            <w:r>
              <w:rPr>
                <w:b/>
                <w:bCs/>
              </w:rPr>
              <w:t>10.0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8" w:name="14715"/>
            <w:bookmarkEnd w:id="355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9" w:name="14716"/>
            <w:bookmarkEnd w:id="3559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0" w:name="14717"/>
            <w:bookmarkEnd w:id="356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1" w:name="14718"/>
            <w:bookmarkEnd w:id="3561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2" w:name="14719"/>
            <w:bookmarkEnd w:id="3562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3" w:name="14720"/>
            <w:bookmarkEnd w:id="3563"/>
            <w:r>
              <w:rPr>
                <w:b/>
                <w:bCs/>
              </w:rPr>
              <w:t>Операції на нирках і сечоводах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64" w:name="14721"/>
            <w:bookmarkEnd w:id="3564"/>
            <w:r>
              <w:rPr>
                <w:b/>
                <w:bCs/>
              </w:rPr>
              <w:t>11.0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5" w:name="14722"/>
            <w:bookmarkEnd w:id="356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6" w:name="14723"/>
            <w:bookmarkEnd w:id="3566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7" w:name="14724"/>
            <w:bookmarkEnd w:id="356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8" w:name="14725"/>
            <w:bookmarkEnd w:id="3568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9" w:name="14726"/>
            <w:bookmarkEnd w:id="3569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70" w:name="14727"/>
            <w:bookmarkEnd w:id="3570"/>
            <w:r>
              <w:rPr/>
              <w:t>з них нефроектомії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71" w:name="14728"/>
            <w:bookmarkEnd w:id="3571"/>
            <w:r>
              <w:rPr/>
              <w:t>11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72" w:name="14729"/>
            <w:bookmarkEnd w:id="357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73" w:name="14730"/>
            <w:bookmarkEnd w:id="3573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74" w:name="14731"/>
            <w:bookmarkEnd w:id="357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75" w:name="14732"/>
            <w:bookmarkEnd w:id="3575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76" w:name="14733"/>
            <w:bookmarkEnd w:id="3576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77" w:name="20669"/>
            <w:bookmarkEnd w:id="3577"/>
            <w:r>
              <w:rPr/>
              <w:t>Літотрипсії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78" w:name="20670"/>
            <w:bookmarkEnd w:id="3578"/>
            <w:r>
              <w:rPr/>
              <w:t>11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79" w:name="20671"/>
            <w:bookmarkEnd w:id="3579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80" w:name="20672"/>
            <w:bookmarkEnd w:id="3580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81" w:name="20673"/>
            <w:bookmarkEnd w:id="3581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82" w:name="20674"/>
            <w:bookmarkEnd w:id="3582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83" w:name="20675"/>
            <w:bookmarkEnd w:id="3583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84" w:name="14734"/>
            <w:bookmarkEnd w:id="3584"/>
            <w:r>
              <w:rPr>
                <w:b/>
                <w:bCs/>
              </w:rPr>
              <w:t>Операції на передміхуровій залозі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85" w:name="14735"/>
            <w:bookmarkEnd w:id="3585"/>
            <w:r>
              <w:rPr>
                <w:b/>
                <w:bCs/>
              </w:rPr>
              <w:t>12.0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86" w:name="14736"/>
            <w:bookmarkEnd w:id="358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87" w:name="14737"/>
            <w:bookmarkEnd w:id="3587"/>
            <w:r>
              <w:rPr/>
              <w:t>х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88" w:name="14738"/>
            <w:bookmarkEnd w:id="358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89" w:name="14739"/>
            <w:bookmarkEnd w:id="3589"/>
            <w:r>
              <w:rPr/>
              <w:t>х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90" w:name="14740"/>
            <w:bookmarkEnd w:id="3590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91" w:name="14741"/>
            <w:bookmarkEnd w:id="3591"/>
            <w:r>
              <w:rPr>
                <w:b/>
                <w:bCs/>
              </w:rPr>
              <w:t>Операції на жіночих статевих органах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92" w:name="14742"/>
            <w:bookmarkEnd w:id="3592"/>
            <w:r>
              <w:rPr>
                <w:b/>
                <w:bCs/>
              </w:rPr>
              <w:t>13.0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93" w:name="14743"/>
            <w:bookmarkEnd w:id="359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94" w:name="14744"/>
            <w:bookmarkEnd w:id="3594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95" w:name="14745"/>
            <w:bookmarkEnd w:id="359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96" w:name="14746"/>
            <w:bookmarkEnd w:id="3596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97" w:name="14747"/>
            <w:bookmarkEnd w:id="3597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98" w:name="14748"/>
            <w:bookmarkEnd w:id="3598"/>
            <w:r>
              <w:rPr/>
              <w:t>з них:</w:t>
              <w:br/>
              <w:t>вишкрібання матки (крім штучного переривання вагітності)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99" w:name="14749"/>
            <w:bookmarkEnd w:id="3599"/>
            <w:r>
              <w:rPr/>
              <w:t> </w:t>
            </w:r>
            <w:r>
              <w:rPr/>
              <w:br/>
              <w:t>13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00" w:name="14750"/>
            <w:bookmarkEnd w:id="360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01" w:name="14751"/>
            <w:bookmarkEnd w:id="3601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02" w:name="14752"/>
            <w:bookmarkEnd w:id="360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03" w:name="14753"/>
            <w:bookmarkEnd w:id="3603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04" w:name="14754"/>
            <w:bookmarkEnd w:id="3604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05" w:name="14755"/>
            <w:bookmarkEnd w:id="3605"/>
            <w:r>
              <w:rPr/>
              <w:t>стерилізація жінок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06" w:name="14756"/>
            <w:bookmarkEnd w:id="3606"/>
            <w:r>
              <w:rPr/>
              <w:t>13.2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07" w:name="14757"/>
            <w:bookmarkEnd w:id="360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08" w:name="14758"/>
            <w:bookmarkEnd w:id="3608"/>
            <w:r>
              <w:rPr/>
              <w:t>х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09" w:name="14759"/>
            <w:bookmarkEnd w:id="360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10" w:name="14760"/>
            <w:bookmarkEnd w:id="3610"/>
            <w:r>
              <w:rPr/>
              <w:t>х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11" w:name="14761"/>
            <w:bookmarkEnd w:id="3611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12" w:name="14762"/>
            <w:bookmarkEnd w:id="3612"/>
            <w:r>
              <w:rPr>
                <w:b/>
                <w:bCs/>
              </w:rPr>
              <w:t>Акушерські операції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13" w:name="14763"/>
            <w:bookmarkEnd w:id="3613"/>
            <w:r>
              <w:rPr>
                <w:b/>
                <w:bCs/>
              </w:rPr>
              <w:t>14.0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14" w:name="14764"/>
            <w:bookmarkEnd w:id="361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15" w:name="14765"/>
            <w:bookmarkEnd w:id="3615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16" w:name="14766"/>
            <w:bookmarkEnd w:id="361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17" w:name="14767"/>
            <w:bookmarkEnd w:id="3617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18" w:name="14768"/>
            <w:bookmarkEnd w:id="3618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19" w:name="14769"/>
            <w:bookmarkEnd w:id="3619"/>
            <w:r>
              <w:rPr/>
              <w:t>з них:</w:t>
              <w:br/>
              <w:t>накладання щипців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20" w:name="14770"/>
            <w:bookmarkEnd w:id="3620"/>
            <w:r>
              <w:rPr/>
              <w:t> </w:t>
            </w:r>
            <w:r>
              <w:rPr/>
              <w:br/>
              <w:t>14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21" w:name="14771"/>
            <w:bookmarkEnd w:id="362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22" w:name="14772"/>
            <w:bookmarkEnd w:id="3622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23" w:name="14773"/>
            <w:bookmarkEnd w:id="362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24" w:name="14774"/>
            <w:bookmarkEnd w:id="3624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25" w:name="14775"/>
            <w:bookmarkEnd w:id="3625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26" w:name="14776"/>
            <w:bookmarkEnd w:id="3626"/>
            <w:r>
              <w:rPr/>
              <w:t>вакуум-екстракції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27" w:name="14777"/>
            <w:bookmarkEnd w:id="3627"/>
            <w:r>
              <w:rPr/>
              <w:t>14.2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28" w:name="14778"/>
            <w:bookmarkEnd w:id="362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29" w:name="14779"/>
            <w:bookmarkEnd w:id="3629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30" w:name="14780"/>
            <w:bookmarkEnd w:id="363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31" w:name="14781"/>
            <w:bookmarkEnd w:id="3631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32" w:name="14782"/>
            <w:bookmarkEnd w:id="3632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33" w:name="14783"/>
            <w:bookmarkEnd w:id="3633"/>
            <w:r>
              <w:rPr/>
              <w:t>кесарів розтин (крім малих піхвових)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34" w:name="14784"/>
            <w:bookmarkEnd w:id="3634"/>
            <w:r>
              <w:rPr/>
              <w:t>14.3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35" w:name="14785"/>
            <w:bookmarkEnd w:id="363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36" w:name="14786"/>
            <w:bookmarkEnd w:id="3636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37" w:name="14787"/>
            <w:bookmarkEnd w:id="363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38" w:name="14788"/>
            <w:bookmarkEnd w:id="3638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39" w:name="14789"/>
            <w:bookmarkEnd w:id="3639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40" w:name="14790"/>
            <w:bookmarkEnd w:id="3640"/>
            <w:r>
              <w:rPr/>
              <w:t>плодоруйнівн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41" w:name="14791"/>
            <w:bookmarkEnd w:id="3641"/>
            <w:r>
              <w:rPr/>
              <w:t>14.4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42" w:name="14792"/>
            <w:bookmarkEnd w:id="364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43" w:name="14793"/>
            <w:bookmarkEnd w:id="3643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44" w:name="14794"/>
            <w:bookmarkEnd w:id="364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45" w:name="14795"/>
            <w:bookmarkEnd w:id="3645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46" w:name="14796"/>
            <w:bookmarkEnd w:id="3646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47" w:name="14797"/>
            <w:bookmarkEnd w:id="3647"/>
            <w:r>
              <w:rPr/>
              <w:t>штучне переривання вагітност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48" w:name="14798"/>
            <w:bookmarkEnd w:id="3648"/>
            <w:r>
              <w:rPr/>
              <w:t>14.5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49" w:name="14799"/>
            <w:bookmarkEnd w:id="364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50" w:name="14800"/>
            <w:bookmarkEnd w:id="3650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51" w:name="14801"/>
            <w:bookmarkEnd w:id="365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52" w:name="14802"/>
            <w:bookmarkEnd w:id="3652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53" w:name="14803"/>
            <w:bookmarkEnd w:id="3653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54" w:name="14804"/>
            <w:bookmarkEnd w:id="3654"/>
            <w:r>
              <w:rPr/>
              <w:t xml:space="preserve">інші вишкрібання матки, які пов'язані з вагітністю (крім штучного переривання </w:t>
              <w:br/>
              <w:t>вагітності)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55" w:name="14806"/>
            <w:bookmarkEnd w:id="3655"/>
            <w:r>
              <w:rPr/>
              <w:t>14.6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56" w:name="14807"/>
            <w:bookmarkEnd w:id="365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57" w:name="14808"/>
            <w:bookmarkEnd w:id="3657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58" w:name="14809"/>
            <w:bookmarkEnd w:id="365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59" w:name="14810"/>
            <w:bookmarkEnd w:id="3659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60" w:name="14811"/>
            <w:bookmarkEnd w:id="3660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61" w:name="14812"/>
            <w:bookmarkEnd w:id="3661"/>
            <w:r>
              <w:rPr/>
              <w:t>вакуум-аспірації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62" w:name="14813"/>
            <w:bookmarkEnd w:id="3662"/>
            <w:r>
              <w:rPr/>
              <w:t>14.7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63" w:name="14814"/>
            <w:bookmarkEnd w:id="366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64" w:name="14815"/>
            <w:bookmarkEnd w:id="3664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65" w:name="14816"/>
            <w:bookmarkEnd w:id="366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66" w:name="14817"/>
            <w:bookmarkEnd w:id="3666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67" w:name="14818"/>
            <w:bookmarkEnd w:id="3667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68" w:name="14819"/>
            <w:bookmarkEnd w:id="3668"/>
            <w:r>
              <w:rPr/>
              <w:t>вакуум-екскохлеації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69" w:name="14820"/>
            <w:bookmarkEnd w:id="3669"/>
            <w:r>
              <w:rPr/>
              <w:t>14.8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70" w:name="14821"/>
            <w:bookmarkEnd w:id="367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71" w:name="14822"/>
            <w:bookmarkEnd w:id="3671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72" w:name="14823"/>
            <w:bookmarkEnd w:id="367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73" w:name="14824"/>
            <w:bookmarkEnd w:id="3673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74" w:name="14825"/>
            <w:bookmarkEnd w:id="3674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75" w:name="14826"/>
            <w:bookmarkEnd w:id="3675"/>
            <w:r>
              <w:rPr>
                <w:b/>
                <w:bCs/>
              </w:rPr>
              <w:t>Операції на кістково-м'язовій системі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76" w:name="14827"/>
            <w:bookmarkEnd w:id="3676"/>
            <w:r>
              <w:rPr>
                <w:b/>
                <w:bCs/>
              </w:rPr>
              <w:t>15.0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77" w:name="14828"/>
            <w:bookmarkEnd w:id="367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78" w:name="14829"/>
            <w:bookmarkEnd w:id="3678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79" w:name="14830"/>
            <w:bookmarkEnd w:id="367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80" w:name="14831"/>
            <w:bookmarkEnd w:id="3680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81" w:name="14832"/>
            <w:bookmarkEnd w:id="3681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82" w:name="14833"/>
            <w:bookmarkEnd w:id="3682"/>
            <w:r>
              <w:rPr/>
              <w:t>з них на кістках і суглобах 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83" w:name="14834"/>
            <w:bookmarkEnd w:id="3683"/>
            <w:r>
              <w:rPr/>
              <w:t>15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84" w:name="14835"/>
            <w:bookmarkEnd w:id="3684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85" w:name="14836"/>
            <w:bookmarkEnd w:id="3685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86" w:name="14837"/>
            <w:bookmarkEnd w:id="368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87" w:name="14838"/>
            <w:bookmarkEnd w:id="3687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88" w:name="14839"/>
            <w:bookmarkEnd w:id="3688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89" w:name="14840"/>
            <w:bookmarkEnd w:id="3689"/>
            <w:r>
              <w:rPr/>
              <w:t>у тому числі ампутації кінцівок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90" w:name="14841"/>
            <w:bookmarkEnd w:id="3690"/>
            <w:r>
              <w:rPr/>
              <w:t>15.2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91" w:name="14842"/>
            <w:bookmarkEnd w:id="369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92" w:name="14843"/>
            <w:bookmarkEnd w:id="3692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93" w:name="14844"/>
            <w:bookmarkEnd w:id="369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94" w:name="14845"/>
            <w:bookmarkEnd w:id="3694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95" w:name="14846"/>
            <w:bookmarkEnd w:id="3695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96" w:name="14847"/>
            <w:bookmarkEnd w:id="3696"/>
            <w:r>
              <w:rPr/>
              <w:t>з них при судинних захворюваннях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97" w:name="14848"/>
            <w:bookmarkEnd w:id="3697"/>
            <w:r>
              <w:rPr/>
              <w:t>15.3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98" w:name="14849"/>
            <w:bookmarkEnd w:id="369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99" w:name="14850"/>
            <w:bookmarkEnd w:id="3699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00" w:name="14851"/>
            <w:bookmarkEnd w:id="370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01" w:name="14852"/>
            <w:bookmarkEnd w:id="3701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02" w:name="14853"/>
            <w:bookmarkEnd w:id="3702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03" w:name="14854"/>
            <w:bookmarkEnd w:id="3703"/>
            <w:r>
              <w:rPr/>
              <w:t>у тому числі при цукровому діабеті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04" w:name="14855"/>
            <w:bookmarkEnd w:id="3704"/>
            <w:r>
              <w:rPr/>
              <w:t>15.4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05" w:name="14856"/>
            <w:bookmarkEnd w:id="370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06" w:name="14857"/>
            <w:bookmarkEnd w:id="3706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07" w:name="14858"/>
            <w:bookmarkEnd w:id="370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08" w:name="14859"/>
            <w:bookmarkEnd w:id="3708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09" w:name="14860"/>
            <w:bookmarkEnd w:id="3709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10" w:name="19883"/>
            <w:bookmarkEnd w:id="3710"/>
            <w:r>
              <w:rPr/>
              <w:t>з приводу ендопротезування суглобів (із рядка 15.1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11" w:name="19884"/>
            <w:bookmarkEnd w:id="3711"/>
            <w:r>
              <w:rPr/>
              <w:t>15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12" w:name="19885"/>
            <w:bookmarkEnd w:id="3712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13" w:name="19886"/>
            <w:bookmarkEnd w:id="3713"/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14" w:name="19887"/>
            <w:bookmarkEnd w:id="3714"/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15" w:name="19888"/>
            <w:bookmarkEnd w:id="3715"/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16" w:name="19889"/>
            <w:bookmarkEnd w:id="3716"/>
            <w:r>
              <w:rPr/>
              <w:t>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17" w:name="14861"/>
            <w:bookmarkEnd w:id="3717"/>
            <w:r>
              <w:rPr>
                <w:b/>
                <w:bCs/>
              </w:rPr>
              <w:t>Операції на молочній залозі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18" w:name="14862"/>
            <w:bookmarkEnd w:id="3718"/>
            <w:r>
              <w:rPr>
                <w:b/>
                <w:bCs/>
              </w:rPr>
              <w:t>16.0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19" w:name="14863"/>
            <w:bookmarkEnd w:id="371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20" w:name="14864"/>
            <w:bookmarkEnd w:id="3720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21" w:name="14865"/>
            <w:bookmarkEnd w:id="3721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22" w:name="14866"/>
            <w:bookmarkEnd w:id="3722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23" w:name="14867"/>
            <w:bookmarkEnd w:id="3723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24" w:name="14868"/>
            <w:bookmarkEnd w:id="3724"/>
            <w:r>
              <w:rPr/>
              <w:t>з них при злоякісних пухлинах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25" w:name="14869"/>
            <w:bookmarkEnd w:id="3725"/>
            <w:r>
              <w:rPr/>
              <w:t>16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26" w:name="14870"/>
            <w:bookmarkEnd w:id="3726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27" w:name="14871"/>
            <w:bookmarkEnd w:id="3727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28" w:name="14872"/>
            <w:bookmarkEnd w:id="3728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29" w:name="14873"/>
            <w:bookmarkEnd w:id="3729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30" w:name="14874"/>
            <w:bookmarkEnd w:id="3730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31" w:name="14875"/>
            <w:bookmarkEnd w:id="3731"/>
            <w:r>
              <w:rPr>
                <w:b/>
                <w:bCs/>
              </w:rPr>
              <w:t>Операції на шкірі та підшкірній клітковині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32" w:name="14876"/>
            <w:bookmarkEnd w:id="3732"/>
            <w:r>
              <w:rPr>
                <w:b/>
                <w:bCs/>
              </w:rPr>
              <w:t>17.0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33" w:name="14877"/>
            <w:bookmarkEnd w:id="3733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34" w:name="14878"/>
            <w:bookmarkEnd w:id="3734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35" w:name="14879"/>
            <w:bookmarkEnd w:id="3735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36" w:name="14880"/>
            <w:bookmarkEnd w:id="3736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37" w:name="14881"/>
            <w:bookmarkEnd w:id="3737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38" w:name="14882"/>
            <w:bookmarkEnd w:id="3738"/>
            <w:r>
              <w:rPr>
                <w:b/>
                <w:bCs/>
              </w:rPr>
              <w:t>Інші операції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39" w:name="14883"/>
            <w:bookmarkEnd w:id="3739"/>
            <w:r>
              <w:rPr>
                <w:b/>
                <w:bCs/>
              </w:rPr>
              <w:t>18.0</w:t>
            </w: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40" w:name="14884"/>
            <w:bookmarkEnd w:id="3740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41" w:name="14885"/>
            <w:bookmarkEnd w:id="3741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42" w:name="14886"/>
            <w:bookmarkEnd w:id="3742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43" w:name="14887"/>
            <w:bookmarkEnd w:id="3743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44" w:name="14888"/>
            <w:bookmarkEnd w:id="3744"/>
            <w:r>
              <w:rPr/>
              <w:t>  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45" w:name="14889"/>
            <w:bookmarkEnd w:id="3745"/>
            <w:r>
              <w:rPr/>
              <w:t>з них з приводу хвороб ротової порожнини, залоз та щелеп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46" w:name="14890"/>
            <w:bookmarkEnd w:id="3746"/>
            <w:r>
              <w:rPr/>
              <w:t>18.1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47" w:name="14891"/>
            <w:bookmarkEnd w:id="3747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48" w:name="14892"/>
            <w:bookmarkEnd w:id="3748"/>
            <w:r>
              <w:rPr/>
              <w:t> 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49" w:name="14893"/>
            <w:bookmarkEnd w:id="3749"/>
            <w:r>
              <w:rPr/>
              <w:t>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50" w:name="14894"/>
            <w:bookmarkEnd w:id="3750"/>
            <w:r>
              <w:rPr/>
              <w:t> 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51" w:name="14895"/>
            <w:bookmarkEnd w:id="3751"/>
            <w:r>
              <w:rPr/>
              <w:t>  </w:t>
            </w:r>
          </w:p>
        </w:tc>
      </w:tr>
    </w:tbl>
    <w:p>
      <w:pPr>
        <w:pStyle w:val="Style13"/>
        <w:rPr>
          <w:b/>
          <w:b/>
          <w:bCs/>
        </w:rPr>
      </w:pPr>
      <w:bookmarkStart w:id="3752" w:name="14896"/>
      <w:bookmarkEnd w:id="3752"/>
      <w:r>
        <w:rPr>
          <w:b/>
          <w:bCs/>
        </w:rPr>
        <w:t xml:space="preserve">Таблиця 3501 </w:t>
      </w:r>
    </w:p>
    <w:p>
      <w:pPr>
        <w:pStyle w:val="Style13"/>
        <w:rPr/>
      </w:pPr>
      <w:bookmarkStart w:id="3753" w:name="14897"/>
      <w:bookmarkEnd w:id="3753"/>
      <w:r>
        <w:rPr/>
        <w:t xml:space="preserve">Кількість оперованих хворих, усього 1 ________ осіб, у тому числі дітей віком 0 - 17 років включно 2 _________; сільських жителів (із п. 1) 3 _________. Із загальної кількості операцій (рядок 1 гр. 1 табл. 3500) проведено операцій з використанням апаратури: лазерної 4 _________, у тому числі при операціях на сітківці 5 _____, кріогенної 6 _________, ендоскопічної 7 _______, ангіографічної 8 ____, рентгенівської 9 _____. Кількість загальних анестезій оперованим, усього 10 _________, у тому числі дітям віком 0 - 17 років включно 11 _________, померло в результаті загальної анестезії, усього 12 _________, у тому числі дітей віком 0 - 17 років включно 13 ________. </w:t>
      </w:r>
    </w:p>
    <w:p>
      <w:pPr>
        <w:pStyle w:val="Style13"/>
        <w:rPr>
          <w:b/>
          <w:b/>
          <w:bCs/>
        </w:rPr>
      </w:pPr>
      <w:bookmarkStart w:id="3754" w:name="14898"/>
      <w:bookmarkEnd w:id="3754"/>
      <w:r>
        <w:rPr>
          <w:b/>
          <w:bCs/>
        </w:rPr>
        <w:t xml:space="preserve">Таблиця 3502 </w:t>
      </w:r>
    </w:p>
    <w:p>
      <w:pPr>
        <w:pStyle w:val="Style13"/>
        <w:rPr/>
      </w:pPr>
      <w:bookmarkStart w:id="3755" w:name="14899"/>
      <w:bookmarkEnd w:id="3755"/>
      <w:r>
        <w:rPr/>
        <w:t xml:space="preserve">Із загальної кількості операцій на органах зору (рядок 4.0 гр. 1 табл. 3500) - мікрохірургічні 1 _______, на вусі (рядок 5.1 гр. 1 табл. 3500) - слухополіпшувальні 2 ______, на шлунку з приводу виразкової хвороби (рядок 9.2 гр. 1 табл. 3500) - органозберігальні 3 _______ </w:t>
      </w:r>
    </w:p>
    <w:p>
      <w:pPr>
        <w:pStyle w:val="Style13"/>
        <w:jc w:val="center"/>
        <w:rPr>
          <w:b/>
          <w:b/>
          <w:bCs/>
        </w:rPr>
      </w:pPr>
      <w:bookmarkStart w:id="3756" w:name="14900"/>
      <w:bookmarkEnd w:id="3756"/>
      <w:r>
        <w:rPr>
          <w:b/>
          <w:bCs/>
        </w:rPr>
        <w:t xml:space="preserve">Термінова хірургічна допомога хворим, які вибули зі стаціонару, за звітний період </w:t>
      </w:r>
    </w:p>
    <w:p>
      <w:pPr>
        <w:pStyle w:val="Style13"/>
        <w:rPr/>
      </w:pPr>
      <w:bookmarkStart w:id="3757" w:name="14901"/>
      <w:bookmarkEnd w:id="3757"/>
      <w:r>
        <w:rPr>
          <w:b/>
          <w:bCs/>
        </w:rPr>
        <w:t>Таблиця 3600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893"/>
        <w:gridCol w:w="875"/>
        <w:gridCol w:w="1165"/>
        <w:gridCol w:w="1166"/>
        <w:gridCol w:w="1020"/>
        <w:gridCol w:w="1312"/>
        <w:gridCol w:w="1020"/>
        <w:gridCol w:w="1457"/>
        <w:gridCol w:w="1020"/>
        <w:gridCol w:w="1166"/>
      </w:tblGrid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58" w:name="14902"/>
            <w:bookmarkEnd w:id="3758"/>
            <w:r>
              <w:rPr/>
              <w:t>Найменування операцій 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59" w:name="14903"/>
            <w:bookmarkEnd w:id="3759"/>
            <w:r>
              <w:rPr/>
              <w:t>Терміни доставки в стаціонар від початку захворювання 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60" w:name="14904"/>
            <w:bookmarkEnd w:id="3760"/>
            <w:r>
              <w:rPr/>
              <w:t>Номер рядка </w:t>
            </w:r>
          </w:p>
        </w:tc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61" w:name="14905"/>
            <w:bookmarkEnd w:id="3761"/>
            <w:r>
              <w:rPr/>
              <w:t>Доставлено хворих у стаціонар (кількість) 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62" w:name="14906"/>
            <w:bookmarkEnd w:id="3762"/>
            <w:r>
              <w:rPr/>
              <w:t>не оперовано 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63" w:name="14907"/>
            <w:bookmarkEnd w:id="3763"/>
            <w:r>
              <w:rPr/>
              <w:t>з них померло 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64" w:name="14908"/>
            <w:bookmarkEnd w:id="3764"/>
            <w:r>
              <w:rPr/>
              <w:t>оперовано 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65" w:name="14909"/>
            <w:bookmarkEnd w:id="3765"/>
            <w:r>
              <w:rPr/>
              <w:t>з них померло 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66" w:name="14910"/>
            <w:bookmarkEnd w:id="3766"/>
            <w:r>
              <w:rPr/>
              <w:t>усього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67" w:name="14911"/>
            <w:bookmarkEnd w:id="3767"/>
            <w:r>
              <w:rPr/>
              <w:t>у тому числі дітей віком 0 - 17 років включно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68" w:name="14912"/>
            <w:bookmarkEnd w:id="3768"/>
            <w:r>
              <w:rPr/>
              <w:t>усього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69" w:name="14913"/>
            <w:bookmarkEnd w:id="3769"/>
            <w:r>
              <w:rPr/>
              <w:t>у тому числі дітей віком 0 - 17 років включно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70" w:name="14914"/>
            <w:bookmarkEnd w:id="3770"/>
            <w:r>
              <w:rPr/>
              <w:t>усього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71" w:name="14915"/>
            <w:bookmarkEnd w:id="3771"/>
            <w:r>
              <w:rPr/>
              <w:t>у тому числі дітей віком 0 - 17 років включно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72" w:name="14916"/>
            <w:bookmarkEnd w:id="3772"/>
            <w:r>
              <w:rPr/>
              <w:t>усього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73" w:name="14917"/>
            <w:bookmarkEnd w:id="3773"/>
            <w:r>
              <w:rPr/>
              <w:t>у тому числі дітей віком 0 - 17 років включно 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74" w:name="14918"/>
            <w:bookmarkEnd w:id="3774"/>
            <w:r>
              <w:rPr/>
              <w:t>А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75" w:name="14919"/>
            <w:bookmarkEnd w:id="3775"/>
            <w:r>
              <w:rPr/>
              <w:t>Б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76" w:name="14920"/>
            <w:bookmarkEnd w:id="3776"/>
            <w:r>
              <w:rPr/>
              <w:t>В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77" w:name="14921"/>
            <w:bookmarkEnd w:id="3777"/>
            <w:r>
              <w:rPr/>
              <w:t>1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78" w:name="14922"/>
            <w:bookmarkEnd w:id="3778"/>
            <w:r>
              <w:rPr/>
              <w:t>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79" w:name="14923"/>
            <w:bookmarkEnd w:id="3779"/>
            <w:r>
              <w:rPr/>
              <w:t>3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80" w:name="14924"/>
            <w:bookmarkEnd w:id="3780"/>
            <w:r>
              <w:rPr/>
              <w:t>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81" w:name="14925"/>
            <w:bookmarkEnd w:id="3781"/>
            <w:r>
              <w:rPr/>
              <w:t>5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82" w:name="14926"/>
            <w:bookmarkEnd w:id="3782"/>
            <w:r>
              <w:rPr/>
              <w:t>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83" w:name="14927"/>
            <w:bookmarkEnd w:id="3783"/>
            <w:r>
              <w:rPr/>
              <w:t>7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84" w:name="14928"/>
            <w:bookmarkEnd w:id="3784"/>
            <w:r>
              <w:rPr/>
              <w:t>8 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85" w:name="14929"/>
            <w:bookmarkEnd w:id="3785"/>
            <w:r>
              <w:rPr/>
              <w:t>Гостра непрохідність кишок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86" w:name="14930"/>
            <w:bookmarkEnd w:id="3786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87" w:name="14931"/>
            <w:bookmarkEnd w:id="3787"/>
            <w:r>
              <w:rPr/>
              <w:t>1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88" w:name="14932"/>
            <w:bookmarkEnd w:id="3788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89" w:name="14933"/>
            <w:bookmarkEnd w:id="3789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90" w:name="14934"/>
            <w:bookmarkEnd w:id="3790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91" w:name="14935"/>
            <w:bookmarkEnd w:id="3791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92" w:name="14936"/>
            <w:bookmarkEnd w:id="3792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93" w:name="14937"/>
            <w:bookmarkEnd w:id="3793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94" w:name="14938"/>
            <w:bookmarkEnd w:id="3794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95" w:name="14939"/>
            <w:bookmarkEnd w:id="3795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96" w:name="14940"/>
            <w:bookmarkEnd w:id="3796"/>
            <w:r>
              <w:rPr/>
              <w:t>у тому числі пізніше 24 годин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97" w:name="14941"/>
            <w:bookmarkEnd w:id="3797"/>
            <w:r>
              <w:rPr/>
              <w:t>2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98" w:name="14942"/>
            <w:bookmarkEnd w:id="3798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99" w:name="14943"/>
            <w:bookmarkEnd w:id="3799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00" w:name="14944"/>
            <w:bookmarkEnd w:id="3800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01" w:name="14945"/>
            <w:bookmarkEnd w:id="3801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02" w:name="14946"/>
            <w:bookmarkEnd w:id="3802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03" w:name="14947"/>
            <w:bookmarkEnd w:id="3803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04" w:name="14948"/>
            <w:bookmarkEnd w:id="3804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05" w:name="14949"/>
            <w:bookmarkEnd w:id="3805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06" w:name="14950"/>
            <w:bookmarkEnd w:id="3806"/>
            <w:r>
              <w:rPr/>
              <w:t>Гострий апендицит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07" w:name="14951"/>
            <w:bookmarkEnd w:id="3807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08" w:name="14952"/>
            <w:bookmarkEnd w:id="3808"/>
            <w:r>
              <w:rPr/>
              <w:t>3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09" w:name="14953"/>
            <w:bookmarkEnd w:id="3809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10" w:name="14954"/>
            <w:bookmarkEnd w:id="3810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11" w:name="14955"/>
            <w:bookmarkEnd w:id="3811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12" w:name="14956"/>
            <w:bookmarkEnd w:id="3812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13" w:name="14957"/>
            <w:bookmarkEnd w:id="3813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14" w:name="14958"/>
            <w:bookmarkEnd w:id="3814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15" w:name="14959"/>
            <w:bookmarkEnd w:id="3815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16" w:name="14960"/>
            <w:bookmarkEnd w:id="3816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17" w:name="14961"/>
            <w:bookmarkEnd w:id="3817"/>
            <w:r>
              <w:rPr/>
              <w:t>у тому числі пізніше 24 годин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18" w:name="14962"/>
            <w:bookmarkEnd w:id="3818"/>
            <w:r>
              <w:rPr/>
              <w:t>4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19" w:name="14963"/>
            <w:bookmarkEnd w:id="3819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20" w:name="14964"/>
            <w:bookmarkEnd w:id="3820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21" w:name="14965"/>
            <w:bookmarkEnd w:id="3821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22" w:name="14966"/>
            <w:bookmarkEnd w:id="3822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23" w:name="14967"/>
            <w:bookmarkEnd w:id="3823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24" w:name="14968"/>
            <w:bookmarkEnd w:id="3824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25" w:name="14969"/>
            <w:bookmarkEnd w:id="3825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26" w:name="14970"/>
            <w:bookmarkEnd w:id="3826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27" w:name="14971"/>
            <w:bookmarkEnd w:id="3827"/>
            <w:r>
              <w:rPr/>
              <w:t>Проривна виразка шлунка та 12-палої кишки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28" w:name="14972"/>
            <w:bookmarkEnd w:id="3828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29" w:name="14973"/>
            <w:bookmarkEnd w:id="3829"/>
            <w:r>
              <w:rPr/>
              <w:t>5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30" w:name="14974"/>
            <w:bookmarkEnd w:id="3830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31" w:name="14975"/>
            <w:bookmarkEnd w:id="3831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32" w:name="14976"/>
            <w:bookmarkEnd w:id="3832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33" w:name="14977"/>
            <w:bookmarkEnd w:id="3833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34" w:name="14978"/>
            <w:bookmarkEnd w:id="3834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35" w:name="14979"/>
            <w:bookmarkEnd w:id="3835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36" w:name="14980"/>
            <w:bookmarkEnd w:id="3836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37" w:name="14981"/>
            <w:bookmarkEnd w:id="3837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38" w:name="14982"/>
            <w:bookmarkEnd w:id="3838"/>
            <w:r>
              <w:rPr/>
              <w:t>у тому числі пізніше 24 годин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39" w:name="14983"/>
            <w:bookmarkEnd w:id="3839"/>
            <w:r>
              <w:rPr/>
              <w:t>6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40" w:name="14984"/>
            <w:bookmarkEnd w:id="3840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41" w:name="14985"/>
            <w:bookmarkEnd w:id="3841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42" w:name="14986"/>
            <w:bookmarkEnd w:id="3842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43" w:name="14987"/>
            <w:bookmarkEnd w:id="3843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44" w:name="14988"/>
            <w:bookmarkEnd w:id="3844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45" w:name="14989"/>
            <w:bookmarkEnd w:id="3845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46" w:name="14990"/>
            <w:bookmarkEnd w:id="3846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47" w:name="14991"/>
            <w:bookmarkEnd w:id="3847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48" w:name="14992"/>
            <w:bookmarkEnd w:id="3848"/>
            <w:r>
              <w:rPr/>
              <w:t>Шлунково-кишкова кровотеча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49" w:name="14993"/>
            <w:bookmarkEnd w:id="3849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50" w:name="14994"/>
            <w:bookmarkEnd w:id="3850"/>
            <w:r>
              <w:rPr/>
              <w:t>7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51" w:name="14995"/>
            <w:bookmarkEnd w:id="3851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52" w:name="14996"/>
            <w:bookmarkEnd w:id="3852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53" w:name="14997"/>
            <w:bookmarkEnd w:id="3853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54" w:name="14998"/>
            <w:bookmarkEnd w:id="3854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55" w:name="14999"/>
            <w:bookmarkEnd w:id="3855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56" w:name="15000"/>
            <w:bookmarkEnd w:id="3856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57" w:name="15001"/>
            <w:bookmarkEnd w:id="3857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58" w:name="15002"/>
            <w:bookmarkEnd w:id="3858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59" w:name="15003"/>
            <w:bookmarkEnd w:id="3859"/>
            <w:r>
              <w:rPr/>
              <w:t>у тому числі пізніше 24 годин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60" w:name="15004"/>
            <w:bookmarkEnd w:id="3860"/>
            <w:r>
              <w:rPr/>
              <w:t>8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61" w:name="15005"/>
            <w:bookmarkEnd w:id="3861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62" w:name="15006"/>
            <w:bookmarkEnd w:id="3862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63" w:name="15007"/>
            <w:bookmarkEnd w:id="3863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64" w:name="15008"/>
            <w:bookmarkEnd w:id="3864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65" w:name="15009"/>
            <w:bookmarkEnd w:id="3865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66" w:name="15010"/>
            <w:bookmarkEnd w:id="3866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67" w:name="15011"/>
            <w:bookmarkEnd w:id="3867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68" w:name="15012"/>
            <w:bookmarkEnd w:id="3868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69" w:name="15013"/>
            <w:bookmarkEnd w:id="3869"/>
            <w:r>
              <w:rPr/>
              <w:t>Защемлена грижа 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70" w:name="15014"/>
            <w:bookmarkEnd w:id="3870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71" w:name="15015"/>
            <w:bookmarkEnd w:id="3871"/>
            <w:r>
              <w:rPr/>
              <w:t>9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72" w:name="15016"/>
            <w:bookmarkEnd w:id="3872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73" w:name="15017"/>
            <w:bookmarkEnd w:id="3873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74" w:name="15018"/>
            <w:bookmarkEnd w:id="3874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75" w:name="15019"/>
            <w:bookmarkEnd w:id="3875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76" w:name="15020"/>
            <w:bookmarkEnd w:id="3876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77" w:name="15021"/>
            <w:bookmarkEnd w:id="3877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78" w:name="15022"/>
            <w:bookmarkEnd w:id="3878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79" w:name="15023"/>
            <w:bookmarkEnd w:id="3879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80" w:name="15024"/>
            <w:bookmarkEnd w:id="3880"/>
            <w:r>
              <w:rPr/>
              <w:t>у тому числі пізніше 24 годин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81" w:name="15025"/>
            <w:bookmarkEnd w:id="3881"/>
            <w:r>
              <w:rPr/>
              <w:t>10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82" w:name="15026"/>
            <w:bookmarkEnd w:id="3882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83" w:name="15027"/>
            <w:bookmarkEnd w:id="3883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84" w:name="15028"/>
            <w:bookmarkEnd w:id="3884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85" w:name="15029"/>
            <w:bookmarkEnd w:id="3885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86" w:name="15030"/>
            <w:bookmarkEnd w:id="3886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87" w:name="15031"/>
            <w:bookmarkEnd w:id="3887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88" w:name="15032"/>
            <w:bookmarkEnd w:id="3888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89" w:name="15033"/>
            <w:bookmarkEnd w:id="3889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90" w:name="15034"/>
            <w:bookmarkEnd w:id="3890"/>
            <w:r>
              <w:rPr/>
              <w:t>Гострий холецистит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91" w:name="15035"/>
            <w:bookmarkEnd w:id="3891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92" w:name="15036"/>
            <w:bookmarkEnd w:id="3892"/>
            <w:r>
              <w:rPr/>
              <w:t>11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93" w:name="15037"/>
            <w:bookmarkEnd w:id="3893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94" w:name="15038"/>
            <w:bookmarkEnd w:id="3894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95" w:name="15039"/>
            <w:bookmarkEnd w:id="3895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96" w:name="15040"/>
            <w:bookmarkEnd w:id="3896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97" w:name="15041"/>
            <w:bookmarkEnd w:id="3897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98" w:name="15042"/>
            <w:bookmarkEnd w:id="3898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99" w:name="15043"/>
            <w:bookmarkEnd w:id="3899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00" w:name="15044"/>
            <w:bookmarkEnd w:id="3900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01" w:name="15045"/>
            <w:bookmarkEnd w:id="3901"/>
            <w:r>
              <w:rPr/>
              <w:t>у тому числі пізніше 24 годин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02" w:name="15046"/>
            <w:bookmarkEnd w:id="3902"/>
            <w:r>
              <w:rPr/>
              <w:t>12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03" w:name="15047"/>
            <w:bookmarkEnd w:id="3903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04" w:name="15048"/>
            <w:bookmarkEnd w:id="3904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05" w:name="15049"/>
            <w:bookmarkEnd w:id="3905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06" w:name="15050"/>
            <w:bookmarkEnd w:id="3906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07" w:name="15051"/>
            <w:bookmarkEnd w:id="3907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08" w:name="15052"/>
            <w:bookmarkEnd w:id="3908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09" w:name="15053"/>
            <w:bookmarkEnd w:id="3909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10" w:name="15054"/>
            <w:bookmarkEnd w:id="3910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11" w:name="15055"/>
            <w:bookmarkEnd w:id="3911"/>
            <w:r>
              <w:rPr/>
              <w:t>Гострий панкреатит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12" w:name="15056"/>
            <w:bookmarkEnd w:id="3912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13" w:name="15057"/>
            <w:bookmarkEnd w:id="3913"/>
            <w:r>
              <w:rPr/>
              <w:t>13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14" w:name="15058"/>
            <w:bookmarkEnd w:id="3914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15" w:name="15059"/>
            <w:bookmarkEnd w:id="3915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16" w:name="15060"/>
            <w:bookmarkEnd w:id="3916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17" w:name="15061"/>
            <w:bookmarkEnd w:id="3917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18" w:name="15062"/>
            <w:bookmarkEnd w:id="3918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19" w:name="15063"/>
            <w:bookmarkEnd w:id="3919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20" w:name="15064"/>
            <w:bookmarkEnd w:id="3920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21" w:name="15065"/>
            <w:bookmarkEnd w:id="3921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22" w:name="15066"/>
            <w:bookmarkEnd w:id="3922"/>
            <w:r>
              <w:rPr/>
              <w:t>у тому числі пізніше 24 годин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23" w:name="15067"/>
            <w:bookmarkEnd w:id="3923"/>
            <w:r>
              <w:rPr/>
              <w:t>14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24" w:name="15068"/>
            <w:bookmarkEnd w:id="3924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25" w:name="15069"/>
            <w:bookmarkEnd w:id="3925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26" w:name="15070"/>
            <w:bookmarkEnd w:id="3926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27" w:name="15071"/>
            <w:bookmarkEnd w:id="3927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28" w:name="15072"/>
            <w:bookmarkEnd w:id="3928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29" w:name="15073"/>
            <w:bookmarkEnd w:id="3929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30" w:name="15074"/>
            <w:bookmarkEnd w:id="3930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31" w:name="15075"/>
            <w:bookmarkEnd w:id="3931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32" w:name="15076"/>
            <w:bookmarkEnd w:id="3932"/>
            <w:r>
              <w:rPr/>
              <w:t>Позаматкова вагітність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33" w:name="15077"/>
            <w:bookmarkEnd w:id="3933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34" w:name="15078"/>
            <w:bookmarkEnd w:id="3934"/>
            <w:r>
              <w:rPr/>
              <w:t>15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35" w:name="15079"/>
            <w:bookmarkEnd w:id="3935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36" w:name="15080"/>
            <w:bookmarkEnd w:id="3936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37" w:name="15081"/>
            <w:bookmarkEnd w:id="3937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38" w:name="15082"/>
            <w:bookmarkEnd w:id="3938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39" w:name="15083"/>
            <w:bookmarkEnd w:id="3939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40" w:name="15084"/>
            <w:bookmarkEnd w:id="3940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41" w:name="15085"/>
            <w:bookmarkEnd w:id="3941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42" w:name="15086"/>
            <w:bookmarkEnd w:id="3942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43" w:name="15087"/>
            <w:bookmarkEnd w:id="3943"/>
            <w:r>
              <w:rPr/>
              <w:t>у тому числі пізніше 24 годин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44" w:name="15088"/>
            <w:bookmarkEnd w:id="3944"/>
            <w:r>
              <w:rPr/>
              <w:t>16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45" w:name="15089"/>
            <w:bookmarkEnd w:id="3945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46" w:name="15090"/>
            <w:bookmarkEnd w:id="3946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47" w:name="15091"/>
            <w:bookmarkEnd w:id="3947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48" w:name="15092"/>
            <w:bookmarkEnd w:id="3948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49" w:name="15093"/>
            <w:bookmarkEnd w:id="3949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50" w:name="15094"/>
            <w:bookmarkEnd w:id="3950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51" w:name="15095"/>
            <w:bookmarkEnd w:id="3951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52" w:name="15096"/>
            <w:bookmarkEnd w:id="3952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53" w:name="15097"/>
            <w:bookmarkEnd w:id="3953"/>
            <w:r>
              <w:rPr/>
              <w:t>Травми внутрішніх органів грудної та черевної порожнини й таза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54" w:name="15098"/>
            <w:bookmarkEnd w:id="3954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55" w:name="15099"/>
            <w:bookmarkEnd w:id="3955"/>
            <w:r>
              <w:rPr/>
              <w:t>17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56" w:name="15100"/>
            <w:bookmarkEnd w:id="3956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57" w:name="15101"/>
            <w:bookmarkEnd w:id="3957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58" w:name="15102"/>
            <w:bookmarkEnd w:id="3958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59" w:name="15103"/>
            <w:bookmarkEnd w:id="3959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60" w:name="15104"/>
            <w:bookmarkEnd w:id="3960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61" w:name="15105"/>
            <w:bookmarkEnd w:id="3961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62" w:name="15106"/>
            <w:bookmarkEnd w:id="3962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63" w:name="15107"/>
            <w:bookmarkEnd w:id="3963"/>
            <w:r>
              <w:rPr/>
              <w:t>  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64" w:name="15108"/>
            <w:bookmarkEnd w:id="3964"/>
            <w:r>
              <w:rPr/>
              <w:t>у тому числі пізніше 24 годин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965" w:name="15109"/>
            <w:bookmarkEnd w:id="3965"/>
            <w:r>
              <w:rPr/>
              <w:t>18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66" w:name="15110"/>
            <w:bookmarkEnd w:id="3966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67" w:name="15111"/>
            <w:bookmarkEnd w:id="3967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68" w:name="15112"/>
            <w:bookmarkEnd w:id="3968"/>
            <w:r>
              <w:rPr/>
              <w:t> 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69" w:name="15113"/>
            <w:bookmarkEnd w:id="3969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70" w:name="15114"/>
            <w:bookmarkEnd w:id="3970"/>
            <w:r>
              <w:rPr/>
              <w:t> 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71" w:name="15115"/>
            <w:bookmarkEnd w:id="3971"/>
            <w:r>
              <w:rPr/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72" w:name="15116"/>
            <w:bookmarkEnd w:id="3972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973" w:name="15117"/>
            <w:bookmarkEnd w:id="3973"/>
            <w:r>
              <w:rPr/>
              <w:t>  </w:t>
            </w:r>
          </w:p>
        </w:tc>
      </w:tr>
    </w:tbl>
    <w:p>
      <w:pPr>
        <w:pStyle w:val="Heading3"/>
        <w:jc w:val="center"/>
        <w:rPr/>
      </w:pPr>
      <w:bookmarkStart w:id="3974" w:name="15118"/>
      <w:bookmarkEnd w:id="3974"/>
      <w:r>
        <w:rPr/>
        <w:t xml:space="preserve">Розділ IV. Робота діагностичних відділень </w:t>
      </w:r>
    </w:p>
    <w:p>
      <w:pPr>
        <w:pStyle w:val="Style13"/>
        <w:jc w:val="center"/>
        <w:rPr>
          <w:b/>
          <w:b/>
          <w:bCs/>
        </w:rPr>
      </w:pPr>
      <w:bookmarkStart w:id="3975" w:name="15119"/>
      <w:bookmarkEnd w:id="3975"/>
      <w:r>
        <w:rPr>
          <w:b/>
          <w:bCs/>
        </w:rPr>
        <w:t xml:space="preserve">Діяльність рентгенологічного відділення (кабінету) </w:t>
      </w:r>
      <w:r>
        <w:br w:type="page"/>
      </w:r>
    </w:p>
    <w:p>
      <w:pPr>
        <w:pStyle w:val="Style13"/>
        <w:rPr>
          <w:b/>
          <w:b/>
          <w:bCs/>
        </w:rPr>
      </w:pPr>
      <w:bookmarkStart w:id="3976" w:name="20676"/>
      <w:bookmarkEnd w:id="3976"/>
      <w:r>
        <w:rPr>
          <w:b/>
          <w:bCs/>
        </w:rPr>
        <w:t>Таблиця 410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48"/>
        <w:gridCol w:w="2130"/>
        <w:gridCol w:w="852"/>
        <w:gridCol w:w="1319"/>
        <w:gridCol w:w="1327"/>
        <w:gridCol w:w="1225"/>
        <w:gridCol w:w="1352"/>
        <w:gridCol w:w="750"/>
        <w:gridCol w:w="1251"/>
        <w:gridCol w:w="1057"/>
        <w:gridCol w:w="1145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7" w:name="20677"/>
            <w:bookmarkEnd w:id="3977"/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8" w:name="20678"/>
            <w:bookmarkEnd w:id="3978"/>
            <w:r>
              <w:rPr>
                <w:sz w:val="20"/>
                <w:szCs w:val="20"/>
              </w:rPr>
              <w:t>Номер рядк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9" w:name="20679"/>
            <w:bookmarkEnd w:id="3979"/>
            <w:r>
              <w:rPr>
                <w:sz w:val="20"/>
                <w:szCs w:val="20"/>
              </w:rPr>
              <w:t>Кількість рентгенодіагностичних</w:t>
              <w:br/>
              <w:t> апаратів та устаткування, усього</w:t>
            </w:r>
          </w:p>
        </w:tc>
        <w:tc>
          <w:tcPr>
            <w:tcW w:w="10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0" w:name="20680"/>
            <w:bookmarkEnd w:id="3980"/>
            <w:r>
              <w:rPr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1" w:name="20681"/>
            <w:bookmarkEnd w:id="3981"/>
            <w:r>
              <w:rPr>
                <w:sz w:val="20"/>
                <w:szCs w:val="20"/>
              </w:rPr>
              <w:t>апарати з ПРЗ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2" w:name="20682"/>
            <w:bookmarkEnd w:id="3982"/>
            <w:r>
              <w:rPr>
                <w:sz w:val="20"/>
                <w:szCs w:val="20"/>
              </w:rPr>
              <w:t>ангіографічні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3" w:name="20683"/>
            <w:bookmarkEnd w:id="3983"/>
            <w:r>
              <w:rPr>
                <w:sz w:val="20"/>
                <w:szCs w:val="20"/>
              </w:rPr>
              <w:t>мамографічні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4" w:name="20684"/>
            <w:bookmarkEnd w:id="3984"/>
            <w:r>
              <w:rPr>
                <w:sz w:val="20"/>
                <w:szCs w:val="20"/>
              </w:rPr>
              <w:t>комп'ютерні томограф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5" w:name="20685"/>
            <w:bookmarkEnd w:id="3985"/>
            <w:r>
              <w:rPr>
                <w:sz w:val="20"/>
                <w:szCs w:val="20"/>
              </w:rPr>
              <w:t>флюорографи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6" w:name="20686"/>
            <w:bookmarkEnd w:id="3986"/>
            <w:r>
              <w:rPr>
                <w:sz w:val="20"/>
                <w:szCs w:val="20"/>
              </w:rPr>
              <w:t>стоматологічні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7" w:name="20687"/>
            <w:bookmarkEnd w:id="3987"/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8" w:name="20688"/>
            <w:bookmarkEnd w:id="3988"/>
            <w:r>
              <w:rPr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9" w:name="20689"/>
            <w:bookmarkEnd w:id="3989"/>
            <w:r>
              <w:rPr>
                <w:sz w:val="20"/>
                <w:szCs w:val="20"/>
              </w:rPr>
              <w:t>інтраоральн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0" w:name="20690"/>
            <w:bookmarkEnd w:id="3990"/>
            <w:r>
              <w:rPr>
                <w:sz w:val="20"/>
                <w:szCs w:val="20"/>
              </w:rPr>
              <w:t>панорамн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1" w:name="20691"/>
            <w:bookmarkEnd w:id="3991"/>
            <w:r>
              <w:rPr>
                <w:sz w:val="20"/>
                <w:szCs w:val="20"/>
              </w:rPr>
              <w:t>конусно-променеві</w:t>
              <w:br/>
              <w:t> томографи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2" w:name="20692"/>
            <w:bookmarkEnd w:id="3992"/>
            <w:r>
              <w:rPr>
                <w:sz w:val="20"/>
                <w:szCs w:val="20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3" w:name="20693"/>
            <w:bookmarkEnd w:id="3993"/>
            <w:r>
              <w:rPr>
                <w:sz w:val="20"/>
                <w:szCs w:val="20"/>
              </w:rPr>
              <w:t>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4" w:name="20694"/>
            <w:bookmarkEnd w:id="3994"/>
            <w:r>
              <w:rPr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5" w:name="20695"/>
            <w:bookmarkEnd w:id="3995"/>
            <w:r>
              <w:rPr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6" w:name="20696"/>
            <w:bookmarkEnd w:id="3996"/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7" w:name="20697"/>
            <w:bookmarkEnd w:id="3997"/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8" w:name="20698"/>
            <w:bookmarkEnd w:id="3998"/>
            <w:r>
              <w:rPr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9" w:name="20699"/>
            <w:bookmarkEnd w:id="3999"/>
            <w:r>
              <w:rPr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0" w:name="20700"/>
            <w:bookmarkEnd w:id="4000"/>
            <w:r>
              <w:rPr>
                <w:sz w:val="20"/>
                <w:szCs w:val="20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1" w:name="20701"/>
            <w:bookmarkEnd w:id="4001"/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2" w:name="20702"/>
            <w:bookmarkEnd w:id="4002"/>
            <w:r>
              <w:rPr>
                <w:sz w:val="20"/>
                <w:szCs w:val="2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3" w:name="20703"/>
            <w:bookmarkEnd w:id="4003"/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04" w:name="20704"/>
            <w:bookmarkEnd w:id="4004"/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5" w:name="20705"/>
            <w:bookmarkEnd w:id="4005"/>
            <w:r>
              <w:rPr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06" w:name="20706"/>
            <w:bookmarkEnd w:id="4006"/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07" w:name="20707"/>
            <w:bookmarkEnd w:id="4007"/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08" w:name="20708"/>
            <w:bookmarkEnd w:id="4008"/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09" w:name="20709"/>
            <w:bookmarkEnd w:id="4009"/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10" w:name="20710"/>
            <w:bookmarkEnd w:id="4010"/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11" w:name="20711"/>
            <w:bookmarkEnd w:id="4011"/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12" w:name="20712"/>
            <w:bookmarkEnd w:id="4012"/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13" w:name="20713"/>
            <w:bookmarkEnd w:id="4013"/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14" w:name="20714"/>
            <w:bookmarkEnd w:id="4014"/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15" w:name="20715"/>
            <w:bookmarkEnd w:id="4015"/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16" w:name="20716"/>
            <w:bookmarkEnd w:id="4016"/>
            <w:r>
              <w:rPr>
                <w:sz w:val="20"/>
                <w:szCs w:val="20"/>
              </w:rPr>
              <w:t>у тому числі діючи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7" w:name="20717"/>
            <w:bookmarkEnd w:id="4017"/>
            <w:r>
              <w:rPr>
                <w:sz w:val="20"/>
                <w:szCs w:val="20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18" w:name="20718"/>
            <w:bookmarkEnd w:id="4018"/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19" w:name="20719"/>
            <w:bookmarkEnd w:id="4019"/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20" w:name="20720"/>
            <w:bookmarkEnd w:id="4020"/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21" w:name="20721"/>
            <w:bookmarkEnd w:id="4021"/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22" w:name="20722"/>
            <w:bookmarkEnd w:id="4022"/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23" w:name="20723"/>
            <w:bookmarkEnd w:id="4023"/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24" w:name="20724"/>
            <w:bookmarkEnd w:id="4024"/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25" w:name="20725"/>
            <w:bookmarkEnd w:id="4025"/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26" w:name="20726"/>
            <w:bookmarkEnd w:id="4026"/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27" w:name="20727"/>
            <w:bookmarkEnd w:id="4027"/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28" w:name="20728"/>
            <w:bookmarkEnd w:id="4028"/>
            <w:r>
              <w:rPr>
                <w:sz w:val="20"/>
                <w:szCs w:val="20"/>
              </w:rPr>
              <w:t>стаціонарни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9" w:name="20729"/>
            <w:bookmarkEnd w:id="4029"/>
            <w:r>
              <w:rPr>
                <w:sz w:val="20"/>
                <w:szCs w:val="20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30" w:name="20730"/>
            <w:bookmarkEnd w:id="4030"/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31" w:name="20731"/>
            <w:bookmarkEnd w:id="4031"/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32" w:name="20732"/>
            <w:bookmarkEnd w:id="4032"/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33" w:name="20733"/>
            <w:bookmarkEnd w:id="4033"/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34" w:name="20734"/>
            <w:bookmarkEnd w:id="4034"/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35" w:name="20735"/>
            <w:bookmarkEnd w:id="4035"/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36" w:name="20736"/>
            <w:bookmarkEnd w:id="4036"/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37" w:name="20737"/>
            <w:bookmarkEnd w:id="4037"/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38" w:name="20738"/>
            <w:bookmarkEnd w:id="4038"/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39" w:name="20739"/>
            <w:bookmarkEnd w:id="4039"/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40" w:name="20740"/>
            <w:bookmarkEnd w:id="4040"/>
            <w:r>
              <w:rPr>
                <w:sz w:val="20"/>
                <w:szCs w:val="20"/>
              </w:rPr>
              <w:t>палатних (мобільних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1" w:name="20741"/>
            <w:bookmarkEnd w:id="4041"/>
            <w:r>
              <w:rPr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42" w:name="20742"/>
            <w:bookmarkEnd w:id="4042"/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43" w:name="20743"/>
            <w:bookmarkEnd w:id="4043"/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44" w:name="20744"/>
            <w:bookmarkEnd w:id="4044"/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45" w:name="20745"/>
            <w:bookmarkEnd w:id="4045"/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46" w:name="20746"/>
            <w:bookmarkEnd w:id="4046"/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47" w:name="20747"/>
            <w:bookmarkEnd w:id="4047"/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48" w:name="20748"/>
            <w:bookmarkEnd w:id="4048"/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49" w:name="20749"/>
            <w:bookmarkEnd w:id="4049"/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50" w:name="20750"/>
            <w:bookmarkEnd w:id="4050"/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51" w:name="20751"/>
            <w:bookmarkEnd w:id="4051"/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52" w:name="20752"/>
            <w:bookmarkEnd w:id="4052"/>
            <w:r>
              <w:rPr>
                <w:sz w:val="20"/>
                <w:szCs w:val="20"/>
              </w:rPr>
              <w:t>пересувних (вмонтованих в автофургони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53" w:name="20753"/>
            <w:bookmarkEnd w:id="4053"/>
            <w:r>
              <w:rPr>
                <w:sz w:val="20"/>
                <w:szCs w:val="20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54" w:name="20754"/>
            <w:bookmarkEnd w:id="4054"/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55" w:name="20755"/>
            <w:bookmarkEnd w:id="4055"/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56" w:name="20756"/>
            <w:bookmarkEnd w:id="4056"/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57" w:name="20757"/>
            <w:bookmarkEnd w:id="4057"/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58" w:name="20758"/>
            <w:bookmarkEnd w:id="4058"/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59" w:name="20759"/>
            <w:bookmarkEnd w:id="4059"/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60" w:name="20760"/>
            <w:bookmarkEnd w:id="4060"/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61" w:name="20761"/>
            <w:bookmarkEnd w:id="4061"/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62" w:name="20762"/>
            <w:bookmarkEnd w:id="4062"/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63" w:name="20763"/>
            <w:bookmarkEnd w:id="4063"/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64" w:name="20764"/>
            <w:bookmarkEnd w:id="4064"/>
            <w:r>
              <w:rPr>
                <w:sz w:val="20"/>
                <w:szCs w:val="20"/>
              </w:rPr>
              <w:t>цифрови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5" w:name="20765"/>
            <w:bookmarkEnd w:id="4065"/>
            <w:r>
              <w:rPr>
                <w:sz w:val="20"/>
                <w:szCs w:val="20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66" w:name="20766"/>
            <w:bookmarkEnd w:id="4066"/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67" w:name="20767"/>
            <w:bookmarkEnd w:id="4067"/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68" w:name="20768"/>
            <w:bookmarkEnd w:id="4068"/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69" w:name="20769"/>
            <w:bookmarkEnd w:id="4069"/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70" w:name="20770"/>
            <w:bookmarkEnd w:id="4070"/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71" w:name="20771"/>
            <w:bookmarkEnd w:id="4071"/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72" w:name="20772"/>
            <w:bookmarkEnd w:id="4072"/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73" w:name="20773"/>
            <w:bookmarkEnd w:id="4073"/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74" w:name="20774"/>
            <w:bookmarkEnd w:id="4074"/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75" w:name="20775"/>
            <w:bookmarkEnd w:id="4075"/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3"/>
        <w:rPr>
          <w:b/>
          <w:b/>
          <w:bCs/>
        </w:rPr>
      </w:pPr>
      <w:bookmarkStart w:id="4076" w:name="15167"/>
      <w:bookmarkEnd w:id="4076"/>
      <w:r>
        <w:rPr>
          <w:b/>
          <w:bCs/>
        </w:rPr>
        <w:t xml:space="preserve">Таблиця 4101 </w:t>
      </w:r>
    </w:p>
    <w:p>
      <w:pPr>
        <w:pStyle w:val="Style13"/>
        <w:rPr/>
      </w:pPr>
      <w:bookmarkStart w:id="4077" w:name="15168"/>
      <w:bookmarkEnd w:id="4077"/>
      <w:r>
        <w:rPr/>
        <w:t xml:space="preserve">Кількість апаратів УЗД, усього 1 ______, у тому числі діючих 2 ______; кількість магніторезонансних томографів 3 ______, у тому числі діючих 4 ______, з них із напруженістю магнітного поля 1.0 та більше Тесла 5 ______ </w:t>
      </w:r>
    </w:p>
    <w:p>
      <w:pPr>
        <w:pStyle w:val="Style13"/>
        <w:jc w:val="center"/>
        <w:rPr>
          <w:b/>
          <w:b/>
          <w:bCs/>
        </w:rPr>
      </w:pPr>
      <w:bookmarkStart w:id="4078" w:name="15169"/>
      <w:bookmarkEnd w:id="4078"/>
      <w:r>
        <w:rPr>
          <w:b/>
          <w:bCs/>
        </w:rPr>
        <w:t xml:space="preserve">Рентгенодіагностична робота (уключно з профілактичними оглядами) </w:t>
      </w:r>
    </w:p>
    <w:p>
      <w:pPr>
        <w:pStyle w:val="Style13"/>
        <w:rPr>
          <w:b/>
          <w:b/>
          <w:bCs/>
        </w:rPr>
      </w:pPr>
      <w:bookmarkStart w:id="4079" w:name="20776"/>
      <w:bookmarkEnd w:id="4079"/>
      <w:r>
        <w:rPr>
          <w:b/>
          <w:bCs/>
        </w:rPr>
        <w:t>Таблиця 41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875"/>
        <w:gridCol w:w="1894"/>
        <w:gridCol w:w="1602"/>
        <w:gridCol w:w="1894"/>
        <w:gridCol w:w="1894"/>
        <w:gridCol w:w="1603"/>
      </w:tblGrid>
      <w:tr>
        <w:trPr/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80" w:name="20777"/>
            <w:bookmarkEnd w:id="4080"/>
            <w:r>
              <w:rPr/>
              <w:t>Найменуванн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81" w:name="20778"/>
            <w:bookmarkEnd w:id="4081"/>
            <w:r>
              <w:rPr/>
              <w:t>Номер рядк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82" w:name="20779"/>
            <w:bookmarkEnd w:id="4082"/>
            <w:r>
              <w:rPr/>
              <w:t>Усього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83" w:name="20780"/>
            <w:bookmarkEnd w:id="4083"/>
            <w:r>
              <w:rPr/>
              <w:t>У тому числі</w:t>
            </w:r>
          </w:p>
        </w:tc>
      </w:tr>
      <w:tr>
        <w:trPr/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84" w:name="20781"/>
            <w:bookmarkEnd w:id="4084"/>
            <w:r>
              <w:rPr/>
              <w:t>органів грудної клі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85" w:name="20782"/>
            <w:bookmarkEnd w:id="4085"/>
            <w:r>
              <w:rPr/>
              <w:t>органів травле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86" w:name="20783"/>
            <w:bookmarkEnd w:id="4086"/>
            <w:r>
              <w:rPr/>
              <w:t>кістково-суглобної систем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87" w:name="20784"/>
            <w:bookmarkEnd w:id="4087"/>
            <w:r>
              <w:rPr/>
              <w:t>інші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88" w:name="20785"/>
            <w:bookmarkEnd w:id="4088"/>
            <w:r>
              <w:rPr/>
              <w:t>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89" w:name="20786"/>
            <w:bookmarkEnd w:id="4089"/>
            <w:r>
              <w:rPr/>
              <w:t>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90" w:name="20787"/>
            <w:bookmarkEnd w:id="4090"/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91" w:name="20788"/>
            <w:bookmarkEnd w:id="4091"/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92" w:name="20789"/>
            <w:bookmarkEnd w:id="4092"/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93" w:name="20790"/>
            <w:bookmarkEnd w:id="4093"/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94" w:name="20791"/>
            <w:bookmarkEnd w:id="4094"/>
            <w:r>
              <w:rPr/>
              <w:t>5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95" w:name="20792"/>
            <w:bookmarkEnd w:id="4095"/>
            <w:r>
              <w:rPr/>
              <w:t>Кількість рентгенологічних досліджень, 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096" w:name="20793"/>
            <w:bookmarkEnd w:id="4096"/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97" w:name="20794"/>
            <w:bookmarkEnd w:id="4097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98" w:name="20795"/>
            <w:bookmarkEnd w:id="4098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99" w:name="20796"/>
            <w:bookmarkEnd w:id="4099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00" w:name="20797"/>
            <w:bookmarkEnd w:id="4100"/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01" w:name="20798"/>
            <w:bookmarkEnd w:id="4101"/>
            <w:r>
              <w:rPr/>
              <w:t> 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02" w:name="20799"/>
            <w:bookmarkEnd w:id="4102"/>
            <w:r>
              <w:rPr/>
              <w:t>у тому числі зроблено:</w:t>
              <w:br/>
              <w:t>просвічуван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03" w:name="20800"/>
            <w:bookmarkEnd w:id="4103"/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04" w:name="20801"/>
            <w:bookmarkEnd w:id="4104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05" w:name="20802"/>
            <w:bookmarkEnd w:id="4105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06" w:name="20803"/>
            <w:bookmarkEnd w:id="4106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07" w:name="20804"/>
            <w:bookmarkEnd w:id="4107"/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08" w:name="20805"/>
            <w:bookmarkEnd w:id="4108"/>
            <w:r>
              <w:rPr/>
              <w:t> 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09" w:name="20806"/>
            <w:bookmarkEnd w:id="4109"/>
            <w:r>
              <w:rPr/>
              <w:t>рентгеногр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10" w:name="20807"/>
            <w:bookmarkEnd w:id="4110"/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11" w:name="20808"/>
            <w:bookmarkEnd w:id="4111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12" w:name="20809"/>
            <w:bookmarkEnd w:id="4112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13" w:name="20810"/>
            <w:bookmarkEnd w:id="4113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14" w:name="20811"/>
            <w:bookmarkEnd w:id="4114"/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15" w:name="20812"/>
            <w:bookmarkEnd w:id="4115"/>
            <w:r>
              <w:rPr/>
              <w:t> 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16" w:name="20813"/>
            <w:bookmarkEnd w:id="4116"/>
            <w:r>
              <w:rPr/>
              <w:t>діагностичних флюорогр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17" w:name="20814"/>
            <w:bookmarkEnd w:id="4117"/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18" w:name="20815"/>
            <w:bookmarkEnd w:id="4118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19" w:name="20816"/>
            <w:bookmarkEnd w:id="4119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20" w:name="20817"/>
            <w:bookmarkEnd w:id="4120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21" w:name="20818"/>
            <w:bookmarkEnd w:id="4121"/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22" w:name="20819"/>
            <w:bookmarkEnd w:id="4122"/>
            <w:r>
              <w:rPr/>
              <w:t> 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23" w:name="20820"/>
            <w:bookmarkEnd w:id="4123"/>
            <w:r>
              <w:rPr/>
              <w:t>спеціальних досліджень (методик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24" w:name="20821"/>
            <w:bookmarkEnd w:id="4124"/>
            <w:r>
              <w:rPr/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25" w:name="20822"/>
            <w:bookmarkEnd w:id="4125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26" w:name="20823"/>
            <w:bookmarkEnd w:id="4126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27" w:name="20824"/>
            <w:bookmarkEnd w:id="4127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28" w:name="20825"/>
            <w:bookmarkEnd w:id="4128"/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29" w:name="20826"/>
            <w:bookmarkEnd w:id="4129"/>
            <w:r>
              <w:rPr/>
              <w:t> 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30" w:name="20827"/>
            <w:bookmarkEnd w:id="4130"/>
            <w:r>
              <w:rPr/>
              <w:t>комп'ютерних томографі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31" w:name="20828"/>
            <w:bookmarkEnd w:id="4131"/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32" w:name="20829"/>
            <w:bookmarkEnd w:id="4132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33" w:name="20830"/>
            <w:bookmarkEnd w:id="4133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34" w:name="20831"/>
            <w:bookmarkEnd w:id="4134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35" w:name="20832"/>
            <w:bookmarkEnd w:id="4135"/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36" w:name="20833"/>
            <w:bookmarkEnd w:id="4136"/>
            <w:r>
              <w:rPr/>
              <w:t> 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37" w:name="20834"/>
            <w:bookmarkEnd w:id="4137"/>
            <w:r>
              <w:rPr/>
              <w:t>з них із внутрішньовенним</w:t>
            </w:r>
            <w:r>
              <w:rPr>
                <w:b/>
                <w:bCs/>
              </w:rPr>
              <w:t xml:space="preserve"> </w:t>
            </w:r>
            <w:r>
              <w:rPr/>
              <w:t>введенням контрастної речовин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38" w:name="20835"/>
            <w:bookmarkEnd w:id="4138"/>
            <w:r>
              <w:rPr/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39" w:name="20836"/>
            <w:bookmarkEnd w:id="4139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40" w:name="20837"/>
            <w:bookmarkEnd w:id="4140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41" w:name="20838"/>
            <w:bookmarkEnd w:id="4141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42" w:name="20839"/>
            <w:bookmarkEnd w:id="4142"/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43" w:name="20840"/>
            <w:bookmarkEnd w:id="4143"/>
            <w:r>
              <w:rPr/>
              <w:t> 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44" w:name="20841"/>
            <w:bookmarkEnd w:id="4144"/>
            <w:r>
              <w:rPr/>
              <w:t>Крім того, магнітно-резонансних томографі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45" w:name="20842"/>
            <w:bookmarkEnd w:id="4145"/>
            <w:r>
              <w:rPr/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46" w:name="20843"/>
            <w:bookmarkEnd w:id="4146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47" w:name="20844"/>
            <w:bookmarkEnd w:id="4147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48" w:name="20845"/>
            <w:bookmarkEnd w:id="4148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49" w:name="20846"/>
            <w:bookmarkEnd w:id="4149"/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50" w:name="20847"/>
            <w:bookmarkEnd w:id="4150"/>
            <w:r>
              <w:rPr/>
              <w:t> 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51" w:name="20848"/>
            <w:bookmarkEnd w:id="4151"/>
            <w:r>
              <w:rPr/>
              <w:t>з них із внутрішньовенним введенням контрастної речовин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52" w:name="20849"/>
            <w:bookmarkEnd w:id="4152"/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53" w:name="20850"/>
            <w:bookmarkEnd w:id="4153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54" w:name="20851"/>
            <w:bookmarkEnd w:id="4154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55" w:name="20852"/>
            <w:bookmarkEnd w:id="4155"/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56" w:name="20853"/>
            <w:bookmarkEnd w:id="4156"/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57" w:name="20854"/>
            <w:bookmarkEnd w:id="4157"/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bookmarkStart w:id="4158" w:name="15242"/>
      <w:bookmarkEnd w:id="4158"/>
      <w:r>
        <w:rPr>
          <w:b/>
          <w:bCs/>
        </w:rPr>
        <w:t xml:space="preserve">Таблиця 4111 </w:t>
      </w:r>
    </w:p>
    <w:p>
      <w:pPr>
        <w:pStyle w:val="Style13"/>
        <w:rPr/>
      </w:pPr>
      <w:bookmarkStart w:id="4159" w:name="15243"/>
      <w:bookmarkEnd w:id="4159"/>
      <w:r>
        <w:rPr/>
        <w:t xml:space="preserve">Кількість рентгенограм зубів 1 _________, мамографій 2 __________ </w:t>
      </w:r>
    </w:p>
    <w:p>
      <w:pPr>
        <w:pStyle w:val="Style13"/>
        <w:rPr>
          <w:b/>
          <w:b/>
          <w:bCs/>
        </w:rPr>
      </w:pPr>
      <w:bookmarkStart w:id="4160" w:name="20855"/>
      <w:bookmarkEnd w:id="4160"/>
      <w:r>
        <w:rPr>
          <w:b/>
          <w:bCs/>
        </w:rPr>
        <w:t>Таблиця 4112</w:t>
      </w:r>
    </w:p>
    <w:p>
      <w:pPr>
        <w:pStyle w:val="Style13"/>
        <w:rPr/>
      </w:pPr>
      <w:bookmarkStart w:id="4161" w:name="20856"/>
      <w:bookmarkEnd w:id="4161"/>
      <w:r>
        <w:rPr/>
        <w:t>Із загальної кількості рентгенологічних досліджень виконано амбулаторним хворим 1 _____; крім того, кількість магнітно-резонансних томографій, виконаних амбулаторним хворим 2 _____</w:t>
      </w:r>
    </w:p>
    <w:p>
      <w:pPr>
        <w:pStyle w:val="Style13"/>
        <w:rPr>
          <w:b/>
          <w:b/>
          <w:bCs/>
        </w:rPr>
      </w:pPr>
      <w:bookmarkStart w:id="4162" w:name="15246"/>
      <w:bookmarkEnd w:id="4162"/>
      <w:r>
        <w:rPr>
          <w:b/>
          <w:bCs/>
        </w:rPr>
        <w:t xml:space="preserve">Таблиця 4113 </w:t>
      </w:r>
    </w:p>
    <w:p>
      <w:pPr>
        <w:pStyle w:val="Style13"/>
        <w:rPr/>
      </w:pPr>
      <w:bookmarkStart w:id="4163" w:name="15247"/>
      <w:bookmarkEnd w:id="4163"/>
      <w:r>
        <w:rPr/>
        <w:t xml:space="preserve">Із кількості спеціальних досліджень проведено: ангіографій 1 __________, досліджень жовчовивідних шляхів 2 _________, сечовивідних шляхів 3 __________ </w:t>
      </w:r>
    </w:p>
    <w:p>
      <w:pPr>
        <w:pStyle w:val="Style13"/>
        <w:rPr>
          <w:b/>
          <w:b/>
          <w:bCs/>
        </w:rPr>
      </w:pPr>
      <w:bookmarkStart w:id="4164" w:name="20857"/>
      <w:bookmarkEnd w:id="4164"/>
      <w:r>
        <w:rPr>
          <w:b/>
          <w:bCs/>
        </w:rPr>
        <w:t>Таблиця 4113/1</w:t>
      </w:r>
    </w:p>
    <w:p>
      <w:pPr>
        <w:pStyle w:val="Style13"/>
        <w:rPr/>
      </w:pPr>
      <w:bookmarkStart w:id="4165" w:name="20858"/>
      <w:bookmarkEnd w:id="4165"/>
      <w:r>
        <w:rPr/>
        <w:t>Із кількості магнітно-резонансних томографій інших органів і систем (рядок 8 графи 5 таблиці 4110) проведено досліджень: головного мозку 1 ____; молочних залоз 2 _____; сечостатевої системи 3 _____</w:t>
      </w:r>
    </w:p>
    <w:p>
      <w:pPr>
        <w:pStyle w:val="Style13"/>
        <w:jc w:val="center"/>
        <w:rPr>
          <w:b/>
          <w:b/>
          <w:bCs/>
        </w:rPr>
      </w:pPr>
      <w:bookmarkStart w:id="4166" w:name="15248"/>
      <w:bookmarkEnd w:id="4166"/>
      <w:r>
        <w:rPr>
          <w:b/>
          <w:bCs/>
        </w:rPr>
        <w:t xml:space="preserve">Рентгенологічні профілактичні дослідження </w:t>
      </w:r>
    </w:p>
    <w:p>
      <w:pPr>
        <w:pStyle w:val="Style13"/>
        <w:rPr>
          <w:b/>
          <w:b/>
          <w:bCs/>
        </w:rPr>
      </w:pPr>
      <w:bookmarkStart w:id="4167" w:name="20859"/>
      <w:bookmarkEnd w:id="4167"/>
      <w:r>
        <w:rPr>
          <w:b/>
          <w:bCs/>
        </w:rPr>
        <w:t>Таблиця 4114</w:t>
      </w:r>
    </w:p>
    <w:p>
      <w:pPr>
        <w:pStyle w:val="Style13"/>
        <w:rPr/>
      </w:pPr>
      <w:bookmarkStart w:id="4168" w:name="20860"/>
      <w:bookmarkEnd w:id="4168"/>
      <w:r>
        <w:rPr/>
        <w:t>Рентгенологічні дослідження органів грудної клітки (із рядка 3 графи 2 таблиці 4110), всього 1 ___, у тому числі дітям віком 15 - 17 років включно 2 ___. Кількість флюорографій органів грудної клітки, всього 3 ___, у тому числі дітям віком 15 - 17 років включно 4 _____</w:t>
      </w:r>
    </w:p>
    <w:p>
      <w:pPr>
        <w:pStyle w:val="Style13"/>
        <w:jc w:val="center"/>
        <w:rPr>
          <w:b/>
          <w:b/>
          <w:bCs/>
        </w:rPr>
      </w:pPr>
      <w:bookmarkStart w:id="4169" w:name="15251"/>
      <w:bookmarkEnd w:id="4169"/>
      <w:r>
        <w:rPr>
          <w:b/>
          <w:bCs/>
        </w:rPr>
        <w:t xml:space="preserve">Ультразвукові дослідження </w:t>
      </w:r>
    </w:p>
    <w:p>
      <w:pPr>
        <w:pStyle w:val="Style13"/>
        <w:rPr>
          <w:b/>
          <w:b/>
          <w:bCs/>
        </w:rPr>
      </w:pPr>
      <w:bookmarkStart w:id="4170" w:name="20861"/>
      <w:bookmarkEnd w:id="4170"/>
      <w:r>
        <w:rPr>
          <w:b/>
          <w:bCs/>
        </w:rPr>
        <w:t>Таблиця 41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9"/>
        <w:gridCol w:w="1458"/>
        <w:gridCol w:w="1894"/>
        <w:gridCol w:w="1311"/>
        <w:gridCol w:w="1458"/>
      </w:tblGrid>
      <w:tr>
        <w:trPr/>
        <w:tc>
          <w:tcPr>
            <w:tcW w:w="8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71" w:name="20862"/>
            <w:bookmarkEnd w:id="4171"/>
            <w:r>
              <w:rPr/>
              <w:t>Найменуванн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72" w:name="20863"/>
            <w:bookmarkEnd w:id="4172"/>
            <w:r>
              <w:rPr/>
              <w:t>Номер рядк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73" w:name="20864"/>
            <w:bookmarkEnd w:id="4173"/>
            <w:r>
              <w:rPr/>
              <w:t>Усього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74" w:name="20865"/>
            <w:bookmarkEnd w:id="4174"/>
            <w:r>
              <w:rPr/>
              <w:t>У тому числі дітям віком:</w:t>
            </w:r>
          </w:p>
        </w:tc>
      </w:tr>
      <w:tr>
        <w:trPr/>
        <w:tc>
          <w:tcPr>
            <w:tcW w:w="8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75" w:name="20866"/>
            <w:bookmarkEnd w:id="4175"/>
            <w:r>
              <w:rPr/>
              <w:t>0 - 17 років включ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76" w:name="20867"/>
            <w:bookmarkEnd w:id="4176"/>
            <w:r>
              <w:rPr/>
              <w:t>з них</w:t>
              <w:br/>
              <w:t>0 - 2 роки включно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77" w:name="20868"/>
            <w:bookmarkEnd w:id="4177"/>
            <w:r>
              <w:rPr/>
              <w:t>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78" w:name="20869"/>
            <w:bookmarkEnd w:id="4178"/>
            <w:r>
              <w:rPr/>
              <w:t>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79" w:name="20870"/>
            <w:bookmarkEnd w:id="4179"/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80" w:name="20871"/>
            <w:bookmarkEnd w:id="4180"/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81" w:name="20872"/>
            <w:bookmarkEnd w:id="4181"/>
            <w:r>
              <w:rPr/>
              <w:t>3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82" w:name="20873"/>
            <w:bookmarkEnd w:id="4182"/>
            <w:r>
              <w:rPr/>
              <w:t>Ультразвукові дослідження, усь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83" w:name="20874"/>
            <w:bookmarkEnd w:id="4183"/>
            <w:r>
              <w:rPr/>
              <w:t>1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84" w:name="20875"/>
            <w:bookmarkEnd w:id="4184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85" w:name="20876"/>
            <w:bookmarkEnd w:id="4185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86" w:name="20877"/>
            <w:bookmarkEnd w:id="4186"/>
            <w:r>
              <w:rPr/>
              <w:t> 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87" w:name="20878"/>
            <w:bookmarkEnd w:id="4187"/>
            <w:r>
              <w:rPr/>
              <w:t>у тому числі:</w:t>
              <w:br/>
              <w:t>нейросонографії (діти до рок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88" w:name="20879"/>
            <w:bookmarkEnd w:id="4188"/>
            <w:r>
              <w:rPr/>
              <w:t>2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89" w:name="20880"/>
            <w:bookmarkEnd w:id="4189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90" w:name="20881"/>
            <w:bookmarkEnd w:id="419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91" w:name="20882"/>
            <w:bookmarkEnd w:id="4191"/>
            <w:r>
              <w:rPr/>
              <w:t> 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92" w:name="20883"/>
            <w:bookmarkEnd w:id="4192"/>
            <w:r>
              <w:rPr/>
              <w:t>щитоподібної залоз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93" w:name="20884"/>
            <w:bookmarkEnd w:id="4193"/>
            <w:r>
              <w:rPr/>
              <w:t>3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94" w:name="20885"/>
            <w:bookmarkEnd w:id="4194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95" w:name="20886"/>
            <w:bookmarkEnd w:id="4195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96" w:name="20887"/>
            <w:bookmarkEnd w:id="4196"/>
            <w:r>
              <w:rPr/>
              <w:t> 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197" w:name="20888"/>
            <w:bookmarkEnd w:id="4197"/>
            <w:r>
              <w:rPr/>
              <w:t>молочної залоз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98" w:name="20889"/>
            <w:bookmarkEnd w:id="4198"/>
            <w:r>
              <w:rPr/>
              <w:t>4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99" w:name="20890"/>
            <w:bookmarkEnd w:id="4199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00" w:name="20891"/>
            <w:bookmarkEnd w:id="420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01" w:name="20892"/>
            <w:bookmarkEnd w:id="4201"/>
            <w:r>
              <w:rPr/>
              <w:t>x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02" w:name="20893"/>
            <w:bookmarkEnd w:id="4202"/>
            <w:r>
              <w:rPr/>
              <w:t>ехокардіографії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03" w:name="20894"/>
            <w:bookmarkEnd w:id="4203"/>
            <w:r>
              <w:rPr/>
              <w:t>5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04" w:name="20895"/>
            <w:bookmarkEnd w:id="4204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05" w:name="20896"/>
            <w:bookmarkEnd w:id="4205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06" w:name="20897"/>
            <w:bookmarkEnd w:id="4206"/>
            <w:r>
              <w:rPr/>
              <w:t> 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07" w:name="20898"/>
            <w:bookmarkEnd w:id="4207"/>
            <w:r>
              <w:rPr/>
              <w:t>органів черевної порожни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08" w:name="20899"/>
            <w:bookmarkEnd w:id="4208"/>
            <w:r>
              <w:rPr/>
              <w:t>6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09" w:name="20900"/>
            <w:bookmarkEnd w:id="4209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10" w:name="20901"/>
            <w:bookmarkEnd w:id="421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11" w:name="20902"/>
            <w:bookmarkEnd w:id="4211"/>
            <w:r>
              <w:rPr/>
              <w:t> 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12" w:name="20903"/>
            <w:bookmarkEnd w:id="4212"/>
            <w:r>
              <w:rPr/>
              <w:t>нир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13" w:name="20904"/>
            <w:bookmarkEnd w:id="4213"/>
            <w:r>
              <w:rPr/>
              <w:t>7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14" w:name="20905"/>
            <w:bookmarkEnd w:id="4214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15" w:name="20906"/>
            <w:bookmarkEnd w:id="4215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16" w:name="20907"/>
            <w:bookmarkEnd w:id="4216"/>
            <w:r>
              <w:rPr/>
              <w:t> 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17" w:name="20908"/>
            <w:bookmarkEnd w:id="4217"/>
            <w:r>
              <w:rPr/>
              <w:t>передміхурової залоз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18" w:name="20909"/>
            <w:bookmarkEnd w:id="4218"/>
            <w:r>
              <w:rPr/>
              <w:t>8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19" w:name="20910"/>
            <w:bookmarkEnd w:id="4219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20" w:name="20911"/>
            <w:bookmarkEnd w:id="422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21" w:name="20912"/>
            <w:bookmarkEnd w:id="4221"/>
            <w:r>
              <w:rPr/>
              <w:t>x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22" w:name="20913"/>
            <w:bookmarkEnd w:id="4222"/>
            <w:r>
              <w:rPr/>
              <w:t>сечового міху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23" w:name="20914"/>
            <w:bookmarkEnd w:id="4223"/>
            <w:r>
              <w:rPr/>
              <w:t>9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24" w:name="20915"/>
            <w:bookmarkEnd w:id="4224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25" w:name="20916"/>
            <w:bookmarkEnd w:id="4225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26" w:name="20917"/>
            <w:bookmarkEnd w:id="4226"/>
            <w:r>
              <w:rPr/>
              <w:t> 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27" w:name="20918"/>
            <w:bookmarkEnd w:id="4227"/>
            <w:r>
              <w:rPr/>
              <w:t>жіночих статевих органі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28" w:name="20919"/>
            <w:bookmarkEnd w:id="4228"/>
            <w:r>
              <w:rPr/>
              <w:t>10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29" w:name="20920"/>
            <w:bookmarkEnd w:id="4229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30" w:name="20921"/>
            <w:bookmarkEnd w:id="423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31" w:name="20922"/>
            <w:bookmarkEnd w:id="4231"/>
            <w:r>
              <w:rPr/>
              <w:t>x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32" w:name="20923"/>
            <w:bookmarkEnd w:id="4232"/>
            <w:r>
              <w:rPr/>
              <w:t>у тому числі під час вагітност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33" w:name="20924"/>
            <w:bookmarkEnd w:id="4233"/>
            <w:r>
              <w:rPr/>
              <w:t>10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34" w:name="20925"/>
            <w:bookmarkEnd w:id="4234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35" w:name="20926"/>
            <w:bookmarkEnd w:id="4235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36" w:name="20927"/>
            <w:bookmarkEnd w:id="4236"/>
            <w:r>
              <w:rPr/>
              <w:t>x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37" w:name="20928"/>
            <w:bookmarkEnd w:id="4237"/>
            <w:r>
              <w:rPr/>
              <w:t>з них під час вагітності до 22 тижні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38" w:name="20929"/>
            <w:bookmarkEnd w:id="4238"/>
            <w:r>
              <w:rPr/>
              <w:t>10.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39" w:name="20930"/>
            <w:bookmarkEnd w:id="4239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40" w:name="20931"/>
            <w:bookmarkEnd w:id="424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41" w:name="20932"/>
            <w:bookmarkEnd w:id="4241"/>
            <w:r>
              <w:rPr/>
              <w:t>x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42" w:name="20933"/>
            <w:bookmarkEnd w:id="4242"/>
            <w:r>
              <w:rPr/>
              <w:t>виявлено вроджених вад розвитку (із рядка 10.2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43" w:name="20934"/>
            <w:bookmarkEnd w:id="4243"/>
            <w:r>
              <w:rPr/>
              <w:t>10.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44" w:name="20935"/>
            <w:bookmarkEnd w:id="4244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45" w:name="20936"/>
            <w:bookmarkEnd w:id="4245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46" w:name="20937"/>
            <w:bookmarkEnd w:id="4246"/>
            <w:r>
              <w:rPr/>
              <w:t>x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47" w:name="20938"/>
            <w:bookmarkEnd w:id="4247"/>
            <w:r>
              <w:rPr/>
              <w:t>кістково-суглобної систе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48" w:name="20939"/>
            <w:bookmarkEnd w:id="4248"/>
            <w:r>
              <w:rPr/>
              <w:t>11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49" w:name="20940"/>
            <w:bookmarkEnd w:id="4249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50" w:name="20941"/>
            <w:bookmarkEnd w:id="425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51" w:name="20942"/>
            <w:bookmarkEnd w:id="4251"/>
            <w:r>
              <w:rPr/>
              <w:t> 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52" w:name="20943"/>
            <w:bookmarkEnd w:id="4252"/>
            <w:r>
              <w:rPr/>
              <w:t>доплерівське дослідження периферичних суди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53" w:name="20944"/>
            <w:bookmarkEnd w:id="4253"/>
            <w:r>
              <w:rPr/>
              <w:t>12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54" w:name="20945"/>
            <w:bookmarkEnd w:id="4254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55" w:name="20946"/>
            <w:bookmarkEnd w:id="4255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56" w:name="20947"/>
            <w:bookmarkEnd w:id="4256"/>
            <w:r>
              <w:rPr/>
              <w:t> 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57" w:name="20948"/>
            <w:bookmarkEnd w:id="4257"/>
            <w:r>
              <w:rPr/>
              <w:t>пункційна біопсія та дренування за ультразвуковим промене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58" w:name="20949"/>
            <w:bookmarkEnd w:id="4258"/>
            <w:r>
              <w:rPr/>
              <w:t>13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59" w:name="20950"/>
            <w:bookmarkEnd w:id="4259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60" w:name="20951"/>
            <w:bookmarkEnd w:id="426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61" w:name="20952"/>
            <w:bookmarkEnd w:id="4261"/>
            <w:r>
              <w:rPr/>
              <w:t> 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62" w:name="20953"/>
            <w:bookmarkEnd w:id="4262"/>
            <w:r>
              <w:rPr/>
              <w:t>інтраопераційні ультразвукові дослідже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63" w:name="20954"/>
            <w:bookmarkEnd w:id="4263"/>
            <w:r>
              <w:rPr/>
              <w:t>14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64" w:name="20955"/>
            <w:bookmarkEnd w:id="4264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65" w:name="20956"/>
            <w:bookmarkEnd w:id="4265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66" w:name="20957"/>
            <w:bookmarkEnd w:id="4266"/>
            <w:r>
              <w:rPr/>
              <w:t> 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67" w:name="20958"/>
            <w:bookmarkEnd w:id="4267"/>
            <w:r>
              <w:rPr/>
              <w:t>інш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68" w:name="20959"/>
            <w:bookmarkEnd w:id="4268"/>
            <w:r>
              <w:rPr/>
              <w:t>15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69" w:name="20960"/>
            <w:bookmarkEnd w:id="4269"/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70" w:name="20961"/>
            <w:bookmarkEnd w:id="427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71" w:name="20962"/>
            <w:bookmarkEnd w:id="4271"/>
            <w:r>
              <w:rPr/>
              <w:t> </w:t>
            </w:r>
          </w:p>
        </w:tc>
      </w:tr>
    </w:tbl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  <w:bookmarkStart w:id="4272" w:name="15254"/>
      <w:bookmarkStart w:id="4273" w:name="15254"/>
      <w:bookmarkEnd w:id="4273"/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 xml:space="preserve">Діяльність дистанційно-діагностичних кабінетів </w:t>
      </w:r>
    </w:p>
    <w:p>
      <w:pPr>
        <w:pStyle w:val="Style13"/>
        <w:rPr>
          <w:b/>
          <w:b/>
          <w:bCs/>
        </w:rPr>
      </w:pPr>
      <w:bookmarkStart w:id="4274" w:name="15255"/>
      <w:bookmarkEnd w:id="4274"/>
      <w:r>
        <w:rPr>
          <w:b/>
          <w:bCs/>
        </w:rPr>
        <w:t xml:space="preserve">Таблиця 4116 </w:t>
      </w:r>
    </w:p>
    <w:p>
      <w:pPr>
        <w:pStyle w:val="Style13"/>
        <w:rPr/>
      </w:pPr>
      <w:bookmarkStart w:id="4275" w:name="15256"/>
      <w:bookmarkEnd w:id="4275"/>
      <w:r>
        <w:rPr/>
        <w:t xml:space="preserve">Кількість проведених ЕКГ-досліджень 1_________ </w:t>
      </w:r>
    </w:p>
    <w:p>
      <w:pPr>
        <w:pStyle w:val="Style13"/>
        <w:jc w:val="center"/>
        <w:rPr>
          <w:b/>
          <w:b/>
          <w:bCs/>
        </w:rPr>
      </w:pPr>
      <w:bookmarkStart w:id="4276" w:name="15257"/>
      <w:bookmarkEnd w:id="4276"/>
      <w:r>
        <w:rPr>
          <w:b/>
          <w:bCs/>
        </w:rPr>
        <w:t xml:space="preserve">Діяльність лабораторій радіоізотопної діагностики </w:t>
      </w:r>
    </w:p>
    <w:p>
      <w:pPr>
        <w:pStyle w:val="Style13"/>
        <w:rPr>
          <w:b/>
          <w:b/>
          <w:bCs/>
        </w:rPr>
      </w:pPr>
      <w:bookmarkStart w:id="4277" w:name="15258"/>
      <w:bookmarkEnd w:id="4277"/>
      <w:r>
        <w:rPr>
          <w:b/>
          <w:bCs/>
        </w:rPr>
        <w:t xml:space="preserve">Таблиця 4117 </w:t>
      </w:r>
    </w:p>
    <w:p>
      <w:pPr>
        <w:pStyle w:val="Style13"/>
        <w:rPr/>
      </w:pPr>
      <w:bookmarkStart w:id="4278" w:name="15259"/>
      <w:bookmarkEnd w:id="4278"/>
      <w:r>
        <w:rPr/>
        <w:t xml:space="preserve">Кількість зроблених радіодіагностичних досліджень, усього 1 _________, у тому числі сканувань 2 _________, функціональних досліджень 3 _________, гамма-сцинтиграфій 4 _________, радіоімунологічних 5 ________, інших досліджень 6 _________; обстежено хворих 7 _________, у тому числі амбулаторних 8 _________ </w:t>
      </w:r>
    </w:p>
    <w:p>
      <w:pPr>
        <w:pStyle w:val="Style13"/>
        <w:jc w:val="center"/>
        <w:rPr>
          <w:b/>
          <w:b/>
          <w:bCs/>
        </w:rPr>
      </w:pPr>
      <w:bookmarkStart w:id="4279" w:name="15260"/>
      <w:bookmarkEnd w:id="4279"/>
      <w:r>
        <w:rPr>
          <w:b/>
          <w:bCs/>
        </w:rPr>
        <w:t xml:space="preserve">Діяльність ендоскопічного відділення (кабінету) </w:t>
      </w:r>
    </w:p>
    <w:p>
      <w:pPr>
        <w:pStyle w:val="Style13"/>
        <w:rPr/>
      </w:pPr>
      <w:bookmarkStart w:id="4280" w:name="15261"/>
      <w:bookmarkEnd w:id="4280"/>
      <w:r>
        <w:rPr>
          <w:b/>
          <w:bCs/>
        </w:rPr>
        <w:t>Таблиця 4118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457"/>
        <w:gridCol w:w="2040"/>
        <w:gridCol w:w="1748"/>
        <w:gridCol w:w="2040"/>
        <w:gridCol w:w="1748"/>
        <w:gridCol w:w="1748"/>
        <w:gridCol w:w="1166"/>
      </w:tblGrid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81" w:name="15262"/>
            <w:bookmarkEnd w:id="4281"/>
            <w:r>
              <w:rPr/>
              <w:t>Найменування 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82" w:name="15263"/>
            <w:bookmarkEnd w:id="4282"/>
            <w:r>
              <w:rPr/>
              <w:t>Номер рядка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83" w:name="15264"/>
            <w:bookmarkEnd w:id="4283"/>
            <w:r>
              <w:rPr/>
              <w:t>Кількість ендоскопічних апаратів, усього 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84" w:name="15265"/>
            <w:bookmarkEnd w:id="4284"/>
            <w:r>
              <w:rPr/>
              <w:t>У тому числі: 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85" w:name="15266"/>
            <w:bookmarkEnd w:id="4285"/>
            <w:r>
              <w:rPr/>
              <w:t>гастро-</w:t>
              <w:br/>
              <w:t>дуоденоскопи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86" w:name="15267"/>
            <w:bookmarkEnd w:id="4286"/>
            <w:r>
              <w:rPr/>
              <w:t>дуоденоскопи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87" w:name="15268"/>
            <w:bookmarkEnd w:id="4287"/>
            <w:r>
              <w:rPr/>
              <w:t>колоноскопи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88" w:name="15269"/>
            <w:bookmarkEnd w:id="4288"/>
            <w:r>
              <w:rPr/>
              <w:t>бронхоскопи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89" w:name="15270"/>
            <w:bookmarkEnd w:id="4289"/>
            <w:r>
              <w:rPr/>
              <w:t>інші 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90" w:name="15271"/>
            <w:bookmarkEnd w:id="4290"/>
            <w:r>
              <w:rPr/>
              <w:t>А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91" w:name="15272"/>
            <w:bookmarkEnd w:id="4291"/>
            <w:r>
              <w:rPr/>
              <w:t>Б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92" w:name="15273"/>
            <w:bookmarkEnd w:id="4292"/>
            <w:r>
              <w:rPr/>
              <w:t>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93" w:name="15274"/>
            <w:bookmarkEnd w:id="4293"/>
            <w:r>
              <w:rPr/>
              <w:t>2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94" w:name="15275"/>
            <w:bookmarkEnd w:id="4294"/>
            <w:r>
              <w:rPr/>
              <w:t>3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95" w:name="15276"/>
            <w:bookmarkEnd w:id="4295"/>
            <w:r>
              <w:rPr/>
              <w:t>4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96" w:name="15277"/>
            <w:bookmarkEnd w:id="4296"/>
            <w:r>
              <w:rPr/>
              <w:t>5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97" w:name="15278"/>
            <w:bookmarkEnd w:id="4297"/>
            <w:r>
              <w:rPr/>
              <w:t>6 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298" w:name="15279"/>
            <w:bookmarkEnd w:id="4298"/>
            <w:r>
              <w:rPr/>
              <w:t>Усього 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99" w:name="15280"/>
            <w:bookmarkEnd w:id="4299"/>
            <w:r>
              <w:rPr/>
              <w:t>1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00" w:name="15281"/>
            <w:bookmarkEnd w:id="430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01" w:name="15282"/>
            <w:bookmarkEnd w:id="4301"/>
            <w:r>
              <w:rPr/>
              <w:t> 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02" w:name="15283"/>
            <w:bookmarkEnd w:id="430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03" w:name="15284"/>
            <w:bookmarkEnd w:id="4303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04" w:name="15285"/>
            <w:bookmarkEnd w:id="4304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05" w:name="15286"/>
            <w:bookmarkEnd w:id="4305"/>
            <w:r>
              <w:rPr/>
              <w:t>  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06" w:name="15287"/>
            <w:bookmarkEnd w:id="4306"/>
            <w:r>
              <w:rPr/>
              <w:t>у тому числі</w:t>
              <w:br/>
              <w:t>діючих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07" w:name="15288"/>
            <w:bookmarkEnd w:id="4307"/>
            <w:r>
              <w:rPr/>
              <w:t> </w:t>
            </w:r>
            <w:r>
              <w:rPr/>
              <w:br/>
              <w:t>2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08" w:name="15289"/>
            <w:bookmarkEnd w:id="4308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09" w:name="15290"/>
            <w:bookmarkEnd w:id="4309"/>
            <w:r>
              <w:rPr/>
              <w:t> 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10" w:name="15291"/>
            <w:bookmarkEnd w:id="431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11" w:name="15292"/>
            <w:bookmarkEnd w:id="4311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12" w:name="15293"/>
            <w:bookmarkEnd w:id="4312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13" w:name="15294"/>
            <w:bookmarkEnd w:id="4313"/>
            <w:r>
              <w:rPr/>
              <w:t>  </w:t>
            </w:r>
          </w:p>
        </w:tc>
      </w:tr>
    </w:tbl>
    <w:p>
      <w:pPr>
        <w:pStyle w:val="Style13"/>
        <w:rPr/>
      </w:pPr>
      <w:bookmarkStart w:id="4314" w:name="15295"/>
      <w:bookmarkEnd w:id="4314"/>
      <w:r>
        <w:rPr>
          <w:b/>
          <w:bCs/>
        </w:rPr>
        <w:t>Таблиця 4119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1457"/>
        <w:gridCol w:w="1020"/>
        <w:gridCol w:w="1748"/>
        <w:gridCol w:w="1602"/>
        <w:gridCol w:w="1458"/>
        <w:gridCol w:w="1602"/>
        <w:gridCol w:w="1166"/>
      </w:tblGrid>
      <w:tr>
        <w:trPr/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15" w:name="15296"/>
            <w:bookmarkEnd w:id="4315"/>
            <w:r>
              <w:rPr/>
              <w:t>Найменування 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16" w:name="15297"/>
            <w:bookmarkEnd w:id="4316"/>
            <w:r>
              <w:rPr/>
              <w:t>Номер рядка 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17" w:name="15298"/>
            <w:bookmarkEnd w:id="4317"/>
            <w:r>
              <w:rPr/>
              <w:t>Усього 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18" w:name="15299"/>
            <w:bookmarkEnd w:id="4318"/>
            <w:r>
              <w:rPr/>
              <w:t>У тому числі: </w:t>
            </w:r>
          </w:p>
        </w:tc>
      </w:tr>
      <w:tr>
        <w:trPr/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19" w:name="15300"/>
            <w:bookmarkEnd w:id="4319"/>
            <w:r>
              <w:rPr/>
              <w:t>езофагогастро-</w:t>
              <w:br/>
              <w:t>дуоденоскопії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20" w:name="15301"/>
            <w:bookmarkEnd w:id="4320"/>
            <w:r>
              <w:rPr/>
              <w:t>дуодено-</w:t>
              <w:br/>
              <w:t>скопії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21" w:name="15302"/>
            <w:bookmarkEnd w:id="4321"/>
            <w:r>
              <w:rPr/>
              <w:t>колоно-</w:t>
              <w:br/>
              <w:t>скопії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22" w:name="15303"/>
            <w:bookmarkEnd w:id="4322"/>
            <w:r>
              <w:rPr/>
              <w:t>брон-</w:t>
              <w:br/>
              <w:t>хоскопії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23" w:name="15304"/>
            <w:bookmarkEnd w:id="4323"/>
            <w:r>
              <w:rPr/>
              <w:t>інші 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24" w:name="15305"/>
            <w:bookmarkEnd w:id="4324"/>
            <w:r>
              <w:rPr/>
              <w:t>А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25" w:name="15306"/>
            <w:bookmarkEnd w:id="4325"/>
            <w:r>
              <w:rPr/>
              <w:t>Б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26" w:name="15307"/>
            <w:bookmarkEnd w:id="4326"/>
            <w:r>
              <w:rPr/>
              <w:t>1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27" w:name="15308"/>
            <w:bookmarkEnd w:id="4327"/>
            <w:r>
              <w:rPr/>
              <w:t>2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28" w:name="15309"/>
            <w:bookmarkEnd w:id="4328"/>
            <w:r>
              <w:rPr/>
              <w:t>3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29" w:name="15310"/>
            <w:bookmarkEnd w:id="4329"/>
            <w:r>
              <w:rPr/>
              <w:t>4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30" w:name="15311"/>
            <w:bookmarkEnd w:id="4330"/>
            <w:r>
              <w:rPr/>
              <w:t>5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31" w:name="15312"/>
            <w:bookmarkEnd w:id="4331"/>
            <w:r>
              <w:rPr/>
              <w:t>6 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32" w:name="15313"/>
            <w:bookmarkEnd w:id="4332"/>
            <w:r>
              <w:rPr/>
              <w:t>Кількість ендоскопічних досліджень, усього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33" w:name="15314"/>
            <w:bookmarkEnd w:id="4333"/>
            <w:r>
              <w:rPr/>
              <w:t>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34" w:name="15315"/>
            <w:bookmarkEnd w:id="433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35" w:name="15316"/>
            <w:bookmarkEnd w:id="4335"/>
            <w:r>
              <w:rPr/>
              <w:t>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36" w:name="15317"/>
            <w:bookmarkEnd w:id="4336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37" w:name="15318"/>
            <w:bookmarkEnd w:id="4337"/>
            <w:r>
              <w:rPr/>
              <w:t>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38" w:name="15319"/>
            <w:bookmarkEnd w:id="4338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39" w:name="15320"/>
            <w:bookmarkEnd w:id="4339"/>
            <w:r>
              <w:rPr/>
              <w:t>  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40" w:name="15321"/>
            <w:bookmarkEnd w:id="4340"/>
            <w:r>
              <w:rPr/>
              <w:t>у тому числі</w:t>
              <w:br/>
              <w:t>діагностичні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41" w:name="15322"/>
            <w:bookmarkEnd w:id="4341"/>
            <w:r>
              <w:rPr/>
              <w:t> </w:t>
            </w:r>
            <w:r>
              <w:rPr/>
              <w:br/>
              <w:t>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42" w:name="15323"/>
            <w:bookmarkEnd w:id="4342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43" w:name="15324"/>
            <w:bookmarkEnd w:id="4343"/>
            <w:r>
              <w:rPr/>
              <w:t>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44" w:name="15325"/>
            <w:bookmarkEnd w:id="4344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45" w:name="15326"/>
            <w:bookmarkEnd w:id="4345"/>
            <w:r>
              <w:rPr/>
              <w:t>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46" w:name="15327"/>
            <w:bookmarkEnd w:id="4346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47" w:name="15328"/>
            <w:bookmarkEnd w:id="4347"/>
            <w:r>
              <w:rPr/>
              <w:t>  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48" w:name="15329"/>
            <w:bookmarkEnd w:id="4348"/>
            <w:r>
              <w:rPr/>
              <w:t>ендоскопічні маніпуляції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49" w:name="15330"/>
            <w:bookmarkEnd w:id="4349"/>
            <w:r>
              <w:rPr/>
              <w:t>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50" w:name="15331"/>
            <w:bookmarkEnd w:id="4350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51" w:name="15332"/>
            <w:bookmarkEnd w:id="4351"/>
            <w:r>
              <w:rPr/>
              <w:t>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52" w:name="15333"/>
            <w:bookmarkEnd w:id="4352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53" w:name="15334"/>
            <w:bookmarkEnd w:id="4353"/>
            <w:r>
              <w:rPr/>
              <w:t>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54" w:name="15335"/>
            <w:bookmarkEnd w:id="4354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55" w:name="15336"/>
            <w:bookmarkEnd w:id="4355"/>
            <w:r>
              <w:rPr/>
              <w:t>  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56" w:name="15337"/>
            <w:bookmarkEnd w:id="4356"/>
            <w:r>
              <w:rPr/>
              <w:t>з них з узяттям матеріалу на цитоморфологічне дослідження (з рядка 3)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57" w:name="15338"/>
            <w:bookmarkEnd w:id="4357"/>
            <w:r>
              <w:rPr/>
              <w:t>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58" w:name="15339"/>
            <w:bookmarkEnd w:id="4358"/>
            <w:r>
              <w:rPr/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59" w:name="15340"/>
            <w:bookmarkEnd w:id="4359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60" w:name="15341"/>
            <w:bookmarkEnd w:id="4360"/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61" w:name="15342"/>
            <w:bookmarkEnd w:id="4361"/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62" w:name="15343"/>
            <w:bookmarkEnd w:id="4362"/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63" w:name="15344"/>
            <w:bookmarkEnd w:id="4363"/>
            <w:r>
              <w:rPr/>
              <w:t> 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64" w:name="15345"/>
            <w:bookmarkEnd w:id="4364"/>
            <w:r>
              <w:rPr/>
              <w:t>ендоскопічні операції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65" w:name="15346"/>
            <w:bookmarkEnd w:id="4365"/>
            <w:r>
              <w:rPr/>
              <w:t>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66" w:name="15347"/>
            <w:bookmarkEnd w:id="4366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67" w:name="15348"/>
            <w:bookmarkEnd w:id="4367"/>
            <w:r>
              <w:rPr/>
              <w:t>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68" w:name="15349"/>
            <w:bookmarkEnd w:id="4368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69" w:name="15350"/>
            <w:bookmarkEnd w:id="4369"/>
            <w:r>
              <w:rPr/>
              <w:t>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70" w:name="15351"/>
            <w:bookmarkEnd w:id="4370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71" w:name="15352"/>
            <w:bookmarkEnd w:id="4371"/>
            <w:r>
              <w:rPr/>
              <w:t>  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72" w:name="15353"/>
            <w:bookmarkEnd w:id="4372"/>
            <w:r>
              <w:rPr/>
              <w:t>Кількість хворих з уперше виявленою онкопатологією 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73" w:name="15354"/>
            <w:bookmarkEnd w:id="4373"/>
            <w:r>
              <w:rPr/>
              <w:t>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74" w:name="15355"/>
            <w:bookmarkEnd w:id="4374"/>
            <w:r>
              <w:rPr/>
              <w:t>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75" w:name="15356"/>
            <w:bookmarkEnd w:id="4375"/>
            <w:r>
              <w:rPr/>
              <w:t>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76" w:name="15357"/>
            <w:bookmarkEnd w:id="4376"/>
            <w:r>
              <w:rPr/>
              <w:t> 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77" w:name="15358"/>
            <w:bookmarkEnd w:id="4377"/>
            <w:r>
              <w:rPr/>
              <w:t> 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78" w:name="15359"/>
            <w:bookmarkEnd w:id="4378"/>
            <w:r>
              <w:rPr/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379" w:name="15360"/>
            <w:bookmarkEnd w:id="4379"/>
            <w:r>
              <w:rPr/>
              <w:t>  </w:t>
            </w:r>
          </w:p>
        </w:tc>
      </w:tr>
    </w:tbl>
    <w:p>
      <w:pPr>
        <w:pStyle w:val="Style13"/>
        <w:jc w:val="center"/>
        <w:rPr>
          <w:b/>
          <w:b/>
          <w:bCs/>
        </w:rPr>
      </w:pPr>
      <w:bookmarkStart w:id="4380" w:name="15361"/>
      <w:bookmarkEnd w:id="4380"/>
      <w:r>
        <w:rPr>
          <w:b/>
          <w:bCs/>
        </w:rPr>
        <w:t xml:space="preserve">Діяльність лабораторій </w:t>
      </w:r>
    </w:p>
    <w:p>
      <w:pPr>
        <w:pStyle w:val="Style13"/>
        <w:rPr>
          <w:b/>
          <w:b/>
          <w:bCs/>
        </w:rPr>
      </w:pPr>
      <w:bookmarkStart w:id="4381" w:name="15362"/>
      <w:bookmarkEnd w:id="4381"/>
      <w:r>
        <w:rPr>
          <w:b/>
          <w:bCs/>
        </w:rPr>
        <w:t xml:space="preserve">Таблиця 4120 </w:t>
      </w:r>
    </w:p>
    <w:p>
      <w:pPr>
        <w:pStyle w:val="Style13"/>
        <w:rPr/>
      </w:pPr>
      <w:bookmarkStart w:id="4382" w:name="15363"/>
      <w:bookmarkEnd w:id="4382"/>
      <w:r>
        <w:rPr/>
        <w:t>Оснащення лабораторії устаткуванням (указати кількість): мікроскопи монокулярні 1 _______, бінокулярні 2 _______, у тому числі бінокулярні з комп'ютерною обробкою зображення 3 _______, люмінесцентні 4 _______; гематологічні аналізатори автоматичні та напівавтоматичні для підрахунку формених елементів крові 5 ______; автоматизовані системи для визначення групової та резусної належності крові 6 ______; гемоглобінометри 7 _____; колориметри фотоелектричні 8 _____; спектрофотометри 9 ______; флюорометри 10 ______; аналізатори біохімічні: напівавтоматичні 11 ______, автоматичні 12 ______; аналізатори іонного складу 13 _____; аналізатори кислотно-лужного стану 14 ______; коагулометри: напівавтоматичні 15 _____, автоматичні 16 _____; аналізатори агрегації тромбоцитів 17 _____; апарати для електрофорезу 18 _____; денситометри 19 _____; імуноферментні аналізатори 20 _____; хемілюмінесцентні аналізатори 21 _____; системи для полімеразної ланцюгової реакції 22 _____; проточні цитофлуорометри 23 _____; бактеріологічні аналізатори 24 _____; аналізатори сечі 25 _____; атомно-абсорбційні спектрофотометри 26 _____; хроматографи рідинні 27 _____, хроматографи газові 28 _____; осмометри 29 _____; CO</w:t>
      </w:r>
      <w:r>
        <w:rPr>
          <w:vertAlign w:val="subscript"/>
        </w:rPr>
        <w:t>2</w:t>
      </w:r>
      <w:r>
        <w:rPr/>
        <w:t xml:space="preserve">-інкубатори 30 _____; рН-метри 31 _____; аналітичні ваги 32 _____; дозатори: піпеточні 33 ______, напівавтоматичні 34 ______, автоматичні 35 ______ </w:t>
      </w:r>
    </w:p>
    <w:p>
      <w:pPr>
        <w:pStyle w:val="Style13"/>
        <w:rPr/>
      </w:pPr>
      <w:bookmarkStart w:id="4383" w:name="15364"/>
      <w:bookmarkEnd w:id="4383"/>
      <w:r>
        <w:rPr>
          <w:b/>
          <w:bCs/>
        </w:rPr>
        <w:t>Таблиця 4121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875"/>
        <w:gridCol w:w="1939"/>
        <w:gridCol w:w="1500"/>
        <w:gridCol w:w="1065"/>
        <w:gridCol w:w="1636"/>
        <w:gridCol w:w="1467"/>
        <w:gridCol w:w="1064"/>
        <w:gridCol w:w="1065"/>
        <w:gridCol w:w="774"/>
        <w:gridCol w:w="810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84" w:name="15365"/>
            <w:bookmarkEnd w:id="4384"/>
            <w:r>
              <w:rPr/>
              <w:t>Найменування 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85" w:name="15366"/>
            <w:bookmarkEnd w:id="4385"/>
            <w:r>
              <w:rPr/>
              <w:t>Номер рядка 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86" w:name="15367"/>
            <w:bookmarkEnd w:id="4386"/>
            <w:r>
              <w:rPr/>
              <w:t>Кількість проведених аналізів, усього </w:t>
            </w:r>
          </w:p>
        </w:tc>
        <w:tc>
          <w:tcPr>
            <w:tcW w:w="9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87" w:name="15368"/>
            <w:bookmarkEnd w:id="4387"/>
            <w:r>
              <w:rPr/>
              <w:t>У тому числі: 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88" w:name="15369"/>
            <w:bookmarkEnd w:id="4388"/>
            <w:r>
              <w:rPr/>
              <w:t>загаль-</w:t>
              <w:br/>
              <w:t>ноклі-</w:t>
              <w:br/>
              <w:t>нічних (без гема-</w:t>
              <w:br/>
              <w:t>толо-</w:t>
              <w:br/>
              <w:t>гічних)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89" w:name="15370"/>
            <w:bookmarkEnd w:id="4389"/>
            <w:r>
              <w:rPr/>
              <w:t>гема-</w:t>
              <w:br/>
              <w:t>толо-</w:t>
              <w:br/>
              <w:t>гічних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90" w:name="15371"/>
            <w:bookmarkEnd w:id="4390"/>
            <w:r>
              <w:rPr/>
              <w:t>цитологічних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91" w:name="15372"/>
            <w:bookmarkEnd w:id="4391"/>
            <w:r>
              <w:rPr/>
              <w:t>біохімічних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92" w:name="15373"/>
            <w:bookmarkEnd w:id="4392"/>
            <w:r>
              <w:rPr/>
              <w:t>мікро-</w:t>
              <w:br/>
              <w:t>біоло-</w:t>
              <w:br/>
              <w:t>гічних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93" w:name="15374"/>
            <w:bookmarkEnd w:id="4393"/>
            <w:r>
              <w:rPr/>
              <w:t>іму-</w:t>
              <w:br/>
              <w:t>но-</w:t>
              <w:br/>
              <w:t>логіч-</w:t>
              <w:br/>
              <w:t>них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94" w:name="15375"/>
            <w:bookmarkEnd w:id="4394"/>
            <w:r>
              <w:rPr/>
              <w:t>гене-</w:t>
              <w:br/>
              <w:t>тич-</w:t>
              <w:br/>
              <w:t>них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95" w:name="15376"/>
            <w:bookmarkEnd w:id="4395"/>
            <w:r>
              <w:rPr/>
              <w:t>ток-</w:t>
              <w:br/>
              <w:t>сико-</w:t>
              <w:br/>
              <w:t>логіч-</w:t>
              <w:br/>
              <w:t>них 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96" w:name="15377"/>
            <w:bookmarkEnd w:id="4396"/>
            <w:r>
              <w:rPr/>
              <w:t>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97" w:name="15378"/>
            <w:bookmarkEnd w:id="4397"/>
            <w:r>
              <w:rPr/>
              <w:t>Б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98" w:name="15379"/>
            <w:bookmarkEnd w:id="4398"/>
            <w:r>
              <w:rPr/>
              <w:t>1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399" w:name="15380"/>
            <w:bookmarkEnd w:id="4399"/>
            <w:r>
              <w:rPr/>
              <w:t>2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400" w:name="15381"/>
            <w:bookmarkEnd w:id="4400"/>
            <w:r>
              <w:rPr/>
              <w:t>3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401" w:name="15382"/>
            <w:bookmarkEnd w:id="4401"/>
            <w:r>
              <w:rPr/>
              <w:t>4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402" w:name="15383"/>
            <w:bookmarkEnd w:id="4402"/>
            <w:r>
              <w:rPr/>
              <w:t>5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403" w:name="15384"/>
            <w:bookmarkEnd w:id="4403"/>
            <w:r>
              <w:rPr/>
              <w:t>6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404" w:name="15385"/>
            <w:bookmarkEnd w:id="4404"/>
            <w:r>
              <w:rPr/>
              <w:t>7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405" w:name="15386"/>
            <w:bookmarkEnd w:id="4405"/>
            <w:r>
              <w:rPr/>
              <w:t>8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406" w:name="15387"/>
            <w:bookmarkEnd w:id="4406"/>
            <w:r>
              <w:rPr/>
              <w:t>9 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07" w:name="15388"/>
            <w:bookmarkEnd w:id="4407"/>
            <w:r>
              <w:rPr/>
              <w:t>Усь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408" w:name="15389"/>
            <w:bookmarkEnd w:id="4408"/>
            <w:r>
              <w:rPr/>
              <w:t>1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09" w:name="15390"/>
            <w:bookmarkEnd w:id="4409"/>
            <w:r>
              <w:rPr/>
              <w:t> 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10" w:name="15391"/>
            <w:bookmarkEnd w:id="4410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11" w:name="15392"/>
            <w:bookmarkEnd w:id="4411"/>
            <w:r>
              <w:rPr/>
              <w:t> 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12" w:name="15393"/>
            <w:bookmarkEnd w:id="4412"/>
            <w:r>
              <w:rPr/>
              <w:t> 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13" w:name="15394"/>
            <w:bookmarkEnd w:id="4413"/>
            <w:r>
              <w:rPr/>
              <w:t> 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14" w:name="15395"/>
            <w:bookmarkEnd w:id="4414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15" w:name="15396"/>
            <w:bookmarkEnd w:id="4415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16" w:name="15397"/>
            <w:bookmarkEnd w:id="4416"/>
            <w:r>
              <w:rPr/>
              <w:t> 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17" w:name="15398"/>
            <w:bookmarkEnd w:id="4417"/>
            <w:r>
              <w:rPr/>
              <w:t>  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18" w:name="15399"/>
            <w:bookmarkEnd w:id="4418"/>
            <w:r>
              <w:rPr/>
              <w:t>у тому числі амбулаторним хворим (включно з хворими вдома) 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419" w:name="15400"/>
            <w:bookmarkEnd w:id="4419"/>
            <w:r>
              <w:rPr/>
              <w:t>2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20" w:name="15401"/>
            <w:bookmarkEnd w:id="4420"/>
            <w:r>
              <w:rPr/>
              <w:t> 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21" w:name="15402"/>
            <w:bookmarkEnd w:id="4421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22" w:name="15403"/>
            <w:bookmarkEnd w:id="4422"/>
            <w:r>
              <w:rPr/>
              <w:t> 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23" w:name="15404"/>
            <w:bookmarkEnd w:id="4423"/>
            <w:r>
              <w:rPr/>
              <w:t> 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24" w:name="15405"/>
            <w:bookmarkEnd w:id="4424"/>
            <w:r>
              <w:rPr/>
              <w:t> 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25" w:name="15406"/>
            <w:bookmarkEnd w:id="4425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26" w:name="15407"/>
            <w:bookmarkEnd w:id="4426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27" w:name="15408"/>
            <w:bookmarkEnd w:id="4427"/>
            <w:r>
              <w:rPr/>
              <w:t> 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28" w:name="15409"/>
            <w:bookmarkEnd w:id="4428"/>
            <w:r>
              <w:rPr/>
              <w:t>  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29" w:name="15410"/>
            <w:bookmarkEnd w:id="4429"/>
            <w:r>
              <w:rPr/>
              <w:t> 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30" w:name="15411"/>
            <w:bookmarkEnd w:id="4430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31" w:name="15412"/>
            <w:bookmarkEnd w:id="4431"/>
            <w:r>
              <w:rPr/>
              <w:t> 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32" w:name="15413"/>
            <w:bookmarkEnd w:id="4432"/>
            <w:r>
              <w:rPr/>
              <w:t> 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33" w:name="15414"/>
            <w:bookmarkEnd w:id="4433"/>
            <w:r>
              <w:rPr/>
              <w:t> 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34" w:name="15415"/>
            <w:bookmarkEnd w:id="4434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35" w:name="15416"/>
            <w:bookmarkEnd w:id="4435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36" w:name="15417"/>
            <w:bookmarkEnd w:id="4436"/>
            <w:r>
              <w:rPr/>
              <w:t> 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37" w:name="15418"/>
            <w:bookmarkEnd w:id="4437"/>
            <w:r>
              <w:rPr/>
              <w:t>  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38" w:name="15419"/>
            <w:bookmarkEnd w:id="4438"/>
            <w:r>
              <w:rPr/>
              <w:t> 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39" w:name="15420"/>
            <w:bookmarkEnd w:id="4439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40" w:name="15421"/>
            <w:bookmarkEnd w:id="4440"/>
            <w:r>
              <w:rPr/>
              <w:t> 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41" w:name="15422"/>
            <w:bookmarkEnd w:id="4441"/>
            <w:r>
              <w:rPr/>
              <w:t> 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42" w:name="15423"/>
            <w:bookmarkEnd w:id="4442"/>
            <w:r>
              <w:rPr/>
              <w:t> 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43" w:name="15424"/>
            <w:bookmarkEnd w:id="4443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44" w:name="15425"/>
            <w:bookmarkEnd w:id="4444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45" w:name="15426"/>
            <w:bookmarkEnd w:id="4445"/>
            <w:r>
              <w:rPr/>
              <w:t> 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46" w:name="15427"/>
            <w:bookmarkEnd w:id="4446"/>
            <w:r>
              <w:rPr/>
              <w:t>  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47" w:name="15428"/>
            <w:bookmarkEnd w:id="4447"/>
            <w:r>
              <w:rPr/>
              <w:t> 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48" w:name="15429"/>
            <w:bookmarkEnd w:id="4448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49" w:name="15430"/>
            <w:bookmarkEnd w:id="4449"/>
            <w:r>
              <w:rPr/>
              <w:t> 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50" w:name="15431"/>
            <w:bookmarkEnd w:id="4450"/>
            <w:r>
              <w:rPr/>
              <w:t> 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51" w:name="15432"/>
            <w:bookmarkEnd w:id="4451"/>
            <w:r>
              <w:rPr/>
              <w:t> 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52" w:name="15433"/>
            <w:bookmarkEnd w:id="4452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53" w:name="15434"/>
            <w:bookmarkEnd w:id="4453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54" w:name="15435"/>
            <w:bookmarkEnd w:id="4454"/>
            <w:r>
              <w:rPr/>
              <w:t> 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55" w:name="15436"/>
            <w:bookmarkEnd w:id="4455"/>
            <w:r>
              <w:rPr/>
              <w:t>  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56" w:name="15437"/>
            <w:bookmarkEnd w:id="4456"/>
            <w:r>
              <w:rPr/>
              <w:t> 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57" w:name="15438"/>
            <w:bookmarkEnd w:id="4457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58" w:name="15439"/>
            <w:bookmarkEnd w:id="4458"/>
            <w:r>
              <w:rPr/>
              <w:t> 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59" w:name="15440"/>
            <w:bookmarkEnd w:id="4459"/>
            <w:r>
              <w:rPr/>
              <w:t> 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60" w:name="15441"/>
            <w:bookmarkEnd w:id="4460"/>
            <w:r>
              <w:rPr/>
              <w:t> 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61" w:name="15442"/>
            <w:bookmarkEnd w:id="4461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62" w:name="15443"/>
            <w:bookmarkEnd w:id="4462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63" w:name="15444"/>
            <w:bookmarkEnd w:id="4463"/>
            <w:r>
              <w:rPr/>
              <w:t> 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64" w:name="15445"/>
            <w:bookmarkEnd w:id="4464"/>
            <w:r>
              <w:rPr/>
              <w:t>  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65" w:name="15446"/>
            <w:bookmarkEnd w:id="4465"/>
            <w:r>
              <w:rPr/>
              <w:t> 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66" w:name="15447"/>
            <w:bookmarkEnd w:id="4466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67" w:name="15448"/>
            <w:bookmarkEnd w:id="4467"/>
            <w:r>
              <w:rPr/>
              <w:t> 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68" w:name="15449"/>
            <w:bookmarkEnd w:id="4468"/>
            <w:r>
              <w:rPr/>
              <w:t> 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69" w:name="15450"/>
            <w:bookmarkEnd w:id="4469"/>
            <w:r>
              <w:rPr/>
              <w:t> 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70" w:name="15451"/>
            <w:bookmarkEnd w:id="4470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71" w:name="15452"/>
            <w:bookmarkEnd w:id="4471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72" w:name="15453"/>
            <w:bookmarkEnd w:id="4472"/>
            <w:r>
              <w:rPr/>
              <w:t> 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73" w:name="15454"/>
            <w:bookmarkEnd w:id="4473"/>
            <w:r>
              <w:rPr/>
              <w:t>  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74" w:name="15455"/>
            <w:bookmarkEnd w:id="4474"/>
            <w:r>
              <w:rPr/>
              <w:t> 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75" w:name="15456"/>
            <w:bookmarkEnd w:id="4475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76" w:name="15457"/>
            <w:bookmarkEnd w:id="4476"/>
            <w:r>
              <w:rPr/>
              <w:t> 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77" w:name="15458"/>
            <w:bookmarkEnd w:id="4477"/>
            <w:r>
              <w:rPr/>
              <w:t> 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78" w:name="15459"/>
            <w:bookmarkEnd w:id="4478"/>
            <w:r>
              <w:rPr/>
              <w:t> 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79" w:name="15460"/>
            <w:bookmarkEnd w:id="4479"/>
            <w:r>
              <w:rPr/>
              <w:t> 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80" w:name="15461"/>
            <w:bookmarkEnd w:id="4480"/>
            <w:r>
              <w:rPr/>
              <w:t> 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81" w:name="15462"/>
            <w:bookmarkEnd w:id="4481"/>
            <w:r>
              <w:rPr/>
              <w:t> 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82" w:name="15463"/>
            <w:bookmarkEnd w:id="4482"/>
            <w:r>
              <w:rPr/>
              <w:t>  </w:t>
            </w:r>
          </w:p>
        </w:tc>
      </w:tr>
    </w:tbl>
    <w:p>
      <w:pPr>
        <w:pStyle w:val="Style13"/>
        <w:rPr>
          <w:b/>
          <w:b/>
          <w:bCs/>
        </w:rPr>
      </w:pPr>
      <w:bookmarkStart w:id="4483" w:name="15464"/>
      <w:bookmarkEnd w:id="4483"/>
      <w:r>
        <w:rPr>
          <w:b/>
          <w:bCs/>
        </w:rPr>
        <w:t xml:space="preserve">Таблиця 4122 </w:t>
      </w:r>
    </w:p>
    <w:p>
      <w:pPr>
        <w:pStyle w:val="Style13"/>
        <w:rPr/>
      </w:pPr>
      <w:bookmarkStart w:id="4484" w:name="15465"/>
      <w:bookmarkEnd w:id="4484"/>
      <w:r>
        <w:rPr/>
        <w:t xml:space="preserve">Із кількості аналізів - з біохімічних (з гр. 5 табл. 4121) на: гормони 1 _______, ферменти 2 ______, показники згортувальної та протизгортувальної систем 3 ______, водно-сольового обміну 4 ______; показники кислотно-лужного стану 5 _____; діагностика туберкульозу: бактеріоскопія (мікроскопія) 6 ______ (з гр. 2 і 6 табл. 4121), посіви 7 ______, чутливість до антибактеріальних препаратів 8 _____ (з гр. 6 табл. 4121); серологічні реакції на сифіліс (з гр. 7 табл. 4121) 9 _____, у тому числі специфічні реакції для серо- та ліквородіагностики сифілісу 10 _____; з імунологічних досліджень (з гр. 7 табл. 4121) на: ВІЛ-інфекцію 11 ______, гепатити 12 ______, інші TORCH-інфекції 13 ______; визначення: групи крові за системою ABO та резус-належності 14 ______, імунних антитіл 15 _______; з генетичних досліджень (з гр. 8 табл. 4121) на: фенілкетонурію 16 _____, уроджений гіпотиреоз 17 _____; туберкульоз 18 ______; з токсикологічних досліджень (з гр. 9 табл. 4121) на наявність: наркотичних речовин 19 _____, етилового спирту 20 _____ </w:t>
      </w:r>
    </w:p>
    <w:p>
      <w:pPr>
        <w:pStyle w:val="Style13"/>
        <w:jc w:val="center"/>
        <w:rPr>
          <w:b/>
          <w:b/>
          <w:bCs/>
        </w:rPr>
      </w:pPr>
      <w:bookmarkStart w:id="4485" w:name="15466"/>
      <w:bookmarkEnd w:id="4485"/>
      <w:r>
        <w:rPr>
          <w:b/>
          <w:bCs/>
        </w:rPr>
        <w:t xml:space="preserve">Діяльність кабінету функціональної діагностики </w:t>
      </w:r>
    </w:p>
    <w:p>
      <w:pPr>
        <w:pStyle w:val="Style13"/>
        <w:rPr>
          <w:b/>
          <w:b/>
          <w:bCs/>
        </w:rPr>
      </w:pPr>
      <w:bookmarkStart w:id="4486" w:name="15467"/>
      <w:bookmarkEnd w:id="4486"/>
      <w:r>
        <w:rPr>
          <w:b/>
          <w:bCs/>
        </w:rPr>
        <w:t xml:space="preserve">Таблиця 4123 </w:t>
      </w:r>
    </w:p>
    <w:p>
      <w:pPr>
        <w:pStyle w:val="Style13"/>
        <w:rPr/>
      </w:pPr>
      <w:bookmarkStart w:id="4487" w:name="15468"/>
      <w:bookmarkEnd w:id="4487"/>
      <w:r>
        <w:rPr/>
        <w:t xml:space="preserve">Кількість осіб, яких було обстежено, усього 1 ________, у тому числі в поліклініці та вдома 2 ________, із загальної кількості обстежених - діти віком 0 - 17 років включно 3 _________, у тому числі в поліклініці та вдома 4 ________. Зроблено досліджень, усього 5 ________, у тому числі амбулаторним хворим: у поліклініці 6 ________, вдома 7 _________; ЕКГ-досліджень 8 _________. Із загальної кількості досліджень зроблено: велоергометрій 9 ________, реографій 10 _______, реовазографій 11 ______, електроенцефалографій 12 ______, реоенцефалографій 13 _______, спірографій 14 ______, електроміографій 15 ______, інших 16 ______ </w:t>
      </w:r>
    </w:p>
    <w:p>
      <w:pPr>
        <w:pStyle w:val="Heading3"/>
        <w:jc w:val="center"/>
        <w:rPr/>
      </w:pPr>
      <w:bookmarkStart w:id="4488" w:name="15469"/>
      <w:bookmarkEnd w:id="4488"/>
      <w:r>
        <w:rPr/>
        <w:t xml:space="preserve">Розділ V. Робота лікувально-допоміжних відділень (кабінетів) </w:t>
      </w:r>
    </w:p>
    <w:p>
      <w:pPr>
        <w:pStyle w:val="Style13"/>
        <w:jc w:val="center"/>
        <w:rPr>
          <w:b/>
          <w:b/>
          <w:bCs/>
        </w:rPr>
      </w:pPr>
      <w:bookmarkStart w:id="4489" w:name="15470"/>
      <w:bookmarkEnd w:id="4489"/>
      <w:r>
        <w:rPr>
          <w:b/>
          <w:bCs/>
        </w:rPr>
        <w:t xml:space="preserve">Діяльність радіологічного відділення (кабінету) променевої терапії </w:t>
      </w:r>
    </w:p>
    <w:p>
      <w:pPr>
        <w:pStyle w:val="Style13"/>
        <w:rPr>
          <w:b/>
          <w:b/>
          <w:bCs/>
        </w:rPr>
      </w:pPr>
      <w:bookmarkStart w:id="4490" w:name="20963"/>
      <w:bookmarkEnd w:id="4490"/>
      <w:r>
        <w:rPr>
          <w:b/>
          <w:bCs/>
        </w:rPr>
        <w:t>Таблиця 4201</w:t>
      </w:r>
    </w:p>
    <w:p>
      <w:pPr>
        <w:pStyle w:val="Style13"/>
        <w:rPr/>
      </w:pPr>
      <w:bookmarkStart w:id="4491" w:name="20964"/>
      <w:bookmarkEnd w:id="4491"/>
      <w:r>
        <w:rPr/>
        <w:t>Кількість рентгено-терапевтичних апаратів: довгофокусних 1 ________, короткофокусних 2 ________. Кількість дистанційних гамма-терапевтичних апаратів, усього 3 ________, у тому числі з лінійними прискорювачами (бетатрони) 4 ________, шлангових 5 ________</w:t>
      </w:r>
    </w:p>
    <w:p>
      <w:pPr>
        <w:pStyle w:val="Style13"/>
        <w:rPr>
          <w:b/>
          <w:b/>
          <w:bCs/>
        </w:rPr>
      </w:pPr>
      <w:bookmarkStart w:id="4492" w:name="15473"/>
      <w:bookmarkEnd w:id="4492"/>
      <w:r>
        <w:rPr>
          <w:b/>
          <w:bCs/>
        </w:rPr>
        <w:t xml:space="preserve">Таблиця 4202 </w:t>
      </w:r>
    </w:p>
    <w:p>
      <w:pPr>
        <w:pStyle w:val="Style13"/>
        <w:rPr/>
      </w:pPr>
      <w:bookmarkStart w:id="4493" w:name="15474"/>
      <w:bookmarkEnd w:id="4493"/>
      <w:r>
        <w:rPr/>
        <w:t xml:space="preserve">Кількість хворих, які закінчили променеве лікування, 1 _______, у тому числі короткофокусною 2 _______, дистанційною гамма-терапією 3 ________, з лінійними прискорювачами 4 _______, радіоактивними препаратами: закритими 5 ________, відкритими 6 _______; із загальної кількості хворих, які закінчили лікування, лікувалось осіб з непухлинними захворюваннями 7 ________ </w:t>
      </w:r>
    </w:p>
    <w:p>
      <w:pPr>
        <w:pStyle w:val="Style13"/>
        <w:jc w:val="center"/>
        <w:rPr>
          <w:b/>
          <w:b/>
          <w:bCs/>
        </w:rPr>
      </w:pPr>
      <w:bookmarkStart w:id="4494" w:name="15475"/>
      <w:bookmarkEnd w:id="4494"/>
      <w:r>
        <w:rPr>
          <w:b/>
          <w:bCs/>
        </w:rPr>
        <w:t xml:space="preserve">Діяльність фізіотерапевтичного відділення (кабінету) </w:t>
      </w:r>
    </w:p>
    <w:p>
      <w:pPr>
        <w:pStyle w:val="Style13"/>
        <w:rPr>
          <w:b/>
          <w:b/>
          <w:bCs/>
        </w:rPr>
      </w:pPr>
      <w:bookmarkStart w:id="4495" w:name="15476"/>
      <w:bookmarkEnd w:id="4495"/>
      <w:r>
        <w:rPr>
          <w:b/>
          <w:bCs/>
        </w:rPr>
        <w:t xml:space="preserve">Таблиця 4203 </w:t>
      </w:r>
    </w:p>
    <w:p>
      <w:pPr>
        <w:pStyle w:val="Style13"/>
        <w:rPr/>
      </w:pPr>
      <w:bookmarkStart w:id="4496" w:name="15477"/>
      <w:bookmarkEnd w:id="4496"/>
      <w:r>
        <w:rPr/>
        <w:t xml:space="preserve">Кількість осіб, які закінчили лікування, усього 1 ________, у тому числі в поліклініці та вдома 2 _______, із загальної кількості осіб, що закінчили лікування, - діти віком 0 - 17 років включно 3 ________, у тому числі в поліклініці та вдома 4 ________ Кількість проведених процедур, усього 5 _______, у тому числі амбулаторним хворим: у поліклініці 6 _______, удома 7 ________ </w:t>
      </w:r>
    </w:p>
    <w:p>
      <w:pPr>
        <w:pStyle w:val="Style13"/>
        <w:jc w:val="center"/>
        <w:rPr>
          <w:b/>
          <w:b/>
          <w:bCs/>
        </w:rPr>
      </w:pPr>
      <w:bookmarkStart w:id="4497" w:name="15478"/>
      <w:bookmarkEnd w:id="4497"/>
      <w:r>
        <w:rPr>
          <w:b/>
          <w:bCs/>
        </w:rPr>
        <w:t xml:space="preserve">Діяльність кабінету ЛФК </w:t>
      </w:r>
    </w:p>
    <w:p>
      <w:pPr>
        <w:pStyle w:val="Style13"/>
        <w:rPr>
          <w:b/>
          <w:b/>
          <w:bCs/>
        </w:rPr>
      </w:pPr>
      <w:bookmarkStart w:id="4498" w:name="15479"/>
      <w:bookmarkEnd w:id="4498"/>
      <w:r>
        <w:rPr>
          <w:b/>
          <w:bCs/>
        </w:rPr>
        <w:t xml:space="preserve">Таблиця 4204 </w:t>
      </w:r>
    </w:p>
    <w:p>
      <w:pPr>
        <w:pStyle w:val="Style13"/>
        <w:rPr/>
      </w:pPr>
      <w:bookmarkStart w:id="4499" w:name="15480"/>
      <w:bookmarkEnd w:id="4499"/>
      <w:r>
        <w:rPr/>
        <w:t xml:space="preserve">Кількість осіб, які закінчили лікування, усього 1 ________, у тому числі в поліклініці та вдома 2 ________, із загальної кількості осіб, що закінчили лікування, діти віком 0 - 17 років включно 3 ________, у тому числі в поліклініці та вдома 4 _______ Кількість проведених процедур 5 _______, у тому числі амбулаторним хворим: у поліклініці 6 _______, удома 7 _______ </w:t>
      </w:r>
    </w:p>
    <w:p>
      <w:pPr>
        <w:pStyle w:val="Style13"/>
        <w:jc w:val="center"/>
        <w:rPr>
          <w:b/>
          <w:b/>
          <w:bCs/>
        </w:rPr>
      </w:pPr>
      <w:bookmarkStart w:id="4500" w:name="15481"/>
      <w:bookmarkEnd w:id="4500"/>
      <w:r>
        <w:rPr>
          <w:b/>
          <w:bCs/>
        </w:rPr>
        <w:t xml:space="preserve">Діяльність кабінету рефлексотерапії </w:t>
      </w:r>
    </w:p>
    <w:p>
      <w:pPr>
        <w:pStyle w:val="Style13"/>
        <w:rPr>
          <w:b/>
          <w:b/>
          <w:bCs/>
        </w:rPr>
      </w:pPr>
      <w:bookmarkStart w:id="4501" w:name="15482"/>
      <w:bookmarkEnd w:id="4501"/>
      <w:r>
        <w:rPr>
          <w:b/>
          <w:bCs/>
        </w:rPr>
        <w:t xml:space="preserve">Таблиця 4205 </w:t>
      </w:r>
    </w:p>
    <w:p>
      <w:pPr>
        <w:pStyle w:val="Style13"/>
        <w:rPr/>
      </w:pPr>
      <w:bookmarkStart w:id="4502" w:name="15483"/>
      <w:bookmarkEnd w:id="4502"/>
      <w:r>
        <w:rPr/>
        <w:t xml:space="preserve">Кількість осіб, які закінчили лікування, 1 ______ Кількість проведених процедур 2 _______ </w:t>
      </w:r>
    </w:p>
    <w:p>
      <w:pPr>
        <w:pStyle w:val="Style13"/>
        <w:jc w:val="center"/>
        <w:rPr>
          <w:b/>
          <w:b/>
          <w:bCs/>
        </w:rPr>
      </w:pPr>
      <w:bookmarkStart w:id="4503" w:name="15484"/>
      <w:bookmarkEnd w:id="4503"/>
      <w:r>
        <w:rPr>
          <w:b/>
          <w:bCs/>
        </w:rPr>
        <w:t xml:space="preserve">Діяльність відділень нефрології та діалізу </w:t>
      </w:r>
    </w:p>
    <w:p>
      <w:pPr>
        <w:pStyle w:val="Style13"/>
        <w:rPr>
          <w:b/>
          <w:b/>
          <w:bCs/>
        </w:rPr>
      </w:pPr>
      <w:bookmarkStart w:id="4504" w:name="15485"/>
      <w:bookmarkEnd w:id="4504"/>
      <w:r>
        <w:rPr>
          <w:b/>
          <w:bCs/>
        </w:rPr>
        <w:t xml:space="preserve">Таблиця 4206 </w:t>
      </w:r>
    </w:p>
    <w:p>
      <w:pPr>
        <w:pStyle w:val="Style13"/>
        <w:rPr/>
      </w:pPr>
      <w:bookmarkStart w:id="4505" w:name="15486"/>
      <w:bookmarkEnd w:id="4505"/>
      <w:r>
        <w:rPr/>
        <w:t xml:space="preserve">Кількість гемодіалізних апаратів 1 _______, кількість проведених гемодіалізів, усього 2 _______, кількість хворих на гемодіалізі 3 ________, кількість хворих на перитонеальному діалізі 4 ________, кількість хворих з трансплантованою ниркою 5 ________ </w:t>
      </w:r>
    </w:p>
    <w:p>
      <w:pPr>
        <w:pStyle w:val="Style13"/>
        <w:jc w:val="center"/>
        <w:rPr>
          <w:b/>
          <w:b/>
          <w:bCs/>
        </w:rPr>
      </w:pPr>
      <w:bookmarkStart w:id="4506" w:name="15487"/>
      <w:bookmarkEnd w:id="4506"/>
      <w:r>
        <w:rPr>
          <w:b/>
          <w:bCs/>
        </w:rPr>
        <w:t xml:space="preserve">Діяльність відділень гіпербаричної оксигенації </w:t>
      </w:r>
    </w:p>
    <w:p>
      <w:pPr>
        <w:pStyle w:val="Style13"/>
        <w:rPr>
          <w:b/>
          <w:b/>
          <w:bCs/>
        </w:rPr>
      </w:pPr>
      <w:bookmarkStart w:id="4507" w:name="15488"/>
      <w:bookmarkEnd w:id="4507"/>
      <w:r>
        <w:rPr>
          <w:b/>
          <w:bCs/>
        </w:rPr>
        <w:t xml:space="preserve">Таблиця 4207 </w:t>
      </w:r>
    </w:p>
    <w:p>
      <w:pPr>
        <w:pStyle w:val="Style13"/>
        <w:rPr/>
      </w:pPr>
      <w:bookmarkStart w:id="4508" w:name="15489"/>
      <w:bookmarkEnd w:id="4508"/>
      <w:r>
        <w:rPr/>
        <w:t xml:space="preserve">Кількість барокамер, усього 1 _______, у тому числі діючих 2 _______. Кількість проведених сеансів 3 ________ </w:t>
      </w:r>
    </w:p>
    <w:p>
      <w:pPr>
        <w:pStyle w:val="Style13"/>
        <w:jc w:val="center"/>
        <w:rPr>
          <w:b/>
          <w:b/>
          <w:bCs/>
        </w:rPr>
      </w:pPr>
      <w:bookmarkStart w:id="4509" w:name="15490"/>
      <w:bookmarkEnd w:id="4509"/>
      <w:r>
        <w:rPr>
          <w:b/>
          <w:bCs/>
        </w:rPr>
        <w:t xml:space="preserve">Логопедична допомога </w:t>
      </w:r>
    </w:p>
    <w:p>
      <w:pPr>
        <w:pStyle w:val="Style13"/>
        <w:rPr>
          <w:b/>
          <w:b/>
          <w:bCs/>
        </w:rPr>
      </w:pPr>
      <w:bookmarkStart w:id="4510" w:name="15491"/>
      <w:bookmarkEnd w:id="4510"/>
      <w:r>
        <w:rPr>
          <w:b/>
          <w:bCs/>
        </w:rPr>
        <w:t xml:space="preserve">Таблиця 4208 </w:t>
      </w:r>
    </w:p>
    <w:p>
      <w:pPr>
        <w:pStyle w:val="Style13"/>
        <w:rPr/>
      </w:pPr>
      <w:bookmarkStart w:id="4511" w:name="15492"/>
      <w:bookmarkEnd w:id="4511"/>
      <w:r>
        <w:rPr/>
        <w:t xml:space="preserve">Кількість хворих, які закінчили заняття з логопедами, 1 _______, у тому числі діти віком 0 - 17 років включно 2 _______ </w:t>
      </w:r>
    </w:p>
    <w:p>
      <w:pPr>
        <w:pStyle w:val="Style13"/>
        <w:jc w:val="center"/>
        <w:rPr>
          <w:b/>
          <w:b/>
          <w:bCs/>
        </w:rPr>
      </w:pPr>
      <w:bookmarkStart w:id="4512" w:name="15493"/>
      <w:bookmarkEnd w:id="4512"/>
      <w:r>
        <w:rPr>
          <w:b/>
          <w:bCs/>
        </w:rPr>
        <w:t xml:space="preserve">Діяльність відділень детоксикації (гемосорбції) </w:t>
      </w:r>
    </w:p>
    <w:p>
      <w:pPr>
        <w:pStyle w:val="Style13"/>
        <w:rPr>
          <w:b/>
          <w:b/>
          <w:bCs/>
        </w:rPr>
      </w:pPr>
      <w:bookmarkStart w:id="4513" w:name="15494"/>
      <w:bookmarkEnd w:id="4513"/>
      <w:r>
        <w:rPr>
          <w:b/>
          <w:bCs/>
        </w:rPr>
        <w:t xml:space="preserve">Таблиця 4209 </w:t>
      </w:r>
    </w:p>
    <w:p>
      <w:pPr>
        <w:pStyle w:val="Style13"/>
        <w:rPr/>
      </w:pPr>
      <w:bookmarkStart w:id="4514" w:name="15495"/>
      <w:bookmarkEnd w:id="4514"/>
      <w:r>
        <w:rPr/>
        <w:t xml:space="preserve">Кількість місць у відділенні 1 _______ Кількість проведених процедур 2 _______ </w:t>
      </w:r>
    </w:p>
    <w:p>
      <w:pPr>
        <w:pStyle w:val="Style13"/>
        <w:jc w:val="center"/>
        <w:rPr>
          <w:b/>
          <w:b/>
          <w:bCs/>
        </w:rPr>
      </w:pPr>
      <w:bookmarkStart w:id="4515" w:name="15496"/>
      <w:bookmarkEnd w:id="4515"/>
      <w:r>
        <w:rPr>
          <w:b/>
          <w:bCs/>
        </w:rPr>
        <w:t xml:space="preserve">Діяльність патолого-анатомічного бюро (відділення) </w:t>
      </w:r>
    </w:p>
    <w:p>
      <w:pPr>
        <w:pStyle w:val="Style13"/>
        <w:rPr/>
      </w:pPr>
      <w:bookmarkStart w:id="4516" w:name="15497"/>
      <w:bookmarkEnd w:id="4516"/>
      <w:r>
        <w:rPr>
          <w:b/>
          <w:bCs/>
        </w:rPr>
        <w:t>Таблиця 4500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8"/>
        <w:gridCol w:w="1458"/>
        <w:gridCol w:w="1894"/>
      </w:tblGrid>
      <w:tr>
        <w:trPr/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17" w:name="15498"/>
            <w:bookmarkEnd w:id="4517"/>
            <w:r>
              <w:rPr/>
              <w:t>Найменування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18" w:name="15499"/>
            <w:bookmarkEnd w:id="4518"/>
            <w:r>
              <w:rPr/>
              <w:t>Номер рядка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19" w:name="15500"/>
            <w:bookmarkEnd w:id="4519"/>
            <w:r>
              <w:rPr/>
              <w:t>Усього </w:t>
            </w:r>
          </w:p>
        </w:tc>
      </w:tr>
      <w:tr>
        <w:trPr/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20" w:name="15501"/>
            <w:bookmarkEnd w:id="4520"/>
            <w:r>
              <w:rPr/>
              <w:t>А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21" w:name="15502"/>
            <w:bookmarkEnd w:id="4521"/>
            <w:r>
              <w:rPr/>
              <w:t>Б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22" w:name="15503"/>
            <w:bookmarkEnd w:id="4522"/>
            <w:r>
              <w:rPr/>
              <w:t>1 </w:t>
            </w:r>
          </w:p>
        </w:tc>
      </w:tr>
      <w:tr>
        <w:trPr/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23" w:name="15504"/>
            <w:bookmarkEnd w:id="4523"/>
            <w:r>
              <w:rPr/>
              <w:t>Кількість патолого-анатомічних розтинів хворих, які померли в стаціонарі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24" w:name="15505"/>
            <w:bookmarkEnd w:id="4524"/>
            <w:r>
              <w:rPr/>
              <w:t>1.0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25" w:name="15506"/>
            <w:bookmarkEnd w:id="4525"/>
            <w:r>
              <w:rPr/>
              <w:t>  </w:t>
            </w:r>
          </w:p>
        </w:tc>
      </w:tr>
      <w:tr>
        <w:trPr/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26" w:name="15507"/>
            <w:bookmarkEnd w:id="4526"/>
            <w:r>
              <w:rPr/>
              <w:t>у тому числі дітей віком 0 - 17 років включно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27" w:name="15508"/>
            <w:bookmarkEnd w:id="4527"/>
            <w:r>
              <w:rPr/>
              <w:t>2.0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28" w:name="15509"/>
            <w:bookmarkEnd w:id="4528"/>
            <w:r>
              <w:rPr/>
              <w:t>  </w:t>
            </w:r>
          </w:p>
        </w:tc>
      </w:tr>
      <w:tr>
        <w:trPr/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29" w:name="15510"/>
            <w:bookmarkEnd w:id="4529"/>
            <w:r>
              <w:rPr/>
              <w:t xml:space="preserve">з них: </w:t>
              <w:br/>
              <w:t>новонароджених, які народилися при терміні вагітності 22 тижні і більше та померли віком 0 - 6 діб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30" w:name="15511"/>
            <w:bookmarkEnd w:id="4530"/>
            <w:r>
              <w:rPr/>
              <w:t> </w:t>
            </w:r>
            <w:r>
              <w:rPr/>
              <w:br/>
              <w:t>3.0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31" w:name="15512"/>
            <w:bookmarkEnd w:id="4531"/>
            <w:r>
              <w:rPr/>
              <w:t>  </w:t>
            </w:r>
          </w:p>
        </w:tc>
      </w:tr>
      <w:tr>
        <w:trPr/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32" w:name="15513"/>
            <w:bookmarkEnd w:id="4532"/>
            <w:r>
              <w:rPr/>
              <w:t>дітей, які померли віком 7 днів - 11 місяців 29 днів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33" w:name="15514"/>
            <w:bookmarkEnd w:id="4533"/>
            <w:r>
              <w:rPr/>
              <w:t>4.0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34" w:name="15515"/>
            <w:bookmarkEnd w:id="4534"/>
            <w:r>
              <w:rPr/>
              <w:t>  </w:t>
            </w:r>
          </w:p>
        </w:tc>
      </w:tr>
      <w:tr>
        <w:trPr/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35" w:name="15516"/>
            <w:bookmarkEnd w:id="4535"/>
            <w:r>
              <w:rPr/>
              <w:t>Кількість розтинів мертвонароджених при терміні вагітності 22 тижнів і більше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36" w:name="15517"/>
            <w:bookmarkEnd w:id="4536"/>
            <w:r>
              <w:rPr/>
              <w:t>5.0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37" w:name="15518"/>
            <w:bookmarkEnd w:id="4537"/>
            <w:r>
              <w:rPr/>
              <w:t>  </w:t>
            </w:r>
          </w:p>
        </w:tc>
      </w:tr>
      <w:tr>
        <w:trPr/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38" w:name="15519"/>
            <w:bookmarkEnd w:id="4538"/>
            <w:r>
              <w:rPr/>
              <w:t xml:space="preserve">Кількість розтинів плодів, які народилися при терміні вагітності до 22 тижнів, </w:t>
              <w:br/>
              <w:t>усього 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39" w:name="15520"/>
            <w:bookmarkEnd w:id="4539"/>
            <w:r>
              <w:rPr/>
              <w:t> </w:t>
            </w:r>
            <w:r>
              <w:rPr/>
              <w:br/>
              <w:t>6.0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40" w:name="15521"/>
            <w:bookmarkEnd w:id="4540"/>
            <w:r>
              <w:rPr/>
              <w:t>  </w:t>
            </w:r>
          </w:p>
        </w:tc>
      </w:tr>
      <w:tr>
        <w:trPr/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41" w:name="15522"/>
            <w:bookmarkEnd w:id="4541"/>
            <w:r>
              <w:rPr/>
              <w:t xml:space="preserve">з них: </w:t>
              <w:br/>
              <w:t>живими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42" w:name="15523"/>
            <w:bookmarkEnd w:id="4542"/>
            <w:r>
              <w:rPr/>
              <w:t> </w:t>
            </w:r>
            <w:r>
              <w:rPr/>
              <w:br/>
              <w:t>6.1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43" w:name="15524"/>
            <w:bookmarkEnd w:id="4543"/>
            <w:r>
              <w:rPr/>
              <w:t>  </w:t>
            </w:r>
          </w:p>
        </w:tc>
      </w:tr>
      <w:tr>
        <w:trPr/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44" w:name="15525"/>
            <w:bookmarkEnd w:id="4544"/>
            <w:r>
              <w:rPr/>
              <w:t>мертвими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45" w:name="15526"/>
            <w:bookmarkEnd w:id="4545"/>
            <w:r>
              <w:rPr/>
              <w:t>6.2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46" w:name="15527"/>
            <w:bookmarkEnd w:id="4546"/>
            <w:r>
              <w:rPr/>
              <w:t>  </w:t>
            </w:r>
          </w:p>
        </w:tc>
      </w:tr>
      <w:tr>
        <w:trPr/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47" w:name="15528"/>
            <w:bookmarkEnd w:id="4547"/>
            <w:r>
              <w:rPr/>
              <w:t>Крім того, кількість розтинів осіб, які померли вдома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48" w:name="15529"/>
            <w:bookmarkEnd w:id="4548"/>
            <w:r>
              <w:rPr/>
              <w:t>7.0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49" w:name="15530"/>
            <w:bookmarkEnd w:id="4549"/>
            <w:r>
              <w:rPr/>
              <w:t>  </w:t>
            </w:r>
          </w:p>
        </w:tc>
      </w:tr>
    </w:tbl>
    <w:p>
      <w:pPr>
        <w:pStyle w:val="Style13"/>
        <w:rPr>
          <w:b/>
          <w:b/>
          <w:bCs/>
        </w:rPr>
      </w:pPr>
      <w:bookmarkStart w:id="4550" w:name="15531"/>
      <w:bookmarkEnd w:id="4550"/>
      <w:r>
        <w:rPr>
          <w:b/>
          <w:bCs/>
        </w:rPr>
        <w:t xml:space="preserve">Таблиця 4501 </w:t>
      </w:r>
    </w:p>
    <w:p>
      <w:pPr>
        <w:pStyle w:val="Style13"/>
        <w:rPr/>
      </w:pPr>
      <w:bookmarkStart w:id="4551" w:name="15532"/>
      <w:bookmarkEnd w:id="4551"/>
      <w:r>
        <w:rPr/>
        <w:t xml:space="preserve">Кількість закладів, обслугованих патолого-анатомічним бюро (відділенням) 1 ________, у тому числі самостійні поліклініки (амбулаторії) 2 ________; кількість патолого-гістологічних досліджень секційного матеріалу 3 ________, кількість патолого-гістологічних досліджень операційного та біопсійного матеріалу, усього 4 ________, у тому числі з поліклініки 5 _________, кількість хворих, яким проведено патолого-гістологічне дослідження операційного та біопсійного матеріалу, усього 6 ________, у тому числі з поліклініки 7 ________ </w:t>
      </w:r>
    </w:p>
    <w:p>
      <w:pPr>
        <w:pStyle w:val="Style13"/>
        <w:rPr>
          <w:b/>
          <w:b/>
          <w:bCs/>
        </w:rPr>
      </w:pPr>
      <w:bookmarkStart w:id="4552" w:name="15533"/>
      <w:bookmarkEnd w:id="4552"/>
      <w:r>
        <w:rPr>
          <w:b/>
          <w:bCs/>
        </w:rPr>
        <w:t xml:space="preserve">Таблиця 4502 </w:t>
      </w:r>
    </w:p>
    <w:p>
      <w:pPr>
        <w:pStyle w:val="Style13"/>
        <w:rPr/>
      </w:pPr>
      <w:bookmarkStart w:id="4553" w:name="15534"/>
      <w:bookmarkEnd w:id="4553"/>
      <w:r>
        <w:rPr/>
        <w:t xml:space="preserve">Із загальної кількості померлих у даному стаціонарі зроблено розтинів: патологоанатомами 1 __________, судово-медичними експертами 2 __________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1020"/>
        <w:gridCol w:w="7140"/>
      </w:tblGrid>
      <w:tr>
        <w:trPr/>
        <w:tc>
          <w:tcPr>
            <w:tcW w:w="6410" w:type="dxa"/>
            <w:tcBorders/>
          </w:tcPr>
          <w:p>
            <w:pPr>
              <w:pStyle w:val="Style13"/>
              <w:spacing w:before="280" w:after="0"/>
              <w:rPr/>
            </w:pPr>
            <w:bookmarkStart w:id="4554" w:name="18039"/>
            <w:bookmarkEnd w:id="4554"/>
            <w:r>
              <w:rPr/>
              <w:t>Дата "___" ________________ </w:t>
            </w:r>
          </w:p>
        </w:tc>
        <w:tc>
          <w:tcPr>
            <w:tcW w:w="1020" w:type="dxa"/>
            <w:tcBorders/>
          </w:tcPr>
          <w:p>
            <w:pPr>
              <w:pStyle w:val="Style13"/>
              <w:spacing w:before="280" w:after="0"/>
              <w:rPr/>
            </w:pPr>
            <w:bookmarkStart w:id="4555" w:name="18040"/>
            <w:bookmarkEnd w:id="4555"/>
            <w:r>
              <w:rPr/>
              <w:t>  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rPr/>
            </w:pPr>
            <w:bookmarkStart w:id="4556" w:name="18041"/>
            <w:bookmarkEnd w:id="4556"/>
            <w:r>
              <w:rPr/>
              <w:t>Керівник закладу</w:t>
            </w:r>
            <w:r>
              <w:rPr>
                <w:b/>
                <w:bCs/>
              </w:rPr>
              <w:t xml:space="preserve"> __________________________</w:t>
              <w:br/>
            </w:r>
            <w:r>
              <w:rPr>
                <w:sz w:val="20"/>
                <w:szCs w:val="20"/>
              </w:rPr>
              <w:t>                                                                 (підпис) </w:t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Style13"/>
              <w:spacing w:before="280" w:after="0"/>
              <w:rPr/>
            </w:pPr>
            <w:bookmarkStart w:id="4557" w:name="18042"/>
            <w:bookmarkEnd w:id="4557"/>
            <w:r>
              <w:rPr/>
              <w:t>Виконавець ______________________________</w:t>
              <w:br/>
            </w:r>
            <w:r>
              <w:rPr>
                <w:sz w:val="20"/>
                <w:szCs w:val="20"/>
              </w:rPr>
              <w:t>                     (прізвище, ім'я, по батькові, номер телефону) </w:t>
            </w:r>
          </w:p>
        </w:tc>
        <w:tc>
          <w:tcPr>
            <w:tcW w:w="1020" w:type="dxa"/>
            <w:tcBorders/>
          </w:tcPr>
          <w:p>
            <w:pPr>
              <w:pStyle w:val="Style13"/>
              <w:spacing w:before="280" w:after="0"/>
              <w:rPr/>
            </w:pPr>
            <w:bookmarkStart w:id="4558" w:name="18043"/>
            <w:bookmarkEnd w:id="4558"/>
            <w:r>
              <w:rPr/>
              <w:t> </w:t>
            </w:r>
            <w:r>
              <w:rPr/>
              <w:br/>
              <w:t>М. П. </w:t>
            </w:r>
          </w:p>
        </w:tc>
        <w:tc>
          <w:tcPr>
            <w:tcW w:w="7140" w:type="dxa"/>
            <w:tcBorders/>
          </w:tcPr>
          <w:p>
            <w:pPr>
              <w:pStyle w:val="Style13"/>
              <w:spacing w:before="280" w:after="0"/>
              <w:rPr/>
            </w:pPr>
            <w:bookmarkStart w:id="4559" w:name="18044"/>
            <w:bookmarkEnd w:id="4559"/>
            <w:r>
              <w:rPr/>
              <w:t>__________________________________________</w:t>
              <w:br/>
            </w:r>
            <w:r>
              <w:rPr>
                <w:sz w:val="20"/>
                <w:szCs w:val="20"/>
              </w:rPr>
              <w:t>                                (прізвище, ім'я, по батькові) </w:t>
            </w:r>
          </w:p>
        </w:tc>
      </w:tr>
    </w:tbl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2"/>
        <w:gridCol w:w="7288"/>
      </w:tblGrid>
      <w:tr>
        <w:trPr/>
        <w:tc>
          <w:tcPr>
            <w:tcW w:w="7282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4560" w:name="15542"/>
            <w:bookmarkStart w:id="4561" w:name="15541"/>
            <w:bookmarkEnd w:id="4560"/>
            <w:bookmarkEnd w:id="4561"/>
            <w:r>
              <w:rPr>
                <w:b/>
                <w:bCs/>
              </w:rPr>
              <w:t>Начальник Центру медичної</w:t>
              <w:br/>
              <w:t>статистики МОЗ</w:t>
            </w:r>
            <w:r>
              <w:rPr/>
              <w:t> </w:t>
            </w:r>
          </w:p>
        </w:tc>
        <w:tc>
          <w:tcPr>
            <w:tcW w:w="728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4562" w:name="15543"/>
            <w:bookmarkEnd w:id="4562"/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br/>
              <w:t>М.В. Голубчиков</w:t>
            </w:r>
            <w:r>
              <w:rPr/>
              <w:t> 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280" w:after="280"/>
        <w:rPr>
          <w:i/>
          <w:i/>
          <w:color w:val="404040"/>
        </w:rPr>
      </w:pPr>
      <w:bookmarkStart w:id="4563" w:name="18833"/>
      <w:bookmarkEnd w:id="4563"/>
      <w:r>
        <w:rPr>
          <w:i/>
          <w:color w:val="404040"/>
        </w:rPr>
        <w:t>{Форма № 20 із змінами, внесеними згідно з Наказами Міністерства охорони здоров'я № 511 від 17.06.2013, № 1802 від 04.10.2018}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strike w:val="false"/>
      <w:dstrike w:val="false"/>
      <w:color w:val="940112"/>
      <w:u w:val="none"/>
    </w:rPr>
  </w:style>
  <w:style w:type="character" w:styleId="VisitedInternetLink">
    <w:name w:val="FollowedHyperlink"/>
    <w:rPr>
      <w:strike w:val="false"/>
      <w:dstrike w:val="false"/>
      <w:color w:val="940112"/>
      <w:u w:val="none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_text"/>
    <w:basedOn w:val="Normal"/>
    <w:qFormat/>
    <w:pPr/>
    <w:rPr>
      <w:rFonts w:ascii="Arial CYR" w:hAnsi="Arial CYR" w:cs="Arial CYR"/>
      <w:color w:val="355069"/>
      <w:sz w:val="20"/>
      <w:szCs w:val="20"/>
    </w:rPr>
  </w:style>
  <w:style w:type="paragraph" w:styleId="P">
    <w:name w:val="p"/>
    <w:basedOn w:val="Normal"/>
    <w:qFormat/>
    <w:pPr/>
    <w:rPr>
      <w:rFonts w:ascii="Arial CYR" w:hAnsi="Arial CYR" w:cs="Arial CYR"/>
      <w:color w:val="355069"/>
      <w:sz w:val="20"/>
      <w:szCs w:val="20"/>
    </w:rPr>
  </w:style>
  <w:style w:type="paragraph" w:styleId="Maintextsmall">
    <w:name w:val="main_text_small"/>
    <w:basedOn w:val="Normal"/>
    <w:qFormat/>
    <w:pPr/>
    <w:rPr>
      <w:rFonts w:ascii="Arial CYR" w:hAnsi="Arial CYR" w:cs="Arial CYR"/>
      <w:color w:val="355069"/>
      <w:sz w:val="18"/>
      <w:szCs w:val="18"/>
    </w:rPr>
  </w:style>
  <w:style w:type="paragraph" w:styleId="Notetext">
    <w:name w:val="note_text"/>
    <w:basedOn w:val="Normal"/>
    <w:qFormat/>
    <w:pPr/>
    <w:rPr>
      <w:rFonts w:ascii="Arial CYR" w:hAnsi="Arial CYR" w:cs="Arial CYR"/>
      <w:color w:val="91282D"/>
      <w:sz w:val="20"/>
      <w:szCs w:val="20"/>
    </w:rPr>
  </w:style>
  <w:style w:type="paragraph" w:styleId="Notetext2">
    <w:name w:val="note_text2"/>
    <w:basedOn w:val="Normal"/>
    <w:qFormat/>
    <w:pPr/>
    <w:rPr>
      <w:rFonts w:ascii="Arial CYR" w:hAnsi="Arial CYR" w:cs="Arial CYR"/>
      <w:color w:val="91282D"/>
      <w:sz w:val="26"/>
      <w:szCs w:val="26"/>
    </w:rPr>
  </w:style>
  <w:style w:type="paragraph" w:styleId="Notetextsmall">
    <w:name w:val="note_text_small"/>
    <w:basedOn w:val="Normal"/>
    <w:qFormat/>
    <w:pPr/>
    <w:rPr>
      <w:rFonts w:ascii="Arial CYR" w:hAnsi="Arial CYR" w:cs="Arial CYR"/>
      <w:color w:val="91282D"/>
      <w:sz w:val="18"/>
      <w:szCs w:val="18"/>
    </w:rPr>
  </w:style>
  <w:style w:type="paragraph" w:styleId="Pbig">
    <w:name w:val="p_big"/>
    <w:basedOn w:val="Normal"/>
    <w:qFormat/>
    <w:pPr/>
    <w:rPr/>
  </w:style>
  <w:style w:type="paragraph" w:styleId="Menuitem">
    <w:name w:val="menu_item"/>
    <w:basedOn w:val="Normal"/>
    <w:qFormat/>
    <w:pPr>
      <w:spacing w:before="105" w:after="105"/>
      <w:ind w:left="300" w:right="105" w:hanging="0"/>
    </w:pPr>
    <w:rPr>
      <w:rFonts w:ascii="Arial CYR" w:hAnsi="Arial CYR" w:cs="Arial CYR"/>
      <w:b/>
      <w:bCs/>
      <w:color w:val="355069"/>
    </w:rPr>
  </w:style>
  <w:style w:type="paragraph" w:styleId="Submenuitem">
    <w:name w:val="submenu_item"/>
    <w:basedOn w:val="Normal"/>
    <w:qFormat/>
    <w:pPr/>
    <w:rPr>
      <w:rFonts w:ascii="Arial CYR" w:hAnsi="Arial CYR" w:cs="Arial CYR"/>
      <w:color w:val="355069"/>
      <w:sz w:val="20"/>
      <w:szCs w:val="20"/>
    </w:rPr>
  </w:style>
  <w:style w:type="paragraph" w:styleId="Submenuleft">
    <w:name w:val="submenu_left"/>
    <w:basedOn w:val="Normal"/>
    <w:qFormat/>
    <w:pPr>
      <w:shd w:fill="99A39E" w:val="clear"/>
    </w:pPr>
    <w:rPr/>
  </w:style>
  <w:style w:type="paragraph" w:styleId="Submenuright">
    <w:name w:val="submenu_right"/>
    <w:basedOn w:val="Normal"/>
    <w:qFormat/>
    <w:pPr>
      <w:shd w:fill="FDF6D3" w:val="clear"/>
    </w:pPr>
    <w:rPr/>
  </w:style>
  <w:style w:type="paragraph" w:styleId="Infocardinfoblocksbg">
    <w:name w:val="info_card_infoblocks_bg"/>
    <w:basedOn w:val="Normal"/>
    <w:qFormat/>
    <w:pPr>
      <w:shd w:fill="99A4A0" w:val="clear"/>
      <w:spacing w:before="75" w:after="75"/>
      <w:ind w:left="75" w:right="75" w:hanging="0"/>
    </w:pPr>
    <w:rPr/>
  </w:style>
  <w:style w:type="paragraph" w:styleId="Infoblockbg">
    <w:name w:val="infoblock_bg"/>
    <w:basedOn w:val="Normal"/>
    <w:qFormat/>
    <w:pPr>
      <w:shd w:fill="DFDECE" w:val="clear"/>
    </w:pPr>
    <w:rPr/>
  </w:style>
  <w:style w:type="paragraph" w:styleId="Infocardsearchblock">
    <w:name w:val="info_card_searchblock"/>
    <w:basedOn w:val="Normal"/>
    <w:qFormat/>
    <w:pPr>
      <w:shd w:fill="DFDECE" w:val="clear"/>
    </w:pPr>
    <w:rPr/>
  </w:style>
  <w:style w:type="paragraph" w:styleId="Alertblock">
    <w:name w:val="alert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Docinfoblock">
    <w:name w:val="docinfo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Searchresults">
    <w:name w:val="search_results"/>
    <w:basedOn w:val="Normal"/>
    <w:qFormat/>
    <w:pPr>
      <w:pBdr>
        <w:top w:val="single" w:sz="12" w:space="15" w:color="CBC7B3"/>
        <w:bottom w:val="single" w:sz="12" w:space="15" w:color="CBC7B3"/>
      </w:pBdr>
      <w:shd w:fill="FEFAEA" w:val="clear"/>
    </w:pPr>
    <w:rPr/>
  </w:style>
  <w:style w:type="paragraph" w:styleId="Podval">
    <w:name w:val="podval"/>
    <w:basedOn w:val="Normal"/>
    <w:qFormat/>
    <w:pPr>
      <w:pBdr>
        <w:top w:val="single" w:sz="12" w:space="15" w:color="CBC7B3"/>
        <w:bottom w:val="single" w:sz="12" w:space="15" w:color="CBC7B3"/>
      </w:pBdr>
      <w:shd w:fill="DCD9C4" w:val="clear"/>
    </w:pPr>
    <w:rPr/>
  </w:style>
  <w:style w:type="paragraph" w:styleId="Style13">
    <w:name w:val="Звичайни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34:00Z</dcterms:created>
  <dc:creator/>
  <dc:description/>
  <cp:keywords/>
  <dc:language>en-US</dc:language>
  <cp:lastModifiedBy>Ковбасенко Інна Олегівна</cp:lastModifiedBy>
  <dcterms:modified xsi:type="dcterms:W3CDTF">2020-01-24T13:38:00Z</dcterms:modified>
  <cp:revision>22</cp:revision>
  <dc:subject/>
  <dc:title/>
</cp:coreProperties>
</file>