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1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тушків – вул.Вишнева, вул.Миру, вул.Садова, вул.Селекційна, вул.Соборна, вул.Урожайна, вул.Шевченка, вул.Яблунева, пров.Виноградний, пров.Дорожній, пров.Кільцевий, пров.Кінцевий, пров.Космонавтів, пров.Польовий, пров.Прогрес, пров.Садовий, пров.Селекційний, пров.Черешневий, пров.Шевчен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А, с.Ялтушків, Барський р-н, Вінницька обл., 23021</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А, с.Ялтушків, Барський р-н, Вінницька обл., 2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ухівці – вул.Бузкова, вул.Василя Стуса, вул.Верхня Садова, вул.Вишнева: 33, 35–36; вул.Героїв Майдану, вул.Гречна, вул.Зарічна, вул.Кар’єрна: 41; вул.Нижня Садова, вул.Подільська, вул.Прибережна, вул.Робітнича, вул.Шкільна, пров.Автобусний, пров.Робітнич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мт Глухівці, Козятинський р-н, Вінницька обл., 2213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мт Глухівці, Козятинський р-н, Вінницька обл., 22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щеольчедаїв – вул.Гагаріна, вул.Джерельна, вул.Жовтнева: 41–96; вул.Зарічна, вул.Зоряна, вул.Квітнева, вул.Набережна, вул.Першотравнева, вул.Романа Коваля, вул.Українська, вул.Урожайна, вул.Ярова, пров.Жовтневий, пров.Молодіжний, пров.Україн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країнський, 3, с.Вищеольчедаїв, Мурованокуриловецький р-н, Вінницька обл., 2343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країнський, 3, с.Вищеольчедаїв, Мурованокуриловецький р-н, Вінницька обл., 23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шпіль – вул.Білянська, вул.Виноградна, вул.Вишнева, вул.Героїв Небесної Сотні, вул.Грушевського, вул.Ігоря Гаврилюка: 85, 87, 89, 91, 93, 95, 97, 99, 101, 104–166; вул.Калинова, вул.Космонавтів, вул.Нагірна, вул.Солов’їна, вул.Томашпільська, вул.Хуторянського, вул.Щаслива, вул.40-річчя Перемоги, пров.Лермонтова, пров.Солов’їний, пров.Чапаєва, пров.Щасливий, с-ще Горишківське</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горя Гаврилюка, 105, смт Томашпіль, Томашпільський р-н, Вінницька обл., 24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горя Гаврилюка, 105, смт Томашпіль, Томашпільський р-н, Вінницька обл., 2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тозька, вул.Володимира Антоновича: 2–16, 18, 20–24; вул.Героїв Крут: 1–1А, 5–7, 9; вул.Євгенія Пікуса, вул.Некрасова: 35, 37, 39, 43, 45–57, 59; вул.Острозького: 2–18; вул.Привокзальна: 2/1; пл.Привокзальна, просп.Коцюбинського: 14–18, 20–22, 24, 26;</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4, м.Вінниця, Вінницька обл., 2100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4, м.Вінниця, Вінницька обл., 2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аксима Шимка: 5, 20–38Б к.6; вул.Олега Антонова: 2–7 к.ГУРТ, 11 к.ГУРТ, 24, 26, 30–36;</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128, 130–130А, 132, 134, 136, 138, 140, 142, 144, 146–148, 150–152, 154, 156, 158–162А; вул.Марії Литвиненко-Вольгемут: 21, 23, 29, 31–31А, 46–50, 52–58; вул.Понєдєліна, пров.1-й Марії Литвиненко-Вольгемут, пров.2-й Марії Литвиненко-Вольгемут, тупик 1-й Марії Литвиненко-Вольгемут</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а Кішки, 30, м.Вінниця, Вінницька обл., 21018</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а Кішки, 30,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регова, вул.В.Ілика, вул.В.Киянка, вул.Димчука, вул.Добрих сусідів, вул.Квітуча, вул.Левадна, вул.Маяковського: 186–186В, 188, 190–190А, 192, 194, 196–196А, 198–198А, 200–200А, 202–206А, 208–208А, 210–210А, 212, 214, 216, 218, 220–220Н, 222, 224–287; вул.М.Рильського, вул.Павла Скоропадського, вул.Ушакова: 73–77А; вул.Ю.Смирнова: 71, 73, 75, 79–79А, 81, 83, 85, 87, 89, 91–91А, 128–158; пров.Береговий, пров.Сонячний, пров.Сусідський, тупик Маяковського, тупик 1-й Левадний, тупик 2-й Левадний, узвіз Но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гірна, 13А, м.Вінниця, Вінницька обл., 21019</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гірна, 13А,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ойка, вул.Винниченка, вул.Вінниченка-Підгорбунського, вул.Данила Галицького: 3–4; вул.Д.Нечая, вул.І.Виговського, вул.Князів Острозьких, вул.Коцюбинського, вул.Маяковського, вул.П. Орлика: 1–3, 6, 8; вул.Підгорбунського: 1–7; вул.Січових Стрільців: 1–8; вул.Склярова: 1–6, 8; вул.Толстого, вул.Червоної Калини, вул.Чехова, вул.Шевченка, вул.Шевченка-Підгорбунського, вул.Шмідта: 1–7, 12–16; пров.Аптечний, пров.Грушевського: 3–17; пров.Партизанський: 1–12, 18, 20–22, 139; пров.Степовий, пров.Толстого, пров.Червоної Калини, пров.Шевчен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29, м.Козятин, Вінницька обл., 221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29,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4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вадн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1, с.Овадне, Володимир-Волинський р-н, Волинська обл., 4472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1, с.Овадне, Володимир-Волинський р-н, Волинська обл., 44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4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ужель</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бська, 7, с.Нужель, Ковельський р-н, Волинська обл., 4507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бська, 7, с.Нужель, Ковельський р-н, Волинська обл., 45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Будівельників: 2–6; вул.Б.Хмельницького, вул.Дачна, вул.Ковельська, вул.Косачів, вул.Космонавтів, вул.Лисенка, вул.Лугова, вул.Л.Українки: 1–4; вул.Миру, вул.Незалежності: 1–9; вул.Шкільна: 1, 3–4; пров.Нов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 смт Люблинець, Ковельський р-н, Волинська обл., 4503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 смт Люблинець,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Воля, вул.Гагаріна, вул.Залізнична, вул.Лісова, вул.Л.Українки: 10–40; вул.Незалежності: 45–94; вул.Садова, вул.Соборна, вул.Спортивна, вул.Шевченка, вул.1 Травня: 1–1А, 3–45; пров.Зелений, пров.Мічуріна, пров.Молодіж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3, смт Люблинець, Ковельський р-н, Волинська обл., 4503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3, смт Люблинець,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Будівельників: 8; вул.Заводська, вул.Л.Українки: 5–9; вул.Незалежності: 10–40; вул.П.Мирного, вул.Шкільна: 2, 6; вул.1 Травня: 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6, смт Люблинець, Ковельський р-н, Волинська обл., 4503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6, смт Люблинець,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носи, с.Калин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Перемоги, 23, с.Довгоноси, Ковельський р-н, Волинська обл., 4503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40р.Перемоги, 23, с.Довгоноси,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шів</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с.Білашів, Ковельський р-н, Волинська обл., 45065</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с.Білашів, Ковельський р-н, Волинська обл., 45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7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шк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2, с.Волошки, Ковельський р-н, Волинська обл., 4506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2, с.Волошки, Ковельський р-н, Волинська обл., 4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7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ищ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20, с.Будище, Ковельський р-н, Волинська обл., 4506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20, с.Будище, Ковельський р-н, Волинська обл., 45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9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Боратинська сільська громад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5, с.Городище, Луцький р-н, Волинська обл., 45607</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5, с.Городище, Луцький р-н, Волинська обл., 456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оголя, вул.Довженка, вул.Дубнівська, вул.Дулібська, вул.К. Острозького, вул.К. Свидригайла, вул.Клечальна, вул.Котляревського, вул.Литовська, вул.Лобачевського, вул.Михайлівський Узвіз, вул.Незалежності, вул.Об’їзна, вул.Олеся Гончара, вул.Пилипа Орлика, вул.Підгаєцька, вул.Підгірна, вул.Прилуцька, вул.Прорізна, вул.Руданського, вул.Савицького, вул.Східно-Межова, вул.Тиха, вул.Хрещата, вул.Чубинського, вул.Шкільна, вул.Ювілейна, пров.Глібова, пров.Гоголя, пров.Дубнівський, пров.Прилуцький, пров.Ювілей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2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мошна Воля</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Черемошна Воля, Любомльський р-н, Волинська обл., 4432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Черемошна Воля, Любомльський р-н, Волинська обл., 443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болоття – вул.Брестська, вул.Володимирська, вул.Гагаріна, вул.Заводська, вул.Зелена, вул.Ліквідаторів ЧАЕС, вул.Поліська, вул.Приозерна, вул.Пушкіна, вул.Сагайдачного: 1–45, 47, 49, 51, 53, 55, 59; вул.Стадіонна, вул.Шевченка: 1–25, 27А; вул.Щедра, пров.Валок, пров.Горбаха, пров.Дубина, пров.Заводський, пров.Протириби, пров.Свіжарні, пров.Сколога, пров.Стадіон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мт Заболоття, Ратнівський р-н, Волинська обл., 4414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мт Заболоття, Ратнівський р-н, Волинська обл., 44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Дорошенка, вул.Зарічна, вул.Кольцова, вул.К.Шилокадзе, вул.Лермонтова, вул.Макаренка, вул.Набережна, вул.Наливайка, вул.Островського, вул.Промислова, вул.П.Савельєвої, вул.Сковороди, вул.Сухарєва, вул.Чайковського, вул.Я.Мудрого, пров.К.Шилокадз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Шилокадзе, 10, м.Рожище, Рожищенський р-н, Волинська обл., 451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Шилокадзе, 10,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Бобрика, вул.Будівельників, вул.Бузкова, вул.Б.Хмельницького, вул.Весняна, вул.Володимирська, вул.Дачна, вул.Джерельна, вул.Дружби, вул.Дубівська, вул.Енергетиків, вул.Залізнична, вул.Затишна, вул.Західна, вул.І.Франка, вул.Калинова, вул.Кармелюка, вул.Козацька, вул.Лікарська, вул.Лісова, вул.Лугова, вул.Луцька, вул.Паралельна, вул.Паркова, вул.Першотравнева, вул.Південна, вул.Привокзальна, вул.Проектна, вул.Сагайдачного, вул.Світанкова, вул.Солодова, вул.Спокійна, вул.Спортивна, вул.Степова, вул.Стрілецька, вул.Стуса, вул.Уршулі Сяркевич, вул.Чорновола, вул.Шкільна, вул.Шляхетна, вул.Юності, пл.Культури, пл.Майдан Центральний, пров.Дубівський, пров.Залізничний, пров.Паралельний, пров.Першотравневий, пров.Спортив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 смт Турійськ, Турійський р-н, Волинська обл., 4480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 смт Турійськ, Турійський р-н, Волинська обл., 4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Ватутіна, вул.Веселкова, вул.Виноградна, вул.Вишнева, вул.Гагаріна, вул.Гасанова, вул.Єдності, вул.Злагоди, вул.Квітнева, вул.Ковельська, вул.Козіно, вул.Космонавтів, вул.Левадна, вул.Л.Українки, вул.Миру, вул.Мисливська, вул.Набережна, вул.Надрічна, вул.Нова, вул.Озерна, вул.Осіння, вул.Перемоги, вул.Приозерна, вул.Ранкова, вул.Свободи, вул.Сільськогосподарська, вул.Сонячна, вул.Шевченка, вул.Ю.Троця, вул.8 Березня</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 смт Турійськ, Турійський р-н, Волинська обл., 4480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 смт Турійськ, Турійський р-н, Волинська обл., 4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Багата, вул.Ветеринарна, вул.Волі, вул.Жежків, вул.Молодіжна, вул.Новоковельська, вул.Підвальна, вул.Підрічна, вул.Садова, вул.Ставецька, вул.Технічна, вул.Торгова, вул.9 Травня, пров.Новоковельський, пров.Підвальний, пров.Підрічний, пров.Ставецьк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2, смт Турійськ, Турійський р-н, Волинська обл., 4480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2, смт Турійськ, Турійський р-н, Волинська обл., 4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0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ьчин, с.Мировичі, с.Ставок</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6, с.Кульчин, Турійський р-н, Волинська обл., 4481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6, с.Кульчин, Турійський р-н, Волинська обл., 448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1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женик</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 с.Блаженик, Турійський р-н, Волинська обл., 4484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 с.Блаженик, Турійський р-н, Волинська обл., 44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1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ричівська, 25, с.Новосілки, Турійський р-н, Волинська обл., 4481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ричівська, 25, с.Новосілки, Турійський р-н, Волинська обл., 448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ереснева, вул.Вишнева: 1–39Б; вул.Коротка, вул.Молодіжна, вул.Незалежності: 1–136; вул.Нова, вул.Олександра Довженка, вул.Перемоги, вул.Приозерна, вул.Природна, вул.Промислова, вул.Шевченка, вул.Шковороди: 2–16, 22–31, 36; вул.Ярини Смоляр, вул.1 Травня: 3–55Г, 56; вул.8 Березня: 1–38, 40–40А, 42, 44; пров.Б.Хмельницького, пров.Перемоги, пров.Січових Стрільців, пров.Шевченка, пров.Ярини Смоляр, пров.50 років Перемог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xml:space="preserve"> </w:t>
            </w:r>
          </w:p>
          <w:p>
            <w:pPr>
              <w:pStyle w:val="Normal"/>
              <w:widowControl/>
              <w:rPr>
                <w:color w:val="000000"/>
              </w:rPr>
            </w:pPr>
            <w:r>
              <w:rPr>
                <w:color w:val="000000"/>
              </w:rPr>
            </w:r>
          </w:p>
        </w:tc>
        <w:tc>
          <w:tcPr>
            <w:tcW w:w="5497" w:type="dxa"/>
            <w:tcBorders/>
          </w:tcPr>
          <w:p>
            <w:pPr>
              <w:pStyle w:val="Normal"/>
              <w:widowControl/>
              <w:jc w:val="center"/>
              <w:rPr>
                <w:b/>
                <w:b/>
                <w:i/>
                <w:i/>
                <w:color w:val="000000"/>
              </w:rPr>
            </w:pPr>
            <w:r>
              <w:rPr>
                <w:b/>
                <w:i/>
                <w:color w:val="000000"/>
              </w:rPr>
              <w:t>Додаток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559"/>
        <w:gridCol w:w="3796"/>
        <w:gridCol w:w="37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 с.Зелена Долина</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А, с.Адамівка, Криничанський р-н, Дніпропетровська обл., 52334</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А, с.Адамівка, Криничанський р-н, Дніпропетровська обл., 523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4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Межівська селищна громада), с.Степове, с.Новолозуватівка, с.Славне, с.Українка</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іння, 35, с.Українка, Межівський р-н, Дніпропетровська обл., 52905</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іння, 35, с.Українка, Межівський р-н, Дніпропетровська обл., 529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9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Славгородська селищна громада), с.Обоянівське, с.Олександропіль, с.Осокорівка</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ніпровська, 1А, с.Андріївка, Синельниківський р-н, Дніпропетровська обл., 5255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ніпровська, 1А, с.Андріївка, Синельниківський р-н, Дніпропетровська обл., 525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аричанка – вул.Берегова, вул.Бутенка, вул.Дачна, вул.Зелена, вул.І.Франка, вул.Календюка, вул.Канавна, вул.Комарова, вул.Котляревського, вул.Межова, вул.Підгірна, вул.Піски, вул.Садова, вул.Суворова, вул.Сургутська, вул.Східна, вул.Тростяна, вул.Центральна: 1–70Б; вул.Яблунева, пров.Глинище, пров.Дачний, пров.Заводський, пров.Зелений, пров.Яблуневий</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тенка, 2А, смт Царичанка, Царичанський р-н, Дніпропетровська обл., 5100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тенка, 2А, смт Царичанка, Царичанський р-н, Дніпропетровська обл., 51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tbl>
            <w:tblPr>
              <w:tblW w:w="15706" w:type="dxa"/>
              <w:jc w:val="left"/>
              <w:tblInd w:w="0" w:type="dxa"/>
              <w:tblLayout w:type="fixed"/>
              <w:tblCellMar>
                <w:top w:w="142" w:type="dxa"/>
                <w:left w:w="0" w:type="dxa"/>
                <w:bottom w:w="0" w:type="dxa"/>
                <w:right w:w="0" w:type="dxa"/>
              </w:tblCellMar>
            </w:tblPr>
            <w:tblGrid>
              <w:gridCol w:w="189"/>
              <w:gridCol w:w="818"/>
              <w:gridCol w:w="5559"/>
              <w:gridCol w:w="3796"/>
              <w:gridCol w:w="379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р’ївка, с.Бразолове, с-ще Жемчужне</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2, смт Юр’ївка, Юр’ївський р-н, Дніпропетровська обл., 5130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2, смт Юр’ївка, Юр’ївський р-н, Дніпропетровська обл., 5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keepLines/>
              <w:widowControl/>
              <w:spacing w:before="120" w:after="0"/>
              <w:jc w:val="center"/>
              <w:rPr/>
            </w:pPr>
            <w:r>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9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лодимира Самодриги: 33–34, 36, 38, 40, 42; вул.Караваєва: 1А, 3–3Б, 5, 7–9; вул.Орловська: 24, 24А, 28, 28А, 30;</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ваєва, 3, м.Дніпро, Дніпропетровська обл., 49017</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ваєва, 3, м.Дніпро, Дніпропетровська обл., 49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Слави: 2А–2Д, 4–6; вул.Набережна Перемоги: 116(гурт)–118 к.6, 124, 126–126А;</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Петра Дорошенка, 3, м.Дніпро, Дніпропетровська обл., 4910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Петра Дорошенка, 3, м.Дніпро, Дніпропетровська обл., 4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грицького, вул.Гродненська: 2А; вул.Надії Алексєєнко: 65, 67, 69, 71, 73, 74Б, 75, 75А, 77, 79, 79А, 81, 81А, 83, 85, 85А, 87, 89, 89А, 89Б, 91, 93, 95, 97, 99, 101, 103, 105, 105А, 107, 107А, 109, 111, 113, 115, 115А, 117, 119, 121, 123, 125, 127, 129, 131, 133, 135, 137, 139, 141, 141А, 143, 145, 147, 149, 151, 153, 153А, 155, 157, 157А, 159, 161, 163, 163Б, 165, 165А, 167, 167А, 171, 171Б, 187; вул.Пластівська, вул.Русанівська, вул.Сунична, вул.Філософська: 94, 94А; вул.Флотська: 12–141; вул.Юрія Савченка: 83, 90–121А; пров.Європейський, пров.Краснополянський, пров.Похилий 3-й, пров.1-й Похилий</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Дніпропетровська обл., 4900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2, 4, 6, 6А; вул.Виборна, вул.Володимирська, вул.Дарвіна: 1, 2, 3, 4, 5, 6, 6А, 7, 7А, 8, 9, 10, 11, 11А, 11В, 12, 12А, 13, 14, 15, 16, 17, 18, 19, 21, 22, 23, 24А, 25, 27, 28, 29, 31, 31А, 33, 35, 37, 39, 41, 43, 45; вул.Дегтярьова, вул.Заміська, вул.Ігоря Сікорського: 1, 2, 3, 3А, 4, 4А, 8, 9, 11, 13; вул.Карабинівська, вул.Курганська, вул.Леонтовича, вул.Михайла Грушевського: 85, 87А–87В; вул.Михайла Драгоманова: 1, 1А, 2, 3, 4, 5, 7А, 8, 8А, 9, 9А, 10, 11, 12, 13, 14, 15, 16, 18; вул.Олександра Кониського: 39–67А, 69–77Б, 79–79А, 97; вул.Пирогова, вул.Повітова, вул.Рибалкова, вул.Рівненська, вул.Саксаганського, вул.Сергія Подолинського: 1 к.1, 1А, 2, 3, 4, 5А, 6, 7, 8, 10, 10А, 10Б; вул.Січових стрільців: 62–87, 89–89Б; вул.Слобідська, вул.Товстикова, пров.Олександра Блока, пров.Сорочинський, просп.Пилипа Орлика: 2;</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а Кониського, 79, м.Дніпро, Дніпропетровська обл., 4900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іськдачі: 25; шосе Запорізьке: 2А, 4, 6, 8, 10, 14, 16, 28П, 28Р, 28С;</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лавіна, вул.Вітебська, вул.Волосевича: 1–14, 16, 18, 20, 22, 24, 26, 28, 30; вул.Дністровська, вул.Корсунська, вул.Красноводська, вул.Слєпньова, вул.Ярослава Мудрого: 1, 2, 3, 4, 5, 6, 7, 8, 9, 10, 11, 12, 13, 14, 15, 16, 17, 18, 19, 20, 21, 22, 23, 24, 25, 27, 29, 31, 33; просп.Миру: 29А, 31А, 33, 33А, 35, 37, 39, 41;</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миденка, 11, м.Кривий Ріг, Дніпропетровська обл., 50069</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миденка, 11, м.Кривий Ріг, Дніпропетровська обл., 50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ратів Кожакіних, вул.Васнецова, вул.Залізна, вул.Охотська, вул.Святогеоргіївська: 1, 2, 3, 4, 5, 6, 7, 8; вул.Станіславського, вул.Таганрозька, вул.Технічна, вул.Харківська, пл.Шахтарської слави, просп.Миру: 19, 21, 23, 25, 27, 29, 31;</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підпільників, 7, м.Кривий Ріг, Дніпропетровська обл., 50074</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підпільників, 7,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кальська: 63, 64, 66, 67, 68, 70, 71, 74, 76, 78, 80, 92, 94, 98, 100, 102, 108, 112; вул.Гетьманська: 41А, 43, 45, 47, 49, 51, 53, 55, 57, 59, 61, 65, 67, 69, 71, 73, 76, 78, 82, 84, 86, 88, 90, 92, 94, 96, 98, 100, 102, 104, 106; вул.Демиденка, вул.Липнева, вул.Огарьова, вул.Соломії Крушельницької, просп.Героїв-підпільників, просп.Миру: 7, 7А;</w:t>
            </w:r>
          </w:p>
        </w:tc>
        <w:tc>
          <w:tcPr>
            <w:tcW w:w="37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підпільників, 36А, м.Кривий Ріг, Дніпропетровська обл., 50074</w:t>
            </w:r>
          </w:p>
        </w:tc>
        <w:tc>
          <w:tcPr>
            <w:tcW w:w="3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підпільників, 36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rPr/>
      </w:pPr>
      <w:r>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pPr>
            <w:r>
              <w:rPr/>
            </w:r>
          </w:p>
        </w:tc>
        <w:tc>
          <w:tcPr>
            <w:tcW w:w="5497" w:type="dxa"/>
            <w:tcBorders/>
          </w:tcPr>
          <w:p>
            <w:pPr>
              <w:pStyle w:val="Normal"/>
              <w:widowControl/>
              <w:jc w:val="center"/>
              <w:rPr>
                <w:b/>
                <w:b/>
                <w:i/>
                <w:i/>
                <w:color w:val="000000"/>
              </w:rPr>
            </w:pPr>
            <w:r>
              <w:rPr>
                <w:b/>
                <w:i/>
                <w:color w:val="000000"/>
              </w:rPr>
              <w:t>Додаток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новосі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1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а Поляна – вул.Виноградна, вул.Войциха, вул.Гагаріна, вул.Заводська, вул.Зарічна, вул.Лесі Українки, вул.Мала Садова, вул.Олександра Матросова, вул.Оськіна, вул.Східна Застава, пров.Мічуріна, пров.Шкіль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Балжи, 52, с.Красна Поляна, Великоновосілківський р-н, Донецька обл., 85571</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Балжи, 52, с.Красна Поляна, Великоновосілківський р-н, Донецька обл., 85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ербна: 32–200; вул.Верхня, вул.Виноградна, вул.Вишнева, вул.Відродження, вул.Гагаріна, вул.Івана Кононенка: 50, 52, 54, 56–56А, 58, 60, 62А, 64, 66–205; вул.Київська: 78–78А, 80, 82, 84, 86, 88, 90, 92, 94, 96–249; вул.Набережна, вул.Партизанська, вул.Побєди, вул.Покровська: 120, 122, 124, 126, 128, 130, 132, 134, 136, 138, 140, 142, 144, 146–146А, 148, 150–407; вул.Поповича, вул.Садова, вул.Юності, вул.40 років України, пров.Асфальтний, пров.Калиновий, пров.Купальський, пров.Минки, пров.Патріотичний, пров.Перекопський, пров.Поштовий, пров.Свободний, пров.Тихий, пров.Шкіль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48, смт Новотроїцьке, Волноваський р-н, Донецька обл., 8573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48, смт Новотроїцьке, Волноваський р-н, Донецька обл., 857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анів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 с.Діанівка, Волноваський р-н, Донецька обл., 8578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 с.Діанівка, Волноваський р-н, Донецька обл., 857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с.Кутузовка, с.Рубіжне</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дневича, 48В, с.Ганнівка, Добропільський р-н, Донецька обл., 8502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дневича, 48В, с.Ганнівка, Добропільський р-н, Донецька обл., 85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6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Варварівка, с.Новоандріїв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аражний, 21, с.Андріївка, Слов’янський р-н, Донецька обл., 8419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аражний, 21, с.Андріївка, Слов’янський р-н, Донецька обл., 841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Байкальська, вул.Бєляєва: 1–45; вул.Василькова, вул.Волоколамська: 1, 3, 5, 7, 9, 11, 13; вул.Грушевського, вул.Джамбульська, вул.Дніпропетровська: 13–162, 164, 166, 168, 170, 172, 174, 176, 178, 180, 182, 184, 186, 188, 190, 192, 194; вул.Єнісейська, вул.Заводська: 1, 3, 5, 7, 9, 11, 15, 17, 19, 21, 25, 27, 29, 33, 35, 37, 39, 41, 43, 45, 47, 51, 119, 121, 123, 125, 127, 129, 131, 133, 135, 137–139, 141, 143, 145, 147, 149, 151, 153, 157, 159, 161, 163, 165, 167, 169, 171, 173, 175, 177, 179, 181, 183–185; вул.Зарічна, вул.Земнухова, вул.Кокчетавська, вул.Кривоноса, вул.Кручковського: 1–44, 48, 52, 54, 56, 58, 62, 64, 66, 68; вул.Леонова, вул.Львівська, вул.Мостова, вул.Ольги Кобилянської, вул.Пензенська, вул.Прилуцька, вул.Саркіса, вул.Сахалінська, вул.Саянська, вул.Соборна, вул.Софіївська: 1–143, 145, 147, 155, 159, 161, 163, 165; вул.Таджицька, вул.Чукотська, пров.Вологодський: 3–17; пров.Гродненський, пров.Екскавації: 1–24; пров.Ізюмський, пров.Курганський, пров.Нахічеванський, пров.Парниковий, пров.Цимлян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ориса Мозолевського: 20–53; вул.Будаєва: 21–45; вул.Володимира Івасюка: 88, 90, 94, 96–98, 100, 102, 104, 108–110, 112, 114, 116, 118, 120, 122, 124–216, 218, 220–222; вул.Ганни Тищенко: 19–59; вул.Григорія Сковороди: 48, 50, 52–109, 111–113, 115, 117, 119, 121, 123, 125–129, 131; вул.Дарвіна: 60, 62, 64, 66, 68, 70–72, 76–78, 80, 84, 97–135; вул.Декабристів: 14–39, 41, 43; вул.Дмитра Мазура: 57–59, 69, 75, 77, 81–88, 94, 104–110; вул.Доменщиків: 1–25, 27, 31, 33, 35–35А; вул.Конституції України: 22–59; вул.Кооперативна, вул.Краєвидна: 14–18, 20–53, 55, 57, 59, 61, 63, 65, 67; вул.Металістів, вул.Миколи Древетняка: 9–11, 13, 15–68, 74; вул.Михайла Вербицького: 107, 109, 111, 113–115, 117, 119, 123–129, 131, 133–135, 137, 139, 141, 143–145, 149–236; вул.Михайла Горяйнова: 97, 99, 101, 103–205, 207, 209, 211, 213, 215, 217, 219, 221, 223; вул.Охтирська: 98–225; вул.Перша Горна: 7, 9–40; вул.Петра Гайдамаки: 17–44; вул.Пилипа Орлика: 2, 4, 6, 8, 10–49; вул.Смарагдова: 37–54; вул.Соломії Крушельницької, вул.Спортивна: 17–46; вул.Старогородська: 19, 21, 23–29, 31–33, 37, 39, 41–41А, 43–47, 49, 53–69, 71, 73, 75–77, 81–83, 95–195; вул.Тувінська, вул.Шкільна: 22, 24, 26, 28, 30, 32, 34–38, 40–44, 46, 48–50, 54–56, 64–66, 68, 74–78; вул.Юрія Дрогобича: 94, 96, 98–219, 221, 225–229, 231, 235, 237;</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3, м.Краматорськ, Донецька обл., 8430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3, м.Краматорськ, Донецька обл., 84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2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Краматорський: 27; вул.Миколи Рибалка, вул.Паркова: 54, 56–58, 60, 62, 107–115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кова, 62, м.Краматорськ, Донецька обл., 84301</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62, м.Краматорськ, Донецька обл., 84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ловна, вул.Енергетиків, вул.Заводська, вул.Зої Космодем’янської, вул.Зоряна, вул.Казкова, вул.Київська,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ове товариство Васильок, Садове товариство “Зелений сад”, Садове товариство Ромаш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5, м.Лиман, Донецька обл., 8440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5, м.Лиман, Донецька обл., 84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еродромна: 1–52; вул.Героїв України: 4, 14, 16, 18, 20, 22, 24, 26–28, 30, 32, 34, 36, 38, 40, 44, 46, 48, 50, 52–52А, 54, 56, 66; вул.Гладиша, вул.Данила Галицького: 2–14, 18–35, 37; вул.Костянтинівська, вул.Курчатова, вул.Престижна, вул.Путилівська, вул.Тихого Олекси, вул.Уральська, вул.Харківська, пров.Героїв України, пров.Гладиша: 3–9А; пров.Курчатова, пров.Престижний, пров.Путилівський, пров.Тихого Олекси: 2–13; пров.Харківський: 4А–2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ихого Олекси, 2, м.Слов’янськ, Донецька обл., 84108</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ого Олекси, 2,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ероїв України, вул.Аеродромна: 53–101; вул.Володимира Івасюка, вул.Героїв України: 3, 5–13, 15, 17, 19, 21, 23, 25, 29, 31, 33, 35, 37, 39, 41–43, 45, 47, 49, 51, 53, 55, 57–65, 67–121; вул.Григорія Сковороди, вул.Громадянська, вул.Данила Галицького: 36, 38, 40, 42, 44, 46, 48, 50, 52, 54–54А, 56, 58, 60, 62–66, 68–70, 72, 76, 78–80, 82, 84, 86, 88, 90, 92, 94, 96; вул.Зв’язку, вул.Краснодарська, вул.Мілютенка, вул.Новаторів, вул.Ставропольська, вул.Херсонська, вул.Чорноморська, пров.Аеродромний, пров.Болгарський, пров.Відкісний, пров.Володимира Івасюка, пров.Гладиша: 16–36Б; пров.Грабовського, пров.Громадянський, пров.Дальній, пров.Новосодівський, пров.Новосодовий, пров.Перспективний, пров.Ставропольський, пров.Східний, пров.Тихого Олекси: 18–43; пров.Харківський: 22–52; пров.Херсонський, пров.Чорномор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стижна, 2, м.Слов’янськ, Донецька обл., 84108</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стижна, 2,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лаговісна: 23–49А; вул.Ватутіна, вул.Гагаріна: 90, 92, 94–141А, 143, 145–145А, 147, 149, 155–159, 161–163; вул.Городня: 1–108, 110, 112, 114, 116, 118, 120, 122, 124, 126, 128, 130; вул.Жуковського, вул.Історична, вул.Кринична, вул.Ласкова, вул.Лисенка, вул.Маркелова: 1–49, 51–51А, 53–53А, 55–55А; вул.Мелітопольська, вул.Міжнародна: 52–52А, 54–79; вул.Надії, вул.Роздольна: 1–40, 42–42Б, 44–44Б, 46–46/39; вул.Севастопольська, вул.Сусаніна, пров.Ласкова, пров.Лисенка, пров.Макаров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ька, вул.Конституції, вул.Міжрічкова, вул.Мусоргського, вул.Річкова, вул.1 Азовська, вул.1 Кальчик, вул.1 Матросова, вул.2 Азовська, вул.2 Кальчик, вул.3 Азовська, вул.4 Азовська, пров.Азовський, пров.Воїнський, пров.Грецький, пров.Правобережний, пров.Семеніши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219, м.Маріуполь, Донецька обл., 8750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219, м.Маріуполь, Донецька обл., 875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Зелінського: 96, 98, 98А, 100, 102; вул.Купріна: 7–17, 25–27; військова частина А210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pPr>
            <w:r>
              <w:rPr/>
            </w:r>
          </w:p>
        </w:tc>
        <w:tc>
          <w:tcPr>
            <w:tcW w:w="5497" w:type="dxa"/>
            <w:tcBorders/>
          </w:tcPr>
          <w:p>
            <w:pPr>
              <w:pStyle w:val="Normal"/>
              <w:widowControl/>
              <w:jc w:val="center"/>
              <w:rPr>
                <w:b/>
                <w:b/>
                <w:i/>
                <w:i/>
                <w:color w:val="000000"/>
              </w:rPr>
            </w:pPr>
            <w:r>
              <w:rPr>
                <w:b/>
                <w:i/>
                <w:color w:val="000000"/>
              </w:rPr>
              <w:t>Додаток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ідродження: 27–29, 31, 33; вул.Героїв Майдану: 11, 17, 21, 23, 25–25А, 27, 29–29/2, 31, 33, 35, 37, 39, 41–42, 44, 46, 48–48А, 50–50А, 52–52Б, 54, 56–62; вул.Західна: 1, 3, 5, 7; вул.І.Богуна: 33, 35, 37, 39, 41, 65–65Б, 67–69, 71, 73; вул.М.Ващука, вул.Прикордонна, вул.Тараса Шевченка: 71, 77, 79, 98/11, 102, 110–139; вул.Т.Новик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араса Шевченка, 100, м.Овруч, Овруцький р-н, Житомирська обл., 111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100, м.Овруч, Овруцький р-н, Житомирська обл., 11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1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Волі, вул.Козацька, вул.Космонавтів, вул.Михайла Грушевського: 90–92, 94–96, 100–118; вул.Молодіжна, вул.Набережна, вул.Остапа Вишні, вул.Панаса Мирного: 4А–39; вул.Південна, вул.Правобережна, вул.Сагайдачного, вул.Соколовських отаманів, вул.Чайковського, вул.Чкалова, вул.Шевченка: 1–3, 4–70А, 74, 76–78, 80–82А, 126; вул.Ювілейна, пров.ІІ-й провулок Шевченка, пров.І-й провулок Шевченка, пров.Молодіжний, пров.Набережний, пров.Сагайдачного, пров.Соколовських отаманів, пров.Чайковського, пров.Чкал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аса Мирного, 30, смт Пулини, Пулинський р-н, Житомирська обл., 120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аса Мирного, 30, смт Пулини, Пулинський р-н, Житомирська обл., 1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уднікової, вул.Горького: 46, 48, 50, 52–109; вул.Добролюбова, вул.Івана Франка, вул.Івана Шовкопляса, вул.Корольова, вул.Кутузова, вул.Лермонтова, вул.Лутовецька: 75, 77, 80–177; вул.Микульського, вул.Миру, вул.Міськради: 27, 29, 31, 33, 35, 37–65; вул.Петра Чуйка, вул.Ролана Бикова, вул.Русанівська: 76, 78, 80–127/27; вул.Черняхівського, вул.40 років Перемоги, пров.Архиповича, пров.Архітектора Добровольського, пров.Миру, пров.Міськради, пров.Північ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ськради, 46/51,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ськради, 46/51,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куленчук</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е містечко №10, 30, смт Вакуленчук, Чуднівський р-н, Житомирська обл., 1324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е містечко №10, 31, смт Вакуленчук, Чуднівський р-н, Житомирська обл., 132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ершницька, вул.Вінниченка, вул.Герцена: 40, 42, 46А, 48, 50, 52–52А, 54, 58, 60–106; вул.Гостинна, вул.Грушева, вул.Грушевського, вул.Джерельна, вул.Довженка, вул.Дружби, вул.Залізнична, вул.Зоряна, вул.Квітуча, вул.Козацька, вул.Літня, вул.Макаренка, вул.Максима Рильського, вул.Мальовнича, вул.Незалежності, вул.Неустроєва, вул.Олейнікова: 1–41; вул.Партизанська, вул.Ржадківська, вул.Садова, вул.Соколіна, вул.Чижовецька, вул.1-ша Польова, вул.2-га Польова, вул.2-га Прорізна, вул.3-тя Прорізна, пров.Дружби, пров.2-й Герцена, пров.2-й Дружб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риса Станевича, вул.Волі: 15, 19–72; вул.Гетьмана Сагайдачного: 14–99, 101, 103, 105, 107, 109, 111, 113, 115–115А, 117–117А, 119, 121–121А, 123, 125, 127–127А; вул.Житомирська: 21, 23, 25, 27, 29, 36, 42, 44–46, 48; вул.Лермонтова, вул.Михайла Вербицького, вул.М’якішева, вул.Олени Теліги, вул.Павла Чубинського, вул.Шостацького, пров.Вишневий, пров.Гетьмана Сагайдачного, пров.Долинний, пров.Михайла Вербицького, пров.2-й Гетьмана Сагайдачного, пров.3-й Гетьмана Сагайдачного, в.ч.А2145, в.ч.А292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Белгородська, вул.Виноградна, вул.Возз’єднання, вул.Герцена, вул.Гренджі-Донського, вул.Декабристів, вул.Дружби, вул.Духновича, вул.Ілляшкова, вул.Комунальна: 1А–7; вул.Конституції, вул.Копанська: 180, 182, 184–312; вул.Кошута, вул.Лісова, вул.Молодіжна, вул.Нахімова, вул.Огарьова, вул.Північна, вул.Полкова, вул.Робоча, вул.Св.Іштвана, вул.Терасна, вул.Чорна Гора, вул.Шандолівська, вул.Ягідн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нічна, 25, м.Виноградів, Виноградівський р-н, Закарпатська обл., 90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нічна, 25,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3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бово</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Барбово, Мукачівський р-н, Закарпатська обл., 89677</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Барбово, Мукачівський р-н, Закарпатська обл., 896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4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ино</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Косино, Мукачівський р-н, Закарпатська обл., 89643</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Косино, Мукачівський р-н, Закарпатська обл., 896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6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рнош</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ке, 149, с.Форнош, Мукачівський р-н, Закарпатська обл., 89672</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ке, 149, с.Форнош, Мукачівський р-н, Закарпатська обл., 896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Гвардійська: 214–411; вул.Калинова: 95, 97, 99, 101, 103, 105, 107–109, 111, 113, 115, 118–216; вул.Кучугурська: 55, 57–59, 61, 63, 65, 67, 71–122; вул.Миру: 207–211, 213, 215–217, 219, 221–410; вул.Окатенка: 91–137; вул.Перемоги: 135–175; вул.Таврійська, вул.Центральна: 186, 188, 190, 192, 196, 198, 200, 202, 204, 206, 208, 210, 212, 216, 218–369; пров.Козацький, пров.Морський, пров.Тихий, пров.Урожайний: 1–5, 7; МТФ-1, МТФ-2</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орський, 10, с.Водяне, Кам’янсько-Дніпровський р-н, Запорізька обл., 7131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орський, 10,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роцлавський, проїзд Межовий, проїзд Овочевий, проїзд Парашутний, проїзд Південний, проїзд Покровський, проїзд Ромашковий, проїзд Садовий, проїзд Спортивний, проїзд Фруктовий, проїзд Ягідний, шосе Мелітопольське: 87А, 89–89Д;</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Кабельників, вул.Приазовська: 1А–119, 126–149Б; вул.Промислова: 1А–107; пров.Травневий, тупик Приазовський, шосе Мелітопольське: 78/147, 83–85, 88, 90, 92, 94, 100А, 102, 104, 106–106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01,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0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 21–23, 25, 27, 33, 35, 37, 39, 41–43, 45, 47–132, 346; вул.Сонячна, вул.Чехова: 63, 67, 69, 71, 73, 75, 77, 79, 81, 83–108/24; пров.Курський, проїзд Вересневий, проїзд Веселий, проїзд Виноградний, проїзд Вишневий, проїзд Грушевий, проїзд Зоряний, проїзд Калиновий, проїзд Квітневий, проїзд Лиманний, проїзд Миколаївський, проїзд Райдужний, проїзд Яблуневий, тупик Іжевський, тупик Руднєвої, тупик Стадіон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 вул.Лієпайська: 75А, 81, 83, 85, 87, 91–93, 95; вул.Лугова, вул.Мічуріна: 87, 89, 95, 158–228/51; вул.Могилевська, вул.Набережна: 9, 11–11А, 13А, 15А–15Б;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лаговіщенська, вул.Декабристів: 1–101; вул.Леваневського, вул.Мечникова: 1–11; вул.Мінська: 2–54; вул.Павлова, вул.Петровський шлях: 2–67А, 69–69А, 71–71/2, 73, 77, 79, 81, 83, 85, 87, 89, 91, 93/1, 97, 101, 105; вул.Пирогова: 3, 5, 7, 9, 11, 13, 15, 17, 19, 21, 23, 25, 27, 29, 31, 33, 35, 37, 39, 41, 43, 45, 47, 49–49/8; вул.Руднєвої: 139–299; вул.Сєдова, вул.Челюскіна, вул.Яблочкова: 3, 5, 7, 9, 13, 15, 17–19, 21, 25–27, 29, 31, 33, 35, 37–37А; пров.Голіка, пров.Лазурний, пров.Раскової, пров.Степо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ронезька, вул.Зарічна, вул.Керченська, вул.Ковалевської, вул.Менделєєва, вул.Мечникова: 14–108; вул.Петровський шлях: 68, 70, 72, 74–76, 78, 80, 82, 84–84А, 86–86А, 88, 90, 92, 94–96, 98–100А, 102–104, 106–195/88; вул.Пирогова: 2, 4, 6, 8, 10, 12, 14, 16, 18, 20, 22–22А, 24, 26, 28, 30, 32, 34, 36, 38, 40, 42, 44, 46, 48, 50–64; вул.Сеченова, вул.Чубинського, вул.Яблочкова: 47–139; вул.Яковлєва: 3–5, 7, 9–11, 13, 15, 17, 19–19А, 21–21А, 23–55; вул.8 Березня: 13В–13/57, 15–17, 19, 21, 23, 25, 27, 29, 31, 33, 35, 37, 39, 41, 43, 45, 49, 51, 53, 55, 57, 59, 63, 65, 67, 69, 71–71А, 73, 75, 77, 79, 81, 83–197;</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к Азовський: 2; вул.Бердянська, вул.Ботанічна, вул.Брестська, вул.Висоцького, вул.Володимира Висоцького, вул.Горіхова, вул.Григоренка, вул.Декабристів: 103/3–209; вул.Затишна, вул.Зелена, вул.Інтернаціоналістів, вул.Каштанова, вул.Козацька, вул.Конкіна, вул.Листопадна, вул.Лобачевського, вул.Малинова, вул.Мінська: 58А–126; вул.Степова, вул.Толбухіна, вул.Українська, вул.Яблочкова: 4, 6, 8, 10–12, 14, 16, 20, 22–24, 28, 30/1, 32, 34, 36, 38–46А; вул.Яковлєва: 2Е, 6, 8А–8Б, 12, 14, 16, 18, 20, 22, 59–73; вул.8 Березня: 1–12, 14, 18, 20, 22, 24, 26, 28, 30, 32, 34, 36, 38, 40, 42, 44, 46–48, 50, 52, 54, 56, 58, 60–62, 64, 66, 68, 70, 72, 74, 76, 78, 80–80А, 82/10; пров.Добровольського, пров.Єрмолаєвський, пров.Металістів, пров.Сливовий, пров.Щасливий, проїзд Озер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йвазовського: 82–92/2; вул.Заозерна, вул.Зернова: 3, 9–9/2, 11–11/2, 13–13/2, 15–19А, 21–28, 30–30А, 32; вул.Івана Гутніка-Залужного: 50–50Б, 52, 54, 56, 58, 60, 79–85/2; вул.Котляревського: 40–114/2; вул.Курганна, вул.Логінова: 39–47; вул.Панаса Мирного: 2–2А, 4–4/1, 6, 27–95/2; вул.Петра Третяка: 58, 60–124; вул.Прогресивна, вул.Товариська: 31–31А, 33, 37, 37Б; пров.Прям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 м.Запоріжжя, Запорізька обл., 6909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йвазовського: 13–80А; вул.Богдана Ступки, вул.Бородінська: 1–3; вул.Дев’ятого травня: 11–27; вул.Енергетична: 21; вул.Зернова: 2, 6–8, 10, 12, 14–14/1, 20; вул.Івана Гутніка-Залужного: 1–49, 51–51/4, 53–53А, 55–55/1, 57–57/1, 59–59А, 61–77; вул.Котляревського: 1–39; вул.Логінова: 3–36; вул.Логінова/Петра Третяка, вул.Медична: 1А–37А, 39–39Б, 41; вул.Медична/Тиражна, вул.Панаса Мирного: 1, 3–3А, 5, 7–25/3; вул.Петра Третяка: 2–57, 59; вул.Петра Третяка/Логінова, вул.Тиражна, вул.Товариська: 1–30, 32, 36, 38, 44–46; вул.Шишкіна, пров.Бердянський, пров.Газетний, пров.Кадровий, пров.Рибальський, пров.Суспіль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А, м.Запоріжжя, Запорізька обл., 6909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А,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лтійська, вул.Відмінна, вул.Демократична: 5–25, 27, 29, 31, 33–33/1, 35, 37–37А, 39, 41, 43, 45, 47, 49, 51, 53, 55, 57, 59, 61, 63, 65, 67, 69–69Б, 71, 73, 75, 77; вул.Досягнень: 1–24; вул.Зразкова: 1–84, 86, 88, 90, 92, 94, 96, 98, 100, 102, 104, 106, 108; вул.Камська, вул.Каспійська: 1–76/3, 78–80, 82, 84, 86, 88, 90, 92, 94–94А, 98–106Б; вул.Крайова, вул.Лижна: 1–19; вул.Молодіжна: 56–69; вул.Морфлотська: 63–110; вул.Орловська, вул.Передова, вул.Початкова: 1–37; вул.Придніпровська, вул.Причальна, вул.Радіаторна: 3–20; вул.Середня, вул.Сеченова: 1–17; вул.Соснова: 10, 12, 14, 16–16В, 18А, 20, 70, 72, 74–78, 80, 82; вул.Софії Перовської, вул.Травнева: 79–101; вул.Учительська: 1–74; вул.Фрезерна, вул.Футбольна: 1–32; вул.Чорногорівська, вул.Чудова: 2–103/1, 105, 107, 109, 111, 113; пров.Бірюсинський, пров.Брестський, пров.Весняний, пров.Внуковський, пров.Лисенка, пров.Листопадовий, пров.Переяславський, пров.Ревуцького, пров.Титано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снова, 24, м.Запоріжжя, Запорізька обл., 6906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снова, 24,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Технічна, вул.Бєлінського: 1–95, 97, 99–99/2, 101, 103, 105; вул.Бєлінського/Батарейна: 94/25; вул.Бєлінського/Вапнян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Лікарська, вул.Дмитра Миргородського/Панаса Саксаганського, вул.Дмитра Миргородського/Сімейна, вул.Зеленогірська: 1–22; вул.Зеленогірська/Освітянська: 22/11, 24/12А; вул.Зорепадна: 1–12; вул.Кобзарська: 4–10; вул.Космічна: 1–1/2, 3–3Б, 5–5Б, 7–7Б; вул.Лікарська, вул.Лікарська/Освітянська, вул.Новомосковська, вул.Освітянська: 1–3, 5, 7–9А, 11, 15, 17–21А, 23, 27, 29, 31, 33–33А, 35, 37, 39–39/1, 41, 45, 47, 49, 53, 55, 57, 59–71; вул.Освітянська/Зеленогірська, вул.Освітянська/Кобзарська: 57/12; вул.Освітянська/Осипенка, вул.Освітянська/Сімейна, вул.Осипенка: 1–29, 31; вул.Осипенка/Василя Вишиваного, вул.Осипенка/Дмитра Миргородського, вул.Панаса Саксаганського: 1–20; вул.Приватна: 1–35/1, 37, 39, 41; вул.Рясна: 2–12А; вул.Сімейна: 1–10; вул.Уманська, вул.Чернишевського: 2–13А; пров.Оздоровч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4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Кам’яна, вул.Акад.Карпинського: 2–2А, 6, 8, 12, 18, 20–85А; вул.Акад.Карпинського/Кам’ян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Кобзарська: 52/14–54/13; вул.Освітянська/Панаса Саксаганського, вул.Освітянська/Приватна, вул.Осипенка: 30, 32–72; вул.Осипенка/Олександра Вишнівського,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пров.Мелітопольськ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1, м.Запоріжжя, Запорізька обл., 6902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1,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Польова: 13–52, 54, 56; вул.Польова/Вокзальна,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41А, 43, 45, 49, 51, 53, 55, 57, 59, 61–63; вул.Чкалова/Промислова, вул.Чкалова/Реконструктивна: 47/18; пров.Оранжерей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Електровозна, вул.Крамського: 1–11А, 13; вул.Любисткова: 2–2А, 4, 6–6А, 8–8Б, 10–10А, 12–12Б, 14–14А, 16, 18, 20, 22–22А, 24, 26, 32, 34, 36, 42, 44, 46, 48, 50, 52–52А, 54, 56, 58, 60, 62, 71–106; вул.Миколи Ласточкіна: 59–288; вул.Миколи Ласточкіна/Крамського, вул.Миколи Ласточкіна/Плавнева, вул.Миколи Ласточкіна/Тисяча дев’ятсот п’ятого року, вул.Миколи Ласточкіна/Халтуріна, вул.Миколи Ласточкіна/Ціолковського, вул.Невська: 2–11, 13–13А, 15–17; вул.Невська/Миколи Ласточкіна: 17/130; вул.Партизанська, вул.Петра Болбочана, вул.Плавнева, вул.Привокзальна: 10–18А; вул.Прикордонна, вул.Річкова: 1Г–21; вул.Санітарна, вул.Сивашська, вул.Сивашська/Миколи Ласточкіна, вул.Спартаківська, вул.Тисяча дев’ятсот п’ятого року, вул.Урожайна, вул.Урожайна/Миколи Ласточкіна, вул.Халтуріна, вул.Харківська, вул.Ціолковського, вул.Ціолковського/Миколи Ласточкіна, вул.Щедра, вул.Щедра/Миколи Ласточкіна, вул.Ялтинська, вул.Ялтинська/Крамського, пров.Кавказький, пров.Південний, пров.Плавне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узнецька, 18А, м.Запоріжжя, Запорізька обл., 69118</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узнецька, 18А,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ти – вул.Богдана Хмельницького, вул.Боднарська, вул.Вижницька, вул.Винниченка, вул.Вічевий Майдан, вул.Героїв Майдану, вул.Глибока, вул.Грушевського, вул.Довга, вул.Є.Коновальця, вул.Київська, вул.Корольова, вул.Косівська, вул.Мостовича, вул.М.Плав’юка, вул.Нова, вул.Перемоги, вул.Польова, вул.Прикарпатська, вул.Сагайдачного, вул.Стефаника, вул.Стефановичів, вул.Тиха, вул.Тюдівська, вул.Українки, вул.Федьковича, вул.Франка, вул.Черемшини, вул.Шевська, вул.Шевченка, вул.Шкільна, пл.Шевчен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мт Кути, Косівський р-н, Івано-Франківська обл., 78665</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мт Кути, Косівський р-н, Івано-Франківська обл., 786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ти – вул.Вірменська, вул.В.Стуса, вул.Гоголя, вул.Г.Хоткевича, вул.Довбуша, вул.Довженка, вул.Дорошенка, вул.Драгоманова, вул.Зелена, вул.Івасюка, вул.І.Мазепи, вул.Кобилянської, вул.Кушнірська, вул.Лугова, вул.Макаренка, вул.Миру, вул.Павлика, вул.Р.Шухевича, вул.Сірка, вул.Січових Стрільців, вул.Снятинська, вул.Черемошна, пров.Галицький, пров.Довбуша, пров.Космонавта Каденюка, пров.Космонавта Попович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ятинська, 6, смт Кути, Косівський р-н, Івано-Франківська обл., 78665</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ятинська, 6, смт Кути, Косівський р-н, Івано-Франківська обл., 786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ворів – вул.Віпчинка І, вул.Віпчинка ІІ, вул.Липний, вул.Петричів, вул.Петруші, вул.Підбуковець, вул.Село І, вул.Село ІІ, вул.Стоянів, вул.Токарня, вул.Черлений, вул.Широк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оянів, 3, с.Яворів, Косівський р-н, Івано-Франківська обл., 7864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оянів, 3, с.Яворів, Косівський р-н, Івано-Франківська обл., 786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60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ворів – вул.Безулька І, вул.Безулька ІІ, вул.Безулька ІІІ, вул.Буковець І, вул.Буковець ІІ, вул.Максимець І, вул.Максимець ІІ, вул.Никовата, вул.Плоский І, вул.Плоский ІІ, вул.Потік, вул.Рибниця, вул.Сліпанка, вул.Стручків І, вул.Стручків ІІ, вул.Терношор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зулька І, 760А, с.Яворів, Косівський р-н, Івано-Франківська обл., 7864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зулька І, 760А, с.Яворів, Косівський р-н, Івано-Франківська обл., 786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арвінкова, вул.Берегова, вул.В. Стуса, вул.В. Чорновола, вул.Веснян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онячна, вул.Стефаника, вул.Тракторна, вул.Черемшини, вул.Шевченка-Нова, В/Ч 3072</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1, с.Старий Лисець, Тисменицький р-н, Івано-Франківська обл., 7745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Загребельного, вул.Польова, вул.Райдужна, вул.Садова, вул.Світанкова, вул.Святкова, вул.Сонячна, вул.Соснова, вул.Фермерська, вул.Фестивальна: 3–6А, 8–23, 35, 39; вул.Франка, вул.Чарівна, вул.Черкаська, вул.Чернігівська, вул.Шевченка, вул.Яблунева, пров.Аріпей, пров.Лісний, пров.Надії</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Майдану, 22, с.Щасливе, Бориспільський р-н, Київська обл., 083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Бориспільська, вул.Вишнева, вул.Героїв Майдану: 23; вул.Каштанова, вул.Квіткова, вул.Лисенка: 9, 15; вул.Л.Українки: 14, 16–24; вул.Озерна, вул.Спортивна, вул.Фестивальна: 7А, 26–33, 37 гурт; вул.Шкільна, пров.Малиновий, пров.Фестива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стивальна, 37, с.Щасливе, Бориспільський р-н, Київська обл., 083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стивальна, 37,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Вільна, вул.Володимирська, вул.Гайова, вул.Гоголівська, вул.Гоголя, вул.Довженка, вул.Дружби, вул.Єсєніна, вул.Жовтнева, вул.Каштанова, вул.Квітнева, вул.Корольова, вул.Космонавтів, вул.Коцюбинського, вул.Кучанська, вул.Л.Українки, вул.Матросова, вул.Миколи Сома, вул.Миру, вул.Незалежності, вул.О.Довженка, вул.Пасічна, вул.Перемоги, вул.Поповича, вул.Пушкіна, вул.П’ятниці, вул.Світанкова, вул.Суворова, вул.Чкалова, вул.Шереметова, вул.Яблунева, пров.Матросова, пров.Суворова, садове товариство «Переможець», вул.1 Приозерна, садове товариство «Переможець», вул.4 Приозерна, садове товариство "Переможець", вул.6 Приозерна, с.Переможець</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Кургузова: 1А к.2–1А к.4, 3А–3Б, 11–11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вул.Дніпровська: 1; вул.Межигірського Спасу, вул.Набережна: 2; вул.Парусна, вул.Петра Калнишевського, вул.Садова 21, вул.Семена Палія, вул.Старосільська, вул.Шолуденка: 3–6А, 8; садове товариство «Дніпро-8», садове товариство «Межирічч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Малинова, вул.Михайла Грушевського: 12; вул.Ожинова, вул.Покровська, вул.Полунична, вул.Ромашкова, вул.Спаська, вул.Стадіонна 3, вул.Фіалкова, вул.Фруктов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2»</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Вишнева, вул.Вільхова, вул.Володимирська: 19, 21, 23, 25, 27, 29, 31, 33, 35, 37, 39, 41, 43, 45, 47, 49, 54–74; вул.Гагаріна, вул.Гетьманська, вул.Гречка, вул.Дружби, вул.Європейська, вул.Житомирська, вул.Жовтнева: 1, 3, 5, 7, 9, 11, 13, 15–15А, 17, 19, 21, 23, 25, 27; вул.Завальна, вул.Ірпінський Спуск, вул.Комарова, вул.Кооперативна, вул.Кринична, вул.Лілейна, вул.Лугова, вул.Механізаторів, вул.Миру, вул.Михайла Величка, вул.Нагірна, вул.Олександра Саєнка, вул.Осіння, вул.Пасічна, вул.Печеного, вул.Підвальна, вул.Польова, вул.Річна, вул.Сергіївська, вул.Сосніних, вул.Стародубівська, вул.Тернівська, вул.Чайковського, вул.Щаслива, вул.Ягідна, пров.Осінній, пров.Фран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6–6 к.42; вул.Європейська: 24Б, 26, 28–29, 33, 47–49, 91; вул.Машинобудівників: 15–15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Промислова,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Князькіна, пров.Комсомольський, пров.Лісовий, пров.Луговий, пров.Мальовничий, пров.Молодіжний, пров.О.Невського, пров.Південний, пров.Сонячний, пров.Центральний, пров.Шевчен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Андрія Малишка, вул.Вінниченка, вул.Григорія Сковороди, вул.Грушевського, вул.Дачна, вул.Івана Франка, вул.Катерини Білокур, вул.Котляревського, вул.Коцюбинського, вул.Леонтовича, вул.Лесі Українки, вул.Марії Заньковецької, вул.Марка Вовчка, вул.Михайла Старицького, вул.Михайла Стельмаха, вул.Нечуя-Левицького, вул.Олександра Білаша, вул.Олени Теліги, вул.Остапа Вишні, вул.Панаса Мирного, вул.Слив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Чайки, Києво-Святошинський р-н, Київська обл., 081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огдана Хмельницького, вул.Братів Чмілів, вул.Ватутіна, вул.Вентова Івана Францовича, вул.Вікентія Хвойки, вул.Володимирська, вул.Гончара, вул.Довженка, вул.Кленова, вул.Комарова, вул.Марії Залевської, вул.Н. Олійніченко, вул.Парникова, вул.Платона Воронька, вул.Шевченка: 101–187; вул.Шкільна, вул.Ярова, пров.Братів Щеглів, пров.Патріотів: 1–6, 8; пров.Північ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брикосова, вул.Академіка Шалімова, вул.Берегова, вул.Бишівська, вул.Військове містечко №13, вул.Гетьманська, вул.Дачна, вул.Дорошенко, вул.Зелена, вул.Калинова, вул.Набережна, вул.Петрівська, вул.Райдужна, вул.Сагайдачного, вул.Соборна: 103–132; вул.Тарасівська, просп.Героїв Небесної Сотні</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Шкільний, 1В,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Дачна, вул.Київська: 1–32, 43–169; вул.Лісна: 36, 38–40, 42, 44–46; вул.Лобановського, вул.Мистецька, вул.Молодіжна, вул.Обухівське шосе, вул.Озерна, вул.Плютовська, вул.Покровська, вул.Престижна, вул.Придорожна, вул.П’ятихатська, вул.Різдвяна, вул.Рудиківська, вул.Садова: 33, 35; вул.Солов’їна, вул.Солов’яненка: 130, 136–140, 144, 146, 148, 160–160А, 164, 166–168, 199–454; вул.Сонячна, вул.Т.Чиженко, вул.Урожайна, вул.Шервурдська, вул.Юності, пров.Боровий, пров.Вересневий, пров.Гостинний, пров.Дачний, пров.Дніпровий, пров.Електричний, пров.Затишний, пров.Каштановий, пров.Кедровий, пров.Київський, пров.Кооперативний, пров.Лісовий, пров.Мистецький, пров.Молодіжний, пров.Набережно-Луговий, пров.Новий, пров.Озерний, пров.Південний, пров.Престижний, пров.П’ятихатський, пров.Романтичний, пров.Рудиківський, пров.Сосновий, пров.Столичний, пров.Тихий, пров.Фермерський, пров.Шосейний, пров.Яс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Володимирівська, вул.Гагаріна, вул.Гмирі, вул.Гребінки, вул.Довженка, вул.Дубініна, вул.Дюканова, вул.Й.Магомета, вул.Кобилянської, вул.Котляревського, вул.Лугова, вул.Мічуріна, вул.М.Лисенка, вул.Павленківська, вул.Перемоги, вул.Піщана, вул.Поліська, вул.Проектна, вул.Пустоварівська, вул.Рябоконя, вул.Садова, вул.Сковороди, вул.Травнева, вул.Чернишевського, вул.Шевченка: 39, 41, 45, 49, 51–53, 55, 59, 61, 63, 65–212; вул.Ярослава Мудрого, пров.Лікарський, пров.Мічуріна, пров.М.Лисенка, пров.Павленківський, пров.Піщаний, пров.Проектний, пров.Прорізний, пров.Садовий, пров.Травневий, пров.Чернишевського, пров.Шевченка, пров.Шкі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3, м.Сквира, Сквирський р-н, Київська обл., 09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3,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Катерини Білокур: 1А; вул.Києво-Мироцька: 87А, 89–89А, 91–101, 103–182; вул.Київська, вул.Кринична, вул.Леха Качинського: 1–1А;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удівельна, вул.Б.Хмельницького, вул.Заводська, вул.І Травня, вул.Івана Кудрі, вул.Квітки-Основ’яненка, вул.Кільцева, вул.Мічуріна, вул.Покровська, вул.Тітова, вул.Челюскінців, пров.Володимирський, пров.І Мічуріна, пров.ІІ Мічуріна, пров.Квітки-Основ’яненка, пров.Курчатова, пров.Мічуріна, пров.Шевченка, Садове товариство «Будівельник - 1», Садове товариство «Кристал»</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Травня, 25, м.Васильків, Київська обл., 086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Травня, 25,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віаконструктора Антонова: 24–46А; вул.Котляревського, вул.Н.Рибака: 1–23, 25–25В/1; вул.Полтавська: 61–61Г/1, 63, 65, 67–83; пров.Герої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гаріна: 1, 3, 5, 7–7А, 9–9А, 11, 15, 17, 21, 23, 25, 27, 29, 31, 33, 35, 37–64; вул.Г.Кочура, вул.Громадянська, вул.Гуцала, вул.Достоєвського, вул.Єрощенка, вул.Єсеніна, вул.Личака: 1–25, 27, 29, 31, 33, 35, 37–37А; вул.Озерна, вул.Петрусенко, вул.Троїцька: 2, 4, 6, 8, 10–10А, 12–12А, 14, 16–18, 20–22, 24А, 26, 28, 30, 32, 34, 42–44; пров.Озер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А, 27, 29, 30А–31А/5, 33, 35–64; вул.Лермонтова: 1–6/1, 8–8А, 10, 12, 14, 18–18А, 20–20Г, 24–66/19; вул.Мечнікова: 20–20А, 22–82; вул.Садова: 41–43, 45–45А, 47–47В, 49, 51, 59, 76–88; вул.Степанівська, вул.Толстого: 1–23/1; вул.Тургенівська: 75–77; вул.Університетська: 19, 21–32, 34–34Г, 36–36Б, 38, 40, 42, 44–46, 48, 50–50А, 52, 54, 56, 58, 60, 62–62А, 64; пров.Лермонтова: 2–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ерезова, вул.Білостоцьких: 2–6Г, 8А–27; вул.Борщагівська, вул.Героїв Ворзеля, вул.Залізнична, вул.Кичеївська, вул.Котляревського, вул.Крилова, вул.Курортна: 61, 63; вул.Лермонтова, вул.Миру, вул.Паризької Комуни, вул.Пушкінська, вул.Тургенєва, вул.Чернишевського, вул.Чкалова, вул.8 Березня, пров.Березовий, пров.Героїв Ворзеля, пров.Пушкінський, пров.Чернишевського, просп.Свободи, просп.1 Травн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позиторів, 24, смт Ворзель, м.Ірпінь, Київська обл., 0829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позиторів, 2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учанське шосе, вул.Гагаріна, вул.Лісна, вул.Миру, вул.Нова, вул.Ново-Заводська, вул.Пушкіна, вул.Рекун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унова, 11А, смт Гостомель, м.Ірпінь, Київська обл., 0829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унова, 11А,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ишнева, вул.Зоряна, вул.Кільцева, вул.Кімерська, вул.Кошового, вул.Леонтовича, вул.Лермонтова, вул.Миколи Бажана, вул.Набережна, вул.Олеся Гончара, вул.Польова, вул.Прорізна, вул.Свято-Покровська: 83, 85–91, 93, 95–97, 101, 103, 105–105А, 107, 111, 113–113А, 115, 119, 121, 123, 125, 127, 129, 131–131А, 133, 135, 137–141/10, 143–143Б, 145, 147–147А, 149, 151–153А, 155, 157, 159–161А, 163–165, 167–167Б, 169, 171, 173, 175, 177, 179–179А, 181, 183–183А, 185–185А, 187–344; вул.Чернинська, вул.Черняхівського, вул.Шевченка, вул.Ярова: 1–193; вул.1 Травня, пров.Леонтовича, пров.Чернин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18, смт Гостомель, м.Ірпінь, Київська обл., 0829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18,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атутіна, вул.Вербицького, вул.Гостомельське шосе, вул.Зарічна, вул.Кобзаря, вул.Коцюбинського, вул.Лугова, вул.Мисливська, вул.Озерна, вул.Приозерна, вул.Свято-Покровська: 1А, 3–5А, 7, 9–9А, 11, 13, 15–15А, 16А–17А, 19, 21, 23–82, 84–84/1, 92, 94, 98–100, 102, 104, 106, 110, 112А, 114, 118, 120, 122, 124, 126, 128, 130, 132, 134, 136, 142–142Б, 144, 146–146А, 148–148А, 150А, 154, 156, 158, 162–162А, 166, 168, 170, 172, 174–174Б, 176, 178, 180, 182, 184, 186–186Г; вул.Франка, вул.Ювілейна, пров.Мальовничий, пров.Соняч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огдана Хмельницького, вул.Вереснева, вул.Весняна, вул.Дніпровська, вул.Київська, вул.Мирна: 1–2, 4–20; вул.Молодіжна, вул.Некрасова, вул.Остромирська: 1–65, 69; вул.П.Балабуєва, вул.Південна, вул.Покровська, вул.Сонячна, вул.Степова, вул.Ярова: 194–295А; вул.Ярослава Мудрого, пров.Володимира Радченка, пров.Л.Бикова, пров.Півден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Автошляхова, вул.Остромирська: 67; вул.Проскурівська, військова частина А 0565, військова частина А 231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а частина А 0565, смт Гостомель, м.Ірпінь, Київська обл., 0829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а частина А 0565, смт Гостомель, м.Ірпінь, Київська обл., 082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велич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омічна – вул.Виноградна, вул.Вишнева, вул.Гагаріна, вул.Гастелло, вул.Декабристів, вул.Дубініна, вул.Елеваторська, вул.Заньковецької, вул.Івана Сірка, вул.Кобилянської, вул.Котляревського, вул.Кутузова, вул.Лесі Українки, вул.Лисенка, вул.Маяковського, вул.Партизанська, вул.Першотравнева, вул.Південна, вул.Січових Стрільців, вул.Транспортна, вул.Тургєнєва, вул.Шевченка, вул.Шишкіна, вул.Яновського, пров.Кутузова, пров.Першотравневий, пров.Робітничий, пров.Тупіковий, тупик Елеваторськ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65Б, м.Помічна, Добровеличківський р-н, Кіровоградська обл., 2703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65Б, м.Помічна, Добровеличківський р-н, Кіровоградська обл., 27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Альохіна, вул.Бабкевича, вул.Будівельників, вул.Вовченка, вул.Григоренка, вул.Дениса Іванова, вул.Левка Лук’яненка, вул.Лісова, вул.Лобановського, вул.Національна, вул.Перемоги: 92, 94, 96–96/7, 98, 100–100/1, 102–131; вул.Холодноярська, вул.Чорновола, пров.Небесної Сотні, пров.Новий, пров.Перемоги</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211, м.Помічна, Добровеличківський р-н, Кіровоградська обл., 2703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211, м.Помічна, Добровеличківський р-н, Кіровоградська обл., 27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Богуна, вул.Ватутіна, вул.Винниченка, вул.Вороного, вул.Кармелюка, вул.Квіткова, вул.Коцюбинського, вул.Кошевого, вул.Маліновського, вул.Матросова, вул.Миру, вул.Молодіжна, вул.Незалежності, вул.Пушкіна, вул.Разіна, вул.Стуса, вул.Хмельницького, пров.Зв’язку, пров.Макаренка, пров.Маліновського, пров.Павлова, пров.Шухевича, тупик Зеле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ехова, 2, м.Помічна, Добровеличківський р-н, Кіровоградська обл., 2703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ехова, 2, м.Помічна, Добровеличківський р-н, Кіровоградська обл., 27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шківка – вул.Б.Хмельницького: 32–38, 41–48; вул.В.Стуса, вул.В.Чорновола, вул.Гоголя, вул.Дальня, вул.Європейська, вул.Ізворська, вул.І.Карпенка-Карого, вул.Лесі Українки, вул.Лісова, вул.Мисливська, вул.Петра Кулинича, вул.Свободи, вул.Суворова, вул.Шевченка: 18–59; пров.Суворов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 с.Тишківка, Добровеличківський р-н, Кіровоградська обл., 27013</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 с.Тишківка, Добровеличківський р-н, Кіровоградська обл., 27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3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водськ – вул.Вишнева, вул.імені Героїв Чорнобиля, вул.ім.Кузоятова, вул.ім.Торосяна, вул.ім.Чехова, вул.ім.41-ї стрілецької дивізії, вул.Комишна, вул.Лісова, вул.Лугова, вул.Об’їздна, вул.Сільська, вул.Сонячна, вул.Третяківська, вул.Урожайна, вул.Шахтарська, пров.Глиняний, пров.Колгоспний, пров.Комишний, пров.Лиманний, пров.Мельнічний, пров.Південний, пров.Сільський, пров.Танковий, пров.Тупік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Торосяна, 11, смт Біловодськ, Біловодський р-н, Луганська обл., 928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Торосяна, 11, смт Біловодськ, Біловодський р-н, Луганська обл., 92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0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ьохізбенка – вул.Больнична, вул.Гончарова, вул.Донецька, вул.Молодіжна, пров.Лісний, пров.Сосновий, с.Кряківка, с.Оріхове-Донецьк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основий, 4, с.Трьохізбенка, Новоайдарський р-н, Луганська обл., 937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основий, 4, с.Трьохізбенка, Новоайдарський р-н, Луганська обл., 93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40503, у зв’язку з чим позицію щодо цієї виборчої дільниці виключити;</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ськ – вул.Валова, вул.Володимирська, вул.Галицька, вул.Гетьмана Мазепи, вул.Гоголя, вул.Грушевського, вул.Джерельна, вул.Довженка, вул.Є.Петрушевича: 53–73; вул.Зелена, вул.Злуки, вул.Іванки Мигаль, вул.Кленова, вул.Княгині Ольги, вул.Княжа, вул.Козацька, вул.Корнєєва, вул.Коцюбинського, вул.Куліша, вул.Лесі Українки, вул.Липнева, вул.Л.Курбаса, вул.Миру, вул.Мічуріна, вул.Молодіжна, вул.Над Бугом, вул.Наливайка, вул.Папірня, вул.Південна, вул.Польна, вул.Поповича, вул.Проектна, вул.Садова, вул.Св.Миколая, вул.Симоненка, вул.Степана Бандери, вул.Стефаника, вул.Східна, вул.Троянд, вул.Хвильов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м.Буськ, Буський р-н, Львівська обл., 80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м.Буськ, Буський р-н, Львівська обл., 8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вриків, с.Бабії, с.Віхті, с.Кіпті, с.Мавдрики, с.Окопи, с.Панчищи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Б, с.Лавриків, Жовківський р-н, Львівська обл., 803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Б, с.Лавриків, Жовківський р-н, Львівська обл., 80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7, 26–104; вул.Будівельна, вул.Вишнева: 1–12; вул.Галицька, вул.Гнучка: 1–47.2, 53, 55, 57, 59, 63, 65, 67, 69–69.2, 73, 75–169, 171.1–171.2; вул.Гориста, вул.Золочівська: 1–48, 51, 53–53.2, 57, 60, 63, 65, 67А, 69, 71–73, 77, 79, 81, 83, 85–86; вул.Польна, вул.Привокзальна, вул.Прикарпатська: 1–45А, 50–54; вул.Тиха, вул.Широка, вул.Шкільна: 1–35, 39, 41, 43, 4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4; вул.Вишнева: 13–55; вул.Гайова, вул.Героїв УПА, вул.Гнучка: 48–52, 54, 56, 58, 60–61А, 64, 66, 68, 72, 74, 171, 173–181; вул.Зелена, вул.Золочівська: 50, 52, 54–56А, 58, 62, 64, 66, 68, 70, 74–76, 78, 80–80.2, 82–82А, 84, 88–103; вул.Лісова, вул.Прикарпатська: 47–49, 58–62; вул.Сонячна, вул.Соснова, вул.Шкільна: 36–38А, 40, 42, 44, 46–5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иняни – вул.Андрея Шептицького, вул.Балтаровича, вул.В.Стуса, вул.Гетьмана Ів.Мазепи, вул.Грушевського, вул.Зафоса, вул.Зафоса І, вул.Зафоса ІІ, вул.І.Підкови, вул.Київська, вул.Котляревського, вул.Міцкевича, вул.Мічуріна, вул.Перемишлянська, вул.Сагайдачного, вул.Св.Миколая, вул.Сонячна, вул.Супроновського, вул.Філатова, вул.Шашкевича, вул.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Миколая, 33, м.Глиняни, Золочівський р-н, Львівська обл., 807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Миколая, 33, м.Глиняни, Золочівський р-н, Львівська обл., 80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иняни – вул.Бічна Львівська, вул.Б.Хмельницького, вул.Галицька, вул.Дорошенка, вул.Зелена, вул.І.Франка, вул.Коцюбинського, вул.Лисенка, вул.Лісна, вул.Львівська, вул.Мельники, вул.Мирна, вул.Розворянська, вул.Св.Анни, вул.Січових Стрільців, вул.Степова, вул.Тарасова, вул.Торгова, пров.Степ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м.Глиняни, Золочівський р-н, Львівська обл., 807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м.Глиняни, Золочівський р-н, Львівська обл., 80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иняни – вул.Некрасова, вул.П.Полуботка, вул.Стефаника, с.Жен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7, с.Женів, Золочівський р-н, Львівська обл., 807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7, с.Женів, Золочівський р-н, Львівська обл., 80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чми А., вул.Зелена: 102, 102А, 104, 104А; вул.Кримська, вул.Липова Алея: 5В, 13; вул.Тарнавського М., ген.: 114, 116, 118, 118А, 12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30, м.Львів, Львівська обл., 790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30,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вун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2, с-ще Кавуни, Арбузинський р-н, Миколаївська обл., 553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2, с-ще Кавуни, Арбузинський р-н, Миколаївська обл., 55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ябоконе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56, с.Рябоконеве, Арбузинський р-н, Миколаївська обл., 5532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56, с.Рябоконеве, Арбузинський р-н, Миколаївська обл., 553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48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ртезіанська, вул.Гвардійська, вул.Гоголя, вул.Грушевського, вул.Ентузіастів, вул.Індустріальна, вул.Кирила Байди, вул.Набережна: 20, 22, 24–24А, 26, 28, 30, 32, 34, 36–36А, 38, 40, 42, 44, 46–46А, 48, 51–51А, 53А, 55, 57, 59, 61, 63, 65, 67, 69, 71, 73, 75, 77, 79, 81, 83–83Б; вул.Нахімова, вул.Пролетарська, вул.Соборна, вул.Стефаника, вул.Урожайна: 1–3, 4–59, 61, 63, 65, 67, 69–77; вул.Фестивальна, вул.Центральна: 106, 108–110, 112–114, 116–116А, 118, 120–143А, 145–145А, 147–147А, 149–149А, 151, 153–169; вул.40 років Перемоги, пров.Гуртового, пров.Урожайний, пров.Шкіль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лк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качова, 22, с.Михалкове, Кривоозерський р-н, Миколаївська обл., 551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качова, 22, с.Михалкове, Кривоозерський р-н, Миколаївська обл., 5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дуби – вул.Виноградна, вул.Горького, вул.Козацька, вул.Космонавтів, вул.Лісна, вул.Мічуріна, вул.Поштова: 1–15, 19, 21, 27, 31, 33; вул.Садова: 1–33, 35, 37, 39, 41, 43, 45, 47, 49–51, 53, 55, 57, 59, 61, 63–107; вул.Соборності: 1–59, 61, 63, 65, 67, 69; вул.Центральна: 1–85, 87–88, 90, 92, 94, 96; вул.Шевченка: 1–8, 10, 12, 14–26; вул.Шкільна, вул.1Травня, пров.Мічуріна, пров.Сад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47, с.Тридуби, Кривоозерський р-н, Миколаївська обл., 5514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47, с.Тридуби, Кривоозерський р-н, Миколаївська обл., 55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Богдана Хмельницького, вул.Вишнева, вул.Героїв України, вул.Данила Лимаренка, вул.Декабристів, вул.Іпатенка, вул.Лазурна, вул.Лесі Українки, вул.Миколи Аркаса, вул.Перемоги, вул.Радистів, вул.Райдужна, вул.Ракетна, вул.Сіваченка, вул.Слов’янська, вул.Українська, вул.Центральна: 53–55, 59, 61, 63, 65, 67–67А, 69, 71–115; вул.Шкільна, вул.17-го Берез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патенка, 1, м.Нова Одеса, Новоодеський р-н, Миколаївська обл., 566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патенка, 1,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гірк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А, с.Чорногірка, Березівський р-н, Одеська обл., 67352</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А, с.Чорногірка, Березівський р-н, Одеська обл., 673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10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игирин, с.Шевченкове</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евича, 1, с.Шевченкове, Березівський р-н, Одеська обл., 6733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евича, 1, с.Шевченкове, Березівський р-н, Одеська обл., 67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8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Лиманська сільська громад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7А, с.Лиман, Татарбунарський р-н, Одеська обл., 6814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7А, с.Лиман, Татарбунарський р-н, Одеська обл., 68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динове, с.Крижанівка(Армашівська с/р)</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Бердинове, Ширяївський р-н, Одеська обл., 6685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Бердинове, Ширяївський р-н, Одеська обл., 668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1–61, 63–65, 67, 71–71А, 73, 75, 77; вул.Гагаріна, вул.Грушевського: 1–111, 121, 123, 131, 133, 135, 137, 139–141, 143; вул.Мічуріна, вул.Польова, вул.Правди, вул.Садова, вул.Соборна: 1–116, 118–126; вул.Степова: 1–30, 31; вул.Українська, вул.Чкалова, вул.Шевченка: 1–136А, 138, 140, 142, 146, 148, 150, 152, 154, 156, 158, 160, 162; вул.Шкільна, вул.Шклярука, пров.Базарний, пров.Лесі Українки, пров.Мічурін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смт Ширяєве, Ширяївський р-н, Одеська обл., 668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62, 66, 68–70, 72, 74, 76, 79–270; вул.Горького: 1–107; вул.Грушевського: 114–120, 122, 124–128, 132–132А, 134, 136, 138, 142А, 144–217, 219, 223, 229, 233, 235, 239, 243–243А, 245, 247, 249, 251, 253, 255, 257–259, 261–263, 265, 267, 269; вул.Козацька, вул.Коробченка, вул.Космонавтів: 1–75; вул.Куяльницька, вул.Ломоносова: 1–135А, 137, 139, 141, 143, 145–177; вул.Маліновського: 2–122; вул.Манежна, вул.Миру, вул.Піщана, вул.Пушкінська, вул.Соборна: 117, 127–218; вул.Степова: 30А–30Г, 32–139; вул.Шевченка: 137, 139, 141, 143–145, 147, 149, 151, 153, 155, 157, 159, 161, 163–242, 244–272, 274–278; с.Йосипівка, с.Одаї</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грарна: 1–3В, 6, 8, 10, 12–12Б, 14, 16, 18, 20, 26, 28, 30, 32, 34, 36, 38, 40, 42–42А; вул.Армійська: 203; вул.Грушевського: 7–60, 62; вул.Затишна: 1–70А; вул.Кобзарська: 11–64; вул.Нова, вул.Новоселів, вул.Садова: 2–50, 52, 54, 56–58; вул.Сільськогосподарська: 11–41; вул.Слобідська: 3–46, 48; вул.Східна, вул.Торгова, вул.Трудова, вул.Херсонська, вул.Шкільна: 4–6/1, 8, 10–10А, 14, 16–31; пров.Новоселів</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м.Подільськ, Одеська обл., 66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З. Космодем’янської, вул.Зарічна, вул.Затишна, вул.І. Франка, вул.Короленка, вул.Кутузова, вул.Л. Чайкіної, вул.Миру: 31, 33–70; вул.Мічуріна, вул.Незалежності: 14–24; вул.Некрасова, вул.Павлова, вул.Українська, вул.Чехова, пров.Грабовського, пров.Кошового, пров.Мирний, пров.Сільськогосподарський, пров.Сувор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догар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154Б, с.Недогарки, Кременчуцький р-н, Полтавська обл., 397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154Б, с.Недогарки, Кременчуцький р-н, Полтавська обл., 39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і Санжари – вул.Будьонного, вул.Весняна, вул.Гогорішвілі Шота, вул.Горбенка, вул.Зарічанська, вул.Каштанова, вул.Лісна, вул.Лобача Юрія, вул.Маджарянська, вул.Музична, вул.Надії, вул.Надії Курченко, вул.Незалежності, вул.Першотравнева, вул.Польова, вул.Садова, вул.Степна, вул.Центральна: 1–42; вул.8 Березня, пров.Гористий, пров.Гостинний, пров.Дачний, пров.Дубініна Володі, пров.Зарічанський, пров.Курченко Надії, пров.Лялі Убийвовк, пров.Незалежності, пров.Підгірний, пров.Польовий, пров.Рибальський, пров.Садовий, пров.Тракторний, пров.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2/2, смт Нові Санжари, Новосанжарський р-н, Полтавська обл., 39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2/2, смт Нові Санжари, Новосанжарський р-н, Полтавська обл., 3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і Санжари – вул.Берегова, вул.Вереснева, вул.Ветеринарна, вул.Лесі Українки, вул.Набережна, вул.Піщана, вул.Пролетарська, вул.Робітнича, вул.Святотроїцька, вул.Соборності: 9, 30–135; вул.Соснова Роща, вул.Шевченка, пров.Базарний, пров.Береговий, пров.Ветеринарний, пров.Комунальний, пров.Левадний, пров.Піщаний, пров.Пролетарський, пров.Робітничий, пров.Соснова Роща, пров.Ярмарковий 1, пров.Ярмарковий 2, пров.Ярмарковий 3, тупик Берег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мунальний, 4, смт Нові Санжари, Новосанжарський р-н, Полтавська обл., 39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мунальний, 4, смт Нові Санжари, Новосанжарський р-н, Полтавська обл., 3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чір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с.Вечірки, Пирятинський р-н, Полтавська обл., 370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с.Вечірки, Пирятинський р-н, Полтавська обл., 37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я, с.Архем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А, с.Вікторія, Пирятинський р-н, Полтавська обл., 3704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Вікторія, Пирятинський р-н, Полтавська обл., 3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7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епачі, с.Іващен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Клепачі, Хорольський р-н, Полтавська обл., 378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Клепачі, Хорольський р-н, Полтавська обл., 378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8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акії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Петракіївка, Хорольський р-н, Полтавська обл., 378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Петракіївка, Хорольський р-н, Полтавська обл., 378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3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Ведмедівка, вул.Гоголя: 122–122А, 124, 130, 132–134, 136, 138, 142; вул.Григорія Ксьонза, вул.Дібрівська, вул.Заозерна, вул.Зінчаші, вул.Зоріна, вул.Іващенка, вул.Комишнянська, вул.Ломиковського, вул.Миргородських дивізій, вул.Попівська, вул.Степана Васильченка, вул.Троїцька: 38/21, 40/5, 42/12–186/172; вул.Українська, пров.Гончарний, пров.Комишнянський, пров.Миргородських дивізій, пров.Попів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46, м.Миргород, Полтавська обл., 37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46,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яна: 1А–3А, 7–76; вул.Героїв АТО: 2–52, 54–54Б, 56–56/2, 58–62Б, 64, 66–68, 70–74; вул.Гребінки: 26, 28–109; вул.Європейська: 72, 78, 80–80А, 82–82А, 84, 86–86А, 88–88Б, 90, 92–92А, 94; вул.Кузнечна, вул.Федора Матвієнка: 2–4А; вул.Цвіточ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141, м.Полтава, Полтавська обл., 360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141, м.Полтава, Полтавська обл., 36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г, с.Комар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Момотюка, 97А, с.Берег, Дубенський р-н, Рівненська обл., 3568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Момотюка, 97А, с.Берег, Дубенський р-н, Рівненська обл., 356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ра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Тараса Боровця, вул.Соборна, вул.Старорафалівська, м-р Перемоги: 56–58; м-р Північний, м-р Північний, вул.Інженерна, м-р Північний, вул.Меслибницька, м-р Північний, вул.Поліська, м-р Північний, провулок Поліський-1, м-р Північний, провулок Поліський-2, м-р Північний, провулок Поліський-3, м-р Північний, провулок Поліський-4, м-р Північний, провулок Поліський-5, м-р Північний-1, м-р Ювілей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7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дим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А, с.Гудими, Роменський р-н, Сумська обл., 4208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А, с.Гудими, Роменський р-н, Сумська обл., 42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ібр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с-ще Діброва, Роменський р-н, Сумська обл., 4203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с-ще Діброва, Роменський р-н, Сумська обл., 42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1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нівка, с.Білоусівка, с.Миловидівка, с.Новомихайлівка, с.Олександрівка, с.Степне(Степанівська селищна громада), с.Червоний Кут</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Центральна, 5, с.Підліснівка, Сумський р-н, Сумська обл., 4234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Центральна, 5, с.Підліснівка, Сумський р-н, Сумська обл., 42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Гагаріна, вул.Заозерна, вул.Конотопська, вул.Лесі Українки, вул.Лугова, вул.Мацака, вул.Миру, вул.Польова, вул.Руднєва, вул.Садова, вул.Сонячна, вул.Степанівська, вул.Торопилівська, вул.Українська, вул.Центральна: 2–26, 28–30, 32, 34, 38, 42–48, 50–66, 74 к.А, 78 к.А, 81–81 к.А, 82 к.А, 84 к.А, 88 к.А, 98 к.А, 104А; вул.Шевченка, вул.Ювілейна, вул.Юнака, пров.Руднєва, пров.Степанівський, с.Глиня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кзальна, вул.Гоголя, вул.Індустріальна, вул.Києво-Московська: 1Б–7А, 9, 11, 13–15, 17, 21, 23–27; вул.Лобачевського, вул.Нова, вул.Промислова, вул.Рильський шлях, вул.Хреннікова, вул.Чкалова, пров.Водотеченський: 1–16, 18, 20, 22; пров.Гастелло, пров.Гоголя, пров.Н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10,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10,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ипне – вул.Бойківка, вул.Г.Тхора, вул.Заозерна, вул.Зарічна, вул.Короленка, вул.Майдан Революції, вул.Набережна, вул.Сумська, пров.1 Бойківки, пров.1 Г.Тхора, пров.1 Короленка, пров.1 Сумської, пров.3 Сумської, с.Калинівка, с.Лобк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8А, с.Підлипне, м.Конотоп, Сумська обл., 4162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8А, с.Підлипне, м.Конотоп, Сумська обл., 416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ерещагіна, вул.Вигонопоселенська, вул.Депутатська, вул.Дмитра Косаренка, вул.Добровільна: 1–79, 81–81/1; вул.Єрмака, вул.Івана Асмолова, вул.Конотопська, вул.Лісна, вул.Металургів: 103–121; вул.Олександра Невського, вул.Олексія Братушки: 1–61, 63, 65; вул.Олени Теліги, вул.Панфілова, вул.Холодногірська: 171–183; вул.Юрія Липи: 1–84, 86, 88–88/2, 90; вул.8 Березня, пров.Лізи Чайкіної, пров.Степана Тимошенка, пров.8 Березня, проїзд Михайла Осадч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Липи, 72, м.Суми, Сумська обл., 40009</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Липи, 72,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ур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1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урлук – вул.Виноградна, вул.Гоголя, вул.Горького, вул.Дорожня, вул.Заводська, вул.Зарічна, вул.Лугова, вул.Молодіжна, вул.Першотравнева, вул.Підгірна, вул.Пушкіна, вул.Степна, вул.Транспортна, вул.Трудова, вул.Харківська, пров.Ветеринарний, пров.Гусарова, пров.Пушкіна, пров.Транспортний, мікрорайон, с.Бал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1А, смт Великий Бурлук, Великобурлуцький р-н, Харківська обл., 6260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1А, смт Великий Бурлук, Великобурлуцький р-н, Харківська обл., 62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2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мятежне, с.Кравцівка, с.Полтава – вул.Тракторна: 1–14, 16, 18, 20; пров.Олексіївський, с.Станісла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Безмятежне, Шевченківський р-н, Харківська обл., 6365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Безмятежне, Шевченківський р-н, Харківська обл., 63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2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с.Полтава – вул.Тракторна: 15, 17, 19, 21–49; с.Старий Чизвик</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4, с.Миропілля, Шевченківський р-н, Харківська обл., 6365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4, с.Миропілля, Шевченківський р-н, Харківська обл., 63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Бориса Чичибабіна, вул.Вишнева, вул.Героїв Чорнобильців, вул.Дачна, вул.Козацька, вул.Космонавтів, вул.Листяна, вул.Музична, вул.Робоча, вул.Слобідська, вул.Харківська: 130, 134–136, 138–146, 148, 150–152, 154–154 к.2, 156, 158, 175–175 к.2, 177–179, 181, 183, 185, 187–187А, 191, 193, 195, 197, 199–201, 203–247; вул.Чайковського, пл.Матросова, пров.Мічуріна, пров.Музичний, пров.Чайковського</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атросова, 1А, м.Чугуїв, Харківська обл., 6350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атросо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Ватутіна, вул.Запорожців, вул.Літературна, вул.Маяковського, вул.Пирогова: 1–37; вул.Світла, вул.Фабрична, вул.Харківська: 132, 160–164, 166, 168, 170, 172, 174, 176, 180, 182–182 к.3, 184, 186, 188, 192–192 к.1, 194, 196–196А, 198, 202, 251А–269; вул.Хмельницького Богдана, вул.Чкалова, вул.Шолохова, пров.Ватутіна, пров.Індустріальний, пров.Пирогова, пров.Привокзальний, пров.Фабричний, ж/б 52 км, ж/б 53 км</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атросова, 1А, м.Чугуїв, Харківська обл., 6350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атросо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шове, с.Квітк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зніка, 20, с.Балашове, Іванівський р-н, Херсонська обл., 754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зніка, 20, с.Балашове, Іванівський р-н, Херсонська обл., 754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Калинівка – вул.Вишнева, вул.Жовтнева, вул.Лесі Українки, вул.Лісна: 2, 4, 6, 8, 10, 12–12А; вул.Миру, вул.Островського, вул.Польова, вул.Самойлова, вул.Сонячна, вул.Шкі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ойлова, 13, с.Подо-Калинівка, Олешківський р-н, Херсонська обл., 751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ойлова, 13, с.Подо-Калинівка, Олешківський р-н, Херсонська обл., 751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Марії Фортус, вул.Нафтогавань, вул.Озерна, вул.П’ятихатська, вул.Радісна, вул.Стебліївська, вул.Суднобудівна: 3–14, 19; вул.1-а Рибна, вул.1-а Суднобудівна, вул.2-а Рибна, вул.2-а Суднобудівна, вул.3-я Рибна, вул.3-я Суднобудівна, пров.Мідний, пров.Прото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Острівське, 1, м.Херсон, Херсонська обл., 73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Острівське, 1, м.Херсон, Херсонська обл., 73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33, 35, 36, 36А, 37, 38, 39, 40, 40А, 41, 43, 43А, 44, 45, 46, 47, 48, 49, 50, 51, 52, 53, 54, 56, 56/7, 57, 58, 59, 60, 61, 62, 63, 64, 65, 66, 68, 69, 70, 70А, 71, 71А, 73, 74, 75, 76, 77, 78, 79, 80, 81А, 82, 83, 84, 85, 86, 87, 88, 89, 90, 91, 92, 94, 95, 96, 97, 98, 98А, 99, 100, 100/2, 102, 103, 103/7, 104, 106, 108, 110; вул.Воронцовська: 1, 1А, 5, 11, 13, 21, 23; вул.Грецька: 11–39, 41, 43–43А, 45, 47, 49, 51, 55; вул.Лісова, вул.Михайлівська: 35, 36, 37, 38, 39, 40, 41, 41А, 42А, 43, 44, 47, 47А, 48, 49, 49/2, 50, 52, 52А, 52Б, 53, 54, 54А, 55, 57, 57А, 58, 58А, 60, 62, 66, 66А, 68, 68А, 70, 72, 74, 76, 78, 80, 82, 83, 84, 84А, 85, 86, 88, 90, 92, 94, 96А, 98, 98А, 100, 102, 106, 108, 110, 112, 112А; вул.Поштова: 1–8; вул.Причальна: 1/34–6А; вул.Старообрядницька: 30, 31, 32, 33, 34; вул.Суворова: 31, 34, 36; пров.Санаторний: 2–9; узвіз Кошовий: 2–2А, 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11, м.Херсон, Херсонська обл., 73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11,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3–11А; вул.Колодязна: 93, 95, 99–99/1, 109–117; вул.Комкова: 4–18; вул.Котляревського: 2–2А, 4, 6, 12–14; вул.Купецька: 1Б–4, 6, 8–8/1, 10, 12–12А, 14; вул.Лугова: 1–24А, 26, 28А–30, 32–32А, 34–38/13, 40/10, 42, 44–44А, 46–46А, 50, 52, 54; вул.Нижня: 49, 51, 53, 55, 57, 59, 59А, 59А/10, 60, 61, 62, 63, 64, 65, 66, 66А, 67, 69, 70, 71, 71/2, 72, 73, 74, 75, 75А, 76, 76А, 78, 80, 82, 84, 86, 88, 88А, 90, 92, 94; вул.Олександрівська: 55, 57, 59, 61, 63, 65, 67, 67А, 68, 69, 71, 73, 75, 77, 81, 83, 85, 85А, 87, 89, 91, 93, 95, 95/16; вул.Робоча: 45, 47, 49, 53, 57А, 57Б, 59, 61, 63, 65, 67, 69, 69А, 71, 73, 77, 79, 83, 85, 87, 89, 91, 93, 95, 97, 97/1, 99, 101, 103, 105; вул.Садова: 18А–18/29, 20; вул.Яружна: 1–3; пров.Солдатський, пров.Учбовий: 28/50, 30, 34, 36, 36/6, 40, 44, 45/48, 46, 46А, 48, 48А, 49, 50, 53, 54, 55, 55Б, 56, 58, 59, 60, 60А, 61, 62, 63, 64, 65, 67, 68, 69, 70, 71, 71А, 71Б, 71/2, 72, 73, 73А, 75, 89, 1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15–15/53А, 17, 19, 21, 23, 25–25/60, 27, 29–29А, 31, 33–33А, 35, 37–37А, 39, 41, 43, 45, 47–70, 72–72А, 74–76, 78; вул.Комарова: 6/29, 12, 16, 18, 22, 24–24А, 26–66; вул.Комкова: 20–56, 58; вул.Котляревського: 20, 22, 28, 30–61, 63, 65–67, 69, 71–73; вул.Купецька: 5, 7–7Б, 9, 11, 13–13А, 15–64, 66, 68, 70, 72–74, 76, 78, 80; вул.Ломоносова: 5А–62, 64–64А, 66–66А; вул.Лугова: 25, 27, 31, 33, 39, 41, 43, 45, 47, 51, 53; вул.Олександрівська: 28, 32, 34, 36, 38, 38Б, 40, 40А, 42, 44, 44А, 46, 50, 52, 54; вул.Пушкінська: 2–59А, 61, 63, 65; вул.Садова: 50–66/72; вул.Смольна: 26–28, 32, 34, 36–38А, 40, 42, 44–48, 50, 56–56А, 58–60, 62, 64, 66–66А, 70; вул.Фрітаун: 14А–65, 68–68А; вул.Яружна: 33, 37–37А, 41–41А, 43, 45–45А, 47–72А, 74–7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5, 81–85, 89, 91А–91Б; вул.Комарова: 67–95, 97, 99–99/20, 101, 103, 105, 109, 111, 113–115, 117, 119, 121, 123, 125, 127, 129, 131–133А, 135–145В;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просп.Адмірала Сенявіна: 152 к.1–152 к.5, 156 к.2–156 к.8, 166 к.2, 166 к.5–166 к.7; просп.200-річчя Херсона: 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9-ої Гвардійської Херсонської дивізії, 9, м.Херсон, Херсонська обл., 7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9-ої Гвардійської Херсонської дивізії, 9, м.Херсон, Херсонська обл., 7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 вул.Вишнева, вул.Водопровідна, вул.Даника, вул.Джона Говарда: 1–3, 5, 7–9, 11, 13, 15–15А, 17, 19, 21, 23, 25, 27, 29, 31–31А, 33, 35–37, 39, 41, 43–43А, 45–47, 49, 51, 53, 59, 61, 65–65Б, 67, 69, 71, 73, 75, 77, 79, 81, 83, 85, 87, 89, 91, 93, 95, 97, 101, 103, 105, 107, 109; вул.Журби, вул.Заводська, вул.Залізна, вул.Зелена, вул.Кам’яна, вул.Квіткова, вул.Лікувальна, вул.Ломоносова, вул.Музиківська, вул.Павлова, вул.Підхозна, вул.Планетна, вул.Поштова, вул.Профспілкова, вул.Ракетна, вул.Тракторна, вул.Українська, вул.Шкільна, пров.Вузький, пров.Дитячий, пров.Лікарняний, пров.Малий, пров.Торговий, пров.Яблучний, шосе Музиків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Говарда, 63, с.Степанівка, м.Херсон, Херсонська обл., 734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Говарда, 63, с.Степанівка, м.Херсон, Херсонська обл., 734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 вул.Весела, вул.Виноградна, вул.Горича Більшого, вул.Горіхова, вул.Дениса Давидова, вул.Джона Говарда: 4, 6, 10, 12, 14, 16, 18, 20, 22, 24, 26, 28, 30–30А, 32, 34, 38, 40, 42, 44, 48, 50–50А, 52, 54–58, 60, 62–64, 66, 68, 70, 72, 74, 76, 78, 80, 82, 84, 86, 88, 90, 92, 94, 96, 98–100, 102–102А, 104, 106, 108, 110–118; вул.Енергетична, вул.Запорізька, вул.Зарічна, вул.Інгулецька, вул.Калинова, вул.Кільцева, вул.Моторного, вул.Очаківська, вул.Селянська, вул.Христича, пров.Електронний, пров.Кар’єрний, пров.Літній, пров.Мирний, пров.Очаківський, пров.Піщаний, пров.Тихий, пров.Травневий,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Говарда, 63, с.Степанівка, м.Херсон, Херсонська обл., 734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Говарда, 63, с.Степанівка, м.Херсон, Херсонська обл., 734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ий обласний протитуберкульозний диспансер" Херсон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82, м.Херсон, Херсонська обл., 73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Зубкова Івана, вул.Малишка, вул.Небесної сотні, вул.О.Кобилянської, вул.Олега Ольжича, вул.Печенюка: 15А, 17, 19, 21–21/1, 23–32; вул.Пушкіна, вул.Савіцького Юрія: 44, 46, 50, 52, 54–54/1, 56, 58–103; вул.Свободи: 1–42, 44–44/1, 46–46/1, 48–50, 52, 54, 56–58, 60, 62–64, 66–66/1, 68–70, 72, 74, 76, 78; вул.Соборна: 71, 73–78; вул.Я.Галана, пров.Заводський, пров.Зубкова Івана, пров.Мирний, пров.Патріса Лумумби, пров.Терешкової, пров.Чайковського, пров.Чехова, пров.Чкалова, пров.1 Пушкіна, пров.2 Пушкіна, пров.3 Пушк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Автопарківська, вул.Віри Кириченко, вул.Гончара, вул.Довженка, вул.Дорошенка, вул.Енергетиків, вул.І.Богуна, вул.Кармалюка: 48, 50, 52, 54, 56, 58, 60, 62, 64, 66, 68, 70, 74–76, 81–98; вул.Ломоносова, вул.Прибузька, вул.Рильського, вул.Руданського, вул.Сагайдачного, вул.Старицького, вул.Тичини, вул.Тімірязєва, вул.Тропініна, пров.Тропін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31/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31/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голя, вул.Десятинна, вул.ім.Н.Говорун, вул.Йоанна Павла ІІ, вул.Київська: 1–21, 24–26, 28, 30–30 к.А, 32, 34, 36, 37 к.А–59; вул.Князя Романа, вул.Космонавтів, вул.Купріна, вул.Л.Українки: 31, 33, 35, 37, 41–41 к.Б, 43, 45, 47, 49, 51–53, 55, 59, 61, 63, 65–69, 71–73, 75–77, 79, 81–83, 85, 89, 111 к.А–143, 156, 158, 164, 174, 176–178, 182–184, 188, 190, 194, 196, 200; вул.Некрасова, вул.Низька, вул.Паркова, вул.П.Маркіша, вул.Поліська, вул.Степана Бандери: 1–25; вул.Толбухіна, вул.Тухачевського, вул.Чорновола, вул.Шевченка, вул.Юзьк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регова, вул.Вишнева, вул.Гагаріна, вул.Гоголя, вул.Корольова, вул.Миру, вул.Папірників: 3, 5, 7, 9, 11, 13, 15, 17, 64–90; вул.Партизанська, вул.Перемоги: 55, 57, 59–76; вул.Півнюка: 22, 28, 30–59; вул.Пушкіна, вул.Річкова, вул.Стуса, вул.Фруктова, пров.Лісовий, пров.Пушкіна, пров.Стус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Синява – вул.Винниченка, вул.Глінки, вул.Грушевського: 1–46, 50А; вул.Г.Сковороди, вул.Довженка, вул.Жукова, вул.Заводська: 1–7, 9, 11, 13, 17, 21, 23, 25, 27–29, 31, 33–35, 37, 39, 41, 43, 45, 47, 49–93; вул.Зарічна, вул.Зоряна, вул.І.Ганжі, вул.Лінійна, вул.Міцкевича, вул.Набережна, вул.Польова, вул.Попова, вул.Рибалка, вул.Романенка Олександра, вул.Сидоришина, вул.Толстого, вул.Філатова, вул.Шапко, пров.Жукова, пров.Зарічний, пров.Пошт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7, смт Стара Синява, Старосинявський р-н, Хмельницька обл., 314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7, смт Стара Синяв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Синява – вул.Валі Котика, вул.В.Івасюка, вул.Гоголя, вул.Жовтнева, вул.Заводська: 8, 10, 12, 14–16, 18–20, 22, 24, 26, 30, 32, 36, 38, 40, 42, 44, 46, 48–48А, 97–133; вул.І.Гонти, вул.ім.Б.Хмельницького, вул.Калинова, вул.Кармелюка, вул.Ковпака, вул.Ладигіна, вул.Лесі Українки, вул.Н.Левицького, вул.Січових Стрільців, вул.Цукрова, вул.Цукрозавод, вул.Чехова, пров.В.Івасюка, пров.Ладиг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укрозавод, 5Б, смт Стара Синява, Старосинявський р-н, Хмельницька обл., 314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укрозавод, 5Б, смт Стара Синяв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16, 18, 20, 22; вул.Віктора Приходька, вул.Збарського, вул.Зіньковецький тупик, вул.Пушкінська: 1–20, 22, 24–24В, 26, 28–28А; вул.Пушкінський узвіз, вул.Суворова: 1–38, 40–42; вул.Тімірязєва: 84–84А, 86, 90, 92–92А, 94, 96, 98, 102, 104–104/1; вул.Шмідта, пров.Киї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 к.Б; вул.Степана Бандери: 23, 25–27 к.А, 29, 33, 35, 37–37 к.А, 39, 41, 43, 45, 49, 51, 53, 55, 57–114; вул.Трудова, вул.Українська: 37, 39, 41, 43, 45, 47, 49, 51, 53–53 к.А, 55, 57–59, 61–63, 65, 78–108; вул.Черняховського, пров.Гвардійський, пров.Данила Галицького, пров.Достоєвського, пров.Симона Петлюри, просп.Миру: 7, 9–13, 1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Гайдамацька, вул.Героїв Євромайдану, вул.Замостянська, вул.Київська, вул.Мічуріна, вул.Неморозька, вул.Правобережна, вул.Пушкіна, вул.Рижанівська, вул.Семена Гризла, вул.Трипільська, вул.Чернячанський спуск, пров.Глінки, пров.Замостянський, пров.Івана Підкови, пров.І.Франка, пров.Крученики, пров.Кузнєчний, пров.Мельничний, пров.Мічуріна, пров.О.Вишні, пров.Озірянський, пров.Отамана Цвітковського, пров.Очеретяний, пров.Пушкіна, пров.Стебн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0, м.Звенигородка, Звенигородський р-н, Черкаська обл., 202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0, м.Звенигородка, Звенигородський р-н, Черкаська обл., 20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ець – вул.А.Малишка, вул.В.Чорновола, вул.Дружби, вул.Катеринопільська, вул.Колгоспна, вул.Кооперативна, вул.Меліоративна, вул.М.Залізняка, вул.Мічуріна, вул.Незалежності, вул.Піщана, вул.Попівська, вул.Садова, вул.х. Кравченкове, вул.Чапаєва, вул.Шевченка, вул.Щорса, пров.Биковського, пров.Гагаріна, пров.Лермонтова, пров.Миру, пров.О.Довженка,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А, с.Вільховець, Звенигородський р-н, Черкаська обл., 202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А, с.Вільховець, Звенигородський р-н, Черкаська обл., 20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ець – вул.Б.Хмельницького, вул.В.Стуса, вул.Горького, вул.Заводська: 1, 6–16; вул.Залізнична, вул.Кар’єрна, вул.Каштанова, вул.Комарова: 25–104А; вул.Кринична, вул.Лісова, вул.М.Любарського, вул.Молодіжна, вул.Надії, вул.Перемоги, вул.Першотравнева, вул.П’ятихатки, вул.Свободи, вул.Сонячна, вул.Франка, вул.х. Луки, вул.Цегельна, вул.Шпильова, пров.Ватутіна, пров.Гоголя, пров.Комінтерна, пров.Л.Українки, пров.М.Любарського, пров.Новий, пров.Островського, пров.Робочий, пров.Чехова, пров.Чубар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8, с.Вільховець, Звенигородський р-н, Черкаська обл., 202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8, с.Вільховець, Звенигородський р-н, Черкаська обл., 20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лаговісна, вул.Гагаріна, вул.Дмитра Коломійця, вул.Кам’янська, вул.Лісна, вул.Малинова, вул.Миру, вул.Перемоги: 1–37; вул.Петра Калнишевського, вул.Повстанська, вул.Польова, вул.Українська, вул.Холодноярської Республіки, пров.Кам’янський, пров.1 Український, пров.2 Український, пров.3 Український, пров.4 Украї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31, м.Кам’янка, Кам’янський р-н, Черкаська обл., 208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31, м.Кам’янка, Кам’янський р-н, Черкаська обл., 20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удівельна, вул.Весела, вул.Весняна, вул.Володимира Великого, вул.Волонтерська, вул.Гайдамацька, вул.Галочкіна, вул.Героїв Майдану: 49–116; вул.Затишна, вул.Зоряна, вул.Кароля Шимановського, вул.Комарова, вул.Космонавтів, вул.Нечуй-Левицького, вул.Першотравнева, вул.Південна, вул.Піонерська, вул.Покровська, вул.Різдвяна, вул.Тясминська, вул.Щаслива, пров.Будівельний, пров.Першотравневий, пров.Покровський, пров.1 Тясминський, пров.2 Тясми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55, м.Кам’янка, Кам’янський р-н, Черкаська обл., 208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55, м.Кам’янка, Кам’янський р-н, Черкаська обл., 20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рушевського, вул.Зелена, вул.Івана Гонти, вул.Льва Толстого, вул.Людмили Борисової: 64–64Б, 66–66А, 68, 70, 72–74, 79А–132; вул.Мічуріна, вул.Молодіжна, вул.Некрасова, вул.Привокзальна, вул.Сердюка, вул.Стельмаха, вул.Степова, вул.Ярослава Мудрого, вул.1-го Грудня, пров.Молодіжний, пров.Привокзальний, пров.Сердюка, пров.Станційний, пров.Ярослава Мудрого, пров.1 Грудня, пров.2 Людмили Борисової, пров.3 Людмили Борисової</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дюка, 1, м.Кам’янка, Кам’янський р-н, Черкаська обл., 208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дюка, 1, м.Кам’янка, Кам’янський р-н, Черкаська обл., 20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пляве – вул.Б.Хмельницького, вул.Гагаріна, вул.Гайдара: 1–56, 58, 60, 62; вул.Канівська, вул.Коцюбинського, вул.Лесі Українки, вул.Марка Вовчка, вул.Молодіжна, вул.Пушкіна, вул.Смолякова, вул.Трусова, вул.Фоміних, вул.Центральна, вул.Шалімова, вул.Шевченка, вул.Юркевича, пров.Півден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Ліпляве, Канівський р-н, Черкаська обл., 190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Ліпляве, Канівський р-н, Черкаська обл., 1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атутіна, вул.Володимира Рябошапки: 1, 3, 5, 7, 11–131; вул.Горіхова, вул.Грушевського, вул.Золотаренка, вул.Калинова, вул.Кармелюка, вул.Каштанова, вул.Кривоноса, вул.Мічуріна: 3–45, 47–88; вул.Морозенка, вул.Наливайка, вул.О.Щербака, вул.Палія, вул.Петра Нікітіна, вул.Сагайдачного, вул.Чубка, вул.Ярослава Мудрого: 122–126, 128–130, 132, 134, 136, 138–140, 142, 144–261, 263, 265–267, 269, 271, 273, 275, 277, 279, 281, 283, 285, 287, 289, 291, 293–295; пров.Миру, пров.Мічуріна, пров.О.Щербака, пров.Палія, пров.Чуб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4,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4,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ишнева, вул.Володимира Рябошапки: 2, 4, 6, 8–10, 135–215; вул.Григорія Гуляницького, вул.Дяченка, вул.Кооперативна, вул.Костомарова, вул.Сонячна, вул.Степова, вул.Урожайна, вул.Федоренка Б., вул.Чкалова, вул.Щедра, вул.Ярослава Мудрого: 262, 264, 268, 270, 272, 274, 276, 278, 280, 282, 284, 286, 288, 290, 292, 296–384; вул.2 Українського Фронту, пров.Ганни Гаврасієнко, пров.Кооперативний, пров.Мусія Вернигори, пров.Степ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ратів Шапранів, вул.Вербна: 12–49; вул.Генерал-майора Момота: 50–97; вул.Героїв Прикордонників, вул.Героїв Чорнобиля: 17–56; вул.Глінки, вул.Гоголя, вул.Грушевського, вул.Дмитра Гордійчука, вул.Довженка, вул.Дорошенка, вул.Дружби, вул.Затишна, вул.Зелена, вул.Злагоди, вул.Козацька, вул.Коцюбинського, вул.Маклакова, вул.Остапа Вишні, вул.Павла Чубинського, вул.Першотравнева, вул.Покровська, вул.Польова, вул.Прапорщика Гречаного, вул.Пушкіна: 51–126; вул.Різдвяна, вул.Сагайдачного, вул.Симоненка, вул.Франка, вул.Чайковського, вул.Черкаська, вул.Чигирина: 64–161/1; вул.Шраменка: 78–172; вул.50-річчя Визволення, вул.62-ї Дивізії</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огдана Хмельницького, вул.Вані Босенка, вул.Вербицького, вул.Вишнева, вул.В’ячеслава Чорновола, вул.Гончара, вул.Гуляєва, вул.Дейнеки, вул.Клюєва, вул.Корнійчука, вул.Лісова, вул.Майора Вінніченка, вул.Майора Зайцева, вул.Майора Петріва, вул.Молодіжна, вул.Незалежності: 1–227; вул.Пальохи, вул.Пилипа Орлика, вул.Святотроїцька, вул.Сонячна, вул.Соснова, вул.Суворова, вул.Тараскова, вул.Тичини, вул.Тургенєва, вул.Урожайна, вул.Хутірська, вул.Яблунева, вул.40-річчя Перемоги, Лісова, дитячий санаторі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39, с.Руська Поляна, Черкаський р-н, Черкаська обл., 19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39, с.Руська Поляна, Черкаський р-н, Черкаська обл., 19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гунівка – вул.Благовісна, вул.Богуна, вул.Дніпровська, вул.Зелена, вул.Київська, вул.Лісова, вул.Медова, вул.Миру, вул.Молодіжна, вул.Першотравнева, вул.Садова, вул.Соборна, вул.Сонячна, вул.Хутірська, вул.Черкаська Косова, вул.Шевченка, вул.Я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77/3, с.Сагунівка, Черкаський р-н, Черкаська обл., 196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77/3, с.Сагунівка, Черкаський р-н, Черкаська обл., 196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Данила Нарбута, вул.Івана Богуна, вул.Івана Піддубного, вул.Іллі Іделя: 67, 71, 73–73А, 75–75А, 77–147А; вул.Катерини Білокур: 44–72; вул.Кузнеця, вул.Небесної Сотні, вул.Перемоги, вул.Польова, вул.Садова, вул.Франка, вул.Чигиринський шлях: 50–50А, 54, 56, 58/1–60, 62, 64, 66, 82/1, 88; вул.Шевченка, пров.Дачний, пров.Івана Ведули, пров.Мирний, пров.Молодіжний, пров.Парковий, пров.Садовий, пров.Шевченка, пров.Шкільний, пров.Ювілей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52,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52,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Стуса, вул.Гагаріна, вул.Дорошенка, вул.Дружби, вул.Івана Мазепи, вул.Іллі Іделя: 1/35–66, 68–70, 72, 74, 76; вул.Катерини Білокур: 11–21; вул.Київська, вул.Князя Володимира, вул.Князя Володимира/Катерини Білокур, вул.Комарова, вул.Лісова, вул.М.Залізняка, вул.Нова, вул.Петра Калнишевського, вул.Пилипа Орлика, вул.Покровська, вул.Пономаренка, вул.Придніпровська, вул.Пушкіна, вул.Різдв’яна, вул.Сагайдачного, вул.Свято-Троїцька, вул.Симиренківська, вул.Симоненка, вул.Скіфська, вул.Супруна, вул.Черкаська, вул.Чигиринський шлях: 20–24, 55А–55/1, 57/2, 61, 63, 65, 67–81, 83–87, 89–95, 97/1, 99/2, 101, 103, 105–105А, 107–107/1, 109–109/2, 113, 117, 119, 121–123/1В, 133А–133Б; вул.50-річчя Перемоги, пров.Вишневий, пров.Степовий, пров.Толст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Волі, вул.Гоголя, вул.Добровольців, вул.Л.Українки, вул.Миколи Леонтовича, вул.Михайла Вербицького, вул.Олени Теліги, вул.Першотравнева, вул.Сагова, вул.Фестивальна, вул.Чигиринський шлях: 6–18/23, 25–39, 41, 43–49/2, 51–53, Б/Н;</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Бєлякова, вул.Дніпровська, вул.Зарічна: 32; вул.Ірдинська, вул.Крилова, вул.Островського, вул.Соборна: 1–73А, 76, 82–88; вул.Черкаська, вул.Ширшова, пров.Аптекарський, пров.Бєлякова, пров.Крилова, пров.Червоний, пров.Черка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3, м.Сміла, Черкаська обл., 207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3, м.Сміла, Черкаська обл., 20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академіка Григорія Проскури, вул.Вавілова, вул.Верещагіна, вул.Громова: 13, 17, 21, 23, 25, 27–27А, 29–31, 33, 35, 37, 39, 41–43, 45–47, 49–49Б, 53, 55, 57, 59, 61, 63–65, 67–67А, 70–302; вул.Зарічна: 3–17; вул.Івана Дороганевського, вул.Комарова, вул.Корольова, вул.Левенця, вул.Льва Толстого, вул.Михайла Морозенка, вул.Можайського, вул.Олекси Гірника, вул.Отамана Тараса Боровця, вул.Сєдова, вул.Старшини Шевченка, вул.Тичини, вул.Трохима Зіньківського, вул.Туполєва, вул.Юрія Тютюнника, пров.Вавілова, пров.Левенця, пров.Олекси Гірника, пров.Трохима Зінькі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омова, 71, м.Сміла, Черкаська обл., 2070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омова, 71, м.Сміла, Черкаська обл., 207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удівельна, вул.Весняна, вул.Д. Загули, вул.І. Виговського, вул.І. Миколайчука, вул.І. Тобілевича, вул.Квітнева, вул.Космонавтів, вул.Л. Кобилиці, вул.Л. Українки, вул.Лінькова, вул.М. Івасюка, вул.Молодіжна, вул.Музична, вул.Незалежності: 2–2Б, 4, 6, 8–8А, 10, 12, 14, 16–16Б, 20, 22, 24, 26, 28, 30, 32, 46, 50, 52–52Б; вул.Одеська, вул.П. Дорошенка, вул.Пігуляка, вул.С. Руданського, вул.Садова, вул.Соборності, вул.Тиха, вул.Тургенєва, вул.Українська, вул.Ю. Гагаріна, вул.9 Травня, пров.Буковинський, пров.Музичний, пров.Одеський, пров.Садовий, пров.Травневий, пров.Ярмарк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2, м.Кіцмань, Кіцманський р-н, Чернівецька обл., 593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2,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 Хмельницького, вул.Буковинська, вул.В. Івасюка, вул.Вишнева, вул.Габи, вул.Героїв Майдану, вул.Горіхова, вул.Ємінеску, вул.Жовтнева, вул.Заводська, вул.Зеленогайська, вул.Карбишева, вул.Квіткова, вул.Клубна, вул.Кошового Олега, вул.Кремльова, вул.Матросова, вул.Миру, вул.Михайла Грушевського, вул.Некрасова, вул.О. Вишні, вул.О. Кобилянської, вул.Придорожна, вул.Птухіна, вул.Пушкіна, вул.Річна, вул.Садова, вул.Серікова, вул.Центральна: 72, 84, 98, 102А–104, 106, 130–224А; вул.Чернівецька, вул.Чкалова, вул.Шкільна, вул.1 Травня, пров.Героїв Майдану, пров.Зеленогайський, пров.Клубний, пров.Михайла Грушевського, пров.Придорожний, пров.Центральний, пров.2-й Зеленогай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анна, вул.Бессарабська, вул.Бондаренка, вул.Гейне, вул.Глібова, вул.Дружби, вул.Залізнична, вул.Зелена, вул.І. Франка, вул.Коберідзе, вул.Комарова, вул.Макаренка, вул.Миколи Мозгового, вул.Молодіжна, вул.Новоселицька, вул.Окружна, вул.Пирогова, вул.Привокзальна, вул.Ринкова, вул.Різдвяна, вул.Складська, вул.Х. Олентиря, вул.Хотинська, вул.Центральна: 1–32Б, 36, 40, 42, 44, 46–54, 56, 58–58А, 60, 62; пров.Базарний, пров.Бессарабський, пров.Гейне, пров.Карамзіна, пров.Комарова, пров.Пирогова, пров.Складський, пров.Хотинський,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Буковинська, вул.Верхня, вул.Висоцького, вул.Вікторії, вул.Воінічілор, вул.Гаурянка, вул.Горіхова, вул.Григорія Нандриша: 37, 40–111; вул.Грушевського, вул.Долинна, вул.Ємінеску, вул.Залізнична, вул.Заньковецька, вул.Інтернаціональна, вул.Італійська, вул.Кільцева, вул.Кожбука, вул.Комунальників: 3–5; вул.Копіїлор, вул.Крянге, вул.Л. Українки, вул.Лазурень: 2, 4, 6, 8, 10, 12, 14, 18, 20, 22, 26, 30, 32, 36–38; вул.М. Олімпіади: 26–64; вул.Механізаторів, вул.Митрофана, вул.Нова, вул.Новоселів, вул.О. Кобилянської, вул.Першотравнева, вул.Петра Мовили, вул.Поштова, вул.Прієтенієй, вул.Прімеверій, вул.Прутська, вул.Пушкіна, вул.Рипей, вул.Спєранцєй, вул.Стаматі, вул.Трандафірілор, вул.Флорілор, вул.Фруктова, вул.Чайковського, вул.Чернівецька, вул.Шесулуй, вул.Шкільна, вул.Штефан чел Маре, пров.Буковинський, пров.Грушевського, пров.Долинний, пров.Кожбука, пров.Крянге, пров.Митрофана, пров.Новий, пров.Першотравневий, пров.Петра Мовили, пров.Прутський, пров.Чайковського, пров.1 Буковинський, пров.2 Буковинський, пров.3 Буковинський, пров.4 Буковинський, пров.5 Буковин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асарабська, вул.Бондаренка, вул.Буковинська, вул.Гоголя, вул.Довбуша, вул.Емінеску, вул.Зелена, вул.Квіткова, вул.Космодем’янської, вул.Крянге: 6; вул.Матросова, вул.М.Грушевського, вул.Молодіжна, вул.Некрасова, вул.Ринкова, вул.Річкова, вул.Руська, вул.Свято-Миколаївська, вул.Українська, вул.Фестивальна, вул.Центральна: 1–18, 19–25, 27, 29–29А, 31, 39А, 41–41Б, 55, 63, 65, 67–69, 71, 73–75, 77, 79, 81–81А, 83, 85, 89, 91, 93, 95–97, 99, 101–101А, 103, 105, 107–109, 111, 113, 115, 117, 121–125, 127, 129, 131, 133, 135–135Б, 137, 139, 141, 143, 145, 147А–147Б, 149, 151–153, 155, 157–161, 163–167, 171, 173, 175–183Б, 185–195, 197–199Б, 211, 221; пров.Буковинський, пров.Матросова, пров.М.Грушевського, пров.Центра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2, с.Маршинці, Новоселицький р-н, Чернівецька обл., 60309</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2,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 Хмельницького, вул.В.Александрі, вул.Гагаріна, вул.Г.Асакі, вул.Дружби, вул.І. Франка, вул.Крайня, вул.Крянге: 2–3, 8–44; вул.Кучеренка, вул.Л. Українки, вул.Лисенка, вул.Мересьєва, вул.Мічуріна, вул.Молдавська, вул.О. Кобилянської, вул.Прутська, вул.Суворова, вул.Університетська, вул.Центральна: 18А, 26, 28–28А, 30, 31А–39, 40, 42–54, 56–62А, 64, 66–66Б, 70, 72, 76, 78–78А, 80, 82, 84, 86–88, 90, 92, 94, 98, 100–100А, 102, 104–104А, 105А–106, 110, 112, 114, 116, 118–120, 126, 128, 130, 132, 134, 136, 138, 140, 142, 144–144А, 146–146А, 148, 150, 154, 156, 162, 170, 172, 174, 183В, 196, 206, 212, 226–236; вул.Ю.Федьковича, пров.Амосова, пров.В.Александрі, пров.Гагаріна, пров.Галана, пров.Г.Асакі, пров.І. Франка, пров.Мересьєва, пров.О. Кобилянської, пров.Олімпійський, пров.Суворова, пров.Тургєнєва, пров.Університет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 с.Маршинці, Новоселицький р-н, Чернівецька обл., 60309</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Богуна, вул.Б.Хмельницького, вул.Винниченка, вул.Героїв Крут, вул.Героїв Майдану, вул.Г.Сковороди, вул.Дніпропетровська, вул.Довбуша, вул.Долинянська, вул.Здоров’я, вул.Зелена, вул.І.Франка, вул.Коновальця, вул.Кривоноса, вул.Кримська, вул.Круглецька, вул.Л.Українки, вул.Магалянська, вул.Миру, вул.Н. Яремчука, вул.Небесної Сотні, вул.О. Кобилянської, вул.О.Вишні, вул.Олеся Гончара, вул.П. Мирного, вул.Перемоги, вул.П.Орлика, вул.П.Тичини, вул.Сагайдачного, вул.С.Бандери, вул.Св. Луки, вул.Січових Стрільців, вул.Суворова, вул.Цілинна, вул.Шептицького, вул.Шухевича, вул.Ярошинська, пров.Богуна, пров.Буковинський, пров.Б.Хмельницького, пров.В.Івасюка, пров.Гагаріна, пров.Героїв Крут, пров.Долинянський, пров.Луговий, пров.Молоджний, пров.Молодіжний, пров.П. Мирного, пров.Пушкіна, пров.Св. Луки, пров.Стуса: 8; пров.Суворова, пров.Шептиц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Болотна, вул.Ватра - Хорелор, вул.Виноградна, вул.Відпочинку, вул.Волошкова, вул.Григорія Нандриша: 3–36, 39; вул.Депутатська, вул.Західна, вул.Зелена, вул.І. Франка, вул.Івасюка, вул.Калинівська, вул.Кантеміра, вул.Київська, вул.Кокорілор, вул.Комунальників: 10; вул.Котовського, вул.Лазурень: 1, 3, 5, 7, 9, 11, 13, 15–17, 19, 21, 23–25, 27–29, 31, 33–35, 39–43; вул.Лісова, вул.Лучаферул, вул.Львівська, вул.М. Олімпіади: 7–20; вул.Миру, вул.Молодіжна, вул.Негруці, вул.Некулче, вул.Озерна, вул.Олександрі, вул.Підгірна, вул.Підлісна, вул.Рідківська, вул.Річна, вул.Румунська, вул.Садгірська, вул.Садова, вул.Салчієй, вул.Солов’їна, вул.Сонячна, вул.Суворова, вул.Тиха, вул.Толока, вул.Тополина, вул.Українська, вул.Учительська, вул.Чорнівська, вул.Шевченка, пров.Західний, пров.Лучафелур, пров.Миру, пров.Молодіжний, пров.Садгірський, пров.Суворова, пров.Толока, пров.Чорнівський, пров.1 Рідківський, пров.2 Рідків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1, с.Магала, Новоселицький р-н, Чернівецька обл., 6031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1,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Гагаріна, вул.І.Миколайчука, вул.Лисенка, вул.Новосілля, вул.Пушкіна, вул.Рідківська, вул.Федьковича, вул.Чернівецька, вул.Чоровола, вул.Шевченка, пров.Баланецький, пров.Воробкевича, пров.Дорошенка, пров.Дружби, пров.Здоров’я, пров.Коновальця, пров.Миру, пров.Миханюка, пров.П.Орлика, пров.Спартака, пров.Стуса: 1–7, 11–16; пров.Чорновол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митрівка – вул.Гоголя, вул.Дружби, вул.Зелена, вул.Лермонтова, вул.Ломоносова, вул.Миру, вул.Нова, вул.Перемоги, вул.Польова, вул.Поштова, вул.Пушкіна, вул.Робітнича, вул.Романкова, вул.Франка, вул.Шури Селіванової, вул.Яблунева, пров.Ломоносова, пров.1 Яблуневий, пров.2 Яблуне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мт Дмитрівка, Бахмацький р-н, Чернігівська обл., 1657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мт Дмитрівка, Бахмацький р-н, Чернігівська обл., 165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ричанська, вул.Вереснева, вул.Воїнів Інтернаціоналістів, вул.Грушевського, вул.Довженка, вул.Зелена, вул.Комунарська, вул.Космонавтів, вул.Лукашівська, вул.Михайлівська: 1–51, 53–53А, 55; вул.М.Мольченка: 3–51; вул.Незалежності: 56–58, 62–101, 103, 105, 107, 109–109А, 113, 117, 119, 121–123, 125–127Ж; вул.Покровська, вул.С. Змачинського, вул.Світанкова, вул.Стрілецька, вул.Шевченка, вул.30 років Перемоги: 1–47, 51, 53; вул.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огдана Хмельницького, вул.Ватутіна, вул.Вокзальна, вул.Горького, вул.Жукова, вул.Карнаухова, вул.Механізаторська, вул.Миру, вул.Незалежності: 102, 104, 106, 108, 110, 114, 118, 120, 124, 128–229; вул.Польова, вул.Привокзальна, вул.Чапаєва, вул.Широка, с.Вишне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а, с.Маховики, с.Петрова Слобода, с.Соснівка, с.Шиш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Буда, Корюківський р-н, Чернігівська обл., 1538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Буда, Корюківський р-н, Чернігівська обл., 15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47–53, 55–61В; вул.Гетьмана Сагайдачного: 1–28, 30, 32, 34, 36, 38; вул.Дружби Народів, вул.Едуарда Усова, вул.Зелена, вул.Зелена 744 км, вул.Короленка, вул.Короленка 743км, вул.Малківська, вул.Миколи Міхновського, вул.Миколи Яковченка, вул.Оранжерейна: 5, 7–7 к.А, 9, 11, 13, 15, 17–73; вул.Паризької Комуни: 13, 15, 17–60; вул.Пилипа Орлика: 1 к.А, 3, 5, 7, 9, 11, 13, 15–58; вул.Садова: 116–116 к.А, 118, 120, 122, 124–124Б, 126, 139–151; вул.Франка: 2–33, 37, 39, 53, 57; вул.1 Південна, вул.1 Травня: 68–72 к.А, 74–78; вул.2 Південна, пл.Привокзальна, пров.Залізничний, пров.Миколи Міхновського, пров.Франка, пров.1 Зелений, пров.1 Оранжерейний, пров.1 Паризької Комуни, пров.1 Південний, пров.2 Зелений, пров.2 Оранжерейний, пров.2 Паризької Комуни, пров.2 Південний, пров.3 Південний, МШС</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49А, м.Прилуки, Чернігівська обл., 17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49А,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7 року № 2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31–31В, 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33А, м.Київ, 0209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33А,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26, 28, 30, 30А, 32, 32А, 34, 34Б; вул.Шолом-Алейхема: 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6А,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4–6, 8–8Б; вул.Братиславська: 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6А,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15А, 17–17В; вул.Шолом-Алейхема: 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6А,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3–3А, 7, 9/21; вул.Братиславська: 40А; просп.Лісовий: 4А, 6, 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3–23А; просп.Лісовий: 6А, 10, 12–12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3Б,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2, 24, 26–28В; вул.Шолом-Алейхема: 7/20, 9, 1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1,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1,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14, 16, 18, 20, 22, 25/37; вул.Мілютенка: 30/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1,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1,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Жукова: 25/21–27, 29–29А, 33–35/24; вул.Шолом-Алейхема: 17Б–19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2,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Жукова: 31–31А; вул.Шолом-Алейхема: 11, 13–13А, 15–15Б, 17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2, м.Київ, 0215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18/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11, 15; вул.Мілютенка: 36–40/16; просп.Лісовий: 18, 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13, 17, 19, 21, 23; вул.Маршала Жукова: 37–39А, 41/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21А,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урчатова, 21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2–2А; вул.Мілютенка: 42–46; просп.Лісовий: 1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4–6/55; вул.Маршала Жукова: 49–5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8, 10А–12А; вул.Маршала Жукова: 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10, 14–18, 20А–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20, 24–26; просп.Лісовий: 33, 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ежигірська: 50–56, 61, 78А; вул.Оболонська: 23/48–25, 35–37, 39; вул.Оленівська: 25–34А; вул.Турівська: 4–12; вул.Юрківська: 28–4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еденська, 35, м.Київ, 0407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еденська, 35, м.Київ, 040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умовича Володимира: 4–6; вул.Обухівська: 135–139; вул.Ушакова Миколи: 1Б–1Д, 10–14А; вул.Яворницького Дмитр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акова Миколи, 12А, м.Київ, 0317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акова Миколи, 12А, м.Київ, 0317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6, вул.Садова 17, вул.Садова 18, вул.Садова 19, вул.Садова 2, вул.Садова 20, вул.Садова 21, вул.Садова 23, вул.Садова 24, вул.Садова 3, вул.Садова 31, вул.Садова 37, вул.Садова 4, вул.Садова 41, вул.Садова 6, вул.Синьоозерна, вул.Стеценка: 37, 49, 75А, 75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1–3, 9/13, 14; вул.Донецька: 3; вул.Смілянська: 1–3, 8; просп.Повітрофлотський: 50/2, 52, 58–6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ецька, 25, м.Київ, 031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ецька, 25, м.Київ, 03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рнста, просп.Повітрофлотський: 43–45, 47, 51, 53–55, 74–8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10, м.Київ, 031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10, м.Київ, 03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шкова, вул.Вчительська, вул.Героїв війни, вул.Журавлина, вул.Калинова (Жуляни), вул.Колоса Сергія, вул.Лугова, вул.Мічуріна, вул.Молодіжна, вул.Московська: 1, 1А, 2А, 4, 5, 6, 7, 8, 9, 10, 11, 12, 12А, 13, 14, 15, 16А, 17, 17А, 19, 20, 20А, 21, 22, 24А, 25, 25А, 26, 26А(28А), 27, 27А, 28, 28А, 28Б, 29, 29А, 30, 30А, 31, 31А, 32, 32А, 33, 35, 35А, 37, 38, 40, 42, 44, 44А, 44/1, 46; вул.Набережна, вул.Новомічурінськ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пров.Моско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ипківського Василя Митрополита: 16Б–16В; вул.Патріарха Мстислава Скрипника: 1–11; вул.Стадіонна: 6, 6(А-1236), 14–16/6; пров.Хомова Яросла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вказька, вул.Патріарха Мстислава Скрипника: 44А–4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вказька, 10, м.Київ, 03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вказька, 10, м.Київ, 03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6"/>
        <w:szCs w:val="16"/>
      </w:rPr>
    </w:pPr>
    <w:r>
      <w:rPr>
        <w:sz w:val="16"/>
        <w:szCs w:val="16"/>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Верхній колонтитул Знак"/>
    <w:qFormat/>
    <w:rPr>
      <w:sz w:val="24"/>
      <w:lang w:val="en-US"/>
    </w:rPr>
  </w:style>
  <w:style w:type="character" w:styleId="Style16">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6:00Z</dcterms:created>
  <dc:creator/>
  <dc:description/>
  <cp:keywords/>
  <dc:language>en-US</dc:language>
  <cp:lastModifiedBy>vyshnivska</cp:lastModifiedBy>
  <cp:lastPrinted>2017-10-12T15:02:00Z</cp:lastPrinted>
  <dcterms:modified xsi:type="dcterms:W3CDTF">2017-10-27T06:48:00Z</dcterms:modified>
  <cp:revision>4</cp:revision>
  <dc:subject/>
  <dc:title/>
</cp:coreProperties>
</file>