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ЗВІТНІСТЬ </w:t>
      </w:r>
    </w:p>
    <w:p>
      <w:pPr>
        <w:pStyle w:val="Heading3"/>
        <w:jc w:val="center"/>
        <w:rPr/>
      </w:pPr>
      <w:r>
        <w:rPr/>
        <w:t xml:space="preserve">ЗВІТ </w:t>
        <w:br/>
        <w:t xml:space="preserve">про причини інвалідності, показання до медичної, професійної і соціальної реабілітації </w:t>
        <w:br/>
        <w:t xml:space="preserve">за 20__ рік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6"/>
        <w:gridCol w:w="2914"/>
      </w:tblGrid>
      <w:tr>
        <w:trPr/>
        <w:tc>
          <w:tcPr>
            <w:tcW w:w="1165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0"/>
              <w:gridCol w:w="1830"/>
            </w:tblGrid>
            <w:tr>
              <w:trPr/>
              <w:tc>
                <w:tcPr>
                  <w:tcW w:w="9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lang w:val="uk-UA"/>
                    </w:rPr>
                    <w:t>Подають</w:t>
                  </w: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lang w:val="uk-UA"/>
                    </w:rPr>
                    <w:t>Терміни подання</w:t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9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. Районні (міжрайонні), міські та спеціалізовані медико-соціальні експертні комісії - Республіканському Автономної Республіки Крим, обласним, Київському та Севастопольському міським Центрам (Бюро) медико-соціальної експертизи. 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 січня </w:t>
                  </w:r>
                </w:p>
              </w:tc>
            </w:tr>
            <w:tr>
              <w:trPr/>
              <w:tc>
                <w:tcPr>
                  <w:tcW w:w="96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. Республіканський Автономної Республіки Крим, обласні, Київський та Севастопольський міські Центри (Бюро) медико-соціальної експертизи зведений звіт - Міністерству охорони здоров'я Автономної Республіки Крим, управлінням охорони здоров'я обласних державних адміністрацій, Головному управлінню охорони здоров'я та медичного забезпечення Київської та Управлінню охорони здоров'я Севастопольської міських державних адміністрацій. </w:t>
                  </w:r>
                </w:p>
              </w:tc>
              <w:tc>
                <w:tcPr>
                  <w:tcW w:w="18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гідно з наказом регіонального управління охорони здоров'я </w:t>
                  </w:r>
                </w:p>
              </w:tc>
            </w:tr>
            <w:tr>
              <w:trPr/>
              <w:tc>
                <w:tcPr>
                  <w:tcW w:w="961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 Міністерство охорони здоров'я Автономної Республіки Крим, управління охорони здоров'я обласних, Севастопольської міської, Головного управління охорони здоров'я та медичного забезпечення Київської міської держадміністрацій зведений звіт - Міністерству охорони здоров'я України. </w:t>
                  </w:r>
                </w:p>
              </w:tc>
              <w:tc>
                <w:tcPr>
                  <w:tcW w:w="18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гідно з наказом МОЗ </w:t>
                  </w:r>
                </w:p>
              </w:tc>
            </w:tr>
            <w:tr>
              <w:trPr/>
              <w:tc>
                <w:tcPr>
                  <w:tcW w:w="9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. Міністерство охорони здоров'я України зведений звіт по Україні - Державному комітету статистики України. </w:t>
                  </w:r>
                </w:p>
              </w:tc>
              <w:tc>
                <w:tcPr>
                  <w:tcW w:w="18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 квітня 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4" w:type="dxa"/>
            <w:tcBorders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Форма № 14 </w:t>
            </w:r>
          </w:p>
          <w:p>
            <w:pPr>
              <w:pStyle w:val="Style14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ом МОЗ</w:t>
              <w:br/>
              <w:t xml:space="preserve">від 10.07.2007 р. № 378 </w:t>
            </w:r>
          </w:p>
          <w:p>
            <w:pPr>
              <w:pStyle w:val="Style1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погодженням з Держкомстатом України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Річн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Поштова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737"/>
        <w:gridCol w:w="2320"/>
        <w:gridCol w:w="1447"/>
        <w:gridCol w:w="2320"/>
        <w:gridCol w:w="3487"/>
        <w:gridCol w:w="2029"/>
      </w:tblGrid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йменування організації - складача інформації 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ісцезнаходження 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Коди організації-складача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ЄДРПОУ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 (КОАТУУ)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у економічної діяльності</w:t>
              <w:br/>
              <w:t>(КВЕД)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власності</w:t>
              <w:br/>
              <w:t>(КФВ)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йно-</w:t>
              <w:br/>
              <w:t>правової форми</w:t>
              <w:br/>
              <w:t>(КОПФ) 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іністерства, іншого центрального органу виконавчої влади, якому підпорядкована організація - складач інформації (КОДУ)*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Style14"/>
        <w:jc w:val="both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 xml:space="preserve">Тільки для підприємств державної форми власності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1. Результати оглядів осіб, які вперше направлені до медико-соціальних експертних комісій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Таблиця 1000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917"/>
        <w:gridCol w:w="1176"/>
        <w:gridCol w:w="1430"/>
        <w:gridCol w:w="1329"/>
        <w:gridCol w:w="1063"/>
        <w:gridCol w:w="1431"/>
        <w:gridCol w:w="1500"/>
      </w:tblGrid>
      <w:tr>
        <w:trPr/>
        <w:tc>
          <w:tcPr>
            <w:tcW w:w="5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рядка 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 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жителів у 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осіб працездатною віку </w:t>
            </w:r>
          </w:p>
        </w:tc>
      </w:tr>
      <w:tr>
        <w:trPr/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х поселеннях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й місцевості 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 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тому числі у </w:t>
            </w:r>
          </w:p>
        </w:tc>
      </w:tr>
      <w:tr>
        <w:trPr/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х поселеннях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й місцевості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глянуто - усього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. ч. для визначення груп інвалідності або для продовження листка непрацездатності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 них визнано</w:t>
              <w:br/>
              <w:t>- тимчасово непрацездатними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03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інвалідами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4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у тому числі жінок (з рядка 04)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5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 загальної кількості (рядок 04) визнано інвалідами:</w:t>
              <w:br/>
              <w:t>- I групи: усього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 </w:t>
              <w:br/>
              <w:t>06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 підгрупи 1А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6а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          </w:t>
            </w:r>
            <w:r>
              <w:rPr>
                <w:lang w:val="uk-UA"/>
              </w:rPr>
              <w:t>підгрупи 1Б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6б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II групи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7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III групи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08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 загальної кількості (р. 04) визнані інвалідами:</w:t>
              <w:br/>
              <w:t>- внаслідок нещасних випадків на виробництві чи професійного захворювання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 </w:t>
              <w:br/>
              <w:t>09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внаслідок загального захворювання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із числа військовослужбовців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з дитинства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загальної кількості (р. 04) - інваліди внаслідок аварії на ЧАЕС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 них:</w:t>
              <w:br/>
              <w:t>- особи, які брали участь у ліквідації наслідків аварії (1-ша група первинного обліку)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4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особи, які евакуйовані із зони дії радіації (2-а група первинного обліку)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- особи, які проживають або проживали на територіях спостереження (3-я група первинного обліку)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2. Результати огляду і переогляду громадян для визначення відсотків втрати працездатності внаслідок каліцтва чи іншого пошкодження здоров'я, пов'язаного з виконанням трудових обов'язків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Таблиця 2000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577"/>
        <w:gridCol w:w="1457"/>
        <w:gridCol w:w="4518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 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глянутих для визначення відсотків втрати працездатності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осіб 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з них відсотки втрати працездатності встановлені 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 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глянуто вперше 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 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терпілих від нещасного випадку на виробництві або професійного захворювання 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 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оби, які брали участь у ліквідації наслідків аварії на ЧАЕС (I-ша група первинного обліку)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4 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йськовослужбовці та інші категорії застрахованих за державним соціальним страхуванням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5 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глянуто повторно для визначення відсотків втрати працездатності 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3. Результати первинних оглядів працівників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Таблиця 3000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875"/>
        <w:gridCol w:w="1308"/>
        <w:gridCol w:w="1579"/>
        <w:gridCol w:w="987"/>
        <w:gridCol w:w="937"/>
        <w:gridCol w:w="765"/>
        <w:gridCol w:w="823"/>
        <w:gridCol w:w="973"/>
        <w:gridCol w:w="973"/>
        <w:gridCol w:w="2026"/>
      </w:tblGrid>
      <w:tr>
        <w:trPr/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рядка 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оглянутих 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для встановлення групи інвалідності 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знано інвалідами 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 невизнаних інвалідами (із графи 2) продовжено листок непрацездатності 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 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 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 групи 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 групи 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 групи 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 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 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А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Б 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а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б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ього оглянуто працівників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 </w:t>
              <w:br/>
              <w:t>тих, хто працює у державному секторі економіки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02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их, хто працює у недержавному секторі економіки </w:t>
              <w:br/>
              <w:t>із них:</w:t>
              <w:br/>
              <w:t>у сільському господарстві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 </w:t>
              <w:br/>
              <w:t>04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4. Розподіл вперше визнаних інвалідами за класами хвороб та окремими нозологічними формами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Таблиця 4000</w:t>
      </w:r>
      <w:r>
        <w:rPr>
          <w:lang w:val="uk-UA"/>
        </w:rPr>
        <w:t xml:space="preserve">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77"/>
        <w:gridCol w:w="1074"/>
        <w:gridCol w:w="969"/>
        <w:gridCol w:w="804"/>
        <w:gridCol w:w="744"/>
        <w:gridCol w:w="933"/>
        <w:gridCol w:w="559"/>
        <w:gridCol w:w="549"/>
        <w:gridCol w:w="1176"/>
        <w:gridCol w:w="933"/>
        <w:gridCol w:w="1441"/>
        <w:gridCol w:w="933"/>
        <w:gridCol w:w="1039"/>
        <w:gridCol w:w="1096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ласи хвороб та окремі нозології 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рядка 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МКХ-10 перегляду 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осіб, які визнані інва-</w:t>
              <w:br/>
              <w:t>лідами 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мають вік </w:t>
            </w:r>
          </w:p>
        </w:tc>
        <w:tc>
          <w:tcPr>
            <w:tcW w:w="7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з загальної кількості інвалідів визнано інвалідами: 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з загальної кількості інваліди внаслідок аварії на ЧАЕС 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8 до 39 років включно 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40 років до 55 (ж), 60 (ч) 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 групи 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 групи 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 групи 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 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ені індиві-</w:t>
              <w:br/>
              <w:t>дуальні програми реабілі-</w:t>
              <w:br/>
              <w:t>тації 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 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ені індиві-</w:t>
              <w:br/>
              <w:t>дуальні програми реабілітації 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 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ені індиві-</w:t>
              <w:br/>
              <w:t>дуальні програми реабілітації 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1А</w:t>
            </w:r>
            <w:r>
              <w:rPr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1Б</w:t>
            </w:r>
            <w:r>
              <w:rPr>
                <w:lang w:val="uk-UA"/>
              </w:rPr>
              <w:t> 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А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Б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lang w:val="uk-UA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2</w:t>
            </w:r>
            <w:r>
              <w:rPr>
                <w:lang w:val="uk-UA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3</w:t>
            </w:r>
            <w:r>
              <w:rPr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4</w:t>
            </w:r>
            <w:r>
              <w:rPr>
                <w:lang w:val="uk-UA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4а</w:t>
            </w:r>
            <w:r>
              <w:rPr>
                <w:lang w:val="uk-UA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4б</w:t>
            </w:r>
            <w:r>
              <w:rPr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5</w:t>
            </w:r>
            <w:r>
              <w:rPr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6</w:t>
            </w:r>
            <w:r>
              <w:rPr>
                <w:lang w:val="uk-UA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7</w:t>
            </w:r>
            <w:r>
              <w:rPr>
                <w:lang w:val="uk-UA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8</w:t>
            </w:r>
            <w:r>
              <w:rPr>
                <w:lang w:val="uk-UA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9</w:t>
            </w:r>
            <w:r>
              <w:rPr>
                <w:lang w:val="uk-UA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10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Усього визнано інвалідами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1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A00-T98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у тому числі: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 xml:space="preserve">деякі інфекційні та паразитарні хвороби, 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з них: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2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A00-B99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уберкульоз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15-A19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</w:t>
              <w:br/>
              <w:t>туберкульоз легенів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.2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A15.0-3; A16.0-2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Новоутворення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3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C00-D48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</w:t>
              <w:br/>
              <w:t>злоякісні новоутворення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3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C00-C97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Хвороби крові й кровотворних органів та окремі порушення з залученням імунного механізму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4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D50-D89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Ендокринні хвороби, розлади харчування та порушення обміну речовин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5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E00-E90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</w:t>
              <w:br/>
              <w:t>тиреотоксикоз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5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E05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цукровий діабет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2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10-E14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Розлади психіки та поведінки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6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F00-F99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 шизофренія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20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Хвороби нервової системи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7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G00-G99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</w:t>
              <w:br/>
              <w:t>епілепсія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7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G40-G 41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хвороби периферичної нервової системи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.2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50-G73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Хвороби ока та його придаткового апарату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8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H00-H59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</w:t>
              <w:br/>
              <w:t>сліпота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8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H54.0.1.4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Хвороби вуха та соскоподібного відростка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9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H60-H95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Хвороби системи кровообігу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10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I00-I99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з них:</w:t>
              <w:br/>
              <w:t>гостра ревматична гарячка та хронічні ревматичні хвороби серця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0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I00-I02, I05-I09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іпертонічна хвороба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2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10-I13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шемічна хвороба серця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3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20-I25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цереброваскулярні хвороби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4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60-I69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хвороби артерій, артеріол, капілярів та вен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5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71-I74, I77-I78, I80-I87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Хвороби органів дихання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11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J00-J99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</w:t>
              <w:br/>
              <w:t>пневмоконіози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1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J60-J65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</w:t>
              <w:br/>
              <w:t>силікотуберкульоз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1.2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J65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хронічні неспецифічні захворювання легенів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.3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40-J47, J84-J85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</w:t>
              <w:br/>
              <w:t>бронхіальна астма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1.4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J45, J46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Хвороби органів травлення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12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K00-K93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</w:t>
              <w:br/>
              <w:t>виразка шлунка та 12-палої кишки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2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K25-K27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хвороби печінки, жовчного міхура та підшлункової залози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.2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70-77, K80-83, K85, K86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Хвороби кістково-м'язової системи та сполучної тканини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14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M00-M99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:</w:t>
              <w:br/>
              <w:t>деформуючий артроз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4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M15-M19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теохондроз хребта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.2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42, M54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Хвороби сечостатевої системи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15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N00-N99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</w:t>
              <w:br/>
              <w:t>хронічний гломерулонефрит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5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N03, N05, N18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хронічний пієлонефрит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2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11, N12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Травми, отруєння та деякі інші наслідки дії зовнішніх чинників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20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S00-T98</w:t>
            </w: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</w:t>
              <w:br/>
              <w:t>травми ока та орбіти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0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S05, T15, T26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робничі травми та отруєння (із рядка 20.0)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2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00-T98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Інші причини</w:t>
            </w:r>
            <w:r>
              <w:rPr>
                <w:lang w:val="uk-U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21.0</w:t>
            </w:r>
            <w:r>
              <w:rPr>
                <w:lang w:val="uk-UA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фесійні хвороби (із рядка 1.0 "Усього визнано інвалідами", за винятком пневмоконіозу та силікотуберкульозу)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1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5. Із загальної кількості вперше визнаних інвалідами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Таблиця 5000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389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валідність встановлена безтерміново _________ осіб, 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Жінок у віці 55 років і старших ________ осіб, чоловіків 60 років і старших ________ осіб 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6. Результати переогляду інвалідів для встановлення групи інвалідності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Таблиця 6000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693"/>
        <w:gridCol w:w="1752"/>
        <w:gridCol w:w="932"/>
        <w:gridCol w:w="1281"/>
        <w:gridCol w:w="932"/>
        <w:gridCol w:w="559"/>
        <w:gridCol w:w="523"/>
        <w:gridCol w:w="1400"/>
        <w:gridCol w:w="932"/>
        <w:gridCol w:w="1400"/>
        <w:gridCol w:w="931"/>
        <w:gridCol w:w="1401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 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упа інвалідності 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оглянутих 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визнано інвалідами </w:t>
            </w:r>
          </w:p>
        </w:tc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 групи 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 групи 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 групи 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 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. ч. без-</w:t>
              <w:br/>
              <w:t>терміново 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 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 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рацювали на момент переогляду 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 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рацювали на момент переогляду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 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рацювали на момент переогляду 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А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Б 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а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б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 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ього переоглянуто</w:t>
              <w:br/>
              <w:t>у тому числі: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I групи: усього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а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 1А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б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          </w:t>
            </w:r>
            <w:r>
              <w:rPr>
                <w:lang w:val="uk-UA"/>
              </w:rPr>
              <w:t>1Б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II групи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4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III групи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5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ладені ІПР для повторно визнаних інвалідами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6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конані ІПР у переоглянутих інвалідів усього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9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07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у т. ч.: </w:t>
              <w:br/>
              <w:t>повністю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9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8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астково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9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е виконано ІПР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9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7. Рекомендації з медичної, професійної і соціальної реабілітації для вперше та повторно визнаних інвалідами </w:t>
      </w:r>
    </w:p>
    <w:p>
      <w:pPr>
        <w:pStyle w:val="Style14"/>
        <w:jc w:val="both"/>
        <w:rPr/>
      </w:pPr>
      <w:r>
        <w:rPr>
          <w:b/>
          <w:bCs/>
          <w:lang w:val="uk-UA"/>
        </w:rPr>
        <w:t>Таблиця 7000</w:t>
      </w:r>
      <w:r>
        <w:rPr>
          <w:lang w:val="uk-U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285"/>
        <w:gridCol w:w="1019"/>
        <w:gridCol w:w="1020"/>
        <w:gridCol w:w="1020"/>
        <w:gridCol w:w="1020"/>
        <w:gridCol w:w="1166"/>
        <w:gridCol w:w="1166"/>
      </w:tblGrid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 </w:t>
            </w:r>
          </w:p>
        </w:tc>
        <w:tc>
          <w:tcPr>
            <w:tcW w:w="7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осіб 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інвалідам: 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 групи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 групи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II групи 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 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А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Б 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а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б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значені рекомендації з медичної реабілітації, усього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02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</w:t>
              <w:br/>
              <w:t>відновна терапія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конструктивна хірургія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4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ртезування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5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значені рекомендації з працевлаштування, усього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06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</w:t>
              <w:br/>
              <w:t>у звичайних умовах виробництва з наданням відповідних умов праці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7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спеціально створених умовах праці на виробництві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8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дома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значені рекомендації з профнавчання інвалідів, усього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10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</w:t>
              <w:br/>
              <w:t>в умовах виробництва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зовані навчальні заклади-інтернати системи Міністерства праці та соціальної політики України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щі навчальні заклади I - II рівнів акредитації МОН України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щі навчальні заклади III - IV рівнів акредитації МОН України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інвалідів, які перебувають на обліку у МСЕК та потребують професійної реабілітації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інвалідів, які пройшли професійну реабілітацію та працевлаштовані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інвалідів, які бажають працювати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вірено працевлаштування інвалідів: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 них працевлаштовані нераціонально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значені рекомендації з соціальної реабілітації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0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</w:t>
              <w:br/>
              <w:t>направлення в територіальні центри соціального обслуговування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безпечення інвалідів допоміжними пристосуваннями та технічними засобами реабілітації, усього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1.1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</w:t>
              <w:br/>
              <w:t>допоміжними засобами для ходьби (милиці, трості, опори, складні ролятори) 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2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тезно-ортопедичними виробами (протези, ортези, ортопедичне взуття)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3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урдотехнікою 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4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ифлотехнікою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5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собами зв'язку (телефонами, мобільними телефонами, факсами)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значені рекомендації з технічних засобів реабілітації, усього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2.1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</w:t>
              <w:br/>
              <w:t>отримання крісла-коляски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.2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 отримання автомобіля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стосування житла до можливостей інваліда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 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безпечення санаторно-курортними путівками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8. Загальні дані </w:t>
      </w:r>
    </w:p>
    <w:p>
      <w:pPr>
        <w:pStyle w:val="Style14"/>
        <w:ind w:right="350" w:hanging="0"/>
        <w:jc w:val="both"/>
        <w:rPr/>
      </w:pPr>
      <w:r>
        <w:rPr>
          <w:b/>
          <w:bCs/>
          <w:lang w:val="uk-UA"/>
        </w:rPr>
        <w:t>Таблиця 8000</w:t>
      </w:r>
      <w:r>
        <w:rPr>
          <w:lang w:val="uk-UA"/>
        </w:rPr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9563"/>
        <w:gridCol w:w="1746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 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омості про МСЕК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 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первинних МСЕК (районних, міжрайонних, міських, спеціалізованих)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 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 спеціалізованого профілю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 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лікарів, які працюють у МСЕК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4 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 на постійній роботі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5 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засідань МСЕК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6 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з них виїзних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166"/>
        <w:gridCol w:w="2622"/>
        <w:gridCol w:w="1748"/>
        <w:gridCol w:w="3352"/>
      </w:tblGrid>
      <w:tr>
        <w:trPr/>
        <w:tc>
          <w:tcPr>
            <w:tcW w:w="568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 ___ _________________________ 20__ р.</w:t>
              <w:br/>
            </w:r>
            <w:r>
              <w:rPr>
                <w:sz w:val="20"/>
                <w:szCs w:val="20"/>
                <w:lang w:val="uk-UA"/>
              </w:rPr>
              <w:t xml:space="preserve">                   </w:t>
              <w:br/>
            </w:r>
          </w:p>
        </w:tc>
        <w:tc>
          <w:tcPr>
            <w:tcW w:w="1166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622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8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2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2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Cs/>
                <w:lang w:val="uk-UA"/>
              </w:rPr>
              <w:t xml:space="preserve">Керівник </w:t>
            </w:r>
            <w:r>
              <w:rPr>
                <w:b/>
                <w:bCs/>
                <w:lang w:val="uk-UA"/>
              </w:rPr>
              <w:t>__________________________________</w:t>
            </w:r>
            <w:r>
              <w:rPr>
                <w:lang w:val="uk-UA"/>
              </w:rPr>
              <w:br/>
              <w:t xml:space="preserve">                                             </w:t>
            </w: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8888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</w:t>
            </w:r>
            <w:r>
              <w:rPr>
                <w:lang w:val="uk-UA"/>
              </w:rPr>
              <w:br/>
              <w:t xml:space="preserve">                         </w:t>
            </w:r>
            <w:r>
              <w:rPr>
                <w:sz w:val="20"/>
                <w:szCs w:val="20"/>
                <w:lang w:val="uk-UA"/>
              </w:rPr>
              <w:t>(прізвище, ім'я, по батькові) 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конавець _________________________________________________________________________________________</w:t>
              <w:br/>
              <w:t xml:space="preserve">                                                </w:t>
            </w:r>
            <w:r>
              <w:rPr>
                <w:sz w:val="20"/>
                <w:szCs w:val="20"/>
                <w:lang w:val="uk-UA"/>
              </w:rPr>
              <w:t>                               (прізвище, ім'я, по батькові, номер телефону)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t>М.П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Начальник Центру медичної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статистики МОЗ</w:t>
            </w:r>
            <w:r>
              <w:rPr>
                <w:lang w:val="uk-UA"/>
              </w:rPr>
              <w:t> </w:t>
            </w:r>
          </w:p>
        </w:tc>
        <w:tc>
          <w:tcPr>
            <w:tcW w:w="728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М.В. Голубчиков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54:00Z</dcterms:created>
  <dc:creator/>
  <dc:description/>
  <cp:keywords/>
  <dc:language>en-US</dc:language>
  <cp:lastModifiedBy>COMP</cp:lastModifiedBy>
  <dcterms:modified xsi:type="dcterms:W3CDTF">2018-12-07T12:22:00Z</dcterms:modified>
  <cp:revision>7</cp:revision>
  <dc:subject/>
  <dc:title/>
</cp:coreProperties>
</file>