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2977" w:hanging="0"/>
        <w:rPr/>
      </w:pPr>
      <w:bookmarkStart w:id="0" w:name="n8"/>
      <w:bookmarkEnd w:id="0"/>
      <w:r>
        <w:rPr>
          <w:rFonts w:cs="Times New Roman" w:ascii="Times New Roman" w:hAnsi="Times New Roman"/>
          <w:sz w:val="24"/>
          <w:szCs w:val="24"/>
        </w:rPr>
        <w:t>ЗАТВЕРДЖЕНО </w:t>
        <w:br/>
        <w:t>розпорядженням Кабінету Міністрів України </w:t>
        <w:br/>
        <w:t xml:space="preserve">від 27 травня 2020 р. № 625-р 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ИЙ ПЛАН</w:t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ування територій громад Запорізької області</w:t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фічна частина (карта Запорізької області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44210" cy="5445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544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120" w:after="12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лік спроможних територіальних громад Запорізької області</w:t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5"/>
        <w:gridCol w:w="1700"/>
        <w:gridCol w:w="2125"/>
        <w:gridCol w:w="2409"/>
        <w:gridCol w:w="2276"/>
      </w:tblGrid>
      <w:tr>
        <w:trPr>
          <w:tblHeader w:val="true"/>
          <w:trHeight w:val="23" w:hRule="atLeast"/>
        </w:trPr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територіальної грома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28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аселеного пункту - адміністративного центру територіальної громади згідно з КОАТУ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28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селеного пункту -адміністратив- ного центру територіальної гром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и територіальних громад, що входять до складу спроможної територіальної громад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06805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Андрів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Андр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Новотроїц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Бердянський район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ї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06552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мт Андріїв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Андрії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Долин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Дмитр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ст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06810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Берестове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Берест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Карло-Маркс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Миколаї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енк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06855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Осипенко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Осипенк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Новопетр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Червонопіль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ьмац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27551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0" w:before="120" w:after="0"/>
              <w:rPr>
                <w:sz w:val="24"/>
              </w:rPr>
            </w:pPr>
            <w:r>
              <w:rPr>
                <w:sz w:val="24"/>
              </w:rPr>
              <w:t>смт Більмак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0" w:before="120" w:after="0"/>
              <w:rPr>
                <w:sz w:val="24"/>
              </w:rPr>
            </w:pPr>
            <w:r>
              <w:rPr>
                <w:sz w:val="24"/>
              </w:rPr>
              <w:t>Більмацька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Більманська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Вершинська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Гусарківська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Мар’янівська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Новоукраїнська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Сміл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0" w:before="120" w:after="0"/>
              <w:rPr>
                <w:sz w:val="24"/>
              </w:rPr>
            </w:pPr>
            <w:r>
              <w:rPr>
                <w:sz w:val="24"/>
              </w:rPr>
              <w:t>Більмацький район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ш-Зорянськ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27554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0" w:before="120" w:after="0"/>
              <w:rPr>
                <w:sz w:val="24"/>
              </w:rPr>
            </w:pPr>
            <w:r>
              <w:rPr>
                <w:sz w:val="24"/>
              </w:rPr>
              <w:t>смт Комиш-Зоря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0" w:before="120" w:after="0"/>
              <w:rPr>
                <w:sz w:val="24"/>
              </w:rPr>
            </w:pPr>
            <w:r>
              <w:rPr>
                <w:sz w:val="24"/>
              </w:rPr>
              <w:t>Комиш-Зорянська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Білоцерківська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Благовіщенська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Ланцівська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Шевченк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ськ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27870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0" w:before="120" w:after="0"/>
              <w:rPr>
                <w:sz w:val="24"/>
              </w:rPr>
            </w:pPr>
            <w:r>
              <w:rPr>
                <w:sz w:val="24"/>
              </w:rPr>
              <w:t>с. Смирнове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0" w:before="120" w:after="0"/>
              <w:rPr>
                <w:sz w:val="24"/>
              </w:rPr>
            </w:pPr>
            <w:r>
              <w:rPr>
                <w:sz w:val="24"/>
              </w:rPr>
              <w:t>Смирновська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Зразківська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Тито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09101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0" w:before="120" w:after="0"/>
              <w:rPr>
                <w:sz w:val="24"/>
              </w:rPr>
            </w:pPr>
            <w:r>
              <w:rPr>
                <w:sz w:val="24"/>
              </w:rPr>
              <w:t>м. Василів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0" w:before="120" w:after="0"/>
              <w:rPr>
                <w:sz w:val="24"/>
              </w:rPr>
            </w:pPr>
            <w:r>
              <w:rPr>
                <w:sz w:val="24"/>
              </w:rPr>
              <w:t>Василівська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Верхньокриничанська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Кам’янська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Лугівська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Підгірненська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Скельківська (у складі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 xml:space="preserve">с. Скельки, 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 xml:space="preserve">с. Першотравневе, 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с. Шевченка)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Широк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0" w:before="120" w:after="0"/>
              <w:rPr>
                <w:sz w:val="24"/>
              </w:rPr>
            </w:pPr>
            <w:r>
              <w:rPr>
                <w:sz w:val="24"/>
              </w:rPr>
              <w:t>Василівський район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іпроруднен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0" w:before="120" w:after="0"/>
              <w:jc w:val="center"/>
              <w:rPr/>
            </w:pPr>
            <w:r>
              <w:rPr>
                <w:sz w:val="24"/>
              </w:rPr>
              <w:t>23209104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0" w:before="120" w:after="0"/>
              <w:rPr>
                <w:sz w:val="24"/>
              </w:rPr>
            </w:pPr>
            <w:r>
              <w:rPr>
                <w:sz w:val="24"/>
              </w:rPr>
              <w:t>м. Дніпрорудне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0" w:before="120" w:after="0"/>
              <w:rPr>
                <w:sz w:val="24"/>
              </w:rPr>
            </w:pPr>
            <w:r>
              <w:rPr>
                <w:sz w:val="24"/>
              </w:rPr>
              <w:t>Дніпрорудненська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 xml:space="preserve">Скельківська 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 xml:space="preserve">(у складі с. Златопіль, 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с. Маячка)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білозер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09833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0" w:before="120" w:after="0"/>
              <w:rPr>
                <w:sz w:val="24"/>
              </w:rPr>
            </w:pPr>
            <w:r>
              <w:rPr>
                <w:sz w:val="24"/>
              </w:rPr>
              <w:t>с. Мала Білозер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0" w:before="120" w:after="0"/>
              <w:rPr>
                <w:sz w:val="24"/>
              </w:rPr>
            </w:pPr>
            <w:r>
              <w:rPr>
                <w:sz w:val="24"/>
              </w:rPr>
              <w:t>Малобілозерська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Балківська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Орлян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ногір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09557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мт Степногірськ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тепногір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Примор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П’ятихат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Василівський район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ілозер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11801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Велика Білозер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Великобілозер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Гюн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Новопетр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Трудов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Червон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Великобілозерський район</w:t>
            </w:r>
          </w:p>
        </w:tc>
      </w:tr>
      <w:tr>
        <w:trPr>
          <w:trHeight w:val="205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12551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мт Веселе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Весел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Білоріц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Менчикур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Широк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Веселівський район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спен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12857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Новоуспенів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Новоуспен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Запоріз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Матвії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Таврій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кало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12868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Чкалове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Чкало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Гогол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Зеленогаї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Калин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Корнії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09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ян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15101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м. Вільнянськ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Вільнян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Любим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Новогупал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Вільнянський район</w:t>
            </w:r>
          </w:p>
        </w:tc>
      </w:tr>
      <w:tr>
        <w:trPr>
          <w:trHeight w:val="209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ії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15836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Матвіїв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Матвії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Дружелюб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Кам’ян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Купріян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09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15840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Михайлів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Михайл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Люцернян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09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-Лукаш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15845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Михайло-Лукашеве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Михайло-Лукаш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Антон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Максим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Моско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Привільнен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15861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Павлівське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Павл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Семененк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Солонен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-Михайл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15868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Петро-Михайлів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Петро-Михайл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Гнаро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Дніпро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Терн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виж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18810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Воздвижів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Воздвиж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Верхньотерсян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Добропіль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Долин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Гуляйпільський район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йпіль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18101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м. Гуляйполе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Гуляйпільська мі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Гуляйпільська сіль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Дорожнян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Залізничн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Мирнен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Новомиколаї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Рівнопіль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Святопетр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Темир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Успен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Червонен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н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18840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c. Малинів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Малин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Любим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Новозлатопіль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Полта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Приютнен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еньк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21808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Біленьке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Біленьк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Лисогір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Мар’ї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Запорізький район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н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21835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Долинське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Долин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Розум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угум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21556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мт Кушугум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Кушугум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Балабин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Малокатерин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516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-олександр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21879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с. Ново-олександрів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Новоолександр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Григор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нен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21886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Степне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Натал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Степнен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2189005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Широке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Широк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Августин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Весел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Володимир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Лукаш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Миколай-Піль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Сонячн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віщен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24805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Благовіщен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Благовіщен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Іван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Новодніпро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Кам’янсько-Дніпровський район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ян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24824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Водяне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Водянська</w:t>
              <w:br/>
              <w:t>Дніпровська</w:t>
              <w:br/>
              <w:t>Заповітнен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Нововодян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Кам’янсько-Дніпровський район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сько-Дніпро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24101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м. Кам’янка-Дніпровсь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Камянсько-Дніпровська</w:t>
            </w:r>
          </w:p>
          <w:p>
            <w:pPr>
              <w:pStyle w:val="TableContents"/>
              <w:spacing w:lineRule="auto" w:line="228"/>
              <w:rPr/>
            </w:pPr>
            <w:r>
              <w:rPr>
                <w:sz w:val="24"/>
              </w:rPr>
              <w:t>Великознам’ян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янтин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30812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Костянтинів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Костянтин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Вознесен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Мелітопольський район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нен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30555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мт Мирне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Мирнен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Астрахан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Новопилип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ен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30818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-ще Нове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Новен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Мордвин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Фрукт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богдан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30820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Новобогданів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Новобогдан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Старобогдан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(Михайлівський район)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300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30840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Семенів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емен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Новгородк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Новомиколаї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Полян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300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пінн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30851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Терпіння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Терпінн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Промін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Світлодолин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1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33551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мт Михайлів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Михайл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Бурчац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Пришиб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Тимош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Михайлівський район</w:t>
            </w:r>
          </w:p>
        </w:tc>
      </w:tr>
      <w:tr>
        <w:trPr>
          <w:trHeight w:val="21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ороднен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33855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Плодородне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Плодороднен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Мар’ян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1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оль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33866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 Роздол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Роздоль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Висок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Коханівська (Токмацький район)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Любим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Таврійська (Токмацький район)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1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иколаї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36551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смт Ново-миколаїв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Новомиколаї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Веселогаї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Зелен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Новоіванк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Підгірнен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Софії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Сторч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Терсян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 xml:space="preserve">Трудова 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Новомиколаївський район</w:t>
            </w:r>
          </w:p>
        </w:tc>
      </w:tr>
      <w:tr>
        <w:trPr>
          <w:trHeight w:val="21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нуватська</w:t>
            </w:r>
          </w:p>
        </w:tc>
        <w:tc>
          <w:tcPr>
            <w:tcW w:w="1700" w:type="dxa"/>
            <w:tcBorders/>
          </w:tcPr>
          <w:p>
            <w:pPr>
              <w:pStyle w:val="Standard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3655500</w:t>
            </w:r>
          </w:p>
        </w:tc>
        <w:tc>
          <w:tcPr>
            <w:tcW w:w="2125" w:type="dxa"/>
            <w:tcBorders/>
          </w:tcPr>
          <w:p>
            <w:pPr>
              <w:pStyle w:val="Standard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мт Тернувате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 xml:space="preserve">Тернуватська 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Барвін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 xml:space="preserve">Любицька </w:t>
              <w:br/>
              <w:t>Різдвян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Самійл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Новомиколаївський район</w:t>
            </w:r>
          </w:p>
        </w:tc>
      </w:tr>
      <w:tr>
        <w:trPr>
          <w:trHeight w:val="21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шува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39554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0" w:before="120" w:after="0"/>
              <w:rPr>
                <w:sz w:val="24"/>
              </w:rPr>
            </w:pPr>
            <w:r>
              <w:rPr>
                <w:sz w:val="24"/>
              </w:rPr>
              <w:t>смт Комишувах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keepLines/>
              <w:widowControl w:val="false"/>
              <w:spacing w:lineRule="auto" w:line="220" w:before="120" w:after="0"/>
              <w:rPr>
                <w:sz w:val="24"/>
              </w:rPr>
            </w:pPr>
            <w:r>
              <w:rPr>
                <w:sz w:val="24"/>
              </w:rPr>
              <w:t>Комишуваська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Димитровська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Новоіванівська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Новотавричеська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Новотроїцька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Новояковлівська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Щасливська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Яснополян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0" w:before="120" w:after="0"/>
              <w:rPr>
                <w:sz w:val="24"/>
              </w:rPr>
            </w:pPr>
            <w:r>
              <w:rPr>
                <w:sz w:val="24"/>
              </w:rPr>
              <w:t>Оріхівський район</w:t>
            </w:r>
          </w:p>
        </w:tc>
      </w:tr>
      <w:tr>
        <w:trPr>
          <w:trHeight w:val="21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токмачан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39825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0" w:before="120" w:after="0"/>
              <w:rPr>
                <w:sz w:val="24"/>
              </w:rPr>
            </w:pPr>
            <w:r>
              <w:rPr>
                <w:sz w:val="24"/>
              </w:rPr>
              <w:t>с. Мала Токмач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keepLines/>
              <w:widowControl w:val="false"/>
              <w:spacing w:lineRule="auto" w:line="220" w:before="120" w:after="0"/>
              <w:rPr>
                <w:sz w:val="24"/>
              </w:rPr>
            </w:pPr>
            <w:r>
              <w:rPr>
                <w:sz w:val="24"/>
              </w:rPr>
              <w:t>Малотокмачанська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Білогір’ї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1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іх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39101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0" w:before="120" w:after="0"/>
              <w:rPr>
                <w:sz w:val="24"/>
              </w:rPr>
            </w:pPr>
            <w:r>
              <w:rPr>
                <w:sz w:val="24"/>
              </w:rPr>
              <w:t>м. Оріхів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0" w:before="120" w:after="0"/>
              <w:rPr>
                <w:sz w:val="24"/>
              </w:rPr>
            </w:pPr>
            <w:r>
              <w:rPr>
                <w:sz w:val="24"/>
              </w:rPr>
              <w:t>Оріхівська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Копанівська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Мирненська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Нестерянська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Новоандріївська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Новоданилівська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Новопавл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0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жен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39878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0" w:before="120" w:after="0"/>
              <w:rPr>
                <w:sz w:val="24"/>
              </w:rPr>
            </w:pPr>
            <w:r>
              <w:rPr>
                <w:sz w:val="24"/>
              </w:rPr>
              <w:t>с. Преображен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0" w:before="120" w:after="0"/>
              <w:rPr>
                <w:sz w:val="24"/>
              </w:rPr>
            </w:pPr>
            <w:r>
              <w:rPr>
                <w:sz w:val="24"/>
              </w:rPr>
              <w:t>Преображенська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Вільнянська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Микільська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Новоселівська</w:t>
            </w:r>
          </w:p>
          <w:p>
            <w:pPr>
              <w:pStyle w:val="TableContents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Омельниц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4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врій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39815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Таврійське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Таврій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Юрк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4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42879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c. Воскресен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Воскресен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Кінсько-Роздор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Пологівський район</w:t>
            </w:r>
          </w:p>
        </w:tc>
      </w:tr>
      <w:tr>
        <w:trPr>
          <w:trHeight w:val="269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г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42101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м. Пологи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Полог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Басан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Верб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Григор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Інженернен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Костянтин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Полог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Семен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Тарас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4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42882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Федорів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Федор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Новосел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Пологівський район</w:t>
            </w:r>
          </w:p>
        </w:tc>
      </w:tr>
      <w:tr>
        <w:trPr>
          <w:trHeight w:val="24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васил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45554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мт Нововасилів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Нововасилівська Бесід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Воскресен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Ганн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Мак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Новоспа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Роз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Федор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Приазовський район</w:t>
            </w:r>
          </w:p>
        </w:tc>
      </w:tr>
      <w:tr>
        <w:trPr>
          <w:trHeight w:val="24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азо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45551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мт Приазовське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Приазо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Богдан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Ботії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Володимир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Дмитр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Добр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Приморсько-Посад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Шевченк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4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івська Перш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45862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Степанівка Перш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тепанівська Перш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Георгії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Гірс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Дівнин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Дунаї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Надеждин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Новокостянтин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Олександр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Чкало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4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ар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48828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Болгар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Колар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Гюн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Зелен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Єлизавет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Єлисеї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Юр’ї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Приморський район</w:t>
            </w:r>
          </w:p>
        </w:tc>
      </w:tr>
      <w:tr>
        <w:trPr>
          <w:trHeight w:val="24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48101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м. Приморськ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Примор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Бан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Борис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Вячесла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Інз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Мануйл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Новоолексії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Орл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Партизан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Пресла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4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49551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мт Розів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Роз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Азовська Вишнюват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Зорян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Кузнец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Новомлин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Новозлатопіль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Солодководнен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Розівський район</w:t>
            </w:r>
          </w:p>
        </w:tc>
      </w:tr>
      <w:tr>
        <w:trPr>
          <w:trHeight w:val="24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ан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52101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м. Молочанськ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Молочан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Балк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Винограднен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Долин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Кіро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Новомиколаї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Токмацький район</w:t>
            </w:r>
          </w:p>
        </w:tc>
      </w:tr>
      <w:tr>
        <w:trPr>
          <w:trHeight w:val="24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г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55551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мт Чернігів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Черніг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Богдан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Верхньотокмац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Влад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Ільїн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Новоказанкуват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Новомихайл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Новополта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Обіточнен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Простор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Стульне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Широкояр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Чернігівський район</w:t>
            </w:r>
          </w:p>
        </w:tc>
      </w:tr>
      <w:tr>
        <w:trPr>
          <w:trHeight w:val="24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03554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мт Кирилів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Кирил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Атманай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Охрім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Якимівський район</w:t>
            </w:r>
          </w:p>
        </w:tc>
      </w:tr>
      <w:tr>
        <w:trPr>
          <w:trHeight w:val="24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им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203551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мт Якимів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Яким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Володимир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Горьк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Давид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Новоданил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Переможнен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Радивон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Роз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Таврій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Чорноземнен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Шелюг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4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дян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104000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м. Бердянськ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Бердян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Азо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Нововасил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. Бердянськ</w:t>
            </w:r>
          </w:p>
        </w:tc>
      </w:tr>
      <w:tr>
        <w:trPr>
          <w:trHeight w:val="24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ергодар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125000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м. Енергодар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Енергодар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. Енергодар</w:t>
            </w:r>
          </w:p>
        </w:tc>
      </w:tr>
      <w:tr>
        <w:trPr>
          <w:trHeight w:val="24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із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101000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м. Запоріжжя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Запоріз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. Запоріжжя</w:t>
            </w:r>
          </w:p>
        </w:tc>
      </w:tr>
      <w:tr>
        <w:trPr>
          <w:trHeight w:val="24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ітополь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107000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м. Мелітополь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Мелітополь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. Мелітополь</w:t>
            </w:r>
          </w:p>
        </w:tc>
      </w:tr>
      <w:tr>
        <w:trPr>
          <w:trHeight w:val="24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мац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110000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м. Токмак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Токмац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Жовтнев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Новен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Новопрокопівська</w:t>
            </w:r>
          </w:p>
          <w:p>
            <w:pPr>
              <w:pStyle w:val="TableContents"/>
              <w:spacing w:lineRule="auto" w:line="228"/>
              <w:rPr>
                <w:sz w:val="24"/>
                <w:shd w:fill="FF0000" w:val="clear"/>
              </w:rPr>
            </w:pPr>
            <w:r>
              <w:rPr>
                <w:sz w:val="24"/>
              </w:rPr>
              <w:t>Остриківська</w:t>
            </w:r>
          </w:p>
          <w:p>
            <w:pPr>
              <w:pStyle w:val="TableContents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Очеретуват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. Токмак</w:t>
            </w:r>
          </w:p>
        </w:tc>
      </w:tr>
    </w:tbl>
    <w:p>
      <w:pPr>
        <w:pStyle w:val="Heading3"/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Times New Roman" w:hAnsi="Times New Roman" w:cs="Times New Roman"/>
      <w:kern w:val="2"/>
      <w:sz w:val="28"/>
      <w:szCs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uk-UA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9:51:00Z</dcterms:created>
  <dc:creator/>
  <dc:description/>
  <cp:keywords/>
  <dc:language>en-US</dc:language>
  <cp:lastModifiedBy>Копитко Тетяна Василівна</cp:lastModifiedBy>
  <cp:lastPrinted>2002-04-19T15:13:00Z</cp:lastPrinted>
  <dcterms:modified xsi:type="dcterms:W3CDTF">2020-06-12T11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