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pacing w:before="397" w:after="0"/>
        <w:ind w:left="5443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даток 19</w:t>
        <w:br/>
        <w:t xml:space="preserve">до Інструкції з організації </w:t>
        <w:br/>
        <w:t xml:space="preserve">фізичної підготовки </w:t>
        <w:br/>
        <w:t xml:space="preserve">в Національній гвардії України </w:t>
        <w:br/>
        <w:t>(пункт 16 розділу VI)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Таблиця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  <w:br/>
        <w:t xml:space="preserve">нарахування балів за виконання вправ з фізичної </w:t>
      </w:r>
      <w:r>
        <w:rPr/>
        <w:t>підготовки</w:t>
      </w:r>
    </w:p>
    <w:tbl>
      <w:tblPr>
        <w:tblW w:w="10675" w:type="dxa"/>
        <w:jc w:val="left"/>
        <w:tblInd w:w="-108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40"/>
        <w:gridCol w:w="720"/>
        <w:gridCol w:w="900"/>
        <w:gridCol w:w="720"/>
        <w:gridCol w:w="900"/>
        <w:gridCol w:w="720"/>
        <w:gridCol w:w="720"/>
        <w:gridCol w:w="720"/>
        <w:gridCol w:w="900"/>
        <w:gridCol w:w="720"/>
        <w:gridCol w:w="900"/>
        <w:gridCol w:w="900"/>
        <w:gridCol w:w="900"/>
        <w:gridCol w:w="415"/>
      </w:tblGrid>
      <w:tr>
        <w:trPr>
          <w:tblHeader w:val="true"/>
          <w:trHeight w:val="114" w:hRule="atLeast"/>
        </w:trPr>
        <w:tc>
          <w:tcPr>
            <w:tcW w:w="106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Для військовослужбовців-чоловіків</w:t>
            </w:r>
          </w:p>
        </w:tc>
      </w:tr>
      <w:tr>
        <w:trPr>
          <w:tblHeader w:val="true"/>
          <w:trHeight w:val="32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тягування на переклади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йом переворотом на переклади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омбінована </w:t>
              <w:br/>
              <w:t>силова вправа на переклади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гинання і розгинання рук в упорі на брус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гинання і розгинання рук в упорі леж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ут в упорі на брус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омплексна </w:t>
              <w:br/>
              <w:t>акробатична в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омплексна </w:t>
              <w:br/>
              <w:t>силова в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омплексна </w:t>
              <w:br/>
              <w:t>швидкісно-силова в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а контрольна вправа на смузі перешкод 4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а контрольна вправа на смузі перешкод 2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а контрольна вправа на смузі перешкод 600 м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ли</w:t>
            </w:r>
          </w:p>
        </w:tc>
      </w:tr>
      <w:tr>
        <w:trPr>
          <w:tblHeader w:val="true"/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3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2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5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0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1080" w:type="dxa"/>
        <w:jc w:val="left"/>
        <w:tblInd w:w="-126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61"/>
        <w:gridCol w:w="799"/>
        <w:gridCol w:w="900"/>
        <w:gridCol w:w="1080"/>
        <w:gridCol w:w="900"/>
        <w:gridCol w:w="720"/>
        <w:gridCol w:w="720"/>
        <w:gridCol w:w="720"/>
        <w:gridCol w:w="900"/>
        <w:gridCol w:w="900"/>
        <w:gridCol w:w="900"/>
        <w:gridCol w:w="900"/>
        <w:gridCol w:w="720"/>
        <w:gridCol w:w="460"/>
      </w:tblGrid>
      <w:tr>
        <w:trPr>
          <w:tblHeader w:val="true"/>
          <w:trHeight w:val="114" w:hRule="atLeast"/>
        </w:trPr>
        <w:tc>
          <w:tcPr>
            <w:tcW w:w="11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Для військовослужбовців-чоловіків</w:t>
            </w:r>
          </w:p>
        </w:tc>
      </w:tr>
      <w:tr>
        <w:trPr>
          <w:tblHeader w:val="true"/>
          <w:trHeight w:val="280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л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іг на 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вниковий біг 10 х 1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іг на 4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іг на 1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іг на 3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іг на 5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ункціональна витривал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етання гранати Ф-1 на даль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рш-кидок</w:t>
            </w:r>
          </w:p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 5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рш-кидок</w:t>
            </w:r>
          </w:p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 10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лавання на 100 м вільним сти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лавання на 100 м брасом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ли</w:t>
            </w:r>
          </w:p>
        </w:tc>
      </w:tr>
      <w:tr>
        <w:trPr>
          <w:tblHeader w:val="true"/>
          <w:trHeight w:val="12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2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9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5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,4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4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</w:tr>
      <w:tr>
        <w:trPr>
          <w:trHeight w:val="9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.0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.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.0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.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2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4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1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</w:tr>
      <w:tr>
        <w:trPr>
          <w:trHeight w:val="97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4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9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9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9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9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2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4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3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</w:tr>
      <w:tr>
        <w:trPr>
          <w:trHeight w:val="9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9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2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2,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2,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2,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2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8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8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7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7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0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3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,01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,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</w:tr>
      <w:tr>
        <w:trPr>
          <w:trHeight w:val="8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8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6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,01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7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4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</w:tr>
      <w:tr>
        <w:trPr>
          <w:trHeight w:val="9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16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3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5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1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3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8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9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3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7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3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</w:tr>
      <w:tr>
        <w:trPr>
          <w:trHeight w:val="104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8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0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1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2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9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9,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9,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9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9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3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4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8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</w:tr>
      <w:tr>
        <w:trPr>
          <w:trHeight w:val="9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6,2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8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7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: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1: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:02: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,0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1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</w:tr>
      <w:tr>
        <w:trPr>
          <w:trHeight w:val="9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0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2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7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6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1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25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/>
              </w:rPr>
              <w:t>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900"/>
        <w:gridCol w:w="1080"/>
        <w:gridCol w:w="1080"/>
        <w:gridCol w:w="866"/>
        <w:gridCol w:w="1114"/>
        <w:gridCol w:w="1260"/>
        <w:gridCol w:w="1260"/>
        <w:gridCol w:w="1080"/>
        <w:gridCol w:w="1260"/>
        <w:gridCol w:w="1080"/>
      </w:tblGrid>
      <w:tr>
        <w:trPr>
          <w:tblHeader w:val="true"/>
          <w:trHeight w:val="114" w:hRule="atLeast"/>
        </w:trPr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Для військовослужбовців-жінок</w:t>
            </w:r>
          </w:p>
        </w:tc>
      </w:tr>
      <w:tr>
        <w:trPr>
          <w:tblHeader w:val="true"/>
          <w:trHeight w:val="223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німання тулуба в сі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гинання і розгинання рук в упорі лежач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мплексна силова в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іг на 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вниковий біг 10 х 1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іг на 1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іг на 2 к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ли</w:t>
            </w:r>
          </w:p>
        </w:tc>
      </w:tr>
      <w:tr>
        <w:trPr>
          <w:tblHeader w:val="true"/>
          <w:trHeight w:val="1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1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5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5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,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0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0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0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4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5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900"/>
        <w:gridCol w:w="1080"/>
        <w:gridCol w:w="1080"/>
        <w:gridCol w:w="807"/>
        <w:gridCol w:w="1173"/>
        <w:gridCol w:w="1260"/>
        <w:gridCol w:w="1260"/>
        <w:gridCol w:w="1080"/>
        <w:gridCol w:w="1260"/>
        <w:gridCol w:w="1080"/>
      </w:tblGrid>
      <w:tr>
        <w:trPr>
          <w:trHeight w:val="114" w:hRule="atLeast"/>
        </w:trPr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Для курсантів вищих військових навчальних закладів із числа жінок </w:t>
            </w:r>
          </w:p>
        </w:tc>
      </w:tr>
      <w:tr>
        <w:trPr>
          <w:trHeight w:val="24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гинання і розгинання рук в упорі леж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омплексна акробатична вправ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мплексна силова в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іг на 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овниковий біг 10 х 1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іг на 1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іг на 2 к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ли</w:t>
            </w:r>
          </w:p>
        </w:tc>
      </w:tr>
      <w:tr>
        <w:trPr>
          <w:trHeight w:val="1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1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, 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3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4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4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5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,5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0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3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4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0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,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,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6,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7,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,5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,3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</w:tr>
    </w:tbl>
    <w:p>
      <w:pPr>
        <w:pStyle w:val="PrimitkaPRIMITKA"/>
        <w:tabs>
          <w:tab w:val="clear" w:pos="1020"/>
          <w:tab w:val="right" w:pos="6350" w:leader="none"/>
        </w:tabs>
        <w:ind w:left="-851" w:hanging="49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____________</w:t>
        <w:br/>
        <w:t xml:space="preserve">Примітка. </w:t>
        <w:tab/>
        <w:t>За виконання вправи понад результат 50 балів за кожну (кожний) секунду (десяту секунди), раз, метр нараховується 1 бал.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Таблиця нарахування балів та визначення оцінки військовослужбовцям</w:t>
      </w:r>
    </w:p>
    <w:tbl>
      <w:tblPr>
        <w:tblW w:w="10800" w:type="dxa"/>
        <w:jc w:val="left"/>
        <w:tblInd w:w="-108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340"/>
        <w:gridCol w:w="1800"/>
        <w:gridCol w:w="1800"/>
        <w:gridCol w:w="540"/>
        <w:gridCol w:w="540"/>
        <w:gridCol w:w="540"/>
        <w:gridCol w:w="540"/>
        <w:gridCol w:w="540"/>
        <w:gridCol w:w="513"/>
        <w:gridCol w:w="540"/>
        <w:gridCol w:w="567"/>
        <w:gridCol w:w="540"/>
      </w:tblGrid>
      <w:tr>
        <w:trPr>
          <w:tblHeader w:val="true"/>
          <w:trHeight w:val="44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кові груп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тегорія військовослужбовц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роговий рівень (мінімум балів з кожної вправи)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цінка з фізичної підготовки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за кількість вправ від 3 до 5)</w:t>
            </w:r>
          </w:p>
        </w:tc>
      </w:tr>
      <w:tr>
        <w:trPr>
          <w:tblHeader w:val="true"/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 3 вправ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 4 впра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 5 вправ</w:t>
            </w:r>
          </w:p>
        </w:tc>
      </w:tr>
      <w:tr>
        <w:trPr>
          <w:tblHeader w:val="true"/>
          <w:trHeight w:val="1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4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«3»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урсанти (слухачі) І кур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 (18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жі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 (18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урсанти (слухачі) ІІ кур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 (20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0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5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жі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 (20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урсанти (слухачі) ІІІ курсу і старших кур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мандн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 (22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командні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0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жі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 (22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йськовослужбовці військової служби за контрактом та військовослужбовці строкової служби 1 вікової групи - до 25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 (21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 (20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 (20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фіцери 1 вікової групи - до 25 років та всі військовослужбовці 2 вікової групи - до 30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 (21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 (21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 (21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йськовослужбовці 3 вікової групи - до 35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 (20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 (20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 (20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йськовослужбовці 4 вікової групи - до 40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5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 (18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 (18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 (18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йськовослужбовці 5 вікової групи - до 45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 (16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 (11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 (11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 (11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йськовослужбовці 6 вікової групи - до 50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 (11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 (8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 (8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 (8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йськовослужбовці 7 вікової групи - понад 50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 (8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 (6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 (6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 (6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73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йськовослужбовці-жінки 1 вікової групи - до 25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 (20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йськовослужбовці-жінки 2 вікової групи - до 30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 (18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йськовослужбовці-жінки 3 вікової групи - до 35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 (12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йськовослужбовці-жінки 4 вікової групи - до 40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 (10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йськовослужбовці-жінки 5 вікової групи - понад 40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 (10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  <w:vAlign w:val="center"/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ind w:left="-1080" w:hanging="0"/>
        <w:rPr/>
      </w:pPr>
      <w:r>
        <w:rPr>
          <w:rFonts w:cs="Times New Roman" w:ascii="Times New Roman" w:hAnsi="Times New Roman"/>
          <w:sz w:val="20"/>
          <w:szCs w:val="20"/>
        </w:rPr>
        <w:t>___________</w:t>
        <w:br/>
        <w:t>*</w:t>
      </w:r>
      <w:r>
        <w:rPr>
          <w:rFonts w:cs="Times New Roman" w:ascii="Times New Roman" w:hAnsi="Times New Roman"/>
          <w:sz w:val="20"/>
          <w:szCs w:val="20"/>
          <w:lang w:val="ru-RU"/>
        </w:rPr>
        <w:t>Пороговий р</w:t>
      </w:r>
      <w:r>
        <w:rPr>
          <w:rFonts w:cs="Times New Roman" w:ascii="Times New Roman" w:hAnsi="Times New Roman"/>
          <w:sz w:val="20"/>
          <w:szCs w:val="20"/>
        </w:rPr>
        <w:t>івень вправ, які не мають числового вираж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64" w:before="0" w:after="200"/>
      <w:textAlignment w:val="center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о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Додаток № (Общие)"/>
    <w:basedOn w:val="Style17"/>
    <w:qFormat/>
    <w:pPr>
      <w:keepLines/>
      <w:tabs>
        <w:tab w:val="clear" w:pos="6350"/>
        <w:tab w:val="right" w:pos="7710" w:leader="none"/>
      </w:tabs>
      <w:suppressAutoHyphens w:val="true"/>
      <w:spacing w:before="397" w:after="0"/>
      <w:ind w:left="3969" w:hanging="0"/>
    </w:pPr>
    <w:rPr/>
  </w:style>
  <w:style w:type="paragraph" w:styleId="Ch6">
    <w:name w:val="Додаток № (Ch_6 Міністерства)"/>
    <w:basedOn w:val="Style18"/>
    <w:qFormat/>
    <w:pPr>
      <w:keepNext w:val="true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PrimitkiPRIMITKA">
    <w:name w:val="Primitki (PRIMITKA)"/>
    <w:basedOn w:val="Style16"/>
    <w:qFormat/>
    <w:pPr>
      <w:tabs>
        <w:tab w:val="clear" w:pos="7767"/>
        <w:tab w:val="right" w:pos="1020" w:leader="none"/>
        <w:tab w:val="right" w:pos="6350" w:leader="none"/>
      </w:tabs>
      <w:ind w:left="1089" w:hanging="1089"/>
    </w:pPr>
    <w:rPr>
      <w:sz w:val="17"/>
      <w:szCs w:val="17"/>
    </w:rPr>
  </w:style>
  <w:style w:type="paragraph" w:styleId="PrimitkaPRIMITKA">
    <w:name w:val="Primitka (PRIMITKA)"/>
    <w:basedOn w:val="PrimitkiPRIMITKA"/>
    <w:qFormat/>
    <w:pPr>
      <w:spacing w:before="142" w:after="142"/>
      <w:ind w:left="850" w:hanging="850"/>
    </w:pPr>
    <w:rPr/>
  </w:style>
  <w:style w:type="paragraph" w:styleId="Style23">
    <w:name w:val="Стаття по центру (Общие:Базовые)"/>
    <w:basedOn w:val="Style16"/>
    <w:next w:val="Ch1"/>
    <w:qFormat/>
    <w:pPr>
      <w:tabs>
        <w:tab w:val="clear" w:pos="7767"/>
        <w:tab w:val="right" w:pos="6350" w:leader="none"/>
      </w:tabs>
      <w:suppressAutoHyphens w:val="true"/>
      <w:spacing w:before="113" w:after="57"/>
      <w:ind w:hanging="0"/>
      <w:jc w:val="center"/>
    </w:pPr>
    <w:rPr>
      <w:rFonts w:ascii="Pragmatica Bold;Times New Roman" w:hAnsi="Pragmatica Bold;Times New Roman" w:cs="Pragmatica Bold;Times New Roman"/>
      <w:b/>
      <w:bCs/>
    </w:rPr>
  </w:style>
  <w:style w:type="paragraph" w:styleId="Ch63">
    <w:name w:val="Стаття по центру (Ch_6 Міністерства)"/>
    <w:basedOn w:val="Style23"/>
    <w:next w:val="Ch1"/>
    <w:qFormat/>
    <w:pPr>
      <w:keepNext w:val="true"/>
    </w:pPr>
    <w:rPr/>
  </w:style>
  <w:style w:type="paragraph" w:styleId="Ch1">
    <w:name w:val="Основной текст (Ch_1 Верховна Рада)"/>
    <w:basedOn w:val="Style22"/>
    <w:qFormat/>
    <w:pPr>
      <w:tabs>
        <w:tab w:val="clear" w:pos="11514"/>
        <w:tab w:val="right" w:pos="7710" w:leader="none"/>
        <w:tab w:val="right" w:pos="117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20:00Z</dcterms:created>
  <dc:creator/>
  <dc:description/>
  <cp:keywords/>
  <dc:language>en-US</dc:language>
  <cp:lastModifiedBy>COMP</cp:lastModifiedBy>
  <dcterms:modified xsi:type="dcterms:W3CDTF">2019-10-01T12:20:00Z</dcterms:modified>
  <cp:revision>3</cp:revision>
  <dc:subject/>
  <dc:title/>
</cp:coreProperties>
</file>