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4" w:type="dxa"/>
        <w:jc w:val="left"/>
        <w:tblInd w:w="-18"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13" w:type="dxa"/>
        <w:jc w:val="left"/>
        <w:tblInd w:w="-18" w:type="dxa"/>
        <w:tblLayout w:type="fixed"/>
        <w:tblCellMar>
          <w:top w:w="283" w:type="dxa"/>
          <w:left w:w="10" w:type="dxa"/>
          <w:bottom w:w="0" w:type="dxa"/>
          <w:right w:w="10" w:type="dxa"/>
        </w:tblCellMar>
      </w:tblPr>
      <w:tblGrid>
        <w:gridCol w:w="200"/>
        <w:gridCol w:w="818"/>
        <w:gridCol w:w="5095"/>
        <w:gridCol w:w="4026"/>
        <w:gridCol w:w="4026"/>
        <w:gridCol w:w="1202"/>
        <w:gridCol w:w="346"/>
      </w:tblGrid>
      <w:tr>
        <w:trPr>
          <w:cantSplit w:val="true"/>
        </w:trPr>
        <w:tc>
          <w:tcPr>
            <w:tcW w:w="1571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Вінницька область</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ершадський район</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008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08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жулинка – вул.Абрикосова, вул.Відродження, вул.Гагаріна, вул.Грушевського, вул.Дружби, вул.Залізнична, вул.Калинова, вул.Квітнева, вул.Козацька, вул.Котляревського, вул.Кутузова, вул.Миру, вул.Набережна, вул.Незалежності, вул.Некрасова, вул.Папаніна, вул.Покровська: 1–30, 32, 34, 36; вул.Поліщука, вул.Пушкіна, вул.Разіна, вул.Садова, вул.Слов’янська, вул.Сонячна, вул.Спортивна, вул.Тургенєва, вул.Центральна: 42–163; вул.Шевченка, вул.Шеремети, вул.8 Березня, пров.Амбарний, пров.Річний, пров.Сквозний, пров.Шкільний</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красова, 10, с.Джулинка, Бершадський р-н, Вінницька обл., 24450</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красова, 10,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1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інницький район</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013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3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Стрижавка – вул."Вишенька" СТСГО "Славне", вул.Дванадцята, вул."Дружба" СТ "Славне", вул."Дубок" СТ "Славне", вул."Зоря" СТ СГО "Славне", вул."Конвалія" СТ СГО "Славне", вул."Лісове" СТ садово-городньогооб’єднання "Славне", вул."Росинка" СТСГО "Славне", вул."Черемшина" СТ ОК "Стрижавка-2", с-ще Славне</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иха, звіргосподарство, с-ще Славне, Вінницький р-н, Вінницька обл., 23210</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иха, звіргосподарство, с-ще Славне, Вінницький р-н, Вінницька обл., 23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39</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інницькі Хутори – вул.Бузкова, вул.Відродження, вул.Гагаріна, вул.Геталка, вул.Дачна, вул.Дружби Народів, вул.Заводська, вул.Затишна, вул.Індустріальна, масив "Вінницькі Хутори-2", вул.І.Франка, вул.Кайдачиха, вул.Космонавтів, вул.Коцюбинського, вул.Л.Полудянова, вул.Лугова, вул.Л.Українки, вул.Матієнко, вул.Незалежності, вул.Немирівське шосе, вул.Озерна, вул.Першотравнева, вул.Покришкіна, вул.Польова, вул."Ромашка" СТ масив"Писарівський", вул.садівничий масив «Вінницькі Хутори-2», «Підлісний», вул.Садова, вул.Сковороди, вул.СТ «Ветеран» Черешнева, вул.СТ "Вінницькі Зорі" Волошкова, вул.СТ "Джерело" Джерельна, вул.СТ "Івушка" Місячна, вул.СТ "Мрія" Будівельників, вул.СТ «Писарівський» Барвінок, вул.СТ "Писарівський" Політ, вул.СТ "Писарівський" Райдуга, вул.СТ "Писарівський" Сонячний, вул.СТ "Підлісний" Смарагдова, вул.СТ "Росинка-1" Кедрова, вул.СТ "Росинка-1" Придорожня, вул.СТ "Росинка-1",м-в"В-Хутори-2",вул.Дачна, вул.СТ "Троянда" Індустріальна, вул.Терешкової, вул.Тичини, вул.Турбівське шосе 6 км, вул.Тяжилівська, вул.Ювілейна, вул.Яблунева, вул.Ясенева, вул.8-Березня, пров.Геталка, пров.Кайдачихський, пров.Покришкіна, пров.1-й Покришкін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65, с.Вінницькі Хутори, Вінницький р-н, Вінницька обл., 2320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65, с.Вінницькі Хутори, Вінницький р-н, Вінницька обл., 23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050146,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46</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Жабелів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5 с.Жабелівка, Вінницький р-н, Вінницька обл., 23245</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5 с.Жабелівка, Вінницький р-н, Вінницька обл., 232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050147,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47</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Іванів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2А, с.Іванівка, Вінницький р-н, Вінницька обл., 23250</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2А, с.Іванівка, Вінницький р-н, Вінницька обл., 23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49,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49</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Ільків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абержна, 68А, с.Ільківка, Вінницький р-н, Вінницька обл., 2323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абережна, 68А, с.Ільківка, Вінницький р-н, Вінницька обл., 23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51,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51</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Рівець</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10А, с.Рівець, Вінницький р-н, Вінницька обл., 2323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Українська, 10А, с.Рівець, Вінницький р-н, Вінницька обл., 23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52,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52</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омарів</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івська, 32, с.Комарів, Вінницький р-н, Вінницька обл., 2325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івська, 32, с.Комарів, Вінницький р-н, Вінницька обл., 232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6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050158,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58</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Лука-Мелешківська – вул.Володимирська, вул.Ворошилова, вул.В.Стуса, вул.Гайдамацька, вул.Гоголя, вул.Дорошенка, вул.Енергетична, вул.Жовтнева, вул.Західна, вул.І.Богуна, вул.Калініна, вул.Київська, вул.Колгоспна, вул.Котляревського, вул.Котовського, вул.Коцюбинського, вул.Л.Українки, вул.М.Кюрі, вул.Молодіжна, вул.Незалежності, вул.Першотравнева, вул.Піонерська, вул.Сагайдачного, вул.Сахарова, вул.Сковороди, вул.СТ "Дорожник", вул.Суворова, вул.Сухомлинського, вул.Терешкової, вул.Українська, вул.Шевченка, пров.Коцюбинського, пров.Незалежності, пров.Шевченка, пров.1-й Жовтневий, пров.1-й Леніна, пров.1-й Незалежності, пров.2-й Жовтневий, пров.2-й Леніна, пров.2-й Незалежності, пров.3-й Леніна, пров.3-й Незалежності, пров.4-й Незалежності</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іонерська, 1, с.Лука-Мелешківська, Вінницький р-н, Вінницька обл., 23234</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іонерська, 1, с.Лука-Мелешківська, Вінницький р-н, Вінницька обл., 232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61,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61</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айдан</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Незалежності, 1, с.Майдан, Вінницький р-н, Вінницька обл., 23224</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1, с.Майдан, Вінницький р-н, Вінницька обл., 232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7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68,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68</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Оленів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будинок культури, с.Оленівка, Вінницький р-н, Вінницька обл., 23246</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будинок культури, с.Оленівка, Вінницький р-н, Вінницька обл., 232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75,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75</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обережне</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Шевченка, будинок культури, с.Побережне, Вінницький р-н, Вінницька обл., 23256</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будинок культури, с.Побережне, Вінницький р-н, Вінницька обл., 232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4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76,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76</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ордишів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Стаднюка, 22, с.Кордишівка, Вінницький р-н, Вінницька обл., 23256</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Стаднюка, 22, с.Кордишівка, Вінницький р-н, Вінницька обл., 232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5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77,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77</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ултівці</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Шевченка, будинок культури, с.Пултівці, Вінницький р-н, Вінницька обл., 23262</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будинок культури, с.Пултівці, Вінницький р-н, Вінницька обл., 232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6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81,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81</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сон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5, с.Сосонка, Вінницький р-н, Вінницька обл., 23218</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5, с.Сосонка, Вінницький р-н, Вінницька обл., 232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1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182,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82</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тадниця</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митра Франишина, 2, с.Стадниця, Вінницький р-н, Вінницька обл., 2324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митра Франишина, 2, с.Стадниця, Вінницький р-н, Вінницька обл., 232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sz w:val="2"/>
        </w:rPr>
      </w:pPr>
      <w:r>
        <w:rPr>
          <w:sz w:val="2"/>
        </w:rPr>
      </w:r>
    </w:p>
    <w:tbl>
      <w:tblPr>
        <w:tblW w:w="15713" w:type="dxa"/>
        <w:jc w:val="left"/>
        <w:tblInd w:w="-18" w:type="dxa"/>
        <w:tblLayout w:type="fixed"/>
        <w:tblCellMar>
          <w:top w:w="283" w:type="dxa"/>
          <w:left w:w="10" w:type="dxa"/>
          <w:bottom w:w="0" w:type="dxa"/>
          <w:right w:w="10" w:type="dxa"/>
        </w:tblCellMar>
      </w:tblPr>
      <w:tblGrid>
        <w:gridCol w:w="200"/>
        <w:gridCol w:w="818"/>
        <w:gridCol w:w="5095"/>
        <w:gridCol w:w="4026"/>
        <w:gridCol w:w="4026"/>
        <w:gridCol w:w="1202"/>
        <w:gridCol w:w="346"/>
      </w:tblGrid>
      <w:tr>
        <w:trPr>
          <w:cantSplit w:val="true"/>
        </w:trPr>
        <w:tc>
          <w:tcPr>
            <w:tcW w:w="15713" w:type="dxa"/>
            <w:gridSpan w:val="7"/>
            <w:tcBorders/>
            <w:vAlign w:val="center"/>
          </w:tcPr>
          <w:p>
            <w:pPr>
              <w:pStyle w:val="Normal"/>
              <w:keepLines/>
              <w:ind w:left="567" w:hanging="0"/>
              <w:rPr>
                <w:lang w:val="uk-UA"/>
              </w:rPr>
            </w:pPr>
            <w:r>
              <w:rPr>
                <w:rFonts w:cs="Times New Roman" w:ascii="Times New Roman" w:hAnsi="Times New Roman"/>
                <w:color w:val="000000"/>
                <w:sz w:val="28"/>
                <w:lang w:val="uk-UA"/>
              </w:rPr>
              <w:t>змінити адресу приміщення для голосування та адресу приміщення дільничної виборчої комісії виборчої дільниці № 05018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8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Широка Гребля</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116А, с.Широка Гребля, Вінницький р-н, Вінницька обл., 23230</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116А, с.Широка Гребля, Вінницький р-н, Вінницька обл., 23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5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0188,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188</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арванці – вул.Агрономічна, вул.Акціонерна, вул.Архітектурна, вул.Берегова, вул.Ботанічна, вул.Будівельна, вул.Будівельників, вул.Б.Хмельницького, вул.Виноградна, вул.Вишнева, вул.В.Стуса, вул.Грушевського, вул.Діамантова, вул.Д.Нечая, вул.Екологічна, вул.Заболотного, вул.Зелена, вул.Зоряна, вул.Інженерна, вул.І.Франка, вул.Кармелюка, вул.Карпатська, вул.Квіткова, вул.Кільцева, вул.Клубна, вул.Коцюбинського, вул.Красноокнянська, вул.Лєрмонтова, вул.Лісна, вул.Макаренка, вул.Мечнікова, вул.Мєндєлєєва, вул.Мирна, вул.Молодіжна, вул.Морська, вул.Набережна, вул.Озерна, вул.Островського, вул.Педагогічна, вул.Петровського, вул.Пляжна, вул.Польова, вул.Рибацька, вул.Руданського, вул.Садова, вул.Словянська, вул.Соборна, вул.Сонячна, вул.Стельмаха, вул.Степова, вул.Травнева, вул.Фортівська, вул.Хмелянська, вул.Цегельна, вул.Чемпіонська, вул.Чорновола, вул.Шевченка, вул.Шкільна, вул.Яблунева, пров.Заболотного, пров.Зелений, пров.Мечникова, пров.Садовий, пров.Хмелянський, пров.Цегельний, пров.1-й Зелений, Вінницьке лісництво</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лубна, 1, с.Зарванці, Вінницький р-н, Вінницька обл., 23222</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лубна, 1, с.Зарванці, Вінницький р-н, Вінницька обл., 23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sz w:val="2"/>
        </w:rPr>
      </w:pPr>
      <w:r>
        <w:rPr>
          <w:sz w:val="2"/>
        </w:rPr>
      </w:r>
    </w:p>
    <w:tbl>
      <w:tblPr>
        <w:tblW w:w="15713" w:type="dxa"/>
        <w:jc w:val="left"/>
        <w:tblInd w:w="-18" w:type="dxa"/>
        <w:tblLayout w:type="fixed"/>
        <w:tblCellMar>
          <w:top w:w="142" w:type="dxa"/>
          <w:left w:w="10" w:type="dxa"/>
          <w:bottom w:w="0" w:type="dxa"/>
          <w:right w:w="10" w:type="dxa"/>
        </w:tblCellMar>
      </w:tblPr>
      <w:tblGrid>
        <w:gridCol w:w="200"/>
        <w:gridCol w:w="818"/>
        <w:gridCol w:w="5095"/>
        <w:gridCol w:w="4026"/>
        <w:gridCol w:w="4026"/>
        <w:gridCol w:w="1202"/>
        <w:gridCol w:w="346"/>
      </w:tblGrid>
      <w:tr>
        <w:trPr>
          <w:cantSplit w:val="true"/>
        </w:trPr>
        <w:tc>
          <w:tcPr>
            <w:tcW w:w="15713"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огилів-Подільський район</w:t>
            </w:r>
          </w:p>
        </w:tc>
      </w:tr>
      <w:tr>
        <w:trPr>
          <w:cantSplit w:val="true"/>
        </w:trPr>
        <w:tc>
          <w:tcPr>
            <w:tcW w:w="15713"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1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686,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686</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озлів</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7, с.Козлів, Могилів-Подільський р-н, Вінницька обл., 2402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7, с.Козлів, Могилів-Подільський р-н, Вінницька обл., 24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4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705,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705</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ще Коштуля</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70, с-ще Коштуля, Могилів-Подільський р-н, Вінницька обл., 24044</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Центральна, 70, с-ще Коштуля, Могилів-Подільський р-н, Вінницька обл., 24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0706,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706</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оєводчинці – вул.В.Косіянчука, вул.Залісна, вул.Кринична, вул.Лесі Українки, вул.Сонячна, вул.Шевчен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17, с.Воєводчинці, Могилів-Подільський р-н, Вінницька обл., 24044</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17, с.Воєвідчинці, Могилів-Подільський р-н, Вінницька обл., 24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708,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708</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лобода-Яришівсь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рії Руденко, 135, с.Слобода-Яришівська, Могилів-Подільський р-н, Вінницька обл., 24016</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рії Руденко, 135, с.Слобода-Яришівська, Могилів-Подільський р-н, Вінницька обл., 24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709,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709</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Яструбн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24, с.Яструбна, Могилів-Подільський р-н, Вінницька обл., 24016</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24, с.Яструбна, Могилів-Подільський р-н, Вінницька обл., 24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pPr>
      <w:r>
        <w:rPr/>
      </w:r>
    </w:p>
    <w:tbl>
      <w:tblPr>
        <w:tblW w:w="15713" w:type="dxa"/>
        <w:jc w:val="left"/>
        <w:tblInd w:w="-18" w:type="dxa"/>
        <w:tblLayout w:type="fixed"/>
        <w:tblCellMar>
          <w:top w:w="283" w:type="dxa"/>
          <w:left w:w="10" w:type="dxa"/>
          <w:bottom w:w="0" w:type="dxa"/>
          <w:right w:w="10" w:type="dxa"/>
        </w:tblCellMar>
      </w:tblPr>
      <w:tblGrid>
        <w:gridCol w:w="200"/>
        <w:gridCol w:w="818"/>
        <w:gridCol w:w="5095"/>
        <w:gridCol w:w="4026"/>
        <w:gridCol w:w="4026"/>
        <w:gridCol w:w="1202"/>
        <w:gridCol w:w="346"/>
      </w:tblGrid>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0715,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0715</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Юрківці</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217, с.Юрківці, Могилів-Подільський р-н, Вінницька обл., 24040</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217, с.Юрківці, Могилів-Подільський р-н, Вінницька обл., 24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Вінниця</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144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144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інниця – вул.Богдана Ступки: 17–19, 21; вул.Вячеслава Чорновола: 9, 11–13, 17–29 к.1; вул.Громова: 1–13, 15; вул.Жуковського: 1–8, 10, 12, 14; вул.Рєпіна, пров.Жуковського, пров.2-й Громов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рілецька, 12, м.Вінниця, 21009</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рілецька, 12, м.Вінниця, 2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3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147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інниця – вул.Агрономічна, вул.Вінницька, вул.Гранітна, вул.Єдності, вул.Івана Багряного, вул.Івана-Павла ІІ, вул.масив Фермерський, вул.Миколи Куліша, вул.Москаленка, вул.Приміська, вул.Самійла Самуся, вул.Слов’янська, пров.Москален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тутіна, 42, м.Вінниця, 2101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тутіна, 42, м.Вінниця, 21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1496,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1496</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інниця – вул.Василя Порика: 33–44; вул.Воїнів-Інтернаціоналістів: 3, 5 к.ГУРТ; вул.Мечнікова, вул.Миколи Ващука: 17; вул.Хмельницьке шосе: 93/95–100, 112А–124; пров.Зелений</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їнів-Інтернаціоналістів, 5, м.Вінниця, 2102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їнів-Інтернаціоналістів, 5, м.Вінниця, 21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0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154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інниця – вул.Абрикосова, вул.Бориса Грінченка, вул.Веселкова, вул.Виноградна, вул.Вишневського, вул.Гійома Боплана, вул.Дружби, вул.Зоряна, вул.Івана Мазепи, вул.Козацька, вул.Корольова, вул.Лева Семполовського, вул.Оксамитова, вул.Олеся Гончара, вул.Подільська, вул.Помаранчева, вул.Святошинська, вул.Сергія Параджанова, вул.Щаслива, пров.Козацький, пров.1-й Бориса Грінченка, пров.1-й Вишневського, пров.1-й Дружби, пров.1-й Корольова, пров.1-й Святошинський, пров.2-й Бориса Грінченка, пров.2-й Вишневського, пров.2-й Дружби,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СТОВ Ромашка масиву ’Пирогова-2’</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ирогова, 191, м.Вінниця, 21008</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ирогова, 191, м.Вінниця,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9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Ладижин</w:t>
            </w:r>
          </w:p>
        </w:tc>
      </w:tr>
      <w:tr>
        <w:trPr>
          <w:cantSplit w:val="true"/>
        </w:trPr>
        <w:tc>
          <w:tcPr>
            <w:tcW w:w="1571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13" w:type="dxa"/>
            <w:gridSpan w:val="7"/>
            <w:tcBorders/>
            <w:vAlign w:val="center"/>
          </w:tcPr>
          <w:p>
            <w:pPr>
              <w:pStyle w:val="Normal"/>
              <w:keepLines/>
              <w:ind w:left="567" w:hanging="0"/>
              <w:rPr/>
            </w:pPr>
            <w:r>
              <w:rPr>
                <w:rFonts w:cs="Times New Roman" w:ascii="Times New Roman" w:hAnsi="Times New Roman"/>
                <w:color w:val="000000"/>
                <w:sz w:val="28"/>
              </w:rPr>
              <w:t>змінити межі виборчої дільниці № 051624, у зв’язку з чим позицію щодо цієї виборчої дільниці викласти в такій редакції:</w:t>
            </w:r>
          </w:p>
        </w:tc>
      </w:tr>
      <w:tr>
        <w:trPr/>
        <w:tc>
          <w:tcPr>
            <w:tcW w:w="20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1624</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Ладижин – вул.Будівельників: 18–29; вул.Гоголя, вул.Докучаєва, вул.Наконечного: 1–1А, 8/1, 125, 127, 130–132, 136, 138, 140, 142, 144, 148, 152, 154, 156, 158, 160, 162, 164–180; вул.Шевченк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Петра Кравчика, 4, м.Ладижин, Вінницька обл., 2432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тра Кравчика, 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sz w:val="2"/>
        </w:rPr>
      </w:pPr>
      <w:r>
        <w:rPr>
          <w:sz w:val="2"/>
        </w:rPr>
      </w:r>
    </w:p>
    <w:tbl>
      <w:tblPr>
        <w:tblW w:w="15703" w:type="dxa"/>
        <w:jc w:val="left"/>
        <w:tblInd w:w="-8" w:type="dxa"/>
        <w:tblLayout w:type="fixed"/>
        <w:tblCellMar>
          <w:top w:w="283" w:type="dxa"/>
          <w:left w:w="10" w:type="dxa"/>
          <w:bottom w:w="0" w:type="dxa"/>
          <w:right w:w="10" w:type="dxa"/>
        </w:tblCellMar>
      </w:tblPr>
      <w:tblGrid>
        <w:gridCol w:w="190"/>
        <w:gridCol w:w="818"/>
        <w:gridCol w:w="5095"/>
        <w:gridCol w:w="4026"/>
        <w:gridCol w:w="4026"/>
        <w:gridCol w:w="1202"/>
        <w:gridCol w:w="346"/>
      </w:tblGrid>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51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1626</w:t>
            </w:r>
          </w:p>
        </w:tc>
        <w:tc>
          <w:tcPr>
            <w:tcW w:w="50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Ладижин – вул.Базарна, вул.Довженка, вул.Коцюбинського, вул.Мічуріна, вул.Набережна, вул.Наконечного: 1В, 2 к.П, 3 к.П–6, 7, 9–124, 126, 128; вул.Поштова, вул.Райдужна, вул.Хмельницького, вул.Шкільна</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рла Маркса, 39, м.Ладижин, Вінницька обл., 24321</w:t>
            </w:r>
          </w:p>
        </w:tc>
        <w:tc>
          <w:tcPr>
            <w:tcW w:w="40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Карла Маркса, 39,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lang w:val="uk-UA"/>
              </w:rPr>
            </w:pPr>
            <w:r>
              <w:rPr>
                <w:rFonts w:cs="Times New Roman" w:ascii="Times New Roman" w:hAnsi="Times New Roman"/>
                <w:b/>
                <w:i/>
                <w:color w:val="000000"/>
                <w:sz w:val="24"/>
              </w:rPr>
              <w:t>від 5 грудня 2016  року № 493</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5" w:type="dxa"/>
        <w:jc w:val="left"/>
        <w:tblInd w:w="-18" w:type="dxa"/>
        <w:tblLayout w:type="fixed"/>
        <w:tblCellMar>
          <w:top w:w="283" w:type="dxa"/>
          <w:left w:w="10" w:type="dxa"/>
          <w:bottom w:w="0" w:type="dxa"/>
          <w:right w:w="10" w:type="dxa"/>
        </w:tblCellMar>
      </w:tblPr>
      <w:tblGrid>
        <w:gridCol w:w="190"/>
        <w:gridCol w:w="818"/>
        <w:gridCol w:w="6375"/>
        <w:gridCol w:w="3387"/>
        <w:gridCol w:w="3387"/>
        <w:gridCol w:w="1202"/>
        <w:gridCol w:w="346"/>
      </w:tblGrid>
      <w:tr>
        <w:trPr>
          <w:trHeight w:val="64" w:hRule="atLeast"/>
          <w:cantSplit w:val="true"/>
        </w:trPr>
        <w:tc>
          <w:tcPr>
            <w:tcW w:w="15705"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Волинська область</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амінь-Каширський район</w:t>
            </w:r>
          </w:p>
        </w:tc>
      </w:tr>
      <w:tr>
        <w:trPr>
          <w:trHeight w:val="122" w:hRule="atLeast"/>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02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206</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інь-Каширський – вул.Гоголя, вул.Ковельська: 2–118, 120–152, 174–180, 190–196; вул.Коніщука: 1–23; вул.Кутова, вул.Лесі Українки, вул.Лісна, вул.Матросова, вул.Набережна: 1, 3, 5, 7, 9, 11, 13, 15, 17, 19, 21, 23, 25, 27, 29, 31, 33, 35, 37, 39, 41; вул.Некрасова, вул.Огородня, вул.Романа Мстиславовича, вул.Росяна, вул.Садова, вул.Сонячна, вул.Хлібна, вул.Ювілейна, вул.8-го Березня, пл.Культури, пров.Дорожній, пров.Коніщука, пров.Кривий, пров.Лесі Українки, пров.Матросова, пров.Набережний, пров.Некрасова, пров.Низький, пров.Садовий, пров.Сонячний, пров.Торговий, пров.Хліб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Культури, 1,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Культури, 1,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79</w:t>
            </w:r>
          </w:p>
        </w:tc>
        <w:tc>
          <w:tcPr>
            <w:tcW w:w="346" w:type="dxa"/>
            <w:tcBorders/>
            <w:tcMar>
              <w:top w:w="28" w:type="dxa"/>
              <w:left w:w="28" w:type="dxa"/>
              <w:bottom w:w="28" w:type="dxa"/>
            </w:tcMar>
            <w:vAlign w:val="bottom"/>
          </w:tcPr>
          <w:p>
            <w:pPr>
              <w:pStyle w:val="Normal"/>
              <w:jc w:val="center"/>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207</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інь-Каширський – вул.Богдана Хмельницького, вул.Василя Кмецинського, вул.Василя Стуса, вул.Ватутіна: 10, 12, 14, 16, 18, 20, 22, 24–24А, 26, 28, 30, 32, 34, 36, 38, 40, 42–141; вул.Воля, вул.Гайова, вул.Грушевського, вул.Злагоди, вул.Комарова, вул.Окружна, вул.Олега Кошового, вул.Поричанська, вул.Суворова, вул.Чкалова, вул.Щорса, вул.Ярослава Мудрого, пров.Ватутіна, пров.Воля, пров.Злагоди, пров.князів Сангушків, пров.Комарова, пров.Окружний, пров.Олега Кошового, пров.Ярослава Мудр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ля, 44,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ля, 4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07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208</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інь-Каширський – вул.Бабича, вул.Вишнева, вул.Журавлина, вул.Застав’я, вул.Зелена, вул.Івана Мазепи, вул.Комсомольська, вул.Миколи Островського, вул.Неродів, вул.Польова, вул.Січових Стрільців, вул.Спортивна, вул.Фестивальна, вул.Шабліовського: 1–98, 100, 102, 104, 106, 110, 114, 116, 118, 122, 124, 126, 128, 130, 132, 134, 136, 138, 140, 142, 144, 146, 148, 150; вул.Шевченка, вул.Яровиця, вул.40-річчя Перемоги, пров.Бориса Гожого, пров.Івана Мазепи, пров.Літописний, пров.Неродів, пров.Польовий, пров.Спортивний, пров.Фестивальний, пров.Шевченка, пров.40-річчя Перемог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68,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68,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07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209</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інь-Каширський – вул.Аеродромна, вул.Бондаренка, вул.Бориса Гожого, вул.Вузька, вул.Вячеслава Чорновола, вул.Гагаріна, вул.Героїв-Чорнобиля, вул.Глущика, вул.Дзержинського, вул.Івана Франка, вул.Коніщука: 24–69; вул.Луначарського, вул.Магістральна, вул.Максима Рильського, вул.Меліораторів, вул.Набережна: 2, 4, 6, 8, 10, 12, 14, 16, 18, 20, 22, 24, 26, 28, 30, 32, 34, 36, 38, 40; вул.Олімпійська, вул.Осівецька, вул.Романа Шухевича, вул.Степана Бандери, вул.Тиха, вул.Хотешівська, вул.Шкільна, пров.Бондаренка, пров.Волинський, пров.Гагаріна, пров.Магістральний, пров.Меліораторів, пров.Осівецький, пров.Промисловий, пров.Тихий, с.Олексіїв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3,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3,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07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210</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інь-Каширський – вул.Вокзальна, вул.Домініканська, вул.Залізнична, вул.Ковельська: 119, 172, 182–188; вул.Котовського, вул.Льва Толстого, вул.Погранична, вул.Рясна, вул.Три Дуби, пров.Князів Острозьких, пров.Ковельський, с.Підцир’я</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Савчука, 7, с.Підцир’я, Камінь-Каширський р-н, Волинська обл., 44506</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вчука, 7, с.Підцир’я, Камінь-Каширський р-н, Волинська обл., 44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70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229</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алісся</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Соборності,</w:t>
            </w:r>
            <w:r>
              <w:rPr>
                <w:rFonts w:cs="Times New Roman" w:ascii="Times New Roman" w:hAnsi="Times New Roman"/>
                <w:color w:val="000000"/>
                <w:sz w:val="24"/>
                <w:lang w:val="uk-UA"/>
              </w:rPr>
              <w:t xml:space="preserve"> </w:t>
            </w:r>
            <w:r>
              <w:rPr>
                <w:rFonts w:cs="Times New Roman" w:ascii="Times New Roman" w:hAnsi="Times New Roman"/>
                <w:color w:val="000000"/>
                <w:sz w:val="24"/>
              </w:rPr>
              <w:t>81, с.Залісся, Камінь-Каширський р-н, Волинська обл., 44541</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Соборності,</w:t>
            </w:r>
            <w:r>
              <w:rPr>
                <w:rFonts w:cs="Times New Roman" w:ascii="Times New Roman" w:hAnsi="Times New Roman"/>
                <w:color w:val="000000"/>
                <w:sz w:val="24"/>
                <w:lang w:val="uk-UA"/>
              </w:rPr>
              <w:t xml:space="preserve"> </w:t>
            </w:r>
            <w:r>
              <w:rPr>
                <w:rFonts w:cs="Times New Roman" w:ascii="Times New Roman" w:hAnsi="Times New Roman"/>
                <w:color w:val="000000"/>
                <w:sz w:val="24"/>
              </w:rPr>
              <w:t>81, с.Залісся, Камінь-Каширський р-н, Волинська обл., 44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2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1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1127</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інь-Каширський – вул.Болотна, вул.Ватутіна: 1–9, 11, 13, 15, 17, 19, 21, 23, 25, 27–27А, 29, 31, 33, 35, 37, 39, 41; вул.Данила Галицького, вул.Європейська, вул.Затишна, вул.Кузнецова, вул.Миру, вул.Нова Воля, вул.Острівна, вул.Перше Травня, вул.Поліська, вул.Прилісна, вул.Пушкіна, вул.Степана Мельника, вул.Східна, вул.Торгова, вул.Фермська, вул.Цирська, вул.Шабліовського: 99, 101, 103, 105, 107–109, 111–113, 115, 117, 119–121, 123, 125, 127, 129, 131, 133, 135, 137, 139, 141, 143, 145, 147, 149, 151; пров.Авторемонтний, пров.Європейська, пров.Затишний, пров.Магдебурзький, пров.Миру, пров.Нова Воля, пров.Перше Травня, пров.Поліський, пров.Пушкіна, пров.Фермський, пров.Шабліовського, пров.Ювілейн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ля, 4,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ля, 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Луц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516</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Липини – вул.Грушевського, вул.Данила Галицького, вул.Злагоди, вул.Козацької Слави, вул.Молодіжна, вул.Наливайка, вул.Нова, вул.Окружна, вул.Першотравнева, вул.Польова, вул.Прилуцька, вул.Садова, вул.Світла, вул.Січових Стрільців, вул.Сонячна, вул.Травнева, вул.Центральна, вул.Шкільн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7, с.Липини, Луцький р-н, Волинська обл., 45601</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7,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sz w:val="2"/>
        </w:rPr>
      </w:pPr>
      <w:r>
        <w:rPr>
          <w:sz w:val="2"/>
        </w:rPr>
      </w:r>
    </w:p>
    <w:p>
      <w:pPr>
        <w:pStyle w:val="Normal"/>
        <w:rPr>
          <w:sz w:val="2"/>
        </w:rPr>
      </w:pPr>
      <w:r>
        <w:rPr>
          <w:sz w:val="2"/>
        </w:rPr>
      </w:r>
    </w:p>
    <w:tbl>
      <w:tblPr>
        <w:tblW w:w="15705" w:type="dxa"/>
        <w:jc w:val="left"/>
        <w:tblInd w:w="-18" w:type="dxa"/>
        <w:tblLayout w:type="fixed"/>
        <w:tblCellMar>
          <w:top w:w="142" w:type="dxa"/>
          <w:left w:w="10" w:type="dxa"/>
          <w:bottom w:w="0" w:type="dxa"/>
          <w:right w:w="10" w:type="dxa"/>
        </w:tblCellMar>
      </w:tblPr>
      <w:tblGrid>
        <w:gridCol w:w="190"/>
        <w:gridCol w:w="818"/>
        <w:gridCol w:w="6375"/>
        <w:gridCol w:w="3387"/>
        <w:gridCol w:w="3387"/>
        <w:gridCol w:w="1202"/>
        <w:gridCol w:w="346"/>
      </w:tblGrid>
      <w:tr>
        <w:trPr>
          <w:cantSplit w:val="true"/>
        </w:trPr>
        <w:tc>
          <w:tcPr>
            <w:tcW w:w="15705"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Шацький район</w:t>
            </w:r>
          </w:p>
        </w:tc>
      </w:tr>
      <w:tr>
        <w:trPr>
          <w:cantSplit w:val="true"/>
        </w:trPr>
        <w:tc>
          <w:tcPr>
            <w:tcW w:w="15705"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0943</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Шацьк – вул.Будівельників, вул.Б.Хмельницького, вул.Вереснева, вул.Вишнева: 1–39Б; вул.Коротка, вул.Молодіжна, вул.Незалежності: 1А–136; вул.Нова, вул.Олександра Довженка, вул.Перемоги, вул.Приозерна, вул.Природна, вул.Промислова, вул.Шевченка, вул.Шковороди: 2–16, 22–31, 36; вул.Ярини Смоляр, вул.1 Травня: 3–55В, 56; вул.8 Березня: 1–38, 40–40А, 42, 44; пров.Б.Хмельницького, пров.Перемоги, пров.Січових Стрільців, пров.Шевченка, пров.Ярини Смоляр, пров.50 років Перемоги</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овороди, 26, смт Шацьк, Шацький р-н, Волинська обл., 44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овороди, 26,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1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овель</w:t>
            </w:r>
          </w:p>
        </w:tc>
      </w:tr>
      <w:tr>
        <w:trPr>
          <w:cantSplit w:val="true"/>
        </w:trPr>
        <w:tc>
          <w:tcPr>
            <w:tcW w:w="15705"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1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1013</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овель – вул.Ватутіна, вул.селище Льонзаводу, пров.Ватутіна, пров.Другий Ватутіна, пров.Міяковс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тутіна, 108, м.Ковель, Волинська обл., 450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тутіна, 108,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8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Луцьк</w:t>
            </w:r>
          </w:p>
        </w:tc>
      </w:tr>
      <w:tr>
        <w:trPr>
          <w:cantSplit w:val="true"/>
        </w:trPr>
        <w:tc>
          <w:tcPr>
            <w:tcW w:w="15705"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071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71059</w:t>
            </w:r>
          </w:p>
        </w:tc>
        <w:tc>
          <w:tcPr>
            <w:tcW w:w="6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Луцьк – вул.Балакирева, вул.Бородіна, вул.Вишнівецька, вул.Говорова, вул.Грекова, вул.Дубнівська: 64А, 99–139/649а; вул.Збаразька, вул.Ізмайлова, вул.Калинова, вул.Млинівська, вул.Надрічна, вул.Нечуя-Левицького, вул.Нікішева, вул.Панаса Мирного, вул.Паторжинського, вул.Привітна, вул.Прилуцька, вул.Скрябіна, вул.Сонячна, вул.Східна, пров.Прилуцький, пров.1-й Збаразький, пров.2-й Збаразьк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бнівська, 66, м.Луцьк, 4301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бнівська, 66, м.Луцьк, 43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4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sz w:val="28"/>
          <w:lang w:val="uk-UA"/>
        </w:rPr>
      </w:pPr>
      <w:r>
        <w:rPr>
          <w:sz w:val="28"/>
          <w:lang w:val="uk-UA"/>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sz w:val="2"/>
        </w:rPr>
      </w:pPr>
      <w:r>
        <w:br w:type="page"/>
      </w:r>
      <w:r>
        <w:rPr>
          <w:sz w:val="2"/>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sz w:val="8"/>
                <w:lang w:val="uk-UA"/>
              </w:rPr>
            </w:pPr>
            <w:r>
              <w:rPr>
                <w:sz w:val="8"/>
                <w:lang w:val="uk-UA"/>
              </w:rPr>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8" w:type="dxa"/>
        <w:tblLayout w:type="fixed"/>
        <w:tblCellMar>
          <w:top w:w="283" w:type="dxa"/>
          <w:left w:w="10" w:type="dxa"/>
          <w:bottom w:w="0" w:type="dxa"/>
          <w:right w:w="10" w:type="dxa"/>
        </w:tblCellMar>
      </w:tblPr>
      <w:tblGrid>
        <w:gridCol w:w="190"/>
        <w:gridCol w:w="818"/>
        <w:gridCol w:w="6306"/>
        <w:gridCol w:w="3421"/>
        <w:gridCol w:w="3421"/>
        <w:gridCol w:w="1202"/>
        <w:gridCol w:w="346"/>
      </w:tblGrid>
      <w:tr>
        <w:trPr>
          <w:cantSplit w:val="true"/>
        </w:trPr>
        <w:tc>
          <w:tcPr>
            <w:tcW w:w="15704"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Дніпропетровська област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Солонян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0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0545</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Олександропіль</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ка, 8А, с.Олександропіль, Солонянський р-н, Дніпропетровська обл., 5242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ка, 8А, с.Олександропіль, Солонянський р-н, Дніпропетровська обл., 52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Жовті Води</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07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0703</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Жовті Води – вул.Гагаріна: 8–10, 12; вул.Горького: 16, 18, 20, 22, 24, 26–49; вул.Заводська: 1–7; вул.І.Богуна: 1, 3–27; вул.Кропоткіна: 17; вул.8-го Березня: 20, 22, 24–24А, 26, 28–30, 32, 34–40, 48–50, 52; пров.Вокзальний, пров.Єдності, пров.Західний, пров.Райдужний, пров.Східний, пров.Херсоне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8-го Березня, 35, м.Жовті Води, Дніпропетровська обл., 522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8-го Березня, 35, м.Жовті Води, Дніпропетровська обл., 522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3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Павлоград</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0863</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авлоград – вул.Миру: 1–102, 137; вул.Світличної Ганни: 1–48, 53–59, 61; вул.Успенська: 1–69, 73, 75, 77, 79, 81–81/2, 83, 85, 87, 89, 91, 93, 95, 97, 99, 101, 103, 105; вул.Харківська: 25, 27, 29, 31–33, 35, 37, 39–39А, 41, 43, 45, 47, 49, 51, 53, 55, 59, 61, 63, 71, 73, 75, 77–79, 83–83А, 85, 87–89, 91–105, 109–113, 115–152; вул.Центральна: 41, 43, 45, 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ітличної Ганни, 63,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ітличної Ганни, 6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08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0869</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авлоград – вул.Володимирська: 1–21, 23–33/4; вул.Герцена, вул.Горького: 21–150, 152, 154–154Б; вул.Коротка: 44А, 46, 48–50, 52, 54, 60, 62, 64–64Б, 66, 68, 70–99; вул.Кузнечна, вул.Рєпіна: 1–71, 73–95; вул.Сєрова Валентина, вул.Спортивна, вул.Успенська: 70А–72А, 74, 76, 78–78А, 80, 82, 84, 86, 88, 90, 92, 94–94А, 96, 98, 100, 102, 104, 106–149; вул.Центральна: 57, 59, 63–67, 77–90; вул.Шевченка: 55, 61, 73, 89–152; пров.Музе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61,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6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1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0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0871</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авлоград – вул.Аеродромна, вул.Бабенка, вул.Берестова, вул.Гончара Олеся, вул.Дніпровська: 30–30А, 32, 36, 38, 40, 44, 48–48А, 50–54А, 56, 58–60, 62, 64, 66, 68, 74, 76–99, 103; вул.Коцюбинського Михайла, вул.Ломоносова, вул.Менделеєва, вул.Можайського: 1–3А, 5–5А, 7, 9, 11–11А, 13–31; вул.Пушкіна, вул.Селянська, вул.Синельникова Кирила, вул.Франка, пров.Берестовий, пров.Вербовий, пров.Задорожній, пров.Здоров’я, пров.Луганський, пров.Миру, пров.Покровський, пров.Пушкіна, пров.Радищева, пров.Синельниківський, пров.Спортив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инельникова Кирила, 2,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инельникова Кирила,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3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0874</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авлоград – вул.Дніпровська: 2–29, 31, 33–35, 37, 39, 41, 47, 49, 55, 57, 61, 63–63А, 65, 67, 69–71А, 75; вул.Кооперативна, вул.Набережна, вул.Осіння, вул.Світла, вул.Ушинського, вул.Челюскінців: 16–31; вул.Червона, вул.Шахтарська, просп.Шахтобудівників</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инельникова Кирила, 2А, м.Павлоград, Дніпропетровська обл., 514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инельникова Кирил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3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ніпро, Амур-Нижньодніпро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075</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Бажова: 2–27, 29–30, 33, 35, 37–53; вул.Військова, вул.Каруни: 1, 2А–2Б, 6–23; вул.Полонської-Василенко: 2, 12–113; вул.Тьоміна, пров.Желваківського, просп.Мануйлівський: 49, 51, 53–53А, 55–55А, 57–57А, 64–7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уговська, 211, м.Дніпро, 4908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уговська, 211, м.Дніпро, 490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ніпро, Індустріальн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258</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кадеміка Образцова: 46, 47, 48, 49, 50, 51, 52, 53, 54, 55, 56, 56А, 58, 59, 60, 61, 62, 63/65, 64, 66, 67, 68, 69, 70, 71, 72, 73, 74, 75, 76, 77, 78, 79, 80, 81, 82, 83, 84, 85,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2, 23, 24, 25, 26, 27, 27А, 28, 29, 30, 32, 33, 34, 35, 36, 37,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Воронезька, 67, м.Дніпро, 490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ронезька, 67, м.Дніпро, 49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9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259</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Байкальська: 3–6, 9А–10/180, 16А–60/62; вул.Броварська, вул.Вологодська: 1–104, 106, 108, 110, 112–112Б, 114, 116, 118; вул.Воронезька: 19, 21–21А, 23–54; вул.Всеволода Нестайка, вул.В’яземська, вул.Далекосхідна: 1–127, 145–155А; вул.Єнісейська, вул.Іркутська: 1–101А, 103, 105/107, 109, 111, 113, 115, 117–119, 121, 125, 129, 131–133А; вул.Карельська, вул.Марка Вовчка, вул.Новосибірська: 1–53, 55, 57, 61, 63, 65, 67, 69, 71, 73, 75, 77, 79; вул.Оренбурзька: 1–78, 80, 82, 84, 86, 90, 92, 96, 98, 100, 102, 104–104А, 106, 108, 110–110А, 112, 114, 116, 118, 120; вул.Саратовська, вул.Смоленська: 2–35, 38, 40–42, 44, 46, 48–50, 52, 54, 56, 58, 62, 64, 66, 68, 70, 72, 74, 76, 78, 80, 82; вул.Софії Ковалевської: 22, 24, 26, 28, 30, 32, 34, 36, 38, 40, 42, 44, 46, 46А, 48, 50, 52, 54, 56, 58; вул.Хабарівська: 39, 41, 43, 45, 47, 49, 51, 53, 54, 55, 56, 57, 58, 59, 61, 62А, 63, 65, 67, 68А, 69, 71, 73, 73А, 75, 77, 79, 81, 83, 83А, 85, 87, 89, 91, 95, 97, 99, 101, 101А; вул.Холодильна: 13, 15, 17Б–17В, 19, 21–24, 31–41, 43, 4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моленська, 1, м.Дніпро, 490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моленська, 1, м.Дніпро,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266</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Запасна, вул.Іркутська: 102, 104, 106–108, 110, 112, 114, 116, 120, 122–124, 126–128, 130, 134–203; вул.Магдалинівська, вул.Новосибірська: 54–54А, 56, 58–60, 62–62А, 64, 66, 68, 70, 72, 74, 76, 78, 79А–129; вул.Одеська, вул.Смоленська: 37А, 39, 43, 45, 47, 51, 53, 55, 57, 59–61, 63, 65, 67, 69, 71, 73, 75, 77, 79, 81, 82А–138; вул.Травнева: 1–72; просп.Слобожанський: 106, 10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Слобожанський, 137А, м.Дніпро, 4907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Слобожанський, 137А, м.Дніпро, 49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ніпро, Новокода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373</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Берегова, вул.Гірська, вул.Заборинська, вул.Звивиста, вул.Золотоосіння: 84–84Б, 86, 109–121; вул.Кошова, вул.Мостова, вул.Набережна, вул.Некрасова, вул.Новоселівська, вул.Привокзальна, вул.Садова, вул.Сержанта Андрющенка, вул.Станційна, вул.Старий шлях, вул.Хизовська, вул.Ювілейна, пров.Івана Сохач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арий шлях, 2, м.Дніпро, 4902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арий шлях, 2, м.Дніпро, 49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9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15</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Горобинова, вул.Кобзарська: 1АГУРТ–2; вул.Романа Мстиславовича, вул.Якутська, пл.Новокодацька, пров.Верб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Свободи, 222, м.Дніпро, 4906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Свободи, 222, м.Дніпро, 4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2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21</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м.Дніпро – бульв.Рубіновий: 7; вул.Коробова: 4, 14, 22; вул.Савкіна: 2; ж/м Червоний Камінь: 13–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бова, 3, м.Дніпро, 491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бова, 3, м.Дніпро, 49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6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22</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Савкіна: 4–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бова, 3, м.Дніпро, 4912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бова, 3, м.Дніпро, 49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pPr>
      <w:r>
        <w:rPr/>
      </w:r>
      <w:r>
        <w:br w:type="page"/>
      </w:r>
    </w:p>
    <w:p>
      <w:pPr>
        <w:pStyle w:val="Normal"/>
        <w:rPr/>
      </w:pPr>
      <w:r>
        <w:rPr/>
      </w:r>
    </w:p>
    <w:tbl>
      <w:tblPr>
        <w:tblW w:w="15704" w:type="dxa"/>
        <w:jc w:val="left"/>
        <w:tblInd w:w="-18" w:type="dxa"/>
        <w:tblLayout w:type="fixed"/>
        <w:tblCellMar>
          <w:top w:w="142" w:type="dxa"/>
          <w:left w:w="10" w:type="dxa"/>
          <w:bottom w:w="0" w:type="dxa"/>
          <w:right w:w="10" w:type="dxa"/>
        </w:tblCellMar>
      </w:tblPr>
      <w:tblGrid>
        <w:gridCol w:w="190"/>
        <w:gridCol w:w="818"/>
        <w:gridCol w:w="6306"/>
        <w:gridCol w:w="3421"/>
        <w:gridCol w:w="3421"/>
        <w:gridCol w:w="1202"/>
        <w:gridCol w:w="346"/>
      </w:tblGrid>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назву закладу чи установи виборчої дільниці № 121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1443</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Дніпровська виправна колонія управління Державної пенітенціарної служби України у Дніпропетровській області (№89)</w:t>
            </w:r>
          </w:p>
        </w:tc>
        <w:tc>
          <w:tcPr>
            <w:tcW w:w="684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анила Галицького, 1А ДВК-89, м.Дніпро, 49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ніпро, Самарський район</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54</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втопаркова, вул.Богатирська, вул.Дежньова, вул.Івана Виговського, вул.Нагатинська, вул.Нижньогородська, вул.Норильська, вул.Окська, вул.Омеляновича-Павленка, вул.Палісадна, вул.Піщана, вул.Пономарчука, вул.Радіальна, вул.Шереметьєвська, вул.Ярової, вул.Ярославни, пров.Івана Купали, пров.Михайла Дідевич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ежньова, 1, м.Дніпро, 491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ежньова, 1, м.Дніпро, 49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62</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Домодєдовська: 31–128; вул.Житня, вул.Підгірна: 48–50, 52, 54, 56, 58, 60, 64, 66, 68, 70, 72, 74–123; вул.Польова, вул.Сергія Кульчицького: 23, 25, 27–27А, 29, 33, 35–119; вул.Халхінгольська, вул.Чаплинська: 124, 126, 128, 130, 132–132Б, 134, 136–138, 142, 144, 146, 150, 152–154, 156, 158–158А, 160, 164, 166, 168, 170, 172–172А, 174, 177–385; Садівниче товариство «Шия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аплинська, 203, м.Дніпро, 491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аплинська, 203, м.Дніпро, 4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6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63</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кацієва, вул.Білокам’яна, вул.Домодєдовська: 1–30; вул.Дубининська, вул.Зелена, вул.Каширська, вул.Любимівська, вул.Підгірна: 1–47, 51, 53, 55, 57, 59, 61–63, 65, 67, 69, 71, 73; вул.Сергія Кульчицького: 1–22, 24, 26, 28, 32, 34; вул.Спортивна, вул.Тюльпанова, вул.Чаплинська: 2–123, 125, 127, 129–129А, 131, 133, 135, 139–141, 143, 145, 147–149, 151, 155, 157, 159, 161–163, 165, 167, 169, 171, 173, 175; вул.Ялинова, пров.Дербен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аплинська, 139, м.Дніпро, 491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аплинська, 139, м.Дніпро, 4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9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64</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Берсенівська, вул.Василя Симоненка: 18–24; вул.Героїв Чорнобиля, вул.Електрична: 21–21А, 23, 25–36; вул.Зеленоградська, вул.Кольська: 2–2З, 4, 6, 8, 12, 14, 16–44; вул.Марії Приймаченко, вул.Олександра Галича, вул.Прибережна, вул.Роторна: 14–16, 18, 20, 22; вул.Світанкова: 15–15А, 17, 19, 21; пров.Прибере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Електрична, 36, м.Дніпро, 491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Електрична, 36, м.Дніпро, 49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7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ніпро, Соборний район</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68</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Василя Жуковського: 1–6, 7, 9–15, 17, 19, 21; вул.Володимира Моссаковського: 1–5, 7; вул.Олеся Гончара: 2–6, 10, 12, 14; вул.Паторжинського: 6Б, 8, 10; вул.Шевченка: 3, 4, 5, 6, 9, 11; просп.Дмитра Яворницького: 23, 25, 29, 31, 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лодимира Моссаковського, 2А, м.Дніпро, 4904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Володимира Моссаковського, 2А, м.Дніпро, 49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9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70</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Василя Жуковського: 6А(гурт 2), 21А, 25–35А; вул.Володимира Моссаковського: 6А, 8–12, 14–24; вул.Гоголя: 16, 19–27А; вул.Довга балка: 2–33; вул.Олеся Гончара: 7–9, 11, 13, 15–32; вул.Паторжинського: 3, 7А, 9, 11, 13, 15, 17, 19, 21, 25, 27, 29, 29Б, 3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силя Жуковського, 6А, м.Дніпро, 49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силя Жуковського, 6А, м.Дніпро, 4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6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71</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Василя Жуковського: 8, 16, 18, 20А–20Б, 22–24, 39А–45; вул.Володимира Моссаковського: 13А(гурт 6)–13(гурт 5), 26–40; вул.Гоголя: 41–70; вул.Гусенка, вул.Олеся Гончара: 36–44; вул.Чернишевського: 15, 20, 24–47; пров.Гогол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ернишевського, 24А, м.Дніпро, 490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ернишевського, 24А, м.Дніпро, 49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2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99</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бульв.Слави: 2А, 4–6; вул.Набережна Перемоги: 116(гурт)–118 к.6, 124, 126–12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а Петра Дорошенка, 3, м.Дніпро, 49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а Петра Дорошенка, 3, м.Дніпро, 4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9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ніпро, Шевченківський район</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05</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Барикадна: 3; вул.Володимира Мономаха: 23–31; вул.Воскресенська: 1А, 1А к.1, 1А к.2, 1Б, 2А, 4; вул.В’ячеслава Липинського: 10–14; вул.Князя Володимира Великого: 10А, 12, 12А, 14; вул.Магдебурзького права, вул.Січеславська Набережна: 19, 19А, 20, 27, 27А; вул.Харківська: 2–5; вул.Юліуша Словацького, просп.Дмитра Яворницького: 42, 46, 46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Юліуша Словацького, 4,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Юліуша Словацького, 4, м.Дніпро,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06</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бульв.Європейський, вул.Андрія Фабра: 1А; вул.Володимира Мономаха: 2–21; вул.Воскресенська: 1, 4А, 6, 8, 9, 11, 12; вул.В’ячеслава Липинського: 1–9; вул.Глинки, вул.Європейська, вул.Князя Володимира Великого: 1, 2, 3, 4, 5, 6, 7, 13, 15А, 15Б; вул.Харківська: 6–21; вул.Центральна, вул.Шолом-Алейхема: 3; просп.Дмитра Яворницького: 54, 54А, 58, 68, 70, 70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нязя Володимира Великого, 13,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нязя Володимира Великого, 13, м.Дніпро,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42</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нгарська, вул.Астраханська, вул.Березнева, вул.Відрадна, вул.Гладкова: 47; вул.Говорова, вул.Дніпровська, вул.Естонська, вул.Костянтинівська, вул.Ленська, вул.Макаренка, вул.Монтажна: 1–24, 26; вул.Моцарта, вул.Новикова-Прибоя, вул.Олександри Риндовської, вул.Патріотична, вул.Перемоги: 65, 67, 69, 71, 73, 75, 77, 81, 83, 85, 87–198; вул.Печорська, вул.Привільна, вул.Серпнева: 7–36; вул.Серпуховська, вул.Старицького, вул.Старова, вул.Сурська: 29–123, 125–143; вул.Тичини, вул.Філат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лідарна, 4,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лідарна, 4, м.Дніпро,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48</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чинська, вул.Волгоградська, вул.ВОХР, вул.Гладкова: 20; вул.Зоологічна, вул.Зустрічна, вул.Казакевича: 6; вул.Каховська, вул.Квітнева, вул.Козака Мамая: 1–1А, 3, 5–5А, 7А–7Б, 9–9А, 11–11А, 13А, 15–15А, 17–17Б, 19–19А, 21–25А, 27–27А, 29–29А, 31–33Б; вул.Марганцевська, вул.Мирна, вул.Перемоги: 1–64, 66, 68, 70, 72, 74, 76, 78–80, 82, 84, 86; вул.Серпнева: 1–6; вул.Сурська: 1–28, 124; вул.Чорноморська, вул.Шпакова, пров.Агрономічний, пров.Анжерський, пров.Пожарського, пров.Студент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зака Мамая, 17,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зака Мамая, 17, м.Дніпро,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56</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вгустина Волошина, вул.Антіна Синявського: 101, 103, 105, 107, 109, 111–113, 115, 117, 119, 121, 123, 125, 127, 129, 131, 137, 139–141А, 143, 145, 147, 149, 151, 153, 155, 157, 159, 161, 165–167, 169, 171, 173, 175, 177, 179, 181, 183, 185, 189, 191–193, 195, 197, 199, 201–205, 207, 209–209А, 211–213, 215, 217, 221, 223, 225, 227, 229, 231; вул.Бориса Познанського, вул.Вадима Сідура: 57, 59–72, 74, 76; вул.Василя Кука: 1–37; вул.Вдовенка, вул.Геофізична, вул.Добра, вул.Михайла Вербицького: 1–8А, 10; вул.Рум’янцева, вул.Семена Скляренка: 11–72, 76; вул.Стасова, вул.Терпигорева, вул.Тонконіг, пров.Августина Волошина, пров.Бориса Познанського, пров.Вдовенка, пров.Стасова, пров.Терпигорева, пров.Тонконіг, просп.Богдана Хмельницького: 164Д, 16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львінського, 3,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львінського, 3, м.Дніпро,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8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157</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ніпро – вул.Антіна Синявського: 80, 82, 84, 86, 88, 90, 92, 94, 96, 98, 100, 102, 104, 106, 108, 110, 114, 116, 118, 120, 122, 124, 126, 128, 130, 132–136, 138, 142, 144, 146, 148, 150, 152, 154, 156, 158, 160, 162–164, 168, 170, 172, 174, 176, 178, 180, 182, 184, 186–188, 190, 194, 196, 198, 200, 206, 208, 210, 214, 216, 218–220, 222, 224, 226, 228, 230, 232–234; вул.Берестова, вул.Вадима Сідура: 58, 73, 75, 77–90; вул.Василя Біднова, вул.Василя Кука: 38–79А; вул.Гомоненка, вул.Івана Сулими, вул.Курака, вул.Маковського, вул.Манжури, вул.Михайла Вербицького: 9, 11–104; вул.Семена Скляренка: 73–75, 77–125; вул.Струннікова, пров.Азіатський, пров.Вербицького, пров.Дубовий, пров.Маковського, пров.Привабливий, пров.Скляренка, пров.Сулимівський, пров.Улюблений, пров.Ювілейний, пров.Яворниц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львінського, 3, м.Дніпро, 49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львінського, 3, м.Дніпро, 4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ривий Ріг, Металургійний район</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214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1487</w:t>
            </w:r>
          </w:p>
        </w:tc>
        <w:tc>
          <w:tcPr>
            <w:tcW w:w="63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м.Кривий Ріг – вул.Віталія Матусевича: 11, 17, 19, 21, 23, 25–27; вул.Героїв АТО: 34А к.3, 34Б к.4, 39, 41, 43, 45, 47, 49, 51, 53, 57, 59, 61; вул.Костенка: 6, 8, 10, 17; вул.Рокоссовського: 1, 2, 4, 5, 6; просп.Гагаріна: 14, 16, 18, 20, 22, 24, 28, 30, 34, 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італія Матусевича, 11, м.Кривий Ріг, Дніпропетровська обл., 500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італія Матусевича, 11,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4</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5" w:type="dxa"/>
        <w:jc w:val="left"/>
        <w:tblInd w:w="-18" w:type="dxa"/>
        <w:tblLayout w:type="fixed"/>
        <w:tblCellMar>
          <w:top w:w="283" w:type="dxa"/>
          <w:left w:w="10" w:type="dxa"/>
          <w:bottom w:w="0" w:type="dxa"/>
          <w:right w:w="10" w:type="dxa"/>
        </w:tblCellMar>
      </w:tblPr>
      <w:tblGrid>
        <w:gridCol w:w="190"/>
        <w:gridCol w:w="818"/>
        <w:gridCol w:w="6467"/>
        <w:gridCol w:w="3341"/>
        <w:gridCol w:w="3341"/>
        <w:gridCol w:w="1202"/>
        <w:gridCol w:w="346"/>
      </w:tblGrid>
      <w:tr>
        <w:trPr>
          <w:cantSplit w:val="true"/>
        </w:trPr>
        <w:tc>
          <w:tcPr>
            <w:tcW w:w="15705"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Донецька область</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ахмут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4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0084</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Роздолівка, с.Краснополівка, с.Миколаївка(Соледарська міська громад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Незалежності, Будинок культури, с.Роздолівка, Бахмутський р-н, Донецька обл., 845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Незалежності, Будинок культури, с.Роздолівка, Бахмутський р-н, Донецька обл., 845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0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олнова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401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0184</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етрівськ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5А, с.Петрівське, Волноваський р-н, Донецька обл., 8575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Центральна, 39А, с.Петрівське, Волноваський р-н, Донецька обл., 857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4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Дружківка</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4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0805</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ружківка – вул.Вереснева, вул.Вознесенська, вул.Восточна: 1–84, 86, 88, 92, 94, 96, 98, 100, 102, 104, 106, 108, 110, 112, 114; вул.Гоголя, вул.Джерельна, вул.Добролюбова, вул.Зубарева, вул.І. Белякова: 1–89, 91, 93, 95, 97, 99, 103, 105, 107; вул.Інтернаціональна, вул.Козака Дружка: 1–103А, 105, 109; вул.Котляревського: 1–137; вул.О. Вишні, вул.О. Гончара: 1–93; вул.О. Тихого: 185–239; вул.Пасічна, вул.Пушкіна, вул.Степна: 1–100, 103, 105, 107, 109–111; вул.Толстого: 1–72, 75, 77, 79, 83, 85–87, 89–91, 93, 97, 99, 101, 103; вул.Чернишевського, вул.Шевченка: 1–87, 89; вул.Щаслива, вул.Яковлівська: 1–1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 Тихого, 228, м.Дружківка, Донецька обл., 842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 Тихого, 228, м.Дружківка, Донецька обл., 84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0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раматорськ</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41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1009</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раматорськ – вул.Амурська, вул.Борова: 38; вул.Горіхова, вул.Депутатська: 1, 5, 17, 19, 21, 25, 27, 29–29А, 31, 33, 35, 37–39, 41, 43, 45, 47, 53, 57, 61, 67; вул.Єсеніна, вул.Жигулівська: 11–34; вул.Житомирська, вул.Запорізька, вул.Зої Космодем’янської: 50–68; вул.Кишинівська, вул.Красноярська, вул.Кубанська, вул.Кутузова, вул.Макарова: 85; вул.Миргородська: 40, 42, 44–46, 48, 55–69; вул.Михайла Силаєва: 56–66; вул.Мордовська, вул.Невська, вул.Новоросійська, вул.Осипенка: 25–54; вул.Отаманська, вул.Павла Чубинського: 35, 37, 43–74; вул.Сєдова, вул.Смоленська, вул.Сонячна, вул.Суворова, вул.Танкістів: 4, 6, 10, 16, 18, 20, 22, 26, 28, 30, 32, 34, 36, 38, 40, 42, 44, 46–50, 52–54, 56, 58–60, 62, 64, 66, 68, 70, 72, 74, 76, 78, 84–84А, 86, 88, 90, 92, 94, 98, 100–106, 108, 112, 114, 116–122, 124, 128, 130, 132, 134, 136, 138, 140, 144, 146, 148, 150, 152; вул.Хасанівська, вул.Чернігівська, пров.Полі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нкістів, 112, м.Краматорськ, Донецька обл., 843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нкістів, 112, м.Краматорськ, Донецька обл., 84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4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1011</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раматорськ – вул.Аероклубна: 5–42; вул.Благодатна, вул.Богородична, вул.Ганни Подольської: 3–19; вул.Гоголівська: 1–28; вул.Лікарська, вул.Миколи Білоброва: 4–25; вул.Новгородська, вул.Остапа Вишні: 2–2А, 4–8, 14, 22, 38; вул.Правди, вул.Різдвяна: 1, 3, 5, 7, 9, 11, 13, 15, 19, 21, 23, 27, 29, 31, 33, 35, 37, 39, 43, 45, 47, 49, 51, 53, 57, 59–61, 63, 67, 69–71, 73, 75, 77, 79, 81, 83, 85, 87–89, 91, 93, 95, 97, 99, 101, 103, 105, 107, 109, 111, 113, 115, 117, 119, 121, 123, 125, 127, 133; вул.Чернишевського, пров.Україн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лагодатна, 76, м.Краматорськ, Донецька обл., 843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лагодатна,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4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101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раматорськ – вул.Аероклубна: 49–100; вул.Актюбінська: 122, 124, 126, 128–130, 132, 134, 136, 138, 140–142, 144, 146, 148, 150, 152–154, 159–195; вул.Ганни Подольської: 24–60; вул.Гоголівська: 29–80; вул.Донецька: 36–148; вул.Загірська: 51–88; вул.Іртишська: 46, 48–81; вул.Кремінна, вул.Миколи Білоброва: 26–87; вул.Остапа Вишні: 50–72; вул.Пантелеймона Куліша: 41, 43, 45–47, 49–166; вул.Рибінська: 22–26, 28, 30–173; вул.Різдвяна: 2А, 4, 6, 8, 10, 12, 14, 16–18, 20, 22, 24–26, 28, 30, 32, 34, 36, 38, 40–42, 44, 46, 48, 50, 52, 56, 58, 62, 64–66, 68, 72, 74, 76, 78, 80, 82, 84, 86, 90, 92, 94, 96, 98, 100, 102, 104, 106, 108, 110, 112, 114, 116, 118, 120, 122, 124, 126, 128–132; вул.Ромена Роллана: 47, 49, 51–178; вул.Сальська: 3, 5, 11, 13, 17–19, 25–27, 29, 35, 45; вул.Севастопольська: 57, 59, 61, 63–180; вул.Сервантеса: 35, 37, 41–168; вул.Шекспіра: 3, 5, 7, 9, 11–125; вул.Шмідта: 59, 61, 63–19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лагодатна, 76, м.Краматорськ, Донецька обл., 843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лагодатна,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9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sz w:val="2"/>
        </w:rPr>
      </w:pPr>
      <w:r>
        <w:br w:type="page"/>
      </w:r>
      <w:r>
        <w:rPr>
          <w:sz w:val="2"/>
        </w:rPr>
      </w:r>
    </w:p>
    <w:p>
      <w:pPr>
        <w:pStyle w:val="Normal"/>
        <w:rPr>
          <w:sz w:val="2"/>
        </w:rPr>
      </w:pPr>
      <w:r>
        <w:rPr>
          <w:sz w:val="2"/>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5</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sz w:val="8"/>
              </w:rPr>
            </w:pPr>
            <w:r>
              <w:rPr>
                <w:rFonts w:cs="Times New Roman" w:ascii="Times New Roman" w:hAnsi="Times New Roman"/>
                <w:b/>
                <w:i/>
                <w:color w:val="000000"/>
                <w:sz w:val="24"/>
              </w:rPr>
              <w:t>від 5 грудня 2016  року № 493</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927"/>
        <w:gridCol w:w="3610"/>
        <w:gridCol w:w="3610"/>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Житомир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ердич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1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104</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Андріяш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нячна, 10, с.Андріяшівка, Бердичівський р-н, Житомирська обл., 1336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нячна, 10, с.Андріяшівка, Бердичівський р-н, Житомирська обл., 133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5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136</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Райки – вул.Кут, вул.Миру, вул.Молодіжна, вул.Погриби, вул.Польова, вул.Поперечна, вул.Трипільська, вул.Центральна: 1–22, 455–653; вул.Широ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3, с.Райки, Бердичівський р-н, Житомирська обл., 1333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3, с.Райки, Бердичівський р-н, Житомирська обл., 133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Житомир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292</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Березівка – вул.Богуславська, вул.Бушуєва, вул.Вільська, вул.Гранітна, вул.Грибна (СТ "Зелений гай+"), вул.Європейська, вул.Кузнечна, вул.Лісова, вул.Молодіжна, вул.Південна, вул.Північна, вул.Покровська, вул.Польова, вул.Річна, вул.Соснова, вул.Трудова, вул.Шевченко, вул.Шкільна, вул.8 Березня, пров.Кузнечний, пров.Луговий, пров.Садовий, пров.Травневий, пров.Хліборобський, пров.Шевченко, квартал 28, квартал 57, с.Богдан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гуславська, 31, с.Березівка, Житомирський р-н, Житомирська обл., 1241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гуславська, 31, с.Березівка, Житомирський р-н, Житомирська обл., 12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317</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Гранат", СТ "Граніт", СТ "Енергія", СТ "ім.Мічуріна", СТ "Металіст", СТ "Політехнік", СТ "Співробітник", СТ "Старт", СТ "Троянда", СТ "Урожайний",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тровського, 58Г, с.Іванівка, Житомирський р-н, Житомирська обл., 1241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rFonts w:cs="Times New Roman" w:ascii="Times New Roman" w:hAnsi="Times New Roman"/>
                <w:color w:val="000000"/>
                <w:sz w:val="24"/>
              </w:rPr>
              <w:t>18032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нячн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горя Сікорського, 42Б, с.Сонячне, Житомирський р-н, Житомирська обл., 1003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горя Сікорського, 42Б, с.Сонячне, Житомирський р-н, Житомирська обл.,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оросте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39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ала Зубівщи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0, с.Мала Зубівщина, Коростенський р-н, Житомирська обл., 1153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0, с.Мала Зубівщина, Коростенський р-н, Житомирська обл., 11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0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395</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единівка, с.Великий Ліс</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дова, 88А, с.Мединівка, Коростенський р-н, Житомирська обл., 1153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дова, 88А, с.Мединівка, Коростенський р-н, Житомирська обл., 11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40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оліське, с.Рудня(Ушомирська сільська громад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Жмаченка, 48, с.Поліське, Коростенський р-н, Житомирська обл., 1155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Жмаченка, 48, с.Поліське, Коростенський р-н, Житомирська обл., 115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40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арнович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рова, 1, с.Сарновичі, Коростенський р-н, Житомирська обл., 1152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рова, 1, с.Сарновичі, Коростенський р-н, Житомирська обл., 115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410</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ингаї</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АТО, 5, с.Сингаї, Коростенський р-н, Житомирська обл., 1154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АТО, 5, с.Сингаї, Коростенський р-н, Житомирська обл., 11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7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оростиш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45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Більківц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ад, 2, с.Більківці, Коростишівський р-н, Житомирська обл., 1252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ад, 2, с.Більківці, Коростишівський р-н, Житомирська обл., 12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1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Оле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808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82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ишин, с-ще Лугов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Житомирська, 55А, с.Кишин, Олевський р-н, Житомирська обл., 1104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Житомирська, 55, с.Кишин, Олевський р-н, Житомирська обл., 1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9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86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Матросова, вул.Миру, вул.Молодіжна, вул.Незалежності, вул.Нова, вул.Олевська, вул.Павленка, вул.Покальчука, вул.Польова, вул.Садова, вул.Свято-Миколаївська: 93–188; вул.Сонячна, вул.Соснівська, вул.Співдружності, вул.Стуса, вул.Східна, вул.Ціолковського, вул.Шкільна, вул.40-років Перемоги, пров.Богдана Хмельницького, пров.Горького, пров.Зимовий, пров.ІІ-й Гетьманський, пров.Ковпака, пров.Незалежності, пров.Павленка, пров.Покальчука, пров.Садовий, пров.Східний, пров.Шкіль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 м.Олевськ, Олевський р-н, Житомирська обл., 110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8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864</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вськ – бульв.Воїнів Афганців, вул.Богдана Хмельницького: 3–36; вул.Весела, вул.Івана Франка, вул.Інтернаціональна: 1А–38А; вул.Княгині Ольги, вул.Комарова, вул.Промислова, вул.Робітнича, вул.Свято-Миколаївська: 1–92; вул.Чкалова, вул.Щаслива, пров.ІІ-й Щасливий, пров.Інтернаціональний, пров.Комарова, пров.Промисловий, пров.Робітничий, пров.Свято-Миколаївс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Миколаївська, 34, м.Олевськ, Олевський р-н, Житомирська обл., 110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Миколаївська, 34,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0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865</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вськ – вул.Володимирська, вул.Ганни Бабій, вул.Герцена, вул.Гетьмана Сагайдачного, вул.Григорія Сковороди, вул.ім.Гетьмана Виговського, вул.Калинова, вул.Кооперативна, вул.Коростенська, вул.Лісова, вул.Набережна, вул.Олександра Олеся, вул.Олексія Береста, вул.Першотравнева, вул.Фарзаводська, вул.Хлібна, пров.Володимирський, пров.Ганни Бабій, пров.Герцена, пров.Калиновий, пров.Лісовий, пров.Набережний, пров.Першотравне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м.Гетьмана Виговського, 30, м.Олевськ, Олевський р-н, Житомирська обл., 110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м.Гетьмана Виговського, 30,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8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866</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вськ – вул.Вишнева, вул.Героїв Крут, вул.Грушевського, вул.Залізнична, вул.Зарічна, вул.Західна, вул.Зелена, вул.ім.Олега Ольжича, вул.ім.Олексія Опанасюка, вул.ім.Юрія Тютюнника, вул.Котляревського, вул.Михайла Коцюбинського, вул.Олени Пчілки, вул.Привокзальна, вул.Пушкіна, вул.Рад, вул.Радянська, вул.Рівненська, вул.Свято-Воздвиженська, вул.Сосюри, вул.Ступіна, вул.Українська, вул.Шевченка, вул.20 річчя незалежності України, пров.Західний, пров.Зелений, пров.ІІ-й Шевченка, пров.І-й Шевченка, пров.Михайла Коцюбинського, пров.Петровського, пров.Свято-Воздвиженський, пров.Ступі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ушкіна, 24Б, м.Олевськ, Олевський р-н, Житомирська обл., 1100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Пушкіна, 24Б, м.Олевськ, Олевський р-н, Житомирська обл., 1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4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0867</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вськ – вул.Ареф’єва, вул.Будівельників, вул.Валерія Лобановського, вул.Гоголя, вул.Житомирська, вул.Заводська, вул.ім.Олени Теліги, вул.Київська, вул.Лесі Українки, вул.Льонозаводська, вул.Московська, вул.Олевської республіки, вул.Олега Кошового, вул.Партизанська, вул.Поліська, вул.Січових Стрільців, вул.Устима Кармалюка, вул.Хмелівська, вул.Чернишевського, пров.Ареф’єва, пров.Будівельників, пров.Євгена Концевича, пров.Житомирський, пров.ІІ-й Січових Стрільців, пров.І-й Московський, пров.І-й Січових Стрільців, пров.Олевської республіки, пров.Олега Кошового, пров.Партизанс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водська, 13, м.Олевськ, Олевський р-н, Житомирська обл., 1100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водська, 13, м.Олевськ, Олевський р-н, Житомирська обл., 11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Житомир, Богу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181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139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Житомир – вул.Богдана Хмельницького, вул.Вацлава Длоуги, вул.В’ячеслава Малі, вул.Гайдамацька, вул.Гранітна, вул.Івана Білика, вул.Озерна, вул.Олександра Олеся, вул.Паркова, вул.Перехідна, вул.Петра Калнишевського, вул.Під’їзна, вул.Покровська: 102, 104–106Б, 108–118, 120, 122, 124/2, 126, 128, 130, 132, 134–134А, 136–138, 140, 142–144, 146–148В, 150–150А, 152, 154, 156–158/2, 160–175А, 177, 179–179А, 181, 183–183А, 185, 187, 191, 193, 195, 197, 199, 201, 203, 205; вул.Северина Наливайка, вул.Тарновського, вул.Чеська Крошня, набережна Крошенська, пров.Барвистий, пров.Богуна, пров.Крашевського, пров.Луговий, пров.Медовий, пров.Паволоцький, пров.Перехідний, пров.Прудний, пров.Садовий, пров.Яна Охоцького, пров.1-й Заводський, пров.2-й Тургєнє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кровська, 100, м.Житомир, 1003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кровська, 100, м.Житомир, 10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0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sz w:val="2"/>
        </w:rPr>
      </w:pPr>
      <w:r>
        <w:rPr>
          <w:sz w:val="2"/>
        </w:rPr>
      </w:r>
    </w:p>
    <w:p>
      <w:pPr>
        <w:pStyle w:val="Normal"/>
        <w:rPr>
          <w:sz w:val="10"/>
        </w:rPr>
      </w:pPr>
      <w:r>
        <w:rPr>
          <w:sz w:val="10"/>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6</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927"/>
        <w:gridCol w:w="3610"/>
        <w:gridCol w:w="3610"/>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Закарпат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иноград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084</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Фертешолмаш</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шута, 37, с.Фертешолмаш, Виноградівський р-н, Закарпатська обл., 9037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шута, 37, с.Фертешолмаш, Виноградівський р-н, Закарпатська обл., 903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5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Ірша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178</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овге – вул.Волоська, вул.Городища, вул.Довговича, вул.Дощадець, вул.Зарічна, вул.Зелена, вул.Миру, вул.Н. Нижня, вул.Незалежності, вул.Перемоги, вул.Підгірна, вул.Підгрущин, вул.Потічкова, вул.Пушкіна, вул.Садова, вул.Словацька, вул.Собор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емоги, 72, с.Довге, Іршавський р-н, Закарпатська обл., 9015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емоги, 72, с.Довге, Іршавський р-н, Закарпатська обл., 901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0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укач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33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ижній Коропець</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ергія Вербицького, 2, с.Нижній Коропець, Мукачівський р-н, Закарпатська обл., 8967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ергія Вербицького, 2, с.Нижній Коропець, Мукачівський р-н, Закарпатська обл., 896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3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34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ерцівц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34, с.Герцівці, Мукачівський р-н, Закарпатська обл., 8963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34, с.Герцівці, Мукачівський р-н, Закарпатська обл., 89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Рах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4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427</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ахів – вул.Буркут, вул.Василя Мартинюка, вул.Вербник: 82, 84, 85А–152; вул.Верховинська, вул.Воз’єднання, вул.Івана Маргітича, вул.Кабалюк-Тисянська, вул.Лесі Українки, вул.Миру: 45–49, 51, 53–146, 148–164А, 166, 175; вул.Олексія Калинюка, вул.Пушкіна, вул.Харківська, вул.Шевченка: 45–45В, 47, 49, 51, 53, 55, 57, 59, 61, 63, 67, 69, 71, 73, 75–77, 79, 81–83, 85, 87, 89, 91, 93, 95, 97, 99, 101, 103, 105, 107–109А, 113, 115, 132–21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80, м.Рахів, Рахівський р-н, Закарпатська обл., 90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80,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Тяч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498</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ільхівці – вул.Вайди, вул.Гагаріна, вул.Зелена, вул.Київська, вул.Кирнички, вул.Л.Українки, вул.Матросова, вул.Миру, вул.Молодіжна, вул.Партизанська, вул.Піонерська, вул.Пушкіна, вул.Садова, вул.Сасівська, вул.Тересвянська, вул.Успенська, вул.Фізкультурна, вул.Центральна: 110–360; вул.Чкалова, вул.Шевчен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01, с.Вільхівці, Тячівський р-н, Закарпатська обл., 9054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01, с.Вільхівці, Тячівський р-н, Закарпатська обл., 90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9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4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49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ільхівці – вул.Борканюка, вул.Горького, вул.Духновича, вул.Жовтнева, вул.Зоряна, вул.Княгині Ольги, вул.Корятовича, вул.Нова, вул.Святотроїцька, вул.Центральна: 1–108;</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9А, с.Вільхівці, Тячівський р-н, Закарпатська обл., 9054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9А, с.Вільхівці, Тячівський р-н, Закарпатська обл., 90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50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рушово – вул.Гагаріна, вул.Головна, вул.Грушевського, вул.Дружби, вул.Зелена, вул.Київська, вул.Кошового, вул.Лісова, вул.Миру, вул.Молодіжна, вул.Монастирська, вул.Незалежності, вул.Підгірна, вул.Подишур, вул.Польова, вул.Прикордонна, вул.Садова, вул.Туряниці, вул.Центральна, вул.Шкіль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94, с.Грушово, Тячівський р-н, Закарпатська обл., 9057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94, с.Грушово, Тячівський р-н, Закарпатська обл., 905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3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5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510</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рушово – вул.А.Зегерс, вул.Визволення, вул.Вишнева, вул.Горького, вул.Думбрава, вул.Комарова, вул.Народна, вул.Перемоги, вул.Ст.Вайди, вул.Травнева, вул.Українська, вул.Чкалова, вул.Шевчен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94, с.Грушово, Тячівський р-н, Закарпатська обл., 9057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94, с.Грушово, Тячівський р-н, Закарпатська обл., 905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5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1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536</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Тарас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29, с.Тарасівка, Тячівський р-н, Закарпатська обл., 9053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29, с.Тарасівка, Тячівський р-н, Закарпатська обл., 90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3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Мукачеве</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77</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бульв.Гойди Юрія, вул.Балудянського, вул.Задора Дезидерія, вул.Коцки, вул.Кралицького, вул.Лавківська, вул.Ліста Ференца, вул.Північна-бічна, вул.Підлавочна, вул.Проніна Василія, вул.Сонячна, вул.Терелі Йосип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освигівська, 13,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освигівська, 13,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78</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Осипенка: 20, 29–29В, 31А, 35–35В, 39–39В, 41, 43; вул.Раковського Івана, вул.Росвигівська: 18, 20, 24–26, 34–38; вул.Туряниці, вул.Щепкіна, пров.Туряниц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ипенка, 58,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ипенка, 58,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2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7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Галана, вул.Гастелло, вул.Глюка Гаврила, вул.Грабаря, вул.Грабовського, вул.Дарвіна, вул.Декабристів, вул.Качалова, вул.Комана Михайла, вул.Коменського Яна Амоса: 2–58, 60–170; вул.Луки Дем’яна, вул.Мондока Івана, вул.Немировича-Данченка, вул.Оросвигівського Андрели, вул.Попова, вул.Росвигівська: 1–3; вул.Світанкова, вул.Свято-Миколаївська, вул.Університетська: 3–5, 8–137; пров.Грабаря</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менського Яна Амоса, 64,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менського Яна Амоса, 6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0</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ереша, вул.Довговича, вул.Дулішковича, вул.Егана, вул.Лінтура, вул.Митрополита Володимира: 2–9-11, 15, 17–24, 27, 31; вул.Потушняка, вул.Росвигівська: 28; вул.Тиха, вул.Червоногірна, вул.Яворницького, пров.Потушняка, пров.Яворницького</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трополита Володимира, 10,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трополита Володимира, 10,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8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2106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1</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Митрополита Володимира: 10–14, 16, 26, 28–30, 32–44; пров.Петрова генерал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трополита Володимира, 18,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Митрополита Володимира, 18,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3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2</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азиловича, вул.Гавелки, вул.Данила Галицького, вул.Жупана Василя, вул.Карабелеша, вул.Коменського Яна Амоса: 59; вул.Кукульника, вул.Петра Лодія, вул.Росвигівська: 7–17А, 19–19А, 21; вул.Червона Гора, вул.Чернеча Гора, пров.Базилович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менського Яна Амоса, 59,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менського Яна Амоса, 59,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8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артока Бейли, вул.Басараба Василя, вул.Борецького Адальберта, вул.Боршоша-Кум’ятського Юлія, вул.В. Бурча, вул.Виноградна, вул.Водна, вул.Гашека Ярослава, вул.Глібова, вул.Жуковського, вул.Зелена, вул.Карпенка-Карого, вул.Контратовича Ернеста, вул.Космодем’янської Зої, вул.Кропивницького, вул.Лебедєва, вул.Легоцького, вул.Медвецького Миколи, вул.Мечнікова, вул.Мора Йокаї, вул.Набережна, вул.Набережна-бічна, вул.Осипенка: 1–19, 20Д–28А, 30, 32–34, 36–38, 40, 42, 44–56; вул.Панаса Мирного, вул.Теліги Олени, вул.Ужгородська, вул.Шерегіїв братів, вул.Шолтеса Золтана, вул.28 Панфіловців, пров.Водний, пров.Набереж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жгородська, 27,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жгородська, 27,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5</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еляєва космонавта, вул.Валенберга, вул.Грушевського, вул.Єпархіальна, вул.Жупана Йосипа, вул.Івана Паркані, вул.М. Вітенбергера, вул.Федорова, вул.Ярослава Мудрого: 1–3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Федорова, 5,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Федорова, 5,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6</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Миру, вул.Пирогова, пл.Кирила і Мефодія, пров.Миру</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17,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17,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3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8</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Айвазовського, вул.Борканюка, вул.Глінки, вул.Духновича: 75–198; вул.Кошута, вул.Крива, вул.Мондич Олени, вул.Мусоргського, вул.Пака Шандора, вул.Пархоменка, вул.Петкі Шандора, вул.Римського-Корсакова, вул.Стеця Павла, вул.Стуса, вул.Терека, вул.Чендея Івана, вул.Юрія Оробця, пров.І Римського-Корсакова, пров.ІІ Римського-Корсак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хновича, 93,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хновича, 93,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5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8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Верді, вул.Морозова академіка, вул.Свято-Михайлівська: 6–12А; пров.Духнович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хновича, 105,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хновича, 105,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3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0</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Гончарова, вул.Іоана Павла II, вул.Корятовича, вул.Коструба Георгія, вул.Лаборця, вул.Некрасова, вул.Пивоварна, вул.Підгорянська, вул.Слов’янська, вул.Сороча: 1–79, 81, 83, 85, 87, 89, 91, 93; вул.Спартака, вул.Стара, вул.Українська, вул.Чубинського Павла, вул.Шепи Антона, пров.Пивовар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ідгорянська, 76,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ідгорянська, 76,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5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1</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Закарпатська, вул.Пучіні, вул.Свалявська, вул.Свято-Михайлівська: 31–35, 37, 39; вул.Шишкі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Михайлівська, 19,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Михайлівська, 19,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8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2</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Гулака-Артемовського, вул.Карпінського, вул.Міклухо-Маклая, вул.Пржевальського, вул.Руська, вул.Свято-Михайлівська: 3–5, 35А, 37А, 45–53; вул.Сороча: 80, 82–82А, 84, 86, 88, 90, 92, 94–20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Михайлівська, 35А,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Михайлівська, 35А,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2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ілоруська, вул.Брюллова, вул.Гаджеги Василя, вул.Довбуша, вул.Кисельова Дениса, вул.Мамина-Сибіряка, вул.Манайла, вул.Марка Вовчка, вул.Масарика Томаша, вул.Ракоці, вул.Русина Василя, вул.Сурікова, вул.Токаря Михайла, вул.Хмельницького Богдана, вул.Цібере Василя: 2А–57, 59, 61, 63–63Б, 65; пров.Манайла, пров.Писарє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окаря Михайла, 71,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окаря Михайла, 71,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6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4</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Великогірна, вул.Кооперативна, вул.Коперника, вул.Коцаки, вул.Об’їздна, вул.Цібере Василя: 58, 60, 62, 64, 66–107; пров.Великогір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оперативна, 2,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оперативна, 2,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4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5</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Стойки Олександра, вул.Франка Івана: 69–69В, 71–73, 77, 79, 81, 83, 85, 87, 89А–89Б, 91, 93–125, 127, 131, 133–189; вул.Франка Івана-бічна, пров.Франка Іва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анка Івана-бічна, 18,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Франка Івана-бічна, 18,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6</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Канальна, вул.Лісна, вул.Поперечна, вул.Поштова, вул.Проектна, вул.Резервна, вул.Стасова, вул.Трудова, вул.Тупікова, вул.Франка Івана: 45–47, 49–49А, 51–68, 70, 76, 78, 80, 82, 84, 86–86В, 88, 90Б, 92, 126–126Б, 128–130В, 132А–132Д; вул.Франка Івана-друге циганське поселення, вул.Шкільна, пров.Піщаний, пров.Степо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анка Івана, 65,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анка Івана, 65,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7</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Ватутіна, вул.Готвальда, вул.Єсеніна, вул.Київська, вул.Невського, вул.Павлова академіка, вул.Тургенєва, вул.Франка Івана: 1А–44, 48, 5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ул.Павлова академіка, 14,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влова академіка, 1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8</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Вакарова, вул.Верховинська, вул.Волошина Августина, вул.Гоголя, вул.Єлизавети королеви, вул.Маргітича Івана: 28, 30–50; вул.Менделєєва, вул.Недецеї: 37–70; вул.Ольмінського, вул.Рєпіна, вул.Севастопольська: 2, 5–33; вул.Стецен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лизавети королеви, 22,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лизавети королеви, 22,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69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ерегівська: 1–41А-6, 44–121; вул.Пушкіна, пл.Духнович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ргітича Івана, 11,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ргітича Івана, 11,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1</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ерегівська-об’їздна, вул.Гагаріна, вул.Гвардійська, вул.Грибоєдова, вул.Єреванська, вул.Залізнична, вул.Керченська, вул.Кошового, вул.Крилова, вул.Крилова за каналом, вул.Кульчицького Сергія, вул.Леонова, вул.Львівська, вул.Магарити Василя, вул.Мінська, вул.Міцкевича, вул.Нахімова, вул.Орлая Івана, вул.Полтавська, вул.Польова, вул.Пряшівська, вул.Робоча, вул.Солов’їна, вул.Станіславського, вул.Стефаника, вул.Фабрич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илова, 1,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илова, 1,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5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7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3</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Апостола Данила, вул.Молодіжна, вул.Ромжі, вул.Шевчен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68,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68,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8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7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4</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Зріні Ілони: 2–147; вул.Мала Насипна, вул.Небесної Сотні, вул.Толстого Льва, вул.Чех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ріні Ілони, 34,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ріні Ілони, 3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3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7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5</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Драгоманова: 1–53, 55–80Б; вул.Зріні Ілони: 149–152, 154–250; вул.Окружна: 2–24; вул.Петефі: 2–8, 10, 12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рагоманова, 66,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рагоманова, 66,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7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6</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олгарська, вул.Желізняка, вул.М. Драгули, вул.Окружна: 25–45; вул.Першотравнева Набережна: 2–3, 5; вул.Петефі: 9, 11–12, 13–56; вул.Чайкіної Лізи, вул.16 Липня</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лгарська, 4,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лгарська, 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5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7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8</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абича Олександра, вул.Береста Олексія, вул.Гуртова Олексія, вул.Загоскіна, вул.Ключарська, вул.Комарова, вул.Павлюка Олександра, вул.Підгородська, вул.Поневача Юлія, вул.Тімірязєва, пров.Тімірязє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марова, 35,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марова, 35,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2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1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09</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ачинського, вул.Вакуленчука, вул.Герцена, вул.Графа фон Шенборна, вул.Гренджі Донського, вул.Гуци-Венеліна Юрія, вул.Диканя Михайла, вул.Добрянського Адольфа, вул.Ерделі, вул.Затишна, вул.Кіса Роберта, вул.Козінці, вул.Кротона-Фірцака Івана, вул.Куруців: 0–21, 21А–24; вул.Лобачевського, вул.Німецька, вул.Ольбрахта, вул.П. Орлика, вул.Павловича, вул.Підзамкова, вул.Поселкова, вул.Свиди Василя, вул.Ставровського, вул.Фединця Олександра, вул.Шафарі, вул.Шевцової Люби, вул.Шишкова, вул.Штолцеля Вільгельма, пл.Паланок, пров.Гренджі Донського, пров.Козінц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афа фон Шенборна, 4,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афа фон Шенборна, 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21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10710</w:t>
            </w:r>
          </w:p>
        </w:tc>
        <w:tc>
          <w:tcPr>
            <w:tcW w:w="59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укачеве – вул.Берегівська: 43; вул.Зріні Ілони: 153; вул.Куруців: 21 в/ч; вул.Локоти, вул.Маргітича Івана: 4–27, 29; вул.Недецеї: 3–34; вул.Севастопольська: 4; вул.Штефана Августи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тефана Августина, 2, м.Мукачеве,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тефана Августина, 2,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7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7</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8" w:type="dxa"/>
        <w:tblLayout w:type="fixed"/>
        <w:tblCellMar>
          <w:top w:w="283" w:type="dxa"/>
          <w:left w:w="10" w:type="dxa"/>
          <w:bottom w:w="0" w:type="dxa"/>
          <w:right w:w="10" w:type="dxa"/>
        </w:tblCellMar>
      </w:tblPr>
      <w:tblGrid>
        <w:gridCol w:w="190"/>
        <w:gridCol w:w="818"/>
        <w:gridCol w:w="5610"/>
        <w:gridCol w:w="3769"/>
        <w:gridCol w:w="3769"/>
        <w:gridCol w:w="1202"/>
        <w:gridCol w:w="346"/>
      </w:tblGrid>
      <w:tr>
        <w:trPr>
          <w:cantSplit w:val="true"/>
        </w:trPr>
        <w:tc>
          <w:tcPr>
            <w:tcW w:w="15704"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Запорізька област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Запоріз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1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199</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олодимирівське – вул.Бегенова, вул.Будівельників, вул.Вишнева, вул.Вчительська, вул.Грушевського, вул.Дачна, вул.Ентузіастів, вул.Жемчужна, вул.Запорізька, вул.Зоряна, вул.Корнєєва, вул.Космічна, вул.Кринична, вул.Лазурна, вул.Лесі Українки, вул.Лугова, вул.Миру, вул.Молодіжна, вул.Незалежності, вул.Першотравнева, вул.Підгірна, вул.Польова, вул.Садова, вул.Середня, вул.Сільська, вул.Стадіонна, вул.СТ"Ветеран-4",Олімпійська, вул.Степна, вул.Стуса, вул.Турбінна, вул.Українська, вул.Центральна, вул.Шевченко, вул.Шикунова, вул.Шкільна, вул.Ювілейна, пров.Веселий, пров.Весняний, пров.Вільний, пров.Дніпровський, пров.Запорізький, пров.Квітневий, пров.Квітучий, пров.Могучий, пров.О.Кошового, пров.Тихий, пров.Травневий, пров.8 Березня, садівниче товариство ’Прокат-1’</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3, с.Володимирівське, Запорізький р-н, Запорізька обл., 70411</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3, с.Володимирівське, Запорізький р-н, Запорізька обл., 70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5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Новомиколаї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3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360</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Новомиколаївка – вул.Безіменна, вул.Вишнева, вул.Івана Франка, вул.Козацька, вул.Кринична, вул.Магістральна, вул.Миру, вул.Павла Маленко, вул.Сонячна, вул.Українська: 36–89; вул.Чехова, вул.Шкільна: 1–135; вул.Щаслива</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35, смт Новомиколаївка, Новомиколаївський р-н, Запорізька обл., 70100</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країнська, 35, смт Новомиколаївка, Новомиколаївський р-н, Запорізька обл., 7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Оріх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3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392</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ала Токмачка – вул.Берегова, вул.Гагаріна, вул.Денисенка, вул.Зарічна, вул.Кольцева, вул.Конобаєва, вул.Лугова, вул.Миру, вул.Могилянська, вул.Могучанська, вул.Молодіжна, вул.Патріотична, вул.Перемоги, вул.Пісочна, вул.Покровська, вул.Привокзальна: 1–6 к.2; вул.Проскурова, вул.Садова, вул.Стадіонна, вул.Степна, вул.Судинська, вул.Травнева, вул.Урожайна, вул.Чарівна, вул.Шевченка, пров.Глухий, пров.Новий, пров.Тихий, пров.Шкільний, залізнича станція</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294, с.Мала Токмачка, Оріхівський р-н, Запорізька обл., 70550</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294, с.Мала Токмачка, Оріхівський р-н, Запорізька обл., 705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Черніг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574</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Чернігівка – вул.Бабенка, вул.Берегова, вул.Весняна, вул.Гастелло, вул.Гоголя, вул.Коцюбинського, вул.Маяковського, вул.Молодіжна, вул.Польова, вул.Світла: 1–2Г; вул.Темника, вул.Українська: 58, 60, 62, 64, 66, 70, 72, 74–76, 80, 82, 88, 92, 100, 102, 104, 106, 108, 110, 112–301; вул.Шевченка: 36А, 38, 40, 42, 44–158; вул.18 вересня, пров.Нов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бенка, 9, смт Чернігівка, Чернігівський р-н, Запорізька обл., 71202</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бенка, 9, смт Чернігівка, Чернігівський р-н, Запорізька обл., 71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4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575</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Чернігівка – вул.Горького, вул.Дружби, вул.Зарічна, вул.Захисників України, вул.Кошового, вул.Набережна: 85–85А, 87, 89, 91, 93, 95, 97, 99, 101, 103, 105, 107, 109, 111, 130–164; вул.Перемоги, вул.Пушкіна, вул.Світла: 3–93; вул.Соборна: 419–437, 439, 441–443А, 445, 447–453, 455, 457, 459, 461, 463–694; вул.Східна, вул.Франка, пров.Степов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ітла, 13, смт Чернігівка, Чернігівський р-н, Запорізька обл., 71202</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ітла, 13, смт Чернігівка, Чернігівський р-н, Запорізька обл., 71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Бердянськ</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38</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ердянськ – вул.Алуштинська, вул.Бахчисарайська, вул.Верещагіна: 16/22, 18–18А, 20, 29–101; вул.Євпаторійська, вул.І.Богуна: 64/33–66, 68, 70, 72, 74, 76, 78, 80, 82, 84, 86, 88, 90/2, 94, 96, 98, 100–100Б, 102–102/2, 104, 106, 108–110, 112, 114, 116–183; вул.Каховська, вул.Олега Сухарєва: 160–242; вул.Таганрозька, вул.Херсонська, вул.Цілинна, вул.Ялтинська: 1/160–48/27; пл.Очаківська, пл.Соборності, пров.Бастіонний, пров.Бєлгородський, пров.Дальній, пров.Кишинівський, пров.Літній, проїзд Вітебський, проїзд Кленовий, проїзд Левітана, проїзд Огірковий, проїзд Шишкіна, шосе Мелітопольське: 91, 113;</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ерсонська, 1, м.Бердянськ, Запорізька обл., 71107</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ерсонська, 1,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40</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І.Богуна: 2–61, 67, 69, 71, 73, 75, 77, 79, 81, 83, 85, 87, 89, 93, 95–95А, 97, 99, 101, 103, 105, 107, 111, 113, 115; вул.Квіткова, вул.Кленова, вул.Лісова, вул.Луганс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Вроцлавський, проїзд Межовий, проїзд Овочевий, проїзд Південний, проїзд Покровський, проїзд Ромашковий, проїзд Спортивний, проїзд Фруктовий, проїзд Ягідний, шосе Мелітопольське: 87А, 89–89Д;</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шосе Мелітопольське, 110/27А, м.Бердянськ, Запорізька обл., 71107</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шосе Мелітопольське, 110/27А,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52</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ердянськ – вул.Адама Міцкевича, вул.Володимира Довганюка: 3–63, 65, 69, 71, 73–75, 77–83; вул.Волонтерів: 48–50, 52–54, 56–56А, 58, 60–62, 64, 66, 68–68А, 70, 72–74, 78/2, 84, 86, 88–92, 94, 96–98, 100, 102, 104–150; вул.Європейська: 2, 4–10, 12, 14, 16, 18, 20, 22, 24, 26, 28, 30, 32, 34, 36–36/22, 38–38/29, 40, 42, 44, 46, 48, 50; вул.Ломоносова: 1–5, 7–71/13; вул.Нагірна: 13–15А, 17–99; вул.Святомиколаївська, вул.Софіївська: 17, 19, 21, 23–29, 31, 33, 35, 37–41А, 43, 45, 47, 49–51, 55–55/95, 57, 59, 61, 63, 67, 69, 71, 73–77А, 79, 81, 83, 85, 89–91, 93–93А, 95; вул.Спортивна, вул.Ціолковського, вул.17 Вересня: 22, 24, 26–111; шосе Мелітопольське: 9, 19–25, 27–31, 33–33А, 37, 39, 41, 43–45, 47, 49, 53, 55, 57, 59, 61;</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шосе Мелітопольське, 27, м.Бердянськ, Запорізька обл., 71108</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шосе Мелітопольське, 27, м.Бердянськ, Запорізька обл., 71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0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54</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ердянськ – вул.Володимира Довганюка: 64А–64/26, 89/28–91; вул.Правди: 5, 7, 9; вул.Руденка: 17–27; вул.Софіївська: 4–6, 8–10, 12–16, 18, 20, 22, 30, 32; пров.Глінки, пров.Грибоєдова, пров.Даргомизького, пров.Рєпіна: 3/7–7, 9, 11–11А, 13, 15–19; пров.Станіславського, пров.Чайковського</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уденка, 13/24, м.Бердянськ, Запорізька обл., 71108</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уденка, 13/24, м.Бердянськ, Запорізька обл., 71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4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61</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 21–23, 25, 27, 33, 35, 37, 39, 41–43, 45, 47–132, 346; вул.Сонячна, вул.Чехова: 63, 67, 69, 71, 73, 75, 77, 79, 81, 83–108/24; пров.Курський, проїзд Веселий, проїзд Виноградний, проїзд Вишневий, проїзд Зоряний, проїзд Калиновий, проїзд Квітневий, проїзд Лиманний, проїзд Райдужний, проїзд Яблуневий, тупик Іжевський, тупик Руднєвої, тупик Стадіонн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Чехова, 65, м.Бердянськ, Запорізька обл., 71111</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ехова, 65,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6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6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м.Бердянськ – вул.Горького: 43–133; вул.Гостинна, вул.Лієпайська: 4–6, 8–10, 12, 14, 16–16А, 20–36, 40–40А, 42–74, 76–80, 82, 84, 86, 88–90В, 94, 96–126; вул.Морська: 2, 4, 6, 14А, 16, 18–20; вул.Першотравнева: 19–23, 25–36; вул.Тищенка: 31, 33, 35, 39–66; просп.Східний: 139/92, 141, 143–143А, 145–149, 153, 155, 157–159, 246–286;</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ієпайська, 45, м.Бердянськ, Запорізька обл., 71112</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ієпайська, 45,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67</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ердянськ – вул.Грецька: 50; вул.Лієпайська: 1–3А, 7, 11, 13, 15–15А, 17–19, 39, 41; вул.Морська: 22–22А, 26–55; вул.Першотравнева: 1/48, 3/35, 14/44–16, 24; вул.Привокзальна: 70; вул.Тищенка: 2, 32, 34, 36; вул.Ямбольська</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орська, 43, м.Бердянськ, Запорізька обл., 71112</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орська, 43, м.Бердянськ, Запорізька обл., 711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682</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м.Бердянськ – вул.Волгоградська, вул.Волонтерів: 77, 79–83А, 85, 87, 93, 95, 99, 101, 103, 182–186; вул.Дніпровська, вул.Комарова, вул.Московська, вул.Одеська, вул.Севастопольська, пров.Запорізький, пров.Київський, пров.Кримський, пров.Цимлянський, просп.Східний: 7, 25–27/88, 31–31А, 33, 37, 39–39/1, 41, 43, 45–51, 53, 55, 57, 59, 61, 63, 65, 67, 69, 77, 79, 81–83, 85–87, 91–93;</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Східний, 7, м.Бердянськ, Запорізька обл., 71108</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Східний, 7, м.Бердянськ, Запорізька обл., 71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8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Мелітопол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7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718</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елітополь – вул.Бердянська, вул.Бєлякова: 105, 107, 109, 111, 113, 115, 119–119 к.А, 121–272, 274, 276; вул.Грибоєдова, вул.Курчатова, вул.Михайла Оратовського, вул.Моторна, вул.Павла Сивицького: 52, 54, 56, 58, 60, 62, 64; вул.Ушакова, пров.Бєлякова, просп.Богдана Хмельницького: 105–109;</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а Оратовського, 147, м.Мелітополь, Запорізька обл., 72306</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а Оратовського, 147, м.Мелітополь, Запорізька обл., 72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0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719</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елітополь – вул.Берегова, вул.Бєлякова: 1–104 к.А, 106, 108, 110, 112, 114–114 к.А, 116–118, 120; вул.Крилова, вул.Піщанська, вул.Сімферопольська, пров.Бадигіна, пров.Крилова, пров.Михайла Оратовського, пров.Павла Сивицького, пров.1-й Крилова, пров.2-й Крилова</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єлякова, 105А, м.Мелітополь, Запорізька обл., 72306</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єлякова, 105А, м.Мелітополь, Запорізька обл., 72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9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Запоріжжя, Дніпро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939</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Бородінська: 22, 50–50А, 52–52А, 54–54/3, 56–60, 62–62А, 64–64/1; вул.Каховська: 26–26А, 49–59, 61, 63, 107–113; вул.Ладозька: 15–15А, 17Б, 19, 21–21А, 25; вул.Лісозаводська, вул.Мурманська: 3, 5/16, 10–68Б, 70, 72, 74; вул.Мурманська/Зоряна, вул.Мурманська/Ладозька, вул.Силова: 16–20В/2, 43–43А, 45–45А, 47, 49–49А, 51–51А, 53–55А; вул.Станіславського: 1/15–37, 39, 41–41Б, 43–43А, 45; вул.Череповецька: 1–10Б, 12–12/1, 14, 16–20А, 22, 24–24Б; вул.Ярославська: 15, 17, 19, 21–21Б, 23, 25, 27, 29, 31–31/2, 33–33А, 35–35А, 37–39, 41, 43–43А, 45–45А/1, 47–47/2, 49–49Б, 51, 53, 55, 57, 59, 61, 63–63/1, 65, 67, 69, 71–78А, 80, 82, 84, 86–86/2, 88, 90, 92, 94, 96, 98–172; пров.Зоряний, пров.Перлинний: 16, 18–30; селище Млинове</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бульв.Вінтера, 16, м.Запоріжжя, 69096</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Вінтера, 16, м.Запоріжжя, 690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947</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Братська: 4–16, 18–20, 22–24, 26, 32–40, 42–42В; вул.Грибоєдова: 6–33; вул.Дніпровське шосе: 10–12; вул.Добробутна, вул.Електрозаводська: 50–62А; вул.Квітуча, вул.Квітуча/Марата, вул.Марата: 21А–42; вул.Михайла Грушевського: 1, 3, 5, 7, 9А, 11, 13–13/1, 15, 17, 19, 21, 23, 25, 27, 29–29/2, 31, 33–33Б, 35, 37, 39, 41, 43, 45, 47, 49, 51–51/1, 53, 55, 59, 61, 63, 65, 67, 69, 71, 73–73/1, 75, 77, 79, 81, 83А–83А/1, 85–85/1, 89, 91, 93, 95–95/1, 97–97/1, 99–99А, 101, 103, 105, 107–107/3, 109–109Б, 111, 113, 115, 117, 119, 121–121/1, 123; вул.Музейна: 3–26; вул.Пугачова: 17–23, 25, 31, 33; вул.Учнівська: 1–96; вул.Черняховського, вул.Щаслива: 2, 2Б–3, 5; пров.Вузький, пров.Квітучий, пров.Явірний, пров.Якутськ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Щаслива, 2, м.Запоріжжя, 69065</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Щаслива, 2, м.Запоріжжя, 69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0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963</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Алуштинська, вул.Андреаса Валльманна, вул.Благоєва/Кам’янсько-Дніпровська, вул.Буревісника, вул.Вільного козацтва, вул.Дружби, вул.Істоміна, вул.Калинова, вул.Кам’янсько-Дніпровська, вул.Кошова, вул.Лікарська: 1, 3, 7, 11, 13, 15, 19, 21, 23–25А, 27, 29, 31, 35, 37, 43–47/2, 49–49А, 53–53А, 55–55А, 57, 59, 61, 63, 65, 67, 69, 71, 73, 75, 77, 79, 81, 83–83/2, 85, 87, 89, 91, 93, 95, 97–97А, 99, 101, 103, 105; вул.Лісна, вул.Менонітська, вул.Наливайка, вул.Отто Шмідта, вул.Петра Бузука, вул.Підгірна, вул.Розенталь, вул.Салавата Юлаєва, вул.Скеляста, вул.Скрябіна, вул.Трясила, вул.Цілинна, пров.Анадирський, пров.Ближній, пров.Вечірній, пров.Вірний, пров.Гімалайський, пров.Костюшка, пров.Кубинський, пров.Прохолодний, пров.Симбірськ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стоміна, 18, м.Запоріжжя, 69089</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стоміна, 18, м.Запоріжжя, 6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Запоріжжя, Комунар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870</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Барикадна: 1–17, 19–25; вул.Барикадна/Весела, вул.Бойова, вул.Бойова/Межова, вул.Весел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иколи Ласточкіна: 1–49; вул.Нагір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Млиновий, пров.Стрілецький, пров.Тупіков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рикадна, 2, м.Запоріжжя, 69040</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0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8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871</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Барикадна: 18, 27, 29, 31, 33, 37, 43, 45, 47, 49, 51, 53, 55; вул.Барикадна/Васильєва, вул.Барикадна/Лазаретна, вул.Барикадна/Механічна, вул.Васильєва: 1–3/2, 5, 7, 9, 11, 15–17А, 19, 21, 23, 25, 27, 29, 33, 35–71; вул.Васильєва/Снайперська, вул.Волі, вул.Волі/Святоволодимирівська, вул.Космічна: 22А, 30, 32, 34, 44–44Б; вул.Культурна: 22, 24–53А; вул.Культурна/Васильєва, вул.Культурна/Волі, вул.Культурна/Механічна, вул.Культурна/Тополіна, вул.Лазаретна: 4–6, 8, 10–10/2, 12, 14, 16, 18–34; вул.Лазаретна/Барикадна, вул.Лазаретна/Степова, вул.Механічна, вул.Механічна/Космічна, вул.Механічна/Садова, вул.Польова: 1А–12; вул.Польова/Васильєва, вул.Польова/Столярна, вул.Садова: 27–58; вул.Садова/Васильєва, вул.Садова/Механічна, вул.Садова/Тополіна, вул.Святоволодимирівська: 21–51, 53; вул.Святоволодимирівська/Волі, вул.Святоволодимирівська/Механічна, вул.Святоволодимирівська/Тополіна, вул.Снайперська: 1–12/2; вул.Снайперська/Столярна, вул.Степова: 9, 15, 21–32Б, 34–34А, 36, 38, 40, 42, 44, 46, 48–48/4, 50, 52; вул.Степова/Васильєва, вул.Степова/Тополіна, вул.Столярна: 41–41А, 43, 45, 49, 51–53, 55, 57, 59, 61–63, 65, 67, 69–71/1, 73, 75, 77, 79; вул.Тополіна, вул.Тополіна/Культурна, вул.Чкалова: 1–18, 24; вул.Чкалова/Васильєва</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найперська, 1, м.Запоріжжя, 69027</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0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874</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ланерна: 138/21; вул.Степова/Реконструктивна, вул.Степова/Столярна, вул.Степова/Фізкультурна, вул.Степова/Ясельна, вул.Столярна: 1–40А, 42; вул.Столярна/Культурна, вул.Столярна/Садова, вул.Фізкультурна: 2–14; вул.Чкалова: 26, 28–28/3, 30, 38, 40–40А, 42, 44, 46–48, 50, 52, 54, 56, 58, 60, 64–64А, 66, 68, 70, 72, 74, 76, 78, 80, 82, 84–84А, 86, 88, 90; вул.Чкалова/Вагонна, вул.Чкалова/Господарча, вул.Чкалова/Ясельна, вул.Чорноморська, вул.Ясельна: 1–15А; вул.Ясельна/Степова, пров.Мостов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володимирівська, 90, м.Запоріжжя, 69040</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володимирівська, 90, м.Запоріжжя,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87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Кишинівська, вул.Культурна/Олександра Говорухи,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Ростовська,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Яблучна: 7–7А, 11–13, 15, 21, 23, 25, 27–31, 33, 35, 37–41, 43–49;</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69059</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3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0887</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Авіаційна: 21, 23, 25, 27–27А, 29–56; вул.Аеродромна: 48–60; вул.Комарова: 4, 6–6А; вул.Олександра Говорухи: 18, 20, 22, 33, 35–35/2, 37–37А, 41–51; вул.Парамонова: 8, 10, 12–19; вул.Парашутна: 29, 31, 33–50; вул.Польова: 53, 55, 57–76; вул.Польова/Фізкультурна,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Парашутна, вул.Ясельна: 17–50;</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69059</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Запоріжжя, Шевченк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1064</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Архітектурна, вул.Батайська, вул.Віктора Духовченка: 1, 3, 5, 7, 9, 11, 13, 15, 17–21, 23, 25, 27, 29–29А, 31, 33, 35, 37, 39–41А, 45, 49, 51, 55, 57, 59, 61, 63, 65–65А, 67; вул.Григорія Квітки-Основ’яненка: 45, 47–51, 53, 55, 57–59, 61, 63, 65–106; вул.Григорія Нелюбова: 1–39, 41, 43, 45; вул.Двінська, вул.Звільнена: 2–32, 34, 36; вул.Ігоря Сікорського: 85, 85А, 87, 89, 91, 93, 95, 97, 99, 101, 103, 105, 107, 109, 111, 113, 115, 117, 119, 200, 202, 204, 206, 210, 212, 214, 216, 222, 224, 226, 228, 230; вул.Кам’янська, вул.Канівська, вул.Курортна: 1–73, 75, 77, 79, 81, 83, 85, 87, 89, 91, 93, 95, 97, 99, 101, 103, 105, 107–107А, 109, 111–113; вул.Мальовнича, вул.Новочеркаська, вул.Олександра Анашкіна: 95, 97–134; вул.Таганрозька, вул.Тимірязєва: 184, 186, 188, 188А, 190, 192, 194, 196, 198, 200, 202, 204, 206, 208, 210, 212, 212А, 214, 216, 222, 224, 226, 229, 231, 233, 235, 237, 239, 241, 243, 245, 247, 249, 251, 253, 255, 257, 259, 261; вул.Червонополянська, вул.Читинська, вул.Шевченка: 201, 201А, 203, 205, 207, 209, 210, 211, 211А, 212, 213, 213А, 214, 215, 215А, 216, 217, 218, 219, 221, 222, 223, 224, 225, 226, 227, 228, 229, 231, 232, 233, 234, 234А, 235, 237, 238, 238А, 239, 239А,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241В, м.Запоріжжя, 69007</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3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3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31065</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апоріжжя – вул.Агрономічна, вул.Арктична, вул.Астраханська, вул.Віктора Духовченка: 2–2Б, 4, 6–6А, 8, 10–10А, 12, 14, 16, 22, 24, 26, 28, 30–30А, 32, 34, 36, 38, 42А–44, 46–48, 50, 52–54, 56, 58, 60, 62, 64, 66, 68–105; вул.Григорія Квітки-Основ’яненка: 110–202; вул.Григорія Нелюбова: 40, 42, 44, 46–111; вул.Дизельна, вул.Замкнута, вул.Ігоря Сікорського: 125, 129, 131, 135, 137, 139, 145, 147, 149, 151, 155, 157, 159Б, 161, 163, 165, 167, 169, 171, 173, 175, 177, 179, 181, 183, 185, 187, 189, 191, 193, 195, 197, 197А, 199, 201, 203, 205, 207, 234, 236, 236А, 238, 242, 244, 246, 248, 250, 250А, 252, 254, 256, 258, 260, 262, 264, 266, 268, 268А, 270, 272, 274, 276, 278, 280, 282, 284, 286, 288, 292, 294, 296, 298, 298А, 304, 306, 308, 308А, 310, 312, 314, 316, 318; вул.Курортна: 74А, 76, 78–78А, 80, 82–82А, 84, 86, 88, 90, 92, 94А, 96, 98, 100, 102, 104, 106, 108, 110–110А; вул.Латвійська, вул.Міцна, вул.Олександра Анашкіна: 136–163, 165, 167, 171; вул.Полтавська, вул.Руставелі, вул.Січових стрільців, вул.Тимірязєва: 226А, 226Б, 228, 228А, 230, 234, 234А, 236, 236А, 238А, 240, 240А, 242, 242А, 244, 244А, 246, 246Б, 248, 265, 267, 269, 271, 273, 275, 279, 281, 283, 285, 287, 289, 291, 293, 295, 295А, 297, 297А, 299, 301, 303, 305, 305А, 307, 309, 311, 311А, 313, 315, 317, 319, 321, 321А, 325, 327, 329, 331, 331А, 333, 333А, 335, 337, 339, 341, 343, 343А, 345, 347, 349, 351, 353, 355, 355А, 357, 359; вул.Шевченка: 243, 245, 247, 249, 249А, 251, 253, 254, 255, 256, 257, 258, 259, 259А, 260, 260А, 261, 261А, 262, 263, 264, 265, 266, 266А, 267, 268, 269, 269А, 270, 271, 272, 273, 274, 275, 276, 276А, 277, 278, 278А, 280, 282, 284, 286, 288, 288А, 290, 292, 292А, 294, 298, 298А, 300А; пров.Гомельський, пров.Листяний</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241В, м.Запоріжжя, 69007</w:t>
            </w:r>
          </w:p>
        </w:tc>
        <w:tc>
          <w:tcPr>
            <w:tcW w:w="37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8</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857"/>
        <w:gridCol w:w="3645"/>
        <w:gridCol w:w="3645"/>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Івано-Франків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Тисмениц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775</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Угринів – вул.Богдана Хмельницького, вул.Богуна, вул.Вислобоцького, вул.Вишнева, вул.Галицька, вул.Галицька 1, вул.Грушевського, вул.Гуцульська, вул.Джерельна, вул.Довбуша, вул.Довга Нива, вул.Дорошенка, вул.Заводська, вул.Залізнична, вул.Зелена, вул.Злагоди, вул.Івана Богуна, вул.Івана Мазепи, вул.Івана Франка, вул.Кармелюка, вул.Квіткова, вул.Козацька, вул.Космонавтів, вул.Лесі Українки, вул.Липова, вул.Максима Кривоноса, вул.Масив УБР, вул.Миру, вул.Незалежності: 165, 167, 169, 171, 173, 175, 177, 179–181, 185, 187, 189–191, 193, 195–197, 199, 201, 203–203А, 205, 207, 209–209Б, 211–213, 215–215А, 217–219, 221, 223А–225, 227, 229, 233–235, 237–239, 241, 243, 245, 247, 249, 251, 253–255, 257, 259–259А, 346–458; вул.Нова, вул.Полуботка, вул.Польова, вул.Попельницька, вул.Правди, вул.Пушкіна, вул.Ремонтна, вул.Садова, вул.Самостійна, вул.Станіславська, вул.Тролейбусна, вул.УБР, вул.УБР Церковна, вул.Хіміків, вул.Церковна, вул.Шайбана, пров.Гетьманський, пров.Дорошенка</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23А, с.Угринів, Тисменицький р-н, Івано-Франківська обл., 77423</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23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7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776</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Довженка, вул.Івасюка, вул.Калуське шосе, вул.Лісова, вул.Мічуріна, вул.Незалежності: 1–163, 166, 168, 170–170А, 172, 174, 176, 178, 182–184А, 186, 188, 192, 194, 198–198А, 200, 202, 204, 206, 208А, 210, 214, 216, 220, 222, 226–226А, 228, 230–232А, 236, 240, 242, 244–244А, 246,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Шашкевича, вул.Шевченка, вул.Шухевича, вул.Я. Галана, вул.Яблунева, вул.Яремчука</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188А, с.Угринів, Тисменицький р-н, Івано-Франківська обл., 77423</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0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Івано-Франківськ</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8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860</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вано-Франківськ – вул.Галицька: 66А–90, 92, 94–98, 100, 106, 112–112Д, 118В; вул.Глібова, вул.Добролюбова, вул.Мартовича, вул.Федьковича: 17–52; вул.Юліана Целевича: 1–3, 4–5, 6–9;</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іміків, 1, м.Івано-Франківськ, 76000</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іміків, 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7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8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865</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вано-Франківськ – вул.Бориславська, вул.Газова, вул.Г.Сковороди, вул.Кармелюка: 6–45; вул.Кривоноса, вул.Ленкавського: 15–80; вул.Романа Левицького, вул.Солотвинська, вул.Ясінських, пров.Ленкавського</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набережна ім.В.Стефаника, 42, м.Івано-Франківськ, 76000</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набережна ім.В.Стефаника, 42,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936</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вано-Франківськ – бульв.Південний: 8А–22, 24А–24Б, 32, 34, 36А–40, 42; вул.Кармелюка: 2; вул.Короля Данила: 15, 19–21, 23, 25, 27, 29, 31, 35–35А, 37; вул.Лемківська, вул.Ленкавського: 2, 4–4Б, 8–14А; вул.М.Биха</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Південний, 32, м.Івано-Франківськ, 76000</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Південний, 32,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941</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вано-Франківськ – вул.Гетьмана Мазепи: 137–141, 145–159, 165Б–170Б, 173–173 к.3, 177 к.1–183 к.1;</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а Мазепи, 165, м.Івано-Франківськ, 76000</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а Мазепи, 165,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60944</w:t>
            </w:r>
          </w:p>
        </w:tc>
        <w:tc>
          <w:tcPr>
            <w:tcW w:w="58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с.Крихівці – вул.Аматорська, вул.Бистрицька, вул.Вишнева, вул.Двірська, вул.Д.Галицького: 46, 48, 50, 52–70; вул.Івана Сірка, вул.Кобзаря, вул.Крайна, вул.Криховецька: 55, 57, 59–59А, 61, 63, 65, 67, 69, 71, 73, 75, 77–77А, 81–81А, 83, 85, 87, 89, 91, 95, 97, 99, 101–218А; вул.Крушина, вул.Липова, вул.Межева, вул.Межева-Сад, вул.Місячна, вул.Сонячна, вул.16 Липня, вул.22 Січня: 143А, 145–147, 149, 151, 153, 155, 157, 159, 161, 163, 165, 168–502;</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2 Січня, 141А, с.Крихівці, м.Івано-Франківськ, 76493</w:t>
            </w:r>
          </w:p>
        </w:tc>
        <w:tc>
          <w:tcPr>
            <w:tcW w:w="364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2 Січня, 141А,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78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9</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8" w:type="dxa"/>
        <w:tblLayout w:type="fixed"/>
        <w:tblCellMar>
          <w:top w:w="283" w:type="dxa"/>
          <w:left w:w="10" w:type="dxa"/>
          <w:bottom w:w="0" w:type="dxa"/>
          <w:right w:w="10" w:type="dxa"/>
        </w:tblCellMar>
      </w:tblPr>
      <w:tblGrid>
        <w:gridCol w:w="190"/>
        <w:gridCol w:w="818"/>
        <w:gridCol w:w="6154"/>
        <w:gridCol w:w="3497"/>
        <w:gridCol w:w="3497"/>
        <w:gridCol w:w="1202"/>
        <w:gridCol w:w="346"/>
      </w:tblGrid>
      <w:tr>
        <w:trPr>
          <w:cantSplit w:val="true"/>
        </w:trPr>
        <w:tc>
          <w:tcPr>
            <w:tcW w:w="15704"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Київська област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ілоцерк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08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Фурси – вул.Абрикосова (СТ "Агрохімік"), вул.Авіаційна (СТ "Еколог"), вул.Банкова (СТ "Вишневий"), вул.Боженка, вул.Верхня (СТ "Геолог"), вул.Виноградна (СТ "Гай"), вул.Вишнева (СТ "Вишневий"), вул.Вишнева (СТ "Гай"), вул.Волошкова, вул.Гвардійська (СТ "Еколог"), вул.Дачна (СТ "Гай"), вул.Джерельна (СТ "Домобудівельник 1"), вул.Енергетиків (СТ "Домобудівельник 1"), вул.Європейська: 41, 43, 45, 47, 49, 51, 53, 55, 57А, 59, 61, 63, 65, 69, 78–108; вул.Журавлина, вул.Запорожця, вул.Західна (СТ "Вишневий"), вул.Зв’язківців (СТ "Домобудівельник 1"), вул.Зелена (СТ "Домобудівельник 1"), вул.Кам’янська, вул.Квіткова (СТ "Південне"), вул.Кірова, вул.Колгоспна, вул.Лебедина, вул.Левадна, вул.Лесі Українки, вул.Лісова (СТ "Гай"), вул.Лугова, вул.Лугова (СТ "Геолог"), вул.Миру, вул.Молодіжна, вул.Надрічна, вул.Надрічна (СТ "Домобудівельник 1"), вул.Незалежності, вул.Нечуя-Левицького, вул.Озерна (СТ "Геолог"), вул.Окружна (СТ "Південне"), вул.Першотравнева: 1–41, 43, 45; вул.Підгірна, вул.Польова, вул.Польова (СТ "Гай"), вул.Польова (СТ "Еколог"), вул.Поповича, вул.Променева, вул.Річкова (СТ "Авіатор"), вул.Росьова (СТ "Авіатор"), вул.Росьова (СТ "Гай"), вул.Росьова (СТ "Домобудівельник 1"), вул.Росьова (СТ "Південне"), вул.Сагайдачного, вул.Садова, вул.Садова (СТ "Гай"), вул.Садова (СТ "Південне"), вул.Смерекова, вул.Тупікова (СТ "Гай"), вул.Тупікова (СТ "Домобудівельник 1"), вул.Центральна (СТ "Домобудівельник 1"), вул.Центральна (СТ "Еколог"), вул.Центральна (СТ "Південне"), вул.Червона, вул.Чкалова, вул.Чкалова (СТ "Авіатор"), вул.Шевченка, вул.Шкільна, вул.Шолохова, вул.Щаслива (СТ "Гай"), вул.Ювілейна, вул.Ярослава Мудрого: 58, 60, 62, 64, 68, 72А, 76, 78, 80, 84–235; пров.Вишневий 1 (СТ "Вишневий"), пров.Вишневий 2 (СТ "Вишневий"), пров.Вишневий 3 (СТ "Вишневий"), пров.Вишневий 4 (СТ "Вишневий"), пров.Зв’язківців 1 (СТ "Домобудівельник 1"), пров.Зв’язківців 2 (СТ "Домобудівельник 1"), пров.Зв’язківців 3 (СТ "Домобудівельник 1"), пров.Зв’язківців 4 (СТ "Домобудівельник 1"), пров.Зелений (СТ "Авіатор"), пров.Квітковий (СТ "Авіатор"), пров.Квітковий (СТ "Південне"), пров.Окружний (СТ "Південне"), пров.Південний (СТ "Авіатор"), пров.Північний (СТ "Вишневий"), пров.Центральний (СТ "Південне"), СТ "Авангард", СТ "Медик", с.Чмирівк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26, с.Фурси, Білоцерківський р-н, Київська обл., 0915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26, с.Фурси, Білоцерківський р-н, Київська обл., 09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3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ородян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189</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Бородянка – вул.Абрикосова, вул.Автомобілістів, вул.Вокзальна, вул.Гагаріна, вул.Героїв Чорнобиля, вул.Дорожна, вул.Дружби, вул.Ентузіастів, вул.Заводська, вул.Запорізька, вул.Індустріальна, вул.Кібенка, вул.Ломоносова, вул.Машинобудівників, вул.Мічуріна, вул.Молодіжна, вул.Перемоги, вул.Південна, вул.Побутовиків, вул.Полупанова, вул.Правика, вул.Привокзальна, вул.Приозерна, вул.Райдужна, вул.Свободи, вул.Селекційна, вул.Сільськогосподарська, вул.Сонячна, вул.Сумська, вул.Тернопільська, вул.Франка, вул.Хутірська, вул.Чорнобильська, пров.Вокзальний, пров.Дружнянський, пров.Франка, пров.Шкільн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ривокзальна, 2, смт Бородянка, Бородянський р-н, Київська обл., 0780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ривокзальна, 2,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9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асильк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324</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лесецьке – вул.Васильківська: 1–19, 21–21А, 25–25А, 27; вул.Гагаріна, вул.Гоголя, вул.Жовтнева: 28–30, 37–73; вул.Замкова, вул.Кошового, вул.Лисенка, вул.Лісна: 1, 3–7, 9–13, 35, 37–37А, 39, 43, 47, 51, 53–55, 59, 61, 65, 73, 75–77, 79–81, 85–87, 89–500; вул.Мотовилівська, вул.Озерна, вул.Островського, вул.Садова: 15, 17, 19–21, 25, 27, 29, 33–61; вул.Соборна: 1–26, 30, 32, 34, 36, 40, 42, 46–50; вул.Соснова: 15–19, 23, 27, 31–166; вул.Центральна: 15, 17, 19, 21, 25–70, 72, 82, 86, 90, 92, 153, 155–157, 163, 165, 167, 169, 171, 182–500Г; вул.1 Травня: 2А–35, 39; пров.Береговий, пров.Гоголя, пров.Лисенка, пров.Локомотивний, пров.Озерний, пров.Сосновий, пров.Чехо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7, с.Плесецьке, Васильківський р-н, Київська обл., 0862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9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ишгород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34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город – вул.Дніпровська: 2–6; вул.Набережна: 4–6Г к.1; просп.Івана Мазепи: 1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Івана Мазепи, 9, м.Вишгород, Вишгородський р-н, Київська обл., 073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Івана Мазепи, 9,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9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Іванк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461</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Іванків – вул.Березовка, вул.Галіоса, вул.Григоренка, вул.Дружби, вул.Запрудська, вул.Київська: 31–133; вул.Комунальна, вул.К.Фещенко, вул.Марії Примаченко, вул.Миролюбна, вул.Миру, вул.Розважівська: 1, 3, 5–7, 15, 23, 25, 27, 31, 35, 37, 39, 45, 47, 51, 53, 55, 57, 61, 65, 67, 69, 71, 73, 75, 79, 81, 83, 85, 87, 91, 99, 101, 103, 105, 107, 109; вул.Садова, вул.Сосніних, вул.Тетерівська, вул.Чорнобильська, вул.Шевченк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вана Проскури, 2, смт Іванків, Іванківський р-н, Київська обл., 0720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вана Проскури, 2,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9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4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rFonts w:cs="Times New Roman" w:ascii="Times New Roman" w:hAnsi="Times New Roman"/>
                <w:color w:val="000000"/>
                <w:sz w:val="24"/>
              </w:rPr>
              <w:t>32047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рибірськ</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93, с.Прибірськ, Іванківський р-н, Київська обл., 0725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93, с.Прибірськ, Іванківський р-н, Київська обл., 072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2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агарли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2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гарлик – вул.Аркадія Демиденка, вул.Білоцерківська, вул.Бригадна, вул.Будівельників, вул.Вознесенська, вул.Гайдара, вул.Героїв Крут, вул.Гоголя, вул.Грушевського, вул.Дачна, вул.Ентузіастів, вул.Загородня, вул.Комунарська, вул.М.Гаркуші, вул.Миру, вул.Перспективна, вул.Першого Травня, вул.Польова, вул.Сергієнка, вул.Січових Стрільців, вул.Степана Разіна, вул.Степова, вул.Челюскіна, вул.97 Стрілецької дивізії, пров.Героїв Крут, пров.Комунарський, пров.Першого Травня, пров.Сергієнка, пров.Столичн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97 Стрілецької дивізії, 6, м.Кагарлик, Кагарлицький р-н, Київська обл., 092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97 Стрілецької дивізії, 6,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иєво-Святошин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5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rFonts w:cs="Times New Roman" w:ascii="Times New Roman" w:hAnsi="Times New Roman"/>
                <w:color w:val="000000"/>
                <w:sz w:val="24"/>
              </w:rPr>
              <w:t>32057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Бузо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9, с.Бузова, Києво-Святошинський р-н, Київська обл., 0812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9, с.Бузова, Києво-Святошинський р-н, Київська обл., 081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84</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Європейська: 1–11; вул.Київська: 2–55; вул.Святошинська: 27, 31–33, 37, 39;</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шинська, 29,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шинська, 2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8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Європейська: 12–13, 15, 17, 19, 21, 23, 41; вул.Святошинська: 35А, 40А–40А/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шинська, 44,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ятошинська, 44,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8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Вітянська: 6; вул.Європейська: 24Б, 26, 28–29, 33, 47–49, 91; вул.Машинобудівників: 15–15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шинобудівників, 3,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8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Європейська: 35Б–39; вул.Зелена: 1–5; вул.Машинобудівників: 1Б–1В, 5, 11–13, 17А–57;</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шинобудівників, 3,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6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3205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89</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Європейська: 14, 16, 24А, 25, 27–27Б, 31–31А, 35, 40, 43; вул.Лесі Українки: 37; вул.Машинобудівників: 15Б; вул.Миру</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опейська, 27,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опейська, 27,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0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90</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Вишнева, вул.Вітянська: 8–8Г; вул.Гоголя, вул.Європейська: 18, 20, 22; вул.Зелена: 8–24; вул.Лесі Українки: 35;</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тапа Вишні, 2,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тапа Вишні, 2,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6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9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Василя Стуса, вул.Ватутіна, вул.І.Мазепи, вул.Кутузова, вул.Миколи Хвильового, вул.Молодіжна, вул.Першотравнева: 1, 13, 15–25Б; вул.Сонячна, вул.Чорновола: 8–50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віти, 9,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9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атне – вул.Абрикосова, вул.Амбулаторна, вул.Андріївська, вул.Археологічна, вул.Барвінкова, вул.Берегова, вул.Березнева, вул.Богдана Хмельницького, вул.В. Марченка, вул.Виноградна, вул.Володимирська, вул.Гагаріна, вул.Гоголя, вул.Грушева, вул.Грушевського,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Миру, вул.Набережна, вул.Незалежна, вул.Нова, вул.Оболонська, вул.Одеська, вул.Озерна, вул.П. Янчука, вул.Південна, вул.Північна, вул.Польова, вул.Райдужна, вул.Салютна, вул.Свободи, вул.Святкова, вул.Святопетровського, вул.Симоненка, вул.Сонячна, вул.Теремська, вул.Тополева, вул.Травнева, вул.Трояндова, вул.Центральна, вул.Чумацька, вул.Шевченка, вул.Шляхов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смонавтів, 1, с.Гатне, Києво-Святошинський р-н, Київська обл., 0816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599</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ореничі</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203, с.Гореничі, Києво-Святошинський р-н, Київська обл., 08114</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203, с.Гореничі, Києво-Святошинський р-н, Київська обл., 08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1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6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0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няжичі</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здвиженська, 2Б, с.Княжичі, Києво-Святошинський р-н, Київська обл., 0814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оздвиженська, 2Б, с.Княжичі, Києво-Святошинський р-н, Київська обл., 08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10</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рюківщина – вул.Балукова: 1–9; вул.Бориса Грінченка, вул.Весняна, вул.Віденська, вул.Грушевського, вул.Дружби, вул.Затишна, вул.І.Франка, вул.Київська, вул.Козацька, вул.Космонавтів, вул.Котирло, вул.Ленінградська, вул.Лобановського, вул.Миру, вул.Мічуріна, вул.Перемоги, вул.Повітрофлотська, вул.Польова, вул.Привокзальна, вул.Приозерна, вул.Ранкова, вул.Сагайдачного, вул.Солов’їна, вул.Тіниста, вул.Я. Мудрого, пров.Балукова, пров.Воздвиженський, пров.Кіро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лукова, 10, с.Крюківщина, Києво-Святошинський р-н, Київська обл., 08136</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11</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рюківщина – вул.Андріївська, вул.Археологічна, вул.Балукова: 10–96;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елена, вул.Зоряна, вул.Каштанова, вул.Квіткова, вул.Кільцева, вул.Котляревського, вул.Лісна, вул.Лугова, вул.Львівська, вул.Механізаторів, вул.Молодіжна, вул.Нова, вул.Новосільська, вул.Паркова, вул.Парникова, вул.Першотравнев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ічуріна, 10А, с.Крюківщина, Києво-Святошинський р-н, Київська обл., 08136</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6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19</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вятопетрівське – бульв.Лесі Українки, вул.Виноградна, вул.Вишнева, вул.Володимирська, вул.Героїв Дніпра, вул.Господарська, вул.Індустріальна, вул.Космонавтів, вул.Лесі Українки, вул.Лугова, вул.Молодіжна, вул.Незалежності, вул.Одеська, вул.Озерна, вул.Окружна, вул.Промислова, вул.Садова, вул.Святоюріївська, вул.Теплична, вул.Трояндова, вул.Ужгородська, вул.Центральна: 133–316; вул.Шевченка, вул.Шкільна, вул.Янтарна, вул.Ярослава Мудрого, вул.Яружна, вул.40 Років Перемоги</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38А, с.Святопетрівське, Києво-Святошинський р-н, Київська обл., 0814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38А,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2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Чайки – вул.Валерія Лобановського, вул.д/г ’Чайка’, вул.Машинобудівників, вул.Печерськ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обановського, 21, с.Чайки, Києво-Святошинський р-н, Київська обл., 0813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обановського, 21,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2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фіївська Борщагівка – вул.Верховинна, вул.Зоряна, вул.Каштанова, вул.Козацька, вул.Кошова, вул.Кучанська, вул.Лугова, вул.Матросова, вул.Машинобудівників, вул.Оксамитова, вул.Петропавлівська, вул.Польова, вул.Прорізна, вул.Пшенична, вул.Січова, вул.Фермерська, вул.Центральна, вул.Шевеля, вул.Шевченка, вул.Ягідна, вул.Янтарна, вул.Ярова, пров.Каштановий, пров.Фермерський, пров.Шевеля, пров.Шкільний, пров.Яро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Шкільний, 8, с.Софіївська Борщагівка, Києво-Святошинський р-н, Київська обл., 0813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Шкільний, 8,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3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2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фіївська Борщагівка – вул.Академіка Шалімова, вул.Бишівська, вул.Військове містечко №13, вул.Гагаріна, вул.Гетьманська, вул.Дорошенко, вул.Заводська, вул.Зарічна, вул.Лісова, вул.Парникова, вул.Патріотів, вул.Першотравнева, вул.Промислова, вул.Пушкіна, вул.Райдужна, вул.Сагайдачного, вул.Садова, вул.Святошинська, вул.Соборна: 28; вул.С/Т Дружба, пров.Промисловий, пров.Шупика, просп.Героїв Небесної Сотні</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Шкільний, 5, с.Софіївська Борщагівка, Києво-Святошинський р-н, Київська обл., 0813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3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2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фіївська Борщагівка – вул.Абрикосова, вул.Берегова, вул.Весняна, вул.Гоголя, вул.Горького, вул.Дачна, вул.Жулянська, вул.Зелена, вул.Калинова, вул.Набережна, вул.Павла Чубинського, вул.Соборна: 1–27, 29–132; вул.Ярошівська: 1–5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53Б, с.Софіївська Борщагівка, Києво-Святошинський р-н, Київська обл., 0813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0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2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Тарасівка – вул.Березова, вул.будинок операторів, вул.Ватутіна, вул.Вентова Івана Францовича, вул.Володимирська, вул.Гончара, вул.Довженка, вул.Залізнична, вул.Київська, вул.Кленова, вул.Козацька, вул.Комарова, вул.Леоніда Медоєва, вул.Марії Залевської, вул.Механізаторів, вул.Н. Олійніченко, вул.Набережна, вул.Нова, вул.Парникова, вул.Платона Воронька, вул.Пушкіна, вул.Свято-Успенська, вул.Сіверська, вул.Хутірська, вул.Шевченка, вул.Щаслива, вул.Юріївська, вул.Ярова, пров.Братів Щеглів, пров.Гоголя, пров.Жовтневий, пров.Лесі Українки, пров.Михайла Жизневського, пров.Північн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6, с.Тарасівка, Києво-Святошинський р-н, Київська обл., 0816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29</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Тарасівка – вул.Абрикосова, вул.Братів Чмілів, вул.Василя Стуса, вул.Високовольтна, вул.Відродження, вул.Вітянська, вул.Гагаріна, вул.Зелена, вул.Зоряна, вул.Космонавтів, вул.Котляревського, вул.Коцюбинського, вул.Лісна, вул.Лісова, вул.Ломоносова, вул.Ніни Майбороди, вул.Олекси Тихого, вул.Олени Дубинчук, вул.Польова, вул.Садова, вул.Сергія Нігояна, вул.Сільгосптехнікум, вул.Соснова, вул.Франка, вул.Хабарова, вул.Червона, вул.Шкільна, вул.Юрія Литвина, пров.Братів Чмілів, пров.Василя Погребного, пров.Вишневий, пров.Зелений, пров.Ломоносова, пров.Патріотів, пров.Пролетарськ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2, с.Тарасівка, Києво-Святошинський р-н, Київська обл., 0816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63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Чабани – вул.Абрикосова, вул.Васильківська, вул.Виноградна, вул.Вишнева, вул.Грушева, вул.Квіткова, вул.Київська, вул.Малинова, вул.Машинобудівників: 1, 1В–1К, 2Б, 3Б–3В, 6А, 8–43; вул.Нова, вул.Новосілківська, вул.Південна, вул.Покровська, вул.Польова, вул.Приозерна, вул.Сунична, вул.Хотівська, вул.Центральна, вул.Юності, вул.Яблунева, пров.Вишневий, пров.Квітко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кровська, 5А, смт Чабани, Києво-Святошинський р-н, Київська обл., 0816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кровськ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402</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фіївська Борщагівка – вул.Академіка Амосова, вул.Болгарська, вул.Братська, вул.Вишнева, вул.Волошкова, вул.Житня, вул.Івана Франка, вул.Квітнева, вул.Київська, вул.Лесі Українки, вул.Мала Кільцева, вул.Микільська, вул.Микільсько-Борщагівська, вул.Миру: 7–13; вул.Озерна, вул.Печерська, вул.Скіфська, вул.Софіївська, вул.Толстого, вул.Травнева, вул.Щаслива: 5–44; вул.Яблунева, пров.Академіка Амосова, пров.Київський, пров.Софіївський, пров.Травне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26, с.Софіївська Борщагівка, Києво-Святошинський р-н, Київська обл., 0813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26,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4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40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оярка – вул.Б.Хмельницького: 74, 74/22–82; вул.Коцюбинського: 1–49, 51; вул.Незалежності: 10–71А; вул.Пушкіна: 1–2/73; вул.Чернишевського: 1/67–21, 23, 25, 27, 29, 31–31/1, 33, 35, 37–43; вул.Яблунева: 1–1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гдана Хмельницького, 57А, м.Боярка, Києво-Святошинський р-н, Київська обл., 0815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гдана Хмельницького, 57А,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8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40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офіївська Борщагівка – вул.Боголюбова, вул.Миру: 26–50; вул.Південна, вул.Щаслива: 45–69; вул.Ярошівська: 52–15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Академіка Амосова, 32/2, с.Софіївська Борщагівка, Києво-Святошинський р-н, Київська обл., 0813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Академіка Амосова, 32/2,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1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40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вятопетрівське – бульв.Тараса Шевченка, вул.Абрикосова, вул.Амосова, вул.А-2860, вул.Б.Хмельницького, вул.Грушевського, вул.Енергетиків, вул.Назарія Яремчука, вул.Північна, вул.Польова, вул.Прорізна, вул.Святомихайлівська, вул.Центральна: 2–132А; пров.Приміський, пров.Соборний, пров.Яблуне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23, с.Святопетрівське, Києво-Святошинський р-н, Київська обл., 0814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23, с.Свято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8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321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41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ишневе – вул.Вітянська: 1, 2, 3–4; вул.Європейська: 24, 34Б, 51; вул.Зелена: 6–6/31; вул.Святошинська: 38;</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опейська, 43, м.Вишневе, Києво-Святошинський р-н, Київська обл., 08132</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опейська, 4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5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141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рюківщина – вул.Європейська, вул.Жулянська, вул.Заміська, вул.Одеська, вул.Подільськ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лукова, 2А, с.Крюківщина, Києво-Святошинський р-н, Київська обл., 08136</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лукова, 2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8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141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Чайки – вул.Андрія Малишка, вул.Вінниченка, вул.Григорія Сковороди, вул.Грушевського, вул.Дачна, вул.Івана Франка, вул.Катерини Білокур, вул.Котляревського, вул.Коцюбинського, вул.Леонтовича, вул.Лесі Українки, вул.Марії Заньковецької, вул.Марка Вовчка, вул.Михайла Старицького, вул.Михайла Стельмаха, вул.Нечуя-Левицького, вул.Олександра Білаша, вул.Олени Теліги, вул.Остапа Вишні, вул.Панаса Мирного</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цюбинського, 7, с.Чайки, Києво-Святошинський р-н, Київська обл., 0813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цюбинського, 7,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3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Полі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8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81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овчків, с.Буда Вовчківська, с.Стовпне</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Яблунева, 37, с.Вовчків, Поліський р-н, Київська обл., 07044</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Яблунева, 37, с.Вовчків, Поліський р-н, Київська обл., 07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9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3208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082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Радинка, с.Буда-Радинська, с.Омелянівка, с.Федорівк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раса Шевченка, 25, с.Радинка, Поліський р-н, Київська обл., 07024</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раса Шевченка, 25, с.Радинка, Поліський р-н, Київська обл., 07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3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Васильків</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27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асильків – вул.Березова, вул.Володимирська: 49, 51, 53, 55, 59–63, 65, 67–69, 71, 73, 75–79, 83–215; вул.Донбасівська, вул.Кармелюка, вул.Молодіжна, вул.О.Кошового, вул.Поповича, вул.Сількорівська, вул.Тракторна: 1–14, 16–18, 20, 22, 24, 26, 28, 30, 32, 34, 36, 40, 42; вул.Фестивальна, пров.Дачний, пров.Кармелюка, пров.Молодіжний, пров.Поповича, пров.Толстого, пров.Цегельний, Садове товариство "Металіст-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 Травня, 25, м.Васильків, Київська обл., 086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 Травня, 25,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4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27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асильків – вул.Авіаторів, вул.Василя Стуса, вул.Згоди, вул.Київська, вул.Ковніра, вул.Кривова, вул.Механізаторів, вул.Миколи Семенця, вул.Миколи Тітенка, вул.Молочна, вул.Незалежності, вул.Панаса Мирного, вул.Польова, вул.Прорізна, вул.Соснова, вул.Терешкової, вул.Тургенєва, вул.Хлібна, вул.Чорновола В., пров.І Польовий, пров.ІІ Польовий, пров.Миколи Тітенка, пров.Незалежності, пров.Сковороди, пров.Сонячний, пров.Терешкової, пров.Тургенє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екабристів, 135, м.Васильків, Київська обл., 08606</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екабристів, 135,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1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2141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асильків – вул.Волошкова, вул.Декабристів: 68–68А, 70–70А, 72–72А, 74, 76, 78, 80, 82, 84, 88–404; вул.Космонавтів, вул.Маяковського, вул.М.Бурки, пров.Волошковий, пров.Комарова, пров.Маяковського, пров.М.Бурки</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екабристів, 135, м.Васильків, Київська обл., 086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екабристів, 135,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9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snapToGrid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Ірпін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2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290</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рпінь – вул.Варшавська: 42–76; вул.Героїв: 1–49; вул.Ломоносова: 1–41, 43, 45–45/3, 47–51; вул.Н.Рибака: 24–24А, 26–60А; вул.Полтавська: 26А, 28А, 30–60, 62–62-2/1, 64–64В, 66; вул.Сагайдачного, вул.Северинівська: 49, 51, 55, 57, 59–119, 121, 123, 125, 127, 129–129Б; вул.6 лінія: 5, 7–7А, 9–9А, 11–38; пров.Ломоносова, пров.Польо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еверинівська, 129А, м.Ірпінь, Київська обл., 082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9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21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21411</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рпінь – вул.Багірова, вул.Варшавська: 77–114Ю/2; вул.Героїв: 50–91/3; вул.Ломоносова: 42–42А, 44, 46, 55–73А; вул.Лугова, вул.Львівська, вул.Покровська, вул.10 лінія, вул.11 лінія, вул.9 лінія, пров.Річко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еверинівська, 129А, м.Ірпінь, Київська обл., 082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2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0</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937"/>
        <w:gridCol w:w="3605"/>
        <w:gridCol w:w="3605"/>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Кіровоград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Доли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501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50172</w:t>
            </w:r>
          </w:p>
        </w:tc>
        <w:tc>
          <w:tcPr>
            <w:tcW w:w="59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олинська – вул.Дружби народів: 24–32; вул.Нова: 92–108; вул.Ольгерда Бочковського: 13;</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льгерда Бочковського, 13, м.Долинська, Долинський р-н, Кіровоградська обл., 28500</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льгерда Бочковського, 13,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5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501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50173</w:t>
            </w:r>
          </w:p>
        </w:tc>
        <w:tc>
          <w:tcPr>
            <w:tcW w:w="59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олинська – вул.Дружби народів: 14–20; вул.Нова: 76–90; вул.Ольгерда Бочковського: 5, 7;</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ова, 80А, м.Долинська, Долинський р-н, Кіровоградська обл., 28500</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ова, 80А,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Новомиргород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50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50431</w:t>
            </w:r>
          </w:p>
        </w:tc>
        <w:tc>
          <w:tcPr>
            <w:tcW w:w="59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ібрівка, с.Василівка</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3, с.Дібрівка, Новомиргородський р-н, Кіровоградська обл., 26021</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3, с.Дібрівка, Новомиргородський р-н, Кіровоградська обл., 2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ліквідувати виборчу дільницю № 350433, у зв’язку з чим позицію щодо цієї виборчої дільниці виключити;</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Онуфрії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50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50602</w:t>
            </w:r>
          </w:p>
        </w:tc>
        <w:tc>
          <w:tcPr>
            <w:tcW w:w="59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Павлиш – вул.Анатолія Комара, вул.Гагаріна, вул.Павла Носенка, вул.Перемоги: 107, 109, 111, 113, 115–119, 121, 125–351; вул.Тесленка</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Перемоги, 188, смт Павлиш, Онуфріївський р-н, Кіровоградська обл., 28110</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емоги, 188, смт Павлиш, Онуфріївський р-н, Кіровоградська обл., 2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7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Знам’янка</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35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rFonts w:cs="Times New Roman" w:ascii="Times New Roman" w:hAnsi="Times New Roman"/>
                <w:color w:val="000000"/>
                <w:sz w:val="24"/>
              </w:rPr>
              <w:t>350731</w:t>
            </w:r>
          </w:p>
        </w:tc>
        <w:tc>
          <w:tcPr>
            <w:tcW w:w="59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нам’янка – вул.Абрикосова: 1–63/2, 65; вул.Комарова: 1–30А, 32, 34, 36, 38, 40–42А, 44–44А, 46, 48, 50, 52, 54; вул.Назарова: 1–24А; вул.Олега Антонова, вул.Осадчого: 1–41; вул.Свободи: 1–41, 43; вул.Сергія Капелюхи, вул.Чумацький Шлях, вул.Шмідта: 2–27; вул.1 Робоча, вул.2 Робоча, вул.3 Робоча, вул.4 Робоча, вул.5 Робоча, вул.6 Робоча, вул.7 Робоча, вул.8 Березня: 2–30; вул.8 Робоча, пров.Квітковий, пров.Надії, пров.Назарова, пров.Прохідний</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ободи, 2/15, м.Знам’янка, Кіровоградська обл., 27405</w:t>
            </w:r>
          </w:p>
        </w:tc>
        <w:tc>
          <w:tcPr>
            <w:tcW w:w="36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ободи, 2/15, м.Знам’янка, Кіровоградська обл., 27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6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1</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5" w:type="dxa"/>
        <w:jc w:val="left"/>
        <w:tblInd w:w="-18" w:type="dxa"/>
        <w:tblLayout w:type="fixed"/>
        <w:tblCellMar>
          <w:top w:w="283" w:type="dxa"/>
          <w:left w:w="10" w:type="dxa"/>
          <w:bottom w:w="0" w:type="dxa"/>
          <w:right w:w="10" w:type="dxa"/>
        </w:tblCellMar>
      </w:tblPr>
      <w:tblGrid>
        <w:gridCol w:w="190"/>
        <w:gridCol w:w="818"/>
        <w:gridCol w:w="5655"/>
        <w:gridCol w:w="3747"/>
        <w:gridCol w:w="3747"/>
        <w:gridCol w:w="1202"/>
        <w:gridCol w:w="346"/>
      </w:tblGrid>
      <w:tr>
        <w:trPr>
          <w:cantSplit w:val="true"/>
        </w:trPr>
        <w:tc>
          <w:tcPr>
            <w:tcW w:w="15705"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Луганська область</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ремін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142</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ремінна – вул.Весняна, вул.Вокзальна, вул.Гагаріна, вул.генерала Михайлова, вул.Донецька, вул.Желєзнодорожна, вул.Красна, вул.Привокзальна, вул.Соснова Роща, вул.Східна, пров.Абрикосовий, пров.Восточний, пров.Донецький, пров.Желєзнодорожний, пров.Кінцевий, пров.Коцюбинського, пров.Красний, пров.Крутенький, пров.Лісний, пров.Менделєєва, пров.Павлівський, пров.Сєдова, пров.Толстого, пров.Ушакова, пров.Шахтний, пров.Широкий</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онецька, 98, м.Кремінна, Кремінський р-н, Луганська обл., 92903</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онецька, 98, м.Кремінна, Кремінський р-н, Луганська обл., 929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8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Попаснян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3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383</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пасна – вул.Базарна, вул.Вокзальна: 50–991КМ; вул.Героїв Чорнобиля, вул.Д.Бєдного, вул.Кузнечна, вул.Миру: 1–89, 91, 93, 97–99, 103–105, 107; вул.Некрасова, вул.Нижньопогранична, вул.Оборонна: 1–86, 88, 90, 92, 94, 96; вул.Первомайська: 1–48; вул.Річна, вул.Соборна, пров.Клубний, пров.Службовий: 1–3, 43–49; пров.Трудовий</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42, м.Попасна, Попаснянський р-н, Луганська обл., 93300</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42,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7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4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393</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Білогорів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 смт Білогорівка, Попаснянський р-н, Луганська обл., 93310</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 смт Білогорівка, Попаснянський р-н, Луганська обл., 93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403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396</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Вовчоярів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а, 2, смт Вовчоярівка, Попаснянський р-н, Луганська обл., 93315</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Мира, 2, смт Вовчоярівка, Попаснянський р-н, Луганська обл., 933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398</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Врубівка, с.Новоіванівка – вул.Абрикосова, вул.Венгерівська, вул.Виноградна, вул.Лермонтова, вул.Лісна, вул.Садов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5, смт Врубівка, Попаснянський р-н, Луганська обл., 93330</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5, смт Врубівка, Попаснянський р-н, Луганська обл., 93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0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403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399</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ще Миколаїв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іра, фельдшерсько-акушерський пункт, с-ще Миколаївка, Попаснянський р-н, Луганська обл., 93331</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іра, фельдшерсько-акушерський пункт, с-ще Миколаївка, Попаснянський р-н, Луганська обл., 933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400</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овоіванівка – вул.Гагаріна, вул.Гірська, вул.Голуба, вул.Дружби, вул.Зарічна, вул.Зелена, вул.Іванівська, вул.І.Франка, вул.Мира, вул.Набережна, вул.Первомайська, вул.Пушкіна, вул.Розсипна, вул.Центральна, вул.Шахтарська, вул.Шкільн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школа, с.Новоіванівка, Попаснянський р-н, Луганська обл., 93332</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школа, с.Новоіванівка, Попаснянський р-н, Луганська обл., 933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5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405</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Комишуваха – вул.Вишнева, вул.Водопровідна, вул.Горького, вул.Донецька, вул.Западна, вул.Зелена, вул.Казарма 7 км, вул.Космічна, вул.Мала Садова, вул.Мічуріна, вул.Октябрьська, вул.Островського, вул.Первомайська, вул.Річна, вул.Садова, вул.Степна, вул.Транспортна, вул.Транспортна ж\д, вул.Тургенєва, пров.Героїчний, пров.Лісний, пров.Привокзальний, с.Вікторівка, с-ще Глинокар’єр, с.Олександропілля</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60 років Жовтня, школа, смт Комишуваха, Попаснянський р-н, Луганська обл., 93340</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60 років Жовтня, школа, смт Комишуваха, Попаснянський р-н, Луганська обл., 933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8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406</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Комишуваха – вул.Забойщик, вул.Кооперативна, вул.Коцюбинського, вул.Мирна, вул.Нагорна, вул.Надії, вул.Петровського, вул.Поштова, вул.Привольнянська, вул.Світланівська, вул.ст. Світланово, вул.Шахтарська, вул.Шевченко, вул.8 Март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штова, 1, смт Комишуваха, Попаснянський р-н, Луганська обл., 93341</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штова, 1, смт Комишуваха, Попаснянський р-н, Луганська обл., 93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40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409</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Малорязанцеве, с-ще Лисичанський, с-ще Тополів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Ювілейна, 17А, с-ще Лисичанський, Попаснянський р-н, Луганська обл., 93314</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Ювілейна, 17А, с-ще Лисичанський, Попаснянський р-н, Луганська обл., 93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420</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Троїцьке – вул.Горького, вул.Корольова, вул.Красна, вул.Лермонтова, вул.Молодьожна, вул.Набережна, вул.Нижня, вул.Оборонна, вул.Подгорна, вул.Поштова, вул.Привольна, вул.Садова, вул.Сонячна, вул.Центральна, вул.Чапаєва, пров.Нижній, с.Новозванів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сна, 1А, с.Троїцьке, Попаснянський р-н, Луганська обл., 93354</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сна, 1А, с.Троїцьке, Попаснянський р-н, Луганська обл., 93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0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04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421</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Троїцьке – вул.Зарєчна, вул.Кірова, вул.Котовського, вул.Коченкова, вул.Кузнечна, вул.Курчатова, вул.Лугова, вул.Мира, вул.Овсепяна, вул.Прифермівська, вул.Пушкіна, вул.Соборна, вул.Фурманова, вул.Шевченка, вул.Шкільна, пров.Соборний</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унзе, 20А, с.Троїцьке, Попаснянський р-н, Луганська обл., 93345</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унзе, 20А, с.Троїцьке, Попаснянський р-н, Луганська обл., 933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8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407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787</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Новотошківське</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дова, 2, смт Новотошківське, Попаснянський р-н, Луганська обл., 93891</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дова, 2, смт Новотошківське, Попаснянський р-н, Луганська обл., 938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5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4409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997</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олоте – вул.Верхньо Дачна, вул.Довженка, вул.Друга Вільна, вул.Друга Райдужна, вул.Експериментальна, вул.Зарічна, вул.Затишна, вул.Кленова, вул.Набережна, вул.Нагорна, вул.Надєжда, вул.Нахімова, вул.Оріхова, вул.Остапа Вишні, вул.Павла Тичини, вул.Перша Вільна, вул.Перша Райдужна, вул.Підстанція, вул.Польова, вул.Романенка, вул.Стандартна, вул.Студенська, вул.Хуторна, вул.Широ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ленова, 14, м.Золоте, Попаснянський р-н, Луганська обл., 93298</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ленова, 14, м.Золоте, Попаснянський р-н, Луганська обл., 932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6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09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0999</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олоте – вул.Базарна, вул.Больнична, вул.Верхньо Гірська, вул.Верхньо Електрична, вул.Видна, вул.Виноградна, вул.Висока, вул.Вісімнадцята, вул.Водокачка, вул.Вугільна, вул.Горняцька, вул.Електрична, вул.Жуковського, вул.Клубна, вул.Кузнечна, вул.Лємєщенка, вул.Мирна, вул.Нижньо Дачна, вул.Нижньо Електрична, вул.Нижньо Центральна, вул.Підлісна, вул.Попова, вул.Прирічна, вул.Прудова, вул.Річна, вул.Центральна, вул.Яблунева, вул.8 Март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1А, м.Золоте, Попаснянський р-н, Луганська обл., 93294</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1А, м.Золоте, Попаснянський р-н, Луганська обл., 932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3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1</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олоте – вул.Богдана Хмельницького, вул.Весняна, вул.Джерельна, вул.Дубровка, вул.Макаренка, вул.Медична, вул.Молодіжна, вул.Привокзальна, вул.Сєвєрна, вул.Травнев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дична, 18, м.Золоте, Попаснянський р-н, Луганська обл., 93295</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дична, 18, м.Золоте, Попаснянський р-н, Луганська обл., 932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1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44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2</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олоте – вул.Гайова, вул.Герцена, вул.Горького, вул.Зелена, вул.Івана Франка, вул.Калинова, вул.Лесі Українки, вул.Лєрмонтова, вул.Льва Толстого, вул.Малишки, вул.Менделєєва: 8–31; вул.Михайла Коцюбинського, вул.Новий Зубок, вул.Футбольна, вул.Чайковського, вул.Шкільн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а Коцюбинського, 28, м.Золоте, Попаснянський р-н, Луганська обл., 93295</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а Коцюбинського, 28, м.Золоте, Попаснянський р-н, Луганська обл., 932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3</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Золоте – вул.Абрикосова, вул.Бахмутського, вул.Бузкова, вул.Гагаріна, вул.Донецька, вул.Дружби, вул.Железнодорожна, вул.Заводська, вул.Ігнатьєва, вул.Каштанова, вул.Лісова, вул.Московська, вул.Народна, вул.Павлова, вул.Привольнянська, вул.Рєпіна, вул.Рудченка, вул.Соборна, вул.Транспортна, вул.Трудова, вул.Шевчен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олодіжна, 1, м.Золоте, Попаснянський р-н, Луганська обл., 93295</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олодіжна, 1, м.Золоте, Попаснянський р-н, Луганська обл., 932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4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5</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ірське – вул.Больнична, вул.Вавілова, вул.Віктора Дмитренко, вул.Восточна, вул.Донецька, вул.Енгельса, вул.Євгена Петренко, вул.Желєзнодоріжна, вул.К. Маркса, вул.Квіткова, вул.Комарова, вул.Коцюбинського, вул.Кринична, вул.Л. Шевцової, вул.Мала, вул.Михайла Грушевського, вул.Нахімова, вул.Осипенко, вул.Польова, вул.Путева, вул.С. Тюленіна, вул.Совхозна, вул.Сонячна, вул.Тімірязєва, вул.Ушакова, вул.Центральна, вул.Чехов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6, м.Гірське, Попаснянський р-н, Луганська обл., 93292</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6, м.Гірське, Попаснянський р-н, Луганська обл., 93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9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1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6</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ірське – вул.Анастасії Трощілової, вул.Бєлінського, вул.Василя Стуса, вул.Гоголя, вул.Горноспасательна, вул.Зелена, вул.Івана Ревенко, вул.Лермонтова, вул.Маяковського, вул.Медова, вул.Мічуріна, вул.Некрасова, вул.Островського, вул.Петра Малєєва, вул.Підлісна, вул.Робоча, вул.Садова, вул.Солов’їна, вул.Станціонна, вул.Транспортна, вул.Українська, вул.Хмари, вул.Чайковського, вул.Чернопятко, вул.Шахтарської слави, вул.Шевченко, пров.Мічуріна, пров.Островського, пров.Садовий</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йбишева, 21, м.Гірське, Попаснянський р-н, Луганська обл., 93292</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йбишева, 21, м.Гірське, Попаснянський р-н, Луганська обл., 93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1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7</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ірське – вул.Абрикосова, вул.Гагаріна, вул.Донбаська, вул.Достоєвського, вул.Западна, вул.Ломоносова, вул.Матросова, вул.О. Кошового, вул.Олександра Гаруса, вул.П. Болото, вул.Поштова, вул.Прудна, вул.Радіщева, вул.Свердлова, вул.Суворова, вул.Фабрична, вул.Фестивальна, вул.Філатова, вул.Чернишевського, вул.Чкалова, вул.Шахтаря, вул.Ювілейна, пров.Прудний</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13А, м.Гірське, Попаснянський р-н, Луганська обл., 93292</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13А, м.Гірське, Попаснянський р-н, Луганська обл., 93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8</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ірське – вул.Дружби, вул.І. Франко, вул.Калинова, вул.Мира, вул.Стадіонн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19, м.Гірське, Попаснянський р-н, Луганська обл., 93292</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19, м.Гірське, Попаснянський р-н, Луганська обл., 93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0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1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09</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ірське – вул.Благодатна, вул.Виноградна, вул.Вишнева, вул.Добролюбова, вул.Кільцева, вул.Л. Українки, вул.Л. Чайкіної, вул.Лісна, вул.Мелова, вул.Незалежності, вул.Первомайська, вул.Пирогова, вул.Підгірна, вул.Пригородна, вул.Пушкіна, вул.Свободна, вул.Соборна, вул.Степна, вул.8-го Марта, пров.Вугільний, пров.Гірський, пров.Лісний, пров.Первомайський, пров.Пригородний, пров.Пушкіна, пров.Шкільний, пров.8-го Март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88, м.Гірське, Попаснянський р-н, Луганська обл., 93293</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88, м.Гірське, Попаснянський р-н, Луганська обл., 932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5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1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10</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Тошківка – вул.Гагаріна, вул.Горького, вул.Желізнодорожна, вул.Зелена, вул.Калинова, вул.Квіткова, вул.Кольцева, вул.Кринична, вул.Мічуріна, вул.Підгорна, вул.Підлісна, вул.Польова, вул.Садова, вул.Челюскіна, вул.Шевченка, вул.8 Марта, квартал Цупри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елюскіна, 2, смт Тошківка, Попаснянський р-н, Луганська обл., 93281</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Челюскіна, 2, смт Тошківка, Попаснянський р-н, Луганська обл., 932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9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11</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Тошківка – вул.Артема, вул.Весняна, вул.Вишнева, вул.Восточна, вул.Гоголя, вул.Донецька, вул.Зарічна, вул.Затишна, вул.Лермонтова, вул.Лісова, вул.Миру, вул.Нова, вул.Привокзальна, вул.Пушкіна, вул.Райдужна, вул.Спортивна, вул.Степна, вул.Чехова, вул.Чкалова, вул.Шахтарська, вул.Шкільн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14, смт Тошківка, Попаснянський р-н, Луганська обл., 93280</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14, смт Тошківка, Попаснянський р-н, Луганська обл., 932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4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12</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Нижнє – вул.Барбарисова, вул.Березнева, вул.Вишнева, вул.Волохська, вул.Гагаріна, вул.Донецька, вул.Дороніна, вул.Клубна, вул.Колхозна, вул.Міокова, вул.Мічуріна, вул.Паркова, вул.Підгорна, вул.Поштова, вул.Пушкіна, вул.Садова, вул.Слободська, вул.Тернова, вул.Торгова, вул.Тридцята, вул.Центральна, вул.Чорноп’ятко, вул.Шевченко, пров.І. Франка, пров.Калиновий, пров.Красний, пров.Меловий, пров.Мостовий, пров.Пригородний, пров.Шахтний, пров.Шкільний</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1А, смт Нижнє, Попаснянський р-н, Луганська обл., 93290</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1А, смт Нижнє, Попаснянський р-н, Луганська обл., 93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41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41013</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Жолобок, смт Нижнє – вул.Дачна, вул.Дружби, вул.Миру, вул.Нова, вул.Пригородна, вул.Шкільна, вул.1-а Заярська, вул.2-га Заярська, вул.3-тя Заярська</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6, смт Нижнє, Попаснянський р-н, Луганська обл., 93291</w:t>
            </w:r>
          </w:p>
        </w:tc>
        <w:tc>
          <w:tcPr>
            <w:tcW w:w="37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6, смт Нижнє, Попаснянський р-н, Луганська обл., 932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3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5" w:type="dxa"/>
            <w:gridSpan w:val="7"/>
            <w:tcBorders/>
            <w:tcMar>
              <w:top w:w="142" w:type="dxa"/>
            </w:tcMar>
          </w:tcPr>
          <w:p>
            <w:pPr>
              <w:pStyle w:val="Normal"/>
              <w:keepLines/>
              <w:rPr>
                <w:rFonts w:ascii="Times New Roman" w:hAnsi="Times New Roman" w:cs="Times New Roman"/>
                <w:color w:val="000000"/>
                <w:sz w:val="28"/>
              </w:rPr>
            </w:pPr>
            <w:r>
              <w:rPr>
                <w:rFonts w:cs="Times New Roman" w:ascii="Times New Roman" w:hAnsi="Times New Roman"/>
                <w:color w:val="000000"/>
                <w:sz w:val="28"/>
              </w:rPr>
              <w:t>змінити адресу закладу чи установи виборчої дільниці № 440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0423</w:t>
            </w:r>
          </w:p>
        </w:tc>
        <w:tc>
          <w:tcPr>
            <w:tcW w:w="56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Комунальна установа "Попаснянська центральна районна лікарня"</w:t>
            </w:r>
          </w:p>
        </w:tc>
        <w:tc>
          <w:tcPr>
            <w:tcW w:w="7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5, м.Попасна, Попаснянський р-н, Луганська обл., 9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sz w:val="2"/>
        </w:rPr>
      </w:pPr>
      <w:r>
        <w:br w:type="page"/>
      </w:r>
      <w:r>
        <w:rPr>
          <w:sz w:val="2"/>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uppressAutoHyphens w:val="true"/>
              <w:rPr>
                <w:rFonts w:ascii="Times New Roman" w:hAnsi="Times New Roman" w:cs="Times New Roman"/>
                <w:b/>
                <w:b/>
                <w:i/>
                <w:i/>
                <w:color w:val="000000"/>
                <w:sz w:val="24"/>
                <w:szCs w:val="20"/>
                <w:lang w:val="uk-UA" w:eastAsia="uk-UA"/>
              </w:rPr>
            </w:pPr>
            <w:r>
              <w:rPr>
                <w:rFonts w:cs="Times New Roman" w:ascii="Times New Roman" w:hAnsi="Times New Roman"/>
                <w:color w:val="000000"/>
                <w:sz w:val="24"/>
                <w:szCs w:val="20"/>
                <w:lang w:val="uk-UA" w:eastAsia="uk-UA"/>
              </w:rPr>
              <w:t> </w:t>
            </w:r>
          </w:p>
        </w:tc>
        <w:tc>
          <w:tcPr>
            <w:tcW w:w="5497" w:type="dxa"/>
            <w:tcBorders/>
          </w:tcPr>
          <w:p>
            <w:pPr>
              <w:pStyle w:val="Normal"/>
              <w:suppressAutoHyphens w:val="true"/>
              <w:jc w:val="center"/>
              <w:rPr>
                <w:rFonts w:ascii="Times New Roman" w:hAnsi="Times New Roman" w:cs="Times New Roman"/>
                <w:b/>
                <w:b/>
                <w:i/>
                <w:i/>
                <w:color w:val="000000"/>
                <w:sz w:val="24"/>
                <w:szCs w:val="20"/>
                <w:lang w:val="uk-UA" w:eastAsia="uk-UA"/>
              </w:rPr>
            </w:pPr>
            <w:r>
              <w:rPr>
                <w:rFonts w:cs="Times New Roman" w:ascii="Times New Roman" w:hAnsi="Times New Roman"/>
                <w:b/>
                <w:i/>
                <w:color w:val="000000"/>
                <w:sz w:val="24"/>
                <w:szCs w:val="20"/>
                <w:lang w:val="uk-UA" w:eastAsia="uk-UA"/>
              </w:rPr>
              <w:t>Додаток 12</w:t>
            </w:r>
          </w:p>
          <w:p>
            <w:pPr>
              <w:pStyle w:val="Normal"/>
              <w:suppressAutoHyphens w:val="true"/>
              <w:jc w:val="center"/>
              <w:rPr>
                <w:rFonts w:ascii="Times New Roman" w:hAnsi="Times New Roman" w:cs="Times New Roman"/>
                <w:b/>
                <w:b/>
                <w:i/>
                <w:i/>
                <w:color w:val="000000"/>
                <w:sz w:val="24"/>
                <w:szCs w:val="20"/>
                <w:lang w:val="uk-UA" w:eastAsia="uk-UA"/>
              </w:rPr>
            </w:pPr>
            <w:r>
              <w:rPr>
                <w:rFonts w:cs="Times New Roman" w:ascii="Times New Roman" w:hAnsi="Times New Roman"/>
                <w:b/>
                <w:i/>
                <w:color w:val="000000"/>
                <w:sz w:val="24"/>
                <w:szCs w:val="20"/>
                <w:lang w:val="uk-UA" w:eastAsia="uk-UA"/>
              </w:rPr>
              <w:t>до постанови Центральної виборчої комісії</w:t>
            </w:r>
          </w:p>
          <w:p>
            <w:pPr>
              <w:pStyle w:val="Normal"/>
              <w:suppressAutoHyphens w:val="true"/>
              <w:jc w:val="center"/>
              <w:rPr>
                <w:rFonts w:ascii="Times New Roman" w:hAnsi="Times New Roman" w:cs="Times New Roman"/>
                <w:sz w:val="24"/>
                <w:szCs w:val="20"/>
                <w:lang w:val="uk-UA" w:eastAsia="uk-UA"/>
              </w:rPr>
            </w:pPr>
            <w:r>
              <w:rPr>
                <w:rFonts w:cs="Times New Roman" w:ascii="Times New Roman" w:hAnsi="Times New Roman"/>
                <w:b/>
                <w:i/>
                <w:color w:val="000000"/>
                <w:sz w:val="24"/>
                <w:szCs w:val="20"/>
                <w:lang w:val="uk-UA" w:eastAsia="uk-UA"/>
              </w:rPr>
              <w:t>від 5 грудня 2016 року № 493___</w:t>
            </w:r>
          </w:p>
        </w:tc>
      </w:tr>
    </w:tbl>
    <w:p>
      <w:pPr>
        <w:pStyle w:val="Normal"/>
        <w:suppressAutoHyphens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ЗМІНИ</w:t>
      </w:r>
    </w:p>
    <w:p>
      <w:pPr>
        <w:pStyle w:val="Normal"/>
        <w:suppressAutoHyphens w:val="true"/>
        <w:jc w:val="center"/>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до переліку звичайних та спеціальних виборчих дільниць, утворених на постійній основі постановою</w:t>
      </w:r>
    </w:p>
    <w:p>
      <w:pPr>
        <w:pStyle w:val="Normal"/>
        <w:suppressAutoHyphens w:val="true"/>
        <w:jc w:val="center"/>
        <w:rPr/>
      </w:pPr>
      <w:r>
        <w:rPr/>
        <w:t>Центральної виборчої комісії від 12 квітня 2012 року № 66 (із змінами)</w:t>
      </w:r>
    </w:p>
    <w:tbl>
      <w:tblPr>
        <w:tblW w:w="15743" w:type="dxa"/>
        <w:jc w:val="left"/>
        <w:tblInd w:w="-28" w:type="dxa"/>
        <w:tblLayout w:type="fixed"/>
        <w:tblCellMar>
          <w:top w:w="28" w:type="dxa"/>
          <w:left w:w="28" w:type="dxa"/>
          <w:bottom w:w="28" w:type="dxa"/>
          <w:right w:w="28" w:type="dxa"/>
        </w:tblCellMar>
      </w:tblPr>
      <w:tblGrid>
        <w:gridCol w:w="189"/>
        <w:gridCol w:w="819"/>
        <w:gridCol w:w="56"/>
        <w:gridCol w:w="14"/>
        <w:gridCol w:w="28"/>
        <w:gridCol w:w="7853"/>
        <w:gridCol w:w="2551"/>
        <w:gridCol w:w="10"/>
        <w:gridCol w:w="2643"/>
        <w:gridCol w:w="1202"/>
        <w:gridCol w:w="346"/>
        <w:gridCol w:w="32"/>
      </w:tblGrid>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b/>
                <w:color w:val="000000"/>
                <w:sz w:val="24"/>
                <w:szCs w:val="24"/>
                <w:lang w:val="uk-UA" w:eastAsia="uk-UA"/>
              </w:rPr>
              <w:t>Львівська область</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Городоцький район</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548" w:hRule="atLeast"/>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156,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156</w:t>
            </w:r>
          </w:p>
        </w:tc>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мт Великий Любінь – вул.А.Шептицького, вул.В.Стуса, вул.В.Чорновола, вул.Джерельна, вул.Є.Коновальця, вул.Зелена, вул.І.Франка, вул.Курортна, вул.Лугова, вул.Львівська: 3–62, 65, 67, 69, 71–71 к.А, 73–79, 81, 83, 85, 87, 89, 91, 93, 95, 97, 99, 101–103, 105, 107–109 к.А, 111, 113, 115, 117–121, 123, 125, 127, 129–129 к.А, 131, 133, 135, 137, 139; вул.М.Грушевського, вул.Мельничука, вул.П.Орлика, вул.П.Сагайдачного, вул.С.Бандери, вул.Сонячна, вул.Тебенщина, вул.У.Кармелюка, вул.Червоної Калини, вул.22-го Січ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Львівська, 16, смт Великий Любінь, Городоцький р-н, Львівська обл., 81555</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Львівська, 16, смт Великий Любінь, Городоцький р-н, Львівська обл., 81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4</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210,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210</w:t>
            </w:r>
          </w:p>
        </w:tc>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Суховоля – вул.Архипенка, вул.Броварі, вул.Броварі Бічна, вул.Виноградна, вул.В.Івасюка, вул.Відродження України, вул.Вітовського, вул.Вітовського Бічна, вул.Гайдамацька, вул.Гайова, вул.Дачна, вул.Джерельна, вул.Є.Коновальця, вул.Залізнична, вул.Локомотив, вул.Л.Українки, вул.Мисливська, вул.Мисливська Бічна, вул.М.Приймаченко, вул.Озерна, вул.Плановик, вул.Поетична, вул.Полуботка, вул.Рибальська, вул.Січових Стрільців, вул.Соснова, вул.Східна, вул.Шевченка, вул.Шухевича, вул.Ягід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pPr>
            <w:r>
              <w:rPr>
                <w:rFonts w:cs="Times New Roman" w:ascii="Times New Roman" w:hAnsi="Times New Roman"/>
                <w:color w:val="000000"/>
                <w:sz w:val="24"/>
                <w:szCs w:val="24"/>
                <w:lang w:val="uk-UA" w:eastAsia="uk-UA"/>
              </w:rPr>
              <w:t>вул.Шкільна, 1А, с.Суховоля, Городоцький р-н, Львівська обл., 81513</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Шкільна, 1А,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13</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Жовківський район</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431,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431</w:t>
            </w:r>
          </w:p>
        </w:tc>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Рава-Руська – вул.Березовського композитора, вул.Бічна Володимира Великого, вул.Бічна Львівська, вул.Бічна Ратенського, вул.Богачевської, вул.В.Великого, вул.Великомостівська, вул.Вокзальна, вул.Г.Сковороди, вул.Двірцева, вул.Довга, вул.Драгоманова, вул.Єви Косоноцької, вул.Є.Коновальця, вул.Залізнична, вул.Замкнута, вул.Заньковецької, вул.Зоряна, вул.Лесі Українки, вул.Лугова, вул.М.Коцюбинського, вул.Могильницького, вул.М.Чурай, вул.О.Кобилянської, вул.Підлісна, вул.Піскова, вул.Польова, вул.Ратенська, вул.Руська, вул.С.Наливайка, вул.Соснова, вул.Стефаника, вул.Т.Шевченка, вул.Шептицького, вул.Шир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В.Великого, 85, м.Рава-Руська, Жовківський р-н, Львівська обл., 80316</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В.Великого, 85, м.Рава-Руська, Жовківський р-н, Львівська обл., 803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64</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устомитівський район</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912,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912</w:t>
            </w:r>
          </w:p>
        </w:tc>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Оброшине – вул.Бузкова, вул.Буковина, вул.Б.Хмельницького, вул.Гоголя, вул.Зелена, вул.Крута, вул.Морози, вул.Південна, вул.П.Мирного, вул.Повітряна, вул.Пришляки, вул.Самбірська: 1–2А, 4, 6–12, 14–16, 20, 24, 26–26А, 28, 30, 32–34, 36, 38–78; вул.С.Бандери, вул.Старицького, вул.Стуса, вул.Східна, вул.Чорновола, просп.Вольсь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рушевського, 5, с.Оброшине, Пустомитівський р-н, Львівська обл., 81115</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рушевського, 5, с.Оброшине, Пустомитівський р-н, Львівська обл., 81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43</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947,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947</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Солонка – вул.: 1; вул.Винниченка, вул.Волошкова, вул.В.Стуса, вул.Гоголя, вул.Городнича, вул.Дорошенка, вул.Зелена, вул.Зерова, вул.Івасюка, вул.Квіткова С.т."Сокіл-1", вул.Кільцева, вул.Лугова, вул.Львівська, вул.Людкевича, вул.О.Олеся, вул.Польова, вул.П.Орлика, вул.Салютна, вул.Симоненка, вул.Січових Стрільців, вул.С.к.в."Ветеран", вул.Сонячна, вул.С.т. «Айстра», вул.С.т. «Веселка», вул.С.т. «Достаток», вул.С.т ."Зв’язківець", вул.С.т. «Лаванда», вул.С.т. «Пегас», вул.С.т. "Ремонтник", вул.С.т.«Ратний ветеран», вул.С.Т.С. «Троянда», вул.Урожайна, вул.Центральна, вул.Червоної Калини</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Центральна, 1, с.Солонка, Пустомитівський р-н, Львівська обл., 8113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Центральна, 1,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74</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948,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948</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Солонка – вул.: 7; вул.Бічна Наварійська, вул.Б.Лепкого, вул.Бузкова, вул.Вечірня, вул.Володимира Великого, вул.Володимира Мономаха, вул.Гонти, вул.Грушевського, вул.Данила Галицького, вул.Демократичн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Олени Пчілки, вул.О.Тихого, вул.Павла Апостола, вул.П.Мирного, вул.Роксолани, вул.Ромашкова,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Людкевича, 2, с.Солонка, Пустомитівський р-н, Львівська обл., 81131</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85</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963,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963</w:t>
            </w:r>
          </w:p>
        </w:tc>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Давидів – вул.: 60;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Бандери, вул.Сонячна: 1, 3, 5, 7, 9, 11, 15, 17–17А, 19, 23, 27, 29–31, 33, 35, 37, 39, 41–41А, 43, 45, 47–49, 51, 53, 55, 59–63, 65, 67–69, 73, 75, 77, 79, 83, 85, 89–91, 93, 95, 101–103, 105, 111, 115–117, 119–121, 123, 127, 131, 133, 135, 137–139А, 143, 145–147, 149, 151, 155–155А, 157, 161, 163, 165, 167, 169, 171, 173, 175, 177, 179, 181–183, 185, 187–328; вул.Терешкова, вул.Шевченка, вул.Шкіль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алицька, 1, с.Давидів, Пустомитівський р-н, Львівська обл., 81151</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10</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0964,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096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pPr>
            <w:r>
              <w:rPr>
                <w:rFonts w:cs="Times New Roman" w:ascii="Times New Roman" w:hAnsi="Times New Roman"/>
                <w:color w:val="000000"/>
                <w:sz w:val="24"/>
                <w:szCs w:val="24"/>
                <w:lang w:val="uk-UA" w:eastAsia="uk-UA"/>
              </w:rPr>
              <w:t>с.Давидів – вул.: 1;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А, 16–16А, 18–18Б, 20–20А, 24–26, 28, 32, 34, 36, 38, 40, 42, 44, 46, 50, 52, 54, 56–58, 64, 66, 70–72, 74, 76, 78, 80–82, 84, 86–88, 92, 94, 98–100, 104, 108–110, 112–114, 118, 122, 126, 128, 132, 134, 136, 140–142, 144, 148, 150, 152, 156, 158–160, 162, 164, 166, 168, 170, 172, 174, 176, 178, 180, 184, 1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алицька, 5, с.Давидів, Пустомитівський р-н, Львівська обл., 81151</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алицька, 5,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99</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Сколівський район</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158,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158</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мт Верхнє Синьовидне – вул.А.Углик, вул.Б.Хмельницького, вул.Винниченка, вул.В.Івасюка, вул.В.Коваля, вул.Гайдамацька, вул.Гірка, вул.Гоголя, вул.Грушевського, вул.Зелена, вул.Золотий Потік, вул.І.Франка, вул.Левинського, вул.Леонтовича, вул.Лисенка, вул.Мицика, вул.Надбереги, вул.Н.Левицького, вул.Ольги Кобилянської, вул.Пласту, вул.П.Мирного, вул.Святкова, вул.Січових Стрільців: 2, 4, 6, 8, 10, 12, 14, 16, 18, 20, 22, 24, 26, 28, 30, 32, 34, 36, 38, 40; вул.Сонячна, вул.Шептицького, вул.22-го Січня, пров.Гіркий, пров.Леонтовича, пров.Шептицьк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рушевського, 13, смт Верхнє Синьовидне, Сколівський р-н, Львівська обл., 82613</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рушевського, 13, смт Верхнє Синьовидне, Сколівський р-н, Львівська обл., 82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51</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Стрий</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786,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786</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Стрий – вул.Грабця, вул.Добрівлянська: 41А–72Б; вул.Донцова, вул.Січових Стрільців: 31; вул.Стефаника, вул.Стефаника (залізнична будка), вул.Федькови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Добрівлянська, 41, м.Стрий, Львівська обл., 82400</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Добрівлянська, 41,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23</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801,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color w:val="000000"/>
                <w:sz w:val="24"/>
                <w:szCs w:val="24"/>
                <w:lang w:val="uk-UA" w:eastAsia="uk-UA"/>
              </w:rPr>
              <w:t>461801</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Стрий – вул.Богдана Веселовського, вул.братів Кирчівих, вул.братів Яворівих, вул.Вахнянина, вул.Вітовського, вул.Габрусевича, вул.Генерала Григоренка, вул.Грінченка, вул.Дрогобицька: 52, 58, 61–193; вул.Дуброва, вул.Запорізької Січі, вул.Івана Підкови, вул.Кирила Осьмака, вул.Курбаса, вул.Лемківська, вул.Промислова, вул.Стельмаха, вул.Тадея Швеця, вул.Тураш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Дрогобицька, 68, м.Стрий, Львівська обл., 82400</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Дрогобицька, 68,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8</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Спеціаль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назву закладу чи установи та орієнтовну кількість виборців виборчої дільниці № 461806,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806</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мунальне підприємство Стрийської районної ради Львівської області "Стрийська районна лікарн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Петлюри, 72,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Львів, Галицький район</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854,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color w:val="000000"/>
                <w:sz w:val="24"/>
                <w:szCs w:val="24"/>
                <w:lang w:val="uk-UA" w:eastAsia="uk-UA"/>
              </w:rPr>
              <w:t>461854</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Львів – вул.Балабана М., вул.Біласа В., вул.Вагова, вул.Городоцька: 4, 12, 14, 16, 22; вул.Данилишина Д., вул.Зернова, вул.Котлярська, вул.Ляйнберга С., вул.Раппапорта Я.: 1; вул.Таманська, вул.Шолом-Алейхема Ш.: 4, 6, 8, 10, 12, 14, 16, 18, 20; вул.Шпитальна, просп.Чорновола В.: 1, 9, 11, 13, 15, 17, 19, 21, 23, 25, 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Таманська, 11, м.Львів, 79007</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Таманська, 11, м.Львів, 7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15</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863,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863</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pPr>
            <w:r>
              <w:rPr>
                <w:rFonts w:cs="Times New Roman" w:ascii="Times New Roman" w:hAnsi="Times New Roman"/>
                <w:color w:val="000000"/>
                <w:sz w:val="24"/>
                <w:szCs w:val="24"/>
                <w:lang w:val="uk-UA" w:eastAsia="uk-UA"/>
              </w:rPr>
              <w:t>м.Львів – вул.Бандери С.: 2, 4, 5, 5А, 6, 7, 9, 15, 17, 19, 21, 23, 25; вул.Брюллова К., вул.Венеціанова О., вул.Вербицького М., вул.Вітовського Д.: 38–38А, 55; вул.Героїв Майдану: 3, 5, 5А, 5Б, 5С, 7, 9, 11, 11А, 15, 17; вул.Глінки М., вул.Грабовського П., вул.Кольберга О., вул.Коперника М.: 31, 33–41, 43, 45, 47–62; вул.Котляревського І.: 3, 4, 5, 7; вул.Лукіяновича Д., вул.Нечуя-Левицького І.: 2, 4, 8, 10, 12, 14, 16, 20; вул.Політехнічна: 3, 5, 7, 9; вул.Чупринки Т.,ген.: 3, 4, 6, 8, 10, 12, 14; пл.Шашкевича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Бандери С., 11, м.Львів, 79013</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Бандери С., 11, м.Львів, 7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87</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867,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867</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Львів – вул.Болгарська, вул.Вітовського Д.: 1–5А, 7–9А, 11–11А, 15, 17–19, 21, 23, 25, 27, 29, 31–37, 39–41; вул.Волощака А., вул.Грецька, вул.Дзиндри Є., вул.Зарицьких, вул.Костомарова М.: 16, 18, 20; вул.Лижв’ярська, вул.Літня, вул.Руставелі Ш.: 18, 20, 22, 24, 26, 28, 30, 32, 34, 34А, 36, 38, 42, 44; вул.Скельна: 3, 5; вул.Турецька, вул.Франка І.: 39, 41, 43, 45, 49, 51, 53, 55, 57, 59, 63, 65, 67, 69, 71, 73, 74, 75, 76, 77, 78, 79, 80, 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Вітовського Д., 53, м.Львів, 79012</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Вітовського Д., 53, м.Львів,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73</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868,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868</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Львів – вул.Дібровна, вул.Паркова, вул.Рутковича І., вул.Самчука У., вул.Свєнціцького І., вул.Стрийська: 1, 3, 4, 6, 9, 11, 18, 20, 22, 24, 26, 28, 36, 36А, 38, 40, 42, 44, 44А, 46А, 46Б, 46Ц, 48; вул.Франка І.: 83, 84, 85, 87, 88, 89, 90, 91, 92, 93, 94, 95, 96, 97, 98, 100, 101, 103, 104, 105, 106, 107, 109, 111, 112, 113, 114, 115, 116, 117, 118, 120, 121, 122, 124, 126, 128, 130, 132, 134, 136, 138, 140, 142, 144, 146, 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Свєнціцького І., 15, м.Львів, 79011</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Свєнціцького І., 15, м.Львів, 79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79</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Львів, Сихівський район</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tcPr>
          <w:p>
            <w:pPr>
              <w:pStyle w:val="Normal"/>
              <w:keepLines/>
              <w:suppressAutoHyphens w:val="true"/>
              <w:jc w:val="center"/>
              <w:rPr>
                <w:rFonts w:ascii="Times New Roman" w:hAnsi="Times New Roman" w:cs="Times New Roman"/>
                <w:sz w:val="24"/>
                <w:szCs w:val="24"/>
                <w:lang w:val="uk-UA" w:eastAsia="uk-UA"/>
              </w:rPr>
            </w:pPr>
            <w:r>
              <w:rPr>
                <w:rFonts w:cs="Times New Roman" w:ascii="Times New Roman" w:hAnsi="Times New Roman"/>
                <w:i/>
                <w:color w:val="000000"/>
                <w:sz w:val="24"/>
                <w:szCs w:val="24"/>
                <w:lang w:val="uk-UA" w:eastAsia="uk-UA"/>
              </w:rPr>
              <w:t>Звичайні виборчі дільниці</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cantSplit w:val="true"/>
        </w:trPr>
        <w:tc>
          <w:tcPr>
            <w:tcW w:w="15711" w:type="dxa"/>
            <w:gridSpan w:val="11"/>
            <w:tcBorders/>
            <w:vAlign w:val="center"/>
          </w:tcPr>
          <w:p>
            <w:pPr>
              <w:pStyle w:val="Normal"/>
              <w:keepLines/>
              <w:suppressAutoHyphens w:val="true"/>
              <w:ind w:left="566"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мінити межі виборчої дільниці № 461980, у зв’язку з чим позицію щодо цієї виборчої дільниці викласти в такій редакції:</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189" w:type="dxa"/>
            <w:tcBorders/>
          </w:tcPr>
          <w:p>
            <w:pPr>
              <w:pStyle w:val="Normal"/>
              <w:suppressAutoHyphens w:val="tru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61980</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Львів – вул.Героїв Крут: 1А–1Б, 5–15; вул.Стуса В.: 4, 10, 12, 18А, 20, 22, 22А, 24; вул.Тернопільська: 1–1А, 3, 5, 7, 9; вул.Угорська: 2–21А, 23, 25, 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ероїв Крут, 27, м.Львів, 79034</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ул.Героїв Крут, 27, м.Львів, 7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4" w:right="154" w:hanging="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86</w:t>
            </w:r>
          </w:p>
        </w:tc>
        <w:tc>
          <w:tcPr>
            <w:tcW w:w="378" w:type="dxa"/>
            <w:gridSpan w:val="2"/>
            <w:tcBorders/>
            <w:vAlign w:val="bottom"/>
          </w:tcPr>
          <w:p>
            <w:pPr>
              <w:pStyle w:val="Normal"/>
              <w:suppressAutoHyphens w:val="true"/>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w:t>
            </w:r>
          </w:p>
        </w:tc>
      </w:tr>
    </w:tbl>
    <w:p>
      <w:pPr>
        <w:pStyle w:val="Normal"/>
        <w:suppressAutoHyphens w:val="true"/>
        <w:rPr>
          <w:rFonts w:ascii="Times New Roman" w:hAnsi="Times New Roman" w:cs="Times New Roman"/>
          <w:b/>
          <w:b/>
          <w:i/>
          <w:i/>
          <w:color w:val="000000"/>
          <w:sz w:val="26"/>
          <w:szCs w:val="26"/>
          <w:lang w:val="uk-UA" w:eastAsia="uk-UA"/>
        </w:rPr>
      </w:pPr>
      <w:r>
        <w:rPr>
          <w:rFonts w:cs="Times New Roman" w:ascii="Times New Roman" w:hAnsi="Times New Roman"/>
          <w:color w:val="000000"/>
          <w:sz w:val="26"/>
          <w:szCs w:val="26"/>
          <w:lang w:val="uk-UA" w:eastAsia="uk-UA"/>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suppressAutoHyphens w:val="true"/>
              <w:jc w:val="center"/>
              <w:rPr>
                <w:rFonts w:ascii="Times New Roman" w:hAnsi="Times New Roman" w:cs="Times New Roman"/>
                <w:b/>
                <w:b/>
                <w:i/>
                <w:i/>
                <w:color w:val="000000"/>
                <w:sz w:val="26"/>
                <w:szCs w:val="26"/>
                <w:lang w:val="uk-UA" w:eastAsia="uk-UA"/>
              </w:rPr>
            </w:pPr>
            <w:r>
              <w:rPr>
                <w:rFonts w:cs="Times New Roman" w:ascii="Times New Roman" w:hAnsi="Times New Roman"/>
                <w:b/>
                <w:i/>
                <w:color w:val="000000"/>
                <w:sz w:val="26"/>
                <w:szCs w:val="26"/>
                <w:lang w:val="uk-UA" w:eastAsia="uk-UA"/>
              </w:rPr>
              <w:t>Секретар</w:t>
            </w:r>
          </w:p>
          <w:p>
            <w:pPr>
              <w:pStyle w:val="Normal"/>
              <w:suppressAutoHyphens w:val="true"/>
              <w:jc w:val="center"/>
              <w:rPr>
                <w:rFonts w:ascii="Times New Roman" w:hAnsi="Times New Roman" w:cs="Times New Roman"/>
                <w:b/>
                <w:b/>
                <w:i/>
                <w:i/>
                <w:color w:val="000000"/>
                <w:sz w:val="26"/>
                <w:szCs w:val="26"/>
                <w:lang w:val="uk-UA" w:eastAsia="uk-UA"/>
              </w:rPr>
            </w:pPr>
            <w:r>
              <w:rPr>
                <w:rFonts w:cs="Times New Roman" w:ascii="Times New Roman" w:hAnsi="Times New Roman"/>
                <w:b/>
                <w:i/>
                <w:color w:val="000000"/>
                <w:sz w:val="26"/>
                <w:szCs w:val="26"/>
                <w:lang w:val="uk-UA" w:eastAsia="uk-UA"/>
              </w:rPr>
              <w:t>Центральної виборчої комісії</w:t>
            </w:r>
          </w:p>
        </w:tc>
        <w:tc>
          <w:tcPr>
            <w:tcW w:w="9424" w:type="dxa"/>
            <w:tcBorders/>
            <w:vAlign w:val="center"/>
          </w:tcPr>
          <w:p>
            <w:pPr>
              <w:pStyle w:val="Normal"/>
              <w:suppressAutoHyphens w:val="true"/>
              <w:jc w:val="right"/>
              <w:rPr>
                <w:rFonts w:ascii="Times New Roman" w:hAnsi="Times New Roman" w:cs="Times New Roman"/>
                <w:sz w:val="26"/>
                <w:szCs w:val="26"/>
                <w:lang w:val="uk-UA" w:eastAsia="uk-UA"/>
              </w:rPr>
            </w:pPr>
            <w:r>
              <w:rPr>
                <w:rFonts w:cs="Times New Roman" w:ascii="Times New Roman" w:hAnsi="Times New Roman"/>
                <w:b/>
                <w:i/>
                <w:color w:val="000000"/>
                <w:sz w:val="26"/>
                <w:szCs w:val="26"/>
                <w:lang w:val="uk-UA" w:eastAsia="uk-UA"/>
              </w:rPr>
              <w:t>Т. ЛУКАШ</w:t>
            </w:r>
          </w:p>
        </w:tc>
      </w:tr>
    </w:tbl>
    <w:p>
      <w:pPr>
        <w:pStyle w:val="Normal"/>
        <w:widowControl w:val="false"/>
        <w:suppressAutoHyphens w:val="true"/>
        <w:rPr>
          <w:rFonts w:ascii="Times New Roman" w:hAnsi="Times New Roman" w:cs="Times New Roman"/>
          <w:sz w:val="24"/>
          <w:szCs w:val="20"/>
          <w:lang w:val="uk-UA" w:eastAsia="uk-UA"/>
        </w:rPr>
      </w:pPr>
      <w:r>
        <w:rPr>
          <w:rFonts w:cs="Times New Roman" w:ascii="Times New Roman" w:hAnsi="Times New Roman"/>
          <w:sz w:val="24"/>
          <w:szCs w:val="20"/>
          <w:lang w:val="uk-UA" w:eastAsia="uk-UA"/>
        </w:rPr>
      </w:r>
      <w:r>
        <w:br w:type="page"/>
      </w:r>
    </w:p>
    <w:p>
      <w:pPr>
        <w:pStyle w:val="Normal"/>
        <w:rPr>
          <w:rFonts w:ascii="Times New Roman" w:hAnsi="Times New Roman" w:cs="Times New Roman"/>
          <w:sz w:val="24"/>
          <w:szCs w:val="20"/>
          <w:lang w:val="uk-UA" w:eastAsia="uk-UA"/>
        </w:rPr>
      </w:pPr>
      <w:r>
        <w:rPr>
          <w:rFonts w:cs="Times New Roman" w:ascii="Times New Roman" w:hAnsi="Times New Roman"/>
          <w:sz w:val="24"/>
          <w:szCs w:val="20"/>
          <w:lang w:val="uk-UA" w:eastAsia="uk-UA"/>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663"/>
        <w:gridCol w:w="3742"/>
        <w:gridCol w:w="3742"/>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Миколаїв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рат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1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13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Братське – вул.Виноградна, вул.Вороніна, вул.Гоголя, вул.Живковича, вул.Заводська, вул.Зарічна, вул.Зої Космодем’янської, вул.Карпенка Карого, вул.Ковпака, вул.Ломоносова, вул.Лугова, вул.Матросова, вул.Миру: 1–91; вул.Мостова, вул.Набережна, вул.Нагорна, вул.Перемоги, вул.Промислова, вул.Пушкіна, вул.Саксаганського, вул.Сергія Параджанова, вул.Фархутдінова, вул.Чкалова, вул.Шевченко, пров.Вороніна, пров.Кооперативний, пров.Парковий, с.Зелений Яр, с.Новоолексіївка, с.Озеринів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Живковича, 17, смт Братське, Братський р-н, Миколаївська обл., 55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Живковича, 17, смт Братське, Братський р-н, Миколаївська обл., 55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ознесе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18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Олександрівка – вул.Гагаріна, вул.Генерала Подзігуна: 63–67, 69, 75, 77, 79–176, 180, 192, 200, 202, 204, 206; вул.Жовтнева: 36–45, 47–129, 132–178, 180, 182; вул.Квіткова, вул.Кулікова, вул.Озерна, вул.Першотравнева: 1–54, 56, 58, 60, 62, 64, 66; вул.Східна, вул.Шарохіна, вул.58 Гвардійської дивізії, пров.Заводський, пров.Поштовий, пров.Розмаріци</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нерала Подзігуна, 165, смт Олександрівка, Вознесенський р-н, Миколаївська обл., 565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нерала Подзігуна, 165, смт Олександрівка, Вознесенський р-н, Миколаївська обл., 56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6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Доман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24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Доманівка – вул.Городня, вул.Горького, вул.Зелена, вул.Космонавтів, вул.Лермонтова, вул.Лісна, вул.Ломоносова, вул.Миру, вул.Новоселів, вул.О.Ливадара: 1–91, 93, 95, 99, 101, 105, 107, 109, 130; вул.Первомайська: 3–18, 20, 24, 26, 28, 30, 32, 34, 36, 38, 40; вул.Свободи: 9–11, 13–15, 17–19, 26; вул.Спортивна, вул.Степова, вул.Українська, вул.Центральна, вул.Чкалова: 1–16; вул.40 років Перемоги</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2, смт Доманівка, Доманівський р-н, Миколаївська обл., 56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вомайська, 2,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1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26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остове – вул.Верхня, вул.Веселинівська, вул.Водопровідна, вул.Гетьмана Мазепи, вул.Івана Федорова, вул.Лесі Українки, вул.Механізаторів, вул.Набережна, вул.Садова, вул.Степова, вул.Т.Г.Шевченка, вул.Чічеклія, вул.Шкільна, вул.Ю.Гагаріна, пров.Верхній, пров.Перемоги, пров.Першотравневий, с.Першотравнівка, с.Червона Поляна, с.Чернігівка, с.Шевченко(Мостівська сільська громад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а Мазепи, 17, с.Мостове, Доманівський р-н, Миколаївська обл., 5647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а Мазепи, 17, с.Мостове, Доманівський р-н, Миколаївська обл., 564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9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26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Олександрівка(Мостівська сільська громада), с.Грибоносове, с.Івано-Федорів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19А, с.Олександрівка, Доманівський р-н, Миколаївська обл., 5646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19А, с.Олександрівка, Доманівський р-н, Миколаївська обл., 564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Новооде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00</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Нова Одеса – вул.Богдана Хмельницького, вул.Вишнева, вул.Героїв України, вул.Данила Лимаренка, вул.Декабристів, вул.Іпатенка, вул.Лазурна, вул.Лесі Українки, вул.Миколи Аркаса, вул.Перемоги, вул.Радистів, вул.Райдужна, вул.Ракетна, вул.Сіваченка, вул.Слов’янська, вул.Українська, вул.Центральна: 53–55, 59, 61, 63, 65, 67–67А, 69, 71–113; вул.Шкільна, вул.17-го Березня</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Іпатенка, 1, м.Нова Одеса, Новоодеський р-н, Миколаївська обл., 56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Іпатенка, 1,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1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01</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Нова Одеса – вул.Джерельна, вул.Зарічна, вул.Каманіна, вул.Ковалівська, вул.Мельнична, вул.Миру, вул.Молокова, вул.Новоодеська, вул.Одеська, вул.Першотравнева: 1–44, 46; вул.Петровська, вул.Піщана, вул.Федора Осадчого, вул.Центральна: 116–178; вул.Черниш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74, м.Нова Одеса, Новоодеський р-н, Миколаївська обл., 56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74,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3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0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Нова Одеса – вул.Армійська, вул.Бузька, вул.Затишна, вул.Зоряна, вул.Миколи Хвильового, вул.Першотравнева: 45, 47–118; вул.Пушкіна, вул.Соборна, пров.Верхній, пров.Дальній, пров.Заводський, пров.Нов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98, м.Нова Одеса, Новоодеський р-н, Миколаївська обл., 56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98,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8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0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Нова Одеса – вул.Весняна: 1–14, 16, 18; вул.Кухарева, вул.Маслозаводська, вул.Набережна: 1–127, 129, 131–131А, 133, 135, 139–139А, 141, 143, 145, 147, 149–151, 153, 155, 157, 159; вул.Незалежності: 1–22, 24–26; вул.Підгорна: 2–120; вул.Романчука, вул.Сапроненка, вул.Спаська, вул.Центральна: 180–249, 251, 253, 257, 259, 261, 263–265, 269, 271, 273, 275, 277, 279, 283, 285, 287, 289, 291, 293, 295, 297; вул.Шевченка, вул.Шмідта, пров.Миколаївський, пров.Новосільський, пров.Риб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23, м.Нова Одеса, Новоодеський р-н, Миколаївська обл., 56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23,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0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5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0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Нова Одеса – вул.Аеродромна, вул.Весняна: 15, 17, 19–81; вул.Квіткова, вул.Леваневського, вул.Молодіжна, вул.Набережна: 128, 130, 132, 134, 136–138, 140, 142, 144, 146, 148, 152, 154, 156, 158, 160–297; вул.Незалежності: 23, 27–166; вул.Некрасова, вул.Підгорна: 122–174; вул.Свободи, вул.Селянська, вул.Степова, вул.Центральна: 250, 252, 254, 258, 260, 262, 268, 270, 272, 274, 276, 278, 282, 284, 286, 288, 290, 292, 294, 296, 298–419; вул.Чехова, вул.1-го Травня, вул.8-го Березня, пров.Богдана Хмельницького, пров.Дружби</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369, м.Нова Одеса, Новоодеський р-н, Миколаївська обл., 566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369, м.Нова Одеса, Новоодеський р-н, Миколаївська обл., 56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0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Антонівка, с.Веселе, с.Карлівка, с.Київське, с.Олександрівка, с.Остапів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епана Бандери, 1А, с.Антонівка, Новоодеський р-н, Миколаївська обл., 541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епана Бандери, 1А, с.Антонівка,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8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1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Озерне, с.Ясна Полян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70А, с.Озерне, Новоодеський р-н, Миколаївська обл., 541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70А, с.Озерне, Новоодеський р-н, Миколаївська обл., 54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0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1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ще Дільниче</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16, с-ще Дільниче, Новоодеський р-н, Миколаївська обл., 541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16, с-ще Дільниче,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8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1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ребеники</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6, с.Гребеники, Новоодеський р-н, Миколаївська обл., 5410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6, с.Гребеники, Новоодеський р-н, Миколаївська обл., 54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2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ихайлів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омченко, 96, с.Михайлівка, Новоодеський р-н, Миколаївська обл., 5412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омченко, 96, с.Михайлівка, Новоодеський р-н, Миколаївська обл., 5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4805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52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ідлісне</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7, с.Підлісне, Новоодеський р-н, Миколаївська обл., 5663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7, с.Підлісне, Новоодеський р-н, Миколаївська обл., 566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0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Вознесенськ</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4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Болгарська: 103–105, 107, 109, 111–113, 115, 119, 121–254; вул.Гагаріна, вул.Ентузіастів, вул.Залізнична, вул.Космічна, вул.Маяковського: 56–56Б, 58, 60–170; вул.Сокольська: 121, 123–123А, 125, 129–295; вул.Степова, вул.Ярова: 36–53; пров.Козацький, пров.Кошового Олега, пров.Нагорний, пров.Нахімов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ітова, 4,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ітова, 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3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4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Айвазовського, вул.Болгарська: 17, 19, 21, 23, 25–102, 106, 108, 110, 114, 116, 120; вул.Волошкова, вул.Гетьманська, вул.Гоголя, вул.Маяковського: 2–55, 57, 59; вул.Орлика Пилипа, вул.Осадчого: 28–30, 32–34, 36–40, 44, 46–107; вул.Світла, вул.Слобідська, вул.Слов’янська, вул.Сокольська: 1–120, 122–122А, 124, 126А–128; вул.Східна, вул.Тітова, вул.Ярова: 1–35; пров.Мертвоводський, пров.Південний, пров.Поперечний, пров.Смекалін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ітова, 4,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ітова, 4,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4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Болгарська: 1–16, 18–18А, 20–20Б, 22, 24; вул.Виноградна, вул.Джерельна, вул.Жуковського, вул.Зарічна, вул.Мирна, вул.Осадчого: 1–27, 31, 35, 41–43, 45; вул.Рибацька, вул.Танасчишина, вул.Тімірязєва, вул.Травнев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насчишина, 20,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насчишина, 2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0</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Гніліченка, вул.Декабристів, вул.Київська: 1–15, 20, 32; вул.Кібрика, вул.Короленка, вул.Космонавтів, вул.Набережна, вул.Одеська: 1–29, 31, 33, 37, 39–41, 49, 51; вул.Пошукайла, вул.Таврійська, вул.Центральна, вул.Челюскінців, вул.Шевченка: 1–29А, 32–32А, 34, 36, 38; пров.Юрка Тютюнни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2,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1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Аграрна, вул.Київська: 137, 139, 141, 143, 147–199, 203, 205–207, 209, 211, 213, 215, 219, 221, 223, 227–227В, 229, 231, 233–235, 239; вул.Кутвицького: 2–43, 45, 49; вул.Леонова, вул.Миру, вул.Перемоги, вул.Суворова, вул.Фадєєва, вул.1-го Травня, пров.Гончаренка: 8, 10, 12, 14–18; пров.Дорожній, пров.Захарова, пров.Каштановий, пров.Новий, пров.Робочий, пров.Транспорт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182,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18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5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Висока, вул.Добровольського, вул.Енгельса, вул.Запорізька, вул.Зіркова, вул.Київська: 236–238, 244–290А; вул.Лазурна, вул.Лобачевського, вул.Малашевича, вул.Незалежності, вул.Північна, вул.Польова, вул.Святомиколаївська, вул.Слободянюка Бориса, вул.Соколовського, вул.Сухомлинського, вул.Торговельна, вул.Ювілейна, пров.Армійський, пров.Заводський, Будинок залізничників, Казарма 1133 км.</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хомлинського, 8,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хомлинського, 8,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8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Глібова, вул.Козацька, вул.Кутвицького: 44, 46–48, 50–137А; вул.Омеляновича-Павленка, вул.Покровська, вул.Різдвяна, вул.Садова, вул.Старицького, вул.Тіниста, вул.Фонтанна, вул.Чорновола, пров.Большакова, пров.Бородіна, пров.Докучаєва, пров.Криничний, пров.Миколи Василенка, пров.Шкіль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меляновича-Павленка, 20,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меляновича-Павленка, 2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Кравченка, вул.Ксеніївська, вул.Лесі Українки, вул.Маріїнська: 1–23, 25, 27, 31, 33, 35–35А; вул.Одеська: 30, 32, 34–36, 38, 42–48, 50, 52–83; вул.Плавнева, вул.Пушкінська: 1–35А; вул.Соборності: 2–21, 23, 25, 27, 31, 37, 41, 43; пров.Бачурського, пров.Бикова, пров.Ковальський, пров.Костенка, пров.Чкалов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деська, 22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деська, 22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1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Космодем’янської Зої: 1–29, 33, 35, 37, 39, 41, 43–45; вул.Крушельницької: 1–16, 20–20А, 24, 26, 28, 30, 34, 36, 38, 40, 42; вул.Лермонтова: 1–43, 45, 47; вул.Маріїнська: 24, 26–26А, 28–30, 32, 34, 36–91; вул.Михайлівська: 4–43, 45, 51, 53; вул.Пушкінська: 36–89; вул.Соборності: 22, 24, 26, 28–30, 32–36, 38А–40, 42, 44–66, 71, 73, 75–77; вул.Троїцька, вул.Філатова, вул.Хлібозаводська, вул.Шмідта, пров.Бузьких Козаків, пров.Вербний, пров.Ветеринарний, пров.В’ячеслава Чорновола, пров.Онуфрієнка, пров.Радомський, пров.Ціолковськог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івська, 3,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хайлівська, 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7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5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Київська: 99–99В, 101, 103–136, 138, 140, 142, 144–146А; вул.Котляревського, вул.Крушельницької: 17–19, 21–23, 25, 27, 29, 31–33, 35, 37, 39, 41, 43–59; вул.Осипенка, вул.Привокзальна, вул.Соборності: 68–70, 72, 74, 78–216; вул.Спаська, вул.Франка, вул.Щаслива, пров.Гастелло, пров.Гончаренка: 1–7, 9, 11, 13; пров.Лятошинського, пров.Олександрівський, пров.Щепкін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ості, 100,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ості, 100,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2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8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61</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Довженка, вул.Західна: 1–20, 22, 24–25; вул.Калинова: 2–136, 138, 140, 142, 146, 148, 150, 152, 154, 156; вул.Квіткова, вул.Корнейка, вул.Корольова: 10, 14, 16, 18, 20, 22–22А, 24, 26, 43–85; вул.Коршуновича, вул.Малиновського, вул.Матросова Олександра: 53–55, 57, 59, 61–138, 140, 142, 144, 146, 148, 150, 152, 154–156, 158, 160; вул.Папаніна: 1–118, 120, 122, 124, 126; вул.Сапєгіна,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ищева, пров.Рилєєва, пров.Сонячний, пров.Туполєва: 1А–8А, 10–12; пров.Хмельницьког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паніна,53,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паніна,5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3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6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Західна: 21А, 23, 26–96; вул.Калинова: 137, 139, 141, 143–145, 147, 149, 151, 153, 155, 157–267А; вул.Корольова: 91–123; вул.Коцюбинського, вул.Матросова Олександра: 139, 141, 143, 145, 147, 149, 151, 153, 157, 159, 161–265; вул.Мелісова, вул.Папаніна: 119, 121, 123, 125, 127–254; вул.Піщана, вул.Солов’їна: 131–131Б, 133, 135, 137–137А, 139–471; вул.Тичини, пров.Абрикосовий, пров.Березовий, пров.Бурштиновий, пров.Гречаного, пров.Грушевий, пров.Дачний, пров.Молодіжний, пров.Пестеля, пров.Радісний, пров.Толбухіна, пров.Тополиний, пров.Туполєва: 9, 13–40; пров.Усенка, пров.Фруктовий, пров.Чайковського, пров.Яблунев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тросова, 205,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тросова, 20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6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Беляєва, вул.Відрадна, вул.Вознесенська, вул.Врожайна, вул.Горіхова, вул.Десантників, вул.Єлісєєва, вул.Єрмоленка, вул.Лисенка, вул.Макарова, вул.Мічуріна, вул.Молодогвардійська, вул.Некрасова, вул.Озерна, вул.Олейнюка, вул.Панаса Мирного, вул.Сковороди Григорія, вул.Соснова, вул.Сучкова, вул.Центральна садиба, вул.Шаталова, вул.24-го Березня, вул.40 років Визволення, вул.8-го Березня, пров.Затишний, пров.Зелений, пров.Тих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Центральна Садиба АТ "Зелений Гай",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Центральна Садиба АТ "Зелений Гай",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48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6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ознесенськ – вул.Барвінкова: 62, 64–68А, 70, 72, 74, 78–137; вул.Берегового, вул.Вавілова: 16–16А, 18, 20–22, 24, 26, 28–137; вул.Дружби, вул.Кольчака, вул.Лісна, вул.Нова, вул.Петра Дяченка, вул.Ткачука: 47, 49, 51, 53, 55, 57, 59, 61, 63–84; вул.Черняховського, вул.228-ї стрілецької дивізії, пров.Котика Валі, пров.Михайлівський, пров.Павлова, пров.Пирогова, пров.Україн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28-ї стрілецької дивізії, 26, м.Вознесенськ, Миколаївська обл., 565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28-ї стрілецької дивізії, 26,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4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Первомайськ</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48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80685</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ервомайськ – вул.Академіка Миколи Амосова: 1–28; вул.Андрія Красіна, вул.Брянська: 2–2 к.А, 4–4 к.А, 6, 10, 12, 14, 16–18, 20–30 к.1; вул.Волгоградська, вул.Володимира Головченка, вул.Голтянська: 52, 54 к.2, 56, 58, 60, 61 к.А–158; вул.Євгена Коновальця, вул.Івана Тургенєва, вул.Івана Франка, вул.Іллі Рєпіна, вул.Кам’яноломна, вул.Крива: 32–51; вул.Маршала Костянтина Рокоссовського, вул.Миколи Гастелло, вул.Нова: 42, 44, 46, 48, 50–52, 54, 56, 58–60, 62, 64, 66, 68–70, 72, 74–76, 78, 80, 82, 84, 86, 88, 90, 92; вул.Олега Кошового, вул.Омеляна Пугачова, вул.Польова: 23, 25–27, 29, 31, 33, 35–166; вул.Просьолочна, вул.Січових Стрільців, вул.Чарльза Дарвіна, вул.Челюскінців, пров.Благодатний, пров.Весняний, пров.Віктора Лягіна, пров.Геннадія Гладкова, пров.Крайній, пров.Марії Єрмолової, пров.Миколи Кузнєцова, пров.Михайла Бутенка, пров.Московський, пров.Сергія Аксакова, пров.Смоленський, пров.Янки Купали</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тянська, 103, м.Первомайськ, Миколаївська обл., 552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тянська, 103,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4</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sz w:val="20"/>
        </w:rPr>
      </w:pPr>
      <w:r>
        <w:rPr>
          <w:rFonts w:cs="Times New Roman" w:ascii="Times New Roman" w:hAnsi="Times New Roman"/>
          <w:b/>
          <w:color w:val="000000"/>
          <w:sz w:val="26"/>
        </w:rPr>
        <w:t>ЗМІНИ</w:t>
      </w:r>
    </w:p>
    <w:p>
      <w:pPr>
        <w:pStyle w:val="Normal"/>
        <w:jc w:val="center"/>
        <w:rPr>
          <w:sz w:val="20"/>
        </w:rPr>
      </w:pPr>
      <w:r>
        <w:rPr>
          <w:rFonts w:cs="Times New Roman" w:ascii="Times New Roman" w:hAnsi="Times New Roman"/>
          <w:b/>
          <w:color w:val="000000"/>
          <w:sz w:val="26"/>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663"/>
        <w:gridCol w:w="3742"/>
        <w:gridCol w:w="3742"/>
        <w:gridCol w:w="1202"/>
        <w:gridCol w:w="346"/>
      </w:tblGrid>
      <w:tr>
        <w:trPr>
          <w:cantSplit w:val="true"/>
        </w:trPr>
        <w:tc>
          <w:tcPr>
            <w:tcW w:w="15703" w:type="dxa"/>
            <w:gridSpan w:val="7"/>
            <w:tcBorders/>
          </w:tcPr>
          <w:p>
            <w:pPr>
              <w:pStyle w:val="Normal"/>
              <w:keepLines/>
              <w:jc w:val="center"/>
              <w:rPr>
                <w:sz w:val="20"/>
              </w:rPr>
            </w:pPr>
            <w:r>
              <w:rPr>
                <w:rFonts w:cs="Times New Roman" w:ascii="Times New Roman" w:hAnsi="Times New Roman"/>
                <w:b/>
                <w:color w:val="000000"/>
                <w:sz w:val="26"/>
              </w:rPr>
              <w:t>Одеська область</w:t>
            </w:r>
          </w:p>
        </w:tc>
      </w:tr>
      <w:tr>
        <w:trPr>
          <w:cantSplit w:val="true"/>
        </w:trPr>
        <w:tc>
          <w:tcPr>
            <w:tcW w:w="15703" w:type="dxa"/>
            <w:gridSpan w:val="7"/>
            <w:tcBorders/>
            <w:tcMar>
              <w:top w:w="142" w:type="dxa"/>
            </w:tcMar>
          </w:tcPr>
          <w:p>
            <w:pPr>
              <w:pStyle w:val="Normal"/>
              <w:keepLines/>
              <w:jc w:val="center"/>
              <w:rPr>
                <w:sz w:val="20"/>
              </w:rPr>
            </w:pPr>
            <w:r>
              <w:rPr>
                <w:rFonts w:cs="Times New Roman" w:ascii="Times New Roman" w:hAnsi="Times New Roman"/>
                <w:color w:val="000000"/>
                <w:sz w:val="26"/>
              </w:rPr>
              <w:t>Білгород-Дністро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1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17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олодимирів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9А, с.Володимирівка, Білгород-Дністровський р-н, Одеська обл., 677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9А, с.Володимирівка, Білгород-Дністровський р-н, Одеська обл., 677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іляї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23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игода – вул.Агап’єва, вул.Ак.Філатова, вул.Безпалько, вул.Будівельна, вул.Вінявського, вул.Елеваторна, вул.Зелена, вул.Київська, вул.Космонавтів, вул.Котляревського, вул.Паркова, вул.Перемоги, вул.Піонерська, вул.Пушкінська, вул.Радісна, вул.Сєрєнєва, вул.Сонячна, вул.Степна, вул.Утьосова, вул.Ягідна, 1471 км, 1473 км, 1475 км, 1478 км, 1481 км</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Елеваторна, 1, с.Вигода, Біляївський р-н, Одеська обл., 6762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Елеваторна, 1, с.Вигода, Біляївський р-н, Одеська обл., 67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3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25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ерубайське – вул.Б.Хмельницького, вул.Гагаріна, вул.Дачна, вул.ДСТ "Вітамін", вул. 1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Полтавська, вул.Полтавська кільцева, вул.СК "Нептун", 7 лінія, вул.СТ "Гвоздіка" лінія 3, вул.СТ "Гідробудівельник", вул. 3 лінія, вул.СТ "Гідробудівельник", вул. 6 лінія, вул.СТ "Гідробудівельник", 1 лінія, вул.СТ "Глорія" лінія 4, вул.СТ "Глорія", 2 лінія, вул.СТ "Глорія" 5 лінія, вул.СТ "Грона", 7 лінія, вул.СТ "Грона", 9 лінія, вул.СТ "Енергетик" 3 лінія, вул.СТ "Керамік" 1 лінія, вул.СТ "Отрада" лінія 5, вул.СТ "Салют" 1 лінія, вул.Теніста, вул.Терешкової, вул.Хаджибейська, вул.Чкалова: 1, 3–3В, 5–5В, 7–7Г, 9–9Л, 11, 13–13А, 15, 17–17А, 19–19Д, 21–21Б, 23–23К, 25–25Р, 27–27В, 29–29З, 31, 33, 35А, 37, 39, 41–41А, 43, 45, 47, 49, 51, 53, 55, 57; вул.ЧСК "Хаджибей-1", 1 лінія, вул.ЧСК "Хаджибей-1", 2 лінія, пров.Гагаріна, пров.ДСТ "Вітамін" 10 провулок, пров.ДСТ "Вітамін" 15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3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25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ерубайське – вул.Бебеля, вул.Будьонного, вул.Кангуна, вул.Лиманська, вул.Мечнікова, вул.Одеська, вул.Павлова, вул.Парашутна, вул.Піонерська, вул.Прикордонна, вул.Радісна, вул.Свердлова, вул.Чкалова: 2, 4, 6–6Г, 8, 10, 12, 14А–14В, 16–16А, 18, 20–20А, 22–22Б, 24, 26–26В, 28–28А, 30, 32, 34, 36–36А, 38, 40, 42, 44, 46, 48, 50, 52, 54, 56, 58–130; пл.Партизан, пров.Кангуна, пров.Хуторський, узвіз Ватутін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Партизан, 2,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Партизан, 2,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275</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Хлібодарське – вул.Агрономічна, вул.Грушевського, вул.Ізмаїльська, вул.Київська, вул.Маяцька дорога, вул.Одеська, вул.Радісна, вул.Ротмістрові, вул.Садова, вул.Сонячна, вул.Тираспільське шосе, вул.Чорноморська, вул.Шевченко, вул.8-го Березня, пров.Виноградний, пров.Квітковий, пров.Шкіль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яцька дорога, 28, смт Хлібодарське, Біляївський р-н, Одеська обл., 6766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яцька дорога, 28, смт Хлібодарське, Біляївський р-н, Одеська обл., 676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5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ілій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41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ілія – вул.Белінського: 1–35, 37, 43, 45, 47, 49–59, 63–81; вул.Болградська: 36, 38, 40, 44, 50–80, 82–89, 91–93, 95, 97, 99, 103; вул.Гагаріна: 77, 79, 83, 85, 87–91, 93–137, 140, 142, 144, 148, 150, 152, 154; вул.Дунайська: 84, 88, 90, 92, 94, 96–98, 102, 104, 106, 108, 110, 112, 114, 116–116А, 118–120, 122–149, 153, 155, 157, 159, 161–163, 165, 167, 171, 175, 177, 179–181, 183; вул.Ізмаїльська: 1–9, 11, 13, 15, 17–19, 21; вул.Козацька: 105–105Б, 107–107А, 111, 113, 115, 117, 119, 121, 123, 127, 129, 131, 133, 137, 139, 141–158, 160–162, 166–186; вул.Миру: 94, 96, 98, 100–100-102, 104–106, 108, 110, 112, 116–118, 122–157, 161–163, 165, 167–169, 171, 173, 175, 177–179, 181, 183; вул.Першотравнева: 93, 97, 99, 101, 103, 105, 107–109, 111, 113, 115, 117, 119, 121, 123, 125–127, 129–158, 160, 162, 164, 168–170, 172–180, 182–184, 188, 190, 192, 196, 198, 200; вул.П.Комуни: 23, 25–77, 81, 83, 85, 87; вул.Пушкіна: 30–69, 71, 73, 76–77; вул.Соловйова: 1А–29, 31, 33, 37–43, 49–55; вул.Суворова: 63, 65, 67, 69, 71, 73, 75, 77, 79, 81, 83, 85–87, 89, 93, 95, 97, 99, 101, 103, 105, 107, 109, 113, 117–119, 128, 130–130А, 132, 134–136, 138А, 142, 144, 146, 150, 152, 154–156, 158, 160, 162, 164, 166, 168, 170–172, 174, 176, 178, 180, 186; вул.Черновицька: 34, 37–91, 95, 97–99; вул.Щаслива: 48, 52, 54, 56–105; вул.28 Червня: 48–50, 52–102, 104, 110, 112; вул.8 Березня: 85, 87, 89–14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73,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73,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41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ілія – вул.Болградська: 81, 90, 94, 96, 98, 100–102, 104–145; вул.Гагаріна: 139, 141, 143, 145–147, 149, 151, 153, 155–186, 188, 190, 192, 196–198, 202, 204, 206, 208; вул.Горького, вул.Дунайська: 150–152, 154, 156, 158, 160, 164, 166, 168–170, 172–174, 176, 178–178Б, 182, 191–227; вул.Іванова, вул.Козацька: 159, 163, 190–208; вул.Миру: 158–160, 164, 166, 170, 172, 174, 176, 180, 182, 186–221; вул.Першотравнева: 159, 161, 163, 165–167, 171, 181–181А, 185–187, 189, 191, 193–195, 197, 199, 201–244; вул.П.Комуни: 80, 82, 84, 86, 88–99; вул.Пушкіна: 70, 72, 74, 80–111; вул.Суворова: 121, 123, 125А–127, 129, 131, 133, 137, 139–141, 143, 145, 147, 151, 153, 157, 159, 161, 194, 196–228; вул.Т.Шевченка, вул.Черновицька: 92, 96, 100–145; вул.Чкалова: 1–35, 37, 39, 41, 43, 45; вул.Щаслива: 107–127; вул.28 Червня: 103, 105–109, 111, 113–1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елінського, 21,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елінського, 21,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3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Реній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0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Артільна, вул.Виробнича, вул.Вознесенська: 1–49, 52, 54, 56–58; вул.Вокзальна: 1–1А, 3–3А, 5–7, 11, 15–17, 19, 21, 23, 25, 27, 29, 31, 33, 35, 37; вул.Гвардійська, вул.Добружська, вул.Індустріальна, вул.Мірошниченко: 1–86, 88–90, 92, 94; вул.Одеська, вул.Паризької комуни, вул.Південна, вул.Північна, вул.Польова, вул.Портова, вул.Романова Михайла, вул.Соборна: 1–37А, 39–45; вул.Тиха: 14, 28–30, 32А–34, 36–40, 42, 44, 46, 48, 50, 52, 54; вул.Червонофлотська, вул.28 Червня: 1–41, 43, 45; пров.Валерія Кожокару, пров.Лісотарний, пров.Польовий, в/ч 11881, в/ч 2138-С</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3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3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5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0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Вознесенська: 60–60А, 62, 64, 66, 68, 70, 72, 74–74А, 76, 78–78А, 82, 84, 86, 90, 92, 94, 100, 102А, 104, 106–108, 110, 112, 114; вул.Вокзальна: 2, 4–4А, 8–10А, 12–14; вул.Госпітальна: 1–16, 18, 20–22; вул.Дунайська: 1–16, 18–20, 22–24, 26, 28, 30, 32, 34, 36, 38, 42; вул.Залізнична: 1–5; вул.Кагульська: 1–17; вул.Мірошниченко: 87, 91, 93, 95–108; вул.Соборна: 38–38А, 47–67, 69, 71; вул.Ціоміка Фоми: 1–13, 17; вул.25 Чапаєвської дивізії: 1, 3, 11, 13, 15, 16А–19, 21, 23, 25; вул.28 Червня: 42–42А, 44, 46–93, 95–9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46,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46,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0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Балканська, вул.Виноградна, вул.Вознесенська: 51–51А, 53, 55, 59, 61, 63, 65, 67, 69, 71, 73, 75, 77, 81–81А, 83, 85, 89, 91А, 93, 95; вул.Вокзальна: 18, 20, 22, 24, 26, 28, 30, 32, 34, 36, 38–40; вул.Госпітальна: 17, 19, 23–80; вул.Дністровська, вул.Емінеску, вул.Кагульська: 19–34; вул.Космодем’янської, вул.Космонавтів, вул.Крилова, вул.Молдавська: 1–19, 21, 23–35; вул.Попкова, вул.Садова: 9–50Г, 51, 53, 55–59, 61–61А, 63–63А, 67, 69–73, 75, 77, 79–93; вул.Тиха: 17–23, 31, 35, 41, 43, 45–45А, 47, 49, 51, 53, 55–87, 89А, 91, 93, 95, 99, 103–107, 109, 111–111А, 113, 115, 117, 119, 121, 125–125А, 127; вул.Ціоміка Фоми: 14–16, 18–53; вул.Чехова, вул.Шкільна, вул.25 Чапаєвської дивізії: 27, 31, 33, 35, 37, 39, 41, 45, 47, 51, 53, 57, 59, 61, 63–96; пров.Верхній, пров.Виноградний, пров.Госпітальний, пров.Дністровський, пров.Тихий, пров.Юшневськог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гульська, 3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гульська, 3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3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0</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Вознесенська: 99А, 101, 103, 105, 109, 111, 113, 115–130, 135; вул.Дунайська: 17, 44, 46, 48, 50, 54, 56, 58; вул.Ізмаїльська, вул.Мічурина: 20–58; вул.Молдавська: 20, 22; вул.Мустафи, вул.Пролетарська: 19, 25; вул.Садова: 50Д, 52, 54, 60, 62, 64–66, 68, 74, 95–131; вул.Соборна: 68, 73, 75, 77, 79; вул.Спортивна: 14, 16, 18–57; вул.Тиха: 88, 90, 92, 94, 96–98, 100–102, 108, 110, 112–112А, 114, 116, 118, 129, 133, 135, 137, 139, 141, 143, 145, 147, 151–153, 155–175А; вул.25 Чапаєвської дивізії: 2, 6–10, 12, 14, 16, 20, 22–22А, 24, 28–30, 32, 34, 36, 38, 40, 42–44, 46, 48–50, 52, 54–56, 58, 60, 62; вул.28 Червня: 94, 101, 105, 107, 109, 113, 115, 11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15,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1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3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1</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Вознесенська: 132–134, 136, 138, 140–142А, 144, 146; вул.Дунайська: 21, 25, 62, 64, 66–68А, 72, 74, 76, 78, 80, 82–84, 86; вул.Пролетарська: 7–9, 15–17; вул.Соборна: 70, 74, 76, 78, 81, 83, 87, 91, 95–95А, 99–101; вул.Спортивна: 3–12, 15, 17; вул.28 Червня: 102, 106, 108, 110–112, 114, 116, 118–13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логлу Віорела, 1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улоглу Віорела, 1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Вознесенська: 137, 139, 143, 145, 147–156, 159–163, 165, 167, 169, 177, 179, 181, 183, 185; вул.Гагаріна, вул.Дулоглу Віорела, вул.Дунайська: 27, 29, 31, 33, 35, 37, 39–41, 43, 45, 47, 49, 51–53, 55, 57, 61–61А, 63, 65, 69, 73–73А, 75, 90, 94–96, 98–98А, 100–102А, 104, 108, 110–112, 114, 116, 120, 122, 124, 126, 128, 132–134, 136, 138, 140–142; вул.Залізнична: 6–11А; вул.Мічурина: 1–14; вул.Пролетарська: 6, 12–14, 20–24, 30–40А; вул.Садова: 76, 78, 135–147; вул.Соборна: 80, 82, 84, 88–90, 94, 96, 102–113, 115; вул.Тиха: 120, 122–124, 126–126А, 128, 130–132, 134, 136, 138, 140, 142, 144, 146, 148–150, 154, 177–225; вул.Шевченко: 5, 7, 9–11, 15–19, 21, 23, 27–35; вул.28 Червня: 137–146, 148, 150, 152, 156–158, 162, 164; вул.3-го Гвардійського полку</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8 Червня, 14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Вознесенська: 158, 164, 166, 168, 172–176, 178–178А, 180, 182, 184, 187–261; вул.Дунайська: 77, 79, 81, 85, 87–89, 91–93, 97, 99, 103, 105, 109, 113, 115, 117, 143–156, 160–180; вул.Залізнична: 13–25, 27; вул.Карташова А.: 3, 7, 9, 11, 13, 15, 21, 23, 25–27, 33–35; вул.Маяковського, вул.Островського, вул.Пушкіна, вул.Соборна: 114, 116–166, 169, 171, 177–179, 181, 183, 185; вул.Шевченко: 2–4, 6, 8, 12, 20, 22, 24; вул.28 Червня: 147, 149, 151, 153–155, 161, 163, 165–212, 22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о, 10,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о, 10,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Дунайська: 119, 121, 123, 125, 127, 129, 182–202; вул.Залізнична: 26; вул.Карташова А.: 4, 8, 10, 12, 14, 18–20, 22; вул.Кишинівська, вул.Рибацька: 1, 3–7, 9; вул.Соборна: 168, 170, 172–176, 180, 182, 189, 205; вул.28 Червня: 214–216, 233–253, 25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8 Червня, 218,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8 Червня, 218,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4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5</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Айвазовського, вул.Бебеля, вул.Білінського, вул.Болградська: 44, 47–117; вул.Будагяна, вул.Весела: 1–13, 15, 17, 19, 23, 25, 27, 29, 31, 33–52; вул.Вишнева, вул.Грєкових, вул.Дорога Дружби, вул.Козацька, вул.Кошевого, вул.Крайня, вул.Кутузова, вул.Леонова, вул.Лісна, вул.Новоселів, вул.Парашутистів, вул.Разіна С., вул.Тимошенко, вул.Українська: 2–4, 6, 8–108; вул.Франка Івана, вул.Черевко, вул.Ярошенко, вул.50 років Перемоги, пров.Веселий, пров.Парашутистів, пров.Степовий, пров.Черевк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йня, 75А,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йня, 75А,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0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Акацієа, вул.Анадольська, вул.Болградська: 4–43, 45; вул.Буджакська, вул.Весела: 14, 16, 18–18А, 20, 24, 26, 28–28А, 30, 32; вул.Гаріна-Михайлівського, вул.Дейча Олександра, вул.Доватура, вул.Інтернаціональна, вул.Коцюбинського, вул.Мала, вул.Мускатна, вул.Проїздна: 2, 6, 8, 10–98; вул.Святомиколаївська, вул.Селянська, вул.Стадіонна, вул.Татарбунарського повстання, вул.Тімірязева, вул.Українська: 5, 7; вул.8 Березня, пров.Анадольський, пров.Болградський, пров.Вільний, пров.Інтернаціональний, пров.Комарова, пров.Малий, пров.Молодіжний, пров.Проїздний, пров.Селянський, пров.Український, пров.Щербаков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надольська, 25,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надольська, 2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71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ені – вул.Бессарабська, вул.Будівельна, вул.Горіховий гай, вул.Горобинова, вул.Дунайська: 135, 137, 139, 159; вул.Ентузіастів, вул.Жовтнева, вул.Залиманська, вул.Зелена, вул.Карташова А.: 24, 28–32, 36–53; вул.Лиманська, вул.Матросова, вул.Наливна, вул.Нахимова, вул.Незалежності, вул.Нова, вул.Овражна, вул.Озерна, вул.Першотравнева, вул.Полунична, вул.Проїздна: 3–5, 7, 9; вул.Рибацька: 2, 8, 10–12; вул.Соборна: 184, 192–202, 209–213; вул.Сонячна, вул.Суворова, вул.Східна, вул.Чорноморська, вул.Ягідна, вул.28 Червня: 254, 257–275; пров.Бондарний, пров.Зелений 1, пров.Зелений 2, пров.Карташова, пров.Квітковий, пров.Наливний, пров.Овражний, пров.Овражний 1, пров.Овражний 2, пров.Першотравневий, пров.Травнев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8 Червня, 257,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28 Червня, 257,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2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Сарат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80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лахтіївка – вул.Молодіжна: 28–75А; вул.Незалежності: 49, 51, 53, 55А–178; вул.Соборна: 87, 91, 93, 95–185; вул.Сонячна: 84–84А, 86, 88, 90, 92–94А, 96–179, 181, 183, 185, 187, 191; вул.Шевченк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о, 52, с.Плахтіївка, Саратський р-н, Одеська обл., 6823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о, 52, с.Плахтіївка, Саратський р-н, Одеська обл., 68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5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Білгород-Дністровський</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9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945</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ілгород-Дністровський – вул.Вірменська, вул.Горького: 2–34; вул.Грецька, вул.Кирилова: 2–30; вул.Кутузова: 1–30; вул.Миколаївська: 1, 3, 5, 7–7 к.А, 9, 11; вул.Михайлівська: 1–43, 46, 48, 50, 54, 60, 62, 64–64 к.В, 68; вул.Незалежності: 1–9 к.А, 11–15, 17, 19, 21–21 к.А, 23–23 к.А; вул.Олімпійська: 1–11, 13, 15, 17–19, 23, 25; вул.Суворова, вул.Ушакова: 1, 3–3 к.А; вул.Шабська: 1–23, 25, 27, 29, 31–31 к.Б, 33, 35, 37; вул.Шевченко: 1–40, 46–46 к.Б, 50, 52–52 к.А; пров.Вірмен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9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94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ілгород-Дністровський – вул.Горького: 36; вул.Захисників України: 3–30, 32–32 к.А, 34, 36, 38, 40; вул.Незалежності: 27, 29, 31–31/33, 33; вул.Педагогічна, вул.Першотравнева: 1 к.А–28, 32–34, 36, 38, 42, 44; вул.Пушкіна: 1–25; вул.Тимирязєва: 1–14, 16, 18; вул.Шабська: 24, 26, 28–28 к.А, 30, 32, 34, 36, 38–49, 51–51 к.Г, 53–53 к.В, 55, 57; пров.Безіменний, пров.Вільний, пров.Затишний, пров.Казарменний, пров.Офіцерський, пров.Першотравнев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ушкіна, 1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ушкіна, 1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1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94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ілгород-Дністровський – вул.Горького: 37–55 к.А; вул.Захисників України: 31, 33, 35, 37, 39, 42–104; вул.Кар’єрна, вул.Лиманська, вул.Ломоносова, вул.Провадійська: 15 к.А, 27; вул.Франко, вул.Шабська: 50, 52, 54, 56–56 к.А, 58–116; пров.Бебеля, пров.Дністровський, пров.Лиманський, пров.Східний, пров.Франко, пров.Шаб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анко, 9,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Франко, 9,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0950</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ілгород-Дністровський – вул.Єврейська: 2 к.А–21 к.А; вул.Кирилова: 32–34; вул.Лікарняна, вул.Маяковського: 1–35, 37–37 к.А, 39–47; вул.Миколаївська: 13–17, 19, 21, 35–41, 43–51, 53, 57–57 к.Б, 59, 61, 63, 65–65 к.А; вул.Московська: 1–14; вул.Незалежності: 10–10 к.В; вул.Олімпійська: 12, 14, 16, 27–27 к.Б, 31; вул.Першотравнева: 31, 35, 37, 39–41, 43, 45–71, 80; вул.Портова: 16, 18, 20; вул.Пушкіна: 28–33 к.В; вул.Свято-Георгіївська: 2–12 к.А; вул.8-го березня: 9, 10 к.Б–30; пров.Вокзальний, пров.Залізничників, пров.Зелений, пров.Маяковського, пров.Мельнич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ейська, 13,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ейська, 13,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Подільськ</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Бочковича, вул.Гагаріна, вул.Грабовського, вул.Добровольського, вул.Заводська, вул.Миколаївська, вул.ретранслятора Дім, вул.Соборна: 275; вул.Стуса, вул.Терешкової, вул.Фабрична, пров.Бочковича, пров.Добровольського, пров.Довженка, пров.Соборний, пров.Терешкової, пров.Фабрич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чковича, 1,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очковича, 1,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9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Вишнева, вул.Ентузіастів, вул.Комунальна, вул.Кузовкова: 1–3, 6, 12; вул.Ломоносова, вул.Львівська, вул.Некрасова, вул.Одеська, вул.Сонячна, пров.Дальній, пров.Ломоносова, пров.Світлий, пров.Ясний, просп.Перемоги: 18–20, 22, 28–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омоносова, 2,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омоносова,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1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Енергетиків, вул.Л. Толстого: 1; вул.Мельниченка: 128–130; вул.Соборна: 200А, 241–269; пров.Куяльницький, просп.Перемоги: 3–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Перемоги, 8,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Перемоги, 8,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7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5</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Ак. Щусєва, вул.В. Козака, вул.Кузовкова: 4–4А, 8–10; вул.Л. Толстого: 2–86; вул.Лісова, пров.Будівельний, пров.Ентузіастів, пров.Південний, пров.Радісний, просп.Перемоги: 11–17, 21, 2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Перемоги, 9,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Перемоги, 9,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5110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Вокзальна: 11, 13, 15, 17, 19, 21–21/1А, 62–94; вул.Гостинна, вул.Калинова, вул.Мельниченка: 61, 63, 67, 69, 71, 73, 75, 77–77/2, 86–124; вул.Сковороди, вул.Соборна: 152, 154, 156, 158, 160–160А, 162, 164, 166, 168, 170, 172, 174, 176, 178, 180, 182, 187–199/1, 203–237Д; вул.Чайковського, вул.Черняховського, пров.В. Лісовий, пров.Калиновий, пров.Квітневий, пров.Кутузова, пров.Мельниченка, пров.Парковий, пров.Степовий, пров.Черняховського</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92,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9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5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Виноградна, вул.Вокзальна: 2–10, 12, 14, 16, 18, 20, 22–60А; вул.Кобзарська: 1–8; вул.Маріїнська, вул.Мельниченка: 2–60, 62, 64–66/2, 68, 70, 72, 74, 76, 78–84А; вул.Річкова, вул.Сільськогосподарська: 3–4; вул.Собка, вул.Соборна: 76, 78, 80, 84–86, 88, 94, 96–96/1, 98, 100–151, 153, 155, 157, 159, 161, 163, 165, 167, 169, 171, 173, 175, 177–177Г, 179, 181, 185; вул.Тилігульська, вул.Ювілейна, пров.Вокзальний, просп.Шевченка: 1–3;</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Ст.Борисова, 2,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Ст.Борисова,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51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Аграрна: 1–3В, 6, 8, 10, 12–12Б, 14, 16, 18, 20, 26, 28, 30, 32, 34, 36, 38, 40, 42–42А; вул.Армійська: 203; вул.Грушевського: 7–60, 62; вул.Затишна: 1–70А; вул.Кобзарська: 11–34А; вул.Нова, вул.Новоселів, вул.Садова: 2–50, 52, 54, 56–58; вул.Сільськогосподарська: 11–41; вул.Слобідська: 3–46, 48; вул.Східна, вул.Торгова, вул.Трудова, вул.Херсонська, вул.Шкільна: 4–6/1, 8, 10–10А, 14, 16–31; пров.Новоселів</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4,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4,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511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4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Аграрна: 5–5/3, 7, 9, 11, 13, 15, 17–17А, 19, 21–25, 27, 29, 31, 33, 35, 37, 39, 41–41/2, 43–90; вул.Армійська: 13/3, 21, 77, 508, 528, 619; вул.Грушевського: 61, 63–112; вул.Затишна: 71–76, 79; вул.Михайлівська: 1–17, 19, 21–21А, 25, 29; вул.Слобідська: 47–47А, 49–89, 91, 93, 95, 97, 99, 101–101А, 103; вул.Соборна: 54, 56, 58, 60, 62–75, 77, 79, 81–83, 87, 89–93, 95, 97, 99; вул.Шкільна: 7, 9–9/2, 11–13, 15; вул.Я. Мудрого: 1–34, 36, 38, 40, 42, 44; вул.8 Березня: 1–47;</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Я. Мудрого, 2,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Я. Мудрого,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1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0</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Ад. Нахімова, вул.Армійська: 38–40, 42–76, 78–98, 100–124, 628; вул.Б. Хмельницького, вул.Березова, вул.Гвардійська, вул.Гетьманська: 51, 53, 57, 62–130; вул.Дністрянська, вул.Затишна: 78А, 80–127; вул.І. Франка, вул.Кишинівська, вул.Кобилецького, вул.Л. Українки, вул.М. Октябрьської, вул.Михайлівська: 18, 20, 22–24, 26–28, 32–155; вул.Молодіжна, вул.Москалюка, вул.Новаторів, вул.Осипенка, вул.Садова: 51, 53, 55, 59–96; вул.Симонова, вул.Східнослов’янська, вул.Успенська: 50, 52, 54, 56, 58, 62–62А, 64, 66–189; вул.Чорновола, вул.Чубинського, пров.Армійський, пров.Безіменний, пров.Гетьманський, пров.Молодіжний, пров.Північний, пров.Слобідський, пров.Тилігуль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ська, 63,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тьманська, 63,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51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1</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Армійська: 2–13А, 14–19, 21А–36, 554, 622, 640; вул.Бірзульська, вул.Гетьманська: 1–50, 52, 54–56, 58–60; вул.Жуковського, вул.залізничний будинок 1319 км., вул.М. Деповська, вул.Слобідська: 90, 92, 94, 96, 98, 100–100А, 102, 104–119; вул.Соборна: 1–53, 55, 57, 59, 61; вул.Успенська: 1–49, 51, 53, 55, 57, 59–61, 63, 65; вул.Шевченка, вул.Шкільна: 2; вул.Я. Мудрого: 35, 37, 39, 41–41/1, 43, 45–75; вул.8 Березня: 48А–96; пров.Жуковського, пров.Короленка: 88/1; пров.Спортивний, просп.Шевченка: 7–38;</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Шевченка, 39,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Шевченка, 39,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5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2</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Водопровідна: 3, 5, 11, 13, 15, 17–111; вул.Горіхова: 1–69, 71, 73, 75, 77, 79, 81; вул.Західна, вул.І. Багряного, вул.Каштанова: 1–76 ВЛ; вул.Козацька: 1–73; вул.Короленка: 1–39А, 41, 43, 45, 47, 49, 53–53Д; вул.Лугова, вул.Партизанська, вул.Патріотів, вул.Піщана, вул.Подільська: 9, 11, 13, 15–60; вул.Тіверська: 1–38, 43, 45, 47, 49, 51, 53, 55, 57–57А, 59, 61, 63–73; пров.Водопровідний, пров.Єдності, пров.Одеський, пров.Піща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ленка, 1,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ленка, 1,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3</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Благодатна, вул.В. Деповська: 2–34; вул.Ватутіна, вул.Водопровідна: 1–2, 4–4Г, 6–10, 12, 14–14А, 16; вул.Волошкова, вул.Говорова, вул.Гоноратська, вул.Горіхова: 70, 72, 74, 76, 78, 80, 82–106; вул.Горького, вул.Залізничників: 2–34, 37, 41, 43; вул.Іванівська: 1–16, 18, 20–20Б, 22; вул.Каштанова: 77–97; вул.Козацька: 74–107; вул.Короленка: 40, 42А, 44, 46, 48, 50–52, 54–107; вул.Механізаторів, вул.Надії, вул.Подільська: 1–8, 10, 12, 14; вул.Тарасова, вул.Тиха, вул.Тіверська: 42, 44, 46, 48, 50, 52, 54, 56, 58, 60, 62; вул.Тіниста, вул.Тонкошнура: 1–14; вул.Чехова, пров.Бірзульський, пров.Благодатний, пров.Короленка: 1–88 к.2; пров.Поштовий, пров.Ягорлиц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Бірзульський, 6,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Бірзульський, 6,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4</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бульв.Бірзульський, вул.В. Деповська: 38–158; вул.Дружби: 1–57А, 60, 62, 64, 66, 68–68А, 70, 72, 74; вул.Залізничників: 36, 38–40, 42, 44–82, 84, 86–86А; вул.Іванівська: 17, 19, 21, 23–72; вул.Любомирська, вул.Тисячної: 1–63, 65; вул.Тонкошнура: 15–74; вул.Транспортна, вул.Чкалова, вул.Ягорлиць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Бірзульський, 48,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Бірзульський, 48,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3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5</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В. Деповська: 160–194; вул.Героїв, вул.Дачна, вул.Дружби: 59, 61, 63, 65, 67, 69, 71, 73, 75–102; вул.Залізничників: 83, 85–85А, 87–128, 130, 132–134, 136, 138, 140, 142, 144, 146–146А, 150, 152, 156, 158–160, 162–166; вул.Запорізька, вул.Київська, вул.Крайня, вул.Перемоги, вул.Пожарського, вул.Польова, вул.Скіфська: 1–65, 67, 69, 71; вул.Слави: 1–29, 32–34, 36; вул.Суворова: 1–25; вул.Тисячної: 64, 67–96; вул.Травнева, пров.Залізничний, пров.Козацький, пров.Перемоги: 2–12, 14, 16; пров.Польовий, пров.Соняч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ичників, 123,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ичників, 123,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9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511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Весняна, вул.Володимирівська, вул.Глибочанська, вул.Гоголя, вул.Залізничників: 129, 131, 135, 137, 139–139А, 141, 143, 145, 147–149, 151, 153–155А, 157–157А, 161, 167–238; вул.Зелена, вул.Матросова, вул.Маяковського, вул.Мічуріна, вул.П. Орлика, вул.Пушкіна, вул.Севастопольська, вул.Скіфська: 66–66А, 68–68/2, 70, 72–179; вул.Слави: 31–31А, 35, 37–83; вул.Суворова: 26–88; вул.Українська, вул.Харківська, вул.Цілинна, пров.Героїв, пров.Матросова, пров.Нафтовий, пров.Перемоги: 13, 15, 17–34; пров.Пушкіна, пров.Чернігівський, пров.1-й Мічуріна, пров.1-й Севастопольський, пров.1-й Український, пров.2-й Мічуріна, пров.2-й Севастопольський, пров.2-й Україн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ичників, 176А,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ичників, 176А,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5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1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57</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дільськ – вул.Армійська: 40/1–40/5, 99, 200, 298–490, 514–523, 544, 578–607, 625–627, 629; вул.Озерна, вул.Прикордонників</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рмійська, 597,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рмійська, 597,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8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Чорноморськ</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10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19</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Чорноморськ – вул.Данченка: 3Б–3В; вул.Паркова: 22А–22Б; вул.1 Травня: 4–4П, 6–6Б, 8–8Б, 10; просп.Миру: 15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кова, 10А, м.Чорноморськ, Одеська обл., 680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кова, 10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7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Южне</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66</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Южне – вул.Іванова: 20; вул.Приморська: 5; просп.Григорівського десанту: 12–14; просп.Миру: 16, 20, 22, 26;</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Миру, 18,м.Южне, Одеська обл.,6548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Миру,18, м.Южне, Одеська обл.,65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1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11068</w:t>
            </w:r>
          </w:p>
        </w:tc>
        <w:tc>
          <w:tcPr>
            <w:tcW w:w="566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Южне – вул.Іванова: 22–26; вул.Т.Г.Шевченка: 4, 7–9; вул.Хіміків: 6–1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 Перемоги, 1, м.Южне, Одеська обл., 6548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л. Перемоги, 1, м.Южне, Одеська обл., 654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1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16"/>
        </w:rPr>
      </w:pPr>
      <w:r>
        <w:rPr>
          <w:rFonts w:cs="Times New Roman" w:ascii="Times New Roman" w:hAnsi="Times New Roman"/>
          <w:color w:val="000000"/>
          <w:sz w:val="16"/>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5</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8" w:type="dxa"/>
        <w:tblLayout w:type="fixed"/>
        <w:tblCellMar>
          <w:top w:w="283" w:type="dxa"/>
          <w:left w:w="10" w:type="dxa"/>
          <w:bottom w:w="0" w:type="dxa"/>
          <w:right w:w="10" w:type="dxa"/>
        </w:tblCellMar>
      </w:tblPr>
      <w:tblGrid>
        <w:gridCol w:w="190"/>
        <w:gridCol w:w="818"/>
        <w:gridCol w:w="6154"/>
        <w:gridCol w:w="3497"/>
        <w:gridCol w:w="3497"/>
        <w:gridCol w:w="1202"/>
        <w:gridCol w:w="346"/>
      </w:tblGrid>
      <w:tr>
        <w:trPr>
          <w:cantSplit w:val="true"/>
        </w:trPr>
        <w:tc>
          <w:tcPr>
            <w:tcW w:w="15704"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Полтавська област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обеля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029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обеляки – вул.Батиря, вул.Броварська, вул.Декабристів, вул.Дніпровська: 5А, 13, 17, 19, 21, 25–29, 31–39; вул.Заворскло, вул.Калинова, вул.Короленка, вул.Лісгоспна, вул.Лісна, вул.Лісне Селище, вул.Ломоносова, вул.Олега Данильця, вул.Полтавська: 2В, 6, 8, 10, 12–12А, 14, 16–18, 20, 22–22/2, 28/2, 30–30А, 32–40; вул.Успенська, вул.Черкеська, вул.Ярмаркова, пров.Заворскло, пров.Зелений, пров.Культурський, пров.Ломоносова, пров.Полтавський, пров.Світанковий, пров.Ярмарковий, тупик Рилєєв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ніпровська, 18, м.Кобеляки, Кобеляцький р-н, Полтавська обл., 392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ніпровська, 18,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0298</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обеляки – вул.Ветеринарна: 3, 5–5Б, 7А, 11, 13/1, 15/2, 17, 19/2–21, 23; вул.Дніпровська: 10–12, 14–16, 18А–18Б, 20–20Б; вул.Дружби, вул.Касьяна: 1/13–47А, 49, 51/14; вул.Михайлівська: 2/7, 6, 8–10, 12, 16/44, 18, 20, 22, 24, 26/59; вул.Мільйонна, вул.Небесної Сотні: 7–7/31, 9, 11, 13, 18–36А, 40, 42/2, 44–44/1, 46, 48, 50; вул.Олеся Гончара: 25–27/35, 35; вул.Покровська: 27–47; вул.Полтавська: 3–5, 7, 9, 11, 13, 15, 19, 21, 25–27/1, 29, 31; вул.Пушкіна: 2/19, 4, 6, 9/27–37, 39, 43/7, 45, 47, 51/27, 53, 55–57А, 59; вул.Раїси Кириченко: 2/10–56А, 58, 60, 62–62А, 64, 66, 68/29; вул.Шевченка: 6–47/2, 49, 51А, 53/39; вул.Юр’ївська: 1–10, 12–14, 16, 18, 20, 24А–24/52, 26, 28, 30, 34–36; вул.1 Травня: 2/6–25; пров.Ветеринарний, пров.Вишневий: 3–37; пров.Володимира Кашина, пров.Кленовий, пров.Кооперативний, пров.Проїжджий, пров.Спортивний, пров.Юр’ївськ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сьяна, 26, м.Кобеляки, Кобеляцький р-н, Полтавська обл., 392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7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Лубни</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1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00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Лубни – вул.Григора Тютюнника, вул.Олега Кошового, вул.Ярослава Мудрого: 19/2, 23/1–27/2, 31–52/25; вул.1 Плютенці, вул.2 Плютенці, просп.Володимирський: 23;</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Ярослава Мудрого, 23/1, м.Лубни, Полтавська обл., 375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Ярослава Мудрого, 23/1,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Миргород</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030</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иргород – вул.Багачанська: 3–5, 7, 9, 13, 15, 17, 19–19А, 21, 23, 25, 27, 29–31, 37/2, 39–45, 47, 49, 51, 106–106А; вул.Депутатська, вул.Івана Гурина, вул.Костянтина Марусиченка, вул.Петрівська, вул.Раскової, вул.Робітнича, вул.Хорольська, пров.Багачанський, пров.Микиші, пров.Петрівський, пров.Робітничий, Військова частина</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гачанська, 51, м.Миргород, Полтавська обл., 3760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гачанська, 51, м.Миргород, Полтавська обл., 37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9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Полтава, Шевченків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212</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лтава – вул.Кожевна, вул.Ломоносова: 1, 2, 2А, 3, 3А, 4, 6, 7, 8, 9, 10, 11, 12, 13, 14, 16, 18; вул.Лугова: 1, 3, 5, 7, 9, 11, 11А, 13, 13А, 15, 16, 17, 19, 19В, 23, 25, 27, 29, 31, 31А, 33, 35, 37, 39, 39А; вул.Монастирська: 9А–56; вул.Олександра Лютого: 1, 3, 4, 5, 6/2, 7, 9, 11, 11Б; вул.Пилипа Орлика: 20/1, 24, 26–30А, 32, 34–38, 44; вул.Підмонастирська: 17, 19, 21, 21А, 23, 25, 27, 29, 31, 33, 37, 37А, 43, 43А, 45, 45А, 49, 51, 53, 53А, 55, 57, 59, 61, 63; вул.Сковороди: 30, 32, 32В, 34, 36, 38, 38А, 38Б, 40, 42, 44, 46, 50, 52; вул.Стрітенська: 1–12; вул.Шолом Алейхема: 1, 2А, 5, 6, 8, 9, 11, 12, 13, 13А, 14, 15, 16, 17, 18, 18А, 20, 20А, 22, 22А, 22Б, 24, 24А, 26, 29, 30, 30А, 30Б, 31, 32, 32А, 33, 33А, 34, 34А, 34Б, 34В, 36А, 36Б, 37, 38, 38/2, 39А, 41А,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а Амвросимова, пров.Михайличенка, пров.Подільський узвіз, пров.Тиловий</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онастирська, 9А, м.Полтава, 36020</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онастирська, 9А, м.Полтава, 36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9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216</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лтава – вул.Володимира Міщенка, вул.Гагаріна: 1–7А; вул.Інститутський проріз: 3, 5, 5А, 7, 9, 10, 11, 12, 15, 16, 16А, 17, 26, 28, 30; вул.Короленка: 2–4, 6–7, 8–8А, 10; вул.Небесної Сотні: 26, 30, 32/1, 32/2, 36, 38, 44, 46, 48, 50, 52, 54; вул.Пушкіна: 1, 2, 3, 3А, 4, 6, 6А, 6Б, 7, 7А, 9, 10, 15, 19, 21; вул.Садова: 3–25; вул.Стрітенська: 33, 38А–44; вул.Шевченка: 1, 4, 4/6, 6А, 12, 12А, 16, 18; пров.Першотравневий, пров.Садовий, просп.Першотравневий: 1, 5, 7, 8, 8/1, 9/1, 11, 12, 13А, 15/2, 17, 17А, 19/2, 20, 25; узвіз Воскресенський: 15;</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Першотравневий, 10, м.Полтава, 36011</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Першотравневий, 10, м.Полтава, 36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31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223</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олтава – вул.Гребінки: 1–19; вул.Європейська: 45–47, 51–51/53, 55, 61–65/1, 67В, 73–77, 79, 81, 83, 85–85Б, 87, 89, 91, 93, 95, 97, 105А, 107; вул.Макаренка: 8, 10, 12, 14, 16–16З; вул.Марата, вул.Панаса Мирного: 3–19, 21А, 23, 25–25А, 27–27А, 29–29А, 31–31/2; вул.Патріарха Мстислава: 3–29А, 31–31А, 33/81, 35, 37, 39А; пров.Дачний, пров.Кленовий, пров.Марата, пров.Нежданової, пров.Суворовський, пров.8-го Березня</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опейська, 49, м.Полтава, 36039</w:t>
            </w:r>
          </w:p>
        </w:tc>
        <w:tc>
          <w:tcPr>
            <w:tcW w:w="34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Європейська, 49, м.Полтава, 36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6</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6889"/>
        <w:gridCol w:w="3129"/>
        <w:gridCol w:w="3129"/>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Рівнен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Рівне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06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ородище – вул.Абрикосова, вул.Берегова, вул.Біл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Тополева, вул.Хутір Високе, вул.Хутір Скомороха, вул.Шевченка, вул.Яблунева, вул.Ялинова, пров.Вишневий, пров.Кавказький, пров.Крутий, с.Кругле</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івненська, 76, с.Городище, Рівненський р-н, Рівненська обл., 35341</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6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069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олоденка – вул.Виноградна, вул.Вишнева, вул.В.Поліщука, вул.Гарна, вул.Гетьмана Сагайдачного, вул.Гранична, вул.Данила Галицького, вул.Івана Франка, вул.Княгині Ольги, вул.Княжа, вул.Князя Володимира, вул.Князя Ігоря, вул.Красногірська, вул.Лесі Українки, вул.Лісова, вул.Миколи Боголюбова, вул.Молодіжна, вул.Набережна, вул.Надії, вул.Польова, вул.Садова, вул.Смотрицького, вул.Сонячна, вул.Хутір, вул.Яблунева, пров.Виноградний, пров.Глибокий</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ободи, 22, с.Колоденка, Рівненський р-н, Рівненська обл., 35306</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ободи, 22, с.Колоденка, Рівненський р-н, Рівненська обл., 35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1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Вараш</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608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08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араш – м-р Перемоги: 2–9 к.Б, 12 к.А–12 к.Г, 24–24 к.1, 56;</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 Перемоги, 8, м.Кузнецовськ, Рівненська обл., 34400</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 Перемоги, 8, м.Кузнецовськ, Рівненська обл., 34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Рівне</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609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091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івне – вул.Академіка Малиновського, вул.Антоніни Горохович, вул.Володимира Сальського, вул.Волошкова, вул.Дубенська: 46, 165–195; вул.Євгена Маланюка, вул.Карпенка-Карого, вул.Макарова: 6–8; вул.Низова, вул.Оксани Лятуринської, вул.Придорожня, вул.Софіївська, вул.Степана Скрипника, пров.Дорожний, пров.Дубенський, пров.Клубний, в/ч А1573</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карова, 6, м.Рівне, 33010</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карова, 6, м.Рівне, 33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6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095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івне – вул.Академіка Кримського, вул.Бориса Возницького, вул.Валер’яна Поліщука, вул.Володимира Антоновича, вул.Героїв Берестечка, вул.Дерманська, вул.Дорогобузька, вул.Енергетиків, вул.Івана Богуна, вул.Йосипа Драганчука: 1, 7–27; вул.Костюшка, вул.Костянтина Литвина, вул.Крутогірська, вул.Курчатова: 9–54, 64–68; вул.Леоніда Ступницького, вул.Люблінська, вул.Миколи Веремчука, вул.Миколи Костомарова, вул.Молодіжна, вул.Олександра Довженка, вул.Павла Чубинського, вул.Пантелеймона Куліша, вул.Ростислава Волошина, вул.Северина Наливайка, вул.Смотрицького, вул.Спартака, вул.Червоногірська, вул.Якуба Гофмана, вул.Ярослава Мудрого</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рчатова, 1, м.Рівне, 33018</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рчатова, 1, м.Рівне, 33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609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6095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івне – вул.Барвиста, вул.Бориса Андрєєва, вул.Відрадна, вул.В’ячеслава Чорновола: 91–104; вул.Гостинна, вул.Дачна, вул.Досвітня, вул.Журавлина, вул.Зелена, вул.Ігоря Свєшнікова, вул.Лозова, вул.Надвірна, вул.Петра Григоренка, вул.Прилужна, вул.Приозерна, вул.Світлична, вул.Спокійна, вул.Трипільська, вул.Хутірська, вул.Чеська, вул.Щаслива, вул.Юрія Горліса-Горського, вул.Ясенева, пров.Щасливий</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ячеслава Чорновола, 101, м.Рівне, 33028</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ячеслава Чорновола, 101, м.Рівне,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1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6101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Рівне – вул.Весняна, вул.В’ячеслава Чорновола: 105–172; вул.Гребельна, вул.Дмитра Багалія, вул.Корнинська, вул.Літня, вул.Новодвірська, вул.Озерна, вул.Павла Скоропадського, вул.Серпанкова, вул.Смерекова, вул.Хліборобів, вул.Ярослави Стецько, пров.Весняний, пров.Корнинський</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ячеслава Чорновола, 101Е, м.Рівне, 33028</w:t>
            </w:r>
          </w:p>
        </w:tc>
        <w:tc>
          <w:tcPr>
            <w:tcW w:w="31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ячеслава Чорновола, 101Е, м.Рівне, 33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3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7</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6071"/>
        <w:gridCol w:w="3538"/>
        <w:gridCol w:w="3538"/>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Сум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Сум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6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6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ижня Сироватка – вул.Гагаріна, вул.Гора, вул.Журавлівка, вул.Кругле, вул.Кут, вул.Литвинівка, вул.Набережна, вул.Паламарівка, вул.Палійова, вул.Першотравнева, вул.Привокзальна, вул.Садова, вул.Садова 2, вул.Солонці, вул.Станційна, вул.Сумська, вул.Туманівка, вул.Урожайна, вул.Шлях: 1–89; вул.30 років Перемоги, пров.Горівський, пров.Набережний 1, пров.Набережний 2, пров.Першотравневий, пров.Сумський, ЖДбудка, Садівничий кооператив "Олдиш", СТ ОСК "Красносільс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мська, 127, с.Нижня Сироватка, Сумський р-н, Сумська обл., 42356</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мська, 127, с.Нижня Сироватка, Сумський р-н, Сумська обл., 423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5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Тростянец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6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Тростянець – вул.Академіка Погребняка П.С., вул.Багряного, вул.Боєва, вул.Відродження України, вул.Володимира Великого, вул.Гетьмана Мазепи, вул.Гетьмана Сагайдачного, вул.Жовтнева: 1 к.А–98, 100, 102, 104, 106, 108, 110, 112, 114, 116–116А; вул.Зіни Лучко, вул.Зоряна, вул.Кузьми Скрябіна, вул.Куца, вул.Лісна, вул.Нескучанська, вул.Нескучанське лісництво, вул.Озерянка, вул.Олімпійська, вул.Остапа Вишні, вул.Пролетарська, вул.Хвильового, вул.Челюскіна, вул.Чорновола, вул.Чорногірська, вул.8 Березня, пров.Гетьмана Сагайдачного, пров.Горний, пров.Жовтневий, пров.Пролетарс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еніга, 15, м.Тростянець, Тростянецький р-н, Сумська обл., 426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еніга, 15, м.Тростянець, Тростянецький р-н, Сумська обл., 4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3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Шостка</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8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8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Шостка – вул.Гагаріна, вул.Західна, вул.Кооперативна, вул.Лазурна, вул.Піщана, вул.Поліська, вул.Річна, вул.Світла, вул.Фабрична, вул.Хуторська, пров.Лазурний 2-й, пров.Лазурний 1-й, пров.Світлий, пров.Хуторс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21, м.Шостка, Сумська обл., 411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21,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7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8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Шостка – вул.Миру: 7, 12; вул.Садовий бульвар: 23; вул.Свободи: 28–28Б, 37–42, 44, 46; вул.Січнева, пров.Короленка: 1–5, 7–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ободи, 38, м.Шостка, Сумська обл., 411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вободи, 38,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8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Суми, Зарічн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8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8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уми – вул.Герасима Кондратьєва: 158 к.1–160/6;</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асима Кондратьєва, 160, м.Суми, 4002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8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89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уми – вул.Герасима Кондратьєва: 126, 128, 130–136 к.2, 138–140, 144–144 к.3, 146 к.1, 150, 157, 171–171 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асима Кондратьєва, 160, м.Суми, 4002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1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Суми, Ковпак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5909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909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уми – вул.Дарвіна: 17–40; вул.Джамбула, вул.Жуковського, вул.Івана Кавалерідзе, вул.Косівщинська, вул.Кутузова, вул.Нахімова: 11, 13, 19, 24–55, 71–8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Гетьманський, 12, м.Суми, 4001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Гетьманський, 12, м.Суми, 40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8</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6271"/>
        <w:gridCol w:w="3438"/>
        <w:gridCol w:w="3438"/>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Тернопіль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орщ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10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0060</w:t>
            </w:r>
          </w:p>
        </w:tc>
        <w:tc>
          <w:tcPr>
            <w:tcW w:w="62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Борщів – вул.Гніздовського, вул.Зелена, вул.Катукова, вул.Коновальця, вул.Кривоноса, вул.С.Бандери: 16–83; вул.Січових Стрільців, вул.С.Петлюри, вул.Шкільна, пров.Січових Стрільців, пров.С.Петлюри</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ічових Стрільців, 1, м.Борщів, Борщівський р-н, Тернопільська обл., 48702</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ічових Стрільців, 1, м.Борщів, Борщівський р-н, Тернопільська обл., 48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0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1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0119</w:t>
            </w:r>
          </w:p>
        </w:tc>
        <w:tc>
          <w:tcPr>
            <w:tcW w:w="62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трілківці</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т, 26, с.Стрілківці, Борщівський р-н, Тернопільська обл., 48734</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т, 26, с.Стрілківці, Борщівський р-н, Тернопільська обл., 487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9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ременец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0557</w:t>
            </w:r>
          </w:p>
        </w:tc>
        <w:tc>
          <w:tcPr>
            <w:tcW w:w="62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рада</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66, с.Града, Кременецький р-н, Тернопільська обл., 47072</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66, с.Града, Кременецький р-н, Тернопільська обл., 47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Теребовля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8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0835</w:t>
            </w:r>
          </w:p>
        </w:tc>
        <w:tc>
          <w:tcPr>
            <w:tcW w:w="62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арваниця</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Шептицького, 28, с.Зарваниця, Теребовлянський р-н, Тернопільська обл., 48143</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Шептицького, 33, с.Зарваниця, Теребовлянський р-н, Тернопільська обл., 48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Шум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1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1034</w:t>
            </w:r>
          </w:p>
        </w:tc>
        <w:tc>
          <w:tcPr>
            <w:tcW w:w="62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Андрушівка</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3, с.Андрушівка, Шумський р-н, Тернопільська обл., 47111</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53, с.Андрушівка, Шумський р-н, Тернопільська обл., 47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Чортків</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110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11020</w:t>
            </w:r>
          </w:p>
        </w:tc>
        <w:tc>
          <w:tcPr>
            <w:tcW w:w="62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Чортків – вул.Вербова, вул.Володимира Пітушевського, вул.Галицька, вул.Глуха, вул.Незалежності: 2–56, 58, 60, 62–62А, 64, 66, 68А–68М; вул.Подільська</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раса Шевченка, 42, м.Чортків, Тернопільська обл., 48500</w:t>
            </w:r>
          </w:p>
        </w:tc>
        <w:tc>
          <w:tcPr>
            <w:tcW w:w="34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араса Шевченка, 42,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19</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6071"/>
        <w:gridCol w:w="3538"/>
        <w:gridCol w:w="3538"/>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Харків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лизнюк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виборчої дільниці № 630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1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обровілля, с.Берестове(Добровільська с/р), с.Ганнівка, с.Одинецьке, с.Яковів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 с.Добровілля, Близнюківський р-н, Харківська обл., 6486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кова, 26, с.Добровілля, Близнюківський р-н, Харківська обл., 648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раснокут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59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архомівка – вул.Б. Хмельницького, вул.Гризодубових, вул.Декришівська, вул.Долинна, вул.Івана Квітчатого, вул.Івана Малиша, вул.Кленова, вул.Клубна, вул.Комарова, вул.Кутузова, вул.Михайла Друзя, вул.Молодіжна, вул.Павла Сала, вул.Панаса Луньова, вул.Польова, вул.Суворова, вул.Харитоненків, вул.Шевченка, вул.Шкільна, вул.Ярославського, вул.5 Гв. пов. дес. дивізії, вул.8 березня, пров.Зелений, пров.Курган, пров.1 травня, с.Гаркавець, с-ще Степове(Пархомівська с/р)</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наса Луньова, 4, с.Пархомівка, Краснокутський р-н, Харківська обл., 6201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наса Луньова, 4, с.Пархомівка, Краснокутський р-н, Харківська обл., 62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pPr>
      <w:r>
        <w:rPr/>
      </w:r>
      <w:r>
        <w:br w:type="page"/>
      </w:r>
    </w:p>
    <w:p>
      <w:pPr>
        <w:pStyle w:val="Normal"/>
        <w:rPr>
          <w:sz w:val="2"/>
        </w:rPr>
      </w:pPr>
      <w:r>
        <w:rPr>
          <w:sz w:val="2"/>
        </w:rPr>
      </w:r>
    </w:p>
    <w:tbl>
      <w:tblPr>
        <w:tblW w:w="15703" w:type="dxa"/>
        <w:jc w:val="left"/>
        <w:tblInd w:w="-18" w:type="dxa"/>
        <w:tblLayout w:type="fixed"/>
        <w:tblCellMar>
          <w:top w:w="142" w:type="dxa"/>
          <w:left w:w="10" w:type="dxa"/>
          <w:bottom w:w="0" w:type="dxa"/>
          <w:right w:w="10" w:type="dxa"/>
        </w:tblCellMar>
      </w:tblPr>
      <w:tblGrid>
        <w:gridCol w:w="190"/>
        <w:gridCol w:w="818"/>
        <w:gridCol w:w="6071"/>
        <w:gridCol w:w="3538"/>
        <w:gridCol w:w="3538"/>
        <w:gridCol w:w="1202"/>
        <w:gridCol w:w="346"/>
      </w:tblGrid>
      <w:tr>
        <w:trPr>
          <w:cantSplit w:val="true"/>
        </w:trPr>
        <w:tc>
          <w:tcPr>
            <w:tcW w:w="15703"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Харківський район</w:t>
            </w:r>
          </w:p>
        </w:tc>
      </w:tr>
      <w:tr>
        <w:trPr>
          <w:cantSplit w:val="true"/>
        </w:trPr>
        <w:tc>
          <w:tcPr>
            <w:tcW w:w="15703"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7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7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ерефа – в’їзд Некрасова, в’їзд Островерхівський, в’їзд Павлова, в’їзд 1-й Горького, в’їзд 1-й Козацький, в’їзд 1-й Мічуріна, в’їзд 1-й Шевченка, в’їзд 2-й Горького, в’їзд 2-й Козацький, в’їзд 2-й Мічуріна, в’їзд 2-й Шевченка, в’їзд 3-й Козацький, в’їзд 3-й Мічуріна, в’їзд 3-й Шевченка, вул.Будівельників, вул.Весняна, вул.Вишнева, вул.Горького: 3–58; вул.Кобзаря: 47, 49–49А, 51, 53, 55–66; вул.Козацька, вул.Куліша, вул.Лесі Українки: 2А–37, 43, 45–45А, 47–47А, 49; вул.Манойла Миколи, вул.Мічуріна, вул.Молодіжна, вул.Некрасова, вул.Нетеченська: 4–18/12; вул.Новоселів, вул.Островерхівська, вул.Різдв’яна, вул.Романенка, вул.Солдатенко, вул.Сонячна, вул.Східна, вул.Таранівська: 1–22; вул.Тополина, вул.Шевченка, вул.Щаслива: 1–32А, 34; пров.Базарний, пров.Горького, пров.Калашниківський, пров.Козацький, пров.Котляревського, пров.Лесі Українки: 1–3Г, 5, 7–7Б, 9, 11–28; пров.Манойла Миколи, пров.Мічуріна, пров.Некрасова, пров.Таранівський, пров.Торяника, пров.Шевченко</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вченка, 25, м.Мерефа, Харківський р-н, Харківська обл., 6247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вченка, 25,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8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7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ерефа – в’їзд Вільний, в’їзд Дальній, в’їзд Зелений, в’їзд Каховський, в’їзд Лесі Українки, в’їзд Сосновий, вул.Белінського, вул.Ветеринарна, вул.Герцена, вул.Горького: 59–189; вул.Дальня, вул.Дарвіна, вул.Дружби, вул.Зелена, вул.Каховська, вул.Лесі Українки: 38А–42, 44, 46–46А, 48–48А, 50–229; вул.Мереф’янська, вул.Оболонська, вул.Полунична, вул.Севастопольська, вул.Соснова, вул.Таранівська: 23–28А; вул.Транспортна, вул.Хмельницького Богдана, вул.Шкільна, пл.Зелена, пров.Біберштейна, пров.Ветеринарний, пров.Дальній, пров.Дружби, пров.Зелений, пров.Лесі Українки: 4, 6, 8–8Б, 10–10А; пров.Лікнепівський, пров.Мереф’янський, пров.Оболонський, пров.Сосновий, пров.Ягід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68, м.Мерефа, Харківський р-н, Харківська обл., 6247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68, м.Мерефа, Харківський р-н, Харківська обл., 6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7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7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79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Безлюдівка – в’їзд Зміївський, в’їзд Незалежності, в’їзд Овочевий, в’їзд 1-го Травня, вул.Вишнева, вул.Дружби, вул.Зализнична будка 4км, вул.Зміївська: 1–70; вул.Івана Підкопая, вул.Лиманська, вул.Лісова, вул.Молодіжна, вул.Нагірна: 1–3, 5–7, 9, 11; вул.Незалежності, вул.Полунична: 1А–33, 46–46А, 48, 52, 54; вул.Пушкінська, вул.Романа Левицького: 1–73; вул.Садова, вул.Степна, вул.Харківська, вул.Чайковського: 48–249; вул.Шевченка, вул.1-го Травня, пров.Боровий, пров.Молодіжний, пров.Незалежності, пров.Новоселівський, пров.Овочевий, пров.Овочевий-6, пров.Садовий, пров.Чайковського, пров.1-го Травня</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міївська, 48, смт Безлюдівка, Харківський р-н, Харківська обл., 6248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міївська, 48, смт Безлюдівка, Харківський р-н, Харківська обл., 624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3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8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Васищеве – в’їзд Автомобілістів, в’їзд Зелений, в’їзд Кудрявий, в’їзд Ромашин, в’їзд Слобідський, в’їзд Студений, в’їзд Трудовий, в’їзд Шевченка, в’їзд 1-го Травня, вул.Городня, вул.Горького, вул.Зелена, вул.казарма 262 км, вул.Клубнична, вул.Кудрява: 1–54А; вул.Курортна, вул.Мирна, вул.Миру, вул.Новопроектна, вул.Орєшкова: 82–238; вул.Паркова, вул.Просьолочна: 18–31; вул.Пушкіна, вул.Садова, вул.Слобідська, вул.Трудова, вул.Червона, вул.Чкалова, вул.Шевченка: 23–91; вул.Шкільна, вул.1-го Травня, пров.Автомобілістів, пров.Воропаєва, пров.Горького, пров.Зелений, пров.Клубничний, пров.Кудрявий, пров.Курортний, пров.Ромашин, пров.Слобідський, пров.Тонкий, пров.Трудовий, пров.Червоний, пров.Шевченка, пров.1-го Травня, проїзд Нов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рєшкова, 64, смт Васищеве, Харківський р-н, Харківська обл., 62495</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рєшкова, 64, смт Васищеве, Харківський р-н, Харківська обл., 624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0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Високий – в’їзд Пирогова, вул.Ак.Павлова, вул.Бібліотечна: 3, 67–67/27, 69–69А, 73, 75, 80/31–82, 84–102/24; вул.Б.Хмельницького, вул.Гоголя, вул.Горького, вул.Київська, вул.Кобзаря, вул.Коцюбинського, вул.Лисенко, вул.Л.Українки, вул.Мечнікова, вул.Мічуріна, вул.Паркова: 46, 48, 50–83/28; вул.Пирогова, вул.Пушкіна, вул.Райдужна: 25–65; вул.Репіна, вул.Саксаганського, вул.Санаторна: 37–70; вул.Свято-Іллінська: 73–97А; вул.Сковороди, вул.Спортивна: 27, 29–31, 33, 35–61; вул.Тімірязєва, вул.Франко, вул.Хоткевича, вул.Чехова, пров.Бульварний, пров.Л. Українки, пров.Ромашковий, просп.Науков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оперативна, 43, смт Високий, Харківський р-н, Харківська обл., 6245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оперативна, 43, смт Високий, Харківський р-н, Харківська обл., 624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8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2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івденне – в’їзд Громадянський, в’їзд Ширшова, вул.Архітектора Бекетова: 4В–35/100; вул.Б. Тасуя: 1–52; вул.Гагаріна: 68–68/70, 70, 72, 74, 76, 78, 86, 88, 90, 94, 96, 98, 100/35, 102/36, 104, 106, 112–114, 116, 118, 120–122/4, 126, 128–148; вул.Громадянська: 53/2, 55, 59; вул.Г.Сковороди, вул.Желябова: 1–5; вул.Кнорозова: 1–36, 38, 40, 42, 44–44А, 46; вул.Комунальна, вул.Ломана, вул.Озерна, вул.Паркова: 1–44, 52, 54, 56, 58, 60, 62, 64; вул.Плеханова: 2–14, 16, 18, 20, 22А, 24, 26, 28; вул.Слобожанська, вул.Соборна: 48–52, 58–126; вул.Українська: 24/57, 47/58–88; вул.Федорова, вул.Центральна: 8, 10, 14, 16–20, 22–22А, 24, 28, 30, 34А, 36–40, 42, 44, 46, 48, 50, 52, 56А, 58А–60, 62, 64, 68; вул.Ширшова, вул.Ясна, пров.Озерний, проїзд Собор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Тасуя, 54, м.Південне, Харківський р-н, Харківська обл., 6246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Тасуя, 54,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8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2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івденне – вул.Березівська, вул.Гагаріна: 2–8, 12, 14, 16, 18, 20–22, 24–24/89, 26–26/82, 28, 30, 32, 36/77, 38–38/82, 40–40А, 42–44, 46, 48, 50–50/78, 52, 54, 56–56/82, 60, 62–62А, 64–66; вул.Громадянська: 1/59–52, 54, 56–58, 60–100; вул.Єдності, вул.Заводська, вул.Залізнична будка, вул.Зелена, вул.Калинова, вул.Купов’янової, вул.Ломоносова, вул.Перемоги, вул.Польова, вул.Свободи, вул.Соборна: 4–47, 53–57А; вул.Українська: 1–24, 25/60–46/56; вул.Харківська, вул.Центральна: 3–5, 9, 11–13, 15, 21, 23, 25–27, 29–29А, 31, 35, 41, 43, 45, 47, 49, 51, 53–55, 57–57/81, 61, 63, 65–65А, 69–71, 75; вул.Чернишевського: 1–85, 89, 93, 95, 97, 99, 101, 103, 105, 109–111, 113–115, 117–125; вул.Широ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82, м.Південне, Харківський р-н, Харківська обл., 6246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82,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3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snapToGrid w:val="false"/>
              <w:ind w:left="567" w:hanging="0"/>
              <w:rPr>
                <w:rFonts w:ascii="Times New Roman" w:hAnsi="Times New Roman" w:cs="Times New Roman"/>
                <w:color w:val="000000"/>
                <w:sz w:val="12"/>
                <w:lang w:val="uk-UA"/>
              </w:rPr>
            </w:pPr>
            <w:r>
              <w:rPr>
                <w:rFonts w:cs="Times New Roman" w:ascii="Times New Roman" w:hAnsi="Times New Roman"/>
                <w:color w:val="000000"/>
                <w:sz w:val="12"/>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3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2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івденне – в’їзд Дружби, вул.Архітектора Бекетова: 37–78; вул.Б. Тасуя: 58–127; вул.Б. Хмельницького, вул.Будянська, вул.Весняна, вул.Визволення, вул.Гагаріна: 11, 13, 15–15А, 17, 19–19А, 23–23А, 25, 27, 29, 31, 33–35, 37, 39, 41–41/1, 45, 47, 49–49А, 51, 53, 55–55А, 57/81, 61, 63–63А, 67–67/68, 69, 71, 73, 75, 77, 79–85, 87, 89, 91–93, 95, 97, 99/15, 101/32, 103, 105, 109/6–111, 115, 117, 119, 125, 127; вул.Гоголя, вул.Горького, вул.Дружби, вул.Желябова: 8–49/84; вул.Історична, вул.Кнорозова: 37, 39А, 41–41В, 43, 45, 52–86; вул.Маяковського, вул.Осипенко, вул.Паркова: 51–51А, 53/1–53/5, 55А, 57, 59, 61, 63, 65–104Б; вул.Плеханова: 15, 17, 19, 21, 23, 25, 27, 31–76; вул.Попова, вул.Пушкіна, вул.Центральна: 72–74, 76А–110; вул.Чернишевського: 88, 90–92, 94, 96–96А, 98, 100, 102, 104, 106–108, 112, 116, 128–137, 143, 145; вул.Чкалова, вул.Шевченко, вул.1-го Травня, пров.Будянський, пров.Гоголя, пров.Дружби</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Тасуя, 56, м.Південне, Харківський р-н, Харківська обл., 6246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Тасуя, 56, м.Південне, Харківський р-н, Харківська обл., 6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snapToGrid w:val="false"/>
              <w:ind w:left="567" w:hanging="0"/>
              <w:rPr>
                <w:rFonts w:ascii="Times New Roman" w:hAnsi="Times New Roman" w:cs="Times New Roman"/>
                <w:color w:val="000000"/>
                <w:sz w:val="12"/>
                <w:lang w:val="uk-UA"/>
              </w:rPr>
            </w:pPr>
            <w:r>
              <w:rPr>
                <w:rFonts w:cs="Times New Roman" w:ascii="Times New Roman" w:hAnsi="Times New Roman"/>
                <w:color w:val="000000"/>
                <w:sz w:val="12"/>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308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ономаренки, с.Борове, с.Лелюки(Роганська селищна громада), с.Логачівка, с.Хроли – вул.Високовольтна, вул.Зелена, вул.Зорянська: 1–7, 9–11; вул.Київська, вул.Новоселів, вул.Польова: 1, 3, 5–28; вул.Садова: 10–13; вул.Харківсь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орянська, 6, с.Хроли, Харківський р-н, Харківська обл., 6248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орянська, 6, с.Хроли, Харківський р-н, Харківська обл., 624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Циркуни – вул.Агрономічна, вул.Будівельників, вул.Виноградна, вул.Вчительська, вул.Громадянська, вул.Зелена, вул.Зоотехнічна, вул.Інженерна, вул.Київська, вул.Кооперативна, вул.Лесі Українки, вул.Лугова, вул.Нагорна, вул.Незалежності, вул.Підйомна, вул.Польова, вул.Православна, вул.Прип’ятська, вул.Присадибна, вул.Родникова, вул.Сковороди, вул.Соборна: 1–33, 35, 37, 39, 41, 43, 45, 47, 49, 51, 53–57, 59, 61, 63, 65, 67, 69–69А, 71, 73, 75, 77–81А; вул.Сонячна, вул.Соснова, вул.Софіївська, вул.Спортивна, вул.Степова, вул.Теплична, вул.Урожайна, вул.Фермерська, вул.Центральна, вул.Яблунева, вул.Якубівська, вул.1-го Травня, вул.23 Серпня, вул.50 років Перемоги, пров.Зелений, пров.Соборний, пров.Центральний, пров.1-го Травня, с.Михайлівка, с.Олександрівка(Циркунівська с/р), с.Черняки</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26А, с.Циркуни, Харківський р-н, Харківська обл., 6244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26А, с.Циркуни, Харківський р-н, Харківська обл., 62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2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8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ерхня Роганка, с.Сороків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 лейтенанта Кузнєцова, 3, с.Сороківка, Харківський р-н, Харківська обл., 6243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 лейтенанта Кузнєцова, 3, с.Сороківка, Харківський р-н, Харківська обл., 62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Чугуївський район</w:t>
            </w:r>
          </w:p>
        </w:tc>
      </w:tr>
      <w:tr>
        <w:trPr>
          <w:cantSplit w:val="true"/>
        </w:trPr>
        <w:tc>
          <w:tcPr>
            <w:tcW w:w="15703"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9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Леб’яже, с.Миколаївка(Чкаловська селищна громада), с.Пушкарне, с.Таган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50, с.Леб’яже, Чугуївський р-н, Харківська обл., 6353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50, с.Леб’яже, Чугуївський р-н, Харківська обл., 63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1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pPr>
      <w:r>
        <w:rPr/>
      </w:r>
    </w:p>
    <w:tbl>
      <w:tblPr>
        <w:tblW w:w="15703" w:type="dxa"/>
        <w:jc w:val="left"/>
        <w:tblInd w:w="-18" w:type="dxa"/>
        <w:tblLayout w:type="fixed"/>
        <w:tblCellMar>
          <w:top w:w="142" w:type="dxa"/>
          <w:left w:w="10" w:type="dxa"/>
          <w:bottom w:w="0" w:type="dxa"/>
          <w:right w:w="10" w:type="dxa"/>
        </w:tblCellMar>
      </w:tblPr>
      <w:tblGrid>
        <w:gridCol w:w="190"/>
        <w:gridCol w:w="818"/>
        <w:gridCol w:w="6071"/>
        <w:gridCol w:w="3538"/>
        <w:gridCol w:w="3538"/>
        <w:gridCol w:w="1202"/>
        <w:gridCol w:w="346"/>
      </w:tblGrid>
      <w:tr>
        <w:trPr>
          <w:cantSplit w:val="true"/>
        </w:trPr>
        <w:tc>
          <w:tcPr>
            <w:tcW w:w="15703"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Ізюм</w:t>
            </w:r>
          </w:p>
        </w:tc>
      </w:tr>
      <w:tr>
        <w:trPr>
          <w:cantSplit w:val="true"/>
        </w:trPr>
        <w:tc>
          <w:tcPr>
            <w:tcW w:w="15703"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3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3095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Ізюм – в’їзд Дубовий Гай, в’їзд Перемоги, в’їзд Підлісний, вул.Архангельська, вул.Васнецова, вул.Гастелло, вул.Григорія Ярового, вул.Громадська, вул.Достоєвського, вул.Залісна, вул.Клубнична, вул.Леваневського, вул.Марії Заньковецької, вул.Олени Теліги, вул.Перемоги, вул.Переяславська, вул.Петруковича, вул.Рафаеля, вул.Чайковського, вул.Чехова, пл.Підлісна, пров.Земляничний, пров.Перемоги, пров.Переяславський, пров.Руднєва, пров.Співаківський, пров.Чайковського, пров.Чехова, пров.Ярославс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ваневського, 54, м.Ізюм, Харківська обл., 643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ваневського, 54,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9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0</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019"/>
        <w:gridCol w:w="4064"/>
        <w:gridCol w:w="4064"/>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Херсон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Білозер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ільничної виборчої комісії виборчої дільниці № 65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066</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ар’ївка – вул.Агропромівська, вул.Гагаріна, вул.Інгулецька, вул.Меліораторів, вул.Миру, вул.Молодіжна, вул.Нова, вул.Паркова, вул.Першотравнева, вул.Полтавська, вул.Річна, вул.Робоча, вул.Садова, вул.Соборна: 5–185; вул.Херсонська, пров.Безіменний, пров.Вишневий, пров.Зелений, пров.Набережний, пров.Торговий</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оборна, 126, с.Дар’ївка, Білозерський р-н, Херсонська обл., 75032</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Херсонська, 33,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8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Геніче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502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221</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Азовське – вул.Балка, вул.Біла, вул.Большак: 53–53А, 55–55А, 60–112; вул.Василівка, вул.В.Берестяни: 32–63; вул.Водяна, вул.Вокзальна, вул.Гагаріна: 47, 49, 51, 53–72; вул.Городок, вул.Горького, вул.Зелена, вул.Миру: 45–67; вул.Прилиманна, вул.Соляна, вул.Степова, вул.Суворова, вул.Українка, вул.Широка</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38, с.Азовське, Генічеський р-н, Херсонська обл., 75546</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38, с.Азовське, Генічеський р-н, Херсонська обл., 755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9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Новотроїц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504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449</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алинівка</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елена, 23А, с.Калинівка, Новотроїцький р-н, Херсонська обл., 75301</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елена, 23А, с.Калинівка, Новотроїцький р-н, Херсонська обл., 75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Олешків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504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489</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шки – вул.Богдана Хмельницького: 2–36; вул.Декабристів: 97–200; вул.Дніпровська: 44, 46, 48, 54–56, 58, 64, 68–109; вул.Михайла Грушевського: 1А–40, 42; вул.Нижня: 103–105, 107, 109, 111, 117, 119, 121, 123, 125–127А, 129, 131, 133, 135, 137, 139–324; вул.Одеська, вул.Озерна, вул.Пироцького, вул.Тимчика, вул.Шевченка: 92, 94, 98, 104–240; вул.Шкільна: 40–72; пров.Бузковий, пров.Калиновий, пров.Квітковий, пров.Київський, пров.Колгоспний, пров.Лебединий, пров.Малий, пров.Мирний, пров.Московський, пров.Озерний, пров.Олега Ольжича, пров.Частника, пров.Шевченка, пров.Шукшина, пров.Ягідний</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Шевченка, 133Б, м.Олешки,</w:t>
            </w:r>
            <w:r>
              <w:rPr>
                <w:rFonts w:cs="Times New Roman" w:ascii="Times New Roman" w:hAnsi="Times New Roman"/>
                <w:color w:val="000000"/>
                <w:sz w:val="24"/>
                <w:lang w:val="uk-UA"/>
              </w:rPr>
              <w:t xml:space="preserve"> </w:t>
            </w:r>
            <w:r>
              <w:rPr>
                <w:rFonts w:cs="Times New Roman" w:ascii="Times New Roman" w:hAnsi="Times New Roman"/>
                <w:color w:val="000000"/>
                <w:sz w:val="24"/>
              </w:rPr>
              <w:t>Олешківський р-н, Херсонська обл., 75100</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Шевченка, 133Б, м.Олешки,</w:t>
            </w:r>
            <w:r>
              <w:rPr>
                <w:rFonts w:cs="Times New Roman" w:ascii="Times New Roman" w:hAnsi="Times New Roman"/>
                <w:color w:val="000000"/>
                <w:sz w:val="24"/>
                <w:lang w:val="uk-UA"/>
              </w:rPr>
              <w:t xml:space="preserve"> </w:t>
            </w:r>
            <w:r>
              <w:rPr>
                <w:rFonts w:cs="Times New Roman" w:ascii="Times New Roman" w:hAnsi="Times New Roman"/>
                <w:color w:val="000000"/>
                <w:sz w:val="24"/>
              </w:rPr>
              <w:t>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492</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шки – вул.Велика Садова: 155, 157, 159, 161, 163–165, 167, 169, 173, 177, 181, 183, 185–185Г, 187–189, 191–220; вул.Віктора Гошкевича: 106–120; вул.Івана Виговського, вул.Лісна: 39, 41, 43, 47, 49, 57, 61–122; вул.Луки Балашова, вул.Мічуріна, вул.Олекси Гірника: 82–84А, 86–86/10, 88–199; вул.Олімпійська: 86–86/2, 88, 90, 94, 96, 98–182; вул.Пароходна: 134, 140–140А, 142–146, 148, 150–152, 154, 156, 158–225; вул.Соснова, вул.Торгова, вул.Шаталова, пров.Артилерійський, пров.Березовий, пров.Блакитний, пров.Василя Симоненка, пров.Виноградний, пров.Глиняний, пров.Дубовий Гай, пров.Зоряний, пров.Лесі Українки, пров.Лісопарковий, пров.Матросова, пров.Медичний, пров.Медовий, пров.Миколаївський, пров.Овочевий, пров.Північний, пров.Польовий, пров.Ярмарочний, Садове товариство ’Нєчаєво’, Учгосп в/ч А1836</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Олекси Гірника, 80, м.Олешки,</w:t>
            </w:r>
            <w:r>
              <w:rPr>
                <w:rFonts w:cs="Times New Roman" w:ascii="Times New Roman" w:hAnsi="Times New Roman"/>
                <w:color w:val="000000"/>
                <w:sz w:val="24"/>
                <w:lang w:val="uk-UA"/>
              </w:rPr>
              <w:t xml:space="preserve"> </w:t>
            </w:r>
            <w:r>
              <w:rPr>
                <w:rFonts w:cs="Times New Roman" w:ascii="Times New Roman" w:hAnsi="Times New Roman"/>
                <w:color w:val="000000"/>
                <w:sz w:val="24"/>
              </w:rPr>
              <w:t>Олешківський р-н, Херсонської обл., 75100</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Олекси Гірника, 80, м.Олешки,</w:t>
            </w:r>
            <w:r>
              <w:rPr>
                <w:rFonts w:cs="Times New Roman" w:ascii="Times New Roman" w:hAnsi="Times New Roman"/>
                <w:color w:val="000000"/>
                <w:sz w:val="24"/>
                <w:lang w:val="uk-UA"/>
              </w:rPr>
              <w:t xml:space="preserve"> </w:t>
            </w:r>
            <w:r>
              <w:rPr>
                <w:rFonts w:cs="Times New Roman" w:ascii="Times New Roman" w:hAnsi="Times New Roman"/>
                <w:color w:val="000000"/>
                <w:sz w:val="24"/>
              </w:rPr>
              <w:t>Олешківський р-н, Херсонської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ільничної виборчої комісії виборчої дільниці № 6504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493</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Олешки – вул.Велика Садова: 101–101А, 103, 107А–109, 113, 115–154, 156, 158, 160, 162, 166, 168, 170–172, 174–176, 178–180, 182, 184, 186, 190; вул.Ігоря Сікорського: 1–12; вул.Лісна: 1–38, 40, 42, 44–46, 48, 52–56, 58–60; вул.Пароходна: 70, 74–133, 135–139А, 141–141В, 147, 149, 153, 155, 157; вул.Польова, вул.Робоча, пров.Лісний тупик</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роходна, 141Б, м.Олешки, Олешківський р-н, Херсонська обл., 75100</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лекси Гірника, 78,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1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505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500</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одо-Калинівка – вул.Вишнева, вул.Дружби, вул.Лесі Українки, вул.Лісна: 2, 4, 6, 8, 10, 12–12А; вул.Миру, вул.Островського, вул.Польова, вул.Самойлова, вул.Сонячна, вул.Шкільна</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Самойлова, 13,с.Подо-Калинівка,</w:t>
            </w:r>
            <w:r>
              <w:rPr>
                <w:rFonts w:cs="Times New Roman" w:ascii="Times New Roman" w:hAnsi="Times New Roman"/>
                <w:color w:val="000000"/>
                <w:sz w:val="24"/>
                <w:lang w:val="uk-UA"/>
              </w:rPr>
              <w:t xml:space="preserve"> </w:t>
            </w:r>
            <w:r>
              <w:rPr>
                <w:rFonts w:cs="Times New Roman" w:ascii="Times New Roman" w:hAnsi="Times New Roman"/>
                <w:color w:val="000000"/>
                <w:sz w:val="24"/>
              </w:rPr>
              <w:t>Олешківський р-н, Херсонська обл., 75124</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Самойлова, 13,с.Подо-Калинівка,</w:t>
            </w:r>
            <w:r>
              <w:rPr>
                <w:rFonts w:cs="Times New Roman" w:ascii="Times New Roman" w:hAnsi="Times New Roman"/>
                <w:color w:val="000000"/>
                <w:sz w:val="24"/>
                <w:lang w:val="uk-UA"/>
              </w:rPr>
              <w:t xml:space="preserve"> </w:t>
            </w:r>
            <w:r>
              <w:rPr>
                <w:rFonts w:cs="Times New Roman" w:ascii="Times New Roman" w:hAnsi="Times New Roman"/>
                <w:color w:val="000000"/>
                <w:sz w:val="24"/>
              </w:rPr>
              <w:t>Олешківський р-н, Херсонська обл., 75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5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5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501</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одо-Калинівка – вул.Лісна: 1, 3, 5, 7, 9, 11, 14–130; вул.Степова, вул.Центральна, пров.Волі, пров.Праці, пров.Східний, пров.Хліборобів</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лініна, 58, с.Подо-Калинівка, Олешківський р-н,Херсонська обл., 75124</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лініна, 58, с.Подо-Калинівка, Олешківський р-н,Херсонська обл., 75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аховка</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5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50566</w:t>
            </w:r>
          </w:p>
        </w:tc>
        <w:tc>
          <w:tcPr>
            <w:tcW w:w="50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ховка – вул.Велика Куликовська: 1–67, 69; вул.Гетьмана Сагайдачного: 1–35, 37, 41–41А; вул.Горького, вул.Г.Сковороди, вул.Золіна: 3В–7Г, 12, 16, 18–20, 22, 24, 26, 28–32, 34, 36, 38, 40, 42, 44, 46, 48, 50, 52, 54; вул.Кобзарська, вул.М.Грушевського, вул.Мелітопольська: 27, 29–29А, 31–31А, 33, 35, 37–39, 41, 45, 47, 49, 74, 76, 78, 80, 82–88, 90, 92, 94–94А, 96, 98, 100, 102, 104, 106, 110, 112, 114, 116–118, 122; вул.Набережна: 1; вул.Осипенко: 1–33, 35; вул.П.Орлика, вул.Портова, вул.Пушкіна: 1–66, 68–70, 72–78; вул.Слобідська, вул.Слобідська-Пушкіна, вул.Шевченка, пров.Портовий</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літопольська, 25, м.Каховка, Херсонська обл., 74800</w:t>
            </w:r>
          </w:p>
        </w:tc>
        <w:tc>
          <w:tcPr>
            <w:tcW w:w="40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літопольська, 25,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1</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8" w:type="dxa"/>
        <w:tblLayout w:type="fixed"/>
        <w:tblCellMar>
          <w:top w:w="283" w:type="dxa"/>
          <w:left w:w="10" w:type="dxa"/>
          <w:bottom w:w="0" w:type="dxa"/>
          <w:right w:w="10" w:type="dxa"/>
        </w:tblCellMar>
      </w:tblPr>
      <w:tblGrid>
        <w:gridCol w:w="190"/>
        <w:gridCol w:w="818"/>
        <w:gridCol w:w="5650"/>
        <w:gridCol w:w="3749"/>
        <w:gridCol w:w="3749"/>
        <w:gridCol w:w="1202"/>
        <w:gridCol w:w="346"/>
      </w:tblGrid>
      <w:tr>
        <w:trPr>
          <w:cantSplit w:val="true"/>
        </w:trPr>
        <w:tc>
          <w:tcPr>
            <w:tcW w:w="15704"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Хмельницька область</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інькове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виборчої дільниці № 68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66</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Адамів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0, с.Адамівка, Віньковецький р-н, Хмельницька обл., 32511</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0, с.Адамівка, Віньковецький р-н, Хмельницька обл., 32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7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680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7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еликий Олександрів – вул.Весняна, вул.Квітнева, вул.Козацька, вул.Миру, вул.Молодіжна, вул.Садова, вул.Свободи, вул.Сонячна, вул.Центральна, вул.Шевченка, вул.1 Травня, пров.Івана Франка, пров.Польов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А, с.Великий Олександрів, Віньковецький р-н, Хмельницька обл., 32508</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А, с.Великий Олександрів, Віньковецький р-н, Хмельницька обл., 32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2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680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75</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еликий Олександрів – вул.Вишнева, вул.Затишна, вул.Івана Загродського, вул.Кармалюка, вул.Лесі Українки, пров.Івана Загродського</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тишна, 3, с.Великий Олександрів, Віньковецький р-н, Хмельницька обл., 32508</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тишна, 3, с.Великий Олександрів, Віньковецький р-н, Хмельницька обл., 325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7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ашківці</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w:t>
            </w:r>
            <w:r>
              <w:rPr>
                <w:rFonts w:cs="Times New Roman" w:ascii="Times New Roman" w:hAnsi="Times New Roman"/>
                <w:color w:val="000000"/>
                <w:sz w:val="24"/>
                <w:lang w:val="uk-UA"/>
              </w:rPr>
              <w:t>і</w:t>
            </w:r>
            <w:r>
              <w:rPr>
                <w:rFonts w:cs="Times New Roman" w:ascii="Times New Roman" w:hAnsi="Times New Roman"/>
                <w:color w:val="000000"/>
                <w:sz w:val="24"/>
              </w:rPr>
              <w:t>м.Академіка Шпака, 32, с.Дашківці, Віньковецький р-н, Хмельницька обл., 3253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w:t>
            </w:r>
            <w:r>
              <w:rPr>
                <w:rFonts w:cs="Times New Roman" w:ascii="Times New Roman" w:hAnsi="Times New Roman"/>
                <w:color w:val="000000"/>
                <w:sz w:val="24"/>
                <w:lang w:val="uk-UA"/>
              </w:rPr>
              <w:t>і</w:t>
            </w:r>
            <w:r>
              <w:rPr>
                <w:rFonts w:cs="Times New Roman" w:ascii="Times New Roman" w:hAnsi="Times New Roman"/>
                <w:color w:val="000000"/>
                <w:sz w:val="24"/>
              </w:rPr>
              <w:t>м.Академіка Шпака, 32, с.Дашківці, Віньковецький р-н, Хмельницька обл., 32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82</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іньків – вул.Вишнева, вул.Вчительська, вул.Грушевського, вул.Івана Мазепи, вул.Лук’янівська-Лісова, вул.Магдебурзька, вул.Максима Кривоноса, вул.Миру, вул.Молодіжна, вул.О.Кобилянської, вул.П.Т.Писаренка, вул.Радісна, вул.Річна, вул.Свято Михайлівська, вул.Терешкової, вул.Тичини, вул.Троїцька, вул.Центральна, вул.Шевченка, пров.Грушевського, пров.Дівішенка, пров.Миру, пров.Митрополита Володимира, пров.Першотравневий, пров.Чапає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Т.Писаренка, 46, с.Зіньків, Віньковецький р-н, Хмельницька обл., 32514</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Т.Писаренка, 46, с.Зіньків, Віньковецький р-н, Хмельницька обл., 32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6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8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іньків – вул.В.Сосюри, вул.Гагаріна, вул.І.Франка, вул.Л.Українки, вул.П.Сагайдачного, вул.Пушкін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Українки, 53, с.Зіньків, Віньковецький р-н, Хмельницька обл., 32514</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Українки, 53, с.Зіньків, Віньковецький р-н, Хмельницька обл., 325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92</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етечинці – вул.Валі Котика, вул.Дачна, вул.Залісна, вул.Зарічна, вул.Івана Франка, вул.Миру, вул.Молодіжна, вул.Садова, вул.Сонячна, вул.Трудова, вул.Шевченка, вул.Шкільна, вул.Яблуне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5, с.Нетечинці, Віньковецький р-н, Хмельницька обл., 3252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5, с.Нетечинці, Віньковецький р-н, Хмельницька обл., 325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8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9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Нетечинці – вул.Героя Бараболько, вул.Дружби, вул.Квітнева, вул.Колгоспна, вул.Л.Українки, вул.Механізаторів, вул.Набережна, вул.Пенсіонерів, вул.Подільська, вул.Польова, вул.Солідарності, вул.Тиніста, вул.Травне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дільська, 34, с.Нетечинці, Віньковецький р-н, Хмельницька обл., 3252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дільська, 34, с.Нетечинці, Віньковецький р-н, Хмельницька обл., 325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3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97</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лобідка-Охрімовець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4, с.Слобідка-Охрімовецька, Віньковецький р-н, Хмельницька обл., 3252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4, с.Слобідка-Охрімовецька, Віньковецький р-н, Хмельницька обл., 32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5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98</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етрашівка – вул.Ватутіна, вул.Гагаріна, вул.Молодіжна: 1А–41; вул.Перемоги: 1–125; вул.Першотравнева, вул.Польова, вул.Пушкіна: 1–20; вул.Шкільн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емоги, 110, с.Петрашівка, Віньковецький р-н, Хмельницька обл., 32512</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ремоги, 110, с.Петрашівка, Віньковецький р-н, Хмельницька обл., 32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0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09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етрашівка – вул.Зелена, вул.Молодіжна: 42–87; вул.Перемоги: 126–132; вул.Пушкіна: 21–87; вул.Садова, вул.Шевчен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ушкіна, 48А, с.Петрашівка, Віньковецький р-н, Хмельницька обл., 32512</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ушкіна, 48А, с.Петрашівка, Віньковецький р-н, Хмельницька обл., 32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9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1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01</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илипи-Олександрівські</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1Б, с.Пилипи-Олександрівські, Віньковецький р-н, Хмельницька обл., 32509</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1Б, с.Пилипи-Олександрівські, Віньковецький р-н, Хмельницька обл., 325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3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02</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окутинці, с.Черкасів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85, с.Покутинці, Віньковецький р-н, Хмельницька обл., 3251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85, с.Покутинці, Віньковецький р-н, Хмельницька обл., 325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2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Городо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1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87</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Августина Волошина, вул.Бажана, вул.Вереснева, вул.Грушевського: 57, 61, 63, 67, 69–69Б, 73–83, 85–189; вул.Коцюбинського, вул.Пушкіна, вул.Січових Стрільців, вул.Тесленко, вул.Цегельна, вул.Чкалова, пров.Базарний, пров.Волошковий, пров.Гвардійський, пров.Грушевського, пров.Дубініна, пров.Коцюбинського, пров.Кузьми Скрябіна, пров.Мересьєва, пров.О.Кобилянської, пров.Папаніна, пров.Попо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61,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6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0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88</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Гетьмана Полуботка, вул.Івана Виговського, вул.Менделєєва, вул.О.Гончара, вул.Пирогова, вул.Піддубна, вул.Проскурівська, вул.Пугачова, вул.Северина Наливайка, вул.Стара Гребля, вул.Ціолковського, вул.Ярослава Мудрого, вул.1 Травня, пров.Ванагса, пров.Зоряний, пров.Княгині Ольги, пров.Маяковського, пров.Річний, пров.Східний, пров.Ціолковського, пров.Чехо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38,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38,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0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1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8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Біляєва, вул.Гагаріна, вул.Г.І.Ткачука, вул.Грушевського: 2–56, 60, 62, 64–66, 68, 70, 84; вул.Івана Мазепи, вул.І.Франка, вул.Кондратюка, вул.Косенка, вул.Лісоводська, вул.Л.Українки, вул.П.Григоренка, вул.Привітна, вул.Р.Шухевича, вул.Сатанівська, вул.Смотрицька, вул.Чайковського, вул.Червоний Майдан, вул.Шевченка: 1–36; вул.Я.Стецька і Я.Стецько, пров.Г.І.Ткачука, пров.Затишний, пров.Західний, пров.Косенка, пров.Крутий, пров.Кутузова, пров.Л.Українки, пров.Мічуріна, пров.Огієнка, пров.Павлова, пров.Спортивний, пров.Чайковського, пров.Шидлівський, пров.Шолохо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51,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5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4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1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90</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Аеродромна, вул.Весняна, вул.Вишнева, вул.Гайдара, вул.Єсеніна, вул.Івана Іова, вул.Ковпака, вул.Короленка, вул.Кузнецова, вул.Леха Качинського, вул.Макарова, вул.Михайла Драгоманова, вул.Молодіжна, вул.Новоселів, вул.Н.Яремчука, вул.Одеська, вул.Олени Пчілки, вул.Поповича, вул.Сагайдачного, вул.Симонова, вул.Тельмана, вул.Тургенєва, вул.8 Березня, пров.Вишневий, пров.Віктора Попика, пров.Гайдара, пров.Кузнецова, пров.Купріна, пров.Леха Качинського, пров.Макарова, пров.Н.Яремчука, пров.Олени Пчілки, пров.Поповича, пров.Симона Петлюри, пров.Спартака, пров.Тельмана, пров.Тургенє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86,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86,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snapToGrid w:val="false"/>
              <w:ind w:left="567" w:hanging="0"/>
              <w:rPr>
                <w:rFonts w:ascii="Times New Roman" w:hAnsi="Times New Roman" w:cs="Times New Roman"/>
                <w:color w:val="000000"/>
                <w:sz w:val="12"/>
                <w:lang w:val="uk-UA"/>
              </w:rPr>
            </w:pPr>
            <w:r>
              <w:rPr>
                <w:rFonts w:cs="Times New Roman" w:ascii="Times New Roman" w:hAnsi="Times New Roman"/>
                <w:color w:val="000000"/>
                <w:sz w:val="12"/>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801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91</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А.Бухти, вул.Б.Хмельницького, вул.В.Василевської, вул.Володимира Великого, вул.Володимира Винниченка, вул.Зелена, вул.І.Богуна, вул.Козацька, вул.Некрасова, вул.Олега Ольжича, вул.Південна, вул.Призаводська, вул.Сонячна, вул.С.Разіна, вул.Чернишевського, вул.Яблунева, пров.Будівельний, пров.Б.Хмельницького, пров.Небесної Сотні, пров.Південний, пров.Призаводський, пров.Чернишевського, пров.Шкільний, пров.Шмідт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Бухти, 2,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А.Бухти, 2,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snapToGrid w:val="false"/>
              <w:ind w:left="567" w:hanging="0"/>
              <w:rPr>
                <w:rFonts w:ascii="Times New Roman" w:hAnsi="Times New Roman" w:cs="Times New Roman"/>
                <w:color w:val="000000"/>
                <w:sz w:val="12"/>
                <w:lang w:val="uk-UA"/>
              </w:rPr>
            </w:pPr>
            <w:r>
              <w:rPr>
                <w:rFonts w:cs="Times New Roman" w:ascii="Times New Roman" w:hAnsi="Times New Roman"/>
                <w:color w:val="000000"/>
                <w:sz w:val="12"/>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8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9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Глібова, вул.Київська, вул.Кириченка, вул.Миру, вул.Родинна, вул.Станіслава Гуменюка, вул.Терешкової, пров.Київський, пров.Лікарняний, пров.Миру, пров.Новодвірськ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13,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13,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1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9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Ватутіна, вул.Гоголя, вул.Горького, вул.Дмитра Гнатюка, вул.Корольова, вул.Лермонтова, вул.Ломоносова, вул.Набережна, вул.Орджонікідзе, вул.Суворова, вул.Тичини, вул.Хліборобна, вул.Шевченка: 38–66; пров.Гуменного, пров.Лермонтова, пров.Набережний, пров.Тих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39,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39,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5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1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195</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Городок – вул.Андрія Височинського, вул.Залізнична, вул.З.Космодем’янської, вул.Котляревського, вул.Курчатова, вул.Привокзальна, вул.Ранкова, вул.Рильського, вул.Станційна, вул.Тухачевського, вул.Червоноармійська, вул.Ювілейна, пров.Артема, пров.В.Котика, пров.Гостинний, пров.Кармелюка, пров.Лісовий, пров.Літній, пров.Матросова, пров.Станційн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анційна, 7/1, м.Городок, Городоцький р-н, Хмельницька обл., 32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анційна, 7/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5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22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Лісоводи – вул.Вишнева, вул.Володимирська: 44, 46–48, 50–69; вул.Грушевського, вул.І.Франка, вул.К.Баляна, вул.Лісова, вул.Л.Українки, вул.Молодіжна, вул.Привокзальна, вул.Пушкіна, вул.Станційна, вул.Ткачука, пров.Фізкультурн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качука, 4, с.Лісоводи, Городоцький р-н, Хмельницька обл., 3204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качука, 4, с.Лісоводи, Городоцький р-н, Хмельницька обл., 32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0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Деражнянс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lang w:val="uk-UA"/>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267, у зв’язку з чим позицію щодо цієї виборчої дільниці викласти в такій редакції:</w:t>
            </w:r>
          </w:p>
          <w:p>
            <w:pPr>
              <w:pStyle w:val="Normal"/>
              <w:keepLines/>
              <w:ind w:left="567" w:hanging="0"/>
              <w:rPr>
                <w:rFonts w:ascii="Times New Roman" w:hAnsi="Times New Roman" w:cs="Times New Roman"/>
                <w:color w:val="000000"/>
                <w:sz w:val="28"/>
                <w:lang w:val="uk-UA"/>
              </w:rPr>
            </w:pPr>
            <w:r>
              <w:rPr>
                <w:rFonts w:cs="Times New Roman" w:ascii="Times New Roman" w:hAnsi="Times New Roman"/>
                <w:color w:val="000000"/>
                <w:sz w:val="28"/>
                <w:lang w:val="uk-UA"/>
              </w:rPr>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267</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атн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3, с.Гатна, Деражнянський р-н, Хмельницька обл., 32215</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3, с.Гатна, Деражнянський р-н, Хмельницька обл., 32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7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268</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арків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зацька, 2, с.Марківка, Деражнянський р-н, Хмельницька обл., 32215</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зацька, 2, с.Марківка, Деражнянський р-н, Хмельницька обл., 32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Дунаєве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1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унаївці – вул.Базарна, вул.Бокова, вул.Болеслава Войтовича, вул.Бузкова, вул.Дачна, вул.Заводська, вул.Красінських, вул.Марко Вовчок, вул.Матросова, вул.Мелетія Смотрицького, вул.Миру, вул.Михайла Чекмана, вул.Набережна, вул.Нижня, вул.Паркова, вул.Реміснича, вул.Спортивна, вул.Ст. Разіна, вул.Тітова, вул.Толстого, вул.Ціолковського, вул.Чкалова, вул.1 Травня, пров.Базарний, пров.Боковий, пров.Болеслава Войтовича, пров.Верхній, пров.Дачний, пров.Заводський, пров.Кільцевий, пров.Ремісничий, пров.Ст. Разіна, пров.Ціолковського, пров.Чкалова, пров.1 Травня</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сінських, 22/1, м.Дунаївці, Дунаєвецький р-н, Хмельницька обл., 32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сінських, 22/1,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9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snapToGrid w:val="false"/>
              <w:ind w:left="567" w:hanging="0"/>
              <w:rPr>
                <w:rFonts w:ascii="Times New Roman" w:hAnsi="Times New Roman" w:cs="Times New Roman"/>
                <w:color w:val="000000"/>
                <w:sz w:val="14"/>
                <w:lang w:val="uk-UA"/>
              </w:rPr>
            </w:pPr>
            <w:r>
              <w:rPr>
                <w:rFonts w:cs="Times New Roman" w:ascii="Times New Roman" w:hAnsi="Times New Roman"/>
                <w:color w:val="000000"/>
                <w:sz w:val="14"/>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803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1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унаївці – вул.Конституції, вул.Садова, вул.Хлібопекарська, вул.Шевченка: 1–110, 112, 114–114А, 130–154А; вул.Шкільн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58, м.Дунаївці, Дунаєвецький р-н, Хмельницька обл., 32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58,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1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snapToGrid w:val="false"/>
              <w:ind w:left="567" w:hanging="0"/>
              <w:rPr>
                <w:rFonts w:ascii="Times New Roman" w:hAnsi="Times New Roman" w:cs="Times New Roman"/>
                <w:color w:val="000000"/>
                <w:sz w:val="12"/>
                <w:lang w:val="uk-UA"/>
              </w:rPr>
            </w:pPr>
            <w:r>
              <w:rPr>
                <w:rFonts w:cs="Times New Roman" w:ascii="Times New Roman" w:hAnsi="Times New Roman"/>
                <w:color w:val="000000"/>
                <w:sz w:val="12"/>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8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16</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унаївці – вул.Б.Хмельницького, вул.Ватутіна, вул.Володимирська, вул.Господарська, вул.Кутузова, вул.Лютеранська, вул.Миколи Магери, вул.Михайла Стельмаха, вул.Могилівська, вул.МТС, вул.Пилипа Орлика, вул.Польова, вул.Суворова, вул.Цегельна, вул.Чайковського, вул.Шовковична, вул.Ярова, пров.Ватутіна, пров.Громадський, пров.Миколи Магери, пров.Михайла Стельмаха, пров.Могилівський, пров.Польовий, пров.Суворо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сінських, 1, м.Дунаївці, Дунаєвецький р-н, Хмельницька обл., 32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расінських, 1,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17</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унаївці – вул.Відродження, вул.Волонтерська, вул.Грушевського, вул.Джерельна, вул.Дорошенка, вул.Зелена, вул.Кармелюка, вул.Квітнева, вул.Київська: 2А, 4–79; вул.Козацька, вул.Комарова, вул.Лісова, вул.Михайла Коцюбинського, вул.Молодіжна, вул.Незалежності, вул.Озерна, вул.Подільська, вул.Покровська, вул.Райдужна, вул.Сахарова, вул.Січова, вул.Східна, вул.Тімірязєва, вул.Тургенєва, вул.Червона, вул.Червоносільська, пров.Відродження, пров.Кармелюка, пров.Каштановий, пров.Квітневий, пров.Козацький, пров.Молодіжний, пров.Незалежності, пров.Озерний, пров.Подільський, пров.Різдвяний, пров.Червон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16, м.Дунаївці, Дунаєвецький р-н, Хмельницька обл., 32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иївська, 16,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18</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унаївці – вул.Вербна, вул.Загородня, вул.Заремби, вул.Кам’янецька, вул.Київська: 1А, 2Б–2В; вул.Кленова, вул.Курчатова, вул.Лесі Українки, вул.Максима Залізняка, вул.Миколи Іщенка, вул.Музична, вул.Нова, вул.Павла Тичини, вул.Просвіти, вул.Франца Лендера, вул.Шевченка: 111, 113, 115–127, 156–162; пров.Вербний, пров.Загородній, пров.Франца Лендер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09А, м.Дунаївці, Дунаєвецький р-н, Хмельницька обл., 32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09А,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6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0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1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Дунаївці – вул.Богуна, вул.Гайдамацька, вул.Гонти, вул.Горького, вул.Громадська, вул.Ів. Франка, вул.Прорізна, вул.Пушкіна, вул.Сагайдачного, вул.Яблунева, вул.Я.Мудрого, пров.МТС, пров.Пушкін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рького, 7, м.Дунаївці, Дунаєвецький р-н, Хмельницька обл., 32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рького, 7, м.Дунаївці, Дунаєвецький р-н, Хмельницька обл., 3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68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22</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Смотрич – вул.Богдана Хмельницького, вул.Гагаріна, вул.Грушевського: 68–126; вул.Загребельна, вул.Івана Франка, вул.Лесі Українки, вул.Лізи Чайкіної, вул.Лісова, вул.Миру, вул.Олега Кошового, вул.Першотравнева, вул.Сонячна, вул.Церковна: 17; вул.Шевченка, вул.Шкільна, вул.Щастя, пров.Лісовий, пров.Смотрицький: 3; с.Михівка – вул.Незалежності, вул.Тітова, вул.Черняховського</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90, смт Смотрич, Дунаєвецький р-н, Хмельницька обл., 3242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рушевського, 90, смт Смотрич, Дунаєвецький р-н, Хмельницька обл., 32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8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68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2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Смотрич – вул.Берегова, вул.Биковського, вул.Ватутіна, вул.Героїв Небесної сотні, вул.Грушевського: 1–67; вул.Данила Галицького, вул.Дмитра Бачинського, вул.Зарічна, вул.Ковпака, вул.Комарова, вул.Мазепи, вул.Маяковського, вул.Мелетія Смотрицького, вул.Ольги Кобилянської, вул.Петра Сагайдачного, вул.Поповича, вул.Садова, вул.Садовського, вул.Тімірязєва, вул.Церковна: 1–16, 18–45; вул.Широка, вул.Ярослава Мудрого, пров.Веселий, пров.Зелений, пров.Смотрицький: 1–2, 4–6; пров.Чорновола, с.Михівка – вул.Кармелюка, вул.Ніколаєва, вул.Соборн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Небесної сотні, 19, смт Смотрич, Дунаєвецький р-н, Хмельницька обл., 3242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Небесної сотні, 19, смт Смотрич, Дунаєвецький р-н, Хмельницька обл., 32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snapToGrid w:val="false"/>
              <w:ind w:left="567" w:hanging="0"/>
              <w:rPr>
                <w:rFonts w:ascii="Times New Roman" w:hAnsi="Times New Roman" w:cs="Times New Roman"/>
                <w:color w:val="000000"/>
                <w:sz w:val="14"/>
                <w:lang w:val="uk-UA"/>
              </w:rPr>
            </w:pPr>
            <w:r>
              <w:rPr>
                <w:rFonts w:cs="Times New Roman" w:ascii="Times New Roman" w:hAnsi="Times New Roman"/>
                <w:color w:val="000000"/>
                <w:sz w:val="14"/>
                <w:lang w:val="uk-UA"/>
              </w:rPr>
            </w:r>
          </w:p>
          <w:p>
            <w:pPr>
              <w:pStyle w:val="Normal"/>
              <w:keepLines/>
              <w:ind w:left="567" w:hanging="0"/>
              <w:rPr>
                <w:lang w:val="uk-UA"/>
              </w:rPr>
            </w:pPr>
            <w:r>
              <w:rPr>
                <w:rFonts w:cs="Times New Roman" w:ascii="Times New Roman" w:hAnsi="Times New Roman"/>
                <w:color w:val="000000"/>
                <w:sz w:val="28"/>
                <w:lang w:val="uk-UA"/>
              </w:rPr>
              <w:t>змінити адресу приміщення для голосування та адресу приміщення дільничної виборчої комісії виборчої дільниці № 68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2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риничани, с.Ріпинці</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6, с.Криничани, Дунаєвецький р-н, Хмельницька обл., 3242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26, с.Криничани, Дунаєвецький р-н, Хмельницька обл., 32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30</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Вихрів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88, с.Вихрівка, Дунаєвецький р-н, Хмельницька обл., 3243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88, с.Вихрівка, Дунаєвецький р-н, Хмельницька обл., 32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31</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Пільний Мукарів</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76, с.Пільний Мукарів, Дунаєвецького р-н, Хмельницька обл., 3243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у, 76, с.Пільний Мукарів, Дунаєвецького р-н, Хмельницька обл., 324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7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38</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Дем’янківці</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1/1, с.Дем’янківці, Дунаєвецький р-н, Хмельницька обл., 32461</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сі Українки, 1/1, с.Дем’янківці, Дунаєвецький р-н, Хмельницька обл., 324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2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4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Лисець</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5, с.Лисець, Дунаєвецький р-н, Хмельницька обл., 32472</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15, с.Лисець, Дунаєвецький р-н, Хмельницька обл., 324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7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57</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иньківці</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дільська, 59/1, с.Миньківці, Дунаєвецький р-н, Хмельницька обл., 3246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одільська, 59/1, с.Миньківці, Дунаєвецький р-н, Хмельницька обл., 324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3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71</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Сивороги</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60, с.Сивороги, Дунаєвецький р-н, Хмельницька обл., 32465</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60, с.Сивороги, Дунаєвецький р-н, Хмельницька обл., 324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8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80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038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аставля</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33, с.Заставля, Дунаєвецький р-н, Хмельницька обл., 3244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33, с.Заставля, Дунаєвецький р-н, Хмельницька обл., 324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Ярмолинецький район</w:t>
            </w:r>
          </w:p>
        </w:tc>
      </w:tr>
      <w:tr>
        <w:trPr>
          <w:cantSplit w:val="true"/>
        </w:trPr>
        <w:tc>
          <w:tcPr>
            <w:tcW w:w="15704"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2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Ярмолинці – вул.Ватутіна, вул.Володимирська, вул.Героїв Небесної Сотні, вул.Грушевського, вул.Джерельна, вул.Івана Франка, вул.Кармелюка, вул.Козацька, вул.Ломоносова, вул.Марії Базарової, вул.Мічуріна: 11–77; вул.Можайського, вул.Нова: 1–1А, 2–28; вул.Павла Загребельного, вул.Панфілова, вул.Перемоги, вул.Петропавловська, вул.Подільська, вул.Польова, вул.Раєвського, вул.Рози Люксембург, вул.Садова, вул.Січових Стрільців, вул.Спортивна, вул.Сухомлинського, вул.Шкільна, вул.27-го Березня, вул.8-Березня, пров.Мирний, пров.Мічуріна, пров.Можайського, пров.Павла Загребельного, пров.Панфілова, пров.Подільський, пров.Січових Стрільців</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тропавловська, 24, смт Ярмолинці, Ярмолинецький р-н, Хмельницька обл., 321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етропавловська, 24, смт Ярмолинці, Ярмолинецький р-н, Хмельницька обл., 3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pPr>
      <w:r>
        <w:rPr/>
      </w:r>
    </w:p>
    <w:tbl>
      <w:tblPr>
        <w:tblW w:w="15704" w:type="dxa"/>
        <w:jc w:val="left"/>
        <w:tblInd w:w="-18" w:type="dxa"/>
        <w:tblLayout w:type="fixed"/>
        <w:tblCellMar>
          <w:top w:w="142" w:type="dxa"/>
          <w:left w:w="10" w:type="dxa"/>
          <w:bottom w:w="0" w:type="dxa"/>
          <w:right w:w="10" w:type="dxa"/>
        </w:tblCellMar>
      </w:tblPr>
      <w:tblGrid>
        <w:gridCol w:w="190"/>
        <w:gridCol w:w="818"/>
        <w:gridCol w:w="5650"/>
        <w:gridCol w:w="3749"/>
        <w:gridCol w:w="3749"/>
        <w:gridCol w:w="1202"/>
        <w:gridCol w:w="346"/>
      </w:tblGrid>
      <w:tr>
        <w:trPr>
          <w:cantSplit w:val="true"/>
        </w:trPr>
        <w:tc>
          <w:tcPr>
            <w:tcW w:w="15704"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ам’янець-Подільський</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30</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Веліканова: 1–16, 18, 20, 22; вул.Віктора Приходька, вул.Збарського, вул.Зіньковецький тупик, вул.Пушкінська: 1–20, 22, 24–24 к.В, 26, 28; вул.Пушкінський узвіз, вул.Суворова: 1–38, 40–42; вул.Тімірязєва: 84–84 к.А, 86, 90, 92–92 к.А, 94, 96, 98, 102, 104–104 к.1; вул.Шмідта, пров.Київськ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ворова, 17,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вор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31</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Андрея Шептицького, вул.Біланівська набережна, вул.Івана Сірка, вул.Патріарха Мстислава, вул.Північна: 1–56, 59, 61, 63, 65–67, 69, 71, 73, 75, 77, 79–79 к.А; вул.Тімірязєва: 1–83, 85, 87–88; пров.Біланівський, пров.Віталія Васільцова, пров.Каньйонний, пров.Козачий, пров.Північний: 2, 4–8, 10–14, 16, 18, 20–20 к.А, 22, 24, 28–30, 32–79; пров.Сергія Бондарчук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ворова, 2,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ворова,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3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Богуна, вул.Героїв Крут, вул.Голосківське шосе, вул.Короленка: 1, 3, 5, 7, 10, 12; вул.Нігинське шосе: 2–13, 17, 19, 21, 23, 25, 27, 29, 31; вул.Руслана Коношенка, вул.Хмельницька, пров.Заводський, пров.Радгоспний, пров.Хмельницьк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ігинське шосе, 2,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ігинське шосе,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4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42</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Ватутіна, вул.Короленка: 2, 4, 6, 8, 11, 13–31 к.А, 33–37, 39, 41–41 к.А, 43–43 к.А, 45, 47, 49; вул.Лисенка, вул.Мала, вул.Мічуріна, вул.Павлова: 1–33; вул.Панфілова, вул.Хмельницьке шосе: 1–13; вул.Черняхівського: 1–44; пров.Гайдара, пров.Голованевського-Барського, пров.Гуменецький, пров.Колгоспний, пров.Короленка, пров.Котляревського, пров.Лисенка, пров.Мічуріна, пров.Павлова, пров.Черняхівського</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ленка, 20,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ороленка, 2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45</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Веліканова: 17, 19, 21, 23–42; вул.Героїв Небесної Сотні: 1–3 к.А, 5; вул.Ісайї Кам’янчанина, вул.Каліська, вул.Північна: 68, 70, 72; вул.Тімірязєва: 93, 95, 97; вул.Шевченка: 1–11; пров.Бульварний, пров.Романа Наглюка, пров.Семінарськ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2,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4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66</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Будівельників, вул.Князя Володимира: 1 к.А–2, 4, 5 к.А–6, 8, 10, 12–14 к.А; вул.Максимчука: 3, 7; вул.Маршала Харченка: 2 к.А–2 к.Б, 30–62; вул.Юрія Громового, пров.Будівельників, пров.Крайній, пров.Степов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удівельників, 19,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удівельників, 1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68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67</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Князя Володимира: 1, 3–3 к.А, 5, 7, 9, 11, 16–28; вул.Кривоноса, вул.Максимчука: 1–2, 4–5; вул.Південна: 44; вул.Праці, вул.Старицького, вул.Устима Кармалюка, вул.Ценського</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нязя Володимира, 15,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нязя Володимира,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5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68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370</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ець-Подільський – вул.Видрівецький узвіз, вул.Видрівка, вул.Жванецьке шосе, вул.Заболотного, вул.Злагоди, вул.Кіргізова, вул.Некрасова, вул.Об’їзна, вул.Оринінське шосе, вул.Папаніна, вул.Свідницького, пров.Амбулаторний, пров.Базарний, пров.Довжоцький, пров.Жванецький, пров.Заболотного, пров.Зелений, пров.Кам’янецький, пров.Некрасова, пров.Новий, пров.Об’їзний, пров.Оринінський, пров.Папаніна, пров.Попова, пров.Свідницького, пров.Спортивний, пров.Топольського, пров.Шолохо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лагоди, 27Б, м.Кам’янець-Подільський, Хмельницька обл., 323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лагоди, 27Б,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Хмельницький</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3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Мирного: 5–11; просп.Миру: 61/1, 61/3Б–62, 62Б–62/1, 62/2–63Д, 64–64/2, 66, 68, 70–70/3;</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ного, 5,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ного, 5,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3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40</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Зарічанська: 6–6/4, 6/6, 8/1, 10/4, 14/1А–14/3А, 16; просп.Миру: 78/5–78/10, 80/4–80/5;</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річанська, 10/4,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річанська, 10/4,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5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4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Кропивницького, вул.Мирного: 1–4/1; вул.Озерна: 3, 8/1–14А; просп.Миру: 65/1–65/4, 69, 71/1–71/2Б, 71/4, 73–73/2, 75, 77, 79, 81, 83, 85–85/4, 87/1–87/4;</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зерна, 14,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зерна, 14,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8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46</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Старокостянтинівське шосе: 1–1А, 1/3, 3–3/1А, 7–7А, 12–16; вул.Трудова: 1–2/1Ж, 3В–4, 5А–5/1Д; просп.Миру: 92Б, 92/2, 94А–94/1В, 96/1А, 100/3, 102–102/6;</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арокостянтинівське шосе, 3Б,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тарокостянтинівське шосе, 3Б,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1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48</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Бузкова, вул.Вінницька: 56–103; вул.Вінницьке шосе: 2–105; вул.Гонти: 47–100; вул.Гончарова, вул.Кошарського: 16, 18–18/2, 20–20/2, 22–22/1, 24–24/1, 26–26/1, 28, 30–30/1, 32, 34, 36, 38, 40, 42, 44, 46, 50, 52–52А, 54, 56–56/1А, 62, 64; вул.Лезнівська, вул.Мельникова, вул.Молдавська, вул.Московська: 2, 4–36; вул.Набережна: 7–52; вул.Пасічна, вул.Профспілкова: 41, 43, 45, 47, 49, 51, 53–53/1, 55, 57, 59–59/2, 61, 63, 65, 67–71, 73, 75, 77, 79, 81–81/1, 83–83/1, 85, 87/1, 89, 93, 95–158; вул.Стельмаха: 48–107; вул.Філатова, вул.Чернишевського: 1–3, 5–7, 9, 11–94; вул.Шостаковича, пров.Глухий, пров.Гончарова, пров.Кошарського, пров.Мельникова, пров.Молдавський, пров.Шостаковича: 22–26; пров.1-й Набережний, пров.2-й Набережний, пров.3-й Набережний, проїзд Болгарський, проїзд Взуттєвиків, проїзд 1-й Абрикосовий, проїзд 1-й Балканський, проїзд 1-й Болгарський, проїзд 1-й Івана Підкови, проїзд 1-й Каштановий, проїзд 1-й Кришталевий, проїзд 1-й Купайла, проїзд 1-й Лісова поляна, проїзд 1-й Нектарний, проїзд 1-й Рівний, проїзд 1-й Софіївський, проїзд 1-й Терновий, проїзд 1-й Фруктовий, проїзд 1-й Хвилястий, проїзд 1-й Хліборобів, проїзд 10-й Івана Підкови, проїзд 10-й Софіївський, проїзд 11-й Івана Підкови, проїзд 11-й Софіївський, проїзд 12-й Івана Підкови, проїзд 12-й Софіївський, проїзд 13-й Івана Підкови, проїзд 2-й Абрикосовий, проїзд 2-й Балканський, проїзд 2-й Болгарський, проїзд 2-й Івана Підкови, проїзд 2-й Каштановий, проїзд 2-й Кришталевий, проїзд 2-й Купайла, проїзд 2-й Лісова поляна, проїзд 2-й Нектарний, проїзд 2-й Рівний, проїзд 2-й Софіївський, проїзд 2-й Терновий, проїзд 2-й Фруктовий, проїзд 2-й Хвилястий, проїзд 2-й Хліборобів, проїзд 3-й Абрикосовий, проїзд 3-й Балканський, проїзд 3-й Болгарський, проїзд 3-й Івана Підкови, проїзд 3-й Каштановий, проїзд 3-й Кришталевий, проїзд 3-й Купайла, проїзд 3-й Нектарний, проїзд 3-й Рівний, проїзд 3-й Софіївський, проїзд 3-й Терновий, проїзд 3-й Фруктовий, проїзд 3-й Хвилястий, проїзд 3-й Хліборобів, проїзд 4-й Балканський, проїзд 4-й Болгарський, проїзд 4-й Івана Підкови, проїзд 4-й Кришталевий, проїзд 4-й Купайла, проїзд 4-й Рівний, проїзд 4-й Софіївський, проїзд 4-й Терновий, проїзд 4-й Фруктовий, проїзд 4-й Хвилястий, проїзд 5-й Балканський, проїзд 5-й Болгарський, проїзд 5-й Івана Підкови, проїзд 5-й Купайла, проїзд 5-й Рівний, проїзд 5-й Софіївський, проїзд 5-й Терновий, проїзд 5-й Фруктовий, проїзд 5-й Хвилястий, проїзд 6-й Балканський, проїзд 6-й Івана Підкови, проїзд 6-й Купайла, проїзд 6-й Рівний, проїзд 6-й Софіївський, проїзд 6-й Терновий, проїзд 6-й Хвилястий, проїзд 7-й Балканський, проїзд 7-й Івана Підкови, проїзд 7-й Купайла, проїзд 7-й Рівний, проїзд 7-й Софіївський, проїзд 7-й Хвилястий, проїзд 8-й Івана Підкови, проїзд 8-й Рівний, проїзд 8-й Софіївський, проїзд 8-й Хвилястий, проїзд 9-й Івана Підкови, проїзд 9-й Рівний, проїзд 9-й Софіївський, проїзд 9-й Хвиляст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рофспілкова, 39,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рофспілкова, 39,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6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6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Вишнева: 1–8, 10, 12, 14–14/1, 16, 91, 93, 97, 105–105/1, 107–107/1; вул.Вокзальна: 39–39/1, 41–41/1, 43, 45, 47, 49, 51–138; вул.Декабристів: 1, 3, 5–5/1, 7–9/2, 11, 13, 15, 17, 19–19/1, 21, 23, 25, 27, 29–40; вул.Костя Степанкова, вул.Леха Качинського: 1–47, 49, 51–51/1, 53, 55, 57, 59, 63–63/1, 125–127/1; вул.Саварчука, вул.Транспортна: 3–15/1, 19, 21–29, 31–31/1, 33–33/1, 35–35/1, 37/1, 39, 41–70; вул.Ярослава Стецька, пров.Транспортний, пров.Шкільний, проїзд Вишневий, проїзд Геологів, проїзд 1-й Галицький, проїзд 2-й Галицький, проїзд 3-й Галицький, проїзд 4-й Галицький, проїзд 5-й Галицький, проїзд 6-й Галицький, проїзд 7-й Галицький, проїзд 8-й Галицьк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Шкільний, 8,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Шкільний, 8,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5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47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Авіаційна, вул.Академіка Павловського, вул.Білгородська, вул.Верейського, вул.Вигодовського, вул.Вітанова, вул.Гавришка, вул.Гунашевського: 23–53; вул.Дубівська, вул.Кам’янецька: 161В–173, 175, 177, 179–179/1, 181–181/1, 183, 185, 187, 189, 191, 193, 195, 197, 199, 201, 203, 205, 207, 209–209/1, 211, 213, 215, 217, 219, 221, 223–223/2, 225, 227–229, 231, 233, 235, 237, 239, 241–243/1, 245–287; вул.Нагірна, вул.Остапа Вишні, вул.Руданського, вул.Ружичнянська, вул.Ставкова, вул.Старицького: 4, 9–93; вул.Травнева, вул.Шашкевича, пров.Авіаційний, пров.Білгородський, пров.Верейського, пров.Дачний, пров.Дубівський, пров.Затишний, пров.Нагірний, пров.Ружичнянський, пров.Серпанковий, пров.Смотрицького: 1–5, 7, 10–15; пров.Старицького, пров.Травневий, проїзд Верейського, проїзд 1-й Дубівський, проїзд 1-й Кам’янецький, проїзд 1-й Остапа Вишні, проїзд 2-й Дубівський, проїзд 2-й Кам’янецький, проїзд 2-й Остапа Вишні, проїзд 3-й Кам’янецький, проїзд 3-й Остапа Вишні, проїзд 4-й Остапа Вишні, проїзд 5-й Остапа Вишні, проїзд 6-й Остапа Вишні, проїзд 7-й Остапа Вишні, проїзд 8-й Остапа Вишні, проїзд 9-й Остапа Вишні</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м’янецька, 164,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м’янецька, 164,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4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0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Августина Волошина, вул.Аеродромна, вул.Гетьмана Виговського, вул.Глібова, вул.Глінки, вул.Козацька: 60–60/2, 62; вул.Красовського: 66; вул.Купріна: 54, 54/2–54/7, 59–66/2; вул.Мічуріна, вул.Південна: 137/1–153; вул.Ранкова: 3; вул.Солов’їна, вул.Щедріна: 1–17, 19–19/1, 21–21/2, 23, 25–25/1, 27–27/2, 29–29/1, 31–31/2, 33, 35, 37–37/1, 39–39/15; пров.Глібова, пров.Купріна: 54–54/2, 56/1–74; пров.Щедріна, проїзд Глібова, проїзд Купріна, проїзд Тролейбусників, проїзд 1-й Автомобілістів, проїзд 1-й Барвінковий, проїзд 1-й Виноградний, проїзд 1-й Горіховий, проїзд 1-й Золота нива, проїзд 1-й Кавказький, проїзд 1-й Лелечий, проїзд 1-й Меліораторів, проїзд 1-й Мрії, проїзд 1-й Надії, проїзд 1-й Прогрес, проїзд 1-й Січовий, проїзд 1-й Слов’янський, проїзд 1-й Спаський, проїзд 1-й Технологів, проїзд 1-й Трикотажників, проїзд 1-й Швейників, проїзд 10-й Січовий, проїзд 11-й Січовий, проїзд 12-й Січовий, проїзд 2-й Автомобілістів, проїзд 2-й Барвінковий, проїзд 2-й Виноградний, проїзд 2-й Горіховий, проїзд 2-й Золота нива, проїзд 2-й Кавказький, проїзд 2-й Лелечий, проїзд 2-й Меліораторів, проїзд 2-й Мрії, проїзд 2-й Надії, проїзд 2-й Прогрес, проїзд 2-й Січовий, проїзд 2-й Слов’янський, проїзд 2-й Спаський, проїзд 2-й Технологів, проїзд 2-й Трикотажників, проїзд 2-й Швейників, проїзд 3-й Автомобілістів, проїзд 3-й Барвінковий, проїзд 3-й Горіховий, проїзд 3-й Кавказький, проїзд 3-й Мрії, проїзд 3-й Надії, проїзд 3-й Прогрес, проїзд 3-й Січовий, проїзд 3-й Слов’янський, проїзд 3-й Спаський, проїзд 3-й Технологів, проїзд 3-й Трикотажників, проїзд 3-й Швейників, проїзд 4-й Барвінковий, проїзд 4-й Горіховий, проїзд 4-й Кавказький, проїзд 4-й Мрії, проїзд 4-й Надії, проїзд 4-й Прогрес, проїзд 4-й Січовий, проїзд 4-й Слов’янський, проїзд 5-й Кавказький, проїзд 5-й Мрії, проїзд 5-й Прогрес, проїзд 5-й Січовий, проїзд 5-й Слов’янський, проїзд 6-й Кавказький, проїзд 6-й Мрії, проїзд 6-й Січовий, проїзд 7-й Кавказький, проїзд 7-й Мрії, проїзд 7-й Січовий, проїзд 8-й Кавказький, проїзд 8-й Мрії, проїзд 8-й Січовий, проїзд 9-й Мрії, проїзд 9-й Січов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пріна, 61,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упріна, 61,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8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15</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Винниченка, вул.Гальчевського: 30–91; вул.Госпітальна: 5, 7/1–36/1; вул.Кутузова, вул.Панфілова, вул.Пілотська: 4, 6, 8, 10–12, 14, 16, 18, 20, 22, 24, 26–26/2, 28–28/1, 30, 32, 34–36/1, 38, 40, 42–48, 50–50/1, 52, 54–64, 66, 68, 70–116/2, 118–120/13, 147–155; вул.Східна, вул.Холодноярців, вул.Чайковського, вул.Чорновола: 124/1–126, 128, 130–130/1, 132, 166, 168–174; пров.Винниченка, пров.Госпітальний: 1–16/1; пров.Кудрянки, пров.Кутузова, пров.Панфіло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льчевського, 34,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льчевського, 34,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0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16</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Гальчевського: 2–27/2; вул.Котляревського, вул.Лесі Українки, вул.Матросова, вул.Пілотська: 117–117/1, 131–145; вул.Тупикова, вул.Хмельницького, вул.Чорновола: 43–45А, 47, 49, 51–51/1, 53–55, 57–59/1, 61–61/1, 63–65/1, 67–73, 77–79/1, 81–105/2, 107–107/1, 111, 113, 115–115/1, 117–121/1, 123, 134–134/1, 136–136/1, 138–138/1, 140–164; пров.Гальчевського, пров.Госпітальний: 19–23/1; пров.Індустріальний, пров.Матросова, проїзд Гальчевського, проїзд Індустріальний</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льчевського, 34,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льчевського, 34,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5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5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23</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Андріївська, вул.Василя Тютюнника, вул.Дмитра Багалія, вул.Житня, вул.Заярна, вул.Збарського, вул.Зеньковського, вул.Карбишева, вул.Корольова, вул.Ланок, вул.Миколи Магери, вул.Наливайка, вул.Платона Майбороди, вул.П’ятисотенниць, вул.Раєвського, вул.Сосюри, вул.Старосадова, вул.Струмкова, вул.Чеботарьова, вул.Шумівецька, вул.Щерби, вул.Яблунева, пров.Визволення, пров.Житній, пров.Збарського, пров.Зеньковського, пров.Корольова, пров.П’ятисотенниць, проїзд Житній, проїзд Зеньковського, проїзд Щерби, проїзд 1-й Андріївський, проїзд 1-й Вишневий сад, проїзд 1-й Заярний, проїзд 1-й Зірковий, проїзд 1-й Легендарний, проїзд 1-й Ромашковий, проїзд 1-й Червона рута, проїзд 1-й Шумівецький, проїзд 10-й Андріївський, проїзд 10-й Заярний, проїзд 11-й Андріївський, проїзд 11-й Заярний, проїзд 12-й Андріївський, проїзд 13-й Андріївський, проїзд 2-й Андріївський, проїзд 2-й Вишневий сад, проїзд 2-й Заярний, проїзд 2-й Зірковий, проїзд 2-й Легендарний, проїзд 2-й Ромашковий, проїзд 2-й Червона рута, проїзд 2-й Шумівецький, проїзд 3-й Андріївський, проїзд 3-й Вишневий сад, проїзд 3-й Заярний, проїзд 3-й Зірковий, проїзд 3-й Легендарний, проїзд 3-й Ромашковий, проїзд 3-й Червона рута, проїзд 3-й Шумівецький, проїзд 4-й Андріївський, проїзд 4-й Вишневий сад, проїзд 4-й Заярний, проїзд 4-й Зірковий, проїзд 4-й Легендарний, проїзд 4-й Ромашковий, проїзд 4-й Червона рута, проїзд 4-й Шумівецький, проїзд 5-й Андріївський, проїзд 5-й Вишневий сад, проїзд 5-й Заярний, проїзд 5-й Зірковий, проїзд 5-й Легендарний, проїзд 5-й Червона рута, проїзд 5-й Шумівецький, проїзд 6-й Андріївський, проїзд 6-й Вишневий сад, проїзд 6-й Заярний, проїзд 6-й Зірковий, проїзд 6-й Легендарний, проїзд 6-й Червона рута, проїзд 6-й Шумівецький, проїзд 7-й Андріївський, проїзд 7-й Вишневий сад, проїзд 7-й Заярний, проїзд 7-й Зірковий, проїзд 7-й Червона рута, проїзд 8-й Андріївський, проїзд 8-й Вишневий сад, проїзд 8-й Заярний, проїзд 8-й Червона рута, проїзд 9-й Андріївський, проїзд 9-й Вишневий сад, проїзд 9-й Заярний, проїзд 9-й Червона рут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рбишева, 6,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рбишева, 6,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6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snapToGrid w:val="false"/>
              <w:ind w:left="567" w:hanging="0"/>
              <w:rPr>
                <w:rFonts w:ascii="Times New Roman" w:hAnsi="Times New Roman" w:cs="Times New Roman"/>
                <w:color w:val="000000"/>
                <w:sz w:val="10"/>
                <w:lang w:val="uk-UA"/>
              </w:rPr>
            </w:pPr>
            <w:r>
              <w:rPr>
                <w:rFonts w:cs="Times New Roman" w:ascii="Times New Roman" w:hAnsi="Times New Roman"/>
                <w:color w:val="000000"/>
                <w:sz w:val="10"/>
                <w:lang w:val="uk-UA"/>
              </w:rPr>
            </w:r>
          </w:p>
          <w:p>
            <w:pPr>
              <w:pStyle w:val="Normal"/>
              <w:keepLines/>
              <w:ind w:left="567" w:hanging="0"/>
              <w:rPr>
                <w:lang w:val="uk-UA"/>
              </w:rPr>
            </w:pPr>
            <w:r>
              <w:rPr>
                <w:rFonts w:cs="Times New Roman" w:ascii="Times New Roman" w:hAnsi="Times New Roman"/>
                <w:color w:val="000000"/>
                <w:sz w:val="28"/>
                <w:lang w:val="uk-UA"/>
              </w:rPr>
              <w:t>змінити межі виборчої дільниці № 6815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5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мельницький – вул.Благодатна, вул.Веселкова, вул.Жулкевського, вул.Залізняка: 14/2, 18–18Б; вул.Козака, вул.Курбаса, вул.Лебедина, вул.Лисенка: 4–59; вул.Мирного: 21/3–21/4; вул.Орловського, вул.Прикордонників, вул.Садова, вул.Степана Бандери: 40А–40/2; вул.Центральна, пров.Будівельників, пров.Орловського</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ного, 27/1, м.Хмельницький, 290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ирного, 27/1, м.Хмельницький, 2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6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Pr>
          <w:p>
            <w:pPr>
              <w:pStyle w:val="Normal"/>
              <w:keepLine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Шепетівка</w:t>
            </w:r>
          </w:p>
        </w:tc>
      </w:tr>
      <w:tr>
        <w:trPr>
          <w:cantSplit w:val="true"/>
        </w:trPr>
        <w:tc>
          <w:tcPr>
            <w:tcW w:w="15704"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5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39</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Шепетівка – вул.Глібова, вул.Залізнична: 32, 44–46, 48–82, 91, 93, 95, 109–127; вул.Першотравнева: 43–108; вул.Петра Дорошенка: 57–65, 67–82, 86–100; вул.Полубоярова, вул.Хвильового, вул.1-а Привокзальна: 35–43; пров.Залізничний, пров.Хвильового, просп.Миру: 1–6 к.Б, 8;</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ична, 71, м.Шепетівка, Хмельницька обл., 30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ична, 71,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9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81554</w:t>
            </w:r>
          </w:p>
        </w:tc>
        <w:tc>
          <w:tcPr>
            <w:tcW w:w="5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Шепетівка – вул.Андрія Молодики, вул.Зої Космодем’янської, вул.Ігоря Сікорського: 42, 44, 46, 81–193; вул.Кільцева, вул.Коцюбинського, вул.Кузнєчна, вул.Лесі Українки, вул.Лізи Чайкіної, вул.Ломоносова, вул.Любові Шевцової, вул.Максима Коваля: 12, 14, 16–18, 20–45; вул.Олега Кошового, вул.Олекси Береста: 18–32; вул.Подільська, вул.Судилківська: 34–34 к.А, 36, 38, 40–76 к.А; вул.Уляни Громової, вул.Федотова, вул.Шва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 СТ"Гвоздика" вул.Вишнева, СТ"Гвоздика" вул.Грушева</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дилківська, 57, м.Шепетівка, Хмельницька обл., 30400</w:t>
            </w:r>
          </w:p>
        </w:tc>
        <w:tc>
          <w:tcPr>
            <w:tcW w:w="37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дилківська, 57,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sz w:val="4"/>
        </w:rPr>
      </w:pPr>
      <w:r>
        <w:br w:type="page"/>
      </w:r>
      <w:r>
        <w:rPr>
          <w:sz w:val="4"/>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2</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sz w:val="20"/>
        </w:rPr>
      </w:pPr>
      <w:r>
        <w:rPr>
          <w:rFonts w:cs="Times New Roman" w:ascii="Times New Roman" w:hAnsi="Times New Roman"/>
          <w:b/>
          <w:color w:val="000000"/>
          <w:sz w:val="26"/>
        </w:rPr>
        <w:t>ЗМІНИ</w:t>
      </w:r>
    </w:p>
    <w:p>
      <w:pPr>
        <w:pStyle w:val="Normal"/>
        <w:jc w:val="center"/>
        <w:rPr>
          <w:sz w:val="20"/>
        </w:rPr>
      </w:pPr>
      <w:r>
        <w:rPr>
          <w:rFonts w:cs="Times New Roman" w:ascii="Times New Roman" w:hAnsi="Times New Roman"/>
          <w:b/>
          <w:color w:val="000000"/>
          <w:sz w:val="26"/>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Центральної виборчої комісії від 12 квітня 2012 року № 66 (із змінами)</w:t>
      </w:r>
    </w:p>
    <w:tbl>
      <w:tblPr>
        <w:tblW w:w="15705" w:type="dxa"/>
        <w:jc w:val="left"/>
        <w:tblInd w:w="-18" w:type="dxa"/>
        <w:tblLayout w:type="fixed"/>
        <w:tblCellMar>
          <w:top w:w="283" w:type="dxa"/>
          <w:left w:w="10" w:type="dxa"/>
          <w:bottom w:w="0" w:type="dxa"/>
          <w:right w:w="10" w:type="dxa"/>
        </w:tblCellMar>
      </w:tblPr>
      <w:tblGrid>
        <w:gridCol w:w="190"/>
        <w:gridCol w:w="818"/>
        <w:gridCol w:w="6467"/>
        <w:gridCol w:w="3341"/>
        <w:gridCol w:w="3341"/>
        <w:gridCol w:w="1202"/>
        <w:gridCol w:w="346"/>
      </w:tblGrid>
      <w:tr>
        <w:trPr>
          <w:cantSplit w:val="true"/>
        </w:trPr>
        <w:tc>
          <w:tcPr>
            <w:tcW w:w="15705" w:type="dxa"/>
            <w:gridSpan w:val="7"/>
            <w:tcBorders/>
          </w:tcPr>
          <w:p>
            <w:pPr>
              <w:pStyle w:val="Normal"/>
              <w:keepLines/>
              <w:jc w:val="center"/>
              <w:rPr>
                <w:sz w:val="20"/>
              </w:rPr>
            </w:pPr>
            <w:r>
              <w:rPr>
                <w:rFonts w:cs="Times New Roman" w:ascii="Times New Roman" w:hAnsi="Times New Roman"/>
                <w:b/>
                <w:color w:val="000000"/>
                <w:sz w:val="26"/>
              </w:rPr>
              <w:t>Черкаська область</w:t>
            </w:r>
          </w:p>
        </w:tc>
      </w:tr>
      <w:tr>
        <w:trPr>
          <w:cantSplit w:val="true"/>
        </w:trPr>
        <w:tc>
          <w:tcPr>
            <w:tcW w:w="15705" w:type="dxa"/>
            <w:gridSpan w:val="7"/>
            <w:tcBorders/>
            <w:tcMar>
              <w:top w:w="142" w:type="dxa"/>
            </w:tcMar>
          </w:tcPr>
          <w:p>
            <w:pPr>
              <w:pStyle w:val="Normal"/>
              <w:keepLines/>
              <w:jc w:val="center"/>
              <w:rPr>
                <w:sz w:val="20"/>
              </w:rPr>
            </w:pPr>
            <w:r>
              <w:rPr>
                <w:rFonts w:cs="Times New Roman" w:ascii="Times New Roman" w:hAnsi="Times New Roman"/>
                <w:color w:val="000000"/>
                <w:sz w:val="26"/>
              </w:rPr>
              <w:t>Звенигород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1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159</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Риж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кіфська, 17, с.Рижанівка, Звенигородський р-н, Черкаська обл., 202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кіфська, 17, с.Рижанівка, Звенигородський р-н, Черкаська обл., 202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2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6"/>
              </w:rPr>
            </w:pPr>
            <w:r>
              <w:rPr>
                <w:rFonts w:cs="Times New Roman" w:ascii="Times New Roman" w:hAnsi="Times New Roman"/>
                <w:color w:val="000000"/>
                <w:sz w:val="26"/>
              </w:rPr>
              <w:t>Кам’ян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2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230</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ка – вул.Богдана Хмельницького, вул.Вербівська, вул.Володимира Івасюка, вул.Данила Кононенка, вул.Заводська, вул.Лисенка Миколи, вул.Олеся Весняного, вул.Перемоги: 38–151; вул.Почаївська, вул.Чайковського, пров.Кирила Гвозди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водська, 4, м.Кам’янка, Кам’янський р-н, Черкаська обл., 208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водська, 4,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4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236</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ам’янка – вул.Геологічна, вул.Костянтина Гудзенка, вул.Шевченка: 16–16А; пров.Петра Гулака-Артемовського, пров.1 Шевченка: 33, 35, 37, 39–39А, 41; пров.3 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юдмили Борисової, 4, м.Кам’янка, Кам’янський р-н, Черкаська обл., 208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юдмили Борисової, 4, м.Кам’янка, Кам’янський р-н, Черкаська обл., 20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6"/>
              </w:rPr>
            </w:pPr>
            <w:r>
              <w:rPr>
                <w:rFonts w:cs="Times New Roman" w:ascii="Times New Roman" w:hAnsi="Times New Roman"/>
                <w:color w:val="000000"/>
                <w:sz w:val="26"/>
              </w:rPr>
              <w:t>Катеринопіль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71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318</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Єрки – вул.Ватутіна, вул.В.Чорновола, вул.Героїв Майдану, вул.ім. В.Чумака, вул.Колгоспна, вул.Коцюбинського, вул.Крута, вул.Лесі Українки, вул.Нагорна, вул.Небесної Сотні, вул.Північна, вул.Чехова, вул.Щедріна, пров.Андреєва, пров.В.Чорновола, пров.Горний, пров.Горького, пров.ім. В.Чумака, пров.Небесної Сотні, пров.Садовий, пров.Чехова, пров.Шкільний, пров.Шмідта, пров.Щедрін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Чорновола, 1А, смт Єрки, Катеринопільський р-н, Черкаська обл., 205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Чорновола, 1А, смт Єрки, Катеринопільський р-н, Черкаська обл., 20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1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319</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Єрки – вул.Вокзальна, вул.Гагаріна, вул.Дружби, вул.Жовтнева, вул.Залізнична, вул.Звенигородська, вул.Льва Толстого, вул.Молодіжна, вул.Набережна, вул.Паризької Комуни, вул.Паркова, вул.Пушкіна, вул.Садова, вул.Сінна, вул.Шевченка, вул.Ювілейна, вул.211 км ж/д, вул.214 км ж/д, пров.Вокзальний, пров.Гагаріна, пров.Жовтневий, пров.Набережний, пров.Паризької Комуни, пров.Робочий, пров.Сін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венигородська, 25, смт Єрки, Катеринопільський р-н, Черкаська обл., 205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венигородська, 25, смт Єрки, Катеринопільський р-н, Черкаська обл., 20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9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1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320</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Залізняч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яка, 39, с.Залізнячка, Катеринопільський р-н, Черкаська обл., 205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лізняка, 39, с.Залізнячка, Катеринопільський р-н, Черкаська обл., 20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64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1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337</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Шостаков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1, с.Шостакове, Катеринопільський р-н, Черкаська обл., 205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Центральна, 41, с.Шостакове, Катеринопільський р-н, Черкаська обл., 205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35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6"/>
              </w:rPr>
            </w:pPr>
            <w:r>
              <w:rPr>
                <w:rFonts w:cs="Times New Roman" w:ascii="Times New Roman" w:hAnsi="Times New Roman"/>
                <w:color w:val="000000"/>
                <w:sz w:val="26"/>
              </w:rPr>
              <w:t>Тальнів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557</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Тальне – вул.Вишнева, вул.Вокзальна: 1–19, 21, 23, 25, 27, 31, 33, 35, 37, 39; вул.Інженерна, вул.Небесної Сотні: 1–66, 68–70, 72, 74, 76, 78–78А, 80, 82, 86–86А, 88, 90–90А, 92–92А, 94, 96–96Б, 98Б–100; вул.Православна, пров.Вишневий, пров.Герої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Небесної Сотні, 15</w:t>
            </w:r>
            <w:r>
              <w:rPr>
                <w:rFonts w:cs="Times New Roman" w:ascii="Times New Roman" w:hAnsi="Times New Roman"/>
                <w:color w:val="000000"/>
                <w:sz w:val="24"/>
                <w:lang w:val="uk-UA"/>
              </w:rPr>
              <w:t>,</w:t>
            </w:r>
            <w:r>
              <w:rPr>
                <w:rFonts w:cs="Times New Roman" w:ascii="Times New Roman" w:hAnsi="Times New Roman"/>
                <w:color w:val="000000"/>
                <w:sz w:val="24"/>
              </w:rPr>
              <w:t xml:space="preserve"> м.Тальне, Тальнівський р-н, Черкаська обл., 20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pPr>
            <w:r>
              <w:rPr>
                <w:rFonts w:cs="Times New Roman" w:ascii="Times New Roman" w:hAnsi="Times New Roman"/>
                <w:color w:val="000000"/>
                <w:sz w:val="24"/>
              </w:rPr>
              <w:t>вул.Небесної Сотні, 15</w:t>
            </w:r>
            <w:r>
              <w:rPr>
                <w:rFonts w:cs="Times New Roman" w:ascii="Times New Roman" w:hAnsi="Times New Roman"/>
                <w:color w:val="000000"/>
                <w:sz w:val="24"/>
                <w:lang w:val="uk-UA"/>
              </w:rPr>
              <w:t>,</w:t>
            </w:r>
            <w:r>
              <w:rPr>
                <w:rFonts w:cs="Times New Roman" w:ascii="Times New Roman" w:hAnsi="Times New Roman"/>
                <w:color w:val="000000"/>
                <w:sz w:val="24"/>
              </w:rPr>
              <w:t xml:space="preserve"> м.Тальне, Тальнівський р-н, Черкаська обл., 2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8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558</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Тальне – вул.Гордашівська, вул.Енергетиків, вул.Котляревського, вул.Крилова, вул.Лесі Українки, вул.Небесної Сотні: 67, 71, 73, 75, 77, 79, 81, 83–85А, 87, 89, 91, 93, 95, 97, 101–180; вул.Островського, вул.Пилипа Орлика, вул.Філатова, вул.Яблунева, пров.Гордашівський, пров.Зелений, пров.Пав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Зелений, 3, м.Тальне, Тальнівський р-н, Черкаська обл., 204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в.Зелений, 3, м.Тальне, Тальнівський р-н, Черкаська обл., 20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48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6"/>
              </w:rPr>
            </w:pPr>
            <w:r>
              <w:rPr>
                <w:rFonts w:cs="Times New Roman" w:ascii="Times New Roman" w:hAnsi="Times New Roman"/>
                <w:color w:val="000000"/>
                <w:sz w:val="26"/>
              </w:rPr>
              <w:t>Черка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69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Білозір’я – вул.Андрія Бідана: 121–280; вул.Гагаріна: 109, 111, 113, 115, 119–121, 123, 125, 127, 129–497; вул.Данила Нарбута, вул.Івана Мірошніченка, вул.Миколи Лисенка, вул.Мошляка: 112–180; вул.Озірна, вул.Перемоги, вул.Філатова, вул.Чмиренка: 182–190, 195–198, 202, 204, 206–437; вул.Шевченка, пров.Івана Мірошніченка, пров.Пластунівський, Будинок лісництва, Відомчий будинок</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216, с.Білозір’я, Черкаський р-н, Черкаська обл., 196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гаріна, 216,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0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693</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Білозір’я – вул.В’ячеслава Чорновола, вул.Гагаріна: 1–108, 110, 112–112А, 114, 116–118, 122, 124, 126, 128; вул.Гайдамацька, вул.Героїв Майдану, вул.Дружби, вул.Єдності, вул.Ломоносова, вул.Мошляка: 27–29, 31–111А; вул.Незалежності: 1–131, 133, 135, 137, 141, 143, 145, 147–149, 151–153, 157А, 159, 163–177, 179–179А, 181, 183, 185, 187, 189; вул.Соборності, вул.Тичини, вул.Чмиренка: 95–181, 191–193, 201, 203, 205; вул.50-річчя Визволення села, пров.Волонтерський, пров.Гагаріна, пров.Н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43, с.Білозір’я, Черкаський р-н, Черкаська обл., 1963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24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0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7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726</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Хацьки – вул.Берегова, вул.Бобринського, вул.Вишнева, вул.Героїв України: 79–224; вул.Джулаївка, вул.Забрід, вул.Залізнична, вул.Калатур, вул.Козацька, вул.Піонерська: 1–41, 45, 47, 49, 51; вул.Польова, вул.Садова, вул.Софіївська, вул.Тищенка: 1–41; вул.Шевченка, вул.Ювілейна, вул.11 км Смілянського шоссе, роз’їзд 898 к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69А, с.Хацьки, Черкаський р-н, Черкаська обл., 196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69А, с.Хацьки, Черкаський р-н, Черкаська обл., 196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7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spacing w:lineRule="atLeast" w:line="120"/>
              <w:jc w:val="center"/>
              <w:rPr>
                <w:rFonts w:ascii="Times New Roman" w:hAnsi="Times New Roman" w:cs="Times New Roman"/>
                <w:color w:val="000000"/>
                <w:sz w:val="24"/>
              </w:rPr>
            </w:pPr>
            <w:r>
              <w:rPr>
                <w:rFonts w:cs="Times New Roman" w:ascii="Times New Roman" w:hAnsi="Times New Roman"/>
                <w:color w:val="000000"/>
                <w:sz w:val="24"/>
              </w:rPr>
              <w:t>м.Сміла</w:t>
            </w:r>
          </w:p>
        </w:tc>
      </w:tr>
      <w:tr>
        <w:trPr>
          <w:cantSplit w:val="true"/>
        </w:trPr>
        <w:tc>
          <w:tcPr>
            <w:tcW w:w="15705" w:type="dxa"/>
            <w:gridSpan w:val="7"/>
            <w:tcBorders/>
            <w:tcMar>
              <w:top w:w="142" w:type="dxa"/>
            </w:tcMar>
          </w:tcPr>
          <w:p>
            <w:pPr>
              <w:pStyle w:val="Normal"/>
              <w:keepLines/>
              <w:spacing w:lineRule="atLeast" w:line="12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109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90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міла – вул.Героїв Холодноярців, вул.гетьмана Опари, вул.Євгенії Єршової, вул.Кам’янська, вул.капітана Береста, вул.Миколи Зерова, вул.Михайла Яхненка, вул.Польова, вул.Саксаганського, вул.Соломії Крушельницької, вул.Сунківська: 1–10, 11–74/2; вул.Ткаченка, пров.Восток, пров.Гостинний, пров.Євгенії Єршової, пров.Залевківський, пров.Кам’янський, пров.Миколи Зерова, пров.Перемоги, пров.Саксаганського, пров.Тополиний, пров.Цеге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нківська, 12, м.Сміла, Черкаська обл., 2070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унківська, 12, м.Сміла, Черкаська обл., 207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5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1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913</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міла – вул.Незалежності: 80, 88, 90, 92, 96, 98, 102, 112, 120А; вул.Трипільська: 3, 5, 7, 9, 23, 25, 29–31, 33, 35, 49; вул.Уманська: 14А, 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1 Грудня, м.Сміла, Черкаська обл., 207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1 Грудня, м.Сміла, Черкаська обл., 20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57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924</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міла – вул.Богдана Хмельницького: 2–7, 17, 19; вул.Горліса-Горського, вул.Північновокзальна, вул.Тараса Шевченка: 2–19; вул.Телеграфна, пров.Богдана Хмельницького, пров.Вокзальний, пров.Якова Водян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обачевського, 2, м.Сміла, Черкаська обл., 2070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обачевського, 2, м.Сміла, Черкаська обл., 20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1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1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1093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Сміла – вул.Баха, вул.Берегова, вул.Богдана Скробута, вул.Будівельників, вул.Весняна, вул.Героїв Крут, вул.Григорія Сковороди, вул.Декабристів, вул.Дружби, вул.Івана Мазепи, вул.Калинова, вул.Карбишева, вул.Кармелюка: 1–68, 953 км.; вул.Каштанова, вул.Луганська, вул.Львівська, вул.Олімпійська, вул.Пирогова, вул.полковника Болбочана, вул.Рилєєва, вул.Сергія Єсеніна, вул.Софії Ковалевської, вул.Терешкової, вул.Ювілейна, пров.Баха, пров.Береговий, пров.Богдана Скробута, пров.Кармелюка, пров.Леоніда Бикова, пров.Львівський, пров.Софії Ковалевської</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рмелюка, 38, м.Сміла, Черкаська обл., 2070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рмелюка, 38, м.Сміла, Черкаська обл., 20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1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орієнтовну кількість виборців виборчої дільниці № 71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0935</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Комунальний заклад «Черкаська обласна психіатрична лікарня» Черка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Павлова, 46, м.Сміла, Черкаська обл., 207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2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орієнтовну кількість виборців виборчої дільниці № 7109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0937</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ілянська центральна районна лікарня ім.Софії Бобринської</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Леніна, 54, с.Попівка, Смілянський р-н, Черкаська обл., 207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орієнтовну кількість виборців виборчої дільниці № 71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10939</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Державний заклад «Спеціалізована медико–санітарна частина №14» Міністерства охорони здоров’я України</w:t>
            </w:r>
          </w:p>
        </w:tc>
        <w:tc>
          <w:tcPr>
            <w:tcW w:w="66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єпіна, 26А, м.Сміла, Черкаська обл., 20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7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14"/>
        </w:rPr>
      </w:pPr>
      <w:r>
        <w:rPr>
          <w:rFonts w:cs="Times New Roman" w:ascii="Times New Roman" w:hAnsi="Times New Roman"/>
          <w:color w:val="000000"/>
          <w:sz w:val="14"/>
        </w:rPr>
        <w:t> </w:t>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5875"/>
        <w:gridCol w:w="3636"/>
        <w:gridCol w:w="3636"/>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Чернівец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Вижниц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004</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ашківці – вул.Б.Хмельницького, вул.В.Івасюка, вул.Гоголя, вул.Дорошенка, вул.Зелена, вул.З.Канюк, вул.І.Бажанського: 31, 33–110А; вул.І.Богуна, вул.І.Мухи: 1, 3, 5, 7, 11–11А, 13, 15, 17; вул.Ковпака: 13, 15–19, 28–42; вул.Л.Українки, вул.Нова, вул.П.Лютика: 33–33А, 35–37, 39–53, 55–65; вул.Польова: 1А–11, 17–18, 19–19А, 23, 27, 29, 33; вул.Радгоспна, вул.Сагайдачного, вул.Січових Стрільців, вул.Степана Бандери: 15, 17–21, 24–70; вул.Юрія Лисана, вул.Ю.Федьковича, пров.І.Мухи, пров.Ковпака, пров.Юрія Лисана, пров.Ю.Федьковича, пров.1-й І.Бажанського, пров.1-й Ковпака, пров.1-й Ю.Федьковича, пров.2-й І.Бажанського, пров.2-й Степана Бандери, пров.3-й І.Бажанського, пров.3-й Степана Бандери, пров.4-й І.Бажанського, пров.5-й І.Бажанського</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Бажанського, 76, м.Вашківці, Вижницький р-н, Чернівецька обл., 5921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Бажанського, 76,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8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005</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Вашківці – вул.Героїв Майдану, вул.Дмитра Загула,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П.Лютика: 2–30, 34, 38–38А, 54; вул.Польова: 12–16, 18А, 20–20А, 24–26, 28, 30, 35–51А; вул.Соборна: 1–3, 5, 7, 19–23Е, 25–25А, 27А–29, 31, 35; вул.Степана Бандери: 1–14, 16, 22; вул.Т.Шевченка: 2–4, 6, 8, 10; вул.Українська, вул.Черемошська: 1–3; вул.Шкільна, вул.Юнацька, пров.М.Грушевського, пров.М.Черемшини, пров.Польовий, пров.Шкільний, пров.1-й Затепличний, пров.1-й П.Лютика, пров.1-й Польовий, пров.1-й Степана Бандери,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 м.Вашківці, Вижницький р-н, Чернівецька обл., 5921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евченка, 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2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0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023</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айдан(Вижницька міська громада)</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йданська, 5А, с.Майдан (Іспаська сільська рада), Вижницький р-н, Чернівецька обл., 5922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йданська, 5А,с.Майдан (Іспаська сільська рада), Вижницький р-н,Чернівецька обл.,59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Кіцма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185</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іцмань – вул.Будівельна, вул.Весняна, вул.Д. Загули, вул.І. Миколайчука, вул.І. Тобілевича, вул.Квітнева, вул.Космонавтів, вул.Л. Кобилиці, вул.Л. Українки, вул.Лінькова, вул.М. Івасюка, вул.Молодіжна, вул.Музична, вул.Незалежності: 2–2Б, 4, 6, 8–8А, 10, 12, 14, 16–16Б, 20, 22, 24, 26, 28, 30, 32, 46, 50, 52–52Б; вул.Одеська, вул.П. Дорошенка, вул.Пігуляка, вул.С. Руданського, вул.Садова, вул.Соборності, вул.Тиха, вул.Тургенєва, вул.Українська, вул.Ю. Гагаріна, вул.9 Травня, пров.Буковинський, пров.Музичний, пров.Одеський, пров.Садовий, пров.Травневий, пров.Ярмарковий</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42, м.Кіцмань, Кіцманський р-н, Чернівецька обл., 59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42,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2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186</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іцмань – вул.Б. Хмельницького, вул.Бояна, вул.В. Чорновола, вул.І. Мазепи, вул.І. Франка, вул.Л. Чайкіної, вул.М. Горького, вул.Миру, вул.Н. Яремчука, вул.Незалежності: 1, 3, 5, 7, 9, 11, 13, 15, 17–19, 21, 23, 25–25А, 27, 29, 31, 37–45, 49, 51, 53, 63, 69, 85–85Б, 87–87Б, 89–89А, 91, 93, 95, 97, 99, 101, 103, 105, 107, 109, 111–137; вул.О. Кобилянської, вул.О. Поповича, вул.Павлюченка, вул.Паркова, вул.Південна, вул.С. Воробкевича, вул.Симоненка, вул.Сторожинецька, вул.Т. Шевченка, вул.Червонохрестна, вул.Черняховського, вул.Ювілейна, вул.40 років Перемоги, пров.В. Чорновола, пров.І. Франка, пров.Лікарняний, пров.Н. Яремчука, пров.О. Кобилянської, пров.Південний, пров.Підлісний, пров.Черняховського</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57А, м.Кіцмань, Кіцманський р-н, Чернівецька обл., 59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57А, м.Кіцмань, Кіцманський р-н, Чернівецька обл., 59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3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Сторожинец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362</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ам’яна – вул.Бросківська, вул.Ватутіна, вул.Вишнева, вул.В.Кожелянка, вул.Гагаріна, вул.Головна: 8, 10, 14, 16, 22, 24, 26–28, 30, 34, 36, 38, 40, 42, 44, 46–48, 50, 52, 54, 56, 60–62, 64–76; вул.Горіхова, вул.Грушевського, вул.Європейська, вул.Жасмінна, вул.І.Франка, вул.Квіткова, вул.Київська, вул.Кобилянська, вул.Коновальця, вул.Лісна, вул.Львівська, вул.Михальчанська, вул.Некрасова, вул.О.Довбуша, вул.Озерна, вул.П.Мирного, вул.Річкова, вул.Садова, вул.С.Бандери, вул.Соснова, вул.Сторожинецька, вул.Шевченка, вул.Шкільна, вул.Яремчука, вул.8 Березня, с.Глибочок(Кам’янська с/р)</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 с.Кам’яна, Сторожинецький р-н, Чернівецька обл., 5905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Шкільна, 1, с.Кам’яна, Сторожинецький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37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3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363</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Кам’яна – вул.Буковинська, вул.Б.Хмельницького, вул.Годилівська, вул.Головна: 7, 9, 11–13, 15, 21, 23, 25, 29, 31–33, 35, 37, 39, 41, 43, 45, 49, 51, 53, 55, 57–59, 63; вул.Дачна, вул.Дружби народів, вул.Зелена, вул.Івасюка, вул.Іллі Валявського, вул.І.Мазепи, вул.Колгоспна, вул.Комарова, вул.Коцюбинського, вул.Кучурівська, вул.Л.Кобилиці, вул.Л.Українки, вул.Миколайчука, вул.Миру, вул.Молодіжна, вул.Монастирська, вул.Нагірна, вул.Незалежності, вул.Перемоги, вул.Польова, вул.П.Орлика, вул.Пушкіна, вул.Снячівська, вул.Трудова, вул.Українська, вул.Федьковича, вул.Хутірська, вул.Чернівецька, вул.1 Травня, пров.Весняний, пров.Сагайдачного, пров.Січових стрільців, пров.Стуса, пров.Федьковича, пров.Шухевича</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1, с.Кам’яна, Сторожинецького р-н, Чернівецька обл., 5905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1, с.Кам’яна, Сторожинецького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8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3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380</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Глибочок(Великокучурівська сільська громада)</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5А, с.Глибочок, Сторожинецький р-н, Чернівецька обл., 5905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оловна, 5А, с.Глибочок, Сторожинецький р-н, Чернівецька обл., 59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Хоти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3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397</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Хотин – вул.Васильєва: 1–26, 28; вул.Воронянського, вул.Галкіна, вул.Горького: 1–30; вул.Данила Галицького, вул.Дудніченка: 16–36; вул.Івана Франка, вул.Кишинівська, вул.Кліща: 52, 54–54А, 56, 58, 62, 64, 66, 68, 70, 72, 78, 82–84; вул.Лук’яна Кобилиці, вул.Незалежності, вул.Олімпійська: 42, 44, 46–48, 50, 52–82; вул.Рильського, вул.Сагайдачного, вул.Салтанчука, вул.Свято-Покровська: 51А, 57А, 67–69, 71, 73–75, 104–136;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пров.2-й Український, пров.2-й Чужбинського, Кордон Лісництво</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54Б, м.Хотин, Хотинський р-н, Чернівецька обл., 600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Незалежності, 54Б,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3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Новодністровськ</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30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0443</w:t>
            </w:r>
          </w:p>
        </w:tc>
        <w:tc>
          <w:tcPr>
            <w:tcW w:w="58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Новодністровськ – вул.Будівельників, вул.Енергетиків, вул.квартал 13, вул.мікрорайон Діброва: 1 к.В–1 к.Г, 17–23; вул.садівниче товариство "Будівельник", вул.садівниче товариство "Вишенька", вул.садівниче товариство "Чорнобилець-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Обласний комунальний заклад "ДЮСШ у м.Новодністровськ", Промзона, квартал 10, будівля 15, м.Новодністровськ, Чернівецька обл., 6023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Обласний комунальний заклад "ДЮСШ у м.Новодністровськ", Промзона, квартал 10, будівля 15, м.Новодністровськ, Чернівецька обл., 602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4</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3" w:type="dxa"/>
        <w:jc w:val="left"/>
        <w:tblInd w:w="-18" w:type="dxa"/>
        <w:tblLayout w:type="fixed"/>
        <w:tblCellMar>
          <w:top w:w="283" w:type="dxa"/>
          <w:left w:w="10" w:type="dxa"/>
          <w:bottom w:w="0" w:type="dxa"/>
          <w:right w:w="10" w:type="dxa"/>
        </w:tblCellMar>
      </w:tblPr>
      <w:tblGrid>
        <w:gridCol w:w="190"/>
        <w:gridCol w:w="818"/>
        <w:gridCol w:w="6071"/>
        <w:gridCol w:w="3538"/>
        <w:gridCol w:w="3538"/>
        <w:gridCol w:w="1202"/>
        <w:gridCol w:w="346"/>
      </w:tblGrid>
      <w:tr>
        <w:trPr>
          <w:cantSplit w:val="true"/>
        </w:trPr>
        <w:tc>
          <w:tcPr>
            <w:tcW w:w="15703"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Чернігівська область</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енський район</w:t>
            </w:r>
          </w:p>
        </w:tc>
      </w:tr>
      <w:tr>
        <w:trPr>
          <w:cantSplit w:val="true"/>
        </w:trPr>
        <w:tc>
          <w:tcPr>
            <w:tcW w:w="15703"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740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04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Мена – вул.Армійська, вул.Ватутіна, вул.Героїв АТО, вул.Козацька, вул.Корольова, вул.Крилова, вул.Молодіжна, вул.Перемоги, вул.Ричакова, вул.Робітнича: 3–69; вул.Сіверський шлях: 1–52; вул.Сонячна, вул.Суворова, вул.Тернова, вул.Титаренка Сергія, вул.Толстого, вул.Українська, вул.Чернігівський шлях: 2, 4–8; вул.Черняховського, вул.Щаслива: 1–20; пров.Поштовий, пров.Ринковий, пров.Робітничий, пров.Щаслив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АТО, 3, м.Мена, Менський р-н, Чернігівська обл., 156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АТО, 3, м.Мена, Менський р-н, Чернігівська обл., 1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1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404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042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мт Макошине – вул.Армійська, вул.Бобрицька, вул.Дружби, вул.Жолобок, вул.Заводська, вул.Зарічна, вул.Лугова, вул.Миру, вул.Новоселівська, вул.Польова, вул.Придеснянська, вул.Пушкіна, вул.Садовська, вул.Хоробор, вул.Чернігівська, пров.Армійський, пров.Дружби: 5 к.8–49; пров.Жолобок 2, пров.Польовий, пров.Садовський, пров.1-й Дружби, пров.1-й Садовський, ж.д. 48 км</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lang w:val="uk-UA"/>
              </w:rPr>
            </w:pPr>
            <w:r>
              <w:rPr>
                <w:rFonts w:cs="Times New Roman" w:ascii="Times New Roman" w:hAnsi="Times New Roman"/>
                <w:color w:val="000000"/>
                <w:sz w:val="24"/>
              </w:rPr>
              <w:t>вул.Зарічна, 11, смт Макошине, Менський р-н, Чернігівська обл.</w:t>
            </w:r>
            <w:r>
              <w:rPr>
                <w:rFonts w:cs="Times New Roman" w:ascii="Times New Roman" w:hAnsi="Times New Roman"/>
                <w:color w:val="000000"/>
                <w:sz w:val="24"/>
                <w:lang w:val="uk-UA"/>
              </w:rPr>
              <w:t xml:space="preserve">, </w:t>
            </w:r>
            <w:r>
              <w:rPr>
                <w:rFonts w:cs="Times New Roman" w:ascii="Times New Roman" w:hAnsi="Times New Roman"/>
                <w:color w:val="000000"/>
                <w:sz w:val="24"/>
              </w:rPr>
              <w:t>1565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річна, 11, смт Макошине, Менський р-н, Чернігівська обл., 15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90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pPr>
      <w:r>
        <w:rPr/>
      </w:r>
    </w:p>
    <w:tbl>
      <w:tblPr>
        <w:tblW w:w="15703" w:type="dxa"/>
        <w:jc w:val="left"/>
        <w:tblInd w:w="-18" w:type="dxa"/>
        <w:tblLayout w:type="fixed"/>
        <w:tblCellMar>
          <w:top w:w="142" w:type="dxa"/>
          <w:left w:w="10" w:type="dxa"/>
          <w:bottom w:w="0" w:type="dxa"/>
          <w:right w:w="10" w:type="dxa"/>
        </w:tblCellMar>
      </w:tblPr>
      <w:tblGrid>
        <w:gridCol w:w="190"/>
        <w:gridCol w:w="818"/>
        <w:gridCol w:w="6071"/>
        <w:gridCol w:w="3538"/>
        <w:gridCol w:w="3538"/>
        <w:gridCol w:w="1202"/>
        <w:gridCol w:w="346"/>
      </w:tblGrid>
      <w:tr>
        <w:trPr>
          <w:cantSplit w:val="true"/>
        </w:trPr>
        <w:tc>
          <w:tcPr>
            <w:tcW w:w="15703"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Носівський район</w:t>
            </w:r>
          </w:p>
        </w:tc>
      </w:tr>
      <w:tr>
        <w:trPr>
          <w:cantSplit w:val="true"/>
        </w:trPr>
        <w:tc>
          <w:tcPr>
            <w:tcW w:w="15703"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740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05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с.Хотинів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рко Вовчка, 2, с.Хотинівка, Носівський р-н, Чернігівська обл., 1711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арко Вовчка, 2, с.Хотинівка, Носівський р-н, Чернігівська обл., 17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55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Прилуки</w:t>
            </w:r>
          </w:p>
        </w:tc>
      </w:tr>
      <w:tr>
        <w:trPr>
          <w:cantSplit w:val="true"/>
        </w:trPr>
        <w:tc>
          <w:tcPr>
            <w:tcW w:w="15703" w:type="dxa"/>
            <w:gridSpan w:val="7"/>
            <w:tcBorders/>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409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09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рилуки – вул.Вокзальна: 47–53, 55–61В; вул.Гетьмана Сагайдачного: 1–28, 30, 32, 34, 36, 38; вул.Дружби Народів, вул.Едуарда Усова, вул.Зелена, вул.Зелена 744 км, вул.Короленка, вул.Короленка 743км, вул.Малківська, вул.Миколи Міхновського, вул.Миколи Яковченка, вул.Оранжерейна: 5, 7–7 к.А, 9, 11, 13, 15, 17–73; вул.Паризької Комуни: 13, 15, 17–60; вул.Пилипа Орлика: 1 к.А, 3, 5, 7, 9, 11, 13, 15–58; вул.Садова: 116–116 к.А, 118, 120, 122, 124–124Б, 126, 139–151; вул.Франка: 2–33, 37, 39, 53, 57; вул.1 Південна, вул.1 Травня: 68–72 к.А, 74–78; вул.2 Південна, пл.Привокзальна, пров.Залізничний, пров.Миколи Міхновського, пров.Франка, пров.1 Зелений, пров.1 Оранжерейний, пров.1 Паризької Комуни, пров.1 Південний, пров.2 Зелений, пров.2 Оранжерейний, пров.2 Паризької Комуни, пров.2 Південний, пров.3 Південний, МШС</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дова, 151, м.Прилуки, Чернігівська обл., 175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Садова, 151,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8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3" w:type="dxa"/>
            <w:gridSpan w:val="7"/>
            <w:tcBorders/>
            <w:tcMar>
              <w:top w:w="283" w:type="dxa"/>
            </w:tcMar>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74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409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Прилуки – в’їзд Галаганівський, в’їзд Котляревського, в’їзд 1 Береговий, в’їзд 1 Гоголя, в’їзд 2 Гоголя, в’їзд 3 Гоголя, вул.Берегова: 1–59, 63–69; вул.Галаганівська, вул.Гімназична: 1–25, 28, 30–30А, 32–32 к.2, 34, 36, 38; вул.Гоголя: 1–78; вул.Котляревського: 1–38; вул.Набережна, вул.Пушкіна: 1–20, 22, 24, 30, 32, 34, 36–38, 40, 42, 44, 46; вул.Садова: 1–30, 32; вул.Соборна: 3–5; вул.Шевченка: 2–17, 19–19 к.2, 21, 23–23 к.1, 25, 27, 29, 35, 37, 39, 41, 43, 45, 47–49, 51, 53, 55, 57, 59, 61, 63, 65, 67, 69, 73, 75; пров.Валовий, пров.Набережний, пров.2 Гімназичний, пров.3 Гімназич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лаганівська, 12, м.Прилуки, Чернігівська обл., 175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алаганівська, 1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26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br w:type="page"/>
      </w:r>
      <w:r>
        <w:rPr/>
      </w:r>
    </w:p>
    <w:tbl>
      <w:tblPr>
        <w:tblW w:w="15704" w:type="dxa"/>
        <w:jc w:val="left"/>
        <w:tblInd w:w="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jc w:val="center"/>
              <w:rPr>
                <w:lang w:val="uk-UA"/>
              </w:rPr>
            </w:pPr>
            <w:r>
              <w:rPr>
                <w:rFonts w:cs="Times New Roman" w:ascii="Times New Roman" w:hAnsi="Times New Roman"/>
                <w:b/>
                <w:i/>
                <w:color w:val="000000"/>
                <w:sz w:val="24"/>
              </w:rPr>
              <w:t>Додаток</w:t>
            </w:r>
            <w:r>
              <w:rPr>
                <w:rFonts w:cs="Times New Roman" w:ascii="Times New Roman" w:hAnsi="Times New Roman"/>
                <w:b/>
                <w:i/>
                <w:color w:val="000000"/>
                <w:sz w:val="24"/>
                <w:lang w:val="uk-UA"/>
              </w:rPr>
              <w:t xml:space="preserve"> 25</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від 5 грудня 2016  року № 493</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ентральної виборчої комісії від 12 квітня 2012 року № 66 (із змінами)</w:t>
      </w:r>
    </w:p>
    <w:tbl>
      <w:tblPr>
        <w:tblW w:w="15705" w:type="dxa"/>
        <w:jc w:val="left"/>
        <w:tblInd w:w="-18" w:type="dxa"/>
        <w:tblLayout w:type="fixed"/>
        <w:tblCellMar>
          <w:top w:w="283" w:type="dxa"/>
          <w:left w:w="10" w:type="dxa"/>
          <w:bottom w:w="0" w:type="dxa"/>
          <w:right w:w="10" w:type="dxa"/>
        </w:tblCellMar>
      </w:tblPr>
      <w:tblGrid>
        <w:gridCol w:w="190"/>
        <w:gridCol w:w="818"/>
        <w:gridCol w:w="6467"/>
        <w:gridCol w:w="3341"/>
        <w:gridCol w:w="3341"/>
        <w:gridCol w:w="1202"/>
        <w:gridCol w:w="346"/>
      </w:tblGrid>
      <w:tr>
        <w:trPr>
          <w:cantSplit w:val="true"/>
        </w:trPr>
        <w:tc>
          <w:tcPr>
            <w:tcW w:w="15705" w:type="dxa"/>
            <w:gridSpan w:val="7"/>
            <w:tcBorders/>
          </w:tcPr>
          <w:p>
            <w:pPr>
              <w:pStyle w:val="Normal"/>
              <w:keepLines/>
              <w:jc w:val="center"/>
              <w:rPr>
                <w:rFonts w:ascii="Times New Roman" w:hAnsi="Times New Roman" w:cs="Times New Roman"/>
                <w:b/>
                <w:b/>
                <w:color w:val="000000"/>
                <w:sz w:val="28"/>
              </w:rPr>
            </w:pPr>
            <w:r>
              <w:rPr>
                <w:rFonts w:cs="Times New Roman" w:ascii="Times New Roman" w:hAnsi="Times New Roman"/>
                <w:b/>
                <w:color w:val="000000"/>
                <w:sz w:val="28"/>
              </w:rPr>
              <w:t>м.Київ</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иїв, Деснян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263</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Андрія Сови, вул.Вадима Модзалевського, вул.Василя Сухомл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етровського, вул.Прикордонна, вул.Пушкіна, вул.Радосинська, вул.Садова, вул.Сєдова, вул.Сім’ї Ханенків, вул.Старосільська, вул.Суворова, вул.Толстого, вул.Тургенєва, вул.Шевченка, пров.Верб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адосинська, 27, м.Київ, 0223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Радосинська, 27, м.Київ, 02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9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иїв, Печер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598</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Дружби Народів: 25, 27, 32–32А; бульв.Лесі Українки: 23–23А, 25–28, 36Б–36/10; вул.Болбочана Петра: 8–8А; вул.Верхня, вул.Івана Кудрі: 36; вул.Кіквідзе: 2/3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1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5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599</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Марії Приймаченко: 1/27; вул.Євгена Коновальця: 38–44А; вул.Івана Кудрі: 30–32 к.ГУРТОЖИТОК, 35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вана Кудрі, 33,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вана Кудрі, 33,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5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00</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Марії Приймаченко: 2–6А, 8–8Б, 10; вул.Євгена Коновальця: 34–34 (ВЧ 2260.); вул.Івана Кудрі: 20А, 2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вана Кудрі, 22А,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вана Кудрі, 22А,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7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0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Буслівська, вул.Вільшанська, вул.Гастелло, вул.Добролюбова, вул.Дубенська, вул.Звіринецька: 2–64, 65А–92; вул.Лізи Чайкіної, вул.Миколи Соловцова, вул.Новоселицька, вул.Правобережна: 13–18; вул.Сорочинська, вул.Тимірязівська: 22–66; пров.Вільшанський, пров.Звіринецький, пров.Кленовий, пров.Новоселицький, пров.Сніжнянський, пров.Тимірязєвський, пров.Ясе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имірязівська, 36, м.Київ, 01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Тимірязівська, 36, м.Київ, 01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8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6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04</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Видубицька, вул.Кіквідзе: 1А–1/2, 3–7/11; вул.Михайла Драгомирова: 2–5, 8, 10А–14; вул.Німанська: 3–10; вул.Підвисоцького: 5, 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стіонна, 7, м.Київ, 01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астіонна, 7, м.Київ, 01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36</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6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15</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Лесі Українки: 14, 16–21, 28А; бульв.Марії Приймаченко: 7, 9; вул.Євгена Коновальця: 27–27А, 29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Лесі Українки, 25, м.Київ, 010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Лесі Українки, 25, м.Київ, 01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4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16</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Лесі Українки: 21А–21Б, 29–30Б; вул.Болбочана Петра: 4–6А; вул.Івана Кудрі: 38–43; вул.Чигоріна: 16, 18, 55–6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Лесі Українки, 32А,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47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80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17</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Глазунова: 4/47; вул.Івана Кудрі: 20Б, 28/25, 34, 35Б, 37–37А; вул.Іоанна Павла II: 13–23/35; вул.Миколи Раєвського: 23А–34; вул.Чеська: 1/22–6; вул.Чигоріна: 2, 4–4А, 4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оанна Павла II, 14/21,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оанна Павла II, 14/21,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6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80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623</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Анрі Барбюса: 47–58/1; вул.Глазунова: 2/4–3, 7–13; вул.Івана Кудрі: 22; вул.Іоанна Павла II: 4/6–11; вул.Миколи Раєвського: 3–22; вул.Саперне Поле, вул.Чигоріна: 3, 5–15, 17, 19–43; тупик Тверський: 7–1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оанна Павла II, 17, м.Київ, 0104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Іоанна Павла II, 17,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иїв, Поділь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1093</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Вишгородська: 45 к.1, 45 к.2, 45 к.3, 45 к.4, 45 к.5, 45 к.6, 45 к.7, 45 к.8, 45 к.9, 45 к.10, 45 к.11, 45 к.12, 45 к.13, 45 к.15, 45Б/1, 45А/2, 45Б/2, 45А/3, 45Б/3, 45А/4, 45Б/4, 45А/5, 45/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падинська, 10, м.Київ, 0412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Западинська, 10, м.Київ, 041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03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иїв, Святошин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745</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Тулузи: 11, 13, 15; вул.Юри Гната: 14В; вул.Якуба Коласа: 2–2В, 4–4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Юри Гната, 10Б, м.Київ, 0314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Юри Гната, 10Б, м.Київ, 031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85</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776</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Бударіна: 1–9; вул.Зв’язківців, вул.Музичанська, 15км Житомирського шосе, вул.Оборони Києва, вул.Пашківська, 15км Житомирського шосе, вул.Ситняківська, 15 км Житомирського шосе, вул.Чайківська, 15км Житомирського шосе, вул.15 км Житомирського шосе, просп.Перемоги: 150; просп.Перемоги,14 км, просп.Перемоги,17 км, шосе Брест-Литовське 17 км</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ударіна, 3, м.Київ, 031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ударіна, 3, м.Київ, 031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6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7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787</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Анни Ярославни, вул.Береста Олексія, вул.Булаховського Академіка: 40–42/43; вул.Дурдуківського Володимира, вул.Єфремова Академіка: 8А; вул.Крушельницького, вул.Наумовича Володимира: 7–31; вул.Обухівська: 62–133; вул.Осіння: 69–69А, 71–73, 75, 79, 81–83, 85–89, 91, 93, 95, 97, 99–99А, 101–101А, 103, 105–107, 109; вул.Павленка, вул.Ушакова Миколи: 34–34А; вул.Шульгина Володимира, пров.Дубровського Віктора, пров.Івченка Михайла, пров.Осінній: 2; пров.Павл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іння, 35, м.Київ, 0316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Осіння, 35, м.Київ, 031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32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801</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Наумовича Володимира: 4–6; вул.Обухівська: 135; вул.Ушакова Миколи: 1Б–1Д, 10–14А; вул.Яворницького Дмитр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шакова Миколи, 12А, м.Київ, 0317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Ушакова Миколи, 12А, м.Київ, 0317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6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820</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вул.Берковецька, вул.Садова 15, вул.Садова 16, вул.Садова 17, вул.Садова 18, вул.Садова 19, вул.Садова 2, вул.Садова 20, вул.Садова 21, вул.Садова 23, вул.Садова 31, вул.Садова 37, вул.Садова 4, вул.Садова 41, вул.Садова 6, вул.Синьоозерна, вул.Стеценка: 37, 4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ерковецька, 6, м.Київ, 0312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ерковецька, 6, м.Київ, 03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6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color w:val="000000"/>
                <w:sz w:val="28"/>
              </w:rPr>
            </w:pPr>
            <w:r>
              <w:rPr>
                <w:rFonts w:cs="Times New Roman" w:ascii="Times New Roman" w:hAnsi="Times New Roman"/>
                <w:color w:val="000000"/>
                <w:sz w:val="28"/>
              </w:rPr>
              <w:t>м.Київ, Солом’янський район</w:t>
            </w:r>
          </w:p>
        </w:tc>
      </w:tr>
      <w:tr>
        <w:trPr>
          <w:cantSplit w:val="true"/>
        </w:trPr>
        <w:tc>
          <w:tcPr>
            <w:tcW w:w="15705" w:type="dxa"/>
            <w:gridSpan w:val="7"/>
            <w:tcBorders/>
            <w:tcMar>
              <w:top w:w="142" w:type="dxa"/>
            </w:tcMar>
          </w:tcPr>
          <w:p>
            <w:pPr>
              <w:pStyle w:val="Normal"/>
              <w:keepLines/>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10</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1/28–9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силенка Миколи, 10, м.Київ, 031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силенка Миколи, 10,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11</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11–17; просп.Комарова Космонавта: 4–8, 10–16, 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силенка Миколи, 10, м.Київ, 031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Василенка Миколи, 10,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80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14</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19–21А, 25–29; вул.Героїв Севастополя: 1–7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Гавела Вацлава, 23А, м.Київ, 031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Гавела Вацлава, 23А, м.Київ, 03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0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15</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21Б–21В; вул.Героїв Севастополя: 9, 11–11Б;</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Севастополя, 9А, м.Київ, 0312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Героїв Севастополя, 9А, м.Київ, 03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19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18</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57/38; вул.Каблукова Академіка: 1–8; просп.Комарова Космонавта: 9–9А, 17–19, 30/28–4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Комарова Космонавта, 32, м.Київ, 030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Комарова Космонавта, 32, м.Київ, 03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7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19</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31; вул.Героїв Севастополя: 8, 10А–10Б, 12, 14, 16, 18/2, 20/1; вул.Метробудівська: 1/35–3, 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тробудівська, 5А, м.Київ, 030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Метробудівська, 5А, м.Київ, 03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69</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21</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18, 47/15, 49, 51/16; вул.Каблукова Академіка: 9–15; вул.Метробудівська: 14/12–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блукова Академіка, 14, м.Київ, 030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блукова Академіка, 14, м.Київ, 03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00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2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35/2, 37, 38В, 39, 41, 43–43А, 45, 53, 55; вул.Чумака Василя: 3, 5, 7–1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блукова Академіка, 14, м.Київ, 030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Каблукова Академіка, 14, м.Київ, 030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922</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24</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67–73/22; вул.Білецького Академіка: 3, 5–5В, 9–9А; вул.Героїв Севастополя: 32, 34/2–36/1; вул.Стражеска Академіка: 7–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ілецького Академіка, 7, м.Київ, 031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ілецького Академіка, 7,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2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25</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30/1, 32–34, 75–79, 79Б, 79Д; вул.Білецького Академіка: 9Б, 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ілецького Академіка, 7, м.Київ, 031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Білецького Академіка, 7,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4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26</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79А, 79В–79Г, 81–83, 83Б, 83Д; вул.Донця Михайла: 17/46, 19–19Б, 21–21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онця Михайла, 16, м.Київ, 031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онця Михайла, 1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248</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27</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83А, 83В–83Г, 85–87А; вул.Донця Михайла: 14–14В, 18–18Б, 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онця Михайла, 16, м.Київ, 031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вул.Донця Михайла, 1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2151</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rFonts w:ascii="Times New Roman" w:hAnsi="Times New Roman" w:cs="Times New Roman"/>
                <w:color w:val="000000"/>
                <w:sz w:val="28"/>
              </w:rPr>
            </w:pPr>
            <w:r>
              <w:rPr>
                <w:rFonts w:cs="Times New Roman" w:ascii="Times New Roman" w:hAnsi="Times New Roman"/>
                <w:color w:val="000000"/>
                <w:sz w:val="28"/>
              </w:rPr>
              <w:t>змінити межі виборчої дільниці № 80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31</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50, 52, 54/26; вул.Донця Михайла: 23–25/89; просп.Відрадний: 28, 28А, 28Б, 28В, 28Г, 29, 30, 32, 32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Відрадний, 20, м.Київ, 0306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просп.Відрадний, 20,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884</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80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32</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34Б–34Г, 36–36В, 3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Гавела Вацлава, 46, м.Київ, 031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Гавела Вацлава, 4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497</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5" w:type="dxa"/>
            <w:gridSpan w:val="7"/>
            <w:tcBorders/>
            <w:vAlign w:val="center"/>
          </w:tcPr>
          <w:p>
            <w:pPr>
              <w:pStyle w:val="Normal"/>
              <w:keepLines/>
              <w:ind w:left="567"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w:t>
            </w:r>
            <w:r>
              <w:rPr>
                <w:rFonts w:cs="Times New Roman" w:ascii="Times New Roman" w:hAnsi="Times New Roman"/>
                <w:color w:val="000000"/>
                <w:sz w:val="28"/>
                <w:lang w:val="uk-UA"/>
              </w:rPr>
              <w:t> </w:t>
            </w:r>
            <w:r>
              <w:rPr>
                <w:rFonts w:cs="Times New Roman" w:ascii="Times New Roman" w:hAnsi="Times New Roman"/>
                <w:color w:val="000000"/>
                <w:sz w:val="28"/>
              </w:rPr>
              <w:t>80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0933</w:t>
            </w:r>
          </w:p>
        </w:tc>
        <w:tc>
          <w:tcPr>
            <w:tcW w:w="64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м.Київ – бульв.Гавела Вацлава: 38Г, 40–40Б, 42, 44, 46, 48/24; вул.Далека, вул.Добрузька, вул.Донця Михайла: 26–28; вул.Качалова, вул.Потебні Академіка, вул.Яна Райніс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Гавела Вацлава, 46, м.Київ, 0312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rPr>
                <w:rFonts w:ascii="Times New Roman" w:hAnsi="Times New Roman" w:cs="Times New Roman"/>
                <w:color w:val="000000"/>
                <w:sz w:val="24"/>
              </w:rPr>
            </w:pPr>
            <w:r>
              <w:rPr>
                <w:rFonts w:cs="Times New Roman" w:ascii="Times New Roman" w:hAnsi="Times New Roman"/>
                <w:color w:val="000000"/>
                <w:sz w:val="24"/>
              </w:rPr>
              <w:t>бульв.Гавела Вацлава, 46, м.Київ, 03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53" w:right="153" w:hanging="0"/>
              <w:jc w:val="center"/>
              <w:rPr>
                <w:rFonts w:ascii="Times New Roman" w:hAnsi="Times New Roman" w:cs="Times New Roman"/>
                <w:color w:val="000000"/>
                <w:sz w:val="24"/>
              </w:rPr>
            </w:pPr>
            <w:r>
              <w:rPr>
                <w:rFonts w:cs="Times New Roman" w:ascii="Times New Roman" w:hAnsi="Times New Roman"/>
                <w:color w:val="000000"/>
                <w:sz w:val="24"/>
              </w:rPr>
              <w:t>1753</w:t>
            </w:r>
          </w:p>
        </w:tc>
        <w:tc>
          <w:tcPr>
            <w:tcW w:w="346" w:type="dxa"/>
            <w:tcBorders/>
            <w:tcMar>
              <w:top w:w="28" w:type="dxa"/>
              <w:left w:w="28" w:type="dxa"/>
              <w:bottom w:w="28" w:type="dxa"/>
            </w:tcM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rPr>
          <w:sz w:val="28"/>
        </w:rPr>
      </w:pPr>
      <w:r>
        <w:rPr>
          <w:sz w:val="28"/>
        </w:rPr>
      </w:r>
    </w:p>
    <w:tbl>
      <w:tblPr>
        <w:tblW w:w="15704" w:type="dxa"/>
        <w:jc w:val="left"/>
        <w:tblInd w:w="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rPr/>
      </w:r>
    </w:p>
    <w:sectPr>
      <w:headerReference w:type="default" r:id="rId2"/>
      <w:footerReference w:type="default" r:id="rId3"/>
      <w:type w:val="nextPage"/>
      <w:pgSz w:orient="landscape" w:w="16838" w:h="11906"/>
      <w:pgMar w:left="567" w:right="567" w:gutter="0" w:header="567" w:top="623" w:footer="283" w:bottom="339"/>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8:27:00Z</dcterms:created>
  <dc:creator/>
  <dc:description/>
  <cp:keywords/>
  <dc:language>en-US</dc:language>
  <cp:lastModifiedBy/>
  <dcterms:modified xsi:type="dcterms:W3CDTF">2016-12-26T08:27:00Z</dcterms:modified>
  <cp:revision>1</cp:revision>
  <dc:subject/>
  <dc:title/>
</cp:coreProperties>
</file>