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686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розпорядженням Кабінету Міністрів України</w:t>
        <w:br/>
        <w:t>від 20 грудня 2017 р. № 960-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Черкаської області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фічну частину (карта Черкаської області) викласти в такій редакції: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625"/>
        <w:gridCol w:w="383"/>
      </w:tblGrid>
      <w:tr>
        <w:trPr/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962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74080" cy="5143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4080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Черкаської області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ежиріцька 7122085101 с. Межиріч” графу викласти у такій редакції:</w:t>
      </w:r>
    </w:p>
    <w:p>
      <w:pPr>
        <w:pStyle w:val="Style11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ежиріцька</w:t>
        <w:br/>
        <w:t>Конончанська</w:t>
        <w:br/>
        <w:t>Хмільнянська</w:t>
        <w:br/>
        <w:t>Яблун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Степанецька 7122087801 с. Степанці” графу викласти у такій редакції:</w:t>
      </w:r>
    </w:p>
    <w:p>
      <w:pPr>
        <w:pStyle w:val="Style11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тепанецька</w:t>
        <w:br/>
        <w:t>Беркозівська</w:t>
        <w:br/>
        <w:t>Горобіївська</w:t>
        <w:br/>
        <w:t>Копіюватська</w:t>
        <w:br/>
        <w:t>Мартинівська</w:t>
        <w:br/>
        <w:t>Павлівська</w:t>
        <w:br/>
        <w:t>Полствинська</w:t>
        <w:br/>
        <w:t>Поп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Катеринопільська 7122255100 смт Катеринопіль” графу викласти у такій редакції:</w:t>
      </w:r>
    </w:p>
    <w:p>
      <w:pPr>
        <w:pStyle w:val="Style11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атеринопільська</w:t>
        <w:br/>
        <w:t>Бродецька</w:t>
        <w:br/>
        <w:t>Вербовецька</w:t>
        <w:br/>
        <w:t>Вікнинська</w:t>
        <w:br/>
        <w:t>Гончариська</w:t>
        <w:br/>
        <w:t>Гуляйпільська</w:t>
        <w:br/>
        <w:t>Кайтанівська</w:t>
        <w:br/>
        <w:t>Киселівська</w:t>
        <w:br/>
        <w:t>Лисичобалківська</w:t>
        <w:br/>
        <w:t>Новоселицька</w:t>
        <w:br/>
        <w:t>Пальчиківська</w:t>
        <w:br/>
        <w:t>Петраківська</w:t>
        <w:br/>
        <w:t>Потоківська</w:t>
        <w:br/>
        <w:t>Розсохуватська</w:t>
        <w:br/>
        <w:t>Стійковська</w:t>
        <w:br/>
        <w:t>Ступичненська</w:t>
        <w:br/>
        <w:t>Шостаківська</w:t>
        <w:br/>
        <w:t>Ямпіль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Шполянська 7125710100 м. Шпола” графу викласти у такій редакції:</w:t>
      </w:r>
    </w:p>
    <w:p>
      <w:pPr>
        <w:pStyle w:val="Style11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Шполянська</w:t>
        <w:br/>
        <w:t>Кримківська</w:t>
        <w:br/>
        <w:t>Скотар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Городищенська 7120310100 м. Городище” графу викласти у такій редакції:</w:t>
      </w:r>
    </w:p>
    <w:p>
      <w:pPr>
        <w:pStyle w:val="Style11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ородищенська</w:t>
        <w:br/>
        <w:t>Валявська</w:t>
        <w:br/>
        <w:t>Петропавлівська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Бузівська 7120981201 с. Бузівка” графу викласти у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Бузівська</w:t>
        <w:br/>
        <w:t>Зеленоріз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“Ліплявська 7122083901 с. Ліпляве” графу викласти у такій редакції: </w:t>
      </w:r>
    </w:p>
    <w:p>
      <w:pPr>
        <w:pStyle w:val="Style11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іплявська</w:t>
        <w:br/>
        <w:t>Келебердянська</w:t>
        <w:br/>
        <w:t>Озерища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иключити таку </w:t>
      </w:r>
      <w:r>
        <w:rPr/>
        <w:t>позицію: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701"/>
        <w:gridCol w:w="1984"/>
        <w:gridCol w:w="2127"/>
        <w:gridCol w:w="2126"/>
      </w:tblGrid>
      <w:tr>
        <w:trPr/>
        <w:tc>
          <w:tcPr>
            <w:tcW w:w="21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1010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рсунь-Шевченківський</w:t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а</w:t>
              <w:br/>
              <w:t>Виграївська</w:t>
              <w:br/>
              <w:t>Завадівська</w:t>
              <w:br/>
              <w:t>Квітчанська</w:t>
              <w:br/>
              <w:t>Кошмаківська</w:t>
              <w:br/>
              <w:t>Моринська</w:t>
              <w:br/>
              <w:t>Сотницька</w:t>
              <w:br/>
              <w:t>Петрушківська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”;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зицію “Набутівська” викласти у такій </w:t>
      </w:r>
      <w:r>
        <w:rPr/>
        <w:t>редакції: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701"/>
        <w:gridCol w:w="1984"/>
        <w:gridCol w:w="2127"/>
        <w:gridCol w:w="2126"/>
      </w:tblGrid>
      <w:tr>
        <w:trPr/>
        <w:tc>
          <w:tcPr>
            <w:tcW w:w="21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утівськ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580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бутів</w:t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ребська</w:t>
              <w:br/>
              <w:t>Бровахівська</w:t>
              <w:br/>
              <w:t>Деренковецька</w:t>
              <w:br/>
              <w:t>Драбівська</w:t>
              <w:br/>
              <w:t>Кичинецька</w:t>
              <w:br/>
              <w:t>Корнилівська</w:t>
              <w:br/>
              <w:t>Сахнівська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”;</w:t>
            </w:r>
          </w:p>
        </w:tc>
      </w:tr>
    </w:tbl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оповнити перелік такими </w:t>
      </w:r>
      <w:r>
        <w:rPr/>
        <w:t>позиціями:</w:t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73"/>
        <w:gridCol w:w="1985"/>
        <w:gridCol w:w="2126"/>
        <w:gridCol w:w="2184"/>
      </w:tblGrid>
      <w:tr>
        <w:trPr>
          <w:trHeight w:val="627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ганчан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82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ганча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чанська</w:t>
              <w:br/>
              <w:t>Мельників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н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53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инці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нська</w:t>
              <w:br/>
              <w:t>Виграївська</w:t>
              <w:br/>
              <w:t>Пішківська</w:t>
              <w:br/>
              <w:t>Сотниц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right="-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шин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940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ашина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инська</w:t>
              <w:br/>
              <w:t>Завадівська</w:t>
              <w:br/>
              <w:t>Квітчанська</w:t>
              <w:br/>
              <w:t>Кошмаківська</w:t>
              <w:br/>
              <w:t>Петрушків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right="-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Шевченків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іїв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850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ліїв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іївська</w:t>
              <w:br/>
              <w:t>Будо-Орловецька</w:t>
              <w:br/>
              <w:t>Старосіль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right="-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9874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івка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  <w:br/>
              <w:t>Конельська</w:t>
              <w:br/>
              <w:t>Конельсько-Хутірська</w:t>
              <w:br/>
              <w:t>Острожан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right="-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н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861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ланка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нська</w:t>
              <w:br/>
              <w:t>Берестівецька</w:t>
              <w:br/>
              <w:t>Городецька</w:t>
              <w:br/>
              <w:t xml:space="preserve">Громівська </w:t>
              <w:br/>
              <w:t xml:space="preserve">Кочержинська </w:t>
              <w:br/>
              <w:t>Кочубіївська</w:t>
              <w:br/>
              <w:t>Максимівська</w:t>
              <w:br/>
              <w:t>Томашів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ів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895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Юрківка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івська</w:t>
              <w:br/>
              <w:t>Антонівська</w:t>
              <w:br/>
              <w:t>Посухівська</w:t>
              <w:br/>
              <w:t>Черповодів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ів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812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асильків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івська</w:t>
              <w:br/>
              <w:t>Іскренська</w:t>
              <w:br/>
              <w:t>Капустин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820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дяне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ська</w:t>
              <w:br/>
              <w:t>Веселокутська</w:t>
              <w:br/>
              <w:t>Кавунівська</w:t>
              <w:br/>
              <w:t>Лип’янська</w:t>
              <w:br/>
              <w:t>Маслівська</w:t>
              <w:br/>
              <w:t>Нечаєвська</w:t>
              <w:br/>
              <w:t>Ярослав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ків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70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епанки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ківська</w:t>
              <w:br/>
              <w:t>Вергунівська</w:t>
              <w:br/>
              <w:t>Хацьків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кліївська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1828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ркліїв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кліївська</w:t>
              <w:br/>
              <w:t>Крутьківська</w:t>
              <w:br/>
              <w:t>Мельниківська</w:t>
              <w:br/>
              <w:t>Лихолітська</w:t>
              <w:br/>
              <w:t>Ревбинська</w:t>
              <w:br/>
              <w:t>Першотравнева</w:t>
              <w:br/>
              <w:t>Придніпровс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баївський район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усівська </w:t>
            </w:r>
          </w:p>
        </w:tc>
        <w:tc>
          <w:tcPr>
            <w:tcW w:w="1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8520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тусів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івська</w:t>
              <w:br/>
              <w:t>Станіславчицька</w:t>
            </w:r>
          </w:p>
        </w:tc>
        <w:tc>
          <w:tcPr>
            <w:tcW w:w="2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1"/>
              <w:spacing w:before="12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”.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31:00Z</dcterms:created>
  <dc:creator/>
  <dc:description/>
  <cp:keywords/>
  <dc:language>en-US</dc:language>
  <cp:lastModifiedBy>vyshnivska</cp:lastModifiedBy>
  <cp:lastPrinted>2002-04-19T15:13:00Z</cp:lastPrinted>
  <dcterms:modified xsi:type="dcterms:W3CDTF">2018-01-15T08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