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 Приклади графічного та письмового опису відмітин і прикмет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 xml:space="preserve">8.1. Приклади опису відмітин і прикмет на голові </w:t>
      </w:r>
    </w:p>
    <w:tbl>
      <w:tblPr>
        <w:tblW w:w="10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735"/>
        <w:gridCol w:w="2791"/>
        <w:gridCol w:w="2408"/>
      </w:tblGrid>
      <w:tr>
        <w:trPr>
          <w:trHeight w:val="1834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640080" cy="1283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640080" cy="1283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621665" cy="1167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621665" cy="1167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обі сивина, по середній лінії - завиток на рівні оч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рі і ліворуч маленька зірка, по середній лінії завиток на рівні оче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ередній лінії - зірка із завитком на рівні оч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рі велика зірка, по середній лінії нижче рівня очей - завиток</w:t>
            </w:r>
          </w:p>
        </w:tc>
      </w:tr>
      <w:tr>
        <w:trPr>
          <w:trHeight w:val="215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9760" cy="1251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28" r="-5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6905" cy="1280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28" r="-5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6905" cy="1280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28" r="-5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6905" cy="1280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28" r="-5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ток по середній лінії на рівні оч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ток по середній лінії вище рівня оче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ток по середній лінії нижче рівня оч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ток на переніссі</w:t>
            </w:r>
          </w:p>
        </w:tc>
      </w:tr>
      <w:tr>
        <w:trPr>
          <w:trHeight w:val="744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36905" cy="12801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28" r="-5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36905" cy="1280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28" r="-5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36905" cy="1280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28" r="-5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36905" cy="12801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28" r="-5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завитки по горизонталі на рівні оч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завитки по діагоналі, правий - вище рівня оче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завитки по вертикальній середній лінії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завитки по діагоналі, лівий - вище рівня очей</w:t>
            </w:r>
          </w:p>
        </w:tc>
      </w:tr>
      <w:tr>
        <w:trPr>
          <w:trHeight w:val="744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621665" cy="1167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621665" cy="11671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621665" cy="11671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621665" cy="11671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обі ліворуч - маленька зірка, праворуч - завиток на рівні оч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центрі - подовжена зірка, поряд ліворуч вище рівня очей </w:t>
            </w:r>
            <w:r>
              <w:rPr>
                <w:lang w:val="ru-RU"/>
              </w:rPr>
              <w:t>-</w:t>
            </w:r>
            <w:r>
              <w:rPr/>
              <w:t>завиток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ще лівого ока - велика пляма сивого волосся. У центрі нижче рівня очей - завито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обі, ліворуч і вище рівня очей - завиток. Праворуч на переніссі  велика пляма сивого волосся</w:t>
            </w:r>
          </w:p>
        </w:tc>
      </w:tr>
      <w:tr>
        <w:trPr>
          <w:trHeight w:val="744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2775" cy="11918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612775" cy="11918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2775" cy="11918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2775" cy="11918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мбоподібна зірка із завитком - усередині на рівні оч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вальна зірка із завитком - усередині на рівні оче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рикутна зірка із завитком - усередині вище рівня оч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ище рівня очей - перевернута </w:t>
            </w:r>
            <w:r>
              <w:rPr>
                <w:lang w:val="en-US"/>
              </w:rPr>
              <w:t>V</w:t>
            </w:r>
            <w:r>
              <w:rPr/>
              <w:t>-подібна зірка. У центрі - завиток нижче рівня оч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784"/>
        <w:gridCol w:w="3215"/>
      </w:tblGrid>
      <w:tr>
        <w:trPr>
          <w:trHeight w:val="129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2775" cy="11918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2775" cy="11918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2775" cy="11918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правостороння зірка із завитком - усередині по центру на рівні оче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зька лівостороння серпоподібна зірка, праворуч на рівні очей - завито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га серпоподібна зірка, яка переходить з правого на лівий бік лоба. Ліворуч - завиток вище рівня очей </w:t>
            </w:r>
          </w:p>
        </w:tc>
      </w:tr>
    </w:tbl>
    <w:p>
      <w:pPr>
        <w:pStyle w:val="Normal"/>
        <w:ind w:left="1062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798"/>
        <w:gridCol w:w="2515"/>
        <w:gridCol w:w="265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0705" cy="1146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31" r="-6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560705" cy="11461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31" r="-6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560705" cy="1146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4" t="-31" r="-6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560705" cy="11461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31" r="-6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обі велика грушоподібна зірка. На переніссі по середній лінії - завито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цеподібна зірка, усередині - завиток на рівні оче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зірка, усередині - завиток на рівні оч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иметрична зірка вище рівня очей, завиток у центрі нижче рівня очей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0705" cy="1146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31" r="-6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560705" cy="11461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31" r="-6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drawing>
                <wp:inline distT="0" distB="0" distL="0" distR="0">
                  <wp:extent cx="560705" cy="1146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31" r="-6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560705" cy="11461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4" t="-31" r="-6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іагональна подовжена зірка спрямована </w:t>
            </w:r>
            <w:r>
              <w:rPr>
                <w:lang w:val="en-US"/>
              </w:rPr>
              <w:t>c</w:t>
            </w:r>
            <w:r>
              <w:rPr/>
              <w:t>права наліво, завиток - вище рівня оче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зірка зі змішаним волоссям, усередині - завиток на рівні оче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часта зірка із звивистою проточиною по переніссю, яка закінчується вище лівої ніздрі. У центрі нижче рівня очей - завиток. Біля лівої ніздрі - сивин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зубчаста зірка, по центру завиток на рівні очей. Зліва відходить вузька проточина, яка розширюється донизу і захоплює праву та ліву ніздрі. Між ніздрів - тільна пля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44"/>
        <w:gridCol w:w="1576"/>
        <w:gridCol w:w="36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0080" cy="12465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га зірка направлена гострим кінцем угору і вліво, з проточиною по переніссю. У середині зірки - завиток на верхньому рівні очей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0080" cy="12465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иметрична зірка з вістрям угору і праворуч, у центрі - завиток на верхньому рівні очей. По переніссю - переривчаста проточи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0080" cy="12465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а зірка з широкою проточиною, на кінці якої тільна пляма із захватом лівої ніздрі та верхньої губи. У середині зірки - завиток на верхньому рівні оче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0080" cy="1246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иметрична зірка з проточиною по переніссю. У середині зірки - завиток на верхньому рівні о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44"/>
        <w:gridCol w:w="1576"/>
        <w:gridCol w:w="36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0080" cy="12465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іва на лобі вище рівня очей - завиток. По переніссю проточина, на кінці якої тільна пляма із захватом правої ніздр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0080" cy="12465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середній лінії - завиток на верхньому рівні очей. По переніссю - вузька </w:t>
            </w:r>
            <w:r>
              <w:rPr>
                <w:lang w:val="en-US"/>
              </w:rPr>
              <w:t>V</w:t>
            </w:r>
            <w:r>
              <w:rPr/>
              <w:t>-подібна проточина, яка закінчується над лівою ніздрею. Між ніздрів - мала тільна пляма в сивин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0080" cy="12465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иметрична зірка вістрям у бік правого ока, з короткою проточиною. У середині зірки - завиток на рівні о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0080" cy="12465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иметрична зірка вістрям донизу, усередині - завиток на верхньому рівні очей. По переніссю - сиве волос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61670" cy="6978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61670" cy="6978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61670" cy="6978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ерхній губі змішане волосся, по центру - тільна плям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ижній губі - велика тільна плям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ижній губі праворуч - мала тільна пля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.2. Приклади опису відмітин і прикмет на шиї та кінцівк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72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0225" cy="15716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0225" cy="15716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иток на середині гребня шиї ліворуч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иток на потилиці правору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0225" cy="15716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0225" cy="15716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іва задня: плесно до скакального суглоб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спереду біле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ва передня: біла вище зап’яст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623"/>
        <w:gridCol w:w="1875"/>
        <w:gridCol w:w="1595"/>
        <w:gridCol w:w="1875"/>
        <w:gridCol w:w="1466"/>
      </w:tblGrid>
      <w:tr>
        <w:trPr>
          <w:trHeight w:val="217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7720" cy="13931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5" t="-26" r="-4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до половини п’ястки (плес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7720" cy="13931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26" r="-4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а пляма на вінчику спере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7720" cy="13931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5" t="-26" r="-4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до пів-баб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62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44"/>
        <w:gridCol w:w="1813"/>
        <w:gridCol w:w="1403"/>
        <w:gridCol w:w="1813"/>
        <w:gridCol w:w="1821"/>
      </w:tblGrid>
      <w:tr>
        <w:trPr>
          <w:trHeight w:val="217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7720" cy="13931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5" t="-26" r="-4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по вінчи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7720" cy="13931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5" t="-26" r="-4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до половини путового сугло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7720" cy="13931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5" t="-26" r="-4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вище половини п’ястки (плесна)</w:t>
            </w:r>
          </w:p>
        </w:tc>
      </w:tr>
      <w:tr>
        <w:trPr>
          <w:trHeight w:val="217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7720" cy="13931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5" t="-26" r="-4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в п’ятц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7720" cy="13931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5" t="-26" r="-4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баб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7720" cy="13931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5" t="-26" r="-4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в п’ятці із зовнішнього боку</w:t>
            </w:r>
          </w:p>
        </w:tc>
      </w:tr>
      <w:tr>
        <w:trPr>
          <w:trHeight w:val="217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7720" cy="139319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26" r="-4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спереду з путовим суглобом, ззаду вище щітки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иклади повного графічного та письмов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ису відмітин прикмет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657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35585</wp:posOffset>
                      </wp:positionV>
                      <wp:extent cx="565785" cy="149225"/>
                      <wp:effectExtent l="0" t="0" r="0" b="0"/>
                      <wp:wrapNone/>
                      <wp:docPr id="5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149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авий бі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11.75pt;mso-wrap-distance-left:9.05pt;mso-wrap-distance-right:9.05pt;mso-wrap-distance-top:0pt;mso-wrap-distance-bottom:0pt;margin-top:18.55pt;mso-position-vertical-relative:text;margin-left:6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авий бі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349885</wp:posOffset>
                      </wp:positionV>
                      <wp:extent cx="566420" cy="133985"/>
                      <wp:effectExtent l="0" t="0" r="0" b="0"/>
                      <wp:wrapNone/>
                      <wp:docPr id="5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133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івий бі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pt;height:10.55pt;mso-wrap-distance-left:9.05pt;mso-wrap-distance-right:9.05pt;mso-wrap-distance-top:0pt;mso-wrap-distance-bottom:0pt;margin-top:27.55pt;mso-position-vertical-relative:text;margin-left:372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івий бі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321685</wp:posOffset>
                      </wp:positionV>
                      <wp:extent cx="685800" cy="236855"/>
                      <wp:effectExtent l="0" t="0" r="0" b="0"/>
                      <wp:wrapNone/>
                      <wp:docPr id="6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дні ног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гляд  ззад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.65pt;mso-wrap-distance-left:9.05pt;mso-wrap-distance-right:9.05pt;mso-wrap-distance-top:0pt;mso-wrap-distance-bottom:0pt;margin-top:261.55pt;mso-position-vertical-relative:text;margin-left:2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дні но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гляд  ззад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3550285</wp:posOffset>
                      </wp:positionV>
                      <wp:extent cx="621665" cy="252730"/>
                      <wp:effectExtent l="0" t="0" r="0" b="0"/>
                      <wp:wrapNone/>
                      <wp:docPr id="6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гляд зниз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95pt;height:19.9pt;mso-wrap-distance-left:9.05pt;mso-wrap-distance-right:9.05pt;mso-wrap-distance-top:0pt;mso-wrap-distance-bottom:0pt;margin-top:279.55pt;mso-position-vertical-relative:text;margin-left:18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гляд зниз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365500</wp:posOffset>
                      </wp:positionH>
                      <wp:positionV relativeFrom="paragraph">
                        <wp:posOffset>3778885</wp:posOffset>
                      </wp:positionV>
                      <wp:extent cx="337820" cy="122555"/>
                      <wp:effectExtent l="0" t="0" r="0" b="0"/>
                      <wp:wrapNone/>
                      <wp:docPr id="6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122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і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9.65pt;mso-wrap-distance-left:9.05pt;mso-wrap-distance-right:9.05pt;mso-wrap-distance-top:0pt;mso-wrap-distance-bottom:0pt;margin-top:297.55pt;mso-position-vertical-relative:text;margin-left:2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і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003300</wp:posOffset>
                      </wp:positionV>
                      <wp:extent cx="388620" cy="351790"/>
                      <wp:effectExtent l="0" t="0" r="0" b="0"/>
                      <wp:wrapNone/>
                      <wp:docPr id="6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ерхній рівень оче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7.7pt;mso-wrap-distance-left:9.05pt;mso-wrap-distance-right:9.05pt;mso-wrap-distance-top:0pt;mso-wrap-distance-bottom:0pt;margin-top:79pt;mso-position-vertical-relative:text;margin-left:2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рхній рівень оч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602605</wp:posOffset>
                      </wp:positionH>
                      <wp:positionV relativeFrom="paragraph">
                        <wp:posOffset>3425190</wp:posOffset>
                      </wp:positionV>
                      <wp:extent cx="800100" cy="228600"/>
                      <wp:effectExtent l="0" t="0" r="0" b="0"/>
                      <wp:wrapNone/>
                      <wp:docPr id="6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дні кінці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гляд ззад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269.7pt;mso-position-vertical-relative:text;margin-left:44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едні кінці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гляд ззад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3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: Подовжена зірка із широкою проточиною по переніссю, яка закінчується великою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тільною плямою між ніздрів.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Ліворуч на нижній губі - невелика тільна пляма. Над правим оком - сиве волосся.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Ліворуч на рівні очей -завиток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інцівки:</w:t>
            </w:r>
          </w:p>
          <w:p>
            <w:pPr>
              <w:pStyle w:val="Normal"/>
              <w:rPr/>
            </w:pPr>
            <w:r>
              <w:rPr/>
              <w:t>ЛП (ліва передня)</w:t>
            </w:r>
            <w:r>
              <w:rPr>
                <w:lang w:val="ru-RU"/>
              </w:rPr>
              <w:t xml:space="preserve">        </w:t>
            </w:r>
            <w:r>
              <w:rPr/>
              <w:t xml:space="preserve"> Біла по вінчику спереду</w:t>
            </w:r>
          </w:p>
          <w:p>
            <w:pPr>
              <w:pStyle w:val="Normal"/>
              <w:rPr/>
            </w:pPr>
            <w:r>
              <w:rPr/>
              <w:t xml:space="preserve">ПП (права передня) </w:t>
            </w:r>
            <w:r>
              <w:rPr>
                <w:lang w:val="ru-RU"/>
              </w:rPr>
              <w:t xml:space="preserve">     </w:t>
            </w:r>
            <w:r>
              <w:rPr/>
              <w:t>Біла в п’ятці</w:t>
            </w:r>
          </w:p>
          <w:p>
            <w:pPr>
              <w:pStyle w:val="Normal"/>
              <w:rPr/>
            </w:pPr>
            <w:r>
              <w:rPr/>
              <w:t>ЛЗ (ліва задня)</w:t>
            </w:r>
          </w:p>
          <w:p>
            <w:pPr>
              <w:pStyle w:val="Normal"/>
              <w:rPr/>
            </w:pPr>
            <w:r>
              <w:rPr/>
              <w:t xml:space="preserve">ПЗ (права задня) </w:t>
            </w:r>
            <w:r>
              <w:rPr>
                <w:lang w:val="ru-RU"/>
              </w:rPr>
              <w:t xml:space="preserve">           </w:t>
            </w:r>
            <w:r>
              <w:rPr/>
              <w:t xml:space="preserve">Біла до середини плесна, ззаду вище, на зовнішньому боці путового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ru-RU"/>
              </w:rPr>
              <w:t xml:space="preserve">                       </w:t>
            </w:r>
            <w:r>
              <w:rPr/>
              <w:t>суглоба - темна пляма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Тулуб:</w:t>
            </w:r>
            <w:r>
              <w:rPr>
                <w:lang w:val="ru-RU"/>
              </w:rPr>
              <w:t xml:space="preserve">  </w:t>
            </w:r>
            <w:r>
              <w:rPr/>
              <w:t>У передній третині гребеня шиї - з обох боків по завитку, третій завиток – на лівому боці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</w:t>
            </w:r>
            <w:r>
              <w:rPr/>
              <w:t xml:space="preserve">шиї ззаду. На горлі ліворуч - завиток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062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14950" cy="3543300"/>
                  <wp:effectExtent l="0" t="0" r="0" b="0"/>
                  <wp:docPr id="6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88900</wp:posOffset>
                      </wp:positionV>
                      <wp:extent cx="685800" cy="228600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авий бі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pt;mso-position-vertical-relative:text;margin-left:5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авий бі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88900</wp:posOffset>
                      </wp:positionV>
                      <wp:extent cx="685800" cy="228600"/>
                      <wp:effectExtent l="0" t="0" r="0" b="0"/>
                      <wp:wrapNone/>
                      <wp:docPr id="6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івий бі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pt;mso-position-vertical-relative:text;margin-left:36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івий бі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289300</wp:posOffset>
                      </wp:positionV>
                      <wp:extent cx="685800" cy="294640"/>
                      <wp:effectExtent l="0" t="0" r="0" b="0"/>
                      <wp:wrapNone/>
                      <wp:docPr id="6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дні ног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гляд ззад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2pt;mso-wrap-distance-left:9.05pt;mso-wrap-distance-right:9.05pt;mso-wrap-distance-top:0pt;mso-wrap-distance-bottom:0pt;margin-top:259pt;mso-position-vertical-relative:text;margin-left:2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дні ног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гляд ззад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3289300</wp:posOffset>
                      </wp:positionV>
                      <wp:extent cx="800100" cy="342900"/>
                      <wp:effectExtent l="0" t="0" r="0" b="0"/>
                      <wp:wrapNone/>
                      <wp:docPr id="6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дні но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гляд ззад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259pt;mso-position-vertical-relative:text;margin-left:42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едні но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гляд ззад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3632200</wp:posOffset>
                      </wp:positionV>
                      <wp:extent cx="342900" cy="228600"/>
                      <wp:effectExtent l="0" t="0" r="0" b="0"/>
                      <wp:wrapNone/>
                      <wp:docPr id="7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і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86pt;mso-position-vertical-relative:text;margin-left:27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і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517900</wp:posOffset>
                      </wp:positionV>
                      <wp:extent cx="685800" cy="296545"/>
                      <wp:effectExtent l="0" t="0" r="0" b="0"/>
                      <wp:wrapNone/>
                      <wp:docPr id="7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гляд зниз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35pt;mso-wrap-distance-left:9.05pt;mso-wrap-distance-right:9.05pt;mso-wrap-distance-top:0pt;mso-wrap-distance-bottom:0pt;margin-top:277pt;mso-position-vertical-relative:text;margin-left:17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гляд зниз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003300</wp:posOffset>
                      </wp:positionV>
                      <wp:extent cx="457200" cy="351790"/>
                      <wp:effectExtent l="0" t="0" r="0" b="0"/>
                      <wp:wrapNone/>
                      <wp:docPr id="7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ерхні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ів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че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.7pt;mso-wrap-distance-left:9.05pt;mso-wrap-distance-right:9.05pt;mso-wrap-distance-top:0pt;mso-wrap-distance-bottom:0pt;margin-top:79pt;mso-position-vertical-relative:text;margin-left:219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рхн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ів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ч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: Горизонтальна зірка серцеподібної форми, спрямована вістрям до лівого ока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             </w:t>
            </w:r>
            <w:r>
              <w:rPr/>
              <w:t>Праворуч від центра - завиток на рівні очей. Ліворуч по діагоналі - другий завиток вищ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/>
              <w:t xml:space="preserve"> </w:t>
            </w:r>
            <w:r>
              <w:rPr/>
              <w:t>рівня очей. На переніссі - біла смужка. Праворуч на верхній губі - ділянка сивого волосс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 xml:space="preserve"> </w:t>
            </w:r>
            <w:r>
              <w:rPr/>
              <w:t>з тільною плямою всередині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інцівки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ЛП (ліва передня)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П (права передня)</w:t>
            </w:r>
            <w:r>
              <w:rPr>
                <w:lang w:val="ru-RU"/>
              </w:rPr>
              <w:t xml:space="preserve">     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  <w:r>
              <w:rPr/>
              <w:t>іла по вінчику.</w:t>
            </w:r>
          </w:p>
          <w:p>
            <w:pPr>
              <w:pStyle w:val="Normal"/>
              <w:rPr/>
            </w:pPr>
            <w:r>
              <w:rPr/>
              <w:t xml:space="preserve">ЛЗ (ліва задня) </w:t>
            </w:r>
            <w:r>
              <w:rPr>
                <w:lang w:val="ru-RU"/>
              </w:rPr>
              <w:t xml:space="preserve">             </w:t>
            </w:r>
            <w:r>
              <w:rPr/>
              <w:t>Біла до середини плесна.</w:t>
            </w:r>
          </w:p>
          <w:p>
            <w:pPr>
              <w:pStyle w:val="Normal"/>
              <w:rPr/>
            </w:pPr>
            <w:r>
              <w:rPr/>
              <w:t xml:space="preserve">ПЗ (права задня) </w:t>
            </w:r>
            <w:r>
              <w:rPr>
                <w:lang w:val="ru-RU"/>
              </w:rPr>
              <w:t xml:space="preserve">          </w:t>
            </w:r>
            <w:r>
              <w:rPr/>
              <w:t>Біла до середини плесна.</w:t>
            </w:r>
          </w:p>
          <w:p>
            <w:pPr>
              <w:pStyle w:val="Normal"/>
              <w:rPr/>
            </w:pPr>
            <w:r>
              <w:rPr/>
              <w:t>Тулуб:</w:t>
            </w:r>
            <w:r>
              <w:rPr>
                <w:lang w:val="ru-RU"/>
              </w:rPr>
              <w:t xml:space="preserve">  </w:t>
            </w:r>
            <w:r>
              <w:rPr/>
              <w:t>Плями сивого волосся у правому та лівому пахах і корені хвоста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ru-RU"/>
              </w:rPr>
              <w:t xml:space="preserve">  </w:t>
            </w:r>
            <w:r>
              <w:rPr/>
              <w:t>Завитки на правому і лівому боці гребеня шиї і на нижньому краю шиї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09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00625" cy="3476625"/>
                  <wp:effectExtent l="0" t="0" r="0" b="0"/>
                  <wp:docPr id="7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95910</wp:posOffset>
                      </wp:positionV>
                      <wp:extent cx="678815" cy="224155"/>
                      <wp:effectExtent l="0" t="0" r="0" b="0"/>
                      <wp:wrapNone/>
                      <wp:docPr id="7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авий бі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17.65pt;mso-wrap-distance-left:9.05pt;mso-wrap-distance-right:9.05pt;mso-wrap-distance-top:0pt;mso-wrap-distance-bottom:0pt;margin-top:23.3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авий бі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295910</wp:posOffset>
                      </wp:positionV>
                      <wp:extent cx="685800" cy="228600"/>
                      <wp:effectExtent l="0" t="0" r="0" b="0"/>
                      <wp:wrapNone/>
                      <wp:docPr id="7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івий бі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3.3pt;mso-position-vertical-relative:text;margin-left:35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івий бі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086600</wp:posOffset>
                      </wp:positionH>
                      <wp:positionV relativeFrom="paragraph">
                        <wp:posOffset>3218180</wp:posOffset>
                      </wp:positionV>
                      <wp:extent cx="800100" cy="457200"/>
                      <wp:effectExtent l="0" t="0" r="0" b="0"/>
                      <wp:wrapNone/>
                      <wp:docPr id="7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дні ног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гляд ззад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6pt;mso-wrap-distance-left:9.05pt;mso-wrap-distance-right:9.05pt;mso-wrap-distance-top:0pt;mso-wrap-distance-bottom:0pt;margin-top:253.4pt;mso-position-vertical-relative:text;margin-left:55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дні ног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гляд ззад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50235</wp:posOffset>
                      </wp:positionV>
                      <wp:extent cx="800100" cy="327025"/>
                      <wp:effectExtent l="0" t="0" r="0" b="0"/>
                      <wp:wrapNone/>
                      <wp:docPr id="7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дні но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гляд ззад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5.75pt;mso-wrap-distance-left:9.05pt;mso-wrap-distance-right:9.05pt;mso-wrap-distance-top:0pt;mso-wrap-distance-bottom:0pt;margin-top:248.0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дні но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гляд ззад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3496310</wp:posOffset>
                      </wp:positionV>
                      <wp:extent cx="726440" cy="228600"/>
                      <wp:effectExtent l="0" t="0" r="0" b="0"/>
                      <wp:wrapNone/>
                      <wp:docPr id="7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644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гляд зниз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2pt;height:18pt;mso-wrap-distance-left:9.05pt;mso-wrap-distance-right:9.05pt;mso-wrap-distance-top:0pt;mso-wrap-distance-bottom:0pt;margin-top:275.3pt;mso-position-vertical-relative:text;margin-left:18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гляд зниз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3610610</wp:posOffset>
                      </wp:positionV>
                      <wp:extent cx="342900" cy="118110"/>
                      <wp:effectExtent l="0" t="0" r="0" b="0"/>
                      <wp:wrapNone/>
                      <wp:docPr id="7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8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і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.3pt;mso-wrap-distance-left:9.05pt;mso-wrap-distance-right:9.05pt;mso-wrap-distance-top:0pt;mso-wrap-distance-bottom:0pt;margin-top:284.3pt;mso-position-vertical-relative:text;margin-left:264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і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096010</wp:posOffset>
                      </wp:positionV>
                      <wp:extent cx="388620" cy="351790"/>
                      <wp:effectExtent l="0" t="0" r="0" b="0"/>
                      <wp:wrapNone/>
                      <wp:docPr id="8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ерхній  рів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че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7.7pt;mso-wrap-distance-left:9.05pt;mso-wrap-distance-right:9.05pt;mso-wrap-distance-top:0pt;mso-wrap-distance-bottom:0pt;margin-top:86.3pt;mso-position-vertical-relative:text;margin-left:21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рхній  рів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ч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192395</wp:posOffset>
                      </wp:positionH>
                      <wp:positionV relativeFrom="paragraph">
                        <wp:posOffset>3382010</wp:posOffset>
                      </wp:positionV>
                      <wp:extent cx="800100" cy="234950"/>
                      <wp:effectExtent l="0" t="0" r="0" b="0"/>
                      <wp:wrapNone/>
                      <wp:docPr id="8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дні кінці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гляд ззад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.5pt;mso-wrap-distance-left:9.05pt;mso-wrap-distance-right:9.05pt;mso-wrap-distance-top:0pt;mso-wrap-distance-bottom:0pt;margin-top:266.3pt;mso-position-vertical-relative:text;margin-left:4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едні кінці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гляд ззад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8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Голова: Велика овальна зірка з проточиною, яка звужується і закінчується на переніссі. Праворуч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</w:t>
            </w:r>
            <w:r>
              <w:rPr/>
              <w:t>на зірці - виїмка, усередині - мастна пляма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Ліворуч на лобі завиток вище рівня очей. Біля лівої ніздрі ділянка сивого волосся. </w:t>
            </w:r>
          </w:p>
          <w:p>
            <w:pPr>
              <w:pStyle w:val="Normal"/>
              <w:rPr/>
            </w:pPr>
            <w:r>
              <w:rPr/>
              <w:t>Кінцівки:</w:t>
            </w:r>
          </w:p>
          <w:p>
            <w:pPr>
              <w:pStyle w:val="Normal"/>
              <w:rPr/>
            </w:pPr>
            <w:r>
              <w:rPr/>
              <w:t>ЛП (ліва передня)        Біла в півпута.</w:t>
            </w:r>
          </w:p>
          <w:p>
            <w:pPr>
              <w:pStyle w:val="Normal"/>
              <w:rPr/>
            </w:pPr>
            <w:r>
              <w:rPr/>
              <w:t xml:space="preserve">ПП (права передня)     </w:t>
            </w:r>
          </w:p>
          <w:p>
            <w:pPr>
              <w:pStyle w:val="Normal"/>
              <w:rPr/>
            </w:pPr>
            <w:r>
              <w:rPr/>
              <w:t xml:space="preserve">ЛЗ (ліва задня)            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ПЗ (права задня)          Біла до половини плесна, з внутрішнього боку до скакального суглоба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         </w:t>
            </w:r>
            <w:r>
              <w:rPr/>
              <w:t>Дві мастні плями на вінчику із зовнішнього</w:t>
            </w:r>
            <w:r>
              <w:rPr>
                <w:lang w:val="ru-RU"/>
              </w:rPr>
              <w:t xml:space="preserve"> </w:t>
            </w:r>
            <w:r>
              <w:rPr/>
              <w:t>та внутрішнього бок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улуб:  Завитки з обох боків гребеня шиї, лівий попереду, на горлі та з обох боків грудей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1"/>
      <w:headerReference w:type="first" r:id="rId62"/>
      <w:type w:val="nextPage"/>
      <w:pgSz w:w="11906" w:h="16838"/>
      <w:pgMar w:left="1134" w:right="680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6:36:00Z</dcterms:created>
  <dc:creator>sonce</dc:creator>
  <dc:description/>
  <dc:language>en-US</dc:language>
  <cp:lastModifiedBy>Shcherbakov</cp:lastModifiedBy>
  <cp:lastPrinted>2005-04-04T09:49:00Z</cp:lastPrinted>
  <dcterms:modified xsi:type="dcterms:W3CDTF">2005-04-12T06:38:00Z</dcterms:modified>
  <cp:revision>3</cp:revision>
  <dc:subject/>
  <dc:title>Додаток 5</dc:title>
</cp:coreProperties>
</file>