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24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24"/>
        <w:ind w:left="48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о Положення про центральну </w:t>
        <w:br/>
        <w:t xml:space="preserve">і регіональні групи оперативного </w:t>
        <w:br/>
        <w:t xml:space="preserve">реагування на несприятливі події </w:t>
        <w:br/>
        <w:t>після імунізації/туберкулінодіагностики</w:t>
      </w:r>
    </w:p>
    <w:p>
      <w:pPr>
        <w:pStyle w:val="Normal"/>
        <w:suppressAutoHyphens w:val="tru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(підпункт 1 пункту  12)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слідування та встановлення причинно-наслідкового зв’язку між серйозними та/або груповими несприятливими подіями після імунізації/туберкулінодіагностики й застосуванням вакцини, туберкуліну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слідування та встановлення причинно-наслідкового зв’язку між серйозними та/або груповими несприятливими подіями після імунізації/туберкулінодіагностики й застосуванням вакцини, туберкуліну складається з 4 етапів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ЕТАП. Збір інформації, що стосується розвитку серйозних та/або групових несприятливих подій після імунізації (НППІ) після застосування вакцини, туберкулі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60"/>
        <w:gridCol w:w="549"/>
        <w:gridCol w:w="851"/>
        <w:gridCol w:w="156"/>
        <w:gridCol w:w="890"/>
        <w:gridCol w:w="88"/>
        <w:gridCol w:w="141"/>
        <w:gridCol w:w="329"/>
        <w:gridCol w:w="499"/>
        <w:gridCol w:w="107"/>
        <w:gridCol w:w="505"/>
        <w:gridCol w:w="42"/>
        <w:gridCol w:w="219"/>
        <w:gridCol w:w="1843"/>
      </w:tblGrid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І. Загальна інформація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йменування підприємства, установи, організації, де проводилися щеплення/туберкулінодіагностика _______________________________________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горія імунізації або туберкулінодіагности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масова кампанія імунізації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щеплення за віком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дитячий дошкільний заклад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школа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медичний кабінет для тих, хто подорожує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проведення туберкулінодіагностики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>інше (зазначити) 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ісце проведення імунізації/туберкулінодіагностики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І.Б. особи, яка надає протокол 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ада 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розслідування               ___ /___/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заповнення протоколу ___ /___/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й протокол є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iCs/>
                <w:sz w:val="28"/>
              </w:rPr>
              <w:t>первинним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iCs/>
                <w:sz w:val="28"/>
              </w:rPr>
              <w:t>проміжним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iCs/>
                <w:sz w:val="28"/>
              </w:rPr>
              <w:t>заключним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ісце роботи 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бочий телефон (з кодом)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обільний телефон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-mail 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формація про особу, якій застосовували вакцину/туберкулін:                             П.І.Б. 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ть □ Ч  □ Ж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ата народження (дд/мм/рррр) ___ /___/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ісце проживання особи, якій застосовували вакцину/туберкулін (місто/село/населений пункт, назва вулиці, номер будинку, номер телефону тощо) 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для кожного випадку групової НППІ заповнюється окрема форма протоколу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Торговельна назва вакцин(и)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зчинника або туберкуліну, що отримані особою рані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мунізації/ туберкулі-нодіагнос-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 імунізації/ туберкулі-нодіагнос-тик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перша, друга тощо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с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ата закінчення терміну придатності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 а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уберкул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 аб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уберкулін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</w:tc>
      </w:tr>
      <w:tr>
        <w:trPr>
          <w:trHeight w:val="12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акцина</w:t>
            </w:r>
          </w:p>
        </w:tc>
      </w:tr>
      <w:tr>
        <w:trPr>
          <w:trHeight w:val="12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зчинник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введення вакцини/туберкуліну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ве плече               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е плече           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ече (без уточнення)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ве стегно              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е стегно         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гно (без уточнення)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ве передпліччя  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е передпліччя      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пліччя (без уточнення)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шого/основного симптому НППІ (дд/мм/рррр) ___ /___/______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ершого симптому НППІ 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од/х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___ /___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госпіталізації (дд/мм/рррр) ___ /___/______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ершого звернення до закладу охорони здоров’я з приводу НППІ (дд/мм/рррр) ___ /___/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на дату розслідування НППІ: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рть 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ність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ужує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ужання без наслідків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ужання з наслідками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змін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відомо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смерті зазначаються дата та час смерті (дд/мм/рррр) _ /__/_(год/хв) _ /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 проведено розтин 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 (дата) (дд/мм/рррр) ___ /___/______ 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  </w:t>
            </w:r>
          </w:p>
          <w:p>
            <w:pPr>
              <w:pStyle w:val="Normal"/>
              <w:autoSpaceDE w:val="false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о на (дата) (дд/мм/рррр) ___ /___/______ час (год/хв) ___ /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ються коментарі щодо результатів розтину 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якщо є)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ІІ. Наявна інформація про особу, якій застосовували вакцину/туберкулін, до проведення щеплення/туберкулінодіагностики</w:t>
            </w:r>
          </w:p>
        </w:tc>
      </w:tr>
      <w:tr>
        <w:trPr>
          <w:trHeight w:val="390" w:hRule="atLeast"/>
        </w:trPr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терії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 разі позитивної відповіді надається коментар</w:t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явність подібної НППІ у минулому незалежно від щеплення/туберкулінодіагностики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явність подібної НППІ після попереднього(іх) щеплення (щеплень)/попередньої туберкулінодіагностики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тяжений алергологічний анамнез на вакцину/туберкулін, лікарський засіб або харчовий продукт тощо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Обтяжений родинний алергологічний анамнез (наявність хвороб, що спричинили НППІ)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піталізація в анамнезі за останні 30 днів із зазначенням причини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є особа, якій вводили вакцину/туберкулін, інші лікарські засоби на сьогодні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кщо так, зазначаються торговельна назва лікарського засобу, показання, доза та дати початку й закінчення прийому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передувала будь-яка хвороба розвитку НППІ (30 днів)/наявність генетичних порушень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ля дорослих жінок, яким застосовували вакцину, необхідно зазначи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гітна  на сьогодн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 (тижні)__________________________/Ні/Невідо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дує груддю на сьогодні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 Невідомо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ля дітей до 1 року, яким вводили вакцину, необхідно зазначит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логи бул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>вчасними □ передчасними □ у строк після 42 тижнів гест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>фізіологічні □ шляхом кесаревого розтину □ з ускладненнями (зазначити) 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га при народженні ___________ 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тан новонародженого за шкалою Апгар _____________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ІІІ. Детальна інформація щодо випадку серйозної та/аб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пової НППІ після застосування вакцини, туберкуліну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ерело інформації (що застосовано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дичний огляд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 розтин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и (зазначити, які саме)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І.Б. особи, яка першою оглядала/лікувала особу, якій проведено імунізацію/туберкулінодіагностику ______________________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 інших осіб, які консультували та надавали медичну допомогу особі, якій проведено імунізацію/туберкулінодіагностику __________________________________________________________________________________________________________________________________________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джерела інформації _____________________________________________________________________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 симптомів НППІ у хронологічному порядку після імунізації/туберкулінодіагност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І.Б. особи, яка надавала детальну інформацію про НППІ 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а __________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це роботи 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очий телефон (з кодом)  ____________________________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ільний телефон   __________________________________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-mail  ______________________________________________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(дд/мм/рррр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/___/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 (год/хв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/___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и, що містять документальне підтвердження стану пацієнта (відмічаються потрібні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сторія хвороб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пікриз при виписуванні з лікарн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ії профільних спеціалісті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 лабораторних дослідж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 інструментальних дослідж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 розтину:</w:t>
            </w:r>
          </w:p>
          <w:p>
            <w:pPr>
              <w:pStyle w:val="Normal"/>
              <w:autoSpaceDE w:val="false"/>
              <w:spacing w:lineRule="auto" w:line="240" w:before="0" w:after="0"/>
              <w:ind w:left="5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стологічні дослідження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русологічні дослідженн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5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ктеріологічні дослідженн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5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сикологічні дослідженн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ередній/заключний діагноз _________________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V. Додаткова інформація про вакцину/туберкулін у випадку серйозної та/або групової НППІ</w:t>
            </w:r>
          </w:p>
        </w:tc>
      </w:tr>
      <w:tr>
        <w:trPr>
          <w:trHeight w:val="330" w:hRule="atLeast"/>
        </w:trPr>
        <w:tc>
          <w:tcPr>
            <w:tcW w:w="3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лькість осіб, яким було проведено щеплення та/або туберкулінодіагностику на </w:t>
            </w:r>
            <w:r>
              <w:rPr>
                <w:rFonts w:cs="Times New Roman" w:ascii="Times New Roman" w:hAnsi="Times New Roman"/>
                <w:sz w:val="28"/>
              </w:rPr>
              <w:t>підприємстві, в установі, організації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і/місті/ районі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ються записи, якщо 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ельна назва вакцини/туберкулі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введених доз/туберкулінових проб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мер дози вакцини/туберкуліну у особи, у якої зареєстровано серйозний та/або груповий випадок НППІ 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ша □ друга □ третя □ четверта □ п’ята □ &gt; п’яти □ невідомо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користання вакцини з багатодозових флаконів потрібно зазначити, якому за порядком пацієнту виконано щеплення □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застосування туберкуліну зазначається, якому за порядком пацієнту виконано туберкулінодіагностику □</w:t>
            </w:r>
          </w:p>
        </w:tc>
      </w:tr>
      <w:tr>
        <w:trPr>
          <w:trHeight w:val="1383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 була допущена помилка при застосуванні вакцини, туберкуліну внаслідок недотримання інформації щодо їх використання (наприклад, імунізація та/або туберкулінодіагностика після закінчення терміну придатності вакцини, туберкуліну, недотримання протипоказань тощо)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*/Ні</w:t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 були вакцина/туберкулін введені з порушенням умов стерильності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*/Ні/Неможливо оцінити</w:t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Чи при застосуванні вакцини, туберкуліну їх фізичний стан (колір, помутніння, присутність сторонніх часточок тощо) не відповідав нормі 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*/Ні/Неможливо оцінити</w:t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Чи була допущена помилка особою, яка проводила імунізацію/туберкулінодіагностику, пр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озведенні/приготуванні вакцини (застосовувався інший лікарський засіб або розчинник, порушено процедуру змішування, заповнення шприца тощ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ри застосуванні туберкуліну (застосовувався інший лікарський засіб, порушено процедуру заповнення шприца тощо)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*/Ні/Неможливо оцінити</w:t>
            </w:r>
          </w:p>
        </w:tc>
      </w:tr>
      <w:tr>
        <w:trPr>
          <w:trHeight w:val="1097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Чи була допущена помилка при введенні/застосуванні вакцини, туберкуліну (неправильно вибрані доза або шлях введення, неправильне місце введення, неправильний розмір голки тощо) 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*/Ні/Неможливо оціни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Кількість осіб, яким було проведено імунізацію із цього флакона/ампули з вакциною, або кількість осіб, яким було проведено туберкулінодіагностику із цього флакона/ампули </w:t>
            </w:r>
            <w:r>
              <w:rPr>
                <w:rFonts w:cs="Times New Roman" w:ascii="Times New Roman" w:hAnsi="Times New Roman"/>
                <w:sz w:val="28"/>
              </w:rPr>
              <w:t>на конкретному підприємстві, в установі, організ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 проводилась імунізація/туберкулінодіагностика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Кількість осіб, яким було проведено щеплення цією вакциною, або кількість осіб, яким було проведено туберкулінодіагностику цим туберкуліном на конкретному підприємстві, в установі, організації  протягом цього дня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9. Кількість осіб, яким було проведено щеплення цією серією вакцини, або кількість осіб, яким було проведено туберкулінодіагностику цією серією туберкуліну на конкретному підприємстві, в установі, організації протягом цього дня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0.Чи належить цей випадок НППІ до групової НПП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</w:t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Якщо так, зазначається, скільки інших групових НППІ виявлено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1. Чи в усіх групових НППІ особам було проведено імунізацію/туберкулінодіагностику з того самого флакона/ампули вакцини/туберкуліну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</w:t>
            </w:r>
          </w:p>
        </w:tc>
      </w:tr>
      <w:tr>
        <w:trPr>
          <w:trHeight w:val="262" w:hRule="atLeast"/>
        </w:trPr>
        <w:tc>
          <w:tcPr>
            <w:tcW w:w="7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Якщо ні, зазначаються серії та кількість флаконів/ампул, що застосовувалися у груповому випадку НППІ при проведенні щеплення/туберкулінодіагностики 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Надаються пояснення.</w:t>
              <w:tab/>
            </w:r>
          </w:p>
        </w:tc>
      </w:tr>
      <w:tr>
        <w:trPr>
          <w:trHeight w:val="720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V. Інформація про </w:t>
            </w:r>
            <w:r>
              <w:rPr>
                <w:rFonts w:cs="Times New Roman" w:ascii="Times New Roman" w:hAnsi="Times New Roman"/>
                <w:b/>
                <w:sz w:val="28"/>
              </w:rPr>
              <w:t>підприємство, установу, організацію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, де проводилась імунізація/туберкулінодіагностика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Шприци та голки, що застосовували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лися для імунізації/туберкулінодіагностики самоблокувальні шприци (для уникнення повторного використання)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Якщо ні, зазначається тип шприців, що використовувався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 xml:space="preserve">одноразові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□ </w:t>
            </w:r>
            <w:r>
              <w:rPr>
                <w:rFonts w:cs="Times New Roman" w:ascii="Times New Roman" w:hAnsi="Times New Roman"/>
                <w:sz w:val="28"/>
              </w:rPr>
              <w:t>інше 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значаються основні результати/додаткові спостереження та коментарі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Відновлення (заповнюється у разі застосування розчинни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дура відновлен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вся один і той самий шприц для флаконів з тією самою вакциною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262" w:hRule="atLeast"/>
        </w:trPr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вся один і той самий шприц для розведення різних вакцин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262" w:hRule="atLeast"/>
        </w:trPr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вся окремий шприц для розведення окремого флакона з вакциною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262" w:hRule="atLeast"/>
        </w:trPr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вся окремий шприц  для розведення для кожної вакцинації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262" w:hRule="atLeast"/>
        </w:trPr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лися вакцина та розчинник, що рекомендовані виробником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значаються особливі основні результати/додаткові спостереження та коментарі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VI. «Холодовий ланцюг» під час зберігання та транспортування                                                            вакцини/туберкуліну</w:t>
            </w:r>
          </w:p>
        </w:tc>
      </w:tr>
      <w:tr>
        <w:trPr>
          <w:trHeight w:val="573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берігання вакцини/туберкуліну у кабінеті щеплень</w:t>
            </w:r>
          </w:p>
        </w:tc>
      </w:tr>
      <w:tr>
        <w:trPr>
          <w:trHeight w:val="1119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Чи контролювався температурний режим у холодильнику, де зберігалась (зберігався) вакцина/туберкулін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</w:t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Якщо так, чи були будь-які відхилення від діапазону 2-8 °С після того, як вакцина/туберкулін була (був) поміщена (поміщений) у холодильник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</w:t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Якщо так, окремо надається детальна інформація про температурний контроль (моніторинг) _________________________________________________________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застосовувався окремий холодильник для зберігання вакцин/туберкуліну, розчинників, шприців, голок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були наявні у холодильнику (чи у морозильнику холодильника) інші предмети, крім вакцин/туберкуліну, розчинників, шприців, голок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були наявні у холодильнику розведені вакцини, що частково використані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були наявні у холодильнику вакцини/туберкулін з терміном придатності, що закінчився, без маркування, заморожені, зі зміненим кольором квадрата термоіндикатора тощо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330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Чи були наявні у холодильнику розчинники з терміном придатності, що закінчився, або  не рекомендовані виробником/заявником, флакони/ампули з мікротріщинами, забруднені 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значаються особливі результати/додаткові спостереження та коментарі 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Транспортування вакцини/туберкуліну</w:t>
            </w:r>
          </w:p>
        </w:tc>
      </w:tr>
      <w:tr>
        <w:trPr>
          <w:trHeight w:val="261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значається, в чому транспортувалась (транспортувався) вакцина/туберкулін до кабінету щеплень 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Чи була (був) доставлена (доставлений) вакцина/туберкулін в той самий день, коли проводилася імунізація/туберкулінодіагностика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>
          <w:trHeight w:val="261" w:hRule="atLeast"/>
        </w:trPr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Чи застосовувався при транспортуванні конденсований холодоелемент</w:t>
            </w:r>
          </w:p>
        </w:tc>
        <w:tc>
          <w:tcPr>
            <w:tcW w:w="3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/Ні/Невідомо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Зазначаються особливі результати/додаткові спостереження та коментар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VII. Розслідування серед населення </w:t>
            </w:r>
          </w:p>
        </w:tc>
      </w:tr>
      <w:tr>
        <w:trPr/>
        <w:tc>
          <w:tcPr>
            <w:tcW w:w="7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 були повідомлення про подібні клінічні прояви протягом часу, коли виникла НППІ, у цій місцевості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к/Ні/Невідомо 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кщо так, зазначаються фонові рівні захворюваності по області/місту, де зареєстрована НППІ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значається кількість випадків НППІ з числ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щеплених     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щеплених 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ідомо      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Інші коментарі________________________________________________________ 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III. Інші результати/спостереження/коментарі</w:t>
            </w:r>
          </w:p>
        </w:tc>
      </w:tr>
      <w:tr>
        <w:trPr/>
        <w:tc>
          <w:tcPr>
            <w:tcW w:w="98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2 ЕТАП. Збір інформації для встановлення причинно-наслідкового зв’язку між серйозними та/або груповими НППІ й застосуванням вакцини, туберкулін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  <w:gridCol w:w="1417"/>
      </w:tblGrid>
      <w:tr>
        <w:trPr>
          <w:trHeight w:val="6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. Чи є вагомі докази наявності інших причин</w:t>
            </w:r>
          </w:p>
        </w:tc>
      </w:tr>
      <w:tr>
        <w:trPr>
          <w:trHeight w:val="71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 підтверджують результати клінічного або лабораторного обстеження особи, якій застосувалася (застосовувався) вакцина/туберкулін, наявність іншої причини  виникнення серйозної та/або групової НПП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-1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>
          <w:trHeight w:val="36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. Чи існує відомий причинно-наслідковий зв’язок між розвитком НППІ та застосуванням вакцини/туберкуліну або проведенням імунізації/туберкулінодіагностики</w:t>
            </w:r>
          </w:p>
        </w:tc>
      </w:tr>
      <w:tr>
        <w:trPr>
          <w:trHeight w:val="27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акція, пов‘язана з властивостями вакцини, туберкуліну (підкреслити потрібне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Чи існують у медичній науковій літературі дані про те, що ця (цей) вакцина/туберкулін може викликати зареєстровану НППІ навіть при застосуванні згідно з інструкцією для медичного застос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 підтверджують результати  спеціального(их) лабораторного(их) дослідження (досліджень) наявність причинно-наслідкового зв’язку між цією НППІ та вакциною(ами)/туберкуліном, що застосовувалась(вся)/застосовували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акція, пов‘язана з програмною помилкою при імунізації/туберкулінодіагностиці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Чи була допущена особою, яка проводила імунізацію/туберкулінодіагностику, помилка при застосуванні вакцини/туберкуліну внаслідок недотримання інформації щодо їх використання (наприклад, імунізація та/або туберкулінодіагностика після закінчення терміну придатності вакцини/туберкуліну, недотримання протипоказань тощо) 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застосовувались вакцина, туберкулін відповідно до інструкції для медичного застосування в частині показань, протипоказань, доз, схеми, умов зберігання тощо. Вакцини різних виробників, але одного типу можуть мати різні специфікації для медичного застосування, їх недотримання може призвести до розвитку НПП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Чи були вакцина/туберкулін введені з порушенням умов стерильност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 інформація щодо наявності або відсутності симптомів, характерних для синдрому токсичного шоку (блювота, діарея, ціаноз, підвищення температури), та строків їх появи (протягом декількох годин), а також місцевої чутливості та інфільтрації ткан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Чи відповідав нормі фізичний стан вакцини/туберкуліну (колір, помутніння, присутність сторонніх часточок тощо) при її (його) застосуванні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 інформація щодо наявності або відсутності незвичайного кольору  (помутніння або присутність сторонніх часточок), що підтверджує порушення вмісту вакцини та може бути причиною НПП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Чи була допущена особою, яка проводила імунізацію/туберкулінодіагностику, помилка пр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озведенні/приготуванні вакцини (застосовувався інший лікарський засіб або розчинник, порушено процедуру змішування, заповнення шприца, не дотримано рекомендованої дози тощо);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стосуванні туберкуліну (застосовувався інший лікарський засіб, порушено процедуру заповнення шприца, недотримано рекомендовану дозу тощ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и була допущена помилка відповідальною особою при транспортуванні/зберіганні вакцини/туберкуліну (недотримано «холодовий ланцюг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Чи була допущена помилка особою, яка проводила імунізацію/туберкулінодіагностику, при введенні/застосуванні вакцини/туберкуліну (неправильно вибрано дозу або шлях введення, неправильне місце введення, неправильний розмір голки тощо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відповідають вікова доза, місце та шлях введення вимогам інструкції для медичного застосування конкретної вакц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ind w:firstLine="993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еакція, пов‘язана зі страхом при імунізації/туберкулінодіагностиці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Чи міг страх перед імунізацією/туберкулінодіагностикою викликати НППІ (вагусна судинна реакція, гіпервентиляційний синдром або розлад, пов’язаний зі стресом, тощо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 вік дитини (характерна подія для підлітків), місце проведення імунізації (дошкільний дитячий заклад, школа)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. Строки розвитку НППІ з урахуванням типу вакцини/туберкуліну, що застосовувалась(вся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 розвинулась НППІ у строки розвитку, характерні для цієї (цього) вакцини/туберкулін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8" w:leader="none"/>
              </w:tabs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V. Вагомі докази відсутності причинно-наслідкового зв’язк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 є вагомі докази відсутності причинно-наслідкового 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якщо так, надається підтвер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Інші фактори, що дають змогу провести диференціацію між розвитком НППІ та застосуванням вакцини/туберкулін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Чи могла НППІ статися незалежно від щеплення/туберкулінодіагностики (враховується фоновий рівень захворюваності по Автономній Республіці Крим/області/містам Київ, Севастополь,  де зареєстрована НППІ)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ються фонові рівні соматичних та інфекційних захворювань для різних вікових груп населення адміністративно-територіальної одиниці, що дає змогу порівняти частоту розвитку НППІ серед щеплених та нещеплених осіб однієї вікової групи, які мешкають в одній адміністративно-територіальній одиниц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и могла НППІ бути проявом іншої патоло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Чи мала місце подібна НППІ після введення будь-якої попередньої дози аналогічної (аналогічного) вакцини/туберкуліну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 попередній щеплювальний анамнез, який повинен бути детально проаналізов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Чи мав місце вплив потенційних факторів ризику або токсинів до виникнення НППІ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не передувало щепленню хірургічне втручання, проведення хіміотерапії, застосування будь-яких лікарських засобі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Чи передувало НППІ захворюванн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не передувало щепленню будь-яке захворювання, можливо розвиток НППІ у післявакцинальному періоді міг стати причиною цього захворюва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Чи спостерігався подібний стан в минулому незалежно від шеплення/туберкулінодіагностик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виникала подібна НППІ у щепленої особи та її родині у минулому незалежно від імунізації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Чи  приймала  особа,  якій  проведено щеплення/туберкулінодіагностику, будь-який лікарський засіб перед щепленням/туберкулінодіагностикою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приймала щеплена особа у день вакцинації будь-який лікарський засіб, оскільки НППІ може бути як наслідком застосування лікарського засобу, так і вакц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Чи існує біологічна ймовірність того, що вакцина могла спричинити виникнення НПП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значається, чи є подібними прояви НППІ природньому перебігу інфекції, включаючи результати лабораторних, інструментальних досліджень як додаткові уточнюючі фактор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*/Ні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відомо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/Не застосов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и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 разі позитивної відповіді у графі «Примітка» надаються пояснення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8" w:top="62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ЕТАП. Алгоритм визначення причинно-наслідкового зв’язку між серйозними та/або груповими НППІ та застосуванням вакцини, туберкулі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885</wp:posOffset>
                </wp:positionH>
                <wp:positionV relativeFrom="paragraph">
                  <wp:posOffset>86995</wp:posOffset>
                </wp:positionV>
                <wp:extent cx="1586230" cy="9245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Причинно-наслідковий зв’язок між НППІ та застосуванням вакцини, туберкуліну відсутні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1. Випадкова под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72.8pt;mso-wrap-distance-left:9.05pt;mso-wrap-distance-right:9.05pt;mso-wrap-distance-top:0pt;mso-wrap-distance-bottom:0pt;margin-top:6.85pt;mso-position-vertical-relative:text;margin-left:-2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. Причинно-наслідковий зв’язок між НППІ та застосуванням вакцини, туберкуліну відсутні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1. Випадкова поді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080</wp:posOffset>
                </wp:positionH>
                <wp:positionV relativeFrom="paragraph">
                  <wp:posOffset>92710</wp:posOffset>
                </wp:positionV>
                <wp:extent cx="1635125" cy="93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93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. Наявні інші фактори, що дають змогу провести диференціацію між НППІ та застосуванням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73.35pt;mso-wrap-distance-left:9.05pt;mso-wrap-distance-right:9.05pt;mso-wrap-distance-top:0pt;mso-wrap-distance-bottom:0pt;margin-top:7.3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V. Наявні інші фактори, що дають змогу провести диференціацію між НППІ та застосуванням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03060</wp:posOffset>
                </wp:positionH>
                <wp:positionV relativeFrom="paragraph">
                  <wp:posOffset>282575</wp:posOffset>
                </wp:positionV>
                <wp:extent cx="1436370" cy="503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. Неможливо класифікувати НППІ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1pt;height:39.65pt;mso-wrap-distance-left:9.05pt;mso-wrap-distance-right:9.05pt;mso-wrap-distance-top:0pt;mso-wrap-distance-bottom:0pt;margin-top:22.25pt;mso-position-vertical-relative:text;margin-left:52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Д. Неможливо класифікувати НППІ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0005</wp:posOffset>
                </wp:positionH>
                <wp:positionV relativeFrom="paragraph">
                  <wp:posOffset>86995</wp:posOffset>
                </wp:positionV>
                <wp:extent cx="1468755" cy="13957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І. Чи існує відомий причинно-наслідковий зв’язок між розвитком НППІ та застосуванням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109.9pt;mso-wrap-distance-left:9.05pt;mso-wrap-distance-right:9.05pt;mso-wrap-distance-top:0pt;mso-wrap-distance-bottom:0pt;margin-top:6.8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І. Чи існує відомий причинно-наслідковий зв’язок між розвитком НППІ та застосуванням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7295</wp:posOffset>
                </wp:positionH>
                <wp:positionV relativeFrom="paragraph">
                  <wp:posOffset>241300</wp:posOffset>
                </wp:positionV>
                <wp:extent cx="337185" cy="274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55pt;height:21.65pt;mso-wrap-distance-left:9.05pt;mso-wrap-distance-right:9.05pt;mso-wrap-distance-top:0pt;mso-wrap-distance-bottom:0pt;margin-top:19pt;mso-position-vertical-relative:text;margin-left:495.8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7030</wp:posOffset>
                </wp:positionH>
                <wp:positionV relativeFrom="paragraph">
                  <wp:posOffset>92710</wp:posOffset>
                </wp:positionV>
                <wp:extent cx="1586230" cy="9245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. Причинно-наслідковий зв’язок між НППІ та застосуванням вакцини, туберкуліну відсутній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1. Випадкова под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72.8pt;mso-wrap-distance-left:9.05pt;mso-wrap-distance-right:9.05pt;mso-wrap-distance-top:0pt;mso-wrap-distance-bottom:0pt;margin-top:7.3pt;mso-position-vertical-relative:text;margin-left:22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С. Причинно-наслідковий зв’язок між НППІ та застосуванням вакцини, туберкуліну відсутній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1. Випадкова поді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275705</wp:posOffset>
                </wp:positionH>
                <wp:positionV relativeFrom="paragraph">
                  <wp:posOffset>222250</wp:posOffset>
                </wp:positionV>
                <wp:extent cx="405765" cy="635"/>
                <wp:effectExtent l="0" t="0" r="0" b="0"/>
                <wp:wrapNone/>
                <wp:docPr id="7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3" stroked="t" o:allowincell="f" style="position:absolute;margin-left:494.1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680</wp:posOffset>
                </wp:positionH>
                <wp:positionV relativeFrom="paragraph">
                  <wp:posOffset>98425</wp:posOffset>
                </wp:positionV>
                <wp:extent cx="635" cy="292100"/>
                <wp:effectExtent l="0" t="0" r="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8.4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57930</wp:posOffset>
                </wp:positionH>
                <wp:positionV relativeFrom="paragraph">
                  <wp:posOffset>104140</wp:posOffset>
                </wp:positionV>
                <wp:extent cx="299085" cy="635"/>
                <wp:effectExtent l="0" t="0" r="0" b="0"/>
                <wp:wrapNone/>
                <wp:docPr id="9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95.9pt;margin-top: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40400</wp:posOffset>
                </wp:positionH>
                <wp:positionV relativeFrom="paragraph">
                  <wp:posOffset>111125</wp:posOffset>
                </wp:positionV>
                <wp:extent cx="279400" cy="635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452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6485</wp:posOffset>
                </wp:positionH>
                <wp:positionV relativeFrom="paragraph">
                  <wp:posOffset>111125</wp:posOffset>
                </wp:positionV>
                <wp:extent cx="635" cy="292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615</wp:posOffset>
                </wp:positionH>
                <wp:positionV relativeFrom="paragraph">
                  <wp:posOffset>119380</wp:posOffset>
                </wp:positionV>
                <wp:extent cx="408940" cy="24955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19.65pt;mso-wrap-distance-left:9.05pt;mso-wrap-distance-right:9.05pt;mso-wrap-distance-top:0pt;mso-wrap-distance-bottom:0pt;margin-top:9.4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645</wp:posOffset>
                </wp:positionH>
                <wp:positionV relativeFrom="paragraph">
                  <wp:posOffset>169545</wp:posOffset>
                </wp:positionV>
                <wp:extent cx="328930" cy="2305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9pt;height:18.15pt;mso-wrap-distance-left:9.05pt;mso-wrap-distance-right:9.05pt;mso-wrap-distance-top:0pt;mso-wrap-distance-bottom:0pt;margin-top:13.35pt;mso-position-vertical-relative:text;margin-left:76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3845</wp:posOffset>
                </wp:positionH>
                <wp:positionV relativeFrom="paragraph">
                  <wp:posOffset>119380</wp:posOffset>
                </wp:positionV>
                <wp:extent cx="328930" cy="3333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9pt;height:26.25pt;mso-wrap-distance-left:9.05pt;mso-wrap-distance-right:9.05pt;mso-wrap-distance-top:0pt;mso-wrap-distance-bottom:0pt;margin-top:9.4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29305</wp:posOffset>
                </wp:positionH>
                <wp:positionV relativeFrom="paragraph">
                  <wp:posOffset>94615</wp:posOffset>
                </wp:positionV>
                <wp:extent cx="390525" cy="28638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5pt;height:22.55pt;mso-wrap-distance-left:9.05pt;mso-wrap-distance-right:9.05pt;mso-wrap-distance-top:0pt;mso-wrap-distance-bottom:0pt;margin-top:7.45pt;mso-position-vertical-relative:text;margin-left:262.1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7080</wp:posOffset>
                </wp:positionH>
                <wp:positionV relativeFrom="paragraph">
                  <wp:posOffset>150495</wp:posOffset>
                </wp:positionV>
                <wp:extent cx="328930" cy="2305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9pt;height:18.15pt;mso-wrap-distance-left:9.05pt;mso-wrap-distance-right:9.05pt;mso-wrap-distance-top:0pt;mso-wrap-distance-bottom:0pt;margin-top:11.85pt;mso-position-vertical-relative:text;margin-left:360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308600</wp:posOffset>
                </wp:positionH>
                <wp:positionV relativeFrom="paragraph">
                  <wp:posOffset>127635</wp:posOffset>
                </wp:positionV>
                <wp:extent cx="390525" cy="241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5pt;height:19pt;mso-wrap-distance-left:9.05pt;mso-wrap-distance-right:9.05pt;mso-wrap-distance-top:0pt;mso-wrap-distance-bottom:0pt;margin-top:10.05pt;mso-position-vertical-relative:text;margin-left:418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2" w:leader="none"/>
        </w:tabs>
        <w:spacing w:lineRule="auto" w:line="256"/>
        <w:rPr>
          <w:rFonts w:ascii="Times New Roman" w:hAnsi="Times New Roman" w:cs="Times New Roman"/>
          <w:sz w:val="24"/>
          <w:szCs w:val="24"/>
          <w:highlight w:val="yello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99615</wp:posOffset>
                </wp:positionH>
                <wp:positionV relativeFrom="paragraph">
                  <wp:posOffset>278765</wp:posOffset>
                </wp:positionV>
                <wp:extent cx="357505" cy="635"/>
                <wp:effectExtent l="0" t="0" r="0" b="0"/>
                <wp:wrapNone/>
                <wp:docPr id="18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157.45pt;margin-top:2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769235</wp:posOffset>
                </wp:positionH>
                <wp:positionV relativeFrom="paragraph">
                  <wp:posOffset>191135</wp:posOffset>
                </wp:positionV>
                <wp:extent cx="431800" cy="635"/>
                <wp:effectExtent l="0" t="0" r="0" b="0"/>
                <wp:wrapNone/>
                <wp:docPr id="19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18.05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91540</wp:posOffset>
                </wp:positionH>
                <wp:positionV relativeFrom="paragraph">
                  <wp:posOffset>191135</wp:posOffset>
                </wp:positionV>
                <wp:extent cx="4279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pt;margin-top:1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8780</wp:posOffset>
                </wp:positionH>
                <wp:positionV relativeFrom="paragraph">
                  <wp:posOffset>104140</wp:posOffset>
                </wp:positionV>
                <wp:extent cx="2450465" cy="7613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Чи можна визначити причинно-наслідковий зв’язок між НППІ та застосуванням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59.95pt;mso-wrap-distance-left:9.05pt;mso-wrap-distance-right:9.05pt;mso-wrap-distance-top:0pt;mso-wrap-distance-bottom:0pt;margin-top:8.2pt;mso-position-vertical-relative:text;margin-left:431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Чи можна визначити причинно-наслідковий зв’язок між НППІ та застосуванням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0345</wp:posOffset>
                </wp:positionH>
                <wp:positionV relativeFrom="paragraph">
                  <wp:posOffset>137795</wp:posOffset>
                </wp:positionV>
                <wp:extent cx="299085" cy="17335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" cy="104775"/>
                                  <wp:effectExtent l="0" t="0" r="0" b="0"/>
                                  <wp:docPr id="2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6" t="-344" r="-236" b="-3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04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5pt;height:13.65pt;mso-wrap-distance-left:9.05pt;mso-wrap-distance-right:9.05pt;mso-wrap-distance-top:0pt;mso-wrap-distance-bottom:0pt;margin-top:10.85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152400" cy="104775"/>
                            <wp:effectExtent l="0" t="0" r="0" b="0"/>
                            <wp:docPr id="2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6" t="-344" r="-236" b="-3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04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9400</wp:posOffset>
                </wp:positionH>
                <wp:positionV relativeFrom="paragraph">
                  <wp:posOffset>90170</wp:posOffset>
                </wp:positionV>
                <wp:extent cx="1180465" cy="6642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. Чи є вагомі докази наявност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нших прич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52.3pt;mso-wrap-distance-left:9.05pt;mso-wrap-distance-right:9.05pt;mso-wrap-distance-top:0pt;mso-wrap-distance-bottom:0pt;margin-top:7.1pt;mso-position-vertical-relative:text;margin-left:-2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. Чи є вагомі докази наявност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нших прич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4215</wp:posOffset>
                </wp:positionH>
                <wp:positionV relativeFrom="paragraph">
                  <wp:posOffset>102870</wp:posOffset>
                </wp:positionV>
                <wp:extent cx="2134235" cy="76263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 Чи є вагомі докази відсутност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чинно-наслідкового зв’язку між НППІ та застосуванням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05pt;height:60.05pt;mso-wrap-distance-left:9.05pt;mso-wrap-distance-right:9.05pt;mso-wrap-distance-top:0pt;mso-wrap-distance-bottom:0pt;margin-top:8.1pt;mso-position-vertical-relative:text;margin-left:25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. Чи є вагомі докази відсутност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чинно-наслідкового зв’язку між НППІ та застосуванням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4475</wp:posOffset>
                </wp:positionH>
                <wp:positionV relativeFrom="paragraph">
                  <wp:posOffset>40640</wp:posOffset>
                </wp:positionV>
                <wp:extent cx="405130" cy="24447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19.25pt;mso-wrap-distance-left:9.05pt;mso-wrap-distance-right:9.05pt;mso-wrap-distance-top:0pt;mso-wrap-distance-bottom:0pt;margin-top:3.2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9235</wp:posOffset>
                </wp:positionH>
                <wp:positionV relativeFrom="paragraph">
                  <wp:posOffset>55880</wp:posOffset>
                </wp:positionV>
                <wp:extent cx="441325" cy="2997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23.6pt;mso-wrap-distance-left:9.05pt;mso-wrap-distance-right:9.05pt;mso-wrap-distance-top:0pt;mso-wrap-distance-bottom:0pt;margin-top:4.4pt;mso-position-vertical-relative:text;margin-left:218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75300</wp:posOffset>
                </wp:positionH>
                <wp:positionV relativeFrom="paragraph">
                  <wp:posOffset>274955</wp:posOffset>
                </wp:positionV>
                <wp:extent cx="328295" cy="635"/>
                <wp:effectExtent l="0" t="0" r="0" b="0"/>
                <wp:wrapNone/>
                <wp:docPr id="29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439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38120</wp:posOffset>
                </wp:positionH>
                <wp:positionV relativeFrom="paragraph">
                  <wp:posOffset>93345</wp:posOffset>
                </wp:positionV>
                <wp:extent cx="51562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712585</wp:posOffset>
                </wp:positionH>
                <wp:positionV relativeFrom="paragraph">
                  <wp:posOffset>274955</wp:posOffset>
                </wp:positionV>
                <wp:extent cx="328295" cy="635"/>
                <wp:effectExtent l="0" t="0" r="0" b="0"/>
                <wp:wrapNone/>
                <wp:docPr id="31" name="AutoShape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2" stroked="t" o:allowincell="f" style="position:absolute;margin-left:528.55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2">
                <wp:simplePos x="0" y="0"/>
                <wp:positionH relativeFrom="column">
                  <wp:posOffset>7823200</wp:posOffset>
                </wp:positionH>
                <wp:positionV relativeFrom="paragraph">
                  <wp:posOffset>274955</wp:posOffset>
                </wp:positionV>
                <wp:extent cx="5715" cy="3282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pt;margin-top:2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0005</wp:posOffset>
                </wp:positionH>
                <wp:positionV relativeFrom="paragraph">
                  <wp:posOffset>45720</wp:posOffset>
                </wp:positionV>
                <wp:extent cx="1437640" cy="8953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ІІ. Чи розвинулась НППІ у строки розвитку, що характерні для цих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70.5pt;mso-wrap-distance-left:9.05pt;mso-wrap-distance-right:9.05pt;mso-wrap-distance-top:0pt;mso-wrap-distance-bottom:0pt;margin-top:3.6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ІІ. Чи розвинулась НППІ у строки розвитку, що характерні для цих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7780</wp:posOffset>
                </wp:positionH>
                <wp:positionV relativeFrom="paragraph">
                  <wp:posOffset>12065</wp:posOffset>
                </wp:positionV>
                <wp:extent cx="487680" cy="25717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4pt;height:20.25pt;mso-wrap-distance-left:9.05pt;mso-wrap-distance-right:9.05pt;mso-wrap-distance-top:0pt;mso-wrap-distance-bottom:0pt;margin-top:0.95pt;mso-position-vertical-relative:text;margin-left:401.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3155</wp:posOffset>
                </wp:positionH>
                <wp:positionV relativeFrom="paragraph">
                  <wp:posOffset>12065</wp:posOffset>
                </wp:positionV>
                <wp:extent cx="441325" cy="25717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20.25pt;mso-wrap-distance-left:9.05pt;mso-wrap-distance-right:9.05pt;mso-wrap-distance-top:0pt;mso-wrap-distance-bottom:0pt;margin-top:0.95pt;mso-position-vertical-relative:text;margin-left:48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4300</wp:posOffset>
                </wp:positionH>
                <wp:positionV relativeFrom="paragraph">
                  <wp:posOffset>250190</wp:posOffset>
                </wp:positionV>
                <wp:extent cx="1050925" cy="16065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160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А2. Пов’язано з порушеннями, щ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иникають у процес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иробництва вакцини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5pt;height:126.5pt;mso-wrap-distance-left:9.05pt;mso-wrap-distance-right:9.05pt;mso-wrap-distance-top:0pt;mso-wrap-distance-bottom:0pt;margin-top:19.7pt;mso-position-vertical-relative:text;margin-left:9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А2. Пов’язано з порушеннями, щ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иникають у процес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иробництва вакцини,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2025</wp:posOffset>
                </wp:positionH>
                <wp:positionV relativeFrom="paragraph">
                  <wp:posOffset>12065</wp:posOffset>
                </wp:positionV>
                <wp:extent cx="441325" cy="25717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75pt;height:20.25pt;mso-wrap-distance-left:9.05pt;mso-wrap-distance-right:9.05pt;mso-wrap-distance-top:0pt;mso-wrap-distance-bottom:0pt;margin-top:0.95pt;mso-position-vertical-relative:text;margin-left:575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0075</wp:posOffset>
                </wp:positionH>
                <wp:positionV relativeFrom="paragraph">
                  <wp:posOffset>12065</wp:posOffset>
                </wp:positionV>
                <wp:extent cx="2073275" cy="172783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. Невизначена НППІ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1. Наявний часовий зв’язок, але переконливих даних недостатньо для встановлення зв’язку з вакциною, туберкуліном (може бути нове явище, пов’язане з новою вакциною, туберкуліном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2. Інші фактори не дають змогу провести диференціацію між НППІ та застосуванням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136.05pt;mso-wrap-distance-left:9.05pt;mso-wrap-distance-right:9.05pt;mso-wrap-distance-top:0pt;mso-wrap-distance-bottom:0pt;margin-top:0.95pt;mso-position-vertical-relative:text;margin-left:44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. Невизначена НППІ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1. Наявний часовий зв’язок, але переконливих даних недостатньо для встановлення зв’язку з вакциною, туберкуліном (може бути нове явище, пов’язане з новою вакциною, туберкуліном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2. Інші фактори не дають змогу провести диференціацію між НППІ та застосуванням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19390</wp:posOffset>
                </wp:positionH>
                <wp:positionV relativeFrom="paragraph">
                  <wp:posOffset>12065</wp:posOffset>
                </wp:positionV>
                <wp:extent cx="1306830" cy="172783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172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. Причинно-наслідковий зв’яз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мі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НПП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та застосуванням вакцини, туберкуліну відсутні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1. Випадкова поді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136.05pt;mso-wrap-distance-left:9.05pt;mso-wrap-distance-right:9.05pt;mso-wrap-distance-top:0pt;mso-wrap-distance-bottom:0pt;margin-top:0.9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. Причинно-наслідковий зв’язо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 між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НППІ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та застосуванням вакцини, туберкуліну відсутні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1. Випадкова поді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133725</wp:posOffset>
                </wp:positionH>
                <wp:positionV relativeFrom="paragraph">
                  <wp:posOffset>143510</wp:posOffset>
                </wp:positionV>
                <wp:extent cx="2420620" cy="201041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201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. Наявний причинно-наслідковий зв’язок між НППІ та застосуванням вакцини, туберкулін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А2. Пов’язано з порушеннями, що виникають у процесі виробництва вакцини, туберкуліну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3. Пов’язано з програмною помил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4. Пов’язано зі страхом перед імунізацією, туберкулінодіагностико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158.3pt;mso-wrap-distance-left:9.05pt;mso-wrap-distance-right:9.05pt;mso-wrap-distance-top:0pt;mso-wrap-distance-bottom:0pt;margin-top:11.3pt;mso-position-vertical-relative:text;margin-left:246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. Наявний причинно-наслідковий зв’язок між НППІ та застосуванням вакцини, туберкулін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А2. Пов’язано з порушеннями, що виникають у процесі виробництва вакцини, туберкуліну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3. Пов’язано з програмною помил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4. Пов’язано зі страхом перед імунізацією, туберкулінодіагностико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98980</wp:posOffset>
                </wp:positionH>
                <wp:positionV relativeFrom="paragraph">
                  <wp:posOffset>59055</wp:posOffset>
                </wp:positionV>
                <wp:extent cx="319405" cy="635"/>
                <wp:effectExtent l="0" t="0" r="0" b="0"/>
                <wp:wrapNone/>
                <wp:docPr id="41" name="Прямая со стрелкой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6" stroked="t" o:allowincell="f" style="position:absolute;margin-left:157.4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9870</wp:posOffset>
                </wp:positionH>
                <wp:positionV relativeFrom="paragraph">
                  <wp:posOffset>92710</wp:posOffset>
                </wp:positionV>
                <wp:extent cx="419735" cy="233045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05pt;height:18.35pt;mso-wrap-distance-left:9.05pt;mso-wrap-distance-right:9.05pt;mso-wrap-distance-top:0pt;mso-wrap-distance-bottom:0pt;margin-top:7.3pt;mso-position-vertical-relative:text;margin-left:118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т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310005</wp:posOffset>
                </wp:positionH>
                <wp:positionV relativeFrom="paragraph">
                  <wp:posOffset>78105</wp:posOffset>
                </wp:positionV>
                <wp:extent cx="1437640" cy="139382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93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. Наявний причинно-наслідковий зв’язок між НППІ та застосуванням вакцини, туберкулін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1. Пов’язано з властивостями вакцини, туберкулі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Symbol" w:hAnsi="Symbol" w:eastAsia="Symbol" w:cs="Symbo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109.75pt;mso-wrap-distance-left:9.05pt;mso-wrap-distance-right:9.05pt;mso-wrap-distance-top:0pt;mso-wrap-distance-bottom:0pt;margin-top:6.15pt;mso-position-vertical-relative:text;margin-left:103.1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. Наявний причинно-наслідковий зв’язок між НППІ та застосуванням вакцини, туберкуліну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1. Пов’язано з властивостями вакцини, туберкулі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Symbol" w:hAnsi="Symbol" w:eastAsia="Symbol" w:cs="Symbol"/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5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 ЕТАП. Категорії причинно-наслідкового зв’язку між серйозними та/або груповими НППІ та застосуванням вакцини, туберкуліну згідно з алгоритмом визначення 3 етапу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4065</wp:posOffset>
                </wp:positionH>
                <wp:positionV relativeFrom="paragraph">
                  <wp:posOffset>247650</wp:posOffset>
                </wp:positionV>
                <wp:extent cx="1466850" cy="276669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76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ичинно-наслідк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зв’я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між НППІ та застосуванням вакцини/туберкуліну відсутні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1. Випадкова подія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17.85pt;mso-wrap-distance-left:9.05pt;mso-wrap-distance-right:9.05pt;mso-wrap-distance-top:0pt;mso-wrap-distance-bottom:0pt;margin-top:19.5pt;mso-position-vertical-relative:text;margin-left:36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С.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ичинно-наслідков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зв’яз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ок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між НППІ та застосуванням вакцини/туберкуліну відсутні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С1. Випадкова подія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3205</wp:posOffset>
                </wp:positionH>
                <wp:positionV relativeFrom="paragraph">
                  <wp:posOffset>247650</wp:posOffset>
                </wp:positionV>
                <wp:extent cx="1748155" cy="276669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276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. Невизначений причинно-наслідковий зв’язок між НППІ та застосуванням вакцини/туберкулін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1. Наявний часовий зв’язок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переконливих даних недостатньо для встановлення зв’язку з вакциною, туберкуліном (може бути нове явище, пов’язане з новою вакциною, туберкуліном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4" w:before="0" w:after="1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2. Інші фактори не дають змогу провести диференціацію між розвитком НППІ та застосуванням вакцини/туберкулі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217.85pt;mso-wrap-distance-left:9.05pt;mso-wrap-distance-right:9.05pt;mso-wrap-distance-top:0pt;mso-wrap-distance-bottom:0pt;margin-top:19.5pt;mso-position-vertical-relative:text;margin-left:21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. Невизначений причинно-наслідковий зв’язок між НППІ та застосуванням вакцини/туберкулін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В1. Наявний часовий зв’язок,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>але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переконливих даних недостатньо для встановлення зв’язку з вакциною, туберкуліном (може бути нове явище, пов’язане з новою вакциною, туберкуліном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4" w:before="0" w:after="160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2. Інші фактори не дають змогу провести диференціацію між розвитком НППІ та застосуванням вакцини/туберкулі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9790</wp:posOffset>
                </wp:positionH>
                <wp:positionV relativeFrom="paragraph">
                  <wp:posOffset>247650</wp:posOffset>
                </wp:positionV>
                <wp:extent cx="1865630" cy="276669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276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. Наявний причинно-наслідковий зв’язок між  НППІ та застосуванням вакцини/туберкуліну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1. Пов’язано з властивостями вакцини, туберкулі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2. Пов’язано з порушеннями, що виникають у процесі вироб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акцини, туберкулі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3. Пов’язано з програмною помилко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4. Пов’язано зі страхом перед імунізацією, туберкулінодіагностикою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217.85pt;mso-wrap-distance-left:9.05pt;mso-wrap-distance-right:9.05pt;mso-wrap-distance-top:0pt;mso-wrap-distance-bottom:0pt;margin-top:19.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. Наявний причинно-наслідковий зв’язок між  НППІ та застосуванням вакцини/туберкуліну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1. Пов’язано з властивостями вакцини, туберкулі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2. Пов’язано з порушеннями, що виникають у процесі виробництв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акцини, туберкулі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3. Пов’язано з програмною помилко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4. Пов’язано зі страхом перед імунізацією, туберкулінодіагностикою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6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6205</wp:posOffset>
                </wp:positionH>
                <wp:positionV relativeFrom="paragraph">
                  <wp:posOffset>86360</wp:posOffset>
                </wp:positionV>
                <wp:extent cx="960120" cy="960755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Наявна достатня інформ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6pt;height:75.65pt;mso-wrap-distance-left:9.05pt;mso-wrap-distance-right:9.05pt;mso-wrap-distance-top:0pt;mso-wrap-distance-bottom:0pt;margin-top:6.8pt;mso-position-vertical-relative:text;margin-left:-9.1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0"/>
                        </w:rPr>
                        <w:t>Наявна достатня інформ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790</wp:posOffset>
                </wp:positionH>
                <wp:positionV relativeFrom="paragraph">
                  <wp:posOffset>224155</wp:posOffset>
                </wp:positionV>
                <wp:extent cx="5189855" cy="107950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07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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еможливо класифікувати причинно-наслідковий зв’язок між НППІ та застосуванням вакцини/туберкулі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значаються причини, чому класифікація причинно-наслідкового зв’язку неможлива, додаткова інформація, необхідна для класифікації: 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5pt;height:85pt;mso-wrap-distance-left:9.05pt;mso-wrap-distance-right:9.05pt;mso-wrap-distance-top:0pt;mso-wrap-distance-bottom:0pt;margin-top:17.6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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Д.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еможливо класифікувати причинно-наслідковий зв’язок між НППІ та застосуванням вакцини/туберкулін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значаються причини, чому класифікація причинно-наслідкового зв’язку неможлива, додаткова інформація, необхідна для класифікації: ___________________________________________________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40970</wp:posOffset>
                </wp:positionH>
                <wp:positionV relativeFrom="paragraph">
                  <wp:posOffset>201930</wp:posOffset>
                </wp:positionV>
                <wp:extent cx="960120" cy="111823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0"/>
                              </w:rPr>
                              <w:t>Наявна достатня інформ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6pt;height:88.05pt;mso-wrap-distance-left:9.05pt;mso-wrap-distance-right:9.05pt;mso-wrap-distance-top:0pt;mso-wrap-distance-bottom:0pt;margin-top:15.9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0"/>
                        </w:rPr>
                        <w:t>Наявна достатня інформ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сле обґрунтування визначення категорії причинно-наслідкового зв’язку між серйозними та/або груповими НППІ та застосуванням вакцини, туберкуліну:_____________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ідставі доступних даних регіональна/центральна група оперативного реагування </w:t>
      </w:r>
    </w:p>
    <w:p>
      <w:pPr>
        <w:pStyle w:val="Normal"/>
        <w:spacing w:lineRule="auto" w:line="288" w:before="0" w:after="0"/>
        <w:ind w:left="326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обхідне підкреслити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йшла висновку, що категорію причинно-наслідкового зв’язку визначено як _______________________________________________________________________________,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ільки __________________________________________________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групи ________________________                _______________                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.І.Б.)                                                              (підпис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0">
    <w:name w:val="WW8Num17z0"/>
    <w:qFormat/>
    <w:rPr>
      <w:rFonts w:cs="Times New Roman"/>
      <w:b/>
      <w:bCs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b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5">
    <w:name w:val=" Знак Знак5"/>
    <w:qFormat/>
    <w:rPr>
      <w:rFonts w:ascii="Segoe UI" w:hAnsi="Segoe UI" w:eastAsia="Times New Roman" w:cs="Segoe UI"/>
      <w:sz w:val="18"/>
      <w:szCs w:val="18"/>
    </w:rPr>
  </w:style>
  <w:style w:type="character" w:styleId="4">
    <w:name w:val=" Знак Знак4"/>
    <w:qFormat/>
    <w:rPr>
      <w:rFonts w:eastAsia="Times New Roman" w:cs="Calibri"/>
      <w:sz w:val="22"/>
      <w:szCs w:val="22"/>
    </w:rPr>
  </w:style>
  <w:style w:type="character" w:styleId="3">
    <w:name w:val=" Знак Знак3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 Знак Знак2"/>
    <w:qFormat/>
    <w:rPr>
      <w:rFonts w:eastAsia="Times New Roman" w:cs="Calibri"/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1">
    <w:name w:val=" Знак Знак1"/>
    <w:qFormat/>
    <w:rPr>
      <w:rFonts w:eastAsia="Times New Roman" w:cs="Calibri"/>
    </w:rPr>
  </w:style>
  <w:style w:type="character" w:styleId="Style16">
    <w:name w:val=" Знак Знак"/>
    <w:qFormat/>
    <w:rPr>
      <w:rFonts w:eastAsia="Times New Roman" w:cs="Calibri"/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eastAsia="Calibri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Times New Roman"/>
      <w:sz w:val="24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56"/>
    </w:pPr>
    <w:rPr>
      <w:rFonts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8:00Z</dcterms:created>
  <dc:creator/>
  <dc:description/>
  <cp:keywords/>
  <dc:language>en-US</dc:language>
  <cp:lastModifiedBy>COMP</cp:lastModifiedBy>
  <cp:lastPrinted>2016-12-21T12:54:00Z</cp:lastPrinted>
  <dcterms:modified xsi:type="dcterms:W3CDTF">2017-01-12T14:08:00Z</dcterms:modified>
  <cp:revision>3</cp:revision>
  <dc:subject/>
  <dc:title/>
</cp:coreProperties>
</file>