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580" w:hanging="0"/>
        <w:jc w:val="both"/>
        <w:outlineLvl w:val="0"/>
        <w:rPr/>
      </w:pPr>
      <w:r>
        <w:rPr>
          <w:sz w:val="28"/>
          <w:szCs w:val="28"/>
          <w:lang w:val="uk-UA"/>
        </w:rPr>
        <w:t>Наказ Міністерства транспорту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>та зв’язку України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4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80" w:hanging="0"/>
        <w:jc w:val="both"/>
        <w:rPr/>
      </w:pPr>
      <w:r>
        <w:rPr>
          <w:sz w:val="28"/>
          <w:szCs w:val="28"/>
          <w:lang w:val="uk-UA"/>
        </w:rPr>
        <w:t>до пункту 3.1 Інструк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лаштування та експлуатації</w:t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ізничних переїзд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lang w:val="uk-UA"/>
        </w:rPr>
        <w:t>Приклади облаштування переїзді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989320" cy="378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lang w:val="uk-UA"/>
        </w:rPr>
        <w:t>Рис. 1.  Облаштування переїзду:</w:t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 – постійний сигнальний знак "С"; 2 – загороджувальний світлофор; 3 – перила огорожі; 4 – настил переїзду; 5 – стовпчики огорожі; 6 – автоматичний шлагбаум; 7 – запасні шлагбауми (ручні); 8 – пост чергового переїзду; 9 – дорожній знак «Залізничний переїзд із шлагбаумом»; 10 – суцільна осьова лінія; 11- світлофор переїзної сигналізації.         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Примітка.  L* – відстань від крайньої рейки до бруса шлагбаума, яка повинна відповідати вимогам підпункту 3.1.20 цієї Інструкції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8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6858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pt;margin-top:14.7pt;width:53.9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8001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pt;margin-top:14.7pt;width:62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575935" cy="53765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537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  <w:t>Рис. 2. Улаштування та обладнання переїзду з шлагбаумами поза населеними пунктами: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>1 – кромка проїзної частини автомобільної дороги; 2 – автоматичний або електричний шлагбаум; 3 – запасні горизонтально-поворотні шлагбауми;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4 – огороджувальні стовпчики; 5 – перила (огорожа); 6 – водовідвідні лотки; 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7 – дерев’яні бруси; 8 – контррейки; 9 – колійні рейки; 10 – загороджувальний світлофор; 11 – сигнальний знак «С»; 12 – залізобетоні або інші плити; 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13 – трубка або стійка для встановлення червоного щита та сигнального ліхтаря; 14 – будівля переїзного поста; 15 – світлофор переїзної сигналізації; 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>16 – дорожній знак «Рух транспортних засобів, висота яких перевищує …м, заборонено»; 17 – улаштування для виявлення нижньої негабаритності в поїздах; 18 – дорожній знак «Залізничний переїзд із шлагбаумом»; 19, 20 – дорожні знаки "Наближення до залізничного переїзду"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мітка.   У дужках вказані відстані від переїзду до сигнальних знаків «С» при швидкості руху більше 120 км/год.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8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2560</wp:posOffset>
                </wp:positionV>
                <wp:extent cx="685800" cy="457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pt;margin-top:12.8pt;width:53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lang w:val="uk-UA"/>
        </w:rPr>
        <w:drawing>
          <wp:inline distT="0" distB="0" distL="0" distR="0">
            <wp:extent cx="4572000" cy="49136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91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lang w:val="uk-UA"/>
        </w:rPr>
        <w:t>Рис. 3.  Улаштування та обладнання переїзду з шлагбаумами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населених пунктах:</w:t>
      </w:r>
    </w:p>
    <w:p>
      <w:pPr>
        <w:pStyle w:val="Header"/>
        <w:widowControl w:val="false"/>
        <w:tabs>
          <w:tab w:val="clear" w:pos="4153"/>
          <w:tab w:val="clear" w:pos="8306"/>
        </w:tabs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>1 – кромка проїзної частини автомобільної дороги; 2 – автоматичний або електричний шлагбаум; 3 – запасні горизонтально-поворотні шлагбауми;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4 – огороджувальні стовпчики; 5 – перила (огорожа); 6 – водовідвідні лотки; 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7 – дерев’яні бруси; 8 – контррейки; 9 – колійні рейки; 10 – загороджувальний світлофор; 11 – сигнальний знак «С»; 12 – залізобетоні або інші плити; 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13 – трубка або стійка для встановлення червоного щита та сигнального ліхтаря; 14 – будівля переїзного поста; 15 – світлофор переїзної сигналізації; 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>16 – дорожній знак «Рух транспортних засобів, висота яких перевищує …м, заборонено»; 17 – улаштування для виявлення нижньої негабаритності в поїздах; 18 – дорожній знак «Залізничний переїзд із шлагбаумом»; 22 – пішохідна доріж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мітка.   У дужках вказані відстані від переїзду до сигнальних знаків «С» при швидкості руху більше 120 км/год 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47625</wp:posOffset>
                </wp:positionV>
                <wp:extent cx="457200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.15pt;margin-top:3.7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45720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5.7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436870" cy="49891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498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Рис. 4.  Улаштування та обладнання переїзду з шлагбаумами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з рухом поїздів по неправильній колії: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>1 – кромка проїзної частини автомобільної дороги; 2 – автоматичний або електричний шлагбаум; 3 – запасні горизонтально-поворотні шлагбауми;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4 – огороджувальні стовпчики; 5 – перила (огорожа); 6 – водовідвідні лотки; 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7 – дерев’яні бруси; 8 – контррейки; 9 – колійні рейки; 10 – загороджувальний світлофор; 11 – сигнальний знак «С»; 12 – залізобетоні або інші плити; 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13 – трубка або стійка для встановлення червоного щита та сигнального ліхтаря; 14 – будівля переїзного поста; 15 – світлофор переїзної сигналізації; 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>16 – дорожній знак «Рух транспортних засобів, висота яких перевищує …м, заборонено»; 17 – улаштування для виявлення нижньої негабаритності в поїздах; 18 – дорожній знак «Залізничний переїзд із шлагбаумо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имітка.   У дужках вказані відстані від переїзду до сигнальних знаків «С» при швидкості руху більше 120 км/год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lang w:val="uk-UA"/>
        </w:rPr>
      </w:pPr>
      <w:r>
        <w:rPr>
          <w:i/>
          <w:sz w:val="28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13435</wp:posOffset>
                </wp:positionH>
                <wp:positionV relativeFrom="paragraph">
                  <wp:posOffset>53340</wp:posOffset>
                </wp:positionV>
                <wp:extent cx="3429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05pt;margin-top:4.2pt;width:26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638040" cy="590169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rPr/>
      </w:pPr>
      <w:r>
        <w:rPr/>
        <w:t>Рис. 5.  Улаштування та обладнання переїзду без шлагбаумів поза межами населених пунктів:</w:t>
      </w:r>
    </w:p>
    <w:p>
      <w:pPr>
        <w:pStyle w:val="3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1 – кромка проїзної частини автомобільної дороги; 2 – водовідвідні лотки; 3 – контррейки; 4 – настил із залізобетонних або інших плит; 5 – огороджувальні стовпчики; 6 – світлофор переїзної сигналізації; 7 – дорожній знак «Одноколійна залізниця»; 8 – дорожній знак «Рух транспортних засобів, висота яких перевищує …м, заборонено»; 9 – дорожній знак «Залізничний переїзд без шлагбаума»; 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>10, 11, 12 – дорожні знаки «Наближення до залізничного переїзду»</w:t>
      </w:r>
      <w:r>
        <w:br w:type="page"/>
      </w:r>
    </w:p>
    <w:p>
      <w:pPr>
        <w:pStyle w:val="3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довження додатка 2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lang w:val="uk-UA" w:eastAsia="en-US"/>
        </w:rPr>
      </w:pPr>
      <w:r>
        <w:rPr>
          <w:i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162560</wp:posOffset>
                </wp:positionV>
                <wp:extent cx="457200" cy="571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pt;margin-top:12.8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5570220" cy="635952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2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lang w:val="uk-UA"/>
        </w:rPr>
        <w:t>Рис. 6.  Улаштування та обладнання переїзду без шлагбаумів</w:t>
      </w:r>
    </w:p>
    <w:p>
      <w:pPr>
        <w:pStyle w:val="Normal"/>
        <w:widowControl w:val="false"/>
        <w:autoSpaceDE w:val="false"/>
        <w:jc w:val="center"/>
        <w:rPr>
          <w:sz w:val="28"/>
          <w:lang w:val="uk-UA"/>
        </w:rPr>
      </w:pPr>
      <w:r>
        <w:rPr>
          <w:sz w:val="28"/>
          <w:lang w:val="uk-UA"/>
        </w:rPr>
        <w:t>в населених пунктах:</w:t>
      </w:r>
    </w:p>
    <w:p>
      <w:pPr>
        <w:pStyle w:val="Normal"/>
        <w:widowControl w:val="false"/>
        <w:autoSpaceDE w:val="false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1 – кромка проїзної частини автомобільної дороги; 2 – водовідвідні лотки; 3 – контррейки; 4 – настил із залізобетонних або інших плит; 5 – огороджувальні стовпчики; 6 – світлофор переїзної сигналізації; 7 – дорожній знак «Одноколійна залізниця»; 8 – дорожній знак «Рух транспортних засобів, висота яких перевищує …м, заборонено»; 9 – дорожній знак «Залізничний переїзд без шлагбаума»; 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>10, 11, 12 – дорожні знаки «Наближення до залізничного переїзду»; 13 –  пішохідна доріжка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i/>
          <w:sz w:val="28"/>
          <w:lang w:val="uk-UA"/>
        </w:rPr>
        <w:t>Продовження додатка 2</w:t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  <w:drawing>
          <wp:inline distT="0" distB="0" distL="0" distR="0">
            <wp:extent cx="4649470" cy="790892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9470" cy="790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Рис. 7.  Схема улаштування та обладнання залізничного переїзду </w:t>
      </w:r>
    </w:p>
    <w:p>
      <w:pPr>
        <w:pStyle w:val="Normal"/>
        <w:spacing w:lineRule="auto" w:line="216"/>
        <w:jc w:val="center"/>
        <w:rPr/>
      </w:pPr>
      <w:r>
        <w:rPr>
          <w:sz w:val="28"/>
          <w:lang w:val="uk-UA"/>
        </w:rPr>
        <w:t>з автоматичними шлагбаумами для повного перекриття доріг на всю ширину проїзної частини поза населеного пункту</w:t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jc w:val="right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довження додатка 2</w:t>
      </w:r>
    </w:p>
    <w:p>
      <w:pPr>
        <w:pStyle w:val="Normal"/>
        <w:spacing w:lineRule="auto" w:line="216"/>
        <w:jc w:val="right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lineRule="auto" w:line="216"/>
        <w:jc w:val="center"/>
        <w:rPr>
          <w:i/>
          <w:i/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142740" cy="62706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4258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627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Рис. 8.   Схема улаштування та обладнання залізничного переїзд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з автоматичними шлагбаумами для повного перекриття доріг на всю ширину проїзної частини в населеному пункт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lang w:val="uk-UA"/>
        </w:rPr>
      </w:pPr>
      <w:r>
        <w:rPr>
          <w:sz w:val="28"/>
          <w:lang w:val="uk-UA"/>
        </w:rPr>
        <w:t xml:space="preserve">Начальник Головного управління  </w:t>
      </w:r>
    </w:p>
    <w:p>
      <w:pPr>
        <w:pStyle w:val="Normal"/>
        <w:widowControl w:val="false"/>
        <w:autoSpaceDE w:val="false"/>
        <w:rPr/>
      </w:pPr>
      <w:r>
        <w:rPr>
          <w:sz w:val="28"/>
          <w:lang w:val="uk-UA"/>
        </w:rPr>
        <w:t>колійного господарства                                                                               П.В.Рагулін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709" w:top="125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4101465</wp:posOffset>
              </wp:positionH>
              <wp:positionV relativeFrom="paragraph">
                <wp:posOffset>7620</wp:posOffset>
              </wp:positionV>
              <wp:extent cx="102235" cy="24193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6pt;mso-position-vertical-relative:text;margin-left:32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6"/>
      <w:numFmt w:val="decimal"/>
      <w:lvlText w:val="%1"/>
      <w:lvlJc w:val="left"/>
      <w:pPr>
        <w:tabs>
          <w:tab w:val="num" w:pos="1395"/>
        </w:tabs>
        <w:ind w:left="1395" w:hanging="1395"/>
      </w:pPr>
      <w:rPr/>
    </w:lvl>
    <w:lvl w:ilvl="1">
      <w:start w:val="1"/>
      <w:numFmt w:val="decimalZero"/>
      <w:lvlText w:val="%1.%2"/>
      <w:lvlJc w:val="left"/>
      <w:pPr>
        <w:tabs>
          <w:tab w:val="num" w:pos="4185"/>
        </w:tabs>
        <w:ind w:left="4185" w:hanging="1395"/>
      </w:pPr>
      <w:rPr/>
    </w:lvl>
    <w:lvl w:ilvl="2">
      <w:start w:val="2007"/>
      <w:numFmt w:val="decimal"/>
      <w:lvlText w:val="%1.%2.%3"/>
      <w:lvlJc w:val="left"/>
      <w:pPr>
        <w:tabs>
          <w:tab w:val="num" w:pos="6975"/>
        </w:tabs>
        <w:ind w:left="6975" w:hanging="1395"/>
      </w:pPr>
      <w:rPr/>
    </w:lvl>
    <w:lvl w:ilvl="3">
      <w:start w:val="1"/>
      <w:numFmt w:val="decimal"/>
      <w:lvlText w:val="%1.%2.%3.%4"/>
      <w:lvlJc w:val="left"/>
      <w:pPr>
        <w:tabs>
          <w:tab w:val="num" w:pos="9765"/>
        </w:tabs>
        <w:ind w:left="9765" w:hanging="1395"/>
      </w:pPr>
      <w:rPr/>
    </w:lvl>
    <w:lvl w:ilvl="4">
      <w:start w:val="1"/>
      <w:numFmt w:val="decimal"/>
      <w:lvlText w:val="%1.%2.%3.%4.%5"/>
      <w:lvlJc w:val="left"/>
      <w:pPr>
        <w:tabs>
          <w:tab w:val="num" w:pos="12555"/>
        </w:tabs>
        <w:ind w:left="12555" w:hanging="1395"/>
      </w:pPr>
      <w:rPr/>
    </w:lvl>
    <w:lvl w:ilvl="5">
      <w:start w:val="1"/>
      <w:numFmt w:val="decimal"/>
      <w:lvlText w:val="%1.%2.%3.%4.%5.%6"/>
      <w:lvlJc w:val="left"/>
      <w:pPr>
        <w:tabs>
          <w:tab w:val="num" w:pos="15390"/>
        </w:tabs>
        <w:ind w:left="15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180"/>
        </w:tabs>
        <w:ind w:left="18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330"/>
        </w:tabs>
        <w:ind w:left="213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80"/>
        </w:tabs>
        <w:ind w:left="24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6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jc w:val="both"/>
      <w:outlineLvl w:val="2"/>
    </w:pPr>
    <w:rPr>
      <w:b/>
      <w:bCs/>
      <w:color w:val="FF0000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ий шрифт абзацу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851" w:hanging="142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Journal;Times New Roman" w:hAnsi="Journal;Times New Roman" w:cs="Journal;Times New Roman"/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widowControl w:val="false"/>
      <w:tabs>
        <w:tab w:val="clear" w:pos="708"/>
        <w:tab w:val="left" w:pos="6663" w:leader="none"/>
      </w:tabs>
      <w:autoSpaceDE w:val="false"/>
      <w:ind w:firstLine="709"/>
      <w:jc w:val="both"/>
    </w:pPr>
    <w:rPr>
      <w:sz w:val="28"/>
      <w:lang w:val="uk-UA"/>
    </w:rPr>
  </w:style>
  <w:style w:type="paragraph" w:styleId="FR1">
    <w:name w:val="FR1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widowControl w:val="false"/>
      <w:autoSpaceDE w:val="false"/>
      <w:ind w:firstLine="709"/>
      <w:jc w:val="center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12">
    <w:name w:val="Маркірований список"/>
    <w:basedOn w:val="Normal"/>
    <w:qFormat/>
    <w:pPr>
      <w:numPr>
        <w:ilvl w:val="0"/>
        <w:numId w:val="5"/>
      </w:numPr>
    </w:pPr>
    <w:rPr/>
  </w:style>
  <w:style w:type="paragraph" w:styleId="22">
    <w:name w:val="Маркі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Маркіровани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ірований список 4"/>
    <w:basedOn w:val="Normal"/>
    <w:qFormat/>
    <w:pPr>
      <w:numPr>
        <w:ilvl w:val="0"/>
        <w:numId w:val="2"/>
      </w:numPr>
    </w:pPr>
    <w:rPr/>
  </w:style>
  <w:style w:type="paragraph" w:styleId="23">
    <w:name w:val="Продовження списку 2"/>
    <w:basedOn w:val="Normal"/>
    <w:qFormat/>
    <w:pPr>
      <w:spacing w:before="0" w:after="120"/>
      <w:ind w:left="566" w:hanging="0"/>
    </w:pPr>
    <w:rPr/>
  </w:style>
  <w:style w:type="paragraph" w:styleId="33">
    <w:name w:val="Продовження списку 3"/>
    <w:basedOn w:val="Normal"/>
    <w:qFormat/>
    <w:pPr>
      <w:spacing w:before="0" w:after="120"/>
      <w:ind w:left="849" w:hanging="0"/>
    </w:pPr>
    <w:rPr/>
  </w:style>
  <w:style w:type="paragraph" w:styleId="42">
    <w:name w:val="Продовження списку 4"/>
    <w:basedOn w:val="Normal"/>
    <w:qFormat/>
    <w:pPr>
      <w:spacing w:before="0" w:after="120"/>
      <w:ind w:left="1132" w:hanging="0"/>
    </w:pPr>
    <w:rPr/>
  </w:style>
  <w:style w:type="paragraph" w:styleId="Style13">
    <w:name w:val="Звичайний відступ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9:53:00Z</dcterms:created>
  <dc:creator>C4</dc:creator>
  <dc:description/>
  <cp:keywords/>
  <dc:language>en-US</dc:language>
  <cp:lastModifiedBy>Lesya</cp:lastModifiedBy>
  <cp:lastPrinted>2007-03-02T12:14:00Z</cp:lastPrinted>
  <dcterms:modified xsi:type="dcterms:W3CDTF">2007-03-05T10:11:00Z</dcterms:modified>
  <cp:revision>5</cp:revision>
  <dc:subject/>
  <dc:title>МІНІСТЕРСТВО ТРАНСПОРТУ ТА ЗВ’ЯЗКУ УКРАЇНИ</dc:title>
</cp:coreProperties>
</file>