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ind w:left="3119" w:hanging="0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Додаток</w:t>
      </w:r>
      <w:r>
        <w:rPr>
          <w:rFonts w:cs="Times New Roman" w:ascii="Times New Roman" w:hAnsi="Times New Roman"/>
          <w:sz w:val="24"/>
          <w:szCs w:val="24"/>
          <w:lang w:eastAsia="uk-UA"/>
        </w:rPr>
        <w:br/>
      </w:r>
      <w:r>
        <w:rPr>
          <w:rFonts w:cs="Times New Roman" w:ascii="Times New Roman" w:hAnsi="Times New Roman"/>
          <w:sz w:val="24"/>
          <w:szCs w:val="24"/>
          <w:lang w:eastAsia="uk-UA"/>
        </w:rPr>
        <w:t>до розпорядження Кабінету Міністрів України</w:t>
      </w:r>
      <w:r>
        <w:rPr>
          <w:rFonts w:cs="Times New Roman" w:ascii="Times New Roman" w:hAnsi="Times New Roman"/>
          <w:sz w:val="24"/>
          <w:szCs w:val="24"/>
          <w:lang w:eastAsia="uk-UA"/>
        </w:rPr>
        <w:br/>
      </w:r>
      <w:r>
        <w:rPr>
          <w:rFonts w:cs="Times New Roman" w:ascii="Times New Roman" w:hAnsi="Times New Roman"/>
          <w:sz w:val="24"/>
          <w:szCs w:val="24"/>
          <w:lang w:eastAsia="uk-UA"/>
        </w:rPr>
        <w:t>від 12 червня 2020 р. № 712-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АДМІНІСТРАТИВНІ ЦЕНТРИ ТА ТЕРИТОРІЇ</w:t>
        <w:br/>
        <w:t>територіальних громад Закарпатської області</w:t>
      </w:r>
    </w:p>
    <w:p>
      <w:pPr>
        <w:pStyle w:val="Style11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рафічна частина (карта Закарпатської області)</w:t>
      </w:r>
    </w:p>
    <w:p>
      <w:pPr>
        <w:pStyle w:val="Style11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103620" cy="3602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3620" cy="360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1"/>
        <w:spacing w:before="120" w:after="120"/>
        <w:rPr/>
      </w:pPr>
      <w:r>
        <w:rPr/>
        <w:t>2. Перелік територіальних громад Закарпатської області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7"/>
        <w:gridCol w:w="1842"/>
        <w:gridCol w:w="1842"/>
        <w:gridCol w:w="2442"/>
        <w:gridCol w:w="2407"/>
      </w:tblGrid>
      <w:tr>
        <w:trPr>
          <w:tblHeader w:val="true"/>
        </w:trPr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зва територіальної громад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од населеного пункту - адміністративного центру територіальної громади згідно з КОАТУ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зва населеного пункту - адміністративного центру територіальної громад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зви територіальних громад (населених пунктів), території яких входять до складу території територіальної громади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зва району чи міста обласного значення, до якого входить адміністративний центр територіальної громади</w:t>
            </w:r>
          </w:p>
        </w:tc>
      </w:tr>
      <w:tr>
        <w:trPr>
          <w:trHeight w:val="705" w:hRule="atLeast"/>
        </w:trPr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bookmarkStart w:id="0" w:name="_Hlk42256055"/>
            <w:bookmarkEnd w:id="0"/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Батівська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2120455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4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смт Батьово</w:t>
            </w:r>
          </w:p>
        </w:tc>
        <w:tc>
          <w:tcPr>
            <w:tcW w:w="2442" w:type="dxa"/>
            <w:tcBorders>
              <w:top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Батівська</w:t>
              <w:br/>
              <w:t>Батрадівська</w:t>
              <w:br/>
              <w:t>Свободянська</w:t>
              <w:br/>
              <w:t>Сернянська</w:t>
              <w:br/>
              <w:t>(Мукачівський район)</w:t>
            </w:r>
          </w:p>
        </w:tc>
        <w:tc>
          <w:tcPr>
            <w:tcW w:w="2407" w:type="dxa"/>
            <w:tcBorders>
              <w:top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Берегівський район</w:t>
            </w:r>
          </w:p>
        </w:tc>
      </w:tr>
      <w:tr>
        <w:trPr>
          <w:trHeight w:val="1032" w:hRule="atLeast"/>
        </w:trPr>
        <w:tc>
          <w:tcPr>
            <w:tcW w:w="2267" w:type="dxa"/>
            <w:tcBorders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еликоберезька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2120480801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с. Великі Береги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еликоберезька</w:t>
              <w:br/>
              <w:t>Берегуйфалівська</w:t>
              <w:br/>
              <w:t>Квасівська</w:t>
              <w:br/>
              <w:t>Нижньореметівська</w:t>
            </w:r>
          </w:p>
        </w:tc>
        <w:tc>
          <w:tcPr>
            <w:tcW w:w="2407" w:type="dxa"/>
            <w:tcBorders/>
          </w:tcPr>
          <w:p>
            <w:pPr>
              <w:pStyle w:val="Style11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>
          <w:trHeight w:val="1048" w:hRule="atLeast"/>
        </w:trPr>
        <w:tc>
          <w:tcPr>
            <w:tcW w:w="2267" w:type="dxa"/>
            <w:tcBorders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еликобийганська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2120482001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с. Велика Бийгань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еликобийганська</w:t>
              <w:br/>
              <w:t>Астейська</w:t>
              <w:br/>
              <w:t>Гутівська</w:t>
              <w:br/>
              <w:t>Дийдянська</w:t>
              <w:br/>
              <w:t>Мочолянська</w:t>
            </w:r>
          </w:p>
        </w:tc>
        <w:tc>
          <w:tcPr>
            <w:tcW w:w="2407" w:type="dxa"/>
            <w:tcBorders/>
          </w:tcPr>
          <w:p>
            <w:pPr>
              <w:pStyle w:val="Style11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>
          <w:trHeight w:val="374" w:hRule="atLeast"/>
        </w:trPr>
        <w:tc>
          <w:tcPr>
            <w:tcW w:w="2267" w:type="dxa"/>
            <w:tcBorders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Косоньська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8" w:before="10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21204856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8" w:before="10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с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 Косонь</w:t>
            </w:r>
          </w:p>
        </w:tc>
        <w:tc>
          <w:tcPr>
            <w:tcW w:w="2442" w:type="dxa"/>
            <w:tcBorders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осоньська</w:t>
              <w:br/>
              <w:t>Запсонська</w:t>
              <w:br/>
              <w:t>Попівська</w:t>
              <w:br/>
              <w:t>Рафайнівська</w:t>
              <w:br/>
              <w:t>Шомівська</w:t>
            </w:r>
          </w:p>
        </w:tc>
        <w:tc>
          <w:tcPr>
            <w:tcW w:w="2407" w:type="dxa"/>
            <w:tcBorders/>
          </w:tcPr>
          <w:p>
            <w:pPr>
              <w:pStyle w:val="Style11"/>
              <w:spacing w:lineRule="auto" w:line="228" w:before="10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Великоберезнянська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2120855100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смт Великий Березний</w:t>
            </w:r>
          </w:p>
        </w:tc>
        <w:tc>
          <w:tcPr>
            <w:tcW w:w="2442" w:type="dxa"/>
            <w:tcBorders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Великоберезнянська</w:t>
              <w:br/>
              <w:t>Забрідська</w:t>
              <w:br/>
              <w:t>Розтоцько-Пастільська</w:t>
              <w:br/>
              <w:t>Стричавська</w:t>
            </w:r>
          </w:p>
        </w:tc>
        <w:tc>
          <w:tcPr>
            <w:tcW w:w="2407" w:type="dxa"/>
            <w:tcBorders/>
          </w:tcPr>
          <w:p>
            <w:pPr>
              <w:pStyle w:val="Style11"/>
              <w:spacing w:lineRule="auto" w:line="228" w:before="100" w:after="0"/>
              <w:ind w:right="-32"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Великоберезнянський район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Костринська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8" w:before="10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21208824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8" w:before="10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с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 Кострина</w:t>
            </w:r>
          </w:p>
        </w:tc>
        <w:tc>
          <w:tcPr>
            <w:tcW w:w="2442" w:type="dxa"/>
            <w:tcBorders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Костринська</w:t>
              <w:br/>
              <w:t>Вишківська</w:t>
              <w:br/>
              <w:t>Лютянська</w:t>
              <w:br/>
              <w:t>Солянська</w:t>
            </w:r>
          </w:p>
        </w:tc>
        <w:tc>
          <w:tcPr>
            <w:tcW w:w="2407" w:type="dxa"/>
            <w:tcBorders/>
          </w:tcPr>
          <w:p>
            <w:pPr>
              <w:pStyle w:val="Style11"/>
              <w:spacing w:lineRule="auto" w:line="228" w:before="10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Ставненська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8" w:before="10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21208852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8" w:before="10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с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Ставне</w:t>
            </w:r>
          </w:p>
        </w:tc>
        <w:tc>
          <w:tcPr>
            <w:tcW w:w="2442" w:type="dxa"/>
            <w:tcBorders/>
          </w:tcPr>
          <w:p>
            <w:pPr>
              <w:pStyle w:val="Style11"/>
              <w:spacing w:lineRule="auto" w:line="228" w:before="10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Ставненська</w:t>
              <w:br/>
              <w:t>Верховино-</w:t>
              <w:br/>
              <w:t>Бистрянська</w:t>
              <w:br/>
              <w:t>Волосянківська</w:t>
              <w:br/>
              <w:t>Загорбська</w:t>
              <w:br/>
              <w:t>Лубнянська</w:t>
              <w:br/>
              <w:t>Стужицька</w:t>
              <w:br/>
              <w:t>Тихівська</w:t>
              <w:br/>
              <w:t>Ужоцька</w:t>
            </w:r>
          </w:p>
        </w:tc>
        <w:tc>
          <w:tcPr>
            <w:tcW w:w="2407" w:type="dxa"/>
            <w:tcBorders/>
          </w:tcPr>
          <w:p>
            <w:pPr>
              <w:pStyle w:val="Style11"/>
              <w:spacing w:lineRule="auto" w:line="228" w:before="10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Вилоцька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2121255300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смт Вилок</w:t>
            </w:r>
          </w:p>
        </w:tc>
        <w:tc>
          <w:tcPr>
            <w:tcW w:w="2442" w:type="dxa"/>
            <w:tcBorders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Вилоцька</w:t>
              <w:br/>
              <w:t>Вербовецька</w:t>
              <w:br/>
              <w:t>Матіївська</w:t>
              <w:br/>
              <w:t>Новосільська</w:t>
              <w:br/>
              <w:t>Перехрестівська</w:t>
              <w:br/>
              <w:t>Пушкінська</w:t>
              <w:br/>
              <w:t>Шаланківська</w:t>
            </w:r>
          </w:p>
        </w:tc>
        <w:tc>
          <w:tcPr>
            <w:tcW w:w="2407" w:type="dxa"/>
            <w:tcBorders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Виноградівський район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Виноградівська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2121210100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8" w:before="10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м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 Виноградів</w:t>
            </w:r>
          </w:p>
        </w:tc>
        <w:tc>
          <w:tcPr>
            <w:tcW w:w="2442" w:type="dxa"/>
            <w:tcBorders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Виноградівсь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Боржавсь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Буківсь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Великоко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ятівсь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Великокопансь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Дротинсь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Малокопансь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Олешниць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Оноць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Підвиноградівсь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Фанчиківсь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Широківська</w:t>
            </w:r>
          </w:p>
        </w:tc>
        <w:tc>
          <w:tcPr>
            <w:tcW w:w="2407" w:type="dxa"/>
            <w:tcBorders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Виноградівський район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Королівська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2121255600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смт Королево</w:t>
            </w:r>
          </w:p>
        </w:tc>
        <w:tc>
          <w:tcPr>
            <w:tcW w:w="2442" w:type="dxa"/>
            <w:tcBorders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Королівська</w:t>
              <w:br/>
              <w:t>Веряцька</w:t>
              <w:br/>
              <w:t>Новоселицька</w:t>
              <w:br/>
              <w:t>Сасівська</w:t>
              <w:br/>
              <w:t>Теківська</w:t>
              <w:br/>
              <w:t>Хижанська</w:t>
              <w:br/>
              <w:t>Чернянська</w:t>
            </w:r>
          </w:p>
        </w:tc>
        <w:tc>
          <w:tcPr>
            <w:tcW w:w="2407" w:type="dxa"/>
            <w:tcBorders/>
          </w:tcPr>
          <w:p>
            <w:pPr>
              <w:pStyle w:val="Style11"/>
              <w:spacing w:lineRule="auto" w:line="228" w:before="10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Пийтерфолвівська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8" w:before="10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21212841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8" w:before="10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с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 Пийтерфолво</w:t>
            </w:r>
          </w:p>
        </w:tc>
        <w:tc>
          <w:tcPr>
            <w:tcW w:w="2442" w:type="dxa"/>
            <w:tcBorders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Пийтерфолвівська</w:t>
              <w:br/>
              <w:t>Великопаладська</w:t>
              <w:br/>
              <w:t>Дюлянська</w:t>
              <w:br/>
              <w:t>Неветленфолівська</w:t>
              <w:br/>
              <w:t>Чепівська</w:t>
              <w:br/>
              <w:t>Чорнотисівська</w:t>
            </w:r>
          </w:p>
        </w:tc>
        <w:tc>
          <w:tcPr>
            <w:tcW w:w="2407" w:type="dxa"/>
            <w:tcBorders/>
          </w:tcPr>
          <w:p>
            <w:pPr>
              <w:pStyle w:val="Style11"/>
              <w:spacing w:lineRule="auto" w:line="228" w:before="10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Воловецька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2121555100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смт Воловець</w:t>
            </w:r>
          </w:p>
        </w:tc>
        <w:tc>
          <w:tcPr>
            <w:tcW w:w="2442" w:type="dxa"/>
            <w:tcBorders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Воловецька</w:t>
              <w:br/>
              <w:t>Гукливська</w:t>
              <w:br/>
              <w:t>Скотарська</w:t>
            </w:r>
          </w:p>
        </w:tc>
        <w:tc>
          <w:tcPr>
            <w:tcW w:w="2407" w:type="dxa"/>
            <w:tcBorders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Воловецький район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Жденіївська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2121555300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смт Жденієво</w:t>
            </w:r>
          </w:p>
        </w:tc>
        <w:tc>
          <w:tcPr>
            <w:tcW w:w="2442" w:type="dxa"/>
            <w:tcBorders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Жденіївська</w:t>
              <w:br/>
              <w:t>Буковецька</w:t>
              <w:br/>
              <w:t>Підполозянська</w:t>
              <w:br/>
              <w:t>Розтоцька</w:t>
              <w:br/>
              <w:t>Щербовецька</w:t>
            </w:r>
          </w:p>
        </w:tc>
        <w:tc>
          <w:tcPr>
            <w:tcW w:w="2407" w:type="dxa"/>
            <w:tcBorders/>
          </w:tcPr>
          <w:p>
            <w:pPr>
              <w:pStyle w:val="Style11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Нижньоворітська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8" w:before="10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21215842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8" w:before="10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с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 Нижні Ворота</w:t>
            </w:r>
          </w:p>
        </w:tc>
        <w:tc>
          <w:tcPr>
            <w:tcW w:w="2442" w:type="dxa"/>
            <w:tcBorders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Нижньоворітська</w:t>
              <w:br/>
              <w:t>Абранська</w:t>
              <w:br/>
              <w:t>Біласовицька</w:t>
              <w:br/>
              <w:t>Верб’язька</w:t>
              <w:br/>
              <w:t>Верхньоворітська</w:t>
              <w:br/>
              <w:t>Лазівська</w:t>
              <w:br/>
              <w:t>Тишівська</w:t>
            </w:r>
          </w:p>
        </w:tc>
        <w:tc>
          <w:tcPr>
            <w:tcW w:w="2407" w:type="dxa"/>
            <w:tcBorders/>
          </w:tcPr>
          <w:p>
            <w:pPr>
              <w:pStyle w:val="Style11"/>
              <w:spacing w:lineRule="auto" w:line="228" w:before="10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Білківська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8" w:before="10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21219808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8" w:before="10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с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 Білки</w:t>
            </w:r>
          </w:p>
        </w:tc>
        <w:tc>
          <w:tcPr>
            <w:tcW w:w="2442" w:type="dxa"/>
            <w:tcBorders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Білківська</w:t>
              <w:br/>
              <w:t>Великораковецька</w:t>
              <w:br/>
              <w:t>Імстичівська</w:t>
              <w:br/>
              <w:t>Луківська</w:t>
              <w:br/>
              <w:t>Малораковецька</w:t>
            </w:r>
          </w:p>
        </w:tc>
        <w:tc>
          <w:tcPr>
            <w:tcW w:w="2407" w:type="dxa"/>
            <w:tcBorders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Іршавський райо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Довжанська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21219830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с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 Довге</w:t>
            </w:r>
          </w:p>
        </w:tc>
        <w:tc>
          <w:tcPr>
            <w:tcW w:w="2442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Довжанська</w:t>
              <w:br/>
              <w:t>Броньківська</w:t>
              <w:br/>
              <w:t>Липецько-Полянська</w:t>
              <w:br/>
              <w:t>(Хустський район)</w:t>
              <w:br/>
              <w:t>Приборжавська</w:t>
            </w:r>
          </w:p>
        </w:tc>
        <w:tc>
          <w:tcPr>
            <w:tcW w:w="2407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Іршавський район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Зарічанська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21219840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с. Заріччя</w:t>
            </w:r>
          </w:p>
        </w:tc>
        <w:tc>
          <w:tcPr>
            <w:tcW w:w="2442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Зарічанська</w:t>
              <w:br/>
              <w:t>Вільхівська</w:t>
              <w:br/>
              <w:t>Греблянська</w:t>
            </w:r>
          </w:p>
        </w:tc>
        <w:tc>
          <w:tcPr>
            <w:tcW w:w="2407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Іршавська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2121910100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м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 Іршава</w:t>
            </w:r>
          </w:p>
        </w:tc>
        <w:tc>
          <w:tcPr>
            <w:tcW w:w="2442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Іршавська</w:t>
              <w:br/>
              <w:t>Брідська</w:t>
              <w:br/>
              <w:t>Дубрівська</w:t>
              <w:br/>
              <w:t>Загатянська</w:t>
              <w:br/>
              <w:t>Ільницька</w:t>
              <w:br/>
              <w:t>Лозянська</w:t>
              <w:br/>
              <w:t>Осійська</w:t>
              <w:br/>
              <w:t>Чорнопотіцька</w:t>
            </w:r>
          </w:p>
        </w:tc>
        <w:tc>
          <w:tcPr>
            <w:tcW w:w="2407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Кам’янська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21219848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с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 Кам’янське</w:t>
            </w:r>
          </w:p>
        </w:tc>
        <w:tc>
          <w:tcPr>
            <w:tcW w:w="2442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Кам’янська</w:t>
              <w:br/>
              <w:t>Арданівська</w:t>
              <w:br/>
              <w:t>Сілецька</w:t>
            </w:r>
          </w:p>
        </w:tc>
        <w:tc>
          <w:tcPr>
            <w:tcW w:w="2407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Колочавська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21224821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с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 Колочава</w:t>
            </w:r>
          </w:p>
        </w:tc>
        <w:tc>
          <w:tcPr>
            <w:tcW w:w="2442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Колочавська</w:t>
              <w:br/>
              <w:t>Негровецька</w:t>
            </w:r>
          </w:p>
        </w:tc>
        <w:tc>
          <w:tcPr>
            <w:tcW w:w="2407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Міжгірський район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Міжгірська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2122455100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смт Міжгір’я</w:t>
            </w:r>
          </w:p>
        </w:tc>
        <w:tc>
          <w:tcPr>
            <w:tcW w:w="2442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Міжгірська</w:t>
              <w:br/>
              <w:t>Верхньобистрянська</w:t>
              <w:br/>
              <w:t>Вучківська</w:t>
              <w:br/>
              <w:t>Голятинська</w:t>
              <w:br/>
              <w:t>Лісковецька</w:t>
              <w:br/>
              <w:t>Лозянська</w:t>
              <w:br/>
              <w:t>Майданська</w:t>
              <w:br/>
              <w:t>Новоселицька</w:t>
              <w:br/>
              <w:t>Присліпська</w:t>
              <w:br/>
              <w:t>Репинська</w:t>
              <w:br/>
              <w:t>Соймівська</w:t>
              <w:br/>
              <w:t>Торунська</w:t>
            </w:r>
          </w:p>
        </w:tc>
        <w:tc>
          <w:tcPr>
            <w:tcW w:w="2407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Пилипецька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21224852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с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 Пилипець</w:t>
            </w:r>
          </w:p>
        </w:tc>
        <w:tc>
          <w:tcPr>
            <w:tcW w:w="2442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Пилипецька</w:t>
              <w:br/>
              <w:t>Буковецька</w:t>
              <w:br/>
              <w:t>Ізківська</w:t>
              <w:br/>
              <w:t>Келечинська</w:t>
              <w:br/>
              <w:t>Нижньостуденівська</w:t>
              <w:br/>
              <w:t>Річківська</w:t>
              <w:br/>
              <w:t>Тюшківська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2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Синевирська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21224869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с. Синевир</w:t>
            </w:r>
          </w:p>
        </w:tc>
        <w:tc>
          <w:tcPr>
            <w:tcW w:w="244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Синевирська</w:t>
              <w:br/>
              <w:t>Синевирсько-</w:t>
              <w:br/>
              <w:t>Полянська</w:t>
            </w:r>
          </w:p>
        </w:tc>
        <w:tc>
          <w:tcPr>
            <w:tcW w:w="240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Великолучківська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22781201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с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Великі Лучки</w:t>
            </w:r>
          </w:p>
        </w:tc>
        <w:tc>
          <w:tcPr>
            <w:tcW w:w="244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Великолучківська</w:t>
              <w:br/>
              <w:t>Ракошинська</w:t>
              <w:br/>
              <w:t>Зняцівська</w:t>
              <w:br/>
              <w:t>Кальницька</w:t>
            </w:r>
          </w:p>
        </w:tc>
        <w:tc>
          <w:tcPr>
            <w:tcW w:w="240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Мукачівський район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Верхньокоропецька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2122781601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с. Верхній Коропець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Верхньокоропецька</w:t>
              <w:br/>
              <w:t>Зубівська</w:t>
              <w:br/>
              <w:t>Лалівська</w:t>
              <w:br/>
              <w:t>Станівська</w:t>
              <w:br/>
              <w:t>Яблунівська</w:t>
            </w:r>
          </w:p>
        </w:tc>
        <w:tc>
          <w:tcPr>
            <w:tcW w:w="240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Горондівська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2122781801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с. Горонда</w:t>
            </w:r>
          </w:p>
        </w:tc>
        <w:tc>
          <w:tcPr>
            <w:tcW w:w="244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Горондівська</w:t>
              <w:br/>
              <w:t>Жнятинська</w:t>
              <w:br/>
              <w:t>Страбичівська</w:t>
            </w:r>
          </w:p>
        </w:tc>
        <w:tc>
          <w:tcPr>
            <w:tcW w:w="240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Івановецька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2122783201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с. Іванівці</w:t>
            </w:r>
          </w:p>
        </w:tc>
        <w:tc>
          <w:tcPr>
            <w:tcW w:w="244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Івановець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ка</w:t>
              <w:br/>
              <w:t>Бобовищенська</w:t>
              <w:br/>
              <w:t>Жуківська</w:t>
              <w:br/>
              <w:t>Копиновецька</w:t>
              <w:br/>
              <w:t>Лохівська</w:t>
            </w:r>
          </w:p>
        </w:tc>
        <w:tc>
          <w:tcPr>
            <w:tcW w:w="240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Кольчинська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2122755300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смт Кольчино</w:t>
            </w:r>
          </w:p>
        </w:tc>
        <w:tc>
          <w:tcPr>
            <w:tcW w:w="244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Кольчинська</w:t>
              <w:br/>
              <w:t>Верхньовизницька</w:t>
              <w:br/>
              <w:t>Пузняковецька</w:t>
            </w:r>
          </w:p>
        </w:tc>
        <w:tc>
          <w:tcPr>
            <w:tcW w:w="240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Чинадіївська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2122755500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смт Чинаді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йо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во</w:t>
            </w:r>
          </w:p>
        </w:tc>
        <w:tc>
          <w:tcPr>
            <w:tcW w:w="244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Чинадіївська</w:t>
              <w:br/>
              <w:t>Бабичівська</w:t>
              <w:br/>
              <w:t>Бистрицька</w:t>
              <w:br/>
              <w:t>Брестівська</w:t>
              <w:br/>
              <w:t>Обавська</w:t>
            </w:r>
          </w:p>
        </w:tc>
        <w:tc>
          <w:tcPr>
            <w:tcW w:w="240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Дубриницько-</w:t>
              <w:br/>
              <w:t>Малоберезнянська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21232810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с. Дубриничі</w:t>
            </w:r>
          </w:p>
        </w:tc>
        <w:tc>
          <w:tcPr>
            <w:tcW w:w="244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Дубриницька</w:t>
              <w:br/>
              <w:t>Буківцівська</w:t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(Великоберезнянський район)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br/>
              <w:t>Малоберезнянська</w:t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(Великоберезнянський район)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br/>
              <w:t>Новоселицька</w:t>
              <w:br/>
              <w:t>Смереківська</w:t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(Великоберезнянський район)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br/>
              <w:t>Чорноголівська</w:t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(Великоберезнянський район)</w:t>
            </w:r>
          </w:p>
        </w:tc>
        <w:tc>
          <w:tcPr>
            <w:tcW w:w="240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Перечинський район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Перечинська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2123210100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м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 Перечин</w:t>
            </w:r>
          </w:p>
        </w:tc>
        <w:tc>
          <w:tcPr>
            <w:tcW w:w="244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Перечинська</w:t>
              <w:br/>
              <w:t>Ворочівська</w:t>
              <w:br/>
              <w:t>Зарічівська</w:t>
              <w:br/>
              <w:t>Сімерківська</w:t>
              <w:br/>
              <w:t>Сімерська</w:t>
            </w:r>
          </w:p>
        </w:tc>
        <w:tc>
          <w:tcPr>
            <w:tcW w:w="240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Тур’є-Реметівська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21232863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с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 Тур’ї Ремети</w:t>
            </w:r>
          </w:p>
        </w:tc>
        <w:tc>
          <w:tcPr>
            <w:tcW w:w="244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Тур’є-Реметівська</w:t>
              <w:br/>
              <w:t>Вільшинківськ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br/>
              <w:t>Порошківська</w:t>
              <w:br/>
              <w:t>Тур’є-Бистрянська</w:t>
              <w:br/>
              <w:t>Тур’є-Пасічанська</w:t>
              <w:br/>
              <w:t>Тур’є-Полянська</w:t>
              <w:br/>
              <w:t>Туричківська</w:t>
              <w:br/>
              <w:t>Турицька</w:t>
            </w:r>
          </w:p>
        </w:tc>
        <w:tc>
          <w:tcPr>
            <w:tcW w:w="240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Перечинський район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Богданська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21236813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с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 Богдан</w:t>
            </w:r>
          </w:p>
        </w:tc>
        <w:tc>
          <w:tcPr>
            <w:tcW w:w="244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Богданська</w:t>
              <w:br/>
              <w:t>Видричанська</w:t>
              <w:br/>
              <w:t>Лугівська</w:t>
              <w:br/>
              <w:t>Розтоківська</w:t>
            </w:r>
          </w:p>
        </w:tc>
        <w:tc>
          <w:tcPr>
            <w:tcW w:w="240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Рахівський район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Великобичківська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2123655500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смт Великий Бичків</w:t>
            </w:r>
          </w:p>
        </w:tc>
        <w:tc>
          <w:tcPr>
            <w:tcW w:w="244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Великобичківсь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Верхньоводянсь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Водиць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Кобилецько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-</w:t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Полянсь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Косівсько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Полянсь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Лужансь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Росішківська</w:t>
            </w:r>
          </w:p>
        </w:tc>
        <w:tc>
          <w:tcPr>
            <w:tcW w:w="240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Рахівська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2123610100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м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 Рахів</w:t>
            </w:r>
          </w:p>
        </w:tc>
        <w:tc>
          <w:tcPr>
            <w:tcW w:w="244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Рахівська</w:t>
              <w:br/>
              <w:t>Білинська</w:t>
              <w:br/>
              <w:t>Ділівська</w:t>
              <w:br/>
              <w:t>Костилівська</w:t>
            </w:r>
          </w:p>
        </w:tc>
        <w:tc>
          <w:tcPr>
            <w:tcW w:w="240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Ясінянська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2123656200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смт Ясіня</w:t>
            </w:r>
          </w:p>
        </w:tc>
        <w:tc>
          <w:tcPr>
            <w:tcW w:w="244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Ясінянська</w:t>
              <w:br/>
              <w:t>Квасівська</w:t>
              <w:br/>
              <w:t>Лазещинська</w:t>
              <w:br/>
              <w:t>Чорнотисянська</w:t>
            </w:r>
          </w:p>
        </w:tc>
        <w:tc>
          <w:tcPr>
            <w:tcW w:w="240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Керецьківська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21240829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с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 Керецьки</w:t>
            </w:r>
          </w:p>
        </w:tc>
        <w:tc>
          <w:tcPr>
            <w:tcW w:w="244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Керецьківська</w:t>
              <w:br/>
              <w:t>Березниківська</w:t>
              <w:br/>
              <w:t>Кушницька</w:t>
              <w:br/>
              <w:t>(Іршавський район)</w:t>
              <w:br/>
              <w:t>Лисичівська</w:t>
              <w:br/>
              <w:t>(Іршавський район)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Свалявський район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Неліпинська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21240835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с. Неліпино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Неліпинська</w:t>
              <w:br/>
              <w:t>Ганьковицька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Полянська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21240844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с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 Поляна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Полянська</w:t>
              <w:br/>
              <w:t>Голубинська</w:t>
              <w:br/>
              <w:t>Плосківська</w:t>
              <w:br/>
              <w:t>Родниківська</w:t>
              <w:br/>
              <w:t>Солочинська</w:t>
              <w:br/>
              <w:t>Сусківська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Свалявська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2124010100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м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 Свалява</w:t>
            </w:r>
          </w:p>
        </w:tc>
        <w:tc>
          <w:tcPr>
            <w:tcW w:w="244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Свалявська</w:t>
              <w:br/>
              <w:t>Дусинська</w:t>
              <w:br/>
              <w:t>Стройненська</w:t>
              <w:br/>
              <w:t>Тибавська</w:t>
            </w:r>
          </w:p>
        </w:tc>
        <w:tc>
          <w:tcPr>
            <w:tcW w:w="240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Свалявський район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Бедевлянська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2124480401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с. Бедевля</w:t>
            </w:r>
          </w:p>
        </w:tc>
        <w:tc>
          <w:tcPr>
            <w:tcW w:w="244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Бедевлянська</w:t>
              <w:br/>
              <w:t>Біловарська</w:t>
            </w:r>
          </w:p>
        </w:tc>
        <w:tc>
          <w:tcPr>
            <w:tcW w:w="240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Тячівський район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Буштинська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2124455300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смт Буштино</w:t>
            </w:r>
          </w:p>
        </w:tc>
        <w:tc>
          <w:tcPr>
            <w:tcW w:w="244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Буштинсь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Вонігівсь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Дулівсь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Новобарівсь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Кричівсь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Чумалівсь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Тереблянська</w:t>
            </w:r>
          </w:p>
        </w:tc>
        <w:tc>
          <w:tcPr>
            <w:tcW w:w="240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Вільховецька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21244858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с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 Вільхівці</w:t>
            </w:r>
          </w:p>
        </w:tc>
        <w:tc>
          <w:tcPr>
            <w:tcW w:w="244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Вільховецька</w:t>
              <w:br/>
              <w:t>Вільховецько-</w:t>
              <w:br/>
              <w:t>Лазівська</w:t>
              <w:br/>
              <w:t>Добрянська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Дубівська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2124455600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смт Дубове</w:t>
            </w:r>
          </w:p>
        </w:tc>
        <w:tc>
          <w:tcPr>
            <w:tcW w:w="2442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Дубівська</w:t>
              <w:br/>
              <w:t>Калинівська</w:t>
              <w:br/>
              <w:t>Краснянська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2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Нересницька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21244848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с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 Нересниця</w:t>
            </w:r>
          </w:p>
        </w:tc>
        <w:tc>
          <w:tcPr>
            <w:tcW w:w="2442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Нересницька</w:t>
              <w:br/>
              <w:t>Ганичівська</w:t>
              <w:br/>
              <w:t>Новоселицька</w:t>
              <w:br/>
              <w:t>Тарасівська</w:t>
              <w:br/>
              <w:t>Тернівська</w:t>
              <w:br/>
              <w:t>Широколузька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2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Солотвинська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2124455900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смт Солотвино</w:t>
            </w:r>
          </w:p>
        </w:tc>
        <w:tc>
          <w:tcPr>
            <w:tcW w:w="2442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Солотвинська</w:t>
              <w:br/>
              <w:t>Білоцерківська</w:t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(Рахівський район)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br/>
              <w:t>Глибокопотіцька</w:t>
              <w:br/>
              <w:t>Нижньоапшанська</w:t>
              <w:br/>
              <w:t>Середньоводянська</w:t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(Рахівський район)</w:t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Топчинська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2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Тересвянська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2124456200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смт Тересва</w:t>
            </w:r>
          </w:p>
        </w:tc>
        <w:tc>
          <w:tcPr>
            <w:tcW w:w="2442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Тересвянсь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Грушівсь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Кривська</w:t>
            </w:r>
          </w:p>
        </w:tc>
        <w:tc>
          <w:tcPr>
            <w:tcW w:w="2407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Тячівська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2124410100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м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 Тячів</w:t>
            </w:r>
          </w:p>
        </w:tc>
        <w:tc>
          <w:tcPr>
            <w:tcW w:w="2442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Тячівська</w:t>
              <w:br/>
              <w:t>Лазівська</w:t>
              <w:br/>
              <w:t>Русько-Полівська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2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Style11"/>
              <w:spacing w:lineRule="auto" w:line="220"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Углянська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0" w:before="8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21244876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0" w:before="8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с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 Угля</w:t>
            </w:r>
          </w:p>
        </w:tc>
        <w:tc>
          <w:tcPr>
            <w:tcW w:w="2442" w:type="dxa"/>
            <w:tcBorders/>
          </w:tcPr>
          <w:p>
            <w:pPr>
              <w:pStyle w:val="Style11"/>
              <w:spacing w:lineRule="auto" w:line="220"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Углянська</w:t>
              <w:br/>
              <w:t>Великоугольська</w:t>
              <w:br/>
              <w:t>Колодненська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20" w:before="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Style11"/>
              <w:spacing w:lineRule="auto" w:line="220"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Усть-Чорнянська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0"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2124456500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0"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смт Усть-Чорна</w:t>
            </w:r>
          </w:p>
        </w:tc>
        <w:tc>
          <w:tcPr>
            <w:tcW w:w="2442" w:type="dxa"/>
            <w:tcBorders/>
          </w:tcPr>
          <w:p>
            <w:pPr>
              <w:pStyle w:val="Style11"/>
              <w:spacing w:lineRule="auto" w:line="220"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Усть-Чорнянська</w:t>
              <w:br/>
              <w:t>Лопухівська</w:t>
              <w:br/>
              <w:t>Руськомокрянська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20" w:before="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Тячівський район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Style11"/>
              <w:spacing w:lineRule="auto" w:line="220"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Баранинська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0" w:before="8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21248803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0"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с. Баранинці</w:t>
            </w:r>
          </w:p>
        </w:tc>
        <w:tc>
          <w:tcPr>
            <w:tcW w:w="2442" w:type="dxa"/>
            <w:tcBorders/>
          </w:tcPr>
          <w:p>
            <w:pPr>
              <w:pStyle w:val="Style11"/>
              <w:spacing w:lineRule="auto" w:line="220"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Баранинська</w:t>
              <w:br/>
              <w:t>Великолазівська</w:t>
              <w:br/>
              <w:t>Руськокомарівська</w:t>
              <w:br/>
              <w:t>Холмецька</w:t>
              <w:br/>
              <w:t>Яроцька</w:t>
            </w:r>
          </w:p>
        </w:tc>
        <w:tc>
          <w:tcPr>
            <w:tcW w:w="2407" w:type="dxa"/>
            <w:tcBorders/>
          </w:tcPr>
          <w:p>
            <w:pPr>
              <w:pStyle w:val="Style11"/>
              <w:spacing w:lineRule="auto" w:line="220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жгородський район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Style11"/>
              <w:spacing w:lineRule="auto" w:line="220"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Великодобронська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0" w:before="8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21248809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0"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с. Велика Добронь</w:t>
            </w:r>
          </w:p>
        </w:tc>
        <w:tc>
          <w:tcPr>
            <w:tcW w:w="2442" w:type="dxa"/>
            <w:tcBorders/>
          </w:tcPr>
          <w:p>
            <w:pPr>
              <w:pStyle w:val="Style11"/>
              <w:spacing w:lineRule="auto" w:line="220"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Великодобронська</w:t>
              <w:br/>
              <w:t>Малодобронська</w:t>
              <w:br/>
              <w:t>Тисаагтелекська</w:t>
              <w:br/>
              <w:t>Чомонинська</w:t>
              <w:br/>
              <w:t>(Мукачівський район)</w:t>
            </w:r>
          </w:p>
        </w:tc>
        <w:tc>
          <w:tcPr>
            <w:tcW w:w="2407" w:type="dxa"/>
            <w:tcBorders/>
          </w:tcPr>
          <w:p>
            <w:pPr>
              <w:pStyle w:val="Style11"/>
              <w:spacing w:lineRule="auto" w:line="220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Style11"/>
              <w:spacing w:lineRule="auto" w:line="220"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Оноківська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0" w:before="8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21248848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0"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с. Оноківці</w:t>
            </w:r>
          </w:p>
        </w:tc>
        <w:tc>
          <w:tcPr>
            <w:tcW w:w="2442" w:type="dxa"/>
            <w:tcBorders/>
          </w:tcPr>
          <w:p>
            <w:pPr>
              <w:pStyle w:val="Style11"/>
              <w:spacing w:lineRule="auto" w:line="220"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Оноківська</w:t>
              <w:br/>
              <w:t>Невицька</w:t>
              <w:br/>
              <w:t>Кам’яницька</w:t>
            </w:r>
          </w:p>
        </w:tc>
        <w:tc>
          <w:tcPr>
            <w:tcW w:w="2407" w:type="dxa"/>
            <w:tcBorders/>
          </w:tcPr>
          <w:p>
            <w:pPr>
              <w:pStyle w:val="Style11"/>
              <w:spacing w:lineRule="auto" w:line="220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Style11"/>
              <w:spacing w:lineRule="auto" w:line="220"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Середнянська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0"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2124855500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0"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смт Середнє</w:t>
            </w:r>
          </w:p>
        </w:tc>
        <w:tc>
          <w:tcPr>
            <w:tcW w:w="2442" w:type="dxa"/>
            <w:tcBorders/>
          </w:tcPr>
          <w:p>
            <w:pPr>
              <w:pStyle w:val="Style11"/>
              <w:spacing w:lineRule="auto" w:line="220"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Середнянська</w:t>
              <w:br/>
              <w:t>Дубрівська</w:t>
              <w:br/>
              <w:t>Ірлявська</w:t>
              <w:br/>
              <w:t>Киблярівська</w:t>
              <w:br/>
              <w:t>Пацканівська</w:t>
              <w:br/>
              <w:t>Худлівська</w:t>
            </w:r>
          </w:p>
        </w:tc>
        <w:tc>
          <w:tcPr>
            <w:tcW w:w="2407" w:type="dxa"/>
            <w:tcBorders/>
          </w:tcPr>
          <w:p>
            <w:pPr>
              <w:pStyle w:val="Style11"/>
              <w:spacing w:lineRule="auto" w:line="220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Style11"/>
              <w:spacing w:lineRule="auto" w:line="220" w:before="6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Сюртівська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0" w:before="6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21248864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0" w:before="6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с. Сюрте</w:t>
            </w:r>
          </w:p>
        </w:tc>
        <w:tc>
          <w:tcPr>
            <w:tcW w:w="2442" w:type="dxa"/>
            <w:tcBorders/>
          </w:tcPr>
          <w:p>
            <w:pPr>
              <w:pStyle w:val="Style11"/>
              <w:spacing w:lineRule="auto" w:line="220" w:before="6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Сюртівська</w:t>
              <w:br/>
              <w:t>Великогеєвецька</w:t>
              <w:br/>
              <w:t>Галоцька</w:t>
              <w:br/>
              <w:t>Паладь-Комарівецька</w:t>
              <w:br/>
              <w:t>Ратівецька</w:t>
              <w:br/>
              <w:t>Тийгласька</w:t>
              <w:br/>
              <w:t>Часлівецька</w:t>
            </w:r>
          </w:p>
        </w:tc>
        <w:tc>
          <w:tcPr>
            <w:tcW w:w="2407" w:type="dxa"/>
            <w:tcBorders/>
          </w:tcPr>
          <w:p>
            <w:pPr>
              <w:pStyle w:val="Style11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Style11"/>
              <w:spacing w:lineRule="auto" w:line="220" w:before="6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Холмківська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0" w:before="6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21248874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0" w:before="6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с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 Холмок</w:t>
            </w:r>
          </w:p>
        </w:tc>
        <w:tc>
          <w:tcPr>
            <w:tcW w:w="2442" w:type="dxa"/>
            <w:tcBorders/>
          </w:tcPr>
          <w:p>
            <w:pPr>
              <w:pStyle w:val="Style11"/>
              <w:spacing w:lineRule="auto" w:line="220" w:before="6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Холмківська</w:t>
              <w:br/>
              <w:t>Коритнянська</w:t>
              <w:br/>
              <w:t>Сторожницька</w:t>
              <w:br/>
              <w:t>Тарновецька</w:t>
            </w:r>
          </w:p>
        </w:tc>
        <w:tc>
          <w:tcPr>
            <w:tcW w:w="2407" w:type="dxa"/>
            <w:tcBorders/>
          </w:tcPr>
          <w:p>
            <w:pPr>
              <w:pStyle w:val="Style11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Style11"/>
              <w:spacing w:lineRule="auto" w:line="220"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Вишківська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0"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2125355300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0"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смт Вишково</w:t>
            </w:r>
          </w:p>
        </w:tc>
        <w:tc>
          <w:tcPr>
            <w:tcW w:w="2442" w:type="dxa"/>
            <w:tcBorders/>
          </w:tcPr>
          <w:p>
            <w:pPr>
              <w:pStyle w:val="Style11"/>
              <w:spacing w:lineRule="auto" w:line="220"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Вишківська</w:t>
              <w:br/>
              <w:t>Велятинська</w:t>
            </w:r>
          </w:p>
        </w:tc>
        <w:tc>
          <w:tcPr>
            <w:tcW w:w="2407" w:type="dxa"/>
            <w:tcBorders/>
          </w:tcPr>
          <w:p>
            <w:pPr>
              <w:pStyle w:val="Style11"/>
              <w:spacing w:lineRule="auto" w:line="220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устський район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Style11"/>
              <w:spacing w:lineRule="auto" w:line="220" w:before="6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Горінчівська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0" w:before="6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21253822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0" w:before="6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с. Горінчово</w:t>
            </w:r>
          </w:p>
        </w:tc>
        <w:tc>
          <w:tcPr>
            <w:tcW w:w="2442" w:type="dxa"/>
            <w:tcBorders/>
          </w:tcPr>
          <w:p>
            <w:pPr>
              <w:pStyle w:val="Style11"/>
              <w:spacing w:lineRule="auto" w:line="220" w:before="6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Горінчівська</w:t>
              <w:br/>
              <w:t>Березівська</w:t>
              <w:br/>
              <w:t>Монастирецька</w:t>
              <w:br/>
              <w:t>Нижньобистрівська</w:t>
            </w:r>
          </w:p>
        </w:tc>
        <w:tc>
          <w:tcPr>
            <w:tcW w:w="2407" w:type="dxa"/>
            <w:tcBorders/>
          </w:tcPr>
          <w:p>
            <w:pPr>
              <w:pStyle w:val="Style11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Style11"/>
              <w:spacing w:lineRule="auto" w:line="220" w:before="6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Драгівська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0" w:before="6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21253828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0" w:before="6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с. Драгово</w:t>
            </w:r>
          </w:p>
        </w:tc>
        <w:tc>
          <w:tcPr>
            <w:tcW w:w="2442" w:type="dxa"/>
            <w:tcBorders/>
          </w:tcPr>
          <w:p>
            <w:pPr>
              <w:pStyle w:val="Style11"/>
              <w:spacing w:lineRule="auto" w:line="220" w:before="6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Драгівсь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Вільшанівська</w:t>
              <w:br/>
              <w:t>Золотарівсь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Забрідська</w:t>
            </w:r>
          </w:p>
        </w:tc>
        <w:tc>
          <w:tcPr>
            <w:tcW w:w="2407" w:type="dxa"/>
            <w:tcBorders/>
          </w:tcPr>
          <w:p>
            <w:pPr>
              <w:pStyle w:val="Style11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Берегівська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2110200000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м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 Берегов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е</w:t>
            </w:r>
          </w:p>
        </w:tc>
        <w:tc>
          <w:tcPr>
            <w:tcW w:w="244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Берегів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Бадалівська</w:t>
              <w:br/>
              <w:t>Бенянська</w:t>
              <w:br/>
              <w:t>Боржавська</w:t>
              <w:br/>
              <w:t>Варівська</w:t>
              <w:br/>
              <w:t>Великобактянська</w:t>
              <w:br/>
              <w:t>Галаборська</w:t>
              <w:br/>
              <w:t>Гатянська</w:t>
              <w:br/>
              <w:t>Гечанська</w:t>
              <w:br/>
              <w:t>Кідьошська</w:t>
              <w:br/>
              <w:t>Мужіївська</w:t>
              <w:br/>
              <w:t>Оросіївська</w:t>
              <w:br/>
              <w:t>Четфалвівська</w:t>
              <w:br/>
              <w:t>Чомська</w:t>
              <w:br/>
              <w:t>Яношівська</w:t>
            </w:r>
          </w:p>
        </w:tc>
        <w:tc>
          <w:tcPr>
            <w:tcW w:w="240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м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 Берегов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е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Мукачівська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2110400000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м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 Мукачево</w:t>
            </w:r>
          </w:p>
        </w:tc>
        <w:tc>
          <w:tcPr>
            <w:tcW w:w="244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Мукачівсь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Дерценсь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Доробратівсь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Завидівсь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Залужансь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Ключарківсь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Лавківсь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Макарівсь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Негрівсь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Нижньокоропець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Новодавидківсь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Павшинсь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Пістрялівсь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Форношсь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br/>
              <w:t>Шенборнська</w:t>
            </w:r>
          </w:p>
        </w:tc>
        <w:tc>
          <w:tcPr>
            <w:tcW w:w="240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м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 Мукачево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Style11"/>
              <w:spacing w:lineRule="auto" w:line="220" w:before="6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Ужгородська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0" w:before="6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2110100000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0" w:before="6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м. Ужгород</w:t>
            </w:r>
          </w:p>
        </w:tc>
        <w:tc>
          <w:tcPr>
            <w:tcW w:w="2442" w:type="dxa"/>
            <w:tcBorders/>
          </w:tcPr>
          <w:p>
            <w:pPr>
              <w:pStyle w:val="Style11"/>
              <w:spacing w:lineRule="auto" w:line="220" w:before="6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Ужгородська</w:t>
            </w:r>
          </w:p>
        </w:tc>
        <w:tc>
          <w:tcPr>
            <w:tcW w:w="2407" w:type="dxa"/>
            <w:tcBorders/>
          </w:tcPr>
          <w:p>
            <w:pPr>
              <w:pStyle w:val="Style11"/>
              <w:spacing w:lineRule="auto" w:line="220" w:before="6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м. Ужгород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Style11"/>
              <w:spacing w:lineRule="auto" w:line="220" w:before="6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Хустська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0" w:before="6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21108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0000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0" w:before="6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м. Хуст</w:t>
            </w:r>
          </w:p>
        </w:tc>
        <w:tc>
          <w:tcPr>
            <w:tcW w:w="2442" w:type="dxa"/>
            <w:tcBorders/>
          </w:tcPr>
          <w:p>
            <w:pPr>
              <w:pStyle w:val="Style11"/>
              <w:spacing w:lineRule="auto" w:line="220" w:before="6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Хустська</w:t>
              <w:br/>
              <w:t>Боронявська</w:t>
              <w:br/>
              <w:t>Ізянська</w:t>
              <w:br/>
              <w:t>Крайниківська</w:t>
              <w:br/>
              <w:t>Кошелівська</w:t>
              <w:br/>
              <w:t>Кривська</w:t>
              <w:br/>
              <w:t>Липовецька</w:t>
              <w:br/>
              <w:t>Липчанська</w:t>
              <w:br/>
              <w:t>Нанківська</w:t>
              <w:br/>
              <w:t>Нижньоселищенська</w:t>
              <w:br/>
              <w:t>Рокосівська</w:t>
              <w:br/>
              <w:t>Сокирницька</w:t>
              <w:br/>
              <w:t>Стеблівська</w:t>
              <w:br/>
              <w:t>Данилівська</w:t>
              <w:br/>
              <w:t>Олександрівська</w:t>
              <w:br/>
              <w:t>Копашнівська</w:t>
            </w:r>
          </w:p>
        </w:tc>
        <w:tc>
          <w:tcPr>
            <w:tcW w:w="2407" w:type="dxa"/>
            <w:tcBorders/>
          </w:tcPr>
          <w:p>
            <w:pPr>
              <w:pStyle w:val="Style11"/>
              <w:spacing w:lineRule="auto" w:line="220" w:before="6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м. Хуст</w:t>
            </w:r>
          </w:p>
        </w:tc>
      </w:tr>
      <w:tr>
        <w:trPr>
          <w:trHeight w:val="1288" w:hRule="atLeast"/>
        </w:trPr>
        <w:tc>
          <w:tcPr>
            <w:tcW w:w="226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Чопська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2111000000</w:t>
            </w:r>
          </w:p>
        </w:tc>
        <w:tc>
          <w:tcPr>
            <w:tcW w:w="184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м. Чоп</w:t>
            </w:r>
          </w:p>
        </w:tc>
        <w:tc>
          <w:tcPr>
            <w:tcW w:w="244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Чопська</w:t>
              <w:br/>
              <w:t>Есенська</w:t>
              <w:br/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жгородський район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)</w:t>
              <w:br/>
              <w:t>Соловківська</w:t>
              <w:br/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жгородський район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)</w:t>
              <w:br/>
              <w:t>Соломонівська</w:t>
              <w:br/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жгородський район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)</w:t>
              <w:br/>
              <w:t>Тисаашванська</w:t>
              <w:br/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жгородський район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)</w:t>
              <w:br/>
              <w:t>Червонівська</w:t>
              <w:br/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жгородський район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240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м. Чоп</w:t>
            </w:r>
          </w:p>
        </w:tc>
      </w:tr>
    </w:tbl>
    <w:p>
      <w:pPr>
        <w:pStyle w:val="Heading3"/>
        <w:spacing w:before="480" w:after="0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Шрифт абзацу за промовчанням"/>
    <w:qFormat/>
    <w:rPr/>
  </w:style>
  <w:style w:type="character" w:styleId="3">
    <w:name w:val="Заголовок 3 Знак"/>
    <w:qFormat/>
    <w:rPr>
      <w:rFonts w:ascii="Antiqua;Bahnschrift Light" w:hAnsi="Antiqua;Bahnschrift Light" w:cs="Antiqua;Bahnschrift Light"/>
      <w:b/>
      <w:i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6:18:00Z</dcterms:created>
  <dc:creator/>
  <dc:description/>
  <cp:keywords/>
  <dc:language>en-US</dc:language>
  <cp:lastModifiedBy>Гопкало Ганна В.</cp:lastModifiedBy>
  <cp:lastPrinted>2002-04-19T15:13:00Z</cp:lastPrinted>
  <dcterms:modified xsi:type="dcterms:W3CDTF">2020-07-03T10:49:00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