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пайгород</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4, смт Копайгород, Барський р-н, Вінницька обл., 230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4, смт Копайгород, Барський р-н, Вінницька обл., 23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Василя Стуса, вул.Гагаріна, вул.Гайдара, вул.Голицька, вул.Дачна, вул.Жовтнева, вул.Заводська, вул.Заміська, вул.Зелена, вул.Іжевського, вул.Калініна, вул.Карбишева, вул.Кірова: 1–3, 5, 7, 9, 11–123; вул.Колгоспна, вул.Комсомольська, вул.Котовського, вул.Пушкіна, вул.Радісна, вул.Радянська, вул.Садівнича, вул.Садова, вул.Світла, вул.Свободи, вул.Фестивальна, вул.Ціолковського, вул.Чапаєва, вул.Чкалова, вул.Щорса, вул.Яблунева, вул.50-річчя Жовтня, пров.Жовтневий, пров.Радя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1, м.Іллінці, Іллінецький р-н, Вінницька обл., 227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1, м.Іллінці, Іллінецький р-н, Вінницька обл., 22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ж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050509,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яшівка, с.Висока Греб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длова, 10, с.Висока Гребля, Крижопільський р-н, Вінницька обл., 246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длова, 10, с.Висока Гребля, Крижопільський р-н, Вінницька обл., 24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жопіль – вул.Б.Хмельницького, вул.Войнова, вул.Гаврилюка, вул.Гагаріна, вул.Гоголя, вул.Грушевського, вул.Довженка, вул.Дорошенка, вул.Жовтнева, вул.І.Богуна, вул.Кірова: 1–18; вул.К.Маркса: 34, 36А, 56, 58–66; вул.Котовського, вул.Крижопільська, вул.Куйбишева, вул.Кульбачної, вул.Л.Толстого, вул.Маяковського, вул.О.Вишні, вул.Островського, вул.Павлова, вул.Петровського, вул.Південна, вул.Піонерська, вул.П.Мирного, вул.П.Морозова, вул.Поштова, вул.Садова, вул.Сміщука, вул.Сонячна, вул.Тургенєва, вул.Фалаштинських, вул.Халтуріна, вул.Чабанюка: 10, 12, 14–28; вул.Червоноармійська, вул.Чкалова, вул.Шмідта: 1, 8; вул.50 років ВЛКСМ, вул.8-го Березня, пров.Б.Хмельницького, пров.Войнова, пров.Маяковського, пров.Південний, пров.Поштовий, пров.Фалаштинських, пров.1-й Гаврилюка, пров.1-й 50 років ВЛКСМ, пров.2-й Гаврилюка, пров.2-й 50 років ВЛКСМ, пров.3-й 50 років ВЛКС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т Крижопіль, Крижопільський р-н, Вінницька обл., 24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т Крижопіль, Крижопільський р-н, Вінницька обл., 24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uk-UA"/>
              </w:rPr>
            </w:pPr>
            <w:r>
              <w:rPr>
                <w:color w:val="000000"/>
              </w:rPr>
              <w:t>2</w:t>
            </w:r>
            <w:r>
              <w:rPr>
                <w:color w:val="000000"/>
                <w:lang w:val="uk-UA"/>
              </w:rPr>
              <w:t>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жопіль – вул.А.Малишка, вул.Базарна, вул.Будівельна, вул.Ватутіна, вул.Вишнева, вул.Докучаєва, вул.Ентузіастів, вул.І.Франка, вул.Калініна, вул.Квітнева, вул.Кірова: 20–25; вул.К.Маркса: 2–33, 36, 37–39, 41, 43–45, 55, 57; вул.Комсомольська, вул.Котляревського, вул.Крупської, вул.Леніна: 1–5, 7, 9, 11, 13, 15, 17, 19–21, 23, 27, 29, 31, 33, 35, 37, 39–41, 43, 49, 51, 53, 55–63; вул.Лесі Українки, вул.Миру, вул.Незалежності, вул.Нижня, вул.Перемоги, вул.Пирогова, вул.Північна, вул.Подільська, вул.Радянської Армії, вул.Свердлова, вул.Слов’янська, вул.Суворова, вул.Східна, вул.Тіниста, вул.Фрунзе, вул.Черняховського, вул.Чоботарська, вул.Шмідта: 12–29; вул.Щорса, вул.Ювілейна, вул.1-го Травня, вул.9-го Січня, пров.Перемоги, пров.Радянської Армії, пров.Суворова, пров.Шмідта, пров.9-го Січ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55, смт Крижопіль, Крижопільський р-н, Вінницька обл., 24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55, смт Крижопіль, Крижопільський р-н, Вінницька обл., 24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uk-UA"/>
              </w:rPr>
            </w:pPr>
            <w:r>
              <w:rPr>
                <w:color w:val="000000"/>
                <w:lang w:val="uk-UA"/>
              </w:rPr>
              <w:t>2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повець – вул.В. Липківського, вул.Героїв Майдану: 3–18, 20, 24; вул.Гончарова, вул.Зіндельса, вул.Калініна, вул.Кірова: 1–8 к.А, 10, 12, 14, 16, 18, 20, 22; вул.Комсомольська: 3–10; вул.Маяковського, вул.Михайличенка, вул.Пушкіна: 1–20, 22–26, 28, 30; вул.Радянська, вул.Фрунзе, вул.Чернишевського, вул.Чкалова, вул.Шаталова, вул.Шевченка: 3–31; вул.Шкільна, вул.40 років Перемоги, вул.8 Березня, пров.Фрунз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Липовець, Липовецький р-н, Вінницька обл., 22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Липовець, Липовецький р-н, Вінницька обл., 2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повець – вул.Бестужева, вул.Вікентіївська, вул.Гагаріна, вул.Героїв Майдану: 19, 21–23, 25–74; вул.Гоголя, вул.Грушевського, вул.Декабристів, вул.Журавлина, вул.Заозерна, вул.Зоряна, вул.Іллінецька, вул.Кірова: 9, 11, 13, 15, 17, 19, 21, 23–49; вул.Козацька, вул.Козаченка, вул.Котовського, вул.Миру, вул.Незалежності, вул.Одеська, вул.Павлова, вул.Поповича, вул.Пушкіна: 21, 27, 29, 31–66; вул.Рилєєва, вул.Столярс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41, м.Липовець, Липовецький р-н, Вінницька обл., 22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41, м.Липовець, Липовецький р-н, Вінницька обл., 2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45, с.Кам’янка, Літинський р-н, Вінницька обл., 223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45, с.Кам’янка, Літинський р-н, Вінницька обл., 22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ч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051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3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Чечельницька лікарня планового лікуван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0, с-ще Чечельник, Чечельницький р-н, Вінницька обл., 2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Фурманова, вул.Залізнична: 1–90; вул.Карла Маркса: 4, 6–18; вул.Немирівське шосе: 3–7, 9, 11А, 15, 19, 21, 23, 27, 29, 31–31А, 33, 35–37, 39, 41–45, 47, 49, 51, 53, 55–55Б, 57–61, 63, 65, 67, 71, 73–79, 81, 83, 85, 87–135; вул.Чехова: 18–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 м.Вінниця, 21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елецька: 2–11, 13, 15, 19, 21, 29, 31, 33, 35–35Б, 37–37Б; вул.Ленських подій: 1–32; вул.Пирогова: 62, 64, 66, 68, 70, 72А–73, 74, 76–76А, 78–78А, 80; вул.Ф.Кона: 35, 39, 48–60; вул.Шевченка: 41, 43; вул.40-річчя Перемоги: 59, 61–72; пров.Келецький, пров.1-й Шевченка, пров.2-й 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2, м.Вінниця, 21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2,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Іванова: 1–3, 9; вул.Лебединського, вул.Могильчака, вул.Немирівське шосе: 8, 10, 12–14, 18, 20, 22, 24, 28, 30, 32, 34, 38, 40; вул.Островського: 1–2 к.ГУРТ, 6–15А, 17–19; вул.Учительська: 2, 10, 12; пров.Залізничний: 3–6; пров.Могильчака, пров.Учительський: 1–14; проїзд 1-й Чехова: 30; тупик Островс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бединського, 13, м.Вінниця, 21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бединського, 13,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регіональний клінічний лікувально-діагностичний центр серцево-судинної патології</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1029, м.Вінниця, вул.Хмельницьке шосе, 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type w:val="nextPage"/>
          <w:pgSz w:orient="landscape" w:w="16838" w:h="11906"/>
          <w:pgMar w:left="566" w:right="566" w:gutter="0" w:header="0" w:top="566" w:footer="0"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7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7, с.Краска, Ратнівський р-н, Волинська обл., 441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7, с.Краска, Ратнівський р-н, Волинська обл., 441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7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нищ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Конище, Ратнівський р-н, Волинська обл., 441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Конище, Ратнівський р-н, Волинська обл., 441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огачука, вул.Володимирська: 56, 58, 60, 62, 66, 68, 70, 72, 74, 76–78А, 80, 82, 84–84А, 86, 88, 90, 92, 94, 96, 98, 100, 102, 104, 108, 110, 114–114А, 116, 118; вул.Глібова, вул.Данила Галицького, вул.Заводська: 6, 11, 15, 25–31; вул.Квітнева, вул.Княгині Ольги, вул.Полковника Литвинюка, вул.С.Рудика, вул.1-го Трав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м.Ковель, Волинська обл., 4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м.Ковель, Волинська обл., 4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оровиковського, вул.Добролюбова, вул.Журавлина, вул.Зарічна, вул.Качалова, вул.Ковельська: 129–129А, 131–181; вул.Ланова, вул.Левадна, вул.Лєскова, вул.Макаренка, вул.Микулицька, вул.Надозерна, вул.Новочерчицька, вул.Поштова, вул.Симиренка, вул.Стефаника, вул.Тиха, вул.Чернишевського: 1–86, 87–89, 91–103, 105, 106А–107, 109А, 111–114, 115А, 117–126, 127–128, 129–164; вул.Черчицька, вул.Юрія Тютюнника, пров.Качалова, пров.Надозе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29, м.Луцьк, 43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29, м.Луцьк, 4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лгоградська, вул.Гоголя, вул.Григорія Гуляницького, вул.Жовтнева, вул.Залізна, вул.Ломоносова, вул.Макарова, вул.Механічна, вул.Миру, вул.Міліційна, вул.Проектувальна, вул.Рилєєва, вул.Товарова, вул.Ушинського, вул.Фурманова, вул.Чернишевського: 86А, 90, 104–104А, 106, 108–108А, 110, 114А–114Г, 116–116Б, 126А, 128А; вул.Шевцової, вул.Шевченка: 13А–15, 19, 23–88; вул.Янки Купал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 м.Луцьк, 43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 м.Луцьк, 4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Привокзальна: 2, 4–9, 14 к.ГУРТ–14А к.ГУРТ; просп.Перемоги: 23–25А; просп.Президента Грушевського: 16, 18, 20–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5А, м.Луцьк, 430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5А, м.Луцьк, 43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рестська, вул.Карпенка-Карого: 9; вул.Клима Савура: 1–41Б; вул.Привокзальна: 1, 3; вул.Саперів: 1–5А, 7, 9, 11–15А; вул.Сухомлинського, просп.Перемоги: 11, 13–22, 26–32 к.ГУР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6, м.Луцьк, 430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6, м.Луцьк, 43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Леонтовича, просп.Відродження: 11, 13, 15–25, 27–27А, 29А, 31–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ідродження, 22А, м.Луцьк, 430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ідродження, 22А, м.Луцьк, 43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гатангела Кримського, вул.В’ячеслава Чорновола: 2–2В, 10, 44; вул.Дмитра Іващенка, вул.Карпенка-Карого: 5, 11; вул.Липинського, вул.Олеся Гончар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3, м.Луцьк, 430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3, м.Луцьк, 43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онякіна: 21, 25А; вул.Кравчука: 11А–11В, 15А–15Л, 18; вул.Федорова: 2–2Б, 4–4Д, 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вчука, 14, м.Луцьк, 430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вчука, 14, м.Луцьк, 43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равчука: 16, 20; просп.Соборності: 20–20А, 22–22А, 24–24А, 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lang w:val="uk-UA"/>
              </w:rPr>
              <w:t>просп.</w:t>
            </w:r>
            <w:r>
              <w:rPr>
                <w:color w:val="000000"/>
              </w:rPr>
              <w:t xml:space="preserve"> Соборності, 18, м.Луцьк, 430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lang w:val="uk-UA"/>
              </w:rPr>
              <w:t>просп.</w:t>
            </w:r>
            <w:r>
              <w:rPr>
                <w:color w:val="000000"/>
              </w:rPr>
              <w:t xml:space="preserve"> Соборності, 18, м.Луцьк, 43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воли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1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вул.Василя Стуса: 20, 22, 24–51; вул.Гагаріна: 20, 22; вул.Інтернаціональна: 1, 3, 5, 9–39; вул.Кільцева, вул.Маяковського: 22, 24, 26, 28, 32, 34–94; вул.Михайла Грушевського: 12, 14–65; вул.Нестерова, вул.Олени Пчілки, вул.Соборна: 9, 11–13, 17–17А, 19, 23, 25, 27, 29–33, 35–37, 39, 41, 45, 49–63; пров.Березовий, пров.Півден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19, м.Нововолинськ, Волинська обл., 45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19, м.Нововолинськ, Волинська обл., 45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Бабича: 94, 96–96А, 98, 100, 102–189; вул.Геся: 1–27, 43, 47; вул.Інтернаціональна, вул.Калініна: 1–52, 56, 58; вул.Комсомольська: 2–31; вул.Крупської: 1–48, 50; вул.Набережна, вул.Партизанська: 116–220; вул.Першотравнева: 116, 118, 120, 122, 124–126, 128, 130, 132, 134, 136, 150–237, 239, 243, 247–249, 251, 253, 259, 261, 263, 265, 267–269, 271, 273, 277, 279, 283–283А, 287–291; вул.Польова: 1В–34; вул.Фрунзе: 118–122, 124–279, 281; пров.Парковий, пров.Партизанський, пров.Першотравневий, пров.Тупік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97, смт Васильківка, Васильківський р-н, Дніпропетровська обл., 5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97, смт Васильківка, Васильківський р-н, Дніпропетровська обл., 5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Будьонного: 1–12; вул.Воровського: 7–20; вул.Дімітрова, вул.Кирпична, вул.Колота: 2, 4, 6–46; вул.Красноармійська: 24–139; вул.Куйбишева: 6, 8, 10–39; вул.Леніна: 141–143, 145, 147, 149–393; вул.Литвина: 1–9, 11, 13, 15–17, 21А–33; вул.Лугова, вул.Мічуріна: 67, 69, 71, 73, 75–79А, 81–81А, 83, 89, 91–93, 95, 97–267; вул.Партизанська: 221–287; вул.Першотравнева: 238, 240–242, 244–246, 250, 252, 254–256, 260, 262, 264, 266, 270, 272, 274–276, 278, 280–282, 284–286, 295–311; вул.Пісчана, вул.Садова: 16, 19–51; вул.Фрунзе: 280, 282–316; вул.Щорса: 90–248; пров.Южний, с.Вовчан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0, смт Васильківка, Васильківський р-н, Дніпропетровська обл., 5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0, смт Васильківка, Васильківський р-н, Дніпропетровська обл., 5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Б.Хмельницького, вул.Вишнева, вул.Гагаріна, вул.Квітнева, вул.Кленова, вул.Колгоспна, вул.Крайня, вул.Красна, вул.Леніна: 76–78, 80–84, 86, 88, 94–96, 98, 100, 104, 106, 110, 112, 118–118А, 122–124, 126–126Б, 128, 132, 134–136, 138–140, 142–144, 146, 150, 152, 154, 156, 160, 162, 164–247, 249–249А, 251, 253, 261, 263, 265, 267, 271–273, 277, 283–285, 287–289, 293, 295, 297, 299–301, 303–318; вул.Молодіжна, вул.Московська, вул.Партизанська, вул.Піщана, вул.Полтавська, вул.Тиха, вул.Тітова, вул.Центральна, вул.Ювілейна, вул.Янтарна, пров.Кільцевий, пров.Кіровський, пров.Партизанський, пров.Первомай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36, смт Кіровське, Дніпропетровський р-н, Дніпропетровська обл., 52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т Кіровське, Дніпропетровський р-н, Дніпропетровська обл., 52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Журавлина, вул.Леніна: 248, 250, 252–252А, 254–260, 262, 264, 266, 268–270, 274А, 278–282, 286, 290–292, 294, 296, 298, 302, 319–557; вул.Лужнікова, вул.Моріса Тореза, вул.Свердлова, вул.Тополина, вул.Ульяновська, вул.Ясна, вул.Яснополян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3, смт Кіровське, Дніпропетровський р-н, Дніпропетровська обл., 52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3, смт Кіровське, Дніпропетровський р-н, Дніпропетровська обл., 52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Ювілейне – вул.Абрикосова, вул.Апельсинова, вул.Березова, вул.Бульварна, вул.Виноградна, вул.Вишнева, вул.Вишнева Долина, вул.Гранатова, вул.Грушова, вул.Ентузіастів, вул.Єкатеринославська, вул.Зарічна, вул.Звьоздна, вул.Зелена, вул.Канальна, вул.Київська, вул.Лазурна, вул.Лимонна, вул.Липова, вул.Лісна, вул.Літня, вул.Межова, вул.Мелітопольська, вул.Нова, вул.Октябрьська: 5, 7; вул.Полтавська, вул.Радісна, вул.Райдужна, вул.Севастопольська, вул.Сирєнєва, вул.Соборна, вул.Соснова, вул.Харківська, вул.Шахтинська, вул.Шосейна, вул.Ювілейна, вул.8 Марта: 2–16, 18, 20–24; пров.Канальний, пров.Кленовий, пров.Новий, пров.Рубін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Ювілейне, Дніпропетровський р-н, Дніпропетровська обл., 52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Ювілейне, Дніпропетровський р-н, Дніпропетровська обл., 52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0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 – вул.Агрономічна, вул.Дніпропетровська, вул.Дружби, вул.Жовтнева, вул.Залізнична, вул.Лугова, вул.Мічуріна, вул.Нагорна, вул.Садова, вул.Солов’їна, вул.Степова, вул.Українська, вул.Центральна, вул.Шевченко, вул.Шкільна, пров.Кооперативний, пров.Мічуріна, пров.Тихий, пров.Шкільний, с.Братське, с.Дорог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Новоолександрівка, Дніпропетровський р-н, Дніпропетровська обл., 520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Новоолександрівка, Дніпропетровський р-н, Дніпропетровська обл., 52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 – вул.Балкова, вул.Берези, вул.Вільна, вул.Волошкова, вул.Гагаріна, вул.Журавлина, вул.Зустрічна, вул.Кленова, вул.Комсомольська, вул.Крайня, вул.Красна, вул.Молодіжна, вул.Мостова, вул.Набережна, вул.Нова, вул.Паркова, вул.Перемоги, вул.Піонерська, вул.Покровська, вул.Польова, вул.Профспілкова, вул.Розова, вул.Слав’янська, вул.Сонячна, вул.Сурська, вул.Телевізійна, вул.Яблунева, вул.Янтарна, вул.50-річчя Перемоги, пров.Орендний, пров.Рубіновий, с.Кам’я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А, с.Новоолександрівка, Дніпропетровський р-н, Дніпропетровська обл., 520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А, с.Новоолександрівка, Дніпропетровський р-н, Дніпропетровська обл., 52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м.Жовті Вод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120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9 Міністерства охорони здоров’я України"</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апітальний, 1, м.Жовті Води, Дніпропетровська обл., 52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07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ікопольська міська лікарня №1" Дніпропетров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56, м.Нікополь, Дніпропетровська обл., 53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07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ікопольський пологовий будинок" Дніпропетровської обласної ради</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9А, м.Нікополь, Дніпропетровська обл., 53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120898,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12090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9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івка – вул.Благодатна, вул.Будівельна, вул.Дніпровська: 11–17; вул.Жовтнева, вул.Західно-Донбаська, вул.Золотиста, вул.імені Газети Правда, вул.Київська, вул.Курська: 22–32; вул.Ленінградська, вул.Лермонтова: 4–16, 17–18, 19–20; вул.Мічурінська, вул.Новоселівська, вул.Північна, вул.Пушкіна: 1, 3–3А, 5, 7; вул.Радужна, вул.Садова, вул.Слобідська, вул.Слов’янська, вул.Сонячна, вул.Сташкова, вул.Степова, вул.Тернівська, вул.Українська, пров.Благодатний, пров.Будівельний, пров.Соняч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9А, м.Тернівка, Дніпропетровська обл., 51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9А, м.Тернівка, Дніпропетровська обл., 51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рвінківська: 38, 40, 46, 48, 48А, 50А; вул.Благоєва: 18, 18А, 19, 21, 21А, 22, 22А, 23, 23А, 25, 27, 29; вул.Дарвіна: 48, 50, 52, 54А, 56, 57, 59, 61, 63, 65, 65А, 67; вул.Димитрова: 25, 27, 29, 29А, 31, 38, 40, 42, 42А, 44, 46, 50, 52, 54; вул.Короленка: 24, 24А, 24Б, 26, 26А, 28, 30, 30А, 32, 32А, 32Б, 32Г, 34, 36, 36А, 40, 40А, 42, 44, 46, 48, 50; вул.Мініна: 17, 19А; вул.Свєтлова: 53, 55, 57А, 59, 61, 63, 63А, 65, 66, 67, 69, 71, 71А; вул.Сергія Лазо, вул.Тельмана: 26, 28, 32, 36, 41, 43, 49, 51; вул.Українська: 35, 37, 37А, 39, 39А, 41, 42, 43, 43А, 44, 45, 46, 47; вул.ХХІІ партз’їзду: 40, 40А, 42, 44, 46, 50, 51, 51А, 53, 57, 59; вул.Шпиндяка: 41, 43, 45, 47, 48, 49, 49А, 51, 51А, 52, 53, 53А, 54, 56, 58, 58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митрова, 50, м.Дніпропетровськ, 491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митрова, 50, м.Дніпропетровськ, 49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3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івська, вул.Відважних, вул.Всенародна, вул.Дивізіонна: 1, 1А, 1В, 2, 3, 4, 5, 6, 6В, 6Г, 7, 7А, 8, 9, 9А, 12, 13, 13А, 14, 15, 15А, 16, 16А, 17, 17А, 17В, 17Г, 17Д, 18, 19, 20, 21, 22, 23, 23А, 24, 25, 25А, 26, 27, 27А, 28, 29, 29А, 30, 31, 32, 33, 34, 36, 37, 38, 40, 41, 42, 44, 46, 47, 48, 50, 52, 53, 53А, 54, 56, 57, 58, 59, 59А, 60, 62, 66, 68, 70, 72, 76, 78, 80, 80А, 82, 84, 86, 86А, 88, 89, 89В, 90, 91, 94, 94А, 96, 98, 98А, 100, 101, 103, 105, 107, 109, 115, 119А, 125, 125А; вул.Козацька, вул.Новоукраїнська, вул.Ратна, вул.Татарська, пров.Інтернаціональний, тупик Відважних</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тарська, 44Д, м.Дніпропетровськ, 4907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тарська, 44Д, м.Дніпропетровськ, 490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3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ратів Каменських, вул.Весняна, вул.Комунарівська: 122, 124, 126, 128, 130, 134–343; вул.30-ї Іркутської дивізії, пров.Валдайський, пров.Зеленодольський, пров.Зенітний, пров.Рязанський, пров.Фронт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ська, 264, м.Дніпропетровськ, 490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ська, 264, м.Дніпропетровськ, 490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те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8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асковіївка – вул.Леніна: 1–106, 108, 110; вул.Л.Зайченко, вул.Побєди, вул.Привокзальна, вул.Садова, вул.Сіверська, вул.Чапліна, пров.Новий, пров.Парковий, пров.Річний, с.Благодатне, с.Залізнянськ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Зайченко, 2, с.Парасковіївка, Артемівський р-н, Донецька обл., 8453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Зайченко, 2, с.Парасковіївка, Артемівський р-н, Донецька обл., 845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8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онівський – вул.Донецька: 15, 17, 21, 23; вул.Леніна: 7–16; вул.О.Кошового, вул.Октябрська: 1; вул.Совєтська: 5–14А, 16, 22, 24; вул.Тельмана, вул.Шевченка, вул.1 Ма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 смт Миронівський, Артемівський р-н, Донецька обл., 8479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 смт Миронівський, Артемівський р-н, Донецька обл., 847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8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онівський – вул.Артема: 14; вул.Донецька: 5, 7; вул.Комсомольська: 3–6; вул.Леніна: 17–36; вул.Октябрська: 5–34; вул.Постишева, вул.Садова, вул.Совєтська: 15, 17–21, 23, 25–31; вул.Хмельницького: 8–24; вул.Чапаєва, вул.Щербакова, пров.Водний, пров.Зелений, пров.Лєсной, пров.Сєвєрний, пров.Солнєч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 смт Миронівський, Артемівський р-н, Донецька обл., 8479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 смт Миронівський, Артемівський р-н, Донецька обл., 847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8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онівський – вул.Артема: 1–10, 15–21; вул.Ватутіна, вул.Донецька: 1–4, 6, 8–14, 16, 18–20, 22, 24–64; вул.Енергетиків, вул.Калініна, вул.Комсомольська: 9–23; вул.Космонавтів, вул.Матросова, вул.Набережна, вул.Скельова, вул.Спортивна, вул.Степна, вул.Театральна, вул.Хмельницького: 5–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0, смт Миронівський, Артемівський р-н, Донецька обл., 8479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0, смт Миронівський, Артемівський р-н, Донецька обл., 847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8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дарськ – вул.б/н: 1–2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3, м.Світлодарськ, Артемівський р-н, Донецька обл., 8479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3, м.Світлодарськ, Артемівський р-н, Донецька обл., 847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8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дарськ – вул.Будівельна, вул.Мисливська, вул.Роздольна, вул.Садова, вул.Світла, вул.Сєверна, вул.Сонячна, вул.Степна, вул.б/н: 25–33, 80–93А; ПДУ</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4А, м.Світлодарськ, Артемівський р-н, Донецька обл., 8479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4А, м.Світлодарськ, Артемівський р-н, Донецька обл., 847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8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дарськ – вул.б/н: 21–24, 45–58;</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Молодіжний, 47, м.Світлодарськ, Артемівський р-н, Донецька обл., 8479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бульв.Молодіжний, 47, м.Світлодарськ, Артемівський р-н, Донецька обл., 847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8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вітлодарськ – вул.б/н: 42–44, 59–69, 13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66А, м.Світлодарськ, Артемівський р-н, Донецька обл., 8479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66А, м.Світлодарськ, Артемівський р-н, Донецька обл., 847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адресу закладу чи установи виборчої дільниці № 14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69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тлодарська міська лікарня №2 м.Дебальцеве</w:t>
            </w:r>
          </w:p>
        </w:tc>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 м.Світлодарськ, Артемівський р-н, Донецька обл., 847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новосі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2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млинівка – вул.Б.Набережна: 1А–87, 89; вул.Горького, вул.Каніщева, вул.Кошевого, вул.Кримська, вул.Леніна: 1–79, 81, 83; вул.Чапаєва: 1–50, 52, 54; вул.Чкалова: 1–39; вул.Шевченка: 1–18; пров.Кірова, пров.Кримський, пров.Крупської, пров.Мічуріна, пров.Тімірязєва, пров.Труда, пров.Челюскінців, пров.Щорса, с-ще Ключов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9, с.Старомлинівка, Великоновосілківський р-н, Донецька обл., 8555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9, с.Старомлинівка, Великоновосілківський р-н, Донецька обл., 85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Верхня, вул.Гагаріна, вул.Давидова, вул.Д.Шевченка, вул.Леніна: 120, 122, 124, 126, 128, 130, 132, 134, 136, 138, 140, 142, 144, 146–146А, 148, 150–407; вул.Набережна, вул.Октябрська: 50, 52, 54, 56–56А, 58, 60, 62–62А, 64, 66–205; вул.Партизанська, вул.Первомайська, вул.Петровського, вул.Побєди, вул.Поповича, вул.Пролетарська: 32–200; вул.Совєтська: 78–78А, 80, 82, 84, 86, 88, 90, 92, 94, 96–249; вул.Чапаєва, вул.40 років України, пров.Асфальтний, пров.Калініна, пров.Кірова, пров.Комсомольський, пров.Минки, пров.Орджонікідзе, пров.Перекопський, пров.Поштовий, пров.Свободний, пров.Шкіль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8, смт Новотроїцьке, Волноваський р-н, Донецька обл., 8573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8, смт Новотроїцьке, Волноваський р-н, Донецька обл., 857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Академіка Возіанова: 2–58; вул.Білосарайська: 36–39; вул.Ілліча: 55А/106, 106–108, 110–132А; вул.Кірова: 55, 57–59/30, 61–61/59, 63–65, 67; вул.Комсомольська, вул.Леніна: 84–84Б, 86–86А, 88–135; вул.Маріупольська: 116, 118, 120, 122–122А, 124–167; вул.Нахімова, вул.Паризької Комуни: 1/8–26, 28–30; вул.Піонерська, вул.Степна: 3–52, 55/38–58; вул.Суворова, вул.Фонтанна: 4, 5А, 6А–11, 12–16, 18; вул.Фрунзе, вул.Челюскіна, пров.Ілліча, пров.Маріупольський, пров.Октябрський, пров.Паризької Комуни: 3–4А, 22; пров.Піонерський, пров.Степний, пров.Фонтанний, пров.Фрунз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4, смт Мангуш, Першотравневий р-н, Донецька обл., 874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4, смт Мангуш, Першотравневий р-н, Донецька обл., 8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зержи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4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3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міська лікарня м.Дзержинська Донецької області</w:t>
            </w:r>
          </w:p>
        </w:tc>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55, м.Дзержинс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7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іленьке – вул.Архангельська: 2–238, 240; вул.Астраханська: 1–206, 208, 210; вул.Барнаульська, вул.Бєляєва: 79–105; вул.Бородіно: 1–177, 179; вул.Брянська: 1–194, 196, 198; вул.Заводська: 2, 4, 6, 8, 10, 12–14, 16, 18, 20, 22–24, 26, 28, 30–32, 34, 36, 38, 40, 42, 44, 46, 48–50, 52–118, 120, 122, 124, 126, 128, 130, 132, 134, 136, 140, 142, 144, 146, 148, 150, 152, 154–156, 158, 160, 162, 164, 166, 168, 170, 172, 174, 176, 178, 180, 182, 188–190, 192; вул.Кобзаря, вул.Пугачова, вул.Ульянівська: 144, 146, 148–154, 156–158, 160, 162, 164, 166, 168, 170, 172, 176, 178, 180, 184, 186, 188, 190, 192, 194, 196; вул.Хабаровська, пров.Вологодський: 36; пров.Соціалістичний: 38–4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98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Абая, вул.Архангельська: 239, 241–310; вул.Астраханська: 207, 209, 211–278; вул.Бєляєва: 49; вул.Бородіно: 178, 180–271; вул.Брянська: 195, 197, 199–272; вул.Ванди Василевської, вул.Ветеранів, вул.Волоколамська: 2, 4, 6, 8, 10, 12, 14–50; вул.Галілея, вул.Дмитра Донського, вул.Дніпропетровська: 163, 165, 169, 171, 173, 175, 177, 179, 181, 183, 185, 187, 189, 191, 193, 195–290; вул.Доватора, вул.Заводська: 191, 193–285; вул.Іркутська, вул.Камська, вул.Кручковського: 47, 49–51, 53, 55, 57, 59–61, 63, 65, 67, 69–116; вул.Новий Світ, вул.Пирогова, вул.Ульянівська: 167, 169, 171, 173–175, 177, 179, 183, 185, 187, 189, 191, 193, 195, 197–20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Зої Космодем’янської: 1–44; вул.Керченська, вул.Коротка, вул.Кременчуцька, вул.Кронштадська, вул.Куйбишева: 1–34, 36, 38–42; вул.Куликовська, вул.Макарова: 9–81; вул.Марка Вовчка, вул.Миргородська: 2–39, 41, 43, 47, 49; вул.Можайського, вул.Мурманська, вул.Нахімова, вул.Невельського, вул.Нестерова, вул.Осипенка: 3–22; вул.Плеханова: 1–114, 116, 118, 120, 122, 124, 126, 128, 130; вул.П’ятигорська, вул.Софії Ковалевської: 3–124; вул.Танкістів: 3, 5, 7–9, 11–15, 17, 19, 21, 23–25, 27, 29, 31, 33, 35, 37, 39, 41–41Б, 43, 45, 51, 55, 57, 61, 63, 65, 67, 69, 71, 73, 75, 77, 79–83, 85, 87, 89, 91, 93, 95–97, 99, 107, 109–111, 113, 115, 123, 127, 129, 131; вул.Тбіліська, вул.Ушакова: 2–19; вул.Черкаська, вул.Чорноморська, вул.3 Вересня, вул.9 Травн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Артема: 22, 36, 139, 141, 143, 145, 147, 151–165; вул.Воронова: 3–11, 17–21, 33, 39–43, 45, 53, 59; вул.Гагаріна, вул.Денисова: 1–105, 107–109, 111, 113, 115; вул.Коллонтай, вул.Комсомольська: 1–20, 22–24, 26–26А, 28; вул.Красіна, вул.Леніна: 1–61, 65, 67, 69, 71–73, 75, 77, 79–83, 85; вул.Луначарського: 1–96, 98, 100; вул.Немировича-Данченка, вул.Новосільська, вул.Пушкіна: 2–44; вул.Рози Люксембург: 1–112, 114, 118, 122; вул.Свердлова: 1–99, 101, 103, 105, 107, 109; вул.Станіславського, вул.Титова, вул.Толбухіна, вул.Толстого, вул.Шибанкова: 3–48; вул.Шота: 1–37, 39–47, 49–55, 57–63, 65–67, 69, 71–77, 79–83, 87–91, 94–159, 391–394КМ; вул.Шота 391КМ, вул.Шота 393КМ, вул.40 років Жовтня: 1–101, 103–105, 107, 109, 113; вул.9 Січня, пров.Ветеринарний: 12–42; пров.Новий Світ, пров.Революції: 3–8; пров.Терешкової</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расноармійськ, Донецька обл., 853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Орджонікідз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7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не – вул.Гагаріна, вул.Маяковського, вул.Молодіжна, вул.Радянська: 1–202А; вул.Шевченко, пров.Жемчужний, пров.Морський, пров.Шкільний, садове товариство ,,Приазов’є,,</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8 с.Виноградне, м.Маріуполь, Донецька обл., 8764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8 с.Виноградне, м.Маріуполь, Донецька обл., 87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7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не – вул.Радянська: 203–310; пров.Лазурний, с.Піонерське, с.Приморськ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7А, с.Приморське, м.Маріуполь, Донецька обл., 8764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7А, с.Приморське, м.Маріуполь, Донецька обл., 87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арсько-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Борова – вул.Богдана Хмельницького, вул.Бузкова, вул.Ватутіна, вул.Весняна, вул.Гагаріна, вул.Гайдамацька, вул.Героїв України, вул.Жовтнева, вул.Залізнична, вул.Калинова, вул.Козацька, вул.Корольова, вул.Лесі Українки, вул.Лісна, вул.Макаренка, вул.Матросова, вул.Миру, вул.Мічуріна, вул.Молодіжна, вул.Набережна, вул.Невського, вул.Незалежності, вул.Нова, вул.Освіти, вул.Південна, вул.Поліська, вул.Польова, вул.Привокзальна: 1–68; вул.Пушкіна: 1–78; вул.Саратовська, вул.Сонячна: 2–34; вул.Хлібна, вул.Чкалова, вул.Ювілейна, вул.Ярославського, вул.1 Травня, пров.I Пушкіна, пров.II Пушкіна, пров.Вишневий, пров.Жовтневий, пров.Кутузова, пров.Набережний, пров.Рєпіна, пров.Садовий, пров.Схід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 смт Нова Борова, Володарсько-Волинський р-н, Житомирська обл., 121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 смт Нова Борова, Володарсько-Волинський р-н, Житомирська обл., 12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1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Борова – вул.Будівельників, вул.Геологічна, вул.Гоголя, вул.Горького, вул.Івана Франка, вул.Іршанська, вул.Казкова, вул.Квітнева, вул.Коцюбинського, вул.Кошового, вул.Маяковського, вул.Паркова, вул.Пархоменка, вул.Привокзальна: 74–96; вул.Пушкіна: 82–159; вул.Соборна, вул.Сонячна: 35–114; вул.Шевченка, вул.Шкільна, пров.Коцюбинського, пров.Шкільний, Хутір Синій Камінь</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зкова, 2А, смт Нова Борова, Володарсько-Волинський р-н, Житомирська обл., 121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зкова, 2А, смт Нова Борова, Володарсько-Волинський р-н, Житомирська обл., 12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4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Чортори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2, с.Нова Чортория, Любарський р-н, Житомирська обл., 1312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2, с.Нова Чортория, Любарський р-н, Житомирська обл., 13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град-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6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5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ни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одницька, 11, с.Дубники, Новоград-Волинський р-н, Житомирська обл., 1171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одницька, 11, с.Дубники, Новоград-Волинський р-н, Житомирська обл., 11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094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ніне, с.Мар’янівка, с.Рудня-Городець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Б, с.Леніне, Радомишльський р-н, Житомирська обл., 1225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Б, с.Леніне, Радомишльський р-н, Житомирська обл., 122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2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2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Генерала Горбатова, вул.Генерала Панфілова: 3–15, 17, 19, 21–23, 25–29; вул.Зарічна, вул.Івана Федорова, вул.Матеріальна: 2/28–20, 22, 24, 26, 28, 30, 32, 34, 36, 38; вул.Олега Реготуна, вул.Тельмана: 1А–67, 69, 71–71А; вул.Хазяйственна, вул.Чуднівська: 2–78/2; вул.30-річчя Перемоги: 15, 17, 32–36/34; пров.Зарічний, пров.І Матеріальний, пров.І Рози Люксембург, пров.Івана Федорова, пров.ІІ Матеріальний, пров.ІІ Рози Люксембург, пров.Лабораторний, пров.Хазяйствен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Реготуна, 7, м.Бердичів, Житомирська обл., 1330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Реготуна, 7, м.Бердичів, Житомирська обл., 13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удівельників, вул.Вільхова, вул.Генерала Ватутіна, вул.Житниченка, вул.Житомирська: 129–149/1; вул.Квітнева: 53, 55, 57–122; вул.Крилова, вул.Максима Кривоноса, вул.Мурованка, вул.Нова: 41, 45, 47, 49–112; вул.Озетівська, вул.Олександра Пителя, вул.Піонтковського: 44–98/82; вул.Пригородна, вул.Українська, вул.Червонотравнева: 32, 34, 36, 38, 40, 42, 44–44А, 46, 48–109; пров.Вільховий, пров.Генерала Ватутіна, пров.І Піонтковського, пров.ІІ Піонтковського, пров.Крилова, пров.Макаренка, пров.Озетівський, пров.Олександра Пителя, пров.Україн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тковського, 7, м.Бердичів, Житомирська обл., 1330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тковського, 7, м.Бердичів, Житомирська обл., 13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Генерала Леселідзе, вул.Завадського, вул.Заводська, вул.Індустріалізації, вул.Квітнева: 1/58–52, 54, 56; вул.Колективізації, вул.Мебельників, вул.Мучна, вул.Нова: 1/56–40, 44, 46, 48/63; вул.Олександра Ковальчука, вул.Островського, вул.Піонтковського: 2–42; вул.Червонотравнева: 1/50–31, 33, 35, 37, 39, 41/63, 43/56, 45–45А, 47/53; вул.Юрія Панасюка, пров.Заводський, пров.Олександра Ковальчука, пров.Червонотрав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дустріалізації, 3, м.Бердичів, Житомирська обл., 1330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дустріалізації, 1А, м.Бердичів, Житомирська обл., 1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ишнева, вул.Корольова, вул.Озерна, вул.Профсоюзна, вул.Рафінадна, вул.Романа Абрамова, вул.Серафимовича, вул.Червона, пров.І Червоний, пров.ІІ Червоний, пров.Корольова, пров.Профсоюзний, пров.Серафимович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57, м.Бердичів, Житомирська обл., 1330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57, м.Бердичів, Житомирська обл., 1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олочаївська: 36/1, 38, 40, 42, 46, 48, 50, 52, 54, 56, 58, 60, 62, 64, 66, 68, 70, 72, 74, 76–148; вул.Металістів: 78–95; вул.Новоіванівська: 69/9–112; вул.Олександра Венгера: 3, 5/1, 7/1, 13, 19; вул.Чкалова, вул.Шелушкова: 16/1, 18, 20/2–22/1, 24–103; пров.Станційний, пров.Чкалова, пров.4 Шелушкова, пров.5 Шелушкова, пров.6 Шелушк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37, м.Бердичів, Житомирська обл., 1330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37,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олочаївська: 21/39, 23, 25, 29, 31, 35, 37, 39; вул.Гранична, вул.Новоіванівська: 23, 25, 31, 33, 35–35А, 37, 39, 41, 43, 45, 47, 49/5, 51, 53, 55, 57, 59, 61, 63, 65, 67/8; вул.Олександра Венгера: 2, 4, 6, 12, 14–18; вул.Шелушкова: 3–15, 17, 19–19А, 23–23А; пров.Ветеринарний, пров.І Шелушкова, пров.ІІ Шелушкова, пров.Новоіванів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4, м.Бердичів, Житомирська обл., 1330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4,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Гірська, вул.Євгена Старікова: 4, 6, 8; вул.КІМа, вул.Котовського: 34/2, 36/1; вул.Осипенко, вул.Трудова: 28–29, 31–39; вул.Червоноармійська, пров.Євгена Старікова, пров.Трудовий, пров.Червоноармій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41, м.Бердичів, Житомирська обл., 13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41,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24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ратів Міхеєвих: 2–2Б, 4, 6–8, 10; вул.Євгена Старікова: 1–3, 5, 7, 9–15; вул.Котовського: 40А, 42–46, 52, 64Б;</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Міхеєвих, 6, м.Бердичів, Житомирська обл., 13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Міхеєвих, 6,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2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ратів Міхеєвих: 1, 3, 5–5А, 9, 11; вул.Євгена Старікова: 21–29; вул.Котовського: 58, 60–60А, 62, 64, 66–66А; в/ч А0241, в/ч А2128, в/ч А2149, в/ч А2837, в/ч А2840, в/ч А2953, в/ч 20658, в/ч 32500, в/ч-польова пошта В323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Старікова, 17, м.Бердичів, Житомирська обл., 13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Старікова, 17,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італія Дульчика, вул.Героїв України: 3–24, 35, 37, 39, 43–45; вул.Європейська: 11/1, 13А–13/2, 15, 23А–25А; вул.Лілі Карастоянової: 2–23, 25, 27; вул.Садова: 4–16, 19, 21, 23, 25–25А; вул.Шевченка: 3, 11–19Б, 24; пров.Віталія Дульчи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лі Карастоянової, 3, м.Бердичів, Житомирська обл., 13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лі Карастоянової, 3, м.Бердичів, Житомирська обл., 1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інницька: 1/2–24; вул.Воровського, вул.Генерала Луппова, вул.Європейська: 10, 12, 14, 20, 28–32/1Б; вул.Маяковського, вул.МЮДа, вул.Рибна, вул.Сергія Ковтуна, вул.Шевченка: 4–8; пров.Маяковського, пров.МЮДа, пров.Піонер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Європейська, 18/8, м.Бердичів, Житомирська обл., 13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8/8, м.Бердичів, Житомирська обл., 1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а Хмельницького: 1, 3, 4–5, 6–55; вул.Горького: 12/51–23; вул.К.Маркса: 23/28, 25–25А, 29–31/26, 33, 35, 37, 39–41, 45–90/64; вул.Короленка: 14, 16, 18–18А, 20, 22, 24, 26–53/61; вул.Лілі Карастоянової: 30, 38–40А, 42, 44, 46/12; вул.Пушкіна: 19–101; вул.Садова: 18, 20, 22, 24–24А, 26, 28, 30, 32–51/30Б; вул.Сергія Сідлецького, вул.Сестер Сломницьких: 11/47–13/36, 15, 17, 19, 21, 23, 30–36/49В; пров.К.Маркса, пров.Короленка, пров.Пушкі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6, м.Бердичів, Житомирська обл., 1331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ушкіна, 46,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л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813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31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линське міськрайонне територіальне медичне об’єднан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83,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Гоголя, вул.Мічуріна, вул.Ніколаєва, вул.Ушакова: 9, 11, 13; вул.Шевченка: 51–107; вул.Юрія Глухова: 2–2Г, 4–4А, 6, 8–10, 12–16, 18, 20–24, 26, 28, 30, 32, 34, 36–38, 40, 42, 44, 46, 52–54, 56–56А, 58–65Г;</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9, м.Новоград-Волинський, Житомирська обл., 117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9,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лгарська: 4–4А, 6; вул.Ватутіна: 172, 172А–174; вул.Домбровського: 104–122/145; вул.Котовського: 75/114, 81–95А, 97–105А; вул.Мануїльського: 118, 120, 122, 124, 126, 128, 130, 132, 132А, 134/27, 136, 136А, 138/17, 139, 140/18, 142, 144, 146/2, 150, 152, 154, 156/2, 158, 160, 162/102, 164; вул.Монтана: 24–43; вул.Олени Пчілки, вул.Східна: 86, 99, 101, 103, 105, 107/86, 109, 111, 113, 115/1, 117/2, 119, 121/30, 123/23, 125, 127, 129, 131, 133, 135, 137, 139, 141, 143, 145/122; пров.Зенітний, пров.Попова: 2/117–16; проїзд Зенітний, проїзд Кароля Гейнч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89/97, м.Житомир, 10029</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89/97, м.Житомир, 1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роленка: 27–43Б; вул.Лесі Українки: 2–2Б, 4, 6; вул.Лівобережна річки Кам’янки, вул.Новосінна: 22–22А; вул.Чехова: 5/2–7А, 8А; пров.1-й Чехова, пров.2-й Чех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47А, м.Житомир, 1000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47А,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Індустріальна, вул.Максютова: 14–16В, 18–18В, 20–20А, 22, 24, 26, 28, 30, 32, 36/1–63А, 65, 67, 69–69А, 71–71В, 73, 75–75А, 77–77А, 79, 81–81А, 83, 85–85А, 87, 89, 91, 93–93/2, 95, 97, 99, 101–101А, 103А, 105–105Б, 107–107Г, 109А–109В, 111–111Б, 115–115В, 117, 123, 125; вул.Маршала Рибалка: 35/29–45/20, 47А–47/7, 49–49А, 51, 53, 55, 57/21, 59–65; вул.Свободи: 1–26, 28, 32–32А, 34, 36–36А, 38–38А, 40–88; пров.Лугинський, пров.Свободи, пров.1-й Індустріальний, пров.1-й Максютова, пров.2-й Індустріальний, пров.2-й Максютова: 1–3А, 5, 7, 11, 13, 15, 17–17А; пров.2-й Старопоштовий, пров.3-й Індустріальний, проїзд Індустріальний, проїзд Свобод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ютова, 11А, м.Житомир, 1002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ютова, 11А,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ндарна, вул.Дачна, вул.Зелена, вул.Красовського: 25, 29, 31, 35, 37, 39, 45, 47, 49/1; вул.Лісна: 1–3, 7–11; вул.Сабурова: 3–4, 6А–33/25; вул.Санаторна, вул.Соснова: 17, 19–19А, 23–23Б, 25/2, 27/1, 29/2–48, 50, 52–52А, 54; вул.Червоноармійська, вул.Якубовського: 34–34А, 36, 38, 40, 42, 44–59/21; пров.Бондарний, пров.Лікарський, пров.Молодіжний, пров.Санаторний, пров.Хвойний, пров.Цілинний, пров.Червоноармійський, пров.1-й Дачний, пров.1-й Зелений, пров.1-й Рівний, пров.1-й Санаторний, пров.1-й Хвойний, пров.1-й Червоноармійський, пров.10-й Дачний, пров.11-й Дачний, пров.2-й Дачний, пров.2-й Зелений, пров.2-й Хвойний, пров.2-й Червоноармійський, пров.3-й Зелений, пров.3-й Червоноармійський, пров.4-й Дачний, пров.4-й Зелений, пров.4-й Червоноармійський, пров.5-й Дачний, пров.6-й Дачний, пров.8-й Дачний, пров.9-й Дачний, проїзд Богунський, проїзд Бондарний, проїзд 1-й Богунський, проїзд 2-й Богунський, проїзд 3-й Богунський, проїзд 4-й Богунський, проїзд 5-й Богунський, просп.Миру: 34, 41–47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7, м.Житомир, 1000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7, м.Житомир,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тьмана Самойловича: 2–6, 10; вул.Красовського: 3А–24, 26–28, 30, 32–34, 36А, 38, 40/2–44, 46/2, 48/1, 50–84Б; вул.Лісна: 6/31, 13–57; вул.Соснова: 49, 51, 53, 55–126; вул.Якубовського: 2–33/1, 35/2, 37, 39, 41, 43; пров.Зелений Бір, пров.Культурний, пров.Прикордонний, пров.Рівний, пров.1-й Лісний, пров.2-й Лісний, пров.3-й Лісний, пров.4-й Лісний, пров.5-й Лісний, проїзд Піщаний, просп.Миру: 22 к.1, 55–55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9, м.Житомир, 1000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9, м.Житомир,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0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Лучки – вул.Августина Волошина, вул.Борканюка, вул.Вербницька, вул.Головна, вул.Грушевського, вул.І.Франка, вул.Латорична, вул.Підліс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0А, с.Великі Лучки, Мукачівський р-н, Закарпатська обл., 8962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0А, с.Великі Лучки, Мукачівський р-н, Закарпатська обл., 89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ілоруська, вул.Великокам’яна, вул.Висока, вул.Віннична, вул.В.Сливки, вул.Героїв, вул.Гоголя, вул.Гранчака І.М., вул.Дайбозька, вул.Живописна, вул.І.Невицької, вул.Кошицька, вул.Кримська, вул.Кринична, вул.Малокам’яна, вул.Орлина, вул.Північна, вул.Собранецька: 1–42А; вул.Худанича, вул.Ш.Руставелі, пров.Пташи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сока, 4, м.Ужгород, 88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сока, 4, м.Ужгород,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3 серпня 2015 року № 150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Сонячна, Абрикосова, вул.Сонячна, Будівельників, вул.Сонячна, Виноградна, вул.Сонячна, Вишнева, вул.Сонячна, Д.Галицького, вул.Сонячна, Дніпровська, вул.Сонячна, Дніпровські пороги, вул.Сонячна, Заозерна, вул.Сонячна, Зелена Діброва, вул.Сонячна, Котляревського, вул.Сонячна, Лісна, вул.Сонячна, Медична, вул.Сонячна, Мстиславського, вул.Сонячна, Незалежності, вул.Сонячна, Олександрівська, вул.Сонячна, Поліська, вул.Сонячна, Половецька, вул.Сонячна, Престижна, вул.Сонячна, Сагайдачного, вул.Сонячна, Свободи, вул.Сонячна, Славянська, вул.Сонячна, Степова, вул.Сонячна, Уїздна, вул.Сонячна, Ярослава Мудрого, вул.Сонячна, Ясна, вул.Сонячна, 8 Березня, пров.Сонячна, Весняний, пров.Сонячна, Кия, пров.Сонячна, Либідь, пров.Сонячна, Хорів, пров.Сонячний, Княжий, с.Дніпрельстан</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230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3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елітопольська центральна районна лікарня" Мелітопольської районної ради Запорізької області</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7, с.Семенівка, Мелітопольський р-н, Запорізька обл., 72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ерегова, вул.Бєлінського, вул.Білоруська, вул.Бородіна: 9–9А, 84; вул.Виноградна, вул.Добролюбова, вул.Жовтнева: 2–2А, 6–12, 14, 16, 18, 20, 22, 24, 26–28, 30–30А, 32–34А, 36, 38, 40, 42, 44, 46, 48, 50–52, 54, 56–56А, 58; вул.Комишева, вул.Костичева, вул.Курортна: 1–88; вул.Лієпайська: 75А, 81, 83–85, 87, 91–93, 95; вул.Лугова, вул.Мічуріна: 87, 89, 95, 158–228/51; вул.Могилевська, вул.Набережна: 9, 11–11А, 13А; вул.Новоросійська: 78, 80, 82, 84, 86, 88, 90–94, 96, 98–100, 102, 104, 106–108, 153–155; вул.Радищева, вул.Слобідська, вул.Слов’янська, вул.Толстого: 1–56, 58, 62/224; вул.Тополева, вул.Чернишевського, вул.Чубаря: 1–54, 56, 58, 60, 62–62/228; пров.Панфілівц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97, м.Бердянськ, Запорізька обл., 711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97, м.Бердянськ, Запорізька обл., 71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юміна: 59, 61, 63, 65–69/22; вул.К.Маркса: 4, 6, 8–10, 18–22/69; вул.Комунарів: 64–98; вул.Петровського: 4–6; вул.Свободи: 40, 42, 44, 48, 50, 54, 56, 58–62, 77–83, 85, 87, 89–91, 93, 97–97В, 99; вул.Шевченка: 3–13/20; просп.Леніна: 1, 3–5/65, 7–11, 15, 19–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юміна, 83, м.Бердянськ, Запорізька обл., 711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юміна, 83,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04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1615"/>
        <w:gridCol w:w="3131"/>
        <w:gridCol w:w="3131"/>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8</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 с.Тарас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Січня, с.Тарасівка, Броварський р-н, Київська обл., 0744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Січня, с.Тарасівка, Броварський р-н, Київська обл., 07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3</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Броварська, вул.Гагаріна, вул.Дзержинського, вул.Димитрівська, вул.Дружби, вул.Дяченка, вул.Жукова, вул.Заболотна, вул.Заплавна, вул.Зарічна, вул.І.Кожедуба, вул.Конєва, вул.Космонавтів, вул.Леніна, вул.Лугова, вул.Миру, вул.Мічуріна, вул.Молодіжна, вул.Молодогвардійців, вул.Нова, вул.Озерна, вул.Орджонікідзе, вул.Піонерська, вул.Садова, вул.Шевченка, вул.Шереметівська, вул.Шулявська, пров.Будьонного, пров.Димерський, пров.Кругленький, пров.Луговий, пров.Мічуріна, пров.Пархоменка, пров.Радянський, пров.Святковий, пров.Сонячний, пров.Ставковий, пров.Травневий, пров.Чкал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4</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А.Малишка, вул.Бажана, вул.Б.Олійника, вул.Будівельників, вул.Б.Хмельницького, вул.Ватутіна, вул.В.Гутора, вул.Ворошилова, вул.В.Симоненка, вул.Гоголівська, вул.Грушевського, вул.Довженка, вул.Дорошенка, вул.Енергетиків, вул.Жовтнева, вул.І.Марченка, вул.І.Радченка, вул.І.Франка, вул.Каштанова, вул.Київська, вул.Кірова, вул.Комсомольська, вул.Корольова, вул.Курчатова, вул.Кутузова, вул.Лермонтова, вул.Ломоносова, вул.Л.Українки, вул.Механізаторів, вул.М.Павленка, вул.Незалежності, вул.Новосадова, вул.О.Гончара, вул.О.Корнійчука, вул.П.Мирного, вул.П.Тичини, вул.Пушкіна, вул.Райдужна, вул.Сагайдачного, вул.С.Басова, вул.Суворова, вул.Тельмана, вул.Червоноармійська, вул.Чехова, вул.Щорса, пров.Боженка, пров.Гоголя, пров.Квітневий, пров.Островського, пров.Перемоги, пров.Польов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3</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Амбулаторна, вул.Ватутіна, вул.Вишнева, вул.Горобинова, вул.К.Маркса, вул.Княжицька, вул.Ковпака, вул.Крайова, вул.Кутузова, вул.Лугова, вул.Мічуріна, вул.Молодіжна, вул.Парникова, вул.Першотравнева, вул.Піонерська, вул.Постишева, вул.Садова, вул.Чапаєва, вул.Шевченка, пров.Ватутіна, пров.Городчанський, пров.Луговий, пров.Садовий, пров.Чапаєва, пров.Шевче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16, с.Требухів, Броварський р-н, Київська обл., 0745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16,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4</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Броварська, вул.Вокзальна, вул.Гагаріна, вул.Городня, вул.Горького, вул.Г.Сковороди, вул.Дударківська, вул.Жукова, вул.Жулянівська, вул.Зелена, вул.Зоряна, вул.І.Франка, вул.Комарова, вул.Котовського, вул.Крупської, вул.Леніна, вул.Малинова, вул.Н.Буяло, вул.Нова, вул.Паркова, вул.Південна, вул.Польова, вул.Пролетарська, вул.Тиха, вул.Центральна, пров.Вокзальний, пров.Городній, пров.Горького, пров.Квітневий, пров.Котовського, пров.Польовий, пров.Пролетарський, пров.Тих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16, с.Требухів, Броварський р-н, Київська обл., 0745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16,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5</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Бабича, вул.Будівельників, вул.Б.Хмельницького, вул.Вербна, вул.Гоголівська, вул.Гоголя, вул.Дзержинського, вул.Довженка, вул.Дружби, вул.Єсєніна, вул.Жовтнева, вул.Каштанова, вул.Квітнева, вул.Комінтерна, вул.Корольова, вул.Космонавтів, вул.Коцюбинського, вул.Л.Українки, вул.Матросова, вул.Миру, вул.Незалежності, вул.О.Довженка, вул.Пасічна, вул.Перемоги, вул.Поповича, вул.Пушкіна, вул.П’ятниці, вул.Свердлова, вул.Світанкова, вул.Суворова, вул.Червоноармійська, вул.Чкалова, вул.Щорса, вул.Яблунева, пров.Матросова, пров.Суворова, с.Переможець</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люхера, вул.Ватутіна, вул.Ворошилова, вул.Гагаріна, вул.Драгоманова Михайла, вул.Жовтнева, вул.Затишна, вул.Комсомольська, вул.Кримська, вул.Куйбишева, вул.Лісова, вул.Луцька, вул.Нова, вул.Новопрорізна-Пушкіна, вул.Петровського, вул.Постишева, вул.Пушкіна, вул.Спортивна, вул.Шкільна, вул.1-го Травня, вул.50-річчя Жовтня, пров.Ворошилова, пров.В.Чорновола, пров.Пушкіна, пров.1-го Трав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 с.Нові Петрівці, Вишгородський р-н, Київська обл., 0735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1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1</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Кар’єрна, вул.Кошеля, вул.Крутогірна, вул.Леваневського: 3–17, 21–21/41, 23, 25; вул.Осипенка, вул.Павліченко: 21, 23/1, 43/2; вул.Петра Запорожця: 48, 50–52, 54, 57–66, 68, 70, 72/73, 78, 80, 82, 84, 86, 88–88А, 90А; вул.Ротецька, вул.Челюскінців, пров.Кар’єрний, пров.Челюскінців</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іченко, 9, м.Біла Церква, Київська обл., 091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іченко, 9, м.Біла Церква, Київська обл., 09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3</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йдамацька, вул.Глінки, вул.Гоголя, вул.Григорія Сковороди, вул.Комінтерну, вул.Курська, вул.Кутузова, вул.Мечнікова: 83–116Г; вул.Надсонова, вул.Некрасова, вул.Ново-Оскольська, вул.Садова: 69, 96–100А; вул.Степанівська: 1–1А, 5, 7, 9, 11, 13–13-З, 15–15А, 17–17А, 19, 21, 23–33; вул.Толстого: 40–70А; вул.Тургенівська: 92, 94, 96–98, 100, 102–102А, 104–127; пров.Гайдамацький, пров.Глінки, пров.Комінтерну, пров.Надсон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5</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учанська, вул.Висоцького, вул.Ворзельська, вул.Горіхова, вул.Донецька, вул.Енергетиків, вул.Зарічна, вул.Зелена, вул.Кошового, вул.Макаренка, вул.Ново-Ірпінська, вул.Поповича, вул.Рубежівська, вул.Свердлова, вул.Свободи, вул.Сонячна, вул.Стоянська, вул.Федора Кричевського, вул.Франка, вул.Чайковського, вул.Ягідна, вул.Якова Калацюка, пров.Бучанський, пров.Ворзельський, пров.Фра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1, м.Ірпінь, Київська обл., 082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6</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Артема: 1; вул.Білостоцьких: 7; вул.Будівельна, вул.Бучанська, вул.Ватутіна, вул.Великого Жовтня: 2–2А, 4, 6–8, 10, 12, 14, 16, 18–20Б, 22–24, 26, 28–28А, 34, 36, 38, 42–42/12, 44, 48, 50–54Д, 56–56/3, 62, 68–112А; вул.Ворзельська, вул.В.Чорновола, вул.Горького, вул.Грушевського, вул.Декабристів, вул.Квіткова, вул.Київська, вул.Ковельська, вул.Леніна, вул.Лесі Українки, вул.М.Амосова, вул.Молодіжна, вул.Незалежності, вул.Окружна, вул.Орджонікідзе, вул.Паркова, вул.Петропавлівська, вул.Польова, вул.Пролетарська, вул.Радянська: 2–17А; вул.Садова, вул.Семеніївська, вул.Софіївська, вул.Юрія Збанацького, пров.Ватутіна, пров.Ворзельський, пров.Городецького, пров.Горького, пров.Лісовий, пров.Молодіж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 смт Ворзель, м.Ірпінь, Київська обл., 0829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3</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Дачна, вул.Ірпінська, вул.Кулішова, вул.Леніна: 2, 6–6А, 8–8Б, 10–10Б, 12, 14, 16, 18, 20–20А, 22–22А; вул.Лесі Українки (СТ Ясна Поляна), вул.Л.Толстого (СТ Ясна Поляна), вул.Незалежності, вул.Окружна, вул.Річна, вул.Садова, вул.Соснова, вул.Українська, вул.Чапаєва, вул.Чкалова, вул.Шкільна, вул.Щорса, вул.Яснополянська, пров.Дванадцятий, пров.Дев’ятий, пров.Десятий, пров.Другий, пров.Одинадцятий, пров.Перший, пров.П’ятий, пров.Річний, пров.Третій, пров.Тринадцятий, пров.Четвертий, пров.Чотирнадцятий, пров.Шост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ішова, 14, смт Гостомель, м.Ірпінь, Київська обл., 0829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ішова, 14,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Славутич</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321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72</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5 Міністерства охорони здоров’я України"</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7-ї Гвардійської дивізії,7, м.Славутич, Київська обл., 0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b/>
                <w:b/>
                <w:i/>
                <w:i/>
                <w:color w:val="000000"/>
                <w:sz w:val="28"/>
                <w:lang w:val="uk-UA"/>
              </w:rPr>
            </w:pPr>
            <w:r>
              <w:rPr>
                <w:color w:val="000000"/>
              </w:rPr>
              <w:t> </w:t>
            </w: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98"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Прага – вул.Белінського, вул.Боженка, вул.Короленка, вул.Кутузова, вул.Леніна: 153–153Г, 155–155А; вул.Пархоменка, вул.Салтикова-Щедрина, вул.Свердлова, вул.Суворова, вул.Толстого, вул.Шевченка, с.Олександро-Пащенк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3Д, смт Нова Прага, Олександрійський р-н, Кіровоградська обл., 280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3Д, смт Нова Прага, Олександрійський р-н, Кіровоградська обл., 28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Прага – вул.Золотий Яр, вул.Калініна, вул.Леніна: 42–152, 154; вул.Островського: 1–13, 21–21А, 23, 25, 29, 31, 33, 37А–43; вул.Срібний Яр, вул.Тімірязєва: 1–5, 9–9А; вул.Фрунзе: 36–139; вул.Шолохова, вул.Щорса, пров.Димитрова, пров.Комсомольський, пров.Новопразький, пров.Перемоги, пров.8-го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9А, смт Нова Прага, Олександрійський р-н, Кіровоградська обл., 280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9А, смт Нова Прага, Олександрійський р-н, Кіровоградська обл., 28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Прага – вул.Гоголя, вул.Дзержинського, вул.Дубініна, вул.Жданова, вул.Жовтнева: 46, 50, 52, 54, 56, 58А–60, 62–125А; вул.Кірова, вул.Коцюбинського, вул.Крилова, вул.Лесі Українки, вул.Маяковського, вул.Некрасова, вул.Нижче-Садова, вул.Олега Кошового, вул.Садова: 1–57, 59–61, 63, 65, 67, 69, 75, 77, 81, 83, 85, 87–89, 93; вул.Тельмана, вул.Тихомирова: 1–59; вул.Ткачова, вул.Тургенєва, вул.Червоноармійська: 2–31, 35, 37–41, 43, 45, 47А–47Б, 49; вул.Чехова, пров.Дубровського, пров.Колгоспний, пров.Комарова, пров.Піонерський, пров.Радянський, пров.Шкільний, с.Григор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23, смт Нова Прага, Олександрійський р-н, Кіровоградська обл., 280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23, смт Нова Прага, Олександрійський р-н, Кіровоградська обл., 28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Прага – вул.Горького, вул.Зої Космодем’янської, вул.Карла Маркса, вул.Паризької Комуни: 125, 131, 133–165; вул.Петровського, вул.Садова: 58, 62, 64, 66, 68, 70–74, 76, 78–80, 82, 84, 86, 90–92, 94–189; вул.Спартака, вул.Тихомирова: 62–94; вул.Чапаєва, вул.Червоноармійська: 34, 36, 42, 44, 46, 48, 52–166; вул.Чкалова, вул.Шмідта, вул.1-го Травня, вул.40 років Україн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16, смт Нова Прага, Олександрійський р-н, Кіровоградська обл., 280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16, смт Нова Прага, Олександрійський р-н, Кіровоградська обл., 28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 вул.Гоголя, вул.Горова, вул.Горького, вул.Жовтнева, вул.Карла Маркса, вул.Кірова, вул.Леніна, вул.Лісова, вул.Нова, вул.Онищенка, вул.Перемоги, вул.Пушкіна, вул.Степова, вул.Чапаєва, вул.Шевченка, вул.Шкільна, вул.Щорса, пров.Жовтий, пров.Зелений, пров.Кірова, пров.Лісовий, пров.Першотравне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8, с.Ганнівка, Петрівський р-н, Кіровоградська обл., 283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8, с.Ганнівка, Петрівський р-н, Кіровоградська обл., 2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Діброви: 12, 19–32; вул.Калініна: 24, 30; вул.Першотравнева: 4–21; вул.Примакова: 2–15; вул.Пролетарська: 3–22; вул.Свердлова: 1–18А; вул.Червоноармійська: 31–33, 35, 40–47; вул.Чижевського, вул.Шевченка: 73–77, 79, 81–81А, 83, 85–89, 91–93; пл.Леніна: 3, 17, 21–28; просп.Леніна: 36–45, 61–6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62, м.Олександрія, Кіровоградська обл., 2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6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Луначарського: 8, 11–17; вул.Пролетарська: 37–37А, 39–39А, 41, 43, 116; вул.Тельмана, вул.Червоного Козацтва: 39–47; вул.Шевченка: 137, 141, 143–147; вул.50 років Жовтня: 8–8А, 12–14; пров.Перемог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82, м.Олександрія, Кіровоградська обл., 280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82,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Дніпровська, вул.Калініна: 60, 64, 66, 68, 70, 78–88А; вул.Луначарського: 10, 18–35, 37; вул.Червоного Козацтва: 51–55; пров.Ярослава Гороховатського: 2, 4, 8, 10, 40; просп.Леніна: 79–94, 96, 10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сп.Леніна, 89, м.Олександрія, Кіровоградська обл., 280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89,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Червоного Козацтва: 4, 6, 8, 10, 12, 14, 18; вул.6-го Грудня: 89, 93; просп.Леніна: 98, 102, 104, 118–1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89, м.Олександрія, Кіровоградська обл., 280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89,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Олександрія – вул.Бережна, вул.Міліцейська: 1–16; вул.Примакова: 51, 53, 55, 59–119; вул.Червоного Козацтва: 2–2Б; вул.6-го Грудня: 91, 95, 110–126, 128–135, 138, 140–140А, 142, 143 к.1–143 к.2, 143 к.4–143 к.5, 144, 146, 148, 162 к.1, 174–176, 178, 180, 182–184, 186, 188, 190, 192, 19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30, м.Олександрія, Кіровоградська обл., 280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30,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6-го Грудня: 126А, 137, 139–139А, 141–141А; просп.Леніна: 132–13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26А, м.Олександрія, Кіровоградська обл., 280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26А,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Желєзнякова, вул.Ленінського Комсомолу, вул.Міліцейська: 76, 84–84А, 86, 88, 90, 92, 96, 98, 100–102, 106, 108, 110, 112, 118, 120, 124, 126, 128, 130, 132–142; вул.Революціонерів Воробйових, вул.Садова: 50–58; вул.Сидоренка, вул.Червонозоряна, вул.Щербакова: 1–47; пров.Верхній, пров.Можайського, пров.Нижній, пров.Павла Дибенка, пров.Середні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3А, м.Олександрія, Кіровоградська обл., 2800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3А, м.Олександрія, Кіровоградська обл., 2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Карбишева, вул.Леоніда Пиженка, вул.Міліцейська: 119, 121–123, 125, 127, 129–129А, 131, 144–158; вул.Садова: 9–11, 13, 19–23, 27–31, 33–33А, 35, 37–37А; вул.Ушинського, вул.Хасанова, вул.Червоного Козацтва: 90, 92, 94, 96, 98, 100, 102, 104–106, 108, 110, 112, 114–116, 118; вул.Щербакова: 51–57; пров.Індустріа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6, м.Олександрія, Кіровоградська обл., 2800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адова, 56, м.Олександрія, Кіровоградська обл., 2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ишнева, вул.Вільхова, вул.Комарова, вул.Космічна, вул.Курчатова, вул.Лейтенанта Шмідта, вул.Львівська, вул.Макаренка, вул.Металістів, вул.Нестерова, вул.Південна, вул.Постишева, вул.Радищева, вул.Свободи, вул.Сосюри, вул.6-го Грудня: 151–155, 163–173, 177–177А, 179, 181, 185, 187, 189, 191, 193–195, 197–334; пров.Брюллова, пров.Волховський, пров.Нахімова, пров.Рильського, просп.Леніна: 164–194; шосе Звенигород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38, м.Олександрія, Кіровоградська обл., 2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38,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Короленка: 44–46, 48–62; вул.Куйбишева: 1–5; вул.Тельмана: 1–10; вул.Ціолковського: 1В–1Є;</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22, м.Кіровоград, 250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22, м.Кіровоград,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Генерала Шумілова: 50/39–52А, 54–102/9; вул.Гмирьова, вул.Кавказька: 1–19, 21/17; вул.Кавказька Площа, вул.Садова: 27–119/1; вул.Соколовська, вул.40-річчя Перемоги: 1–29, 31, 33/23, 35, 37, 39, 41/35; пров.Арнаутовський: 1А–3, 5, 7, 9, 11–11А, 13, 19, 21, 23, 25–25А, 27, 29–29Б, 35А, 37–37А, 39, 41, 43, 45–45Б; пров.Бобринецький, пров.Гризодубової, пров.Компаніївський, тупик Бобринец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2, м.Кіровоград, 250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2, м.Кіровоград, 25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кмолінська: 73–93; вул.Алтайська, вул.Байкальська: 83–87, 89–116/2; вул.Водоп’янова: 37/62–89/79; вул.Воронезька: 73–89; вул.Герцена: 2–3, 4, 5, 8, 10, 10Б–11/36, 13А–13/36, 15А–16, 21–22, 23; вул.Десантників: 43/70–90/95; вул.Красіна, вул.Кримська: 57, 72А, 76А–118, 120–140; вул.Мечникова: 3, 4–5, 6, 7, 13, 13Б, 18, 23А; вул.Салганні піски, вул.Саратовська: 62–97; вул.Свердлова: 90/77–185; вул.Таврійська: 99–111; вул.Урицького: 2, 4, 8–69; вул.Херсонська: 50А, 64/63, 66–66А, 68, 70, 72, 74/68, 78–151; вул.Чернишевського: 38, 40, 42–42А, 44, 46, 48–48А, 50, 52, 54, 56–163; пров.Алтайський, пров.Бутовського, пров.Веселий: 27–39, 41–71А; пров.Гастелло, пров.Кам’яний, пров.Короткий, пров.Красіна, пров.Свердлова, пров.Середній: 31–33, 35, 37, 43–43А, 47, 49, 51А, 55, 57, 59, 61, 63, 65–65А, 67, 69, 71–75/91, 81, 83–85А; пров.Сосновий, пров.Таврійський, пров.Урицького, пров.Херсонський: 49Б–79Б; пров.Черняхівський, тупик Весня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97, м.Кіровоград, 250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97, м.Кіровоград, 25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елика Перспективна: 46, 54/32, 60, 62; вул.Віктора Чміленка: 70, 72, 77–78; вул.В’ячеслава Чорновола: 20–21, 37/76–48/81; вул.Гоголя: 58/27, 60, 62А, 62/2, 64, 66, 77/25, 85, 85/6, 91/46; вул.Дворцова: 27/25, 29–31; вул.Декабристів: 29; вул.Преображенська: 3А–12/59; вул.Тимірязєва: 49/19, 51, 53/44, 55/39, 56, 57, 58, 62, 62/2, 64, 66, 66/44; вул.Шевченка: 26; пров.Декабристів: 2А, 3, 4, 5, 7/8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ероїв Майдану, 1, м.Кіровоград, 2500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ероїв Майдану, 1,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а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9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вчояр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 смт Вовчоярівка, Попаснянський р-н, Луганська обл., 9331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 смт Вовчоярівка, Попаснянський р-н, Луганська обл., 933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440397, у зв’язку з чим позицію щодо цієї виборчої дільниці виключити;</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6647"/>
        <w:gridCol w:w="3252"/>
        <w:gridCol w:w="32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5</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ічна Глібова, вул.бічна Мазепи, вул.бічна Суховільська, вул.В.Великого, вул.Виговського, вул.В.Стуса, вул.Гайдамацька: 10, 12, 14, 16, 18, 22, 31–37; вул.Глібова, вул.Довбуша, вул.Івасюка, вул.І.Підкови, вул.Козацька, вул.Коротка, вул.Коцюбинського, вул.Крип’якевича, вул.Лісова, вул.Лугова, вул.Львівська: 31, 33, 35–59, 86–104; вул.Мазепи, вул.Наливайка, вул.Озерна, вул.Скоропадського, вул.Суховільська: 24, 28–28А, 30, 32, 34, 36, 38–67, 69, 71–75, 77, 79, 81, 83, 85, 87–105; вул.Тесленка, вул.Тихого, вул.Тютюнника, вул.Чубинського, вул.Шашкевича, вул.Яворницьког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2, с.Зимна Вода, Пустомитівський р-н, Львівська обл., 811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2, с.Зимна Вода, Пустомитівський р-н, Львівська обл., 8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8</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нтоновича, вул.А.Шептицького, вул.Березнева, вул.Бічна І.Франка, вул.Бічна Садова, вул.Бічна Успенська, вул.Бузкова, вул.Б.Хмельницького, вул.В.Великого, вул.В.Винниченка, вул.Вишнева, вул.Гайдамацька, вул.Гонти, вул.Грінченка, вул.Д.Галицького, вул.Діброва, вул.Довбуша, вул.Дубівка, вул.Залізняка, вул.Зелена, вул.І. Сірка, вул.І. Франка: 71–101, 105–285; вул.І.Білозіра, вул.І.Вільде, вул.Кармелюка, вул.Квітнева, вул.Княгині Ольги, вул.Князя Романа, вул.Кобелянської, вул.Козацька, вул.Котляревського, вул.Коцюбинського, вул.Кривоноса, вул.Лемківська, вул.Л.Українки, вул.Медова, вул.Миру, вул.М.Павлика, вул.Озерна, вул.Орлика, вул.Панська Гора, вул.Пасічна, вул.Підковальська, вул.Полуботка, вул.Садова, вул.Салютна, вул.Свободи, вул.Святкова, вул.Сковороди, вул.Спокійна, вул.Сяйво, вул.У.Кравченко, вул.Успенська, вул.Художня, вул.Черемшини, вул.Яремчука, вул.Ярослава Мудрог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uk-UA"/>
              </w:rPr>
            </w:pPr>
            <w:r>
              <w:rPr>
                <w:color w:val="000000"/>
                <w:lang w:val="uk-UA"/>
              </w:rPr>
              <w:t>2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1</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Андрія Дигдаловича, вул.Антоновича, вул.Київська, вул.Котляревського, вул.Лисенка, вул.Ліста, вул.Миру, вул.Нижанківського, вул.Рильського, вул.Фабрична, вул.Футбольна, вул.Шевченка, пров.Тихий-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22, м.Пустомити, Пустомитівський р-н, Львівська обл., 811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22, м.Пустомити, Пустомитівський р-н, Львівська обл., 8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 60; вул.Б.Лепкого, вул.Б.Хмельницького, вул.Вітряна, вул.В.Чорновола, вул.Галицька: 7, 8А, 11А, 19, 21, 23, 25, 27–127; вул.Героїв Крут, вул.Гр.Сковороди, вул.Д.Галицького, вул.Зелена, вул.Ів.Франка: 48, 50, 53–54, 56, 58–60, 62, 64–162; вул.Карпатська, вул.Лисенка, вул.Лісова, вул.Л.Українки, вул.Миру, вул.Молодіжна, вул.Нова, вул.Річна, вул.С.Бандери, вул.Сонячна: 1, 3, 5, 7, 9, 11, 15, 17–17А, 19, 23, 27, 29–31, 33, 35, 37, 39, 41–41А, 43, 45, 47–49, 51, 53, 55, 59–63, 65, 67–69, 73, 77, 79, 83, 85, 89–91, 93, 95, 101–103, 105, 111, 115–117, 119–121, 123, 127, 131, 133, 135, 137–139А, 143, 145–147, 149, 151, 155, 157, 163, 167, 169, 171, 173, 175, 177, 179, 181–183, 185, 187–328; вул.Терешкова, вул.Шевченка, вул.Шкільн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248</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каль – вул.А. Шептицького: 106, 108–243; вул.Волошкова, вул.Героїв УПА: 53–53А, 54А–55, 58; вул.Довженка, вул.Зелена, вул.Лисенка, вул.Львівська, вул.Макаренка, вул.Макуха, вул.Набережна, вул.Над Бугом, вул.Садова, вул.Стефаник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104, м.Сокаль, Сокальський р-н, Львівська обл., 800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104, м.Сокаль, Сокальський р-н, Львівська обл., 8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2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249</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каль – вул.В. Макара, вул.Вагилевича, вул.Героїв УПА: 8–9, 51, 54; вул.Данила Галицького, вул.К. Студинського, вул.Котляревського, вул.Кошового, вул.Кривоноса, вул.Леонтовича, вул.Людкевича, вул.М. Залізняка, вул.М. Рильського, вул.Миколайчука, вул.Мулявки, вул.Петлюри, вул.Петрушевича, вул.Полуботка, вул.Пушкіна, вул.С. Крушельницької, вул.Семенюка, вул.Старицького, вул.Українська, вул.Чорновола, вул.Шашкевича: 130–130Б, 132–132Б, 140, 142, 144, 146, 148, 151–167; вул.Я. Головацького, вул.Ярослава Мудрог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ПА, 18, м.Сокаль, Сокальський р-н, Львівська обл., 800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ПА, 18, м.Сокаль, Сокальський р-н, Львівська обл., 8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2</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Франкове – вул.В.Стефаника, вул.В.Терешкова, вул.Гайдамацька, вул.Галицька, вул.Затишна, вул.Зелена, вул.Квітнева, вул.Коліївщини, вул.Крушельницької, вул.Лелехівська, вул.Молодіжна, вул.М.Шашкевича, вул.Новицького, вул.О.Довбуша, вул.Підкови, вул.П.Тичини, вул.Романівка, вул.С.Бандери, вул.Світла, вул.Сірка І., вул.Сонячна, вул.Яворівська: 31–31 к.7, 33–35А, 37–37А, 39, 41, 43, 45 к.12, 47–47 к.10, 49; вул.Яворницького, вул.Я.Мудрого, вул.1-го Грудня, вул.24-го Серпня</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елена, 23, смт Івано-Франкове, Яворівський р-н, Львівська обл., 8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огоб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23</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Героїв Майдану, вул.Григорія Коссака, вул.Івана Сірка: 6, 9 к.А–18; вул.Йосипа Сліпого, вул.Лесі Українки: 9, 11, 13–138; вул.Петра Сагайдачного: 35, 37–37 к.А, 39, 41–41 к.2, 43, 45, 49–51, 53–53 к.А, 55–55 к.А, 57, 59–61, 63, 65, 71–73 к.2, 92–154; вул.Самбірська: 60–60 к.2, 68–72, 74–74 к.3, 106; вул.Т.Реваковича, вул.Юліана Вороновського, пров.В.Ільницького, пров.Самбірський</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100, м.Дрогобич, Львівська обл., 821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100,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31</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Байди, вул.Богдана Хмельницького, вул.В.Вернадського, вул.Війтівська Гора: 1–130, 132, 134, 136, 138, 140, 142, 144, 146, 148, 150, 152, 156, 158–158 к.2; вул.Володимира Бірчака, вул.Грюнвальдська, вул.Дмитра Вітовського, вул.Карпенка-Карого, вул.Кониського, вул.Лемківська, вул.Лікаря Козловського, вул.Мічуріна, вул.Некрасова, вул.Нова, вул.Опришківська, вул.Павла Полуботка, вул.Панаса Мирного, вул.Толстого, вул.Трускавецька: 65–76, 78–136; вул.Холмська, вул.Ю.Словацького, пров.Івана Богуна, пров.Кооперативний, пров.Коперніка, пров.Т.Михайловича, пров.Трускавецький</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Козловського, 17, м.Дрогобич, Львівська обл., 8210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Козловського, 17,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93</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да: 48–62; вул.Кондратюка Ю., вул.Орельська: 3–43; вул.Самарська, вул.Сластіона О., вул.Сяйво: 4–6, 11А–11Б, 23; вул.Темницьких</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года, 27, м.Львів, 7905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года, 27, м.Львів, 7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3</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е – вул.Богуна І., вул.Весняна, вул.Грушевського М.: 1–41; вул.Зелена, вул.Коперніка М., вул.Короленка В., вул.Коротка, вул.Лесі Українки, вул.Лісна: 1–20; вул.Лугова, вул.Мазепи І., вул.Менделеєва Д., вул.Міцкевича А., вул.Наливайка, вул.Невського О., вул.Огієнка І., вул.Озерна, вул.Підгірянки М., вул.Січева, вул.Соснівська, вул.Стуса В., вул.Франка І., вул.Хмельницького Б., вул.Шевченка Т.: 2–16, 18, 20–20А, 22, 24–24А, 26–26Б, 28, 30–30А, 32, 34–34Б, 36, 38–40, 42–42А, 44, 46, 48, 50; вул.Шептицького А., вул.22 Січня</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7949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79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462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43</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нцаля М., вул.Воля, вул.Гайворонського М., вул.Котка Д., вул.Маковея О., вул.Мила, вул.Нагірних, вул.Сарненська, вул.Цегельського Л., вул.Чупринки Т.,ген.: 98–160; вул.Шумського 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114, м.Львів, 7905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105, м.Львів, 79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87</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улюя І.: 2, 4, 6–8, 12, 18, 24, 26, 32, 38–40 к.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люя І., 20, м.Львів, 7907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люя І., 20, м.Львів, 79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6</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ідстригача Я.,акад., вул.Сокільницька, вул.Стрийська: 146, 148, 148А, 228, 230, 232, 234, 234А, 236, 244, 246, 248/1, 248/2, 250, 252, 254, 258, 260, 264, 270, 272, 274, 274А-2, 276, 278, 278/1, 278/2, 280, 284, 286, 288, 292, 292А к.1, 292А к.2, 292А к.4, 292А к.5, 292А к.6, 292А к.10, 292А к.12, 292А к.13, 292А к.15, 292А к.16, 294, 294А, 294Б, 298, 302, 306, 308, 310, 312, 316, 318, 320, 322, 324, 326, 330; вул.Трускавецьк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Б, м.Львів, 7904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Б,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9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кретар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гаріна, 87є, с.Секретарка, Кривоозерський р-н, Миколаївська обл., 5514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7є, с.Секретарка, Кривоозерський р-н, Миколаївська обл., 55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4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а Поляна, с.Суха Бал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Ясна Поляна, Миколаївський р-н, Миколаївська обл., 571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Ясна Поляна, Миколаївський р-н, Миколаївська обл., 57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48045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8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фрем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А, с.Єфремівка, Новобузький р-н, Миколаївська обл., 5564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А, с.Єфремівка, Новобузький р-н, Миколаївська обл., 55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Жовтневої революції: 137, 139, 141, 143, 147–199, 203, 205–207, 209, 211, 213, 215, 219, 221, 223, 227–227В, 229, 231, 233–235, 239; вул.І-ої П’ятирічки, вул.Кутвицького: 2–43, 45, 49; вул.Леонова, вул.Миру, вул.Перемоги, вул.Суворова, вул.Фадєєва, вул.1 Травня, пров.Гончаренко: 8, 10, 12, 14–18; пров.Дорожний, пров.Захарова, пров.Карла Лібкнехта, пров.Новий, пров.Робочий, пров.Транспорт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82, м.Вознесенськ, Миколаївська обл., 56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82,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колаїв – просп.Жовтневий: 3, 5, 7, 9, 9/3, 11, 13, 15, 17, 19; просп.Леніна: 261, 263, 265, 267, 295, 297, 303, 305, 309, 309/1, 311, 313, 315, 317, 32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онтовича, 1, м.Миколаїв, 5400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онтовича, 1,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дівельників: 13–13А; вул.Комсомольська: 46, 46А, 48, 48А, 50, 50А, 52, 54/1, 54/56, 58, 60, 60/2, 62, 64, 66, 66/1, 68, 68А, 68Б, 70, 70А, 72, 74, 76, 78, 84, 86, 88, 88А, 90, 90А, 92, 94, 94А, 96, 98, 100, 102, 104, 106, 108, 108А, 108/4, 110, 112, 114, 116, 116/1, 118, 120, 122, 122А, 124, 124/1, 124/2, 126, 126/1, 128; вул.Логовенка, вул.Орджонікідзе: 54, 54/1, 56, 56А, 56/1, 56/2, 58, 63, 65, 67, 67А, 68, 69, 70, 70А, 71, 72, 72/1, 73, 74, 74А, 74/3, 75, 77, 77А, 79, 89, 91, 91/1, 93, 93А, 95, 97, 99, 99/1, 101; вул.Скороходова: 184, 184А, 186, 188, 188А, 188Б, 190, 190/1, 201, 201А, 213, 213/1; вул.Чигрина: 149, 151А, 153, 153/1, 155, 157, 210, 212, 212А, 212/1, 214, 216, 216А, 216/1, 218, 220, 220/2, 222, 224, 224А, 226, 228, 228А, 228/1, 230, 230А, 232, 238, 238А, 240, 240А, 242, 242А, 242Б, 242В, 244, 244А, 244Б, 246, 246А, 246Б, 248, 248А; вул.7 Слобідська: 37, 38, 38А, 39, 40, 41, 42, 43, 43/1, 44, 45, 45А, 46, 46А, 47, 47/1, 48, 49, 49/1, 51, 51А, 51Б, 53, 55, 55А, 57, 59, 60, 61, 61/1, 61/3, 62, 63, 64, 65, 65В, 65/1, 66, 67, 68, 69, 70А, 73, 73А, 75, 77, 77/1, 78, 79, 81, 81А, 83, 83А, 83Б, 85, 85А, 87, 87А, 87Б, 89А, 91; проїзд Внутрікварталь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161, м.Миколаїв, 5400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161,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е Бурил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олгоспна, 31, с.Велике Бурилове, Котовський р-н, Одеська обл., 663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олгоспна, 31, с.Велике Бурилове, Котовський р-н, Одеська обл., 66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Гагаріна, вул.Дзержинського: 120, 122–124, 126–126А, 128, 130–132, 134, 136, 140, 142, 144, 146, 148–150, 154, 177–225; вул.Дунайська: 27, 29, 31, 33, 35, 37, 39–41, 43, 45, 47, 49, 51–53, 55, 61–61А, 63, 65, 69, 73–73А, 75, 90, 94–96, 98–98А, 100–102А, 104, 108, 110–112, 114, 116, 120, 122, 124, 126, 132–134, 136, 140–142; вул.Залізнична: 6, 8, 10; вул.Комсомольська: 137, 139, 143, 145, 147–156, 159–163, 165, 167, 169, 177, 179, 181, 183, 185; вул.Леніна: 80, 82, 84, 88–90, 94, 96, 102–113, 115; вул.Мічуріна: 1–14; вул.Пролетарська: 6, 12–14, 20–24, 30–40А; вул.Радянська, вул.Садова: 76, 78, 135–147; вул.Шевченко: 5, 7, 9–11, 15–19, 21, 23, 27–35; вул.28 Червня: 137–146, 148, 150, 152, 156–158, 162, 164; вул.3-го Гвардійського полку</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Дунайська: 119, 121, 123, 125, 127–129, 182–202; вул.Залізнична: 26; вул.Карташова: 4, 8, 10–12, 14, 18–20, 22; вул.Кишинівська, вул.Леніна: 168, 170, 172–176, 180, 182, 189, 205; вул.Рибацька: 1, 3–7, 9; вул.28 Червня: 214–216, 233–253, 2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218, м.Рені, Ренійський р-н, Одеська обл., 688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218,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тарб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тарбунари – вул.Борисівська, вул.Василя Тура, вул.Верхня, вул.Горького: 23–41; вул.Кілійська, вул.Леона Попова, вул.Лиманська, вул.Московська, вул.Новоселів, вул.Островського, вул.Партизанська, вул.Першотравнева, вул.Південна, вул.Стаханова, вул.Суворова, вул.Тимошенко, вул.Чапаєва, вул.Чорноморська, вул.Шкільна, вул.16 Верес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Тура, 32, м.Татарбунари, Татарбунарський р-н, Одеська обл., 681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Тура, 32, м.Татарбунари, Татарбунарський р-н, Одеська обл., 6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Горького: 1–107; вул.Дзержинського, вул.Калініна: 117, 127–218; вул.Коробченка, вул.Космонавтів: 1–75; вул.Куяльницька, вул.Леніна: 114–120, 122, 124, 126–128, 132–132А, 134, 136, 138, 142А, 144–217, 219, 223, 229, 233, 235, 239, 243–243А, 245, 247, 249, 251, 253, 255, 257–259, 261–263, 265, 267, 269; вул.Ломоносова: 1–135А, 137, 139, 141, 143, 145–177; вул.Маліновського: 2–122; вул.Манежна, вул.Миру, вул.Піщана, вул.Пушкінська, вул.Радянська: 62, 66, 68–70, 72, 74, 76, 79–270; вул.Степова: 30А–30Г, 32–139; вул.Шевченка: 137, 139, 141, 143–145, 147, 149, 151, 153, 155, 157, 159–161, 163–242, 244–272, 274–278; с.Йосипівка, с.Ода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бченка, 12, смт Ширяєве, Ширяївський р-н, Одеська обл., 668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бченка, 12,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т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Бебеля: 64, 67–96; вул.Волгоградська: 1–29, 32–34, 36; вул.Героїв, вул.Дачна, вул.Дзержинського: 160–194; вул.Запорізька, вул.Карла Маркса: 59, 61, 63, 65, 67, 69, 71, 73, 75–102; вул.Київська, вул.Комсомольська: 83, 85–85А, 87–128, 130, 132–134, 136, 138, 140–142, 144, 146–146А, 152, 156, 158–160, 162–166; вул.Крайня, вул.Перемоги, вул.Першотравнева, вул.Пожарського, вул.Польова, вул.Суворова: 1–25; вул.Цюрупи: 53, 59; вул.30 років Жовтня: 1–65, 67, 69, 71; пров.Енгельса, пров.Залізничний, пров.Комсомольський, пров.Перемоги: 2–12, 14, 16; пров.Поль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23, м.Котовськ, Одеська обл., 66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23,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Волгоградська: 31–31А, 35, 37–83; вул.Гоголя, вул.Зелена, вул.Колгоспна, вул.Комсомольська: 129, 131, 135, 137, 139–139А, 143, 145, 147–151, 153–155А, 157–157А, 161, 167–238; вул.Матросова, вул.Маяковського, вул.Мічуріна, вул.Нова Димитрова, вул.Пушкіна, вул.Севастопольська, вул.Стара Димитрова, вул.Суворова: 26–88; вул.Українська, вул.Харківська, вул.Цілинна, вул.30 років Жовтня: 66, 68–68/2, 70, 72–179; пров.Героїв, пров.Другий Мічуріна, пров.Другий Севастопольський, пров.Другий Український, пров.Матросова, пров.Нафтовий, пров.Перемоги: 13, 15, 17–34; пров.Перший Мічуріна, пров.Перший Севастопольський, пров.Перший Український, пров.Пушкіна, пров.Чернігі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76А, м.Котовськ, Одеська обл., 66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76А,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реб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6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до-Петрівка, с.Гулаківка, с.Загребелля, с.Оржиця, с.Паризька Комун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85А, с.Слободо-Петрівка, Гребінківський р-н, Полтавська обл., 3743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85А, с.Слободо-Петрівка, Гребінківський р-н, Полтавська обл., 37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53017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ик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9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Давидівка, с.Єлизаветівка, с.Жадани, с.Нова Василівка, с.Хоменк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4Б, с.Петро-Давидівка, Диканський р-н, Полтавська обл., 385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4Б, с.Петро-Давидівка, Диканський р-н, Полтавська обл., 38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0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 вул.Ватутіна, вул.Гвардійська, вул.Горького, вул.Гранітна, вул.Жовтнева, вул.Заводська, вул.Зарічна, вул.Зелена, вул.Київська: 1–113, 115–115А, 117, 119, 121; вул.Колгоспна, вул.Кошового, вул.Леніна, вул.Маяковського, вул.Нова, вул.Новоселівська, вул.Першотравнева, вул.Полтавська, вул.Поштова, вул.Урожайна, вул.Ціолковського, вул.Шкільна, пров.Гранітний, пров.Заводський, пров.Колгоспний, пров.Маяковського, пров.Молодіжний, пров.Новоселівський, пров.Першотравневий, пров.Поштовий, пров.Урожайний, пров.Шкільний, пров.1-й Зарічний, пров.2-й Зарічний, тупик Заводський, тупик Колгоспний, тупик Кошового, тупик Лісний, тупик Молодіжний, тупик Першотравневий, тупик Шкільний, тупик 1-й Гранітний, тупик 1-й Заводський, тупик 1-й Київський, тупик 1-й Поштовий, тупик 2-й Гранітний, тупик 2-й Заводський, тупик 2-й Київський, тупик 2-й Поштовий, тупик 2-й Шкільний, тупик 3-й Гранітний, тупик 4-й Гранітний</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29, с.Піщане, Кременчуцький р-н, Полтавська обл., 3970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29, с.Піщане, Кременчуцький р-н, Полтавська обл., 39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4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8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цківці, с.Мацкова Луч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 с.Мацківці, Лубенський р-н, Полтавська обл., 37574</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 с.Мацківці, Лубенський р-н, Полтавська обл., 375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ух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3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ейлівщина, с.Олександрівка, с.Чаплин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ушки, 2, с.Хейлівщина, Чорнухинський р-н, Полтавська обл., 3711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ушки, 2, с.Хейлівщина, Чорнухинський р-н, Полтавська обл., 37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вардійська, вул.Зіньківська: 2–4; вул.Новозіньківська, вул.Опитна: 15, 17–21, 32–62; вул.Ракова, вул.Шведська: 1, 3, 5–5А, 7–7А, 9–11, 13, 15, 17–17А, 19, 21, 23–114; вул.Шведська 86, вул.Шведська 88, пл.Павленківська: 8–14; пров.Гвардійський, пров.Глінки, пров.Закритий, пров.Заячий: 2, 4–16, 24/35, 31–62; пров.Металозаводський, пров.Метеорологічний, пров.Новозіньківський, пров.Памірський, пров.Прямокутний, пров.Теслен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ведська, 3, м.Полтава, 3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ведська, 3,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гітаційна, вул.Адміністративна, вул.Академіка Гришка, вул.Артільна, вул.Балтійська, вул.Бесарабська, вул.Вітрика, вул.Генерала Жадова, вул.Геологічна, вул.Дундича, вул.Зоологічна, вул.КІМ, вул.Ланова, вул.Листопадна, вул.Лісогірська, вул.Лучниківська, вул.Наукова, вул.Новоселецька, вул.Олімпійська, вул.Перепелина, вул.Петрашева, вул.Реконструктивна, вул.Санжарівська, вул.Ставкова, вул.Степова: 4/1–6А, 8, 9/2–10/2, 13/1–35; вул.Текстильна, вул.Тимурівська, вул.Тіньова, вул.Фізкультурна, вул.Червоних партизан, вул.Червоної Зірки, вул.Черкаська, вул.Чумаківська, пров.Азимутний, пров.Амбарний, пров.Археологічний, пров.Бавовняний, пров.Балтійський, пров.Березовий, пров.Бойовий, пров.Борців, пров.Братський, пров.Героїчний, пров.Гороховий, пров.Дружний, пров.Дундича, пров.Єрмака, пров.Індивідуальний, пров.Казковий, пров.Класичний, пров.Кореспондентський, пров.Ліричний, пров.Метростроївський, пров.Науковий, пров.Поетичний, пров.Польовий, пров.Правденка, пров.Продмашівський, пров.Реконструктивний, пров.Рушниковий, пров.Степний, пров.Тимурівський, пров.Тупиковий, пров.Фізкультурний, пров.Хіммашівський, пров.Ясний, пров.1-й Дундича, пров.1-й Фізкультурний, пров.2-й Дундича, пров.2-й Фізкультурний, пров.3-й Дундич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гітаційна, 2, м.Полтава, 3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гітаційна, 2,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ми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6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мидівка – вул.Валер’яна Поліщука, вул.Василя Стуса, вул.Воз’єднання, вул.В’ячеслава Чорновола, вул.Кузнецова, вул.Михайла Грушевського, вул.Незалежності, вул.Перемоги, вул.Степана Бандери, вул.Шкільна, вул.Ювілейна, вул.1 Травня, вул.17 Вересня, пров.Першотравнев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7 Вересня, 40, смт Демидівка, Демидівський р-н, Рівненська обл., 352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7 Вересня, 40, смт Демидівка, Демидівський р-н, Рівненська обл., 3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річ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0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річне – вул.Боричевського, вул.Ватутіна, вул.Володимирська, вул.Гагаріна, вул.Гвардійська, вул.Грушевського, вул.Губинська, вул.Лугова, вул.Оселицька, вул.Партизанська, вул.Пирогова, вул.П.Ходневича, вул.Софіївська, вул.Суворова, вул.Фестивальна: 1–13; вул.Харковця: 1–20, 22, 24, 26, 28, 30–30А, 32–32А, 34, 36–36А, 38, 40–40В; вул.Центральна: 1–10; вул.Чкалова, вул.Шевченка, вул.1-го Грудня: 2–6, 8–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мт Зарічне, Зарічненський р-н, Рівненська обл., 34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мт Зарічне, Зарічненський р-н, Рівненська обл., 3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ив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1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шарівка, с.Приск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4А, с.Башарівка, Радивилівський р-н, Рівненська обл., 3555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4А, с.Башарівка, Радивилівський р-н, Рівненська обл., 35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Інтернаціоналістів: 35 к.Д–43 к.Б, 43 к.Г; вул.Токарівська, вул.Черепіна: 13, 7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епіна, 13, м.Суми, 4003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епіна, 13, м.Суми, 4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2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ем’яна Коротченка: 43; вул.Інтернаціоналістів: 43 к.В, 51 к.Б–51 к.В; просп.Михайла Лушпи: 49, 5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хайла Лушпи, 54, м.Суми, 4003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хайла Лушпи, 54, м.Суми, 4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чаїв – вул.Варшавська, вул.Винниченка, вул.Воз’єднання, вул.Волинська, вул.Гайова, вул.Гоголя, вул.Граби, вул.Грушевського, вул.Дачна, вул.Котляревського, вул.Липова: 2, 4–6; вул.Лісова, вул.Л.Українки, вул.Макаренка, вул.Монастирська, вул.Нова, вул.Озерна, вул.Остапа Вишні, вул.Паркова, вул.Польова, вул.Радивилівська, вул.Стельмащука, вул.Стефаника, вул.Тиха, вул.Хворостецького, вул.Шалівка, вул.Шатківського, вул.Юридика, вул.Яс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Почаїв, Кременецький р-н, Тернопільська обл., 4702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Почаїв, Кременецький р-н, Тернопільська обл., 47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чаїв – вул.Б.Хмельницького, вул.Дорошенка, вул.Дружби, вул.Заньковецької, вул.І.Франка, вул.Кременецька: 1–27Б, 30, 32, 36, 38–40, 42, 44, 46, 48, 54, 56–58, 60–68, 70–80; вул.Крушельницької, вул.Липова: 1, 3, 7–69; вул.Садова, вул.Спортивна, вул.Суворова, вул.Толстого, вул.Фабрич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 м.Почаїв, Кременецький р-н, Тернопільська обл., 4702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 м.Почаїв, Кременецький р-н, Тернопільська обл., 47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lang w:val="uk-UA"/>
              </w:rPr>
            </w:pPr>
            <w:r>
              <w:rPr>
                <w:i/>
                <w:color w:val="000000"/>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адресу закладу чи установи виборчої дільниці № 61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61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чаївська районна комунальна лікарня</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з’єднання, 19, м.Почаїв, Кременецький р-н, Тернопільська обл., 47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8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чаївська обласна комунальна психоневрологічна лікарня</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брична, 17, м.Почаїв, Кременецький р-н, Тернопільська обл., 47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Дмитра Пігута, вул.Йосифа Сліпого, вул.Монастирська: 1, 2–29; вул.Монастирська бічна, вул.Остапа Маньовського, вул.Петра Синенького, вул.Степана Бандери: 23–25, 27, 29–29А, 31, 33, 39–51В, 60–63, 65–83В, 89–9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73, м.Чортків, Тернопільська обл., 48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73,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алізничний, в'їзд Залізничний/пров.Дзержинського, в'їзд Кошового, в'їзд Красіна, в'їзд Морозова, в'їзд Морозова/пров.Колгоспний, вул.Ватутіна, вул.Залізнична, вул.Папаніна, вул.Папаніна/ Польова, вул.Польова, вул.Польова/Чапаєва, вул.Пролетарська, вул.Сєдова, вул.Суворова, вул.Трудова, вул.Трудова /пров. Дзержинського, вул.Трудова/пров.Колгоспний, вул.Центральна: 49, 51, 53, 55, 57, 59, 61, 63–67, 69–71А, 73, 75–81, 83–166Б; вул.Центральна/пров.Колгоспний, вул.Центральна/Сєдова, вул.Чапаєва, вул.Щорса, пров.Дзержинського, пров.Дзержинського/вул.Залізнична, пров.Залізничний, пров.Колгоспний, пров.Корсіковський, пров.Крупський, пров.Луначарського, пров.Панфілова, пров.Сєдова, пров.Сєдова/Панфі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іковського, 19, м.Дергачі, Дергачівський р-н, Харківська обл., 62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іковського, 19,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Академіка Павлова, в'їзд Горького, в'їзд Леніна, в'їзд Некрасова, в'їзд Потьомкіна, в'їзд Пушкіна, в'їзд Чапаєва, в'їзд Червоноармійський, в'їзд Шевченка, вул.Академіка Павлова, вул.Академіка Павлова/пров.Радянський, вул.Будьонного, вул.Горького, вул.Енергетична: 6–7; вул.Заводська, вул.Зарічанська, вул.Зоряна, вул.Кірова, вул.Клубна, вул.Леніна: 3 (приватний сектор), 5 (приватний сектор), 7 (приватний сектор), 9 (приватний сектор), 11 (приватний сектор), 12 (приватний сектор)–53, 55–72, 76, 78, 80; вул.Леніна/Кірова, вул.Леся Курбаса, вул.Некрасова, вул.Новоселівка, вул.Плеханова, вул.Потьомкіна, вул.Потьомкіна/в’їзд Потьомкіна, вул.Пушкіна: 4, 20–24, 26; вул.Світла, вул.Транспортна, вул.Центральна, вул.Чапаєва, вул.Челюскіна, вул.Червоноармійська, вул.Червоноармійська/Новоселівка, вул.Шевченка, пров.Академіка Павлова, пров.Будьонного, пров.Горького, пров.Леніна, пров.Матросова, пров.Піщаний, пров.Пушкіна, пров.Пушкіна/вул.Пушкіна, пров.Радянський, пров.Шевченка, СТ ’Еюмовець’, с.Подвірки – пров.Будьонн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0А, смт Солоницівка, Дергачівський р-н, Харківська обл., 623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0А, смт Солоницівка, Дергачівський р-н, Харківська обл., 623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Некрасова, в'їзд Островерхівський, в'їзд Павлова, в'їзд 1-й Горького, в'їзд 1-й Мічуріна, в'їзд 1-й Паризької комуни, в'їзд 1-й Шевченка, в'їзд 2-й Горького, в'їзд 2-й Мічуріна, в'їзд 2-й Паризької комуни, в'їзд 2-й Шевченка, в'їзд 3-й Мічуріна, в'їзд 3-й Паризької комуни, в'їзд 3-й Шевченка, вул.Будівельників, вул.Весняна, вул.Вишнева, вул.Горького: 3–58; вул.Куліша, вул.Лесі Українки: 2А–37, 43, 45–45А, 47–47А, 49; вул.Мічуріна, вул.Молодіжна, вул.Некрасова, вул.Нетеченська: 4–18/12; вул.Новоселів, вул.Островерхівська, вул.Паризької комуни, вул.Різдв’яна, вул.Романенка, вул.Свердлова: 47, 49–49А, 51, 53, 55–66; вул.Солдатенко, вул.Сонячна, вул.Східна, вул.Таранівська: 1–22; вул.Тополина, вул.Фрунзе, вул.Червоноармійська: 1–32А, 34; вул.Шевченка, пров.Базарний, пров.Горького, пров.Калашниківський, пров.Котовського, пров.Лесі Українки: 1–3Г, 5–7Б, 9, 11–28; пров.Мічуріна, пров.Некрасова, пров.Паризької комуни, пров.Таранівський, пров.Торяника, пров.Фрунзе, пров.Шевченк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ченка, 25, м.Мерефа, Харківський р-н, Харківська обл., 624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ченка, 25, м.Мерефа, Харківський р-н, Харківська обл., 624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Воровського, в'їзд Дніпропетровський, в'їзд Новопроїжджий, в'їзд Тімірязєва, в'їзд Шейки Павла, в'їзд 1-й Київський, в'їзд 1-й Руднєва, в'їзд 1-й Чкалова, в'їзд 2-й Київський, в'їзд 2-й Руднєва, в'їзд 2-й Чкалова, вул.Воровського, вул.Дніпропетровська: 48–149, 151, 153, 155–155А, 157, 159, 163, 165–167, 169; вул.Жуковського, вул.Зоріна, вул.Київська, вул.Новопроїжджа, вул.Руднєва: 2–31; вул.Чернишевського, вул.Чкалова, вул.Шейки Павла, вул.Яковлівська, вул.5 Вересня: 62, 64, 66, 68–68А, 72, 74, 76, 78, 80, 82, 84–84А, 86–88, 92–92А, 94–96, 98, 100, 102, 104, 106, 108–110А, 112, 114, 118, 120, 122–122А, 124, 128, 130–173; пров.Дніпропетровський: 2–31, 33, 37, 39, 41, 43, 86; пров.Зоріна, пров.Лікарський: 4, 8, 10, 12, 14, 16, 18, 20–22, 24, 26, 28, 30–30/1, 32; пров.Новопроїжджий, пров.Руднєва, пров.Яковлівський, тупик Лікарський, тупик Пошт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го Вересня, 87, м.Мерефа, Харківський р-н, Харківська обл., 624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го Вересня, 87, м.Мерефа, Харківський р-н, Харківська обл., 624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7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Березовий, в'їзд Заводський, в'їзд Леонівський, в'їзд 2-й Леонівський, вул.Березова, вул.Дибенка, вул.Заводська, вул.Леонівська: 34, 36, 38, 44–44/2, 48, 50–50А, 52, 54/2–213; вул.Меліоративна, вул.Переволошанська, вул.Переяславська, вул.Привокзальна, вул.Путьова будка, вул.Руднєва: 35–47/16; вул.Слов’янська, вул.Театральна, вул.Червонопрапорна, вул.5 Вересня: 90, 93, 97, 99–99А, 101, 103, 105, 107, 111–111А, 113, 115–117, 119, 121, 123, 125–127, 129; пров.Артемівський, пров.Березовий, пров.Дибенка, пров.Дніпропетровський: 32, 34–36, 38, 40, 42, 44–48; пров.Заводський, пров.Леонівський, пров.Меліоративний, пров.Переволошанський, пров.Переїздний, пров.Привокзальний, пров.Слов’янський, пров.Червоного склодува, тупик Артемівський, тупик Весел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го Вересня, 89, м.Мерефа, Харківський р-н, Харківська обл., 624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го Вересня, 89, м.Мерефа, Харківський р-н, Харківська обл., 624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щеве – в'їзд Заливний, в'їзд Північний, в'їзд Річний, в'їзд Червоний, в'їзд 8-го Березня, вул.Жовтнева, вул.Заливна, вул.Калініна, вул.Кірова, вул.Кудрява: 56–82; вул.Лугова, вул.Орєшкова: 1–81; вул.Північна, вул.Польова, вул.Промислова, вул.Просьолочна: 4–16; вул.Радгоспна, вул.Радянська: 2–21Г; вул.Річна, вул.Хутір Сачуки, вул.Чапаєва, вул.8-го Березня, пров.Бугровий, пров.Заливний, пров.Кірова, пров.Комсомольський, пров.Луговий, пров.Нижній, пров.Північний, пров.Студений, пров.Чапаєва, пров.8-го Березня, с-ще Подольох</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єшкова, 35, смт Васищеве, Харківський р-н, Харківська обл., 6249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єшкова, 35, смт Васищеве, Харківський р-н, Харківська обл., 624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Луначарського, вул.Комінтерна: 1–2А, 4–62, 68–68Б, 72, 74, 76, 82А; вул.Комсомольська, вул.Кооперативна: 1–46, 48, 50, 52, 56; вул.Красіна: 1–19; вул.Луначарського: 1–70; вул.Набережна, вул.Підлісна: 1–25, 27–27/3, 29, 31, 33–35, 37–37/2; вул.Р.Люксембург, вул.Театральна: 4, 6; вул.Українська: 2–3А, 5, 7, 11, 13–13А, 15, 19, 21, 23, 25, 27, 29, 31; вул.Фрунзе: 1–10А, 14–34/3, 56; вул.1-го Травня: 3–31; пров.Кооперативний, пров.Підліс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7, смт Високий, Харківський р-н, Харківська обл., 624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7, смт Високий, Харківський р-н, Харківська обл., 624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Маяковського, в'їзд Слюсарний, в'їзд Спортивний, в'їзд Суворова, вул.Благодатна, вул.Велозаводська, вул.Володарського, вул.Герцена, вул.Димитрова, вул.Дружби: 62, 64, 66–80/11; вул.Енгельса, вул.Калініна, вул.Кірова, вул.К.Лібкнехта, вул.К.Маркса, вул.Котовського, вул.Лермонтова, вул.Маяковського, вул.Миру: 75–136; вул.Орджонікідзе, вул.Пархоменко, вул.Плеханова, вул.Поповича, вул.Правди, вул.Свердлова, вул.Соціалістична, вул.Суворова, вул.Тельмана, вул.Транспортна: 4, 6, 8–10, 12, 14–16, 18, 20, 22, 24, 53–77; вул.Урицького: 1/51–12; вул.Усаня, вул.Чапаєва, вул.Чернишевського, вул.Щорса: 42, 44, 55–79; пл.Шкільна, пров.Гоголя, пров.Маяковського, пров.Радянський, пров.Слюсар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ул.Вокзальна, вул.Дзержинського, вул.Дружби: 2А–61/2, 63, 65; вул.Миру: 1/29–74; вул.Профспілкова, вул.Транспортна: 1–3Д, 4А–5Б, 7, 11, 13, 17, 19, 21/1, 23, 25–49; вул.Трудова, вул.Урицького: 16–38; вул.Щорса: 1–41, 43, 45–49; пл.Піонерська, пл.Театральна, пров.Шевченка, с-ще Нова Берез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їзд Громадянський, в'їзд Ширшова, вул.Б. Тасуя: 1–52; вул.Гагаріна: 68–68/70, 70, 72, 74, 76, 78, 86, 88, 90, 94, 96, 98, 100/35, 104, 106, 112–114, 116, 118, 120–122/4, 126, 128–148; вул.Громадянська: 53/2, 55, 59; вул.Г.Сковороди, вул.Желябова: 1–5; вул.Жовтнева: 48–52, 58–126; вул.К. Лібкнехта: 4В–35; вул.К. Маркса: 1–36, 38, 40, 42, 44–44А, 46; вул.Комсомольська: 1–44, 52, 54, 56, 58, 60, 62, 64; вул.Котовського, вул.Ломана, вул.Плеханова: 2–14, 16, 18, 20, 22А, 26, 28; вул.Радгоспна, вул.Радянська: 8, 10, 14, 16–20, 22–22А, 24, 28, 30, 34А, 36–40, 42, 44, 46, 48, 50, 52, 56А, 58А–60, 62, 64, 68; вул.Слобожанська, вул.Українська: 24/57, 47/58–88; вул.Федорова, вул.Ширшова, пров.Котовського, проїзд Жовтне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Тасуя, 54, м.Південне, Харківський р-н, Харківська обл., 624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Тасуя, 54, м.Південне, Харківський р-н, Харківська обл., 624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ул.Артема, вул.Березівська, вул.Гагаріна: 2–8, 12, 14, 16, 18, 20–22, 24–24/89, 26–26/82, 28, 30, 32, 36/77, 38–38/82, 40–40А, 42–44, 46, 48, 50–50/78, 52, 54, 56–56/82, 60, 62А, 64–66; вул.Громадянська: 1/59–52, 54, 56–58, 60–100; вул.Жовтнева: 4–47, 53–57А; вул.Заводська, вул.Залізнична будка, вул.Зелена, вул.Калініна, вул.Леніна, вул.Ломоносова, вул.Перемоги, вул.Петровського, вул.Польова, вул.Радянська: 3–5, 9, 11–13, 15, 21, 23, 25–27, 29–29А, 31, 35, 41, 43, 45, 47, 49, 51, 53–55, 57–57/81, 61, 63, 65–65А, 69–71, 75; вул.Українська: 1–24, 25/60–46/56; вул.Харківська, вул.Чернишевського: 1–85, 89, 93, 95, 97, 99, 101, 103, 105, 109–111, 113–115, 117–125; вул.Широ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2, м.Південне, Харківський р-н, Харківська обл., 624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2, м.Південне, Харківський р-н, Харківська обл., 624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їзд Щорса, вул.Б. Тасуя: 58–127; вул.Б. Хмельницького, вул.Будянська, вул.Визволення, вул.Гагаріна: 11, 13, 15–15А, 17, 19–19А, 23–23А, 25, 27, 29, 31, 33–35, 37, 39, 41–41/1, 45, 47, 49–49А, 51, 53, 55–55А, 57/81, 61, 63–63А, 67–67/68, 69, 71, 73, 75, 77, 79–85, 87, 89, 91–93, 95, 97, 99/15, 101/32–103, 105, 109/6–111, 115, 117, 119, 125, 127; вул.Гоголя, вул.Горького, вул.Желябова: 8–49/84; вул.К. Лібкнехта: 37–78; вул.К. Маркса: 37, 39А, 41–41В, 43, 45, 52–86; вул.Комсомольська: 51–51А, 53/1–53/5, 55А, 57, 59, 61, 63, 65–104Б; вул.Маяковського, вул.Осипенко, вул.Плеханова: 15, 17, 19, 21, 23–25, 27, 31–76; вул.Попова, вул.Пролетарська, вул.Пушкіна, вул.Радянська: 72–74, 76А–110; вул.Чапаєва, вул.Чернишевського: 88, 90–92, 94, 96–96А, 98, 100, 102, 104, 106–108, 112, 116, 128–137, 143, 145; вул.Чкалова, вул.Шевченко, вул.Щорса, вул.1-го Травня, пров.Будянський, пров.Гоголя, пров.Щор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Тасуя, 56, м.Південне, Харківський р-н, Харківська обл., 624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Тасуя, 56, м.Південне, Харківський р-н, Харківська обл., 624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арна, вул.Вавілова, вул.Весняна, вул.Вишнева, вул.Волошкова, вул.В’ялівська, вул.Гагаріна, вул.Гоголя, вул.Кірова: 34, 36, 38, 40, 42, 44, 46, 48, 50, 52, 58, 60, 62, 64, 66–66А, 68, 70–70А, 72–72А, 74–74А, 76, 82–177, ГУРТОЖИТОК; вул.Куйбишева, вул.Миру, вул.Молодіжна, вул.Нова, вул.Промениста, вул.Просьолочна, вул.Східна, вул.Шевченка, вул.Шкільна, пров.Гагаріна, пров.Гоголя, пров.Куйбишева, пров.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32, с.Циркуни, Харківський р-н, Харківська обл., 624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32, с.Циркуни, Харківський р-н, Харківська обл., 624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ишневий, в'їзд Грибоєдова, в'їзд Кірова, в'їзд Лермонтова, в'їзд Нагорний, в'їзд Садовий, в'їзд Самойлова, в'їзд Транспортний, вул.Будівельників: 9–15; вул.Височанська, вул.Інженерна, вул.Квіткова, вул.Кірова, вул.Курганна, вул.Курортна, вул.Лікарняна, вул.Лугова, вул.Нагірна, вул.Новоолешківська, вул.Озерна, вул.Пирогова, вул.Просвіти, вул.Р. Люксембург, вул.Садова, вул.Садове товариство "Санро", вул.Санаторна, вул.Транспортна: 2–8Б, 10–12, 16–18, 22–26, 28, 30, 44/5, 46–50, 54, 56; вул.Южанська, вул.Ясна, пров.Вільний, пров.Вузький, пров.Кірова, пров.Нагірний: 2–6, 8–10, 14–34А; пров.Пирогова, пров.Санаторний, тупик Нагірний, с.Олеш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еселий, в'їзд Київський, в'їзд Котовського, в'їзд Краснодонський, в'їзд Полтавський, в'їзд Східний, в'їзд Чапаєва, в'їзд Шляховий, вул.Весела, вул.Гоголя, вул.Дружби, вул.Заводська, вул.Зелена, вул.Маяковського, вул.Нова, вул.Новоселівська, вул.Окружна, вул.Пісчана, вул.Полтавське шосе: 162/13–166А, 168–168/2, 170–172, 174, 176, 178, 180–180/1, 182, 186, 190, 196, 198/21, 200, 202, 204, 206, 208, 210, 212–213, 223–323; вул.Річна, вул.станція Рижов, вул.Транспортна: 175–191, 211–221; вул.Харківська, вул.Чапаєва: 58–58А/15, 60–60А, 62, 64, 66–66/1, 68–155А; вул.Чкалова, вул.Шляхова, пров.Веселий, пров.Гоголя, пров.Кар’єрний, пров.Київський, пров.Комсомольський, пров.Краснодонський, пров.Маяковського, пров.Східний, пров.Харківський, пров.Шляховий, тупик Новоселівський, тупик Харківський, тупик Шлях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е шосе, 114, смт Пісочин, Харківський р-н, Харківська обл., 624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е шосе, 114, смт Пісочин, Харківський р-н, Харківська обл., 624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Набережний: 10–11; вул.Квартальна: 4–5/3; вул.Кушнарьова, вул.Технологіч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їзд Набережний, 7, смт Пісочин, Харківський р-н, Харківська обл., 624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їзд Набережний, 7, смт Пісочин, Харківський р-н, Харківська обл., 624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Набережний: 4; вул.Квартальна: 3, 5/9–8/8; пров.Квартальний: 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артальна, 5/9, смт Пісочин, Харківський р-н, Харківська обл., 624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артальна, 5/9, смт Пісочин, Харківський р-н, Харківська обл., 624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гань – в'їзд Басейний, в'їзд Горького, в'їзд Колективістів, вул.Басейна, вул.Горького, вул.Ентузіастів, вул.Квіткова, вул.Ковпака, вул.Колективістів, вул.Леніна: 1–55/1; вул.Метростроєвська, вул.Молодіжна, вул.Орджонікідзе, вул.Островського, вул.Павлова, вул.Південна, вул.Полєтаєва, вул.Пролетарська, вул.Рози Люксембург, вул.Ростовська, вул.Садова, вул.Сковороди, вул.Суворова: 1–16, 17–19; вул.Червоноармійська, вул.Чехова, вул.Чкалова, вул.Яружна, пров.Басейний, пров.Горького, пров.Заярський, пров.Межевий, пров.Островського, пров.Підгірний, пров.Радгоспний: 3; пров.Садовий, пров.Яружний, пров.1-го Трав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мт Рогань, Харківський р-н, Харківська обл., 6248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мт Рогань, Харківський р-н, Харківська обл., 624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уп’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Артема, в'їзд Жовтневий, в'їзд Комсомольський, вул.Ананьїна: 1–44, 46, 48, 50–52, 54; вул.Артема, вул.Жовтнева, вул.Комсомольська: 7–41, 45; вул.Кузнечна, вул.Лісна: 1–23, 25, 27–29, 31, 33, 35, 37, 39, 41–41А, 43, 45, 47, 49, 51, 53; вул.Цюрупи: 1–4, 5 (Приватний)–11, 12 (Приватний)–32А; вул.Чапаєва: 1–49, 51, 53; пров.Артема, пров.Ахтирський: 1, 3, 5, 7, 9А, 11; пров.Кривий, пров.Оскільний, пров.Поль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34, м.Куп’янськ, Харківська обл., 637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34, м.Куп’янськ, Харківська обл., 637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п’янськ – в'їзд Левадний, в'їзд Овражний, вул.Ананьїна: 45, 47А, 49, 53–53А, 55–114; вул.Богдана Хмельницького, вул.Вербицького, вул.Вишнева, вул.Дмитріївська, вул.Зодчих, вул.Зої Космодем’янської, вул.Каштанова, вул.Комсомольська: 42–44, 46–158; вул.Левадна, вул.Лесі Українки, вул.Лісна: 24, 26–26А, 30, 32, 34, 36–36А, 38–38А, 40, 42, 44, 46–46А, 48–48А, 50, 52, 54–133; вул.Олександра Невського, вул.Свободи, вул.Сеньківська, вул.Чапаєва: 50, 52, 54–83; вул.1-Западна, пров.Ахтирський: 2, 4, 6–6Б, 8, 10, 12–26; пров.Дмитріївський, пров.Короткий, пров.Левадний, пров.Лесі Українки, пров.Лісний, пров.Овражний, пров.Олександра Невського, пров.Підгорний, пров.Річний, пров.Сеньківський, пров.Чапаєва, пров.Шкільний, пров.Шовк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51, м.Куп’янськ, Харківська обл., 637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51, м.Куп’янськ, Харківська обл., 637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бросимова: 1–46, 48; вул.Артема: 14–61; вул.Гоголя: 3–38, 40; вул.Горького: 24–45; вул.Дружби: 15–67; вул.Жовтнева: 11–35; вул.Інтернаціональна: 31–92; вул.Кулагіна, вул.Лозовського: 6, 8, 12, 14, 16, 18, 20, 22, 24, 28, 30, 32–34, 38, 42, 44, 48, 50, 52; вул.Ломоносова: 43–47, 49–53, 55–88, 90, 92–98, 102, 104, 106, 108; вул.Орджонікідзе: 3–52, 54, 56; вул.Паркова, вул.Першотравнева, вул.Свердлова: 3–50, 52, 54; вул.Халтуріна: 26, 28, 30, 32, 34, 36, 38, 40, 42, 44, 46, 48, 50, 52, 54, 56, 58, 60, 62, 64, 66–80; вул.Червонофлотська: 6, 8, 10, 12–43; вул.Чернишевського: 18–77; вул.50 років Жовтня: 13–58; вул.60 років СРСР: 14–65А; пров.Гоголя, пров.Інтернаціональний, пров.Сверд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5, м.Лозова, Харківська обл., 646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5, м.Лозова, Харківська обл., 64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ртема: 1–11; вул.Горького: 1–19; вул.Дружби: 1–10; вул.Жовтнева: 5, 7, 9А; вул.Інтернаціональна: 1–28; вул.Карла Маркса: 11Б–17, 30–102; вул.Комсомольська, вул.Леніна: 13–61, 63–65Б, 67–71, 73, 75–77, 79, 83, 85–87, 89–93; вул.Лозовського: 1–5, 7, 9–11, 13, 15, 17, 19, 21, 23, 25–27, 29, 31, 37, 39–41, 43, 45; вул.Новосвітська, вул.Перевозного: 2–4, 6–10; вул.Піонерська, вул.Проїзна, вул.Профінтерну: 3–39, 43, 45, 47; вул.Рози Люксембург: 1–15; вул.Серп і Молот, вул.Упорна, вул.Халтуріна: 3–16, 18, 20–20А, 22; вул.Червонофлотська: 1–5, 7, 9, 11; вул.Чернишевського: 3–15; вул.50 років Жовтня: 2–10; вул.60 років СРСР: 1–9; пров.Артема, пров.Новосвітський, пров.Профінтерну</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інтерну, 5, м.Лозова, Харківська обл., 646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інтерну, 5, м.Лозова, Харківська обл., 64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бросимова: 47, 49–112; вул.Академіка Павлова, вул.Бузкова, вул.Донецька, вул.Дубовська, вул.Зубарева, вул.Курчатова, вул.Леніна: 62, 66, 72, 74, 78, 80–82, 84, 88; вул.Лозовського: 47, 49, 51, 53–82; вул.Ломоносова: 89, 91, 101, 103, 105, 107, 109–158; вул.Муранова, вул.Олега Кошового, вул.Орджонікідзе: 53, 55, 57–85; вул.Перевозного: 5, 11–66; вул.Польова, вул.Профінтерну: 40–42, 44, 46, 48–69; вул.Садова, вул.Свердлова: 51, 53, 58–64; вул.Суворова, вул.Франка, вул.Халтуріна: 17, 19–19А, 21, 27, 29, 31, 33, 35, 37, 39, 41, 43, 45, 47, 49, 51, 53, 55, 57, 59, 61, 63, 65; вул.Цегляна, вул.Шишкіна, пров.Абрикосовий, пров.Вишневий, пров.Іподромний, пров.Калиновий, пров.Сонячний, пров.Суворова, пров.Харк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бросимова, 65А, м.Лозова, Харківська обл., 646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бросимова, 65А, м.Лозова, Харківська обл., 64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Гірська, вул.Зеленогірська, вул.Колгоспна, вул.Лихачовська, вул.Набережна, вул.Олексіївська, вул.Призаводська, вул.Пристанційна, вул.Роза, вул.Сиваська, пров.Олексії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танційна, 1, с.Сиваш, м.Первомайський, Харківська обл., 641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танційна, 1, с.Сиваш, м.Первомайський, Харківська обл., 641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рамівська, вул.Болгарська: 1–36; вул.Камська: 1–37/20; вул.Пермська: 1–4/2; вул.Полтавський Шлях: 133, 155А; вул.Сімферопольська: 1–24; пров.Болгарський, пров.Пермський, пров.Розторгуївський, шосе Комсомольське: 10, 22–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133, м.Харків, 6106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133, м.Харків, 610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рилова, в'їзд Крилова 1-й, в'їзд Крилова 2-й, в'їзд Садибний, вул.Бєлінського, вул.Горького, вул.Грибоєдова: 23–23Б, 25–25А, 27, 29, 31, 33, 35, 37, 39, 41, 56–72/62; вул.Даргомижського: 29–71; вул.Кисляк: 2, 4–6, 8, 10–12А, 16–16/1, 18–22, 24, 26, 28, 30, 32–32А; вул.Крилова: 63–63А, 65–67, 69, 71, 73, 75, 77, 79, 81А, 83–83Б, 85, 87, 89, 93, 95, 97, 99, 101–101А, 103–103А, 105–204; вул.Ломоносова: 36, 38–38/2, 40, 42–42/2, 44, 46, 48, 50–111; вул.Луначарського: 44, 46, 48, 50–99; вул.Островського: 39–68; вул.Садибна, вул.Тімірязєва: 1–1А, 3, 5–5А, 7–11, 13, 15, 17, 19–19Б, 21–21Г, 23, 25–25А, 27, 29, 31–39; вул.Червонобаварська, вул.Чорноземна: 40–78; вул.Щедрінська, пров.Бєлінського, пров.Бондаренка, пров.Герцена, пров.Глазунова, пров.Грибоєдова, пров.Ілліча, пров.Крилова, пров.Танєє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53, м.Харків, 611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53, м.Харків, 611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угрименка, в'їзд Бугрименка 2-й, в'їзд Ліднянський, в'їзд Приміський 5-й, в'їзд Чаадаєва, в'їзд Чаадаєва 2-й, вул.Ахматової, вул.Бакинська: 39, 41, 43–45, 47, 49, 51–53, 55, 57–114; вул.Бугрименка, вул.Велишевська, вул.Жилинська, вул.Звенигородська, вул.Кисляк: 1, 3, 7, 9, 13–15, 17, 23, 25, 27, 29, 31, 33–202; вул.Лісозахисна, вул.Набойченка Петра: 2–72В, 74, 76А, 78, 80, 82, 84; вул.Новоприміська, вул.Руденка, вул.Чаадаєва, пров.Велишевський, пров.Горянський, пров.Жилинський, пров.Звенигородський 1-й, пров.Звенигородський 2-й, пров.Ліднянський, пров.Лісозахисний, пров.Новоприміський, пров.Тарханівський, пров.Чаадаєва, проїзд Верхній 1-й, проїзд Жилинський 1-й, проїзд Жилинський 2-й, проїзд Жилинський 3-й, проїзд Жилинський 4-й, проїзд Жилинський 5-й, проїзд Жилинський 6-й, проїзд Жилинський 7-й, проїзд Звенигородський, проїзд Звенигородський 1-й, проїзд Новоприміський, проїзд Новоприміський 1-й, проїзд Новоприміський 2-й, проїзд Новоприміський 3-й, проїзд Новоприміський 5-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приміська, 66, м.Харків, 6109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приміська, 66, м.Харків, 610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уківський, в'їзд Залізничний, в'їзд Залізничні будинки: 1–14; в'їзд Червона Алея, в'їзд Червона Алея 2-й, вул.Гуківська, вул.Дачна, вул.Михайлівська, вул.Червона Алея, вул.Шепетівська, пров.Більшовицький, пров.Дачний, пров.Дністровський, пров.Керченський, пров.Маріупольський, пров.Тімірязєва, пров.Тюменський, пров.Шепетівський, проїзд Гуківський, ст. Мінутка, ст. Нова Баварі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Алея, 49, м.Харків, 610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Алея, 49, м.Харків, 61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Фрунз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Олімпійська: 19–35; вул.Танкопія: 5Б, 5/1, 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опія, 1, м.Харків, 6106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опія, 1, м.Харків, 610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98"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2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сима Гор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 с.Максима Горького, Бериславський р-н, Херсонська обл., 743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 с.Максима Горького, Бериславський р-н, Херсонська обл., 74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прис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ільна Дружина, с.Іва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 с.Іванівка, Голопристанський р-н, Херсонська обл., 756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 с.Іванівка, Голопристанський р-н, Херсонська обл., 75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отропин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2, с.Зеленотропинське, Голопристанський р-н, Херсонська обл., 756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2, с.Зеленотропинське, Голопристанський р-н, Херсонська обл., 75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Будьонного: 168–204; вул.Ворошилова: 164, 168, 176, 178, 180, 182–184, 190, 192, 198, 201, 203, 205–209, 211, 215, 217–219А, 221–221А, 223, 225, 229–229А, 231; вул.Гагаріна: 91–97, 103, 105, 107, 109–109А, 111, 113–122, 128, 130, 132–134А, 136, 140, 142, 144, 146, 148, 150; вул.Карла Маркса: 108, 110–112, 114, 116, 147–149, 151, 153, 155; вул.Комсомольська: 137–141, 143, 145–145А, 147–147Б, 172, 174, 176, 178–178А, 180, 188, 194, 200–214; вул.Комунарів: 106, 108, 110, 117, 119, 121; вул.Котовського: 120, 124–141; вул.Куйбишева, вул.Леніна: 2, 4, 6, 8, 10, 12, 14, 16, 18, 20, 22, 24, 26, 28, 30, 32–32А, 34, 36–38, 40, 42, 44, 46, 48, 52А, 54, 56–58А, 60, 62, 64, 66, 68, 70, 74, 76, 78–80, 82, 84–86, 88, 90, 92–94, 96–96А, 98, 100, 102, 104, 106, 108, 110, 112, 114, 116, 118, 120, 122–122А, 124, 128, 130–132, 134, 136, 138–140, 142, 144–144А, 146, 150, 152, 154–154А, 156, 158–158А, 164, 166–172; вул.Набережна: 3–5; вул.Паризької Комуни: 5, 9, 13, 15, 17, 19, 21, 23–25, 27, 29–31, 33, 35, 37, 39, 41, 43, 45, 47, 49, 51, 53, 55–55А, 57, 59, 61–61А, 65–67, 69, 71, 73, 75, 77, 79, 81, 83, 87–89, 91, 93–95, 97, 99; вул.Пасічника: 132–142; вул.Поповича: 72, 74, 76, 82, 84–86, 88, 90, 94, 96, 98, 100–109, 111, 113, 115, 121, 123, 125, 127, 129, 133–135, 137, 139, 141, 143; вул.Чапаєва: 96, 98, 100, 102, 104, 106, 108, 110, 112–122, 124–126, 128, 130, 132, 145, 147, 149, 151, 153, 155, 157, 159, 161, 163, 165, 167–169, 171, 173, 175, 177, 179, 181, 183–183А, 185, 187; вул.Червоної Зірки, вул.Шевченка: 23; вул.Ювілей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4, м.Скадовськ, Скадовський р-н, Херсонська обл., 75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4,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Золіна: 35, 37, 39, 41–41А, 43, 45, 47, 49, 51, 53–53А, 55–55А, 57, 59, 61, 63, 67, 69, 71, 73, 77, 79, 81, 83, 85, 87–87А, 89, 91, 93, 95, 97, 99, 101, 103, 105, 107–109, 111, 113, 115, 117, 119, 121, 123, 158, 160, 162, 166, 168, 170, 172, 176, 178, 180–180А, 182, 184, 186–186А, 188–190, 192, 194, 196, 198, 200, 202, 204, 206, 208, 210, 212–212А, 214, 216, 218, 220, 222, 224, 226, 228–228А, 230–242; вул.К.Лібкнехта: 3–84; вул.К.Маркса: 160; вул.Мелітопольська: 159, 161, 163–173, 175, 177–179, 181, 183, 185, 187, 189, 191–193; вул.Пушкіна: 132; вул.Р.Люксембург, вул.Спендіарова: 1–29А; вул.Червоноармійська: 2–30, 34, 36, 38, 40, 42; вул.Чкалова: 36, 38, 40–13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6, м.Каховка, Херсонська обл., 74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6,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Ейдемана: 31–31А, 33, 35, 37, 41–76; вул.Ентузіастів: 12; вул.Золіна: 125, 127, 129–131, 133–133/2, 135, 141, 143, 145, 147, 149, 151, 153–155, 157, 159, 161, 163–165, 167, 169, 171, 173–175, 177, 179, 181, 183, 185, 187, 191, 193, 195, 197, 199, 201, 203, 205, 207, 209, 211, 213, 215, 217, 219, 221, 223, 225, 227, 229, 244–370; вул.Комсомольська, вул.Л.Українки, вул.Матросова, вул.Мелітопольська: 195–374; вул.Осетрова: 41, 43, 45, 47, 49, 51, 53–90; вул.Першотравнева: 1–25; вул.Спендіарова: 30–108; вул.Фоміна, вул.Червоноармійська: 31–33, 35, 37, 39, 41, 43–154; вул.417 Стрілкової дивізії: 26, 28, 30, 32, 34–36, 38, 40, 42–62А, 64–88; вул.8 Березня, пров.Вільний, пров.Золіна, пров.Новий, пров.Південний, пров.Сад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16А, м.Каховка, Херсонська обл., 74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16А,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Дем’яна Бєдного: 33, 35, 37, 39, 41, 43, 45, 47, 49–49/37, 51, 53, 55, 57, 59, 63–102, 104, 106, 108, 110–110/33, 112, 114, 116, 118, 120, 122, 124, 126–126/2, 128, 130, 132–132/4; вул.Дніпропетровська: 46–48, 50, 52, 54, 56–58, 60–60А, 64–64А, 66, 68–101/8, 103–103/2, 105–105/3, 107–107/2, 109, 111, 113, 115–115/2, 117, 119, 121, 123–123/2, 125, 127–127/2, 129, 131–131/2, 133, 135–135/2, 137–139, 141, 143; вул.Короленка, вул.Ладичука: 1–42, 44–44/51, 46; вул.Матроська: 1–31, 33/1–35; вул.М.Суботи: 1–29; вул.Перекопська: 44, 46, 48, 50, 52, 54, 56, 60, 60/48, 64, 66, 70, 74, 76, 78, 80, 82, 88, 90, 92, 94, 94А, 96, 98, 100, 104, 106, 106А, 108; вул.Сакко і Ванцетті: 1–46; вул.Сиваська: 2–42А, 44, 46–46/3; вул.Тарана: 2, 4, 8, 10, 12–16А, 18, 20–22, 24–24А, 28, 30–30А; вул.Шмідта: 77, 79–146/2, 148, 150/1–150/2, 152; пров.Вербовий, пров.Високий, пров.Кам’яний, пров.Короткий, пров.Лабазний, пров.Очеретяний, пров.Рибний, пров.Слобідський, пров.Східний, пров.Трипільський, пров.2 Водопровід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00,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00,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дана Хмельницького, вул.Волгоградська, вул.Дем’яна Бєдного: 103, 105, 107, 109, 111, 113, 115, 117, 119–119/2, 121, 123–123А, 125, 127, 129–129/1, 131, 133–186; вул.Дніпропетровська: 102–102/3, 104, 106/1–106/2, 108, 110, 112–112/3, 114–114А, 116, 118–118/2, 120, 122–122/2, 124–124/2, 126–126А, 128–128/2, 130А, 132–132/1, 134, 136–136/6, 140, 142, 144–151, 153, 155, 157–159, 161–163/1, 165–165/4, 169, 171, 173, 175–175/2, 177–177/15, 179, 181–183, 185/1, 187, 189, 191–191А, 193, 195–195/1, 197/2, 199А–215/1; вул.Калініна: 1–53; вул.Карла Лібкнехта, вул.Ливарна: 48–48/44, 50–50/7, 52, 56, 60, 62, 64–121; вул.Матроська: 32–32А, 36–38, 40–40/1, 42, 44, 46, 48, 50; вул.Перекопська: 99, 101, 103, 105, 105/1, 105/2, 105/3, 107, 107/1, 107/3, 109, 110, 111, 112, 112/1, 113, 114, 114/1, 114/2, 115, 116, 117, 118, 118/2, 119, 119/2, 120, 121, 122, 123, 124, 125, 126, 128, 129, 130, 130А, 131, 132, 132А, 134, 136/13, 138, 140, 144, 144А, 146, 148, 150, 150/2, 150/3, 152, 152А, 154, 156; вул.Старостіна: 47–47/37, 49–51, 53, 57, 59–61, 63, 65, 69, 71, 74–110; вул.Чорноморська: 1Б–5А, 7–7Б, 9, 11–11Б, 13–15, 17, 19, 21, 29, 35, 37–37/2, 39, 41, 43; вул.Шмідта: 147–147А, 149, 151, 153–208/7; вул.1 Слободка, вул.2-а Матроська, вул.40 років Жовтня: 58, 58А, 60, 62, 66, 68, 70, 72, 74, 76, 78, 80, 82, 84, 86, 88, 90, 90А, 92, 94А; пров.Авіаційний, пров.Бавовняний, пров.Кінгійський, пров.Нафтовий, пров.Цеге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тіна, 55,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тіна, 55,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Ладичука: 43, 45, 47–66; вул.Ливарна: 1–47А, 49, 51, 53–55, 57, 61, 63–63/6; вул.Матроська: 39, 41, 43, 45, 47, 49, 51–63; вул.М.Суботи: 31–50; вул.Перекопська: 21, 23, 23А, 25, 31, 33, 35, 35А, 37, 39, 41, 45, 47, 49, 51, 53, 55, 55/33, 59, 61, 63, 63А, 65, 67, 69, 71, 73, 75, 77, 79, 83, 85, 87, 89, 89/2, 91, 93, 95, 97, 97/39; вул.Сакко і Ванцетті: 47–74Б; вул.Сиваська: 43, 45, 47–72; вул.Старостіна: 1–46, 48, 52, 54–56, 58, 62, 64/1–64/2, 66–68, 70, 72; вул.Тарана: 48–52/2; вул.40 років Жовтня: 2, 8, 10, 10А, 12, 12/1, 14, 16, 18, 20, 20/59, 22, 24, 26, 26А, 27, 27А, 28, 30, 32, 34, 36А, 38, 40, 42, 44, 46, 48, 50, 52, 52А, 54, 54А, 54/2, 56, 56/4; пров.Ковальський, пров.Міліцейський, пров.Стрілец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тіна, 19,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тіна, 19,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05, 107, 109, 109А, 111, 113, 115, 117, 119, 123, 125, 127, 129, 129А, 129Б, 131, 133, 135, 135А, 135Б, 137, 139, 139А, 141, 143; вул.Генерала Видригана З.П.: 1А, 3, 5, 9, 11, 13–13А, 15, 21, 23, 25, 27, 37, 39–41, 43; вул.Котовського: 95, 95А, 97, 99, 101, 103, 105, 107, 107А, 108, 109, 110, 111, 112, 113, 115, 116, 117, 118, 119, 120, 121, 122, 123, 125, 127, 129, 130, 131, 132, 134, 134А, 135, 135А, 136, 136А, 137, 138, 139, 140, 141, 142, 143, 145, 146, 147, 148, 149, 150, 152, 153, 154, 155, 156, 157, 158, 161, 161А, 161Б; вул.Кременчуцька: 74, 74А, 76, 78, 78А, 80, 82, 86/49, 88, 90, 92, 94, 96, 98, 100, 102, 102А, 104, 106; вул.Кримська: 34, 34А, 34Б, 36, 38, 40, 41, 42, 43, 44, 44А, 45, 46, 46А, 47, 48, 48А, 49, 50, 50А, 51, 52, 53А, 54, 55, 55А, 56, 57, 58, 59, 60, 61, 63, 64А, 65, 66, 67, 67А, 69, 71, 75, 77, 79; вул.Ладичука: 67–98, 102, 104А, 106, 108, 110, 112, 114, 116, 118; вул.Молодіжна: 49, 49А, 51, 53, 55, 57, 57А, 59, 61, 63, 65, 67, 69, 71, 75, 77, 79, 81, 83, 87, 88, 89, 90, 91, 92, 93, 94, 94А, 95, 96, 98, 99, 101, 104, 106, 106А, 108, 110, 112, 112А, 114, 114А, 116, 118; вул.М.Суботи: 53–92; вул.Пугачова: 68, 68А, 70, 72/12, 74, 74/1, 74/2, 76, 78, 78/1, 78/2, 82, 84, 84А, 84/1, 84/2, 88А, 88/1, 88/2, 90, 92, 94, 96, 98, 98/96, 100, 100/1, 100/2, 102, 104, 106, 108, 110, 110/1, 110/2, 112, 114, 116; вул.Українська: 83, 85, 87, 89, 89А, 91, 93, 95, 97, 97А, 99, 101, 103, 104, 105, 106, 106А, 107, 108, 109, 110, 111, 112, 113, 114, 114А, 116, 116А, 118, 120, 120А, 122, 124, 126, 130, 132, 134, 136, 136А, 138, 140, 142, 144, 146, 148, 148А, 150, 152, 154, 156, 156А, 156Б, 158; вул.Шевченка: 54, 56, 58, 61А, 62, 63, 64, 65/1, 65/2, 66, 67, 67А, 68, 69, 70, 71, 72, 73, 74, 75, 76, 78, 78/2, 79, 79/1, 79/2, 79/3, 80, 81, 81/1, 81/2, 81/3, 84, 85, 86, 86А, 87, 87/1, 87/2, 88, 89, 90, 91, 92, 93, 95, 96, 97, 98, 99, 100, 101, 102А, 102/2, 103, 104, 105, 106, 106А, 107, 108, 109, 109А, 110, 111, 112, 113, 115; вул.40 років Жовтня: 63, 65, 65/2, 67; пров.Баумана, пров.Білозерський: 3–10/2; пров.Городній, пров.Молодіжний, пров.Новий, пров.Сергія Лазо, пров.1 Бузький, пров.1-ий Дністровський, пров.2 Буз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нерала Видригана З.П.: 2–2А, 4, 6–8, 10, 12–12В, 14–14Д, 16–18, 22–22А, 24, 26, 28–36А, 38, 42, 44–46; вул.Іллюші Кулика: 80А, 84/1, 86/1, 86/2, 88, 92, 94, 96, 98, 100, 102, 104, 106, 108; вул.Калініна: 56–114; вул.Кримська: 70, 72, 74, 76, 78, 80, 81, 82, 83, 83А, 84, 84А, 85, 86, 86А, 87, 88, 88А, 88Б, 89, 90, 90А, 91, 92, 92А, 93, 94, 94А, 94Б, 95, 96, 97, 98, 99, 100, 101, 102, 103, 103А, 103/2, 105, 106, 106А, 107, 108, 108А, 110, 111, 113, 115, 117, 119, 121, 123, 125; вул.Чорноморська: 47, 51, 53, 55, 57, 59, 61, 63, 69–105; вул.Шевченка: 114, 116, 117, 117/50, 118, 119, 120, 121, 121/1, 122, 123, 123А, 124, 124А, 125, 126, 127, 128, 129, 130, 131, 132, 133, 134, 135, 136, 137, 138, 139, 140, 141, 142, 143, 144, 144А, 145, 147, 149, 151; вул.2-а Чорноморська, вул.40 років Жовтня: 71, 73, 75, 77, 79, 79А, 79Б, 79В, 79Г, 79Д, 79Е, 81, 81А, 81Б, 81/1, 81/1Г, 83, 85, 85А, 87, 89, 89/2, 91, 93, 95, 97, 99, 101, 103, 105, 107, 109, 111, 111А, 111Б, 111В, 111Д, 115, 117, 119, 121, 123, 127, 127А, 129, 131, 131А, 131Б, 133, 133/59, 135, 137, 137/1, 137/2, 137/3, 139, 141, 141А, 143, 162; пров.Дніпрогеський, пров.Донський, пров.Житомирський, пров.Інгульський, пров.Колективний, пров.Нікопольський, пров.Партизанський, пров.Уманський, тупик Крим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а, 94,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морська, 22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тема: 6, 6А, 7, 7А, 7Б, 8, 9, 10, 11, 12, 13, 14, 15, 16, 17, 19, 20, 21/26, 22, 24, 26; вул.Бєлінського: 16, 18, 20, 24; вул.Георгія Полякова: 4, 6, 7, 7А, 7Б, 8, 9, 10, 11, 12; вул.Гірського: 18, 20, 22, 24, 26, 28, 30, 32, 34, 38, 40, 42, 44, 46, 47, 48, 49, 49А, 50, 51, 52, 54, 55, 56, 57, 58, 59, 63, 63А, 65, 67; вул.Гмирьова: 29; вул.Дмитра Ульянова: 2, 3А, 4, 6, 6А, 7, 8, 9, 10, 11, 12, 13, 14, 16, 17, 18, 19, 20, 21, 22, 23, 24, 25, 26, 26А, 27, 27А, 28, 29, 30, 32, 33, 34, 34А, 35, 38, 38А, 39, 40, 42, 48, 50, 52, 54, 56; вул.Жовтневої революції: 53, 57/15–87А; вул.Засипна Балка, вул.Карла Маркса: 65–77, 87, 89; вул.Клари Цеткін: 15–35/6; вул.Маяковського: 17, 19, 21, 23, 25, 28, 29, 30, 36, 38, 40, 42, 44/24; вул.Робоча: 14, 16, 22, 26, 30, 32, 42, 44, 46, 48/45, 52, 56, 58; вул.Свердлова, вул.Тракторна, вул.Філатова: 2, 3, 4, 5, 7, 9, 10А, 11, 11А, 12, 13; вул.Фрунзе: 35, 35/1, 37, 37А, 39, 41, 43, 45, 47, 49, 50, 51, 52, 53, 54А, 55, 58, 62, 64, 66, 68; вул.Червоного Хреста, вул.Червонопрапорна: 3, 5, 7, 7А, 7/1, 9, 9А, 11, 11А, 13, 13А, 13/1, 15, 17, 19, 21, 23/14, 27, 27А, 29, 29А, 31, 33, 35, 35А, 35Б, 35Д, 39, 41, 43, 47, 47А, 49, 51; вул.Чернишевського: 15–32; вул.21-го Січня: 48–81; пров.Спартаківський: 59–73, 75А–76, 78–83Б, 86–91; пров.Учбовий: 1, 2, 2А, 3, 3А, 4, 5, 6, 6А, 7, 8, 9, 10, 11, 12, 13, 14, 15, 16, 18, 19, 20, 21, 22, 23, 24, 24/9, 25, 26, 27, 29, 29/10, 31, 33, 35, 37, 39/1, 39/2, 41, 42, 43, 43/1, 43/2, 45/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20, м.Херсон, 730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20, м.Херсон, 7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59–124А, 126–126А; вул.Безродного: 33 к.2, 35 к.1–35 к.2; вул.Блюхера: 48–48А, 50, 57/33, 59–133; вул.Бойка: 57–121/12; вул.Дровникова: 59–124, 126; вул.Жуковського: 9–14, 16–41/54, 73/48; вул.Королюка: 58/39–134/55; вул.Кости Хетагурова: 27, 29–33/58, 35–37, 41, 47–51, 53; вул.Литвинова: 57/43–127/30; вул.Некрасова: 84, 86, 88–88А, 90, 92, 94, 96, 98, 100/16, 102/7, 104, 106–106А, 108–110, 112, 114, 116, 118, 122, 124–124А, 126–126/8, 130/7, 132, 134–134А, 136, 138, 140–140А, 142, 144, 152–152/8; вул.Нестерова: 16–18/123, 22–24/131, 28, 34–40, 51–52; вул.Ціолковського: 9–11/75, 13/82–44, 46, 4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19, м.Херсон, 7303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19, м.Херсон, 7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3 серпня 2015 року № 150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98" w:type="dxa"/>
          <w:left w:w="0" w:type="dxa"/>
          <w:bottom w:w="0" w:type="dxa"/>
          <w:right w:w="0" w:type="dxa"/>
        </w:tblCellMar>
      </w:tblPr>
      <w:tblGrid>
        <w:gridCol w:w="189"/>
        <w:gridCol w:w="818"/>
        <w:gridCol w:w="5651"/>
        <w:gridCol w:w="3750"/>
        <w:gridCol w:w="375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Лисенка, вул.Музейна: 5–7, 9–11, 13, 17, 24, 28, 32–40А; вул.Незалежності: 17, 19–19/1, 21, 23, 25, 48, 50–52, 54–80; вул.Пушкіна: 1–7, 9; вул.Смотриц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трицького, 4, м.Волочиськ, Волочиський р-н, Хмельницька обл., 312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трицького, 4,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Відродження, вул.Грушевського, вул.Джерельна, вул.Дорошенка, вул.Зелена, вул.Кармелюка, вул.Квітнева, вул.Київська: 2А, 4–79; вул.Козацька, вул.Комарова, вул.Коцюбинського, вул.Куйбишева, вул.Лісова, вул.Молодіжна, вул.Незалежності, вул.Озерна, вул.Подільська, вул.Покровська, вул.Райдужна, вул.Сахарова, вул.Січова, вул.Східна, вул.Тімірязєва, вул.Тургенєва, вул.Червона, вул.Червоносільська, пров.Відродження, пров.Кармелюка, пров.Каштановий, пров.Козацький, пров.Молодіжний, пров.Незалежності, пров.Озерний, пров.Подільський, пров.Різдвяний, пров.Черво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о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инська, 10, с.Дібровка, Ізяславський р-н, Хмельницька обл., 3034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инська, 10, с.Дібровка, Ізяславський р-н, Хмельницька обл., 30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3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Герцена, вул.Кармелюка, вул.Медвецького, вул.Миру, вул.Молодіжна, вул.Незалежності, вул.Пирогова, вул.Примакова, вул.Пушкіна, вул.Радянська, вул.Садова, вул.Спортивна, вул.Тітова, вул.Центральна: 51–105; вул.Чорновола, вул.Щаслива, вул.Щорса, пров.Лікарняний, пров.Сад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Б, смт Чемерівці, Чемеровецький р-н, Хмельницька обл., 316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Б, смт Чемерівці, Чемеровецький р-н, Хмельницька обл., 3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етіш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Шевченка: 2–7; просп.Курчатова: 6; просп.Незалежності: 13, 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чатова, 8, м.Нетішин, Хмельницька обл., 301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чатова, 8,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8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Будівельників: 1–2, 11; просп.Незалежності: 12, 14, 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8, м.Нетішин, Хмельницька обл., 301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8,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овпака: 9–11, 15–18, 24–44; вул.Перемоги: 2, 4–6, 6/1, 8–9; вул.Підгірна: 41, 43, 47, 49, 53–53/1, 55–74; вул.Рибалка: 10–10/3; пров.Ковпака, пров.Перемоги, пров.Централь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9,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9,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коли Федунця, вул.Озерна: 6/2А–8; вул.Рибалка: 36, 38; просп.Миру: 51–51/2, 53–53/1, 55–55/1, 57–57/4, 59–59/11, 60/4, 61, 61/1А–61/3, 62А, 62/1А, 63/1–6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еремоги: 10А–33; пров.Верхній Берег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9,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9,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1–5, 7–8, 8/3–8/4, 10–10/3, 10/5, 12–14/1, 16/1, 88; вул.Свободи: 11–11А, 13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10,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10,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14/4–14/4А; вул.Свободи: 1–1А, 3А, 5–5А, 7А–7Б/1, 9–9Б; просп.Миру: 76/7, 78/3–78/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76/5,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76/5,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6/1; вул.Старокостянтинівське шосе: 1–1А, 1/3, 3–3/1А, 7–7А, 12–16; вул.Трудова: 1–2/1Ж, 4, 5А–5/1Д; просп.Миру: 92Б, 92/2, 94А–94/1В, 96/1А, 100/3, 102–10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костянтинівське шосе, 3Б,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костянтинівське шосе, 3Б,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лаєнка, вул.Весела, вул.Вінницька: 1/1–55/1; вул.Вінницьке шосе: 1; вул.Волошкова, вул.Воровського, вул.Ганжі, вул.Гонти: 1–45; вул.Гуменюка, вул.Джерельна, вул.Джумаківка, вул.Комарова, вул.Коротченка, вул.Котика, вул.Кошарського: 1–15, 17, 19, 21, 23, 25, 27, 29–29/1, 31, 33, 35, 37, 39–39/1, 41–41/1, 43, 45–45/3, 47–49, 51–51/2, 53, 55–55/1, 57–61, 63, 65–67; вул.Летичівська, вул.Морозенка, вул.Московська: 3–3/1; вул.Набережна: 1–6; вул.Новосільна, вул.Підкалинна, вул.Підкови, вул.Профспілкова: 1–40, 42, 44, 46, 48, 50, 52–52/1, 54, 56, 58, 60, 62, 64, 66, 72, 74, 76–76/1, 78, 80, 82, 84–84/1, 86–87, 88, 90/1–92, 94; вул.Сагайдачного, вул.Світанкова, вул.Стельмаха: 1–47; вул.Тамбовська, вул.Тиха, вул.Тухачевського, вул.Чернишевського: 4–4/1, 8, 10; вул.Ярова, пров.Атерлея, пров.Веселий, пров.Ганжі, пров.Гонти, пров.Гуменюка, пров.Коротченка, пров.Котика, пров.Морозенка, пров.Підкови, пров.Підлісний, пров.Пролісковий, пров.Профспілковий, пров.Стельмаха, пров.Тихий, пров.Тупиковий, пров.Шостаковича: 1–18/1; просп.Миру: 1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пілкова, 39,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пілкова, 39,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18–18Б, 28, 30–31/1, 32, 32/3–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3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3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ринівецька, вул.Залізняка: 31–63; вул.Кармелюка: 56А; вул.Крашевського, вул.Мирного: 26/3, 28/2–28/3А, 32/2, 35/1–35/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армелюка: 1/1–14; вул.Мирного: 20/1, 26/2, 29; пров.Мирного, проїзд Мирн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8/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8/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щука, вул.Весняна, вул.Ентузіастів 1-а, вул.Ентузіастів 2-а, вул.Залізнична: 1/1, 3, 5–5/5А, 7/1–7/2, 9–9/2, 11–11/5, 13–13/2, 15А–15/2, 17–17/2, 19–19/2, 21–21/2, 23, 25–25/2, 27–27/2, 29–29/1, 31–31/2, 33–33/1, 35–35/1, 37–37/4, 39, 41, 43, 45, 47, 49, 51, 53, 55, 57, 59, 61, 63–63/4, 65, 67, 69, 71, 73, 75, 77, 79, 81, 83, 87–89, 91, 93, 95, 97, 99, 101, 103–109, 111, 115, 119, 121, 123, 125–127, 131, 133, 137, 141, 143, 145, 149–159, 161, 167; вул.Ігнатенка, вул.Кібенка, вул.Колгоспна: 15–19/1; вул.Костюшка, вул.Партизанська, вул.Польова, вул.Правика, вул.Ричка, вул.Савіної, вул.Щаслива, вул.1-а Садибна, вул.2-а Садибна, вул.3-я Садибна, пров.Ващука, пров.Весняний, пров.Ентузіастів 1-й, пров.Ентузіастів 2-й, пров.Кібенка, пров.Костюшка, пров.Польовий, пров.Правика, пров.Радіс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чка, 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чка, 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09–109/1, 111, 115–117, 119–119/1, 125–131, 133–186; вул.Транспортна: 16–18, 20, 30, 32, 34, 36/1, 38, 40; вул.Чкалова: 13–13/1, 15, 17Б–17/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Б,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Б,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одня: 1–22, 23–25/2, 27, 29, 31–39/1; вул.Курчатова: 2–2/3, 4/3; вул.Олімпійська, вул.Північна: 1, 2/1–61; вул.Чкалова: 20/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4/3,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4/3,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дівельників, вул.Вишнева: 9, 11–11/1, 13, 15, 18–68, 70–72/1, 74–74/2, 76–76А, 78, 80; вул.Вокзальна: 1–31, 33, 38/1, 45/1, 48, 50; вул.Декабристів: 2–2/3, 4–4/1, 6–6/1, 10, 12–12/1, 14, 16, 18, 20–20/1, 22, 24–24/1, 26–26/1, 28; вул.Курчатова: 1К–1Л; вул.Проскурівського підпілля: 169–209; вул.1-а Нова, вул.2-а Нова, вул.3-я Нова, вул.4-а Нова, пров.Вокзаль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6,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6,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йсера: 1–6; вул.Кам’янецька: 18–37, 48–50, 52; вул.Паркова: 2/2–65; вул.Плоска: 3–30, 35; вул.Подільська: 1/1, 3–3/1, 5–22/2; вул.Проскурівського підпілля: 86–98; вул.Староміська: 2–18/1; вул.Шестакова: 1–36, 38, 40, 42–46, 48–48/2, 50, 52–52/2, 54, 56–56/1, 58, 60, 62, 64, 66, 68; пров.Гречанський, пров.Ламаний, пров.Лапушкіна, пров.Плоский, пров.Проскурівського підпілля, пров.Рибацький, пров.Човновий, пров.Шестакова, проїзд Проскурівського підпілл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міська, 2,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міська, 2,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зька: 2, 4, 8А–18; вул.Вайсера: 73, 75–106; вул.Володимирська: 1–10, 15–19/2; вул.Грушевського: 1–5; вул.Подільська: 111–111/2, 113, 115–117, 119, 121–127/4; вул.Прибузька: 3–3/1А, 6–12/1, 14; вул.Проскурівського підпілля: 1–7/2, 9, 15; вул.Річкова: 2–36/1; вул.Свободи: 4, 8, 10, 12, 14, 22А; вул.Соборна: 1–1/1; вул.Староміська: 37–49/1, 51–81; пров.Пилипчука, пров.Старомі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допровідна: 1–16, 43; вул.Подільська: 98–108/1, 112, 114, 118, 120, 128–136/1; вул.Прибузька: 13, 14/1–18/1Б; вул.Річкова: 38–52; вул.Свободи: 2, 3, 3/1, 7/1, 13, 13/1–13/2, 15, 17–17/1, 19–19/1, 25–29, 31–35; вул.Франка: 2/1, 4–4/1; вул.Шевченка: 1–31; пров.Свобод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1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1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ького: 10–12; вул.Заводська: 2, 4, 6, 8–8/1, 10–10/1; вул.Невського, вул.Некрасова, вул.Проскурівська: 17/1, 20, 74–74/1, 78–82/1, 84, 86–109; вул.Рубчакової, вул.Старокостянтинівське шосе: 17–17/1; вул.Трембовецької: 4, 6–6/1, 8, 14; вул.Шевченка: 46–46(НАДПСУ9960), 50, 52, 54, 56–60, 73–83/1; пров.Некрас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90,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90,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жана: 1–28/1; вул.Кожедуба, вул.Красовського: 3–52; вул.Пілотська: 1–2, 3, 5, 7, 13, 15–15/2, 17, 19, 21, 23; вул.Трудова: 10, 12, 14; вул.Червонофлотська: 2/1–22, 24, 38, 42/2, 48, 50; вул.Чорновола: 1–22/1, 26–28, 30–32, 34, 36–38, 46, 48, 50; вул.Щорса: 1–27, 29–38, 41, 45/1; пров.Кожедуба, пров.Червонофлотський, проїзд Кожедуб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7,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7,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ілотська: 2/1А, 8/1, 25, 27, 29, 31, 33, 37, 39, 41, 49; вул.Трудова: 44–64/1, 82–82/1, 92–106/12; вул.Червонофлотська: 23–23/1, 25–36, 40–42/1, 47–47/13, 49, 51; вул.Чубинського, вул.Щорса: 28, 40, 42–44, 52–56; вул.Ювілейна, пров.Красовського, пров.Покришкіна, пров.Трансформаторний, пров.Чорновола, пров.Чубинського, пров.Ювілей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7,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7,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нниченка, вул.Гальчевського: 30–91; вул.Госпітальна: 5, 7/1–36/1; вул.Кутузова, вул.Панфілова, вул.Папаніна, вул.Пілотська: 4, 6, 8, 10–12, 14, 16, 18, 20, 22, 24, 26, 28–28/1, 30, 32, 34–36/1, 38, 40, 42–48, 50–50/1, 52, 54–64, 66, 68, 70–116/2, 118–120/13, 147–155; вул.Східна, вул.Чайковського, вул.Чорновола: 124/1–126, 128, 130–130/1, 132, 166, 168–174; пров.Винниченка, пров.Госпітальний: 1–16/1; пров.Кудрянки, пров.Кутузова, пров.Панфіл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ьчевського, 34,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ьчевського, 34,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81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льчевського: 2–27/2; вул.Котляревського, вул.Матросова, вул.Пілотська: 117–117/1, 131–145; вул.Тупикова, вул.Українки, вул.Хмельницького, вул.Чорновола: 43–45А, 47, 49, 51–51/1, 53–55, 57–59/1, 61–61/1, 63–65, 67–73, 77–79, 81–105/2, 107–107/1, 111, 113, 115–115/1, 117–121/1, 123, 134–134/1, 136–136/1, 138, 140–164; пров.Гальчевського, пров.Госпітальний: 19–23/1; пров.Індустріальний, пров.Матросова, проїзд Гальчевського, проїзд Індустріаль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ьчевського, 34,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ьчевського, 34,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ерхня, вул.Гайдамацька, вул.Гошинського, вул.Красилівська, вул.Лісогринівецька, вул.Лупана, вул.Підлісна, вул.Полігонна, вул.Пресайзена, вул.Стрілецька, пров.Верхній, пров.Гайдамацький, пров.Лупан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гринівецька, 16/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гринівецька,16/1, м.Хмельницький,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6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9–9/3, 11А–11/4, 26–26/1, 30, 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алка, 14/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алка, 14/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9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5, с.Вороне, Жашківський р-н, Черкаська обл., 1923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8, с.Вороне, Жашківський р-н, Черкаська обл., 19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7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ківка – вул.Ватутінська, вул.Гагаріна, вул.Гайдара, вул.Дениса Бабченка, вул.Котовського, вул.Лесі Українки, вул.Нова, вул.Поповича: 32А–38; вул.Чайковського, вул.Шевченка: 107–107А, 109–109Б, 113–170; вул.Шолохова, вул.Щорса, пров.Шевченка, пров.Шолох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хова, 5, с.Юрківка, Звенигородський р-н, Черкаська обл., 2024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хова, 5, с.Юрківка, Звенигородський р-н, Черкаська обл., 202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Андрія Бідана: 121–280; вул.Гагаріна: 109–111, 113, 115, 119–121, 123, 125, 127, 129–497; вул.Івана Мірошніченка, вул.Кошового, вул.Лисенка, вул.Мошляка: 112–180; вул.Озірна, вул.Перемоги, вул.Філатова, вул.Чмиренка: 182–190, 196–198, 202, 204, 206–437; вул.Шевченка, пров.Івана Мірошніченка, пров.Лисенка, Будинок лісництва, Відомчий будинок</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16, с.Білозір’я, Черкаський р-н, Черкаська обл., 196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16,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Ватутіна, вул.Гагаріна: 1–108, 112–112А, 114, 116–118, 122, 124, 126, 128; вул.Героїв Майдану, вул.Дружби, вул.Єдності, вул.Комарова, вул.Ломоносова, вул.Мошляка: 27–29, 31–111А; вул.Незалежності: 1–131, 133, 135, 137, 141, 143, 145, 147–149, 151–153, 157А, 159, 163–177, 179–179А, 181, 183, 187, 189; вул.Соборності, вул.Тичини, вул.Чмиренка: 95–181, 191–193, 201, 203, 205; вул.50-річчя Визволення села, пров.Гагаріна, пров.Новий, пров.У.Громової</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Берегова, вул.Богдана Хмельницького, вул.Віктора Єременка, вул.Горіхова, вул.Гусарова, вул.Івана Франка, вул.Ірдинська, вул.Конєва, вул.Л.Українки, вул.Менделєєва, вул.Мічуріна, вул.Мошляка: 1–26, 30; вул.Незалежності: 132, 134, 136, 138, 142, 144, 146, 150, 154–156, 158, 160, 178, 180, 182, 184–186, 188, 190–241, 249, 259, 261, 263, 265, 267, 269, 271, 277, 279–279А, 281, 283, 287, 289–325, 329; вул.Нова, вул.Олексія Стрижаченка, вул.Свободи, вул.Суворова, вул.Ткаченка, вул.Тясминське лісництво, вул.Черняховського, вул.Чмиренка: 1–94; пров.Богдана Хмельницького, пров.Віктора Єременка, пров.Героїв Майдану, пров.Івана Франка, пров.Л.Українки, пров.Менделєєва, пров.Мічуріна, пров.Рильського, пров.Свободи, пров.Ткаченка, пров.Чех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Андрія Бідана: 1А–119; вул.Атамановського, вул.Вишнева, вул.Героїв Чорнобиля, вул.Залізнична, вул.Захисників Вітчизни, вул.Козацька, вул.Кутузова, вул.Лісова, вул.Михайла Грушевського, вул.Незалежності: 246–248, 250–258А, 260, 262, 264, 266, 268, 270, 272–276, 278–278Б, 280, 282–282А, 284–286, 288, 326, 333–449; вул.Партизанської слави, вул.Пушкіна, вул.Садова, вул.Чкалова, пров.Гоголя, пров.Кірова, пров.Кутузова, пров.Михайла Грушевського, пров.Чкалова, с-ще Бас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3, с.Білозір’я, Черкаський р-н, Черкаська обл., 196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Гоголя, вул.Жовтнева: 6–18/23, 25–39, 41, 43–49/2, 51–53, Б/Н; вул.З.Космодем’янської, вул.Кірова, вул.К.Маркса, вул.Комунарів, вул.Л.Українки, вул.Першотравнева, вул.Сидоренка, вул.Фестивальна, вул.Чкал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А, с.Червона Слобода, Черкаський р-н, Черкаська обл., 196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А,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5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иця – вул.Александрі, вул.Богдана Хмельницького: 17–19А; вул.Боянівська, вул.Г.Асакі, вул.Дерелуй, вул.Долинська, вул.І.Франка, вул.Кишинівська, вул.Ломоносова, вул.Магалянська, вул.М.Емінеску: 8–9, 35–57; вул.Молодіжна: 10А; вул.Мостова: 13–18; вул.Першотравнева, вул.Посольська, вул.Пушкіна, вул.Чернівецька, пров.Молодіжний, пров.Молодійський, пров.Невський, пров.пров. 1 Першотравневий, пров.пров. 2 Першотравневий, пров.Пушкіна, пров.1 Івана Франка, пров.2 Івана Франка, пров.3 Івана Франка, пров.4 Івана Фра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аті, вул.Аксинтенілор: 15; вул.Буковинська, вул.Ватутіна, вул.Верхня, вул.Висоцького, вул.Вікторії, вул.Гаурянка, вул.Горіхова, вул.Григорія Нандриша: 37–111; вул.Грушевського, вул.Долинна, вул.Ємінеску, вул.Залізнична, вул.Інтернаціональна: 13, 15, 17–20; вул.Італійська, вул.Кільцева, вул.Кожбука, вул.Комунальників: 3–5; вул.Копіїлор, вул.Крайня: 5; вул.Крянге, вул.Л. Українки, вул.Лазурень: 2, 4, 6, 8, 10, 12, 14, 18, 20, 22, 26, 30, 32, 36–38; вул.М. Олімпіади: 26–64; вул.Механізаторів, вул.Митрофана, вул.Нова, вул.Новоселів, вул.О. Кобилянської, вул.Парникова: 14; вул.Першотравнева, вул.Петра Мовили, вул.Поштова, вул.Прієтенієй: 1–41, 43, 45, 49–59А; вул.Прімеверій, вул.Прутська: 1–14, 16–66; вул.Пушкіна, вул.Рипей: 3, 18–24; вул.Советелор, вул.Спєранцєй, вул.Стаматі, вул.Трандафірілор: 1, 3–9, 11, 13, 16–19; вул.Флорілор, вул.Фруктова, вул.Чернівецька, вул.Шкільна: 1–5, 7, 9; вул.Штефан чел Маре, пров.Буковинський, пров.Грушевського, пров.Долинний: 1–2, 4–6; пров.Кожбука, пров.Крянге, пров.Митрофана, пров.Новий, пров.Першотравневий, пров.Петра Мовили, пров.Прутський, пров.Чайковського, пров.1 Буковинський, пров.1 Федьковича: 6; пров.2 Буковинський, пров.2 Рідківський, пров.3 Буковинський, пров.4 Буковинський, пров.5 Буковин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3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Болотна, вул.Ватра - Хорелор, вул.Виноградна, вул.Відпочинку, вул.Волошкова, вул.Григорія Нандриша: 3–36; вул.Депутатська, вул.Заньковецька, вул.Західна, вул.Зелена, вул.І. Франка, вул.Івасюка, вул.Кантеміра, вул.Кокорілор, вул.Комунальників: 10; вул.Котовського, вул.Лазурень: 1, 3, 5, 7, 9, 11, 13, 15–17, 19, 21, 23–25, 27–29, 31, 33–35, 39–43; вул.Лісова, вул.Лучаферул, вул.Львівська, вул.М. Олімпіади: 7–20; вул.Миру, вул.Молодіжна, вул.Негруці, вул.Озерна, вул.Олександрі, вул.Підгірна, вул.Підлісна, вул.Рідківська, вул.Річна, вул.Румунська, вул.Садгірська, вул.Садова, вул.Солов’їна, вул.Сонячна, вул.Суворова, вул.Тиха, вул.Толока, вул.Тополина, вул.Українська, вул.Учительська, вул.Чапаєва, вул.Чорнівська, вул.Шевченка, пров.Західний, пров.Лучафелур, пров.Миру, пров.Молодіжний, пров.Суворова, пров.Толока, пров.Чорнівський, пров.1 Рідкі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1, с.Магала, Новоселицький р-н, Чернівецька обл., 603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1,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ир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1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шківці – вул.В.Івасюка, вул.Горького, вул.Грушевського: 1–3, 5 к.А–26, 34, 38–38 к.Б, 40, 44, 48, 54, 56, 58–60, 62, 64, 66, 68, 72, 74–84; вул.Депутатська: 2; вул.Довбуша, вул.І.Франка, вул.Кармелюка: 1–6, 8–34; вул.Комарова, вул.Коцюбинського, вул.Лісова, вул.Л.Кобилиці, вул.Л.Українки, вул.Надрічна, вул.О.Кобилянської: 49–79; вул.Рибальська, вул.Сагайдачного, вул.Сковороди, вул.Суворова, вул.Толстого, вул.Федьковича, вул.Шевченка: 2 к.А–37, 39, 43, 45, 47–49, 53–55; вул.9 Травня, пров.Волгоградський, пров.Київський, пров.Корнійчука: 1, 3–19; пров.Московський, пров.Першотравневий, пров.Сковород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7, с.Вашківці, Сокирянський р-н, Чернівецька обл., 602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7, с.Вашківці, Сокирянський р-н, Чернівецька обл., 60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яйцнера Йозефа, вул.Макіївська, вул.Мукачівська, вул.Неполоківська, вул.Ніщинського Павла, вул.Погорілівська, вул.Прилуцька, вул.Путильська, вул.Ранкова, вул.Січових стрільців, вул.Сокирянська, вул.Ставчанська, вул.Суховерхівська, вул.Фабріціуса Ян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итовський 1, пров.Литовський 2, пров.Мукачівський 1, пров.Мукачівський 2, пров.Мукачівський 3, пров.Мукачівський 4, пров.Полянського Анатолія, пров.Фабріціуса Я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ирянська, 20, м.Чернівці, 580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ирянська, 20,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6669"/>
        <w:gridCol w:w="3352"/>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50</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Богдана Хмельницького, вул.Ватутіна, вул.Вокзальна, вул.Горького, вул.Жукова, вул.Карнаухова, вул.Куйбишева, вул.Механізаторська, вул.Миру, вул.Незалежності: 102, 104, 106, 108, 110, 114, 120, 124, 128–229; вул.Польова, вул.Чапаєва, вул.Червоноармійська, с.Червоноармійс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12, м.Бобровиця, Бобровицький р-н, Чернігівська обл., 174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12,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74006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8</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Басань – вул.Авіації, вул.Базарна, вул.Березівка, вул.Виноградна, вул.Вишнева, вул.Гончарівка, вул.Заболотна, вул.Зелений гай, вул.ім. Анастасії Павленко, вул.ім. Володимира Комарова, вул.ім. Гната Краснухи, вул.ім. Дмитра Гладкого, вул.ім. Жуковського, вул.ім. Івана Компанця, вул.ім. Калініна, вул.ім. Кірова, вул.ім. Короленко, вул.ім. Котовського, вул.ім. Олександра Матросова, вул.ім. Олександра Нестеренко, вул.ім. Павла Тичини, вул.ім. Попудренка, вул.ім. Сергія Корольова, вул.ім. Суворова, вул.ім. Тельмана, вул.ім. Феодосія Кириченко, вул.ім. Фрунзе, вул.ім. Челюскінців, вул.ім. Чкалова, вул.ім. Шевченко: 1–65А; вул.ім. Щорса, вул.Кільцева, вул.Комсомольська, вул.Механізаторська, вул.Низова, вул.Нова, вул.Озерна, вул.Партизанська, вул.Першотравнева, вул.Піонерська, вул.Погребнівка, вул.Поштова, вул.Пришкільна, вул.Промислова, вул.Стадіонна, вул.Старобасанська, вул.Ткацька, вул.Фестивальна, вул.Циганівка, вул.30-річчя Перемоги, вул.50-річчя Перемоги, вул.60-річчя Жовт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Щорса, 25, с.Нова Басань, Бобровицький р-н, Чернігівська обл., 1746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Щорса, 25, с.Нова Басань, Бобровицький р-н, Чернігівська обл., 17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і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4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61</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а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Березанка, Ніжинський р-н, Чернігівська обл., 1664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А, с.Березанка, Ніжинський р-н, Чернігівська обл., 16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74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76</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н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8, с.Данине, Ніжинський р-н, Чернігівська обл., 1666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А, с.Данине, Ніжинський р-н, Чернігівська обл., 16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88</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Дівиц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війни, 42, с.Велика Дівиця, Прилуцький р-н, Чернігівська обл., 1752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війни, 42, с.Велика Дівиця, Прилуцький р-н, Чернігівська обл., 17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п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74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694</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Ріпкинська центральна районна лікарня"</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9, смт Ріпки, Ріпкинський р-н, Чернігівська обл., 1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95</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менівка – вул.Б.Хмельницького: 2–45, 47, 49, 53, 55–55А; вул.Вишнева: 1–26; вул.В.Коробко, вул.Гагаріна, вул.Дахновича, вул.Жовтнева: 2–42, 45, 47–51; вул.Лікарняний Хуторок, вул.Лісова, вул.Мирна, вул.Молодіжна, вул.Першотравнева, вул.Польова, вул.Примакова, вул.Пряма: 2–101, 103–105, 109; вул.Свердлова, вул.Скоробагатого, вул.Червона Площа, вул.Шевченко, вул.Шкільна: 2–39, 43; пров.Б.Хмельницького, пров.Жовтневий, пров.Прикордонників, пров.Свердлова: 1–4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Площа, 7А, м.Семенівка, Семенівський р-н, Чернігівська обл., 154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Площа, 7А, м.Семенівка, Семенівський р-н, Чернігівська обл., 1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город-Сівер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74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548</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город-Сіверська центральна районна лікарня ім.І.В. Буяльського</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Шевченка, 17,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49</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Ботанічна, вул.Вавілова, вул.Дубинського, вул.Заїздська, вул.Західна, вул.Інтернаціоналістів, вул.Київська: 2–9, 13, 15, 17–17 к.А, 19–19А, 21–21 к.2, 23; вул.Коробова, вул.Лермонтова, вул.Маслова, вул.Низова, вул.Ніжинська, вул.Носенка, вул.Панченка, вул.Трубарівська, вул.Чернігівська, вул.Юрченка, пров.Західний, пров.Низовий, пров.Ніжинський, пров.Трубарівський, пров.1 Заїздський, пров.1 Лермонтова, пров.1 Чернігівський, пров.1 Юрченка, пров.2 Заїздський, пров.2 Лермонтова, пров.2 Чернігівський, пров.3 Заїздський, пров.3 Лермонт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вілова, 16, м.Прилуки, Чернігівська обл., 17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вілова, 16,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0</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Чапаєва, вул.Алгазіна, вул.Бособрода: 1–11; вул.Ждановича, вул.Калініна: 2–32; вул.Київська: 10–12, 14, 16, 18, 20, 22–22 к.А, 24–89, 91, 93, 95–99, 101, 103–103 к.А, 105–107, 109–109А, 111–111 к.А, 113, 115, 117, 119, 121–121 к.А, 123, 125–125 к.А, 127, 129, 133–143, 145–149, 151, 153, 155, 157–163, 165–169, 171, 173, 175–179, 181–185, 187, 191–193 к.3, 195, 197, 199; вул.Миколаївська: 1–9, 11, 13, 15, 17; вул.Нова, вул.Партизанська, вул.Чапаєва, вул.Чкалова, вул.Щербакова, пров.Матросова, пров.Некрасова, пров.Партизанський, пров.Чапаєва, пров.Чкалова, пров.Щербакова, пров.1 8 Березня, пров.2 8 Берез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8, м.Прилуки, Чернігівська обл., 17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8,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4</w:t>
            </w:r>
          </w:p>
        </w:tc>
        <w:tc>
          <w:tcPr>
            <w:tcW w:w="6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Земська: 3–5, 9–9А, 15, 21, 23, 25, 29, 31, 37, 39, 44–77; вул.1 Травня: 48–50 к.А, 52, 54, 56, 73, 87; пров.Овраж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мська, 36, м.Прилуки, Чернігівська обл., 17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мська, 36,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серпня 2015 року № 15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25А–25Б; пл.Дружби Народів: 1, 3–5; просп.Оболонський: 10–10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2В,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2В,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вро Лайоша: 18А, 22Б–24Б; вул.Мате Залки: 3А; просп.Героїв Сталінграда: 11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вро Лайоша, 22А, м.Київ, 042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вро Лайоша, 22А, м.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28А–28Б, 32Б; просп.Героїв Сталінграда: 15А–15Б, 17, 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вро Лайоша, 22А, м.Київ, 042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вро Лайоша, 22А, м.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28, 30–32А, 36; просп.Героїв Сталінграда: 17А, 19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вро Лайоша, 22А, м.Київ, 042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вро Лайоша, 22А, м.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25, 25В–25Г; просп.Оболонський: 12А, 14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2В,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2В,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а: 18; просп.Оболонський: 22–22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6Д,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6Д,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Героїв Сталінграда: 25–25А, 27А; просп.Оболонський: 18В–18Г;</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6Д,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6Д,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27Б–27/23; просп.Оболонський: 14Д–14Ж;</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6Д,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6Д,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а: 6–6А, 12; просп.Оболонський: 15–15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А,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А,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Оболонський: 9–9А, 11–11А, 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А,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А,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Оболонський: 16Б–18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6Д,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6Д,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Оболонський: 12, 14А, 14В, 16–16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2В,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2В,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11Б; просп.Оболонський: 5–7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Б,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Б,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8, 13–15/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Б,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Б,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1А, 3А–3Б, 7А; просп.Оболонський: 7Г;</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Б,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Б,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йорова Михайла: 1–5, 8; вул.Петра Дехтяр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орова Михайла, 3А, м.Київ, 04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орова Михайла, 3А,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ева, вул.Джерельна, вул.Дніпроводська, вул.Калиновий Ріг, вул.Луківська, вул.Павлика Морозова, вул.Поперечна 2, вул.Редьчинська, вул.13 Садова, вул.6 Лінія, вул.8-Го Березня, пров.Джерельний, пров.Луківський, пров.Петрівський, проїзд Богатирський, проїзд Калиновий Ріг, Хутір Микільський, Хутір Микільський вулиця Мічуріна, Хутір Микільський провулок Лісовий, Хутір Редьки, Хутір Редьки провулок Ліс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Морозова, 1, м.Київ, 040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Морозова, 1, м.Київ, 040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Дружби Народів: 4/6, 6А, 8А, 14–14-16; вул.Верхньогірська, вул.Івана Фіалека, вул.Лубенська, вул.Мендєлєєва, вул.Олександра Матросова, вул.Остапа Вишні, вул.Ромоданівська, вул.Тиха, вул.Товарна, вул.Чорногірська, вул.Яготинська, пров.Пішохідний, пров.Філатова, шосе Залізничне: 2–5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ружби Народів, 12Б, м.Київ, 0110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ружби Народів, 12Б, м.Київ, 0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рі Барбюса: 37/1; вул.Велика Васильківська (Червоноармійська): 129, 131, 145/1; вул.Івана Кудрі: 9, 11, 13/2, 15; вул.Ковпака: 17; вул.Предславинська: 51; вул.Філатова: 1/22–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дславинська, 30А, м.Київ, 031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дславинська, 30А,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 вул.Кукурудзяна, вул.Маршала Гречка: 10, 12–18Б; вул.Стеценка: 20, 24, 26, 28, 28 к.65, 30, лінія 2 к.68, 30, лінія 9 к.72, 32, 34, 36, 38, 40, 4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Гречка, 10А, м.Київ, 0413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Гречка, 10А, м.Київ, 04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45 к.1, 45 к.2, 45 к.3, 45 к.4, 45 к.5, 45 к.6, 45 к.7, 45 к.8, 45 к.9, 45 к.10, 45Б/1, 45А/2, 45Б/2, 45А/3, 45Б/3, 45А/4, 45Б/4, 45А/5, 45/2; вул.Западинська, просп.Правди: 4А, 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4, м.Київ, 041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4, м.Київ, 0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80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лінічна лікарня №15 Подільського району м.Києва</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Сковороди, 2, м.Київ, 04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80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иторіальне медичне об’єднання "Психіатрія" у місті Києві</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03А,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80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ендокринології та обміну речовин ім.В.П.Комісаренка Національної академії медичних наук України", Клініка</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городська, 69, м.Київ, 04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80–81, 85, 87, 97–99/13; вул.Герасименка Костянтина, вул.Жовтнева (Катеринівка), вул.Котельникова Михайла: 80–111/2; вул.Чалого Михайла, вул.Шепетівська, шосе Брест-Литовське, Київське лісництво, 105 квартал, Київське лісництво, 111 квартал, Київське лісництво, 112 квартал, Київське лісництво, 19 квартал, Київське лісництво, 87 квартал, Київське лісництво, 88 квартал, Святошинське лісництво, 127 квартал, Святошинське лісництво, 19 квартал</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ловка Андрія: 12–25; вул.Народна: 54А(2428); вул.Преображенська: 24–26, 28–40; просп.Червонозоряний: 39Б, 53, 55, 5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ка Андрія, 25, м.Київ, 031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ка Андрія, 25,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зовська, вул.Гаріна Бориса, вул.Громової Уляни, вул.Донська, вул.Кишинівська, вул.Можайська, вул.Олексіївська: 20–37; вул.Пироговського Олександра: 8; вул.Радченка Петра, вул."Совки" радгосп, просп.Червонозоряний: 6А, 41, 58/2, 59, 60, 60/2, 61А, 62, 63А, 64, 65, 66, 67/23, 68, 68/2, 69, 71, 72, 74, 76/15, 78, 8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зоряний, 51, м.Київ, 031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зоряний, 51,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ська, вул.Василівська, вул.Гайсинська, вул.Головка Андрія: 1–6, 27–31; вул.Оборонна, вул.Пироговського Олександра: 3, 19 к.1; вул.Преображенська: 27; вул.Солом’янська: 20–20Б; вул.Університетська: 1/17–16; пров.Гучний, пров.Донський, пров.Народний, пров.Теремк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7, м.Київ, 031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7,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городська, вул.Олексіївська: 2, 4, 6–14; вул.Преображенська: 10/17–14, 19/2, 21; вул.Червонопартизанська: 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7, м.Київ, 031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7,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ровиця Олександра, вул.Златопільська: 3–4К; вул.Озерна (Солом’янка), вул.Олексіївська: 3–3А, 5; вул.Пироговського Олександра: 16–16А; вул.Преображенська: 16, 20/6, 22/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25, м.Київ, 031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25,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Червонозоряний: 4А, 4Б, 4В, 4Г, 4Ж, 6В, 6Г, 6Д, 12, 14, 18, 23, 26, 28А, 28/25, 29, 31, 32, 33, 34, 35, 36, 37, 39А, 46, 5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зоряний, 6, м.Київ, 0303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зоряний, 6, м.Київ, 03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ривоноса Максима: 5/1, 7, 11; вул.Освіти: 14А; вул.Преображенська: 1–8Б; вул.Солом’янська: 4/2; вул.Червонопартизанська: 2А–4/6; пров.Кривоноса Максим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5/2, м.Київ, 0303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5/2, м.Київ, 03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тутіна, вул.Вишнева (Жуляни), вул.Гоголя, вул.Горького, вул.Київська, вул.Кооперативна, вул.Котляревського, вул.Маркса Карла, вул.Медична, вул.Межова (Жуляни), вул.Нова, вул.Радянська, вул.Робітнича, вул.Садова, вул.Шевченка, вул.Яблунева (Жуляни), вул.Янтарна, пров.Радянський, пров.Садовий, пров.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иїв, 0316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иїв, 03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детський Гай: 3; вул.Пулюя Івана: 3–5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люя Івана, 3Б, м.Київ, 0304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люя Івана, 3Б, м.Київ, 03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w:t>
            </w:r>
            <w:r>
              <w:rPr>
                <w:b/>
                <w:i/>
                <w:color w:val="000000"/>
                <w:sz w:val="28"/>
                <w:lang w:val="uk-UA"/>
              </w:rPr>
              <w:t xml:space="preserve"> засідання</w:t>
            </w:r>
            <w:r>
              <w:rPr>
                <w:b/>
                <w:i/>
                <w:color w:val="000000"/>
                <w:sz w:val="28"/>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rPr/>
      </w:r>
    </w:p>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309" w:leader="none"/>
        <w:tab w:val="center" w:pos="4986" w:leader="none"/>
        <w:tab w:val="right" w:pos="9972" w:leader="none"/>
      </w:tabs>
      <w:rPr/>
    </w:pPr>
    <w:r>
      <w:rPr/>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446" w:leader="none"/>
        <w:tab w:val="center" w:pos="4986" w:leader="none"/>
        <w:tab w:val="right" w:pos="9972" w:leader="none"/>
      </w:tabs>
      <w:rPr/>
    </w:pPr>
    <w:r>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74" w:leader="none"/>
        <w:tab w:val="center" w:pos="4986" w:leader="none"/>
        <w:tab w:val="right" w:pos="9972" w:leader="none"/>
      </w:tabs>
      <w:rPr/>
    </w:pPr>
    <w:r>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06" w:leader="none"/>
        <w:tab w:val="center" w:pos="4986" w:leader="none"/>
        <w:tab w:val="right" w:pos="9972" w:leader="none"/>
      </w:tabs>
      <w:rPr/>
    </w:pPr>
    <w:r>
      <w:rPr/>
      <w:tab/>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74" w:leader="none"/>
        <w:tab w:val="center" w:pos="4986" w:leader="none"/>
        <w:tab w:val="right" w:pos="9972" w:leader="none"/>
      </w:tabs>
      <w:rPr/>
    </w:pPr>
    <w:r>
      <w:rPr/>
      <w:tab/>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446" w:leader="none"/>
        <w:tab w:val="center" w:pos="4986" w:leader="none"/>
        <w:tab w:val="right" w:pos="9972" w:leader="none"/>
      </w:tabs>
      <w:rPr/>
    </w:pPr>
    <w:r>
      <w:rPr/>
      <w:tab/>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74" w:leader="none"/>
        <w:tab w:val="center" w:pos="4986" w:leader="none"/>
        <w:tab w:val="right" w:pos="9972" w:leader="none"/>
      </w:tabs>
      <w:rPr/>
    </w:pPr>
    <w: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character" w:styleId="Style15">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05:00Z</dcterms:created>
  <dc:creator/>
  <dc:description/>
  <cp:keywords/>
  <dc:language>en-US</dc:language>
  <cp:lastModifiedBy>Вишнівська</cp:lastModifiedBy>
  <cp:lastPrinted>2015-08-03T14:53:00Z</cp:lastPrinted>
  <dcterms:modified xsi:type="dcterms:W3CDTF">2015-08-17T07:09:00Z</dcterms:modified>
  <cp:revision>5</cp:revision>
  <dc:subject/>
  <dc:title> </dc:title>
</cp:coreProperties>
</file>