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ме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илів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Турця, 27, с.Курилівці, Жмеринський р-н, Вінницька обл., 231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Турця, 27, с.Курилівці, Жмеринський р-н, Вінницька обл., 231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2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Василівка, с.Новоселиц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30А, с.Новоселиця, Жмеринський р-н, Вінницька обл., 231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30А, с.Новоселиця, Жмеринський р-н, Вінницька обл., 231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502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29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юда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0А, с.Людавка, Жмеринський р-н, Вінницька обл., 231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Людавка, Жмеринський р-н, Вінницька обл., 231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3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іславчик – вул.Горького, вул.Калініна, вул.Кірова, вул.Котовського, вул.Коцюбинського, вул.Матросова, вул.Набережна, вул.О.Кошового, вул.Польова, вул.Пушкіна, вул.Урицького, вул.Центральна, вул.Шкільна, вул.Щорса, пров.Горького, пров.Калініна, пров.Шкільний, тупик Калін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Станіславчик, Жмеринський р-н, Вінницька обл., 231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Станіславчик, Жмеринський р-н, Вінницька обл., 231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ніславчик – вул.Жовтнева, вул.Комсомольська, вул.Космонавтів, вул.Крупської, вул.Мічуріна, вул.Островського, вул.Петровського, вул.Радянська, вул.Чапаєва, вул.Шевченка, пров.Радянський, тупик Радянський, с-ще Травне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Станіславчик, Жмеринський р-н, Вінницька обл., 231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Станіславчик, Жмеринський р-н, Вінницька обл., 231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яти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фа Львова, 14, с.Чернятин, Жмеринський р-н, Вінницька обл., 231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фа Львова, 14, с.Чернятин, Жмеринський р-н, Вінницька обл., 231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ашів – вул.Б.Хмельницького, вул.І.Франка, вул.Козацька, вул.Колгоспна, вул.Набережна, вул.Пирогова, вул.Польова, вул.Прибережна, вул.Центральна, пров.Банківський, пров.Громадянський, пров.Заводський, пров.Колгоспний, пров.Короткий, пров.Кошового, пров.Кривий, пров.Липовий, пров.Шкі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мт Дашів, Іллінецький р-н, Вінницька обл., 227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мт Дашів, Іллінецький р-н, Вінницька обл., 227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3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ашів – вул.Володіна, вул.Горького, вул.Зелена, вул.Івана Богуна, вул.Івана Котляревського, вул.Калашника, вул.Лесі Українки, вул.Лугова, вул.Молодіжна, вул.Першотравнева, вул.Пушкіна, вул.Чкалова, вул.8 Березня, пров.Вишневий, пров.Інтернаціональний, пров.Низовий, пров.Поштовий, пров.Скалистий, пров.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9, смт Дашів, Іллінецький р-н, Вінницька обл., 227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9, смт Дашів, Іллінецький р-н, Вінницька обл., 227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4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4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хнівка – вул.Антоновича, вул.І.Данилюка, вул.Камянка, вул.Київська: 76–80, 82–86, 88, 109–133; вул.Козятинська, вул.Любарська, заїзд Пляхівський, пров.І.Данилюка, пров.Любар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ьського, 15, с.Махнівка, Козятинський р-н, Вінницька обл., 221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ьського, 15, с.Махнівка, Козятинський р-н, Вінницька обл., 221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ець</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церківська, 12, с.Сокілець, Козятинський р-н, Вінницька обл., 221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ілоцерківська, 12, с.Сокілець, Козятинський р-н, Вінницька обл., 221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чар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18, с.Гончарівка, Літинський р-н, Вінницька обл., 223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аслива, 18, с.Гончарівка, Літинський р-н, Вінницька обл., 223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ужне, с.Кілья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на, 2А, с.Залужне, Літинський р-н, Вінницька обл., 223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на, 2А, с.Залужне, Літинський р-н, Вінницька обл., 223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иц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 с.Новоселиця, Літинський р-н, Вінницька обл., 223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6, с.Новоселиця, Літинський р-н, Вінницька обл., 223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1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ків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А, с.Вінниківці, Літинський р-н, Вінницька обл., 223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А, с.Вінниківці, Літинський р-н, Вінницька обл., 223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3, с.Соколівка, Літинський р-н, Вінницька обл., 2235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3, с.Соколівка, Літинський р-н, Вінницька обл., 223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скри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енева, 3, с.Іскриня, Літинський р-н, Вінницька обл., 2236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енева, 3, с.Іскриня, Літинський р-н, Вінницька обл., 223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ш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Хмельницьке шосе, 55Б, с.Лукашівка, Літинський р-н, Вінницька обл., 2236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е шосе, 55Б, с.Лукашівка, Літинський р-н, Вінницька обл., 223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ш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 с.Гавришівка, Літинський р-н, Вінницька обл., 223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2, с.Гавришівка, Літинський р-н, Вінницька обл., 223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 4, с.Олександрівка, Літинський р-н, Вінницька обл., 223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 с.Олександрівка, Літинський р-н, Вінницька обл., 223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ибух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няна, 13, с.Трибухи, Літинський р-н, Вінницька обл., 2236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няна, 13, с.Трибухи, Літинський р-н, Вінницька обл., 2236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жух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ова, 25, с.Кожухів, Літинський р-н, Вінницька обл., 223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ова, 25, с.Кожухів, Літинський р-н, Вінницька обл., 223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расносілка, с.Ліс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0, с-ще Красносілка, Літинський р-н, Вінницька обл., 223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30, с-ще Красносілка, Літинський р-н, Вінницька обл., 223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краї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Б, с.Українка, Літинський р-н, Вінницька обл., 2234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 1Б, с.Українка, Літинський р-н, Вінницька обл., 2234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3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блу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 с.Яблунівка, Літинський р-н, Вінницька обл., 2234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 с.Яблунівка, Літинський р-н, Вінницька обл., 223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Вишенька, Літинський р-н, Вінницька обл., 2236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Вишенька, Літинський р-н, Вінницька обл., 223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и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А, с.Петрик, Літинський р-н, Вінницька обл., 223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А, с.Петрик, Літинський р-н, Вінницька обл., 223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жо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8, с.Ріжок, Літинський р-н, Вінницька обл., 2237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28, с.Ріжок, Літинський р-н, Вінницька обл., 223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епова, 45, с.Кам’янка, Літинський р-н, Вінницька обл., 223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епова, 45, с.Кам’янка, Літинський р-н, Вінницька обл., 223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15, с.Миколаївка, Літинський р-н, Вінницька обл., 223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15, с.Миколаївка, Літинський р-н, Вінницька обл., 223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усли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гарська, 35, с.Бруслинівка, Літинський р-н, Вінницька обл., 223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гарська, 35, с.Бруслинівка, Літинський р-н, Вінницька обл., 223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ліс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а, 121А, с.Підлісне, Літинський р-н, Вінницька обл., 223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а, 121А, с.Підлісне, Літинський р-н, Вінницька обл., 223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прун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7, с.Супрунів, Літинський р-н, Вінницька обл., 223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7, с.Супрунів, Літинський р-н, Вінницька обл., 223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одільська, 49, с.Городище, Літинський р-н, Вінницька обл., 223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49, с.Городище, Літинський р-н, Вінницька обл., 2234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ка, с.Літинські Хутор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9, с.Літинські Хутори, Літинський р-н, Вінницька обл., 223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9, с.Літинські Хутори, Літинський р-н, Вінницька обл., 223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с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5, с.Теси, Літинський р-н, Вінницька обл., 2237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5, с.Теси, Літинський р-н, Вінницька обл., 223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5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9, с.Лука, Літинський р-н, Вінницька обл., 2235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9, с.Лука, Літинський р-н, Вінницька обл., 223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ічо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 с.Осічок, Літинський р-н, Вінницька обл., 223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5, с.Осічок, Літинський р-н, Вінницька обл., 223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атяш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 с-ще Матяшівка, Літинський р-н, Вінницька обл., 223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 с-ще Матяшівка, Літинський р-н, Вінницька обл., 223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адівка – вул.Лісова, вул.Лугова, вул.Першотравнева, с.Іванопіль</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А, с.Іванопіль, Літинський р-н, Вінницька обл., 223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А, с.Іванопіль, Літинський р-н, Вінницька обл., 223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06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ківська Слобід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Пиківська Слобідка, Літинський р-н, Вінницька обл., 223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Пиківська Слобідка, Літинський р-н, Вінницька обл., 223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дан-Бобри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нійчука, 3, с.Майдан-Бобрик, Літинський р-н, Вінницька обл., 223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нійчука, 3, с.Майдан-Бобрик, Літинський р-н, Вінницька обл., 223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ми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7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емирів – вул.Богуна Івана, вул.Гетьмана Дорошенко, вул.Козоріза, вул.Кошового О., вул.Ліцейна, вул.Марковича, вул.Молодіжна, вул.Паркова, вул.Соборна: 43, 47, 49, 51, 53, 55, 59–170, 172, 174–190, 192–194, 196, 198, 200; вул.Франка І., пров.Марковича, пров.Нахімова, пров.Парковий, пров.Чорнопищука Микол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8, м.Немирів, Немирівський р-н, Вінницька обл., 228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8, м.Немирів, Немирівський р-н, Вінницька обл., 22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ш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пняр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аяковського, 1, с.Вапнярки, Томашпільський р-н, Вінницька обл., 242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 с.Вапнярки, Томашпільський р-н, Вінницька обл., 242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82, с.Калинка, Томашпільський р-н, Вінницька обл., 242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82, с.Калинка, Томашпільський р-н, Вінницька обл., 242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0, с.Ракова, Томашпільський р-н, Вінницька обл., 242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0, с.Ракова, Томашпільський р-н, Вінницька обл., 242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огдана Ступки: 17–19, 21; вул.Вячеслава Чорновола: 9, 11–13, 17–29 к.7; вул.Громова: 1–13, 15; вул.Жуковського: 1–8, 10, 12, 14; вул.Рєпіна, пров.Жуковського, пров.2-й Гром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12, м.Вінниця, Вінницька обл., 210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лецька, 12, м.Вінниця, Вінницька обл., 21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Олега Антонова: 13В к.1–13В к.4, 19А, 21, 23–23А, 25–25А, 27, 29; вул.Чехова: 8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Шимка, 3, м.Вінниця, Вінницька обл., 210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Шимка, 3, м.Вінниця, Вінницька обл., 21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естужева, вул.Ботанічна, вул.Добролюбова: 74–121; вул.Євгена Патона, вул.Каховського, вул.Лесі Українки: 32, 34, 36, 38, 40, 42, 44, 46, 48, 50, 52–56, 58, 60, 62, 64, 68, 70, 72; вул.О.Кошового, вул.Рилєєва: 10–66; вул.Ґрохольських: 49–51, 53, 57, 59, 61, 63, 65, 67, 69; вул.Салтикова-Щедріна: 61, 63, 68–131/1; вул.Соцька, вул.Ціолковського, пров.О.Кошового, пров.Ґрохольських, пров.Ціолковського, пров.1-й Бестужева, пров.1-й Ботанічний, пров.2-й Бестужева, пров.2-й Ботанічний, пров.2-й Рилєєва, пров.3-й Ботанічний, пров.3-й Руданського, пров.4-й Руданського, проїзд 1-й Генерала Арабея, проїзд 2-й Генерала Арабея, проїзд 3-й Генерала Арабея, проїзд 4-й Генерала Арабея, проїзд 5-й Генерала Арабея, проїзд 6-й Генерала Арабе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танічна, 15, м.Вінниця, Вінницька обл., 210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танічна, 13А, м.Вінниця, Вінницька обл., 21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арське шосе, вул.Генетична, вул.Джерельна, вул.Келецька: 128А–142; вул.Стельмаха: 47, 53–53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Ващука, 12, м.Вінниця, Вінницька обл., 210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Ващука, 12, м.Вінниця, Вінницька обл., 21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гатангела Кримського: 1–32; вул.Данила Галицького: 59, 61–72; вул.Івана Миколайчука: 35, 39, 48–60; вул.Келецька: 2–11, 13, 15, 19, 21, 29–29А, 31, 33, 35–35Б, 37–37Б; вул.Пирогова: 62, 64, 66, 68, 70, 72А–73, 74, 76–76Б, 78–78А, 80; вул.Тараса Шевченка: 41, 43; пров.Келецький, пров.1-й Тараса Шевченка, пров.2-й Тараса 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52, м.Вінниця, Вінницька обл., 210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ирогова, 52, м.Вінниця, Вінницька обл., 210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брикосова, вул.Бориса Грінченка, вул.Веселкова, вул.Виноградна, вул.Вишневського, вул.Гійома Боплана, вул.Дружби, вул.Зоряна, вул.Івана Мазепи, вул.Козацька, вул.Корольова, вул.Лева Семполовського, вул.Оксамитова, вул.Олеся Гончара, вул.Подільська, вул.Помаранчева, вул.Святошинська, вул.Сергія Параджанова, вул.Щаслива, пров.Козацький, пров.1-й Бориса Грінченка, пров.1-й Вишневського, пров.1-й Дружби, пров.1-й Корольова, пров.1-й Святошинський, пров.2-й Бориса Грінченка, пров.2-й Вишневського, пров.2-й Дружби, пров.2-й Корольова, пров.2-й Святошинський, пров.3-й Вишневського, пров.3-й Корольова, проїзд Гідротехнічний, проїзд Західний, проїзд Ромашковий, проїзд Росинковий, проїзд 1-й Автомобілістів, проїзд 1-й Зірковий, проїзд 1-й Рембудівський, проїзд 2-й Автомобілістів, проїзд 2-й Рембудівський, проїзд 2-й Святошинський, проїзд 3-й Автомобілістів, проїзд 3-й Зірковий, проїзд 3-й Рембудівський, проїзд 4-й Автомобілістів, проїзд 4-й Зірковий, проїзд 5-й Автомобілістів, проїзд 5-й Зірковий, проїзд 6-й Зірковий, проїзд 7-й Автомобілістів, тупик Абрикосовий, СТОВ Ромашка масиву ’Пирогова-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91, м.Вінниця, Вінницька обл., 210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91, м.Вінниця, Вінницька обл., 21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лли Горської, вул.Андріївська, вул.Вишенька, вул.Володимира Свідзінського, вул.Гніванське шосе, вул.Житня, вул.Квітнева, вул.Миколаївська, вул.Незалежна, вул.Олекси Новаківського, вул.П.Загребельного, вул.Тимофіївська, пров.Академічний, пров.Андріївський, пров.Архітектурний, пров.Вишенька, пров.Енергетичний, пров.Затишний, пров.Інтелігентний, пров.Квітневий, пров.Мистецький, пров.П.Загребельного, пров.Сучасний, пров.1-й Володимира Свідзінського, пров.1-й Гніванське шосе, пров.2-й Володимира Свідзінського, пров.2-й Гніванське шосе, пров.3-й Володимира Свідзінського, пров.3-й Гніванське шосе, пров.4-й Василя Стефаника, пров.4-й Гніванське шосе, пров.5-й Гніванське шос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 м.Вінниця, Вінницька обл., 210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 м.Вінниця, Вінницька обл., 210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0516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підприємство "Козятинська центральна районна лікарня Козятинської район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9, м.Козятин, Вінницька обл., 22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ільни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516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Вугринівська: 1–33, 35, 37, 39, 41, 43, 45, 47; вул.Монастирська: 1–40, 42–42А, 44, 46, 48, 50, 52–54, 56–62; вул.Чкалова, вул.1Травня: 9–13, 15, 17; пров.1Монастирський, пров.1Травня, пров.2Монастирський, пров.3Монастир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39, м.Хмільник, Вінницька обл., 22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Травня, 39, м.Хмільник, Вінницька обл., 22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ільник – вул.Бондарчука, вул.Володимира Івасюка, вул.Вугринівська: 34, 36, 38, 40, 42, 44, 46, 48–127; вул.Гоголя, вул.Лялі Ратушної, вул.Марка Вовчка, вул.Монастирська: 41, 43, 45, 47, 49, 51, 55, 79–81; вул.Озерна, вул.Тичини, вул.Тімірязєва, вул.Чайковського, пров.Володимира Івасюка, пров.Марка Вовчка, пров.Тімірязєва, пров.1Вугринівський, пров.1Чайковського, пров.2Вугринівський, пров.2Чайковського, пров.3Вугринівський, пров.4Вугрин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59, м.Хмільник, Вінницька обл., 22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59, м.Хмільник, Вінницька обл., 22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lang w:val="uk-UA"/>
              </w:rPr>
            </w:pPr>
            <w:r>
              <w:rPr>
                <w:b/>
                <w:i/>
                <w:color w:val="000000"/>
                <w:sz w:val="28"/>
              </w:rPr>
              <w:t>Секретар засідання</w:t>
            </w:r>
            <w:r>
              <w:rPr>
                <w:b/>
                <w:i/>
                <w:color w:val="000000"/>
                <w:sz w:val="28"/>
                <w:lang w:val="uk-UA"/>
              </w:rPr>
              <w:t xml:space="preserve"> </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2"/>
          <w:footerReference w:type="default" r:id="rId3"/>
          <w:type w:val="nextPage"/>
          <w:pgSz w:orient="landscape" w:w="16838" w:h="11906"/>
          <w:pgMar w:left="566" w:right="566" w:gutter="0" w:header="720" w:top="776" w:footer="28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1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ини – вул.Андрузького, вул.Богдана Хмельницького, вул.В. Івасюка, вул.Ветеранів, вул.Вишнева, вул.Відродження, вул.Героїв УПА, вул.Гетьмана Сагайдачного, вул.Затишна, вул.Зелена, вул.Івана Богуна, вул.Івана Франка, вул.Квітнева, вул.Княгині Ольги, вул.Князя Володимира, вул.Космонавтів, вул.Лесі Українки, вул.Липинська, вул.Лисенка, вул.Максима Кривоноса, вул.Марії Заньковецької, вул.Небесної Сотні, вул.Незалежності, вул.Олени Пчілки, вул.Павла Рибалки, вул.Панаса Мирного, вул.Перемоги, вул.Ранкова, вул.Рівненська, вул.Роксолани, вул.Романа Шухевича, вул.Слов’янська, вул.Соломії Крушельницької, вул.Спортивна, вул.Теремнівська, вул.Шевченк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Липини, Луцький р-н, Волинська обл., 4560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Липини, Луцький р-н, Волинська обл., 45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е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4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ичі</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21, с.Березичі, Любешівський р-н, Волинська обл., 4425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іська, 21, с.Березичі, Любешівський р-н, Волинська обл., 442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лодимир-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7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димир-Волинський – вул.Білобережна, вул.Броварна, вул.Володимира Мономаха, вул.Володимирська, вул.Драгоманова: 4; вул.Князя Василька: 3–16; вул.Князя Всеволода, вул.Князя Мстислава, вул.Князя Романа, вул.Коперніка, вул.Коцюбинського, вул.Лаврентія Горки, вул.Лугова, вул.Набережна, вул.Небесної Сотні, вул.Підзамче, вул.Поштова, вул.Садова, вул.С.Бандери, вул.Соборна, вул.Сокальська, вул.Старокатедральна, вул.Тіниста, вул.Устилузька: 3–41, 45–47, 49, 51, 57–59А, 65, 67, 71, 73–75, 79, 81, 83, 87, 93, 97; вул.Ю.Бунди, пров.М.Ваврисевича, пров.Полтавський, пров.Річ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Бандери, 8, м.Володимир-Волинський, Волинська обл., 447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Бандери, 8, м.Володимир-Волинський, Волинська обл., 4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7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димир-Волинський – вул.В.Великого, вул.Гоголя, вул.Г.Проскури, вул.Гуденка, вул.Дмитра Колєснікова, вул.Ільїна, вул.Лермонтова, вул.Лишеня, вул.Ліснича, вул.Мілашенкова, вул.Міцкевича, вул.М.Хвильового, вул.М.Чурай, вул.Н.Курченко, вул.Н.Ужвій: 2–54; вул.Олексієвського, вул.Павлова, вул.Ревуцького, вул.Сагайдачного: 56–117; вул.Сахарова, вул.С.Наливайка, вул.Тараскіна, вул.Червоного Хреста, вул.Щоголіва, пров.Вишнев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85, м.Володимир-Волинський, Волинська обл., 447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85, м.Володимир-Волинський, Волинська обл., 4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7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7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лодимир-Волинський – вул.Віктора Хмелецького, вул.в/ч А2099, вул.в/ч А2892, вул.в/ч А3866, вул.Поліської Січі, вул.9 Травн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3, м.Володимир-Волинський, Волинська обл., 447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9 Травня, 3, м.Володимир-Волинський, Волинська обл., 4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0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Володимирська: 93–93А, 95, 97, 99, 101; вул.40 років Перемоги: 3–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124, м.Ковель, Волинська обл., 450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124,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0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огачука, вул.Володимирська: 56, 58, 60, 62, 66, 68, 70, 72, 74, 76–78А, 80, 82, 84–84А, 86, 88, 90, 92, 94, 96, 98, 100, 102, 104, 108, 110, 114–114А, 116, 118; вул.Глібова, вул.Данила Галицького, вул.Заводська: 6, 11, 15, 25–29; вул.Квітнева, вул.Княгині Ольги, вул.Полковника Литвинюка, вул.С.Рудика, вул.1-го Травня</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1, м.Ковель, Волинська обл., 4500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1, м.Ковель, Волинська обл., 4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Докучаєва, вул.Львівська: 37, 39, 41, 43, 45–45А, 47, 49–51, 53, 55, 57, 59, 61–61Б; вул.Потебні: 31, 33–57, 59, 61–65; вул.Супутника, вул.Тимірязєва, вул.Цегельна, вул.Чекалін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ебні, 52, м.Луцьк, Волинська обл., 4301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ебні, 52, м.Луцьк, Волинська обл., 4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ранова: 43, 45, 47, 49, 51–126А; вул.Вересая, вул.Вериківського, вул.Вишенського, вул.Вільямса, вул.Гончарівка, вул.Городецька, вул.Дмитра Донцова, вул.Левітана, вул.Лермонтова, вул.Лисенка: 43–57; вул.Львівська: 86–150; вул.Маковського, вул.Малоомелянівська: 83, 85–110; вул.Мечникова: 16–25; вул.Мурашка, вул.Олени Кульчицької: 1–14, 16; вул.Павлова, вул.Смирнова: 1А, 3–3А, 4А–4Б, 5А, 6–6А, 8А; вул.Станіславського: 2–2Г, 4–10, 12; вул.Степова: 73, 75, 77, 79, 81, 83, 85, 87, 89–91, 93–152; вул.Трутовського, вул.Ярослава Стецька, пров.Грінченка, пров.Дмитра Донцова, пров.1-й Малоомелянівський, пров.1-й Степовий, пров.1-й Трутовського, пров.2-й Малоомелянівський, пров.2-й Степовий, пров.2-й Трутовського, пров.3-й Степовий, пров.3-й Трутовського</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75, м.Луцьк, Волинська обл., 4301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75, м.Луцьк, Волинська обл., 43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оровиковського, вул.Добролюбова, вул.Журавлина, вул.Зарічна, вул.Качалова, вул.Ковельська: 129–129А, 131–181; вул.Ланова, вул.Левадна, вул.Лєскова, вул.Макаренка, вул.Микулицька, вул.Надозерна, вул.Новочерчицька, вул.Поштова, вул.Симиренка, вул.Стефаника, вул.Тиха, вул.Чернишевського: 1–86, 88–89, 91–103, 105, 106А–107, 109А, 111–114, 115А, 117–126, 126Б–128, 129–164; вул.Черчицька, вул.Юрія Тютюнника, пров.Качалова, пров.Надозерний</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ого, 29, м.Луцьк, Волинська обл., 430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ого, 29, м.Луцьк, Волинська обл., 43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олгоградська, вул.Волноваська, вул.Гоголя, вул.Григорія Гуляницького, вул.Залізна, вул.Ломоносова, вул.Макарова, вул.Механічна, вул.Миру, вул.Міліційна, вул.Олекси Алмазова, вул.Проектувальна, вул.Рилєєва, вул.Товарова, вул.Ушинського, вул.Чернишевського: 86А, 90, 104–104А, 106, 108–108А, 110, 114А–114Г, 116–116В, 126А, 128А; вул.Шевцової, вул.Шевченка: 13А–15, 19, 23–88; вул.Янки Купали</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0, м.Луцьк, Волинська обл., 430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0, м.Луцьк, Волинська обл., 43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огдана Хмельницького: 8, 11–60; вул.Даргомижського, вул.Заповітна, вул.Затишна, вул.Іова Кондзелевича, вул.Ковельська: 1 к.ГУРТ–24А, 26–28; вул.Короленка, вул.Коцюбинського, вул.Кривий Вал: 1–27; вул.Романюка, вул.Франка: 1–8А; вул.Чайковського, вул.Шевченка: 5, 7–9, 18, 2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5, м.Луцьк, Волинська обл., 430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5, м.Луцьк, Волинська обл., 4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ячеслава Хурсенка: 41–69; вул.Декабристів: 31, 50–74; вул.Електроапаратна, вул.Казакова: 1–2, 4, 6; вул.Рівненська: 50, 56, 58, 81–87;</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52А, м.Луцьк, Волинська обл., 430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52А, м.Луцьк, Волинська обл., 43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Захарова: 2, 4–10; вул.Митрополита Андрея Шептицького: 31–43; вул.Петра Маха: 11, 13, 21, 32–52; вул.Щусева, просп.Відродження: 7;</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усева, 7, м.Луцьк, Волинська обл., 430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усева, 7, м.Луцьк, Волинська обл., 43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лківська: 1–13; вул.Вороніхіна: 1–7, 9, 11, 13, 15–15А; вул.В’ячеслава Хурсенка: 3, 5, 7–39; вул.Гетьмана Мазепи: 1–9, 11, 13, 15, 17, 19, 21, 23; вул.Гризодубової, вул.Декабристів: 1–30, 32–48; вул.Захарова: 1, 3; вул.Кривоноса: 14–59; вул.Кутузова: 11, 13–52; вул.Митрополита Андрея Шептицького: 1–30; вул.Олексія Шума, вул.Петра Маха: 18; вул.Рівненська: 45–49, 51–53, 57, 59–79;</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15, м.Луцьк, Волинська обл., 430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кабристів, 15, м.Луцьк, Волинська обл., 43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алківська: 15–52; вул.Гетьмана Мазепи: 10–10А, 12–12А, 14, 16, 18–18Б, 20–20А, 22–22А, 24–61; вул.Данила Шумука, вул.Дарвіна, вул.Єрмолової, вул.Йосафата Кунцевича, вул.Князів Острозьких: 1, 3–7, 9, 11, 13, 15, 17, 19, 21, 23, 25, 27, 29–35; вул.Князів Ружинських, вул.Павла Пащевського, вул.Папаніна, вул.Петра Маха: 1–10, 12, 14, 20, 24–30; вул.Петра Могили, вул.Саксаганського, вул.Сапалаївська, вул.Сковороди, вул.Софії Ковалевської: 1–17; вул.Степана Мазурця, вул.Християнська: 1–24, 26, 28, 30–32, 34, 36, 38, 4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Мазепи, 49А, м.Луцьк, Волинська обл., 4301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Мазепи, 49А, м.Луцьк, Волинська обл., 43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6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Леонтовича, просп.Відродження: 11, 13, 15–25, 27–27А, 29А, 31–3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ідродження, 22А, м.Луцьк, Волинська обл., 4302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ідродження, 22А,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7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Гнатюка, вул.Загородня, вул.Струтинської, пров.Струтинської, просп.Відродження: 26–26Б, 28–28А, 30, 39; просп.Молоді: 1–1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ідродження, 26Б, м.Луцьк, Волинська обл., 4302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ідродження, 26Б,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7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7107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просп.Відродження: 45А–55; просп.Молоді: 8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олоді, 8А, м.Луцьк, Волинська обл., 4302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олоді, 8А, м.Луцьк, Волинська обл., 43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07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09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инський обласний госпіталь для інвалідів війни</w:t>
            </w:r>
          </w:p>
        </w:tc>
        <w:tc>
          <w:tcPr>
            <w:tcW w:w="7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фаника, 3А, м.Луцьк, Волинська обл., 43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07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09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инська обласна інфекційна лікарня</w:t>
            </w:r>
          </w:p>
        </w:tc>
        <w:tc>
          <w:tcPr>
            <w:tcW w:w="7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0, м.Луцьк, Волинська обл., 43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4"/>
          <w:footerReference w:type="default" r:id="rId5"/>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559"/>
        <w:gridCol w:w="3796"/>
        <w:gridCol w:w="37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ромова: 1–35; вул.Дмитра Яворницького: 125–185, 186, 188, 190, 192, 196, 198, 200–200Б, 202–202А, 204–206, 208, 210, 212, 214А, 216–218, 220, 222, 224–230, 232, 234, 236, 238–240, 242; вул.Енергетиків, вул.Івана Богуна, вул.Київська, вул.Набережна: 105, 107–109, 111, 113–117, 119–174, 176, 178–178А, 180, 182, 184, 186А, 188–190, 192, 194, 196–196А, 198–200А, 202–202А, 204, 206–206А, 208, 210–210А, 212, 216–216А, 218–218А, 220–220В, 222А, 224–224А, 226, 228–230, 232–232А; вул.Патріотів України: 128, 132, 134, 136–138, 140, 142, 144, 146, 148, 150, 152–154, 156, 158, 160, 162, 164, 166, 170, 172, 174, 176, 178, 180, 182, 184, 188, 192, 194, 200, 202, 204–204А, 206, 208, 212, 214–216А, 218; вул.Соборна: 120А–179, 181, 183, 185, 187–188, 189, 191, 193, 197–199, 201, 205, 207, 209, 211; вул.Центральна: 4–10; вул.Чайковського: 1–23А; вул.Ярослава Мудрого: 1–30, 34–36, 40, 42, 44–46; пров.Тихий: 1–22; пров.Український, пров.Централь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Яворницького, 128, смт Покровське, Покровський р-н, Дніпропетровська обл., 536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Яворницького, 128,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орького: 51, 55–116; вул.Громова: 36–60А; вул.Ковриги, вул.Мічуріна, вул.Патріотів України: 125–127, 129–131, 133, 135, 139, 141, 143, 145–145А, 147, 149, 151, 155, 157, 159, 161, 163, 165, 167–169, 171, 173, 175, 177, 179, 181, 183, 185–187, 189–191, 193, 195–199, 201, 203, 205А, 207, 209–211, 213, 217, 219, 221, 225; вул.Садова: 1–66, 68, 70, 72, 74, 78; вул.Славна, вул.Хлібодарна, вул.Центральна: 34–66; вул.Чайковського: 25–35; вул.Шаповалова: 1; вул.Ярослава Мудрого: 33–33А, 37, 41, 43, 48А–70; пров.Спортивний, пров.Тихий: 24–31; пров.Шкіль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77, смт Покровське, Покровський р-н, Дніпропетровська обл., 536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77,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Ващенка Григорія, вул.Воїнів-афганців, вул.Володимира Бахирєва, вул.Гарагулі, вул.Добролюбова: 50–50А, 52–52/1, 54, 56, 58, 62–116; вул.Коломенська, вул.Кронштадтська, вул.Мартинова Миколи, вул.Павлоградська, вул.Петра Брачка, вул.Польова, вул.Путилівська, вул.Смоленська, вул.Успенського: 1–52А; вул.Учительська: 2, 4, 6, 8, 10, 12, 14, 16–18, 20, 22–26, 28–44; вул.Хилинського, вул.Хохлова Костянтина, вул.Чортомлицька, вул.Щуренка Романа, пров.Горобиновий, пров.Калиновий, пров.Кленовий, пров.Тополи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любова, 47А, м.Нікополь, Дніпропетровська обл., 5322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любова, 47А, м.Нікополь, Дніпропетровська обл., 53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3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зовська: 26–26А; вул.Вернадського, вул.Гоголя: 1–18; вул.Добролюбова: 1–20, 24–24/2, 26, 30, 32, 34, 36, 38, 40, 42, 44, 48; вул.Княгині Ольги, вул.Кольцова: 1–17; вул.Красуцького: 1–27, 29, 31, 33, 35, 37, 39, 41, 43, 45, 47, 49; вул.Лапинська: 379–379А, 381, 451, 488–510; вул.Ломоносова: 1–12А, 14, 16, 18, 20, 22, 24; вул.Матюка, вул.Микитина, вул.Мостова, вул.Пирогова: 1, 3, 5, 7, 9; вул.Прибережна, вул.Промислова, вул.Псковська, вул.Різдвяна: 2; вул.Слави, вул.Сулицька: 1–26, 27А–28; вул.Херсонська: 505–537; вул.9 Січня: 1–16; пров.Упор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любова, 47, м.Нікополь, Дніпропетровська обл., 5322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любова, 47, м.Нікополь, Дніпропетровська обл., 53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ілоруська: 1–36А, 38, 40, 42–42/1, 44, 46, 48, 50–50Б, 52–56; вул.Воздвиженська, вул.Гетьмана Сагайдачного: 71–73, 75, 79, 81, 83–83А, 85, 87–89А, 91, 93, 95, 97, 99–134А, 136–136А, 138, 140–140А, 142, 144, 148, 150, 152–152А, 154, 156; вул.Іртишська: 10–53, 55; вул.Кам’янська, вул.Каштанова: 62, 64, 66–91; вул.Козака Гонти, вул.Лапинська: 103, 105, 107–107А, 111, 113, 115, 117, 119–121, 123, 127, 129–131, 133, 135, 137–137В, 139, 141, 143, 145–160, 162, 164, 166, 168, 170, 172, 174, 176, 178, 180–182, 184–186, 188, 190, 192, 194, 196, 198, 200, 202, 204–204А, 206–206А, 208, 210–210А, 212, 214–214А, 218, 220; вул.Одеська: 7–37А, 40–40А; вул.Паромна, вул.Портова, вул.Приморська: 1–12А, 15–15А, 17, 19, 21–21А; вул.Слов’янська: 32–32Б, 34, 36, 38, 40–83, 85, 87, 89, 91; вул.Станіславського: 29, 41–43, 45, 46А–60; вул.Троїцького повстання: 29–29Б, 31, 33, 35–83, 85, 87, 89, 91–93, 95, 97, 99; вул.Херсонська: 163, 167, 171, 173, 175, 177–177Б, 179, 181–181А, 183, 185, 187, 191А, 193, 195, 197, 199, 201–201А, 203–203А, 205, 207, 209, 211, 213, 215, 217, 219, 221, 223–223/1, 225–227; вул.Чехова: 1–40, 42–42А, 44; вул.Щаслива, пров.Вільний, пров.Волзький, пров.Вузький, пров.Кузнечний, пров.Ленський, пров.Очаківський, пров.Толстого, пров.Трубний, пров.Яблуне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ка Гонти, 4, м.Нікополь, Дніпропетровська обл., 5322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ка Гонти, 4, м.Нікополь, Дніпропетровська обл., 5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ериславська, вул.Весела, вул.Гетьмана Сагайдачного: 1–70, 74, 76–78, 80, 82, 84, 86, 90, 92, 94–94/2, 96–96А, 98–98А; вул.Грушка, вул.Іртишська: 1–9; вул.Лапинська: 24, 26–26А, 28, 30, 34–34А, 36, 38, 40, 42, 44–102, 104, 106, 108–110, 112, 114, 116, 118, 122, 124–126, 128, 132–132А, 134–134А, 136–136А, 138, 140, 142, 144; вул.Мелітопольська, вул.Мендєлєєва, вул.Московська, вул.Одеська: 2А–6; вул.Прорізна, вул.Санаторна, вул.Слов’янська: 1–30Б, 33, 35–35А, 37, 39; вул.Суворова, вул.Троїцького повстання: 1–28, 30, 32, 34; вул.Фабрична, вул.Херсонська: 79, 81, 83, 85, 87, 89, 91–91Б, 93–93А, 95, 97, 99, 101, 103–105, 107, 109–109/1, 111–113, 115, 117, 119, 121, 123, 125, 127, 129, 131, 133, 135, 137, 139, 141–141А, 143, 145, 147, 149, 151, 153, 155, 157, 159–159А, 161–161Б; вул.Ялтинська, пров.Академіка Павлова, пров.Металістів, пров.Солдатськ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пинська, 130, м.Нікополь, Дніпропетровська обл., 5322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пинська, 130, м.Нікополь, Дніпропетровська обл., 53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4</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Нікополь – вул.Айвазовського, вул.Базавлуцька, вул.Байкальська, вул.Вітебська, вул.Волошкова: 2–24; вул.Гомельська: 9, 14–66; вул.Довгалівська: 116–118, 120, 122, 124, 126, 128, 130, 132, 134, 136, 138, 140, 142, 144, 146–146А, 148, 150, 152, 154, 156, 158, 160, 162, 164, 166–166Ж, 168, 170, 174, 176, 178, 180, 182, 197, 199, 201, 203–205, 207, 209, 211, 213, 215, 217, 219, 221, 223–223А, 227, 229, 231, 235, 237–239, 241, 243–261/2, 263–295; вул.Єрмака, вул.Ковельська: 1–30, 34, 36, 40; вул.Курська: 1–57, 60, 62–64А; вул.Максима Залізняка, вул.Маяковського: 1–71, 73, 75, 77, 79; вул.Межова: 1–53, 55; вул.Мирна, вул.Михайла Коцюбинського, вул.Новикова-Прибоя: 1–35, 37; вул.Орловська: 10–32; вул.Перемоги: 2–17Б, 19–19В, 21А; вул.Підгорна: 14–39, 42–48А; вул.Пінська: 26–26А, 28–28А, 31–69; вул.Полоцька: 1–27А, 36–36Б, 38, 40; вул.Свято-Андріївська: 1–53; вул.Серафимовича: 1–21, 23; вул.Тіниста: 1–53; вул.Фестивальна: 1–1/1, 3; вул.8 Березня: 1–71, 73–73/2, 75, 77–77/1, 79, 81, 83, 85, 87–89;</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лівська, 279, м.Нікополь, Дніпропетровська обл., 532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лівська, 279, м.Нікополь, Дніпропетровська обл., 53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5</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Ажгабатська, вул.Барвінковська, вул.Бризова, вул.Дніпровська, вул.Довгалівська: 184–184/2, 186, 188, 190, 192, 194–196, 198, 200, 202, 206А, 208, 210, 212, 214–214А, 216, 218, 220–220А, 222, 224–226, 228, 230, 232–234/2, 236, 240–240А, 242, 297–403; вул.Івана Підкови: 1–44; вул.Камська, вул.Короленка, вул.Кубанська, вул.Лермонтова, вул.Макаренка, вул.Мистецька: 1–40, 42; вул.Окська, вул.Рибна, вул.Рижикова: 2–35, 37, 39, 41, 43, 45, 47, 49–51, 53, 55–55А, 59–59А, 61, 63–63А, 65, 67; вул.Софіївська, вул.Сурікова, вул.Терська, вул.Тимірязєва, вул.Уральська, пров.Дальній, пров.Лоцманський, пров.Охотничий, пров.Трудов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лівська, 244, м.Нікополь, Дніпропетровська обл., 5320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лівська, 244, м.Нікополь, Дніпропетровська обл., 532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1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Бараболкіна: 78А–78З, 80, 82, 84–86, 88, 90, 94–143; вул.Воїнів-афганців, вул.Восьмого Березня, вул.Глінки: 19–56; вул.Дніпропетровська: 80, 84–133; вул.Довженко: 101–102; вул.Західна: 15, 17, 19, 21–92; вул.Квітнева: 97, 99–146; вул.Комарова: 18–59; вул.Лізи Чайкіної: 80, 82–128А; вул.Новомосковська, вул.Перемоги: 2, 6, 8–10, 16А, 22, 30, 36А–40; вул.Покровська: 90, 92–161; вул.Свободи: 87–138; вул.Харківська: 130–179; вул.Центральна: 120, 124, 126, 128, 133–181; вул.Чехова, вул.Щабельського: 80, 82–84А, 86, 88–133; вул.Якова Никоненка: 87А–87К, 89–126; вул.25-ї Дивізії, пров.Абрикосовий, пров.Вишневий, пров.Жилкопівський, пров.Покровський, пров.Прохолодний, пров.Соняч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5, м.Синельникове, Дніпропетровська обл., 5250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5, м.Синельникове, Дніпропетровська обл., 5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87</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адеміка Чекмарьова, вул.Бригадна, вул.Героїв Крут: 8, 10, 12, 14; вул.Глобинська, вул.Медична, вул.Севастопольська: 1–16, 18–20, 22, 26–26А, 28, 30; вул.Феодосіївська: 8–13; вул.Чернишевського: 1–10; просп.Гагаріна: 11(гурт 2), 13/15(гурт 5), 17, 21, 23, 31;</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игадна, 10, м.Дніпро, Дніпропетровська обл., 4900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игадна, 10, м.Дніпро, Дніпропетровська обл., 49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асильківська: 34–34А, 38, 42, 44, 46, 48–48А, 50, 52, 54, 56, 58–60А, 64–66, 68, 70, 72, 74–74А, 76, 78–80, 82–161; вул.Криворізька: 22, 22А, 22Б, 24, 26, 28, 30, 32, 33П, 34, 35, 36, 38, 40, 42, 44, 46, 48, 50; пров.Громадський, пров.Зимовий, пров.Ізюмський, пров.Ізюмський 2-й, пров.Крамського</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мського, 12А, м.Дніпро, Дніпропетровська обл., 4904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мського, 12А, м.Дніпро, Дніпропетровська обл., 49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32</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втозаводська, вул.Зимова, вул.Ізюмська, вул.Крамського, вул.Олексія Тищика, вул.Переможців, вул.Пржевальського, вул.Сєдов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мського, 12А, м.Дніпро, Дніпропетровська обл., 4904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мського, 12А, м.Дніпро, Дніпропетровська обл., 49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0</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втобуду, вул.Академіка Янгеля: 37–81; вул.Будівельників: 1–11; вул.Донська: 7; вул.Енергетична: 1–7, 11, 43–77; вул.Івана Франка: 26, 28, 30, 32, 34, 36, 38, 40, 41, 43, 45, 47, 49, 51, 53, 55, 57; вул.Матроська: 28, 30, 32, 34, 36, 38, 39, 40, 41, 42, 43, 44, 45, 46, 47, 48, 50, 52; вул.Молодіжна: 9, 11, 12, 13, 14, 15, 16, 17, 18, 19, 20, 21, 22, 23, 24, 25, 26, 27, 28, 29, 30, 31, 32, 34; вул.Новокримська: 47, 49–56А; вул.Софіївська, пров.Архітектурний, пров.Ключовий, просп.Богдана Хмельницького: 40, 42, 44, 46, 48, 50, 52, 54, 56, 58, 62, 64, 66, 68, 70, 72, 74, 76, 78, 80, 82, 84, 86, 88, 90, 92, 94, 96, 98, 100, 102; тупик Будівель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30, м.Дніпро, Дніпропетровська обл., 4908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30, м.Дніпро, Дніпропетровська обл., 490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58</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езлісна, вул.Вугільна, вул.Гімалайська, вул.Заповідна, вул.Зеленогірська, вул.Костя Пестушка, вул.Левадна, вул.Новосічнева, вул.Острозька, вул.Перлинна, вул.Промінь, вул.Ставкова, вул.Шахтарська, пров.Жасминовий, пров.Заповідний, пров.Зеленогірський, пров.Костя Пестушка, пров.Перлинний, «Садівницьке товариство «Струмок», с-ще Краснопілля</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кальна, 42А, м.Дніпро, Дніпропетровська обл., 4904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кальна, 42А, м.Дніпро, Дніпропетровська обл., 490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Півден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4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рнаухівка – вул.Веселкова, вул.Вишнева, вул.Гоголя, вул.Джерельна, вул.Дніпровська, вул.Житня, вул.Каштанів, вул.Кленова, вул.Кооперативна, вул.Маяковського, вул.Медова, вул.Мічуріна, вул.Мостова, вул.Осіння, вул.Партизанська, вул.Першотравнева, вул.Поповича, вул.Пушкіна: 1–44, 46, 48, 50, 52–54, 60–62; вул.Рибальська, вул.Семена Карнауха: 2–44, 46, 50, 52–52А, 66; вул.Сонячна, вул.Степова, вул.Тиха, вул.Тополина, вул.Чернишевського, вул.Шевченка, вул.Ясенова, пров.Джерельний, пров.Дніпровський, пров.Маяковського, пров.Рибальський, пров.Тихий, пров.Чернишевського, пров.Шевченка, пров.1-й Житній, пров.1-й Кооперативний, пров.1-й Медовий, пров.1-й Осінній, пров.1-й Центральний, пров.1-й Ясеновий, пров.2-й Житній, пров.2-й Кооперативний, пров.2-й Центральний, пров.2-й Ясеновий, пров.3-й Кооперативний</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4Б, смт Карнаухівка, м.Кам’янське, Дніпропетровська обл., 5199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4Б, смт Карнаухівка, м.Кам’янське, Дніпропетровська обл., 519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Барнаульська, вул.Бестужева, вул.Булавіна, вул.Водяна, вул.Гетьмана Дорошенка: 63, 65, 67–147; вул.Гоголя: 79, 81, 85, 87–210/46; вул.Крилова, вул.Лермонтова: 71, 75, 77–280; вул.Маршова: 4–29, 32, 38, 42, 46–48, 50, 52, 54, 56–87, 89, 91, 93–97, 99, 101, 103, 105, 107, 109–184; вул.Овражна, вул.Паркова, вул.Приміська: 2–48, 50; вул.Севастопольська, вул.Суворова, вул.Хасанівська, пров.Бестужева, пров.Булавіна, пров.Водяний, пров.Крилова, пров.Лермонтова, пров.Пільщиківський, пров.Севастопольський, пров.Хасановський, пров.1-й Гетьмана Дорошенка, пров.1-й Парковий, пров.2-й Гетьмана Дорошенка, пров.2-й Парковий, пров.3-й Гетьмана Дорошенка, пров.3-й Парковий, пров.4-й Гетьмана Дорошенка, пров.4-й Парковий, пров.5-й Гетьмана Дорошенка, пров.6-й Гетьмана Дорошенка, проїзд Маршовий, проїзд 1-й Гетьмана Дорошенк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151, м.Кам’янське, Дніпропетровська обл., 5191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151, м.Кам’янське, Дніпропетровська обл., 519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61</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Березнева, вул.Волошкова: 58–60; вул.Гетьмана Дорошенка: 2–62, 64, 66–66/1; вул.Гоголя: 1–78, 80, 82–84, 86; вул.Долматова: 2А–2Б, 10А, 12/1, 15; вул.Івана Сірка: 30, 34–51; вул.Лермонтова: 1–69, 72–74, 76; вул.Народна, вул.Олександра Островського, вул.Січнева, пров.Білої акації, пров.Долматова, пров.Зірковий, пров.Золотоосінній, пров.Олександра Островського, пров.Радісний, пров.Серпневий, пров.Щасливий, проїзд Стрімкий, просп.Ювілейний: 31–95;</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ірка, 44, м.Кам’янське, Дніпропетровська обл., 5191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Сірка, 44, м.Кам’янське, Дніпропетровська обл., 519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Саксаг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6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89</w:t>
            </w:r>
          </w:p>
        </w:tc>
        <w:tc>
          <w:tcPr>
            <w:tcW w:w="55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йкальська: 63, 64, 66, 67, 68, 70, 71, 74, 76, 78, 80, 92, 94, 98, 100, 102, 108, 112; вул.Гетьманська: 41А, 43, 45, 47, 49, 51, 53, 55, 57, 59, 61, 65, 67, 69, 71, 73, 76, 78, 82, 84, 86, 88, 90, 92, 94, 96, 98, 100, 102, 104, 106; вул.Демиденка, вул.Липнева, вул.Огарьова, вул.Соломії Крушельницької, просп.Героїв-підпільників, просп.Миру: 7, 7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підпільників, 36А, м.Кривий Ріг, Дніпропетровська обл., 5000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підпільників, 36А, м.Кривий Ріг, Дніпропетровська обл., 5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6"/>
          <w:footerReference w:type="default" r:id="rId7"/>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нов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троїцьке – вул.Вербна: 1–31; вул.Громової: 24, 28–67; вул.Івана Кононенка: 49, 51, 53, 55, 57, 59, 61, 63, 65; вул.Київська: 40, 42, 44, 50, 52, 54, 56, 58, 60, 62, 64–77, 79, 81, 83, 85, 87, 89, 91, 93, 95; вул.Кошового: 36–36А, 38–55; вул.Лермонтова, вул.Покровська: 30, 32, 36, 38–119, 121–121А, 123, 125, 127, 129, 131, 133, 135, 137, 139, 141, 143, 145, 147, 149; вул.Пушкіна, вул.Фабрична, вул.Шевцової: 59–78; пров.Верхній, пров.Молодіжний, пров.Надії, пров.Нижній, пров.Театральний, пров.Централь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шового, 36, смт Новотроїцьке, Волноваський р-н, Донецька обл., 857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шового, 36, смт Новотроїцьке, Волноваський р-н, Донецька обл., 857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1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лер’янівка, с.Благовіщенка, с.Зелений Га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А, с.Валер’янівка, Волноваський р-н, Донецька обл., 857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4А, с.Валер’янівка, Волноваський р-н, Донецька обл., 857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1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ачат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37Б, с-ще Зачатівка, Волноваський р-н, Донецька обл., 8576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37Б, с-ще Зачатівка, Волноваський р-н, Донецька обл., 857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1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А, с.Миколаївка, Волноваський р-н, Донецька обл., 857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А, с.Миколаївка, Волноваський р-н, Донецька обл., 857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5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нітне – вул.Азовська, вул.Бейди: 47, 49, 51, 53, 63, 65–122; вул.Богдана Хмельницького: 2, 4, 6, 8, 10–12, 18–20, 26–28, 30, 32, 34, 36, 50, 52, 54, 56, 58, 60, 62, 64, 66, 68, 70, 72, 74–78, 80, 82, 86, 88, 90; вул.Воропаєва: 59–109; вул.Демінського, вул.Донецька, вул.Ісмаілова: 34–51; вул.Каранська, вул.Колхозна, вул.Кришталя: 37, 39, 44–89; вул.Куїнджі: 22–75; вул.Набережна, вул.Пісочна, вул.Поштова, вул.Самохіна: 29–66; вул.Степна, вул.Фомічова, вул.Хайтулова, вул.Чкалова, вул.Шкільна, вул.Южна, пров.Больничний: 1–9; пров.Вербний, пров.Гагаріна, пров.Дорожний, пров.Зорі, пров.Квітковий, пров.Кришталя, пров.Овражний, пров.Річний, пров.Сумський, пров.Тітова, пров.Толстого, пров.Торговий, пров.Тургенєва, пров.Фодлаш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охіна, 19, с.Гранітне, Волноваський р-н, Донецька обл., 871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охіна, 19, с.Гранітне, Волноваський р-н, Донецька обл., 871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5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5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нітне – вул.Бейди: 3–46, 48, 50, 52, 56–62, 64; вул.Богдана Хмельницького: 3, 5, 7, 9, 13–17, 23–25А, 29, 31А, 33, 35, 37–49, 51, 53, 55, 57, 59, 61, 63, 65, 67, 69, 71, 73, 79, 81, 83, 87, 89, 91–95; вул.Воропаєва: 1–53; вул.Горького, вул.Грецька, вул.Ісмаілова: 2–33; вул.Кришталя: 1–36, 38, 42–42А; вул.Куїнджі: 1–17; вул.Молодіжна, вул.Рибалка, вул.Самохіна: 3–14; вул.Чукаріна, вул.Шевченка, пров.Больничний: 12–25; пров.Корюка, пров.Макаренка, пров.Северний, пров.Степний, пров.Строітельний, пров.Тихий, с.Старомар’ї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33, с.Гранітне, Волноваський р-н, Донецька обл., 871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33, с.Гранітне, Волноваський р-н, Донецька обл., 871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кр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0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динське – вул.Краснолиманська: 44–48, 50–62; вул.Перемоги, вул.Пушкіна: 1–15, 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6, м.Родинське, м.Покровськ, Донецька обл., 853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6, м.Родинське, м.Покровськ, Донецька обл., 853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0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Шевченк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на, 5, смт Шевченко, м.Покровськ, Донецька обл., 853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на, 5, смт Шевченко, м.Покровськ, Донецька обл., 853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Богдана Ступки, вул.Кантемирова, вул.Локомотивна, вул.Михайла Петренка, вул.Мічуріна, вул.Петра Дорошенка, вул.Петра Калнишевського, вул.Попова, вул.Спортивна, вул.Трудова, вул.Філатова, вул.Харківська, вул.Чернишевського, пров.Поп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94, м.Покровськ, Донецька обл., 853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94, м.Покровськ, Донецька обл., 853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Дачна, вул.Заводська: 3–4А, 7–10, 25; вул.Зелена, вул.Кутузова, вул.Леонтовича, вул.Металургів, вул.Молодіжна, вул.Нахімова, вул.Олекси Береста, вул.Світла, вул.Сєвєрна: 2–6, 8–12, 14, 18–139; вул.Сонячна, вул.Тюленіна, вул.Чайковського, пров.Данила Галицького: 84–93; пров.Кармелюка, пров.Кременчуцький, пров.Полтавський: 46, 48–60А; пров.Якуба Колас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16, м.Покровськ, Донецька обл., 853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16, м.Покровськ, Донецька обл., 8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Весела, вул.Заводська: 1–2, 5–6, 12–20; вул.Задорожня, вул.Карпатська, вул.Народна, вул.Степана Бовкуна: 2–18; вул.Чехова, вул.Шмідта: 5, 7–16, 28–30, 32, 34, 36, 38; пров.Данила Галицького: 40–57; пров.Житомирський, пров.Полтавський: 1–35; пров.Транспорт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22А, м.Покровськ, Донецька обл., 853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22А, м.Покровськ, Донецька обл., 8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Вербицького, вул.Запорізька, вул.Раздольна, вул.Родинська, вул.Сєвєрна: 1, 7, 13, 15–17; вул.Степана Бовкуна: 1; вул.Таманова, вул.Шмідта: 2–4, 6; пров.Данила Галицького: 63–73; пров.Єжелєва, пров.Московський, пров.Полтавський: 39–41, 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22А, м.Покровськ, Донецька обл., 853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22А, м.Покровськ, Донецька обл., 8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Геологічна, вул.Геофізична, вул.Гірника, вул.Гоголя, вул.Гончара, вул.Захисників України: 2–3, 20–32, 38; вул.Кільцева, вул.Кооперативна, вул.Котляревського: 1–42, 44; вул.Крушельницької, вул.Лермонтова: 1–30А, 32, 34; вул.Лесі Українки, вул.Малевича: 2–63, 68, 70, 72, 74; вул.Миколи Амосова: 1–16; вул.Пушкіна: 49, 51, 53, 59, 61, 63, 67, 69, 75, 79, 81–85, 87, 89, 95А, 97, 105, 107, 109, 111, 113, 115–115А, 119, 121, 123, 125, 127, 129, 131–131А, 133, 135, 137; вул.Руднєва: 1–7, 9–40; вул.Суворова: 1–22, 24, 26, 28; вул.Сухомлинського, вул.Халтуріна, вул.Холодна балка, вул.Шибанкова: 54–146; вул.Шосейна: 42–44, 46, 50, 52, 54–54А, 56, 60, 62, 70, 72, 74–76, 78, 80–82, 84, 86, 88, 92, 94, 96–98, 100, 102, 104, 106, 108, 110, 112–114, 116, 118, 120, 122, 124, 126–138, 140, 142, 144, 146, 148–150; вул.Янтарна, вул.9 Травня, пров.Ветеринарний: 43–75; пров.Восточний, пров.Каховський, пров.Криничний, пров.Новогородський, пров.Павлова, пров.Січовий: 13–58; пров.Ціолко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2А, м.Покровськ, Донецька обл., 853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2А,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Покровськ – м-н Южний: 15–31, 39–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Южний, 35, м.Покровськ, Донецька обл., 853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Южний, 35,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м-н Южний: 1–14, 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Южний, 35, м.Покровськ, Донецька обл., 853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Южний, 35,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м-н Шахтарський: 1–7, 16–24В, 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Шахтарський, 33Б, м.Покровськ, Донецька обл., 853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Шахтарський, 33Б,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м-н Лазурний: 1–8, 43–46; м-н Шахтарський: 8–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Шахтарський, 33Б, м.Покровськ, Донецька обл., 853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Шахтарський, 33Б,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Захисників України: 1; м-н Сонячний: 23, 24–32; м-н Шахтарський: 25–29Б;</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ахисників України, 1, м.Покровськ, Донецька обл., 853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исників України, 1,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9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м-н Сонячний: 1–18, 23А, 33–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исників України, 1, м.Покровськ, Донецька обл., 853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исників України, 1,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м-н Лазурний: 9–28, 31–37А, 58, 60–65, 67Б, 68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Лазурний, 80, м.Покровськ, Донецька обл., 853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Лазурний, 80,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1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м-н Лазурний: 30–30А, 57, 59, 67, 68, 69–78Б;</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Лазурний, 80, м.Покровськ, Донецька обл., 853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н Лазурний, 80, м.Покровськ, Донецька обл., 853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10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кровська центральна районна лікарня</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нєва, 73, м.Покровськ, Донецька обл., 853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1410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410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лікувально-профілактичний заклад "Покровська міська лікарня"</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овкуна, 20, м.Покровськ, Донецька обл., 8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р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7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рдюмівка, с-ще Озаря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атова, 7, смт Курдюмівка, м.Торецьк, Донецька обл., 8528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атова, 7, смт Курдюмівка, м.Торецьк, Донецька обл., 852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7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1, смт Петрівка, м.Торецьк, Донецька обл., 8528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1, смт Петрівка, м.Торецьк, Донецька обл., 8528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удівельна, вул.Вороніхіна, вул.Довженка, вул.Лівобережна, вул.Панфілова: 119–119А, 121–121А, 123, 125–125А, 127–127А, 129, 131, 133–133А, 135–135А, 137, 139, 141–141А, 143, 145–145А; вул.Планова, вул.Рокадна, вул.Станіславського: 73, 75, 77, 79, 81, 83, 85, 90–92, 94/70; вул.Таганрозька: 183–243, 245 приватний; вул.Тернова: 1–63/100; вул.Титова: 84–135; вул.130 Таганрозької дивізії: 70, 72, 74, 76, 78, 80, 82, 84, 86, 88, 90, 92, 94, 96, 98, 100 приватний, 104 приватний–104/16, 106 приватний, 108 приватний, 114–116, 118, 120, 122, 124, 126, 128, 130, 132, 134–136, 138/26, 140, 142, 144–144А, 146, 150, 152, 154, 156, 158, 160, 162, 164, 166, 170–205; пров.Будівельний, пров.Вороніхіна, пров.Довженка, пров.Звенигородський: 1–17/102; пров.Касаткіна: 57–112; пров.Лівобережний, пров.Плановий, пров.Рокадний, пров.Саксаганського, пров.Українського козацтва: 27А; пров.Ярослава Галана, проїзд Будівельний, проїзд Довженка, проїзд Лівобережний, проїзд Плановий, проїзд Таганрозький, проїзд Терн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ганрозька, 199, м.Маріуполь, Донецька обл., 875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ганрозька, 199, м.Маріуполь, Донецька обл., 875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нгарська, вул.Бахчиванджи (СТ Маяк), вул.Волховська, вул.Грушева, вул.Західна: 40, 42, 44, 46–87/41; вул.ім. Д.О.Лухманова, вул.ім. Є.С.Бивалова, вул.ім. С.А.Колбасьєва, вул.Краматорська, вул.Лазарева, вул.Луганська, вул.Новоросійська: 1/21, 3/1, 5–7, 9, 11–13, 15, 17, 19–21, 23, 25, 27–103; вул.П’ята (СТ Глорія), вул.Сливова, пров.Ангарський, пров.Ангарський (СТ Глорія), пров.Багратіона, пров.Демократичний, пров.Дніпропетровський (СТ Маяк), пров.Зінцевий, пров.ІІ Зінцевий, пров.ІІІ Зінцевий, пров.Кубанський, пров.Ломоносова, пров.Луганський, пров.Новоросійський, пров.Просвіти, пров.Пулківський, пров.Сумський, проїзд Новоросійський, проїзд Пулківський, тупик Дарвіна, тупик Луганський, тупик Новоросійський, тупик Пулківський, кооператив ’Глорія’, мікрорайон Бригантина, садівниче товариство ’Вікторія’, садівниче товариство ’Мая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лотська, 119, м.Маріуполь, Донецька обл., 875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лотська, 119, м.Маріуполь, Донецька обл., 875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24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Латишева: 25, 27–27А, 29, 31, 33, 35, 37, 39, 41, 43; вул.Новоросійська: 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російська, 12, м.Маріуполь, Донецька обл., 875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російська, 12, м.Маріуполь, Донецька обл., 875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лаговісна: 23–49; вул.Ватутіна, вул.Гагаріна: 90, 92, 94–141А, 143, 145–145А, 147, 149, 155–159, 161–163; вул.Городня: 1–108, 110, 112, 114, 116, 118, 120, 122, 124, 126, 128, 130; вул.Жуковського, вул.Історична, вул.Кринична, вул.Ласкова, вул.Лисенка, вул.Маркелова: 1–49, 51–51А, 53–53А, 55–55А; вул.Мелітопольська, вул.Міжнародна: 52–52А, 54–79; вул.Надії, вул.Роздольна: 1–40, 42–42Б, 44–44Б, 46–46/39; вул.Севастопольська, вул.Сусаніна, пров.Ласкова, пров.Лисенка, пров.Макар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елова, 2, м.Маріуполь, Донецька обл., 875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келова, 2, м.Маріуполь, Донецька обл., 875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2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бульв.Богдана Хмельницького: 23А, 25, 27, 29, 31; вул.Італійська: 139, 141, 143, 145, 147; просп.Нахімова: 174/1, 176, 178, 180, 182, 184, 186, 188, 190, 194, 19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талійська, 132, м.Маріуполь, Донецька обл., 87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талійська, 132, м.Маріуполь, Донецька обл., 87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2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еродромна: 3, 7, 9, 11, 15–17, 19–21, 25, 27, 29, 31, 37; вул.Громової: 78, 80, 82, 84, 86, 88, 90, 92, 94, 96, 98, 100; вул.Докучаєва, вул.Зелінського: 50, 52, 54А, 56, 58, 60, 62, 64, 68, 70, 72/92, 74, 76, 78, 80, 82, 84, 86, 88, 90, 92., 94., 96/60, 135, 135/137, 137/135, 139, 141, 141/139; вул.Купріна: 35., 37., 39., 41.–59/118; вул.Матросова: 62/64–116; вул.Митрополитська: 72/11–78, 175–207; вул.Поштова, пров.Аеродромний, пров.Докучаєва, пров.Купріна, пров.Мінський, пров.Нарвський, пров.Новгородський, пров.Поштовий, пров.Сонячний: 2/31–46/40; проїзд Докучаєва, проїзд Матросова, проїзд Соня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политська, 177, м.Маріуполь, Донецька обл., 8754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политська, 177, м.Маріуполь, Донецька обл., 8754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22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еродромна: 2–2А, 4–6, 8, 10, 12–14, 18, 24, 26, 28, 30, 32–36, 38–40; вул.Брюллова, вул.Відкрита, вул.Годовикова, вул.Грабовського, вул.Дорожна, вул.Казанцева: 26, 28, 30, 36–168Б; вул.Кармалюка, вул.Ладигіна, вул.Леваневського, вул.Лесі Українки, вул.Мар’їнська балка, вул.Матросова: 1–34/49; вул.Митрополитська: 103, 107, 109, 111–145; вул.Міцкевича, вул.Овальна, вул.Осипенка, вул.Паркова, вул.Сєрова, вул.Сінна, вул.Спаська, вул.Трамвайна, пров.Матросова, пров.Трамвайний: 1–3, 5–9, 11–13, 17–19, 21/1–2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политська, 97, м.Маріуполь, Донецька обл., 875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трополитська, 97, м.Маріуполь, Донецька обл., 875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8"/>
          <w:footerReference w:type="default" r:id="rId9"/>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99"/>
        <w:gridCol w:w="3653"/>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дру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19</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ків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Городківка, Андрушівський р-н, Житомирська обл., 134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Городківка, Андрушівський р-н, Житомирська обл., 13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28</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бединці</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Лебединці, Андрушівський р-н, Житомирська обл., 1344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Лебединці, Андрушівський р-н, Житомирська обл., 134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31</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і Мошківці</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3, с.Малі Мошківці, Андрушівський р-н, Житомирська обл., 134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лубна, 3, с.Малі Мошківці, Андрушівський р-н, Житомирська обл., 13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34</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Городище, Андрушівський р-н, Житомирська обл., 1342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Городище, Андрушівський р-н, Житомирська обл., 134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38</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елки</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авелки, Андрушівський р-н, Житомирська обл., 1344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авелки, Андрушівський р-н, Житомирська обл., 13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0</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Котельн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2, с.Стара Котельня, Андрушівський р-н, Житомирська обл., 134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иру, 2, с.Стара Котельня, Андрушівський р-н, Житомирська обл., 134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1</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сілл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58, с.Старосілля, Андрушівський р-н, Житомирська обл., 1341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58, с.Старосілля, Андрушівський р-н, Житомирська обл., 134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2</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к</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Степок, Андрушівський р-н, Житомирська обл., 134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Степок, Андрушівський р-н, Житомирська обл., 13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3</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чмище</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орчмище, Андрушівський р-н, Житомирська обл., 1342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орчмище, Андрушівський р-н, Житомирська обл., 134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мі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88</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осі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1, с.Просіка, Ємільчинський р-н, Житомирська обл., 1123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1, с.Просіка, Ємільчинський р-н, Житомирська обл., 112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92</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 вул.Богуславська, вул.Бушуєва, вул.Вишнева (СТ «Березівський»), вул.Вільська, вул.Гранітна, вул.Грибна (СТ "Зелений гай+"), вул.Європейська, вул.Кузнечна, вул.Лісова, вул.Молодіжна, вул.Південна, вул.Північна, вул.Покровська, вул.Польова, вул.Річна, вул.Соснова, вул.Трудова, вул.Шевченко, вул.Шкільна, вул.8 Березня, пров.Кузнечний, пров.Луговий, пров.Садовий, пров.Травневий, пров.Хліборобський, пров.Шевченко, квартал 28, квартал 57, СТ «Пульс», с.Богданів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уславська, 31, с.Березівка, Житомирський р-н, Житомирська обл., 124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уславська, 31, с.Березівка, Житомирський р-н, Житомирська обл., 12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ерхня, вул.Весел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Житомирський, пров.І Лісовий, пров.Лісовий, пров.Миру, пров.Молодіжний, пров.Скіфський, пров.Сосновий, пров.Троковицький, пров.Фабричний, пров.Швейний, пров.Шкільний, пров.Яроцького, пров.7 Максютова, проїзд Луцький, Соколовський масив ’Сонячне’, СТ "Акація", СТ "Вікторія", СТ «Гвоздіка», СТ "Гранат", СТ "Граніт", СТ "Енергія", СТ "Зірка", СТ «Зорька», СТ "ім.Мічуріна", СТ «Кам’янка», СТ "Лаванда", СТ "Металіст", СТ "Політехнік", СТ "Співробітник", СТ "Старт", СТ "Троянда", СТ "Урожайний", СТ "Чайка",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й провулок Миру, 3 провулок Шевченка, 3-й провулок Миру, 5 провулок Житомирський</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66</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окорики</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5, с-ще Сокорики, Коростенський р-н, Житомирська обл., 1157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5, с-ще Сокорики, Коростенський р-н, Житомирська обл., 115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71</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опіль, с.Охотів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38А, с.Охотівка, Коростенський р-н, Житомирська обл., 1152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38А, с.Охотівка, Коростенський р-н, Житомирська обл., 115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72</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шиц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3, с.Ушиця, Коростенський р-н, Житомирська обл., 1156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63, с.Ушиця, Коростенський р-н, Житомирська обл., 115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75</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ів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Романа, 20Б, с.Розівка, Коростенський р-н, Житомирська обл., 1153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Романа, 20Б, с.Розівка, Коростенський р-н, Житомирська обл., 115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78</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овиц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Боровиця, Коростенський р-н, Житомирська обл., 1155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Боровиця, Коростенський р-н, Житомирська обл., 115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81</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стенська, 53А, с.Березівка, Коростенський р-н, Житомирська обл., 115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стенська, 53А, с.Березівка, Коростенський р-н, Житомирська обл., 115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86</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шківка, с.Вишневе</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2, с.Вишневе, Коростенський р-н, Житомирська обл., 1158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2, с.Вишневе, Коростенський р-н, Житомирська обл., 115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89</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очеве</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Клочеве, Коростенський р-н, Житомирська обл., 1151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Клочеве, Коростенський р-н, Житомирська обл., 115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91</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абче</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асова, 60, с.Жабче, Коростенський р-н, Житомирська обл., 115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асова, 60, с.Жабче, Коростенський р-н, Житомирська обл., 11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94</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убівщин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ківська, 1, с.Зубівщина, Коростенський р-н, Житомирська обл., 1153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ківська, 1, с.Зубівщина, Коростенський р-н, Житомирська обл., 115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98</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би</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хова, 13, с.Граби, Коростенський р-н, Житомирська обл., 1157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Терехова, 13, с.Граби, Коростенський р-н, Житомирська обл., 115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99</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ян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8, с.Полянка, Коростенський р-н, Житомирська обл., 115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8, с.Полянка, Коростенський р-н, Житомирська обл., 11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05</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на, с.Олександрівка, с.Рудня(Новинська с/р)</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Новина, Коростенський р-н, Житомирська обл., 1151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 с.Новина, Коростенський р-н, Житомирська обл., 115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08</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а Гор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А, с.Кам’яна Гора, Коростенський р-н, Житомирська обл., 1151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А, с.Кам’яна Гора, Коростенський р-н, Житомирська обл., 115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12</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мирів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Немирівка, Коростенський р-н, Житомирська обл., 1159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Немирівка, Коростенський р-н, Житомирська обл., 115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13</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трище</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 с.Шатрище, Коростенський р-н, Житомирська обл., 1152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 с.Шатрище, Коростенський р-н, Житомирська обл., 115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14</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печ</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4А, с.Купеч, Коростенський р-н, Житомирська обл., 1154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4А, с.Купеч, Коростенський р-н, Житомирська обл., 115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17</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данів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2, с.Майданівка, Коростенський р-н, Житомирська обл., 1159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2, с.Майданівка, Коростенський р-н, Житомирська обл., 115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19</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неве</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Березневе, Коростенський р-н, Житомирська обл., 1157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Березневе, Коростенський р-н, Житомирська обл., 115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20</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ічч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А, с.Заріччя, Коростенський р-н, Житомирська обл., 1158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0А, с.Заріччя, Коростенський р-н, Житомирська обл., 115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21</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вбащин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0А, с.Ковбащина, Коростенський р-н, Житомирська обл., 1159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0А, с.Ковбащина, Коростенський р-н, Житомирська обл., 115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22</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гачівка, с.Садибне, с.Струмок</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20А, с.Пугачівка, Коростенський р-н, Житомирська обл., 1153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А, с.Пугачівка, Коростенський р-н, Житомирська обл., 115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23</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нтар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2А, с.Сантарка, Коростенський р-н, Житомирська обл., 1155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2А, с.Сантарка, Коростенський р-н, Житомирська обл., 115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28</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бине</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А, с.Субине, Коростенський р-н, Житомирська обл., 104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А, с.Субине, Коростенський р-н, Житомирська обл., 10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49</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ишів – вул.Володимира Вернадського, вул.Володимира Винниченка, вул.Володимирська, вул.Горького: 28А, 40А–40Б; вул.Івана Огієнка, вул.Київська: 162; вул.Максима Добрянського, вул.Некрасова, вул.Павла Чубинського, вул.Пархоменка, вул.Різдвяна: 15–50, 53, 55, 59–61А, 63; вул.Франка, вул.Черняховського, вул.Шахтарська, пров.Некрасова, пров.Павла Чубинського</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Добрянського, 33, м.Коростишів, Коростишівський р-н, Житомирська обл., 125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Добрянського, 33, м.Коростишів, Коростишівський р-н, Житомирська обл., 12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70</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ладівка, с.Писарівка, с.Репище</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кова, 23, с.Владівка, Малинський р-н, Житомирська обл., 1161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кова, 23, с.Владівка, Малинський р-н, Житомирська обл., 116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род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06</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ародичі, с.Калинівка, с.Любарка, с.Розсохівське, с.Ганнівка, с.Гута-Ксаверівська, с.Лозниця, с.Рудня-Кам’ян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Миколаївська, 175, смт Народичі, Народицький р-н, Житомирська обл., 1140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9, смт Народичі, Народицький р-н, Житомирська обл., 11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11</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ки</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бута, 46, с.Давидки, Народицький р-н, Житомирська обл., 1140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бута, 46, с.Давидки, Народицький р-н, Житомирська обл., 114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12</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ерев</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4, с.Жерев, Народицький р-н, Житомирська обл., 1146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4, с.Жерев, Народицький р-н, Житомирська обл., 114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13</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кусили, с.Бабиничі</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Закусили, Народицький р-н, Житомирська обл., 114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Закусили, Народицький р-н, Житомирська обл., 11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06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15</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очки</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99, с.Клочки, Народицький р-н, Житомирська обл., 1142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99, с.Клочки, Народицький р-н, Житомирська обл., 114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20</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Дорогинь, с.Одруби</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сюка, 50А, с.Новий Дорогинь, Народицький р-н, Житомирська обл., 114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сюка, 50А, с.Новий Дорогинь, Народицький р-н, Житомирська обл., 11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22</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ча, с.Вільхова, с.Грезля, с.Нова Радча, с.Ровба, с.Стара Радча, с.Тичків</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 річчя Перемоги, 2, с.Радча, Народицький р-н, Житомирська обл., 114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 річчя Перемоги, 2, с.Радча, Народицький р-н, Житомирська обл., 11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24</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Дорогинь, с.Снитище</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руцька, 6, с.Старий Дорогинь, Народицький р-н, Житомирська обл., 114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руцька, 6, с.Старий Дорогинь, Народицький р-н, Житомирська обл., 11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25</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арівка, с.Бродник</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ителів, 46, с.Сухарівка, Народицький р-н, Житомирська обл., 1146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ителів, 46, с.Сухарівка, Народицький р-н, Житомирська обл., 114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626</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авенщина, с.Яжберень</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2А, с.Яжберень, Народицький р-н, Житомирська обл., 1144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2А, с.Яжберень, Народицький р-н, Житомирська обл., 114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п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07</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щан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38А, с.Сущанка, Попільнянський р-н, Житомирська обл., 135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рпінська, 38А, с.Сущанка, Попільнянський р-н, Житомирська обл., 13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67</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окопи</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4А, с.Рудокопи, Пулинський р-н, Житомирська обл., 1202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4А, с.Рудокопи, Пулинський р-н, Житомирська обл., 12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73</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осіл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А, с.Червоносілка, Пулинський р-н, Житомирська обл., 1205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А, с.Червоносілка, Пулинський р-н, Житомирська обл., 12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75</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ізар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Олізарка, Пулинський р-н, Житомирська обл., 1205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Олізарка, Пулинський р-н, Житомирська обл., 12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76</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а Поляна, с.Мирне, с.Нарцизів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 с.Зелена Поляна, Пулинський р-н, Житомирська обл., 120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 с.Зелена Поляна, Пулинський р-н, Житомирська обл., 12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79</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шелів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 с.Кошелівка, Пулинський р-н, Житомирська обл., 120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 с.Кошелівка, Пулинський р-н, Житомирська обл., 12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80</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ецька Болярка, с.Радецьке Будище, с.Ужів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 с.Радецька Болярка, Пулинський р-н, Житомирська обл., 120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 с.Радецька Болярка, Пулинський р-н, Житомирська обл., 12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81</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олобів</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А, с.Сколобів, Пулинський р-н, Житомирська обл., 1201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А, с.Сколобів, Пулинський р-н, Житомирська обл., 12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91</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черетян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9, с.Очеретянка, Пулинський р-н, Житомирська обл., 120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9, с.Очеретянка, Пулинський р-н, Житомирська обл., 12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92</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на Полян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3, с.Ясна Поляна, Пулинський р-н, Житомирська обл., 120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3, с.Ясна Поляна, Пулинський р-н, Житомирська обл., 12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00</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 с.Білка, Пулинський р-н, Житомирська обл., 1205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 с.Білка, Пулинський р-н, Житомирська обл., 12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06</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уравня, с.Ходорів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А, с.Ходорівка, Пулинський р-н, Житомирська обл., 1202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6А, с.Ходорівка, Пулинський р-н, Житомирська обл., 12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08</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Олександрів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линівська, 8А, с.Стара Олександрівка, Пулинський р-н, Житомирська обл., 1204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линівська, 8А, с.Стара Олександрівка, Пулинський р-н, Житомирська обл., 120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17</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нянк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снова, 10А, с.Веснянка, Пулинський р-н, Житомирська обл., 120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снова, 10А, с.Веснянка, Пулинський р-н, Житомирська обл., 12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6</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рушевського: 122, 124, 128, 132, 134, 136–136А, 138–138А, 140, 142, 144, 146, 148, 150, 155–285А; вул.Житомирська, вул.Зв’язківців, вул.Кільцьова, вул.Чехова, вул.9 Травня, пров.Будівельний, пров.Центральний, пров.1 Житомирський, пров.1 Зв’язківців, пров.2 Житомирський</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2, м.Коростень, Житомирська обл., 1150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2, м.Коростень, Житомирська обл., 11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8</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оростень – вул.Гастелло: 4–20; вул.Гоголя: 23–30; вул.Грушевського: 75–121, 123–123Ж, 126–127, 129, 133, 135, 137–137П, 139А–139Н, 141–141А, 143, 145–145А, 147–147А, 149, 151; вул.Енгельса, вул.Жмаченко: 34, 39–69; вул.Коцюбинського: 35–112; вул.О.Кобилянської, вул.Чапаєва: 5, 9, 13, 15, 17, 19, 21, 23, 25–60; вул.Черемушки: 44, 46–54, 56–60, 64, 66, 68–146; вул.Шолом-Алейхема: 69, 71–71А, 73–75, 77–81, 83, 85–11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9, м.Коростень, Житомирська обл., 1150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9,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3</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гуна, вул.Бориса Тена, вул.Герцена: 1–37, 41, 43–45, 47, 49, 51, 53, 55, 59; вул.Григорія Сковороди, вул.Добровольського, вул.Ернеста Кончака, вул.Короленка, вул.Кривоноса, вул.Купріна, вул.Обачного, вул.Огієнка, вул.Олейнікова: 48–87Б; вул.Петровського, вул.Старицького, вул.Стефаника, пров.Богуна, пров.Герцена, пров.Кривоноса, пров.Купріна, пров.Олейнікова, пров.1-й Олейнікова, пров.2-й Олейнікова, пров.3-й Олейнікова, в.ч.А106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цена, 63, м.Новоград-Волинський, Житомирська обл., 11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цена, 6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4</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ершницька, вул.Вінниченка, вул.Герцена: 40, 42, 46А, 48, 50, 52–52А, 54, 58, 60–106; вул.Гостинна, вул.Грушева, вул.Грушевського, вул.Джерельна, вул.Довженка, вул.Дружби, вул.Залізнична, вул.Зоряна, вул.Квітуча, вул.Козацька, вул.Літня, вул.Макаренка, вул.Максима Рильського, вул.Мальовнича, вул.Незалежності, вул.Неустроєва, вул.Олейнікова: 1–37; вул.Партизанська, вул.Ржадківська, вул.Садова, вул.Соколіна, вул.Чижовецька, вул.1-ша Польова, вул.2-га Польова, вул.2-га Прорізна, вул.3-тя Прорізна, пров.Дружби, пров.2-й Герцена, пров.2-й Дружби</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50, м.Новоград-Волинський, Житомирська обл., 11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50,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8</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Житомирська: 94–98; вул.Зарічна: 1Г; вул.Маршала Рокосовського, в.ч.А2076, в.ч.А298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Житомирська, 124, м.Новоград-Волинський, Житомирська обл., 11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124,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2</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риса Станевича, вул.Волі: 15, 19–72; вул.Гетьмана Сагайдачного: 14–99, 101, 103, 105, 107, 109, 111, 113, 115, 117–117А, 119, 121–121А, 123, 125, 127–127А; вул.Житомирська: 21, 23, 25, 27, 29, 36, 42, 44–46, 48; вул.Лермонтова, вул.Михайла Вербицького, вул.М’якішева, вул.Олени Теліги, вул.Павла Чубинського, вул.Шостацького, пров.Вишневий, пров.Гетьмана Сагайдачного, пров.Долинний, пров.Михайла Вербицького, пров.2-й Гетьмана Сагайдачного, пров.3-й Гетьмана Сагайдачного, в.ч.А2145, в.ч.А292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43, м.Новоград-Волинський, Житомирська обл., 11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43,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3</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олі: 1–12, 16–18/20; вул.Гетьмана Сагайдачного: 1–13; вул.Житомирська: 31, 33, 35, 37–41, 43, 47, 49–64, 70, 72, 76, 82, 84–86, 90; вул.Надслучанська, вул.Соборності: 15–19, 21, 23–25, 27–29, 31, 34–74; пров.Медовий, пров.Надслучанський, пров.Санаторний, пров.Шкільний</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54, м.Новоград-Волинський, Житомирська обл., 11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54,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28</w:t>
            </w:r>
          </w:p>
        </w:tc>
        <w:tc>
          <w:tcPr>
            <w:tcW w:w="59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Вашева, вул.Відродження, вул.Вокзальна, вул.Генерала Ільїна, вул.Єрьоменка, вул.Корольова, вул.Коростенська, вул.Морська, вул.Огороднікова, вул.Привокзальна, вул.Твіленевої, вул.Ушакова: 1–8, 10, 12–12А, 14–48; вул.Юношева, пров.Вашева, пров.Коростенський, пров.Ракетників, пров.Студентський, пров.2-й Коростенський, пров.3-й Коростенський</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54, м.Новоград-Волинський, Житомирська обл., 117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шакова, 54,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10"/>
          <w:footerReference w:type="default" r:id="rId11"/>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рш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9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Вільхівка, Іршавський р-н, Закарпатська обл., 9014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Вільхівка, Іршавський р-н, Закарпатська обл., 90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0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ьниця – вул.Богдана Хмельницького, вул.Борканюка: 27–150; вул.Дружби, вул.Духновича, вул.Заводська, вул.Івана Трикура, вул.Ільницька, вул.Макаренка, вул.Максима Рильського, вул.Молодіжна, вул.Нова, вул.Пекарська, вул.Польова, вул.Промислова, вул.Тернова, вул.Учительська, вул.Центральна: 1–18; вул.Шахтарська, вул.40-річчя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хтарська, 42, с.Ільниця, Іршавський р-н, Закарпатська обл., 901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хтарська, 42, с.Ільниця, Іршавський р-н, Закарпатська обл., 90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іччя – вул.Гагаріна, вул.Зелена, вул.Лесі Українки, вул.Польова, вул.Українська, вул.Центральна, вул.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1, с.Заріччя, Іршавський р-н, Закарпатська обл., 9012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1, с.Заріччя, Іршавський р-н, Закарпатська обл., 90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1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іччя – вул.Зарічна, вул.Миру, вул.Мічуріна, вул.Молодіжна, вул.Першотравнева, вул.Тичини, вул.ур. Відраш, вул.Шкільна, вул.Юрія Корол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1, с.Заріччя, Іршавський р-н, Закарпатська обл., 9012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 51, с.Заріччя, Іршавський р-н, Закарпатська обл., 90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ці – вул.Вайди, вул.Гагаріна, вул.Долина, вул.Зелена, вул.Київська, вул.Кирнички, вул.Лужанська, вул.Л.Українки, вул.Матросова, вул.Миру, вул.Молодіжна, вул.Партизанська, вул.Польова, вул.Пушкіна, вул.Садова, вул.Сасівська, вул.Скаутська, вул.Тересвянська, вул.Успенська, вул.Фізкультурна, вул.Центральна: 110–372; вул.Чкалова, вул.Шевче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1, с.Вільхівці, Тячівський р-н, Закарпатська обл., 905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1, с.Вільхівці, Тячівський р-н, Закарпатська обл., 90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0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чик</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412, с.Вільхівчик, Тячівський р-н, Закарпатська обл., 9054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412, с.Вільхівчик, Тячівський р-н, Закарпатська обл., 905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онява – вул.Борканюка, вул.Дружби, вул.Зелена, вул.І.Франка, вул.Крайня, вул.Лісна, вул.Логойдових, вул.Мала, вул.Монастирська, вул.о.Йосифа Завадяка, вул.Партизанська, вул.Покровська, вул.Поляна, вул.Центральна: 131, 133, 135, 137, 139, 141–143, 145, 147, 149, 151, 153–157, 159, 161, 163–163А, 165–165А, 167, 169, 171, 173, 175–175А, 177, 179–27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9, с.Боронява, Хустський р-н, Закарпатська обл., 904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9, с.Боронява, Хустський р-н, Закарпатська обл., 90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4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шельово – вул.Зелена, с.Залом – вул.Алмаш, вул.Груска, вул.Забережна, вул.Карпови, вул.Копинська, вул.Косична, вул.Млинова, вул.Посіч, вул.Преображенська, вул.Сонячна, вул.Тиха, вул.Туристична, вул.Центральна: 1–83; вул.Чертеж, вул.Яблуне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 с.Залом, Хустський р-н, Закарпатська обл., 904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 с.Залом, Хустський р-н, Закарпатська обл., 90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8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8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ом – вул.Воларська, вул.Лугова, вул.Озерна, вул.Руня, вул.Центральна: 84–151; вул.Церковна, вул.Щасли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ня, 65, с.Залом, Хустський р-н, Закарпатська обл., 9041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ня, 65, с.Залом, Хустський р-н, Закарпатська обл., 90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Берегівська, вул.Березова, вул.братів Шерегіїв, вул.Букова, вул.Верховинська, вул.Виноградівська, вул.Виноградна, вул.В.Федаки, вул.Дністрянського, вул.Запісочного І.П., вул.Запорізька, вул.Зелемірська, вул.Іванківська, вул.І.Маргітича, вул.Іршавська, вул.І.Шпонтака, вул.Карпатська, вул.Каштанова, вул.Кедрова, вул.Короленка, вул.Лісна, вул.Лозова, вул.Лугова, вул.Лялька, вул.Міжгірська, вул.Польська, вул.Пряшівська, вул.Райдужна, вул.С.Клочарука, вул.Словацька, вул.Собранецька: 145–200; вул.Соснова, вул.Срібляста, вул.Теплична, вул.Требішовська, вул.Тячівська, вул.Червениця, вул.Ширавська, вул.Штефана, вул.Янтарна, вул.Ярославська, пров.Вишневий, пров.Вишненімецький, пров.Гірський, пров.Грибоєдова, пров.Гусакський, пров.Запісочний, пров.Зоряний, пров.Нижненімецький, пров.Собранецький, пров.Укропний, пров.Шира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ська, 38, м.Ужгород, Закарпатська обл., 8801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ховинська, 38,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ус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1079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уст – вул.Вайди, вул.Затишна, вул.Зразкова, вул.Комарова, вул.Кубинця, вул.Логойдових, вул.Небесної Сотні, вул.Островського, вул.Ф. Манайла, вул.Ярослава Мудрого, пров.Довбуша, пров.Олександра Кошиц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ебесної Сотні, 40, м.Хуст, Закарпатська обл., 90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0, м.Хуст, Закарпатська обл., 9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12"/>
          <w:footerReference w:type="default" r:id="rId13"/>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uk-UA"/>
        </w:rPr>
      </w:pPr>
      <w:r>
        <w:rPr>
          <w:b/>
          <w:color w:val="000000"/>
          <w:sz w:val="28"/>
        </w:rPr>
        <w:t>Центральної виборчої комісії від 12 квітня 2012 року № 66 (із змінами)</w:t>
      </w:r>
    </w:p>
    <w:p>
      <w:pPr>
        <w:pStyle w:val="Normal"/>
        <w:widowControl/>
        <w:jc w:val="center"/>
        <w:rPr>
          <w:b/>
          <w:b/>
          <w:color w:val="000000"/>
          <w:sz w:val="28"/>
          <w:lang w:val="uk-UA"/>
        </w:rPr>
      </w:pPr>
      <w:r>
        <w:rPr>
          <w:b/>
          <w:color w:val="000000"/>
          <w:sz w:val="28"/>
          <w:lang w:val="uk-UA"/>
        </w:rPr>
      </w:r>
    </w:p>
    <w:tbl>
      <w:tblPr>
        <w:tblW w:w="15706" w:type="dxa"/>
        <w:jc w:val="left"/>
        <w:tblInd w:w="0" w:type="dxa"/>
        <w:tblLayout w:type="fixed"/>
        <w:tblCellMar>
          <w:top w:w="284" w:type="dxa"/>
          <w:left w:w="0" w:type="dxa"/>
          <w:bottom w:w="0" w:type="dxa"/>
          <w:right w:w="0" w:type="dxa"/>
        </w:tblCellMar>
      </w:tblPr>
      <w:tblGrid>
        <w:gridCol w:w="189"/>
        <w:gridCol w:w="819"/>
        <w:gridCol w:w="6409"/>
        <w:gridCol w:w="3371"/>
        <w:gridCol w:w="33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87</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ілозерка – вул.Аграрна, вул.Мелітопольська, вул.Незалежності України, вул.Центральна: 194, 198, 202, 206–208, 210–383; вул.Чонгарська: 58, 60А, 62, 64, 66, 68, 70–74, 78–80, 84, 86, 88, 91–161; с.Качкар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0, с.Велика Білозерка, Великобілозерський р-н, Запорізька обл., 7140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0, с.Велика Білозерка, Великобілозерський р-н, Запорізька обл., 71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Артезіанська, вул.Геологів, вул.Дачна, вул.Козацька: 99–101; вул.Космічна, вул.Патріотична: 2, 6, 10, 12, 14, 16; вул.Пушкіна: 96, 98, 100, 104–104А, 114–114А, 116, 118, 120–120А, 122, 124, 126, 128–130, 153, 155, 157, 161, 163, 165, 171, 175, 185А, 191, 197, 199, 201, 203, 205, 207; вул.Садова: 1, 3, 5–7, 11, 13, 15, 17–17В, 19, 21, 23; вул.Центральна: 31–72, 75; вул.Шкільна: 91, 93, 95, 97–97А, 99–99А, 103–109, 111, 113, 115, 117, 119, 121–123, 125, 127–129, 131, 133, 137–141, 158, 160, 162, 166–166А, 172, 174, 176, 178, 182, 184, 186, 188, 190, 192; пров.Лікарняний, пров.Роздільний, пров.Тургенєва, пров.Фестиваль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мт Михайлівка, Михайлівський р-н, Запорізька обл., 7200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мт Михайлівка, Михайлівський р-н, Запорізька обл., 7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8"/>
                <w:lang w:val="uk-UA"/>
              </w:rPr>
            </w:pPr>
            <w:r>
              <w:rPr>
                <w:color w:val="000000"/>
                <w:sz w:val="18"/>
                <w:lang w:val="uk-UA"/>
              </w:rPr>
            </w:r>
          </w:p>
          <w:p>
            <w:pPr>
              <w:pStyle w:val="Normal"/>
              <w:keepLines/>
              <w:widowControl/>
              <w:ind w:left="566" w:hanging="0"/>
              <w:rPr/>
            </w:pPr>
            <w:r>
              <w:rPr>
                <w:color w:val="000000"/>
                <w:sz w:val="28"/>
              </w:rPr>
              <w:t>змінити межі виборчої дільниці № 230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58</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мошівка – вул.Вишнева, вул.Горького, вул.Лермонтова, вул.Маяковського: 9А, 11–13А, 15, 24–126; вул.Найдьонова, вул.Патріотична: 1–4, 6, 8–9; вул.Південна, вул.Пушкіна, вул.Садова: 1–9, 13; вул.Українська: 2–10А, 13А–13Г, 15–15А, 17, 19, 23, 29; вул.Центральна, вул.Шевченка, вул.Шкільна: 3–5, 7–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2А, с.Тимошівка, Михайлівський р-н, Запорізька обл., 7203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2А, с.Тимошівка, Михайлівський р-н, Запорізька обл., 72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0"/>
                <w:lang w:val="uk-UA"/>
              </w:rPr>
            </w:pPr>
            <w:r>
              <w:rPr>
                <w:color w:val="000000"/>
                <w:sz w:val="20"/>
                <w:lang w:val="uk-UA"/>
              </w:rPr>
            </w:r>
          </w:p>
          <w:p>
            <w:pPr>
              <w:pStyle w:val="Normal"/>
              <w:keepLines/>
              <w:widowControl/>
              <w:jc w:val="center"/>
              <w:rPr>
                <w:color w:val="000000"/>
                <w:sz w:val="28"/>
              </w:rPr>
            </w:pPr>
            <w:r>
              <w:rPr>
                <w:color w:val="000000"/>
                <w:sz w:val="28"/>
              </w:rPr>
              <w:t>Яким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1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ирилівка – вул.Волкова.А., вул.Заповідна, вул.Затишна, вул.Зелена, вул.Квіткова, вул.Коса Пересип, вул.Кравченко.О., вул.Курортна, вул.Лазурна, вул.Миру, вул.Нова, вул.Носкова, вул.Південна, вул.Приморський бульвар, вул.Промоїна, вул.Рибацька, вул.Санаторна, вул.Соборна, вул.Сонячна, вул.Степова, вул.Тітова, вул.Федотова Коса, вул.Фольварочного, вул.Центральна, вул.Чарівна, вул.Чуйко.О., вул.Шевченка, вул.200 річчя Кирилівки, просп.Азовський: 157–18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А, смт Кирилівка, Якимівський р-н, Запорізька обл., 7256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А, смт Кирилівка, Якимівський р-н, Запорізька обл., 725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30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1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ирилівка – вул.Вишнева, вул.Дружби, вул.Лиманська, вул.Молодіжна, вул.Морська, вул.Першотравнева, вул.Пшенична, вул.Українська, вул.Шкільна, вул.Ювілейна, вул.8 Березня, пров.Приморський, просп.Азовський: 2–9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зовський, 8, смт Кирилівка, Якимівський р-н, Запорізька обл., 7256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зовський, 8, смт Кирилівка, Якимівський р-н, Запорізька обл., 725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1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хрімівка – вул.Степова: 107, 109, 111, 115, 119, 121, 123, 125, 127–129, 131, 133, 137, 139, 141–271; вул.Центральна: 106, 108, 110, 112, 116, 118, 120А, 122, 124–124А, 126, 128–273; вул.Шкільна: 116, 118, 120, 124, 126–128, 130, 132, 134, 136, 138, 140, 142–24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8, с.Охрімівка, Якимівський р-н, Запорізька обл., 7256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8, с.Охрімівка, Якимівський р-н, Запорізька обл., 725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3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язівка, с.Петрі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івська, 43, с.Петрівка, Якимівський р-н, Запорізька обл., 725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івська, 43, с.Петрівка, Якимівський р-н, Запорізька обл., 72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1А–67А, 71, 73, 75, 77–77А, 79, 81, 83, 87, 89А/44–89А/69; вул.Гвардійська, вул.Грушева, вул.Калинова: 2–50, 52–54, 56, 58–58А, 60; вул.Мічуріна, вул.Скеляста, вул.Східна, вул.Урожайн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2, м.Токмак, Запорізька обл., 7170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208, 210, 212, 214, 216, 218, 220, 222, 226, 230, 234, 236, 238–240, 242, 244, 246, 248, 250, 252, 260, 262, 264–266, 268, 270А, 272А, 277А–299, 301–319, 321, 323, 325, 327, 329, 333, 335; вул.Володимирська: 2; вул.Дружби: 139, 141–143, 145–145А, 149, 151–151А, 153–155, 157, 159, 161, 165, 167, 169–171, 173, 175, 177, 179, 181, 183, 185–185А, 187–253, 257, 263, 265, 267, 269, 271, 273, 279А, 281, 283, 285, 293, 295, 297; вул.Інтернаціональна: 2–33, 35, 37; вул.Карла Лібкнехта: 85, 87, 89, 91, 102–108, 110–112, 114, 116–118, 120, 124–126, 128, 130–132, 134–136, 138–140, 142, 144, 146, 152, 154, 156, 158, 160, 162, 164; вул.Червона: 1–32; вул.Шевченка: 3–1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272, м.Токмак, Запорізька обл., 7170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27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338–352, 354, 356, 358, 360, 362–364, 366, 368, 370, 372, 374, 378–378А, 380, 382–435, 439, 441, 445, 447, 449, 451, 453, 455, 457, 459, 461, 463, 465, 467; вул.Ватутіна, вул.Гоголя: 13–45, 47–51, 55, 57; вул.Горького: 4–43; вул.Дружби: 270, 272, 274–278, 280, 282, 284, 288–292, 294, 296, 298–334, 336, 338, 340, 342–367, 369, 371, 373, 375–377, 379, 381, 383, 385–385А, 389–389А, 391, 393, 395–399, 401, 403, 405–407А, 409, 411–417, 419, 421–423; вул.Карла Лібкнехта: 127, 129, 133, 137, 141, 143, 145, 147–149, 153, 155, 157–157А, 159, 161, 163, 167–171, 173, 175–177, 179, 181–187, 191, 193–199, 201–290; вул.Нагорна: 2–39, 41–43, 45, 47–49, 51–55; вул.Пушкіна: 3–25; вул.Шелепаєва, пров.Слов’янс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322, м.Токмак, Запорізька обл., 7170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Вишиваного, 322, м.Токмак, Запорізька обл., 71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иноградна, вул.Вокзальна: 5–11, 13, 15, 17, 25, 31–35, 37, 39, 41; вул.Героїв України: 79, 83, 85, 87, 91, 93–170; вул.Городня: 89–89А, 91, 93, 95, 97, 99–101, 103–107, 109, 111, 115, 117, 119–284; вул.Гришунова: 85, 87–87А, 89–164; вул.Залізнична, вул.Космічна, вул.Привокзальна: 25–27, 33А, 51–53, 55–57, 59, 61, 63–65, 67, 69, 71, 73, 75–146; вул.Щави</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9, м.Токмак, Запорізька обл., 7170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9, м.Токмак, Запорізька обл., 717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snapToGrid w:val="false"/>
              <w:jc w:val="center"/>
              <w:rPr>
                <w:i/>
                <w:i/>
                <w:color w:val="000000"/>
                <w:sz w:val="28"/>
                <w:lang w:val="uk-UA"/>
              </w:rPr>
            </w:pPr>
            <w:r>
              <w:rPr>
                <w:i/>
                <w:color w:val="000000"/>
                <w:sz w:val="28"/>
                <w:lang w:val="uk-UA"/>
              </w:rPr>
            </w:r>
          </w:p>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лапаєвська/Саперна, вул.Арбузова, вул.Батарейна: 1–1Б, 5, 7–9, 11, 13, 15–15А, 17, 21, 23, 31–33, 37, 39, 41, 43, 45, 47–47А, 49, 53, 55, 57, 59, 61, 63, 65, 67–67А; вул.Батарейна/Алапаєвська, вул.Батарейна/Технічна, вул.Бєлінського: 1–95, 97, 99–99/2, 101, 103, 105; вул.Бєлінського/Батарейна: 94/25; вул.Бєлінського/Вапняна, вул.Бєлінського/Квіткова, вул.Бєлінського/Рєпіна, вул.Бєлінського/Самарськ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вул.Закарпатська/Саперна, вул.Знаменська: 1–14, 16, 18, 20–20/2; вул.Квіткова, вул.Квіткова/Продольна, вул.Київська, вул.Київська/Гнаровської, вул.Київська/Рєпіна, вул.Кобзарська: 15–28; вул.Літня: 1–23; вул.Поліклінична, вул.Продольна: 1–62, 64, 66, 68, 70, 72–72А, 58В2; вул.Продольна/Батарейна, вул.Продольна/Будівель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 вул.Ялинкова: 2–20; вул.Ялинкова/Батарейна, вул.Ялинкова/Саперн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i/>
                <w:i/>
                <w:color w:val="000000"/>
                <w:sz w:val="16"/>
                <w:lang w:val="uk-UA"/>
              </w:rPr>
            </w:pPr>
            <w:r>
              <w:rPr>
                <w:i/>
                <w:color w:val="000000"/>
                <w:sz w:val="16"/>
                <w:lang w:val="uk-UA"/>
              </w:rPr>
            </w:r>
          </w:p>
          <w:p>
            <w:pPr>
              <w:pStyle w:val="Normal"/>
              <w:keepLines/>
              <w:widowControl/>
              <w:jc w:val="center"/>
              <w:rPr>
                <w:i/>
                <w:i/>
                <w:color w:val="000000"/>
                <w:sz w:val="16"/>
                <w:lang w:val="uk-UA"/>
              </w:rPr>
            </w:pPr>
            <w:r>
              <w:rPr>
                <w:i/>
                <w:color w:val="000000"/>
                <w:sz w:val="16"/>
                <w:lang w:val="uk-UA"/>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3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3</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лікарня №1"</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ченка, 21А, м.Запоріжжя, Запорізька обл., 69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309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Центральна лікарня Комунарського району"</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маченка, 49/10, м.Запоріжжя, Запорізька обл.,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309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1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лікарня №7"</w:t>
            </w:r>
          </w:p>
        </w:tc>
        <w:tc>
          <w:tcPr>
            <w:tcW w:w="6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9, м.Запоріжжя, Запорізька обл., 69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очна: 25, 25Б–49; вул.Вербова: 17, 17Б, 19–55; вул.Вишнева, вул.Вишнева/Першотравнева, вул.Володарська: 1А, 3, 5–5А, 7, 9, 11, 13–15, 17–71А; вул.Єднання, вул.Західна, вул.Зимова, вул.Зоряна, вул.Ігоря Сікорського: 1, 1А, 1Б, 1В, 2, 3, 3А, 4, 5, 6, 7, 8, 9, 9А, 10, 11, 12, 12А, 16, 18, 20, 26, 28, 34, 36, 38, 40, 42, 44, 44А, 46, 46А, 52, 54, 54А; вул.Ковальська, вул.Крилова, вул.Осіння, вул.Першотравнева: 5–9, 11, 13, 15–17/3, 19–19А, 21–21А, 23–25, 27–31А, 33–33А, 35–41; вул.Пестеля, вул.Рилєєва, вул.Симфонічна, вул.Сонячна, вул.Сонячна/Вантажний, вул.Суха, вул.Тимірязєва: 1, 2, 2А, 2В, 3, 4, 5, 6, 6А, 7, 8, 9, 9А, 10, 11, 12, 13, 14, 14А, 15, 15А, 16, 17, 17А, 18, 19, 19А, 19Б, 20, 20Б, 21, 21А, 23, 24, 25, 26, 26А, 28, 28А, 29, 29А, 30, 30А, 31, 32, 33, 34, 35, 36, 37, 38, 39, 40, 41, 42, 43, 44, 45, 46, 46А, 47, 47А, 48, 49, 49А, 50, 51, 51А, 52, 53, 55, 56/44, 57, 57/1, 59, 61, 65, 65/2, 67, 69, 69А; вул.Тимірязєва/Володарська, вул.Шевченка: 1, 2, 2/2, 3, 5, 6, 6/2, 7, 8, 8А, 8Б, 9, 9А, 10, 11, 12, 13, 14, 14А, 15, 16, 18, 19, 21, 23, 23А, 24, 25, 25А, 26, 27, 27/1, 28, 29, 30, 31, 32, 33, 33/2, 34, 35, 35/1, 36, 36А, 36/2, 37, 37А, 38, 39, 40, 41, 41А, 42, 43, 44, 45, 46, 46А, 47, 47А, 48, 49, 51, 51/1, 53, 53А, 54, 56, 56/1, 58, 60, 62, 64; вул.Шевченка/Вербова, вул.Шевченка/Крилова, пров.Вантажний, пров.Кінцевій, пров.Низовий, пров.Світловий, пров.Ягідн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154Г, м.Запоріжжя, Запорізька обл., 6909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оборний, 154Г, м.Запоріжжя, Запорізька обл., 69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8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1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очна: 1А–23Б, 25А; вул.Василя Пойденка: 3–11; вул.Василя Пойденка/Першотравнева, вул.Вербова: 1А–16, 17А, 18–18Б; вул.Володарська: 2–2А, 4, 6, 8–8А, 10, 12–12А, 16–16/2; вул.Гоголя: 132–142, 144, 146, 148, 150–158, 160, 162–162А, 164, 171–183; вул.Гоголя/Українська, вул.Кооперативна, вул.Малинова, вул.Павла Захаріна, вул.Павла Захаріна/Пушкіна, вул.Першотравнева: 4, 10, 12, 14, 18, 20–20А, 22, 26–26А, 32, 34, 43–59В; вул.Поштова: 167–171; вул.Професора Скідіна, вул.Професора Скідіна/Першотравнева, вул.Пушкіна, вул.Українська: 49, 85/132, 87, 89/1, 91, 93, 93А, 95, 97, 99, 101, 103, 103/1, 107, 109, 111; вул.Українська/Малинова, вул.Українська/Павла Захаріна, пров.Крицевий, просп.Соборний: 150, 150Б, 152А, 152Б, 154А, 154Б;</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55, м.Запоріжжя, Запорізька обл., 6909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55, м.Запоріжжя, Запорізька обл., 69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0"/>
                <w:lang w:val="uk-UA"/>
              </w:rPr>
            </w:pPr>
            <w:r>
              <w:rPr>
                <w:color w:val="000000"/>
                <w:sz w:val="20"/>
                <w:lang w:val="uk-UA"/>
              </w:rPr>
            </w:r>
          </w:p>
          <w:p>
            <w:pPr>
              <w:pStyle w:val="Normal"/>
              <w:keepLines/>
              <w:widowControl/>
              <w:ind w:left="566" w:hanging="0"/>
              <w:rPr/>
            </w:pPr>
            <w:r>
              <w:rPr>
                <w:color w:val="000000"/>
                <w:sz w:val="28"/>
              </w:rPr>
              <w:t>змінити межі виборчої дільниці № 2308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15</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Поштова: 171А–173; вул.Українська: 5А, 33, 37, 43; вул.Українська/Шкільна, вул.Шкільна: 1А–8, 10–1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м.Запоріжжя, Запорізька обл., 6909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м.Запоріжжя, Запорізька обл., 69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23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4</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оголя: 74, 76, 78–82, 86–94; вул.Жуковського: 61–61А, 63–75, 77, 79, 81–81А, 83; вул.Жуковського/Перша ливарна, вул.Залізнична: 9–17Б, 21, 23, 54; вул.Інститутська, вул.Костянтина Великого, вул.Костянтина Великого/Інститутська, вул.Перша ливарна: 46–48; вул.Слобідська: 63–69, 74–82; вул.Слобідська/Жуковського, вул.Фортечна: 60, 62, 6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70Б, м.Запоріжжя, Запорізька обл., 6900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70Б, м.Запоріжжя, Запорізька обл., 69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2308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9</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оголя: 66, 70, 85; вул.Дніпровська: 33А; вул.Жуковського: 55–59А; вул.Залізнична: 20, 22, 24; вул.Олександрівська: 51–52, 54; вул.Олександрівська/Академіка Чабаненка: 51/21; вул.Перша ливарна: 38, 4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66А, м.Запоріжжя, Запорізька обл., 6906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ковського, 66А, м.Запоріжжя, Запорізька обл., 690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2308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0</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еміка Чабаненка: 32–34; вул.Гоголя: 46–63, 67–69, 73, 75, 77, 83; вул.Гоголя/Тургенєва, вул.Дніпровська: 27–32; вул.Жуковського: 37, 44–51, 60, 62; вул.Олександрівська: 20–49; вул.Олександрівська/Академіка Чабаненка: 50/32; вул.Олександрівська/Тургенєва, вул.Покровська: 33А; вул.Покровська/Жуковського, вул.Поштова: 32А, 38, 69; вул.Троїцька: 31, 33, 37, 39, 48; вул.Тургенєва: 25–52; вул.Тургенєва/Жуковського, вул.Тургенєва/Тихий, пров.Тихий, просп.Соборний: 43, 52, 58, 60, 62А, 64, 6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33, м.Запоріжжя, Запорізька обл., 6906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33, м.Запоріжжя, Запорізька обл., 690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4"/>
                <w:lang w:val="uk-UA"/>
              </w:rPr>
            </w:pPr>
            <w:r>
              <w:rPr>
                <w:color w:val="000000"/>
                <w:sz w:val="4"/>
                <w:lang w:val="uk-UA"/>
              </w:rPr>
            </w:r>
          </w:p>
          <w:p>
            <w:pPr>
              <w:pStyle w:val="Normal"/>
              <w:keepLines/>
              <w:widowControl/>
              <w:ind w:left="566" w:hanging="0"/>
              <w:rPr/>
            </w:pPr>
            <w:r>
              <w:rPr>
                <w:color w:val="000000"/>
                <w:sz w:val="28"/>
              </w:rPr>
              <w:t>змінити межі виборчої дільниці № 23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1</w:t>
            </w:r>
          </w:p>
        </w:tc>
        <w:tc>
          <w:tcPr>
            <w:tcW w:w="64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Запоріжжя – вул.Академіка Амосова: 1–33, 35, 37–41; вул.Військкоматська, вул.Гоголя: 1–28, 34–40; вул.Гоголя/Покровська: 38/33А; вул.Жуковського: 1–26, 33, 42; вул.Жуковського/Покровська, вул.Жуковського/Троїцька, вул.Залізнична: 3А, 5А, 39–53, 55; вул.Земського лікаря Лукашевича: 2–10В, 14, 16, 18, 20; вул.Ламана: 6, 8; вул.Покровська: 35–39; вул.Покровська/Гоголя, вул.Поштова: 3–15; вул.Троїцька: 36, 38, 40–42; просп.Соборний: 22, 24, 2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4, м.Запоріжжя, Запорізька обл., 6906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4, м.Запоріжжя, Запорізька обл., 690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4</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14"/>
          <w:footerReference w:type="default" r:id="rId15"/>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лом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260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41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а установа "Коломийська виправна колонія № 41" Західного межрегіонального управління з питань виконання кримінальних покарань та пробацій Міністерства юстиції України</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ВК-41, с.Товмачик, Коломийський р-н, Івано-Франківська обл., 78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9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анчин – вул.Зелена, вул.Княгині Ольги, вул.Мазепи, вул.Млинарська, вул.Молодіжна, вул.Незалежності: 109/1–109/2, 111, 113, 115, 117, 119–121А, 123–123Б, 125, 127/1–127/2, 131, 133–141А, 143–168/3, 169–459; вул.Низова, вул.О. Кобилянської, вул.Привокзальна, вул.Прикарпатська, вул.Річкова, вул.Січових Стрільців, вул.Соборна, вул.Стефаника, вул.Тиха, вул.Українська, вул.Чорновола, вул.Шевченка, вул.16 Липня, пров.Княгині Ольги, пров.Мазепи, пров.Незалежності, пров.Стефани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мт Ланчин, Надвірнянський р-н, Івано-Франківська обл., 7845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мт Ланчин, Надвірнянський р-н, Івано-Франківська обл., 78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9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анчин – вул.Б. Хмельницького, вул.Героїв Крут, вул.Зарічна, вул.Івасюка: 3, 5, 9–15, 20–50; вул.Карпатська, вул.Кринична, вул.Незалежності: 66, 68, 70, 72, 74–74А, 76, 78, 80, 82–82А, 84/1–84/2, 96/1–109А, 110/1–110/2, 112, 114, 116, 118, 122, 124, 126, 128–130, 132; вул.Новопроектна, вул.Садова, вул.Ф. Іваночка, вул.Франка, вул.Шкільна, вул.1 Трав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атська, 6, смт Ланчин, Надвірнянський р-н, Івано-Франківська обл., 7845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атська, 6, смт Ланчин, Надвірнянський р-н, Івано-Франківська обл., 78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9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івка – вул.Героїв Небесної сотні: 48–48А, 50, 117, 146–181; вул.Луги: 17А, 23А, 29–114; вул.Молодіжна, вул.Нижня, вул.Прикарпатська: 1–1Б, 3А, 4Б–36; вул.Українська: 69, 71, 73, 76А–79, 81–241;</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8, с.Гаврилівка, Надвірнянський р-н, Івано-Франківська обл., 7841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8, с.Гаврилівка, Надвірнянський р-н, Івано-Франківська обл., 78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0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Красна – вул.Гайова, вул.Лаз Горішній, вул.Лісова, вул.Незалежності, вул.Річкова: 1–14, 16–16А, 18, 20, 22; вул.Січових Стрільців, вул.Шевченка: 147, 149, 151, 153, 155, 157, 159, 161, 163, 165, 167, 169, 171, 173, 175, 177, 179, 181, 183, 185, 187, 188А–189, 191, 193, 195, 197, 199, 201, 203, 205, 207, 209–51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7, с.Красна, Надвірнянський р-н, Івано-Франківська обл., 7845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7, с.Красна, Надвірнянський р-н, Івано-Франківська обл., 78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1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січна – вул.Лесі Українки, вул.С. Галечко: 1А–1Б, 2А–18, 19–32Б, 33–37, 38–42Б, 44, 46А–55, 56А–57, 59–59А, 61, 63–63А, 65–65А, 67А–67В, 70, 77, 80, 84, 92, 95, 100А, 123А, 124, 125Б, 126Б, 126Г, 128Б, 130Б, 132Б, 135Б–137, 137Б, 139В, 140Б, 142В, 143, 143Б, 144А, 145Б, 146, 146Б–146Г, 149, 154, 160–160Б, 162А, 164–164А, 166–166А, 168, 170, 172, 174, 176А–178, 179–180, 182, 184, 186А, 198, 202А–202Б, 203Б, 204Б, 205Б, 220; вул.Стуса, вул.Тараса Шевч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 Галечко, 21, с.Пасічна, Надвірнянський р-н, Івано-Франківська обл., 7843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 Галечко, 21, с.Пасічна, Надвірнянський р-н, Івано-Франківська обл., 78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1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січна – вул.Івана Франка, вул.Милого, вул.Олекси Довбуша, вул.Розтока, вул.С. Галечко: 1, 2, 18А, 32В, 37А–37Б, 43, 44А–46, 56, 58–58А, 60, 62, 64, 66–67, 68–69Б, 71–76, 78–79, 80А–83А, 84А–91В, 92А–94Б, 95А–100, 100Г–123, 123Б–123В, 125–125А, 125В–126А, 126В, 127–128А, 129А–130А, 131–132А, 132В–135А, 137А, 137В–139А, 140–140А, 141–142А, 142Г, 143А, 144, 145–145А, 145В, 146А, 147–148, 149А–153А, 155–159, 161–162, 163, 165, 166Б–167, 169, 171, 173, 175–176, 178А, 181, 183, 185–186, 187–197, 199–202, 203, 204, 205, 206–219, 220А–530; вул.С. Руднєв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 Галечко, 129, с.Пасічна, Надвірнянський р-н, Івано-Франківська обл., 7843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 Галечко, 129, с.Пасічна, Надвірнянський р-н, Івано-Франківська обл., 78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52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жавка – вул.Грушевського, вул.Довбуша, вул.Залізнична, вул.Івана Франка, вул.І.Давидяка, вул.Карпатська, вул.Марійки Підгірянки, вул.Небесної Сотні, вул.С.Бандери, вул.Спортивна, вул.Українська: 1, 2, 2В–3А, 4–6, 17–27А, 35–41А, 48–52, 53, 53Б–53В, 54Б–55, 58–59Е, 63–68, 74–79, 81А–81Е, 83, 89–101, 107–110, 111–112, 115–116А, 119–136; вул.Черемшини, вул.Шевч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7А, с.Саджавка, Надвірнянський р-н, Івано-Франківська обл., 7845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7А, с.Саджавка, Надвірнянський р-н, Івано-Франківська обл., 78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605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53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Центральна районна лікарня Надвірнянського району</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2, м.Надвірна, Надвірнянський р-н, Івано-Франківська обл., 784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ня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1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ожнятів – вул.Будівельників, вул.Володимирівська, вул.Гагаріна, вул.Г.Мазепи, вул.Гоголя, вул.Д.Вітовського, вул.Довбуша, вул.Довженка, вул.І.Франка, вул.Кармелюка, вул.Комарова, вул.Коцюбинського, вул.Лісова, вул.Л.Українки, вул.М.Заньковецької, вул.Миру, вул.О.Вишні, вул.П.Мирного, вул.Польового, вул.Проектна, вул.Проценка, вул.Рильського, вул.Р.Шухевича, вул.Сагайдачного, вул.Сірка, вул.Шкільна, вул.Я.Галана, вул.16 Липня, вул.8-е Берез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Єдності, 15, смт Рожнятів, Рожнятівський р-н, Івано-Франківська обл., 776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Єдності, 15, смт Рожнятів, Рожнятівський р-н, Івано-Франківська обл., 77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6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5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аричів – вул.Божкова, вул.Б.Хмельницького, вул.Весела, вул.Довга: 1–135, 137, 139, 141, 143, 145, 147, 151, 153, 155, 157, 159; вул.Івасюка, вул.І.Франка, вул.Кармелюка, вул.Коркова, вул.Лесі Українки, вул.Молодіжна, вул.Мочарна, вул.Панаса Мирного, вул.Прикарпатська, вул.С.Бандери, вул.Титова, вул.Цапліна, вул.Шевченка, вул.Шкільна, вул.Ю.Тимошенко, вул.8 Берез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 126А, с.Сваричів, Рожнятівський р-н, Івано-Франківська обл., 7760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 126А, с.Сваричів, Рожнятівський р-н, Івано-Франківська обл., 77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6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65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аричів – вул.Буковинська, вул.Гагаріна, вул.Грушевського, вул.Довга: 136, 138, 140, 142, 144, 146, 148–150, 152, 154, 156, 158, 160–315; вул.Зелена, вул.Іванкова, вул.Ковпака, вул.Комарова, вул.Коцюбинського, вул.Ломоносова, вул.Лугова, вул.Набережна, вул.Новоселниця, вул.Пушкіна, вул.Січових Стрільців, вул.Терешкової, вул.1 Трав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 130, с.Сваричів, Рожнятівський р-н, Івано-Франківська обл., 7760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га, 130, с.Сваричів, Рожнятівський р-н, Івано-Франківська обл., 776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Лисець – вул.Барвінкова, вул.Берегова, вул.В. Стуса, вул.В. Чорновола, вул.В.Івасюка, вул.Г. Хоткевича, вул.Гайова, вул.Є.Коновальця, вул.Кохана, вул.Лесі Українки, вул.Лугова, вул.Мазепи, вул.Мазурська, вул.Миру, вул.Молодіжна, вул.Н. Яремчука, вул.Набережна, вул.Новоселів, вул.О. Кобилянської, вул.Сонячна, вул.Стефаника, вул.Тракторна, вул.Черемшини, вул.Шевченка-Нова, В/Ч 307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Франка, 1, с.Старий Лисець, Тисменицький р-н, Івано-Франківська обл., 7745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Франка, 86А, с.Старий Лисець, Тисменицький р-н, Івано-Франківська обл., 77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Яремч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2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ремче – вул.Героїв Майдану, вул.Гірська, вул.Івана Франка, вул.Лесі Українки, вул.Свободи: 280–280 к.А, 282, 284, 286–294/2, 298, 302, 304–318, 322–322 к.А, 324–444; пров.Гірський</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316, м.Яремче, Івано-Франківська обл., 785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316, м.Яремче, Івано-Франківська обл., 78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6</w:t>
            </w:r>
          </w:p>
        </w:tc>
        <w:tc>
          <w:tcPr>
            <w:tcW w:w="345" w:type="dxa"/>
            <w:tcBorders/>
            <w:vAlign w:val="bottom"/>
          </w:tcPr>
          <w:p>
            <w:pPr>
              <w:pStyle w:val="Normal"/>
              <w:widowControl/>
              <w:jc w:val="center"/>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16"/>
          <w:footerReference w:type="default" r:id="rId17"/>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у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1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1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кутинці, с.Софій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72, с.Закутинці, Богуславський р-н, Київська обл., 0973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72, с.Закутинці, Богуславський р-н, Київська обл., 097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1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2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овець, с.Калинівка, с.Половецьке</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Вільховець, Богуславський р-н, Київська обл., 0972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Вільховець, Богуславський р-н, Київська обл., 097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3201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3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 с.Олексії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5А, с.Михайлівка, Богуславський р-н, Київська обл., 0972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5А, с.Михайлівка, Богуславський р-н, Київська обл., 097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4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лита – вул.Бредака, вул.Вербова, вул.Вишнева, вул.Гоголя, вул.Зернова, вул.Квітнева, вул.Кленова, вул.Кобзаря, вул.Коцюбинського, вул.Кошового, вул.Кругова, вул.Левицького, вул.Лесі Українки, вул.Луценка, вул.Малинова, вул.Миру: 1–23, 24А–25, 26А–27А, 28А–29, 30А–31, 33, 34Б–35, 37, 38А–43, 67–97; вул.Набережна, вул.Нова, вул.Новоселів, вул.Озерна, вул.Першотравнева, вул.Пінчука, вул.Піонерська, вул.Піщана: 1–13, 14А–15, 17–39; вул.Польова, вул.Прорізна, вул.Пушкіна, вул.Садова, вул.Скока, вул.Сонячна, вул.Турчиновського, вул.Франка, вул.Чернігівська, вул.Чкалова, вул.Шевченка: 1–18, 22, 24–46; пров.Бредака, пров.Першотравневий, пров.Шкіль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Ювілейний, 2, смт Калита, Броварський р-н, Київська обл., 0742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Ювілейний, 2, смт Калита, Броварський р-н, Київська обл., 07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Дніпровська: 2–6; вул.Набережна: 4–6Г к.4; просп.Івана Мазепи: 1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вана Мазепи, 9, м.Вишгород, Вишгородський р-н, Київська обл., 07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Івана Мазепи, 9,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мер – вул.В.Сухомлинського, вул.Генерала Григоренка, вул.Злагоди, вул.Івана Франка, вул.Молодіжна, вул.Покровська, вул.Пономарьова, вул.Пугачова, вул.Пушкіна, вул.Родинна, вул.Соборна: 4–75, 88–108; вул.Сонячна, вул.Шевченка, вул.Яблунева, вул.Ярослава Мудр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0, смт Димер, Вишгородський р-н, Київська обл., 0733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0,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врилівка – вул.Лісова, вул.Михайленка, вул.Молодіжна, вул.Південна, вул.Північна, вул.Промислова, вул.Садова: 10–56; вул.Свято-Троїцька, вул.Шевченка: 16–29; вул.40-річчя Перемог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Троїцька, 66, с.Гаврилівка, Вишгородський р-н, Київська обл., 0735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Троїцька, 66, с.Гаврилівка, Вишгородський р-н, Київська обл., 073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7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ілого Спасу, вул.Богдана, вул.Богуна Івана, вул.Будівельників друга, вул.Будівельників перша, вул.Валківська, вул.Вишгородська, вул.Володимирська, вул.Героїв Майдану, вул.Григорія Чубинського, вул.Дачна, вул.Дружби, вул.Івана Кудрі, вул.Івана Франка, вул.Ігорівська, вул.Ірпінська, вул.Каневська, вул.Київська, вул.Княгині Ольги, вул.Козацька, вул.Корольова, вул.Миколи Лисенка, вул.Миру, вул.Монастирецька, вул.Набережна, вул.Ново-Київська, вул.Новопрорізна, вул.Озерна, вул.Петропавлівська, вул.Польова, вул.Садова, вул.Свято-Покровська: 1–123; вул.Святославська, вул.Семена Палія, вул.Спаська, вул.Філімонівська, вул.Ярова, пров.Богдана, пров.Дачний, пров.Каневський, пров.Київський, пров.Корольова, м-в Вишгородський, м-в Лазарів Сад</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5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Європейська, вул.Лесі Українки, вул.Марко Вовчок, вул.Межигірська, вул.Островського, вул.Петрівська, вул.Свято-Покровська: 124–244; вул.Шевченка, пров.Горького: 1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220, с.Нові Петрівці, Вишгородський р-н, Київська обл., 0735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220,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Богдана Хмельницького, вул.Веселкова, вул.Вишнева, вул.Горького, вул.Гречка, вул.Колоскова, вул.Комарова, вул.Кузнечна, вул.Лермонтова, вул.Лермонтова-Новопрорізна, вул.Набережно-Дніпровська, вул.Покровська, вул.Преображенська, вул.Свято-Покровська: 246–399; вул.Святослава Князя, вул.Яблунева, вул.Ягідна, пров.Горького: 1–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272, с.Нові Петрівці, Вишгородський р-н, Київська обл., 0735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вято-Покровська, 27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2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Ч А2860 ’С’, В/Ч 3027, В/Ч 307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1, 3, 5, 7, 15/2, 19, 19/3–19/16; вул.Богданівська, вул.Бориса Іваницького, вул.Лісна, вул.Лісодослідна, вул.Михайла Грушевського: 34, 36, 38–78/2, 109; вул.Новобогданівська, вул.Олександра Богомазова, вул.Паркова, вул.Садова: 4–43/1; вул.СТ "Соснове", вул.Хрещатик: 1/1–52/1, 54/1–82, 83/2, 85, 87, 95–103; пров.Білогородський, пров.Житомирський, пров.Кримський, пров.Лісний, пров.Малий, пров.Олеся Ткаченка, пров.Парковий, пров.Полтавський, пров.Сосновий, пров.Сумський, тупик Білогород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49, м.Боярка, Києво-Святошинський р-н, Київська обл., 0815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49,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Волгоградська, вул.Герцена, вул.Гоголя: 64/24–76/5, 79–89; вул.Дачна, вул.Зеленогірська, вул.Іркутська, вул.Коротка, вул.Лінія 1, вул.Молодіжна: 71, 73, 75, 77, 84–110/9; вул.Петра Сагайдачного: 92, 99–109/1; вул.Печерська, вул.Південна, вул.Полярна: 2–9А, 11–44А; вул.Родини Матушевських, вул.Сахалінська, вул.Сєдова: 40, 44–75/2; вул.Соборності: 53–53А, 78–118; вул.Уральська, вул.Хрещатик: 54, 82/1–82/2, 84, 86Б, 88–94/3, 104–19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кадеміка Вернадського, вул.Білогородська: 2, 4, 6, 8–14, 16, 18, 20–20А, 22, 26, 29–40, 42, 44, 46А–48, 50, 52–56, 58/1–60, 150Б; вул.Бульварна: 31, 73, 76/1; вул.Б.Хмельницького: 1–72/27; вул.Василя Стуса, вул.Вербна: 3–47/10; вул.Віталія Королюка, вул.Героїв Крут, вул.Гоголя: 3–36, 38–38/14, 40/7; вул.Громова, вул.Дежньова: 3, 10, 68; вул.Дніпровська, вул.Заводська: 22; вул.Кавказька, вул.Лінія 25, вул.Лінія 26, вул.Лінія 27, вул.Лінія 29, вул.Лінія 30, вул.Лінія 33, вул.Лінія 34, вул.Лінія 38, вул.Миру, вул.Михайла Грушевського: 89; вул.Мічуріна, вул.Молодіжна: 64, 66, 68; вул.Отамана Орлика, вул.Петра Сагайдачного: 1/49–29, 46; вул.Покровська, вул.Родини Кістяківських, вул.Романа Шухевича, вул.Садова: 45–169; вул.Свободи, вул.Соборності: 3–35, 39/54–43; пров.Артеківський, пров.Кавказ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асиля Стуса, вул.Молодіжна, вул.Освіти: 2, 7–19; вул.Першотравнева: 6А–7, 14/19; вул.Садова, вул.Святоюріївська: 1–11А; вул.Чорновола: 2–6; вул.Шевчен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атутіна, вул.І.Мазепи, вул.Кутузова, вул.Миколи Хвильового, вул.Першотравнева: 1, 13, 15–25Б; вул.Сонячна, вул.Чорновола: 8–50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вул.Абрикосова, вул.Амбулаторна, вул.Андріївська, вул.Археологічна, вул.Барвінкова, вул.Берегова, вул.Березнева, вул.Богдана Хмельницького, вул.Ботанічна, вул.В. Марченка, вул.В. Швеця, вул.Виноградна, вул.Володимирська, вул.Гагаріна, вул.Гоголя, вул.Грушева, вул.Грушевського, вул.Дорошенка, вул.Дружби, вул.Затишна,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цюбинського, вул.Курганна, вул.Лесі Українки, вул.Лугова, вул.Миру, вул.Набережна, вул.Незалежна, вул.Нова, вул.Оболонська, вул.Одеська, вул.Озерна, вул.П. Янчука, вул.Південна, вул.Північна, вул.Плодова, вул.Польова, вул.Райдужна, вул.Салютна, вул.Свободи, вул.Святкова, вул.Святопетровського, вул.Симоненка, вул.Сонячна, вул.Теремська, вул.Тополева, вул.Травнева, вул.Трояндова, вул.Центральна, вул.Чумацька, вул.Шевченк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Сонячний, пров.Шевченка, пров.Ягід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вул.Ватутіна, вул.Вишнева, вул.Джерельна, вул.Доброго дуба, вул.Доброго шляху, вул.Жовтнева, вул.Жулянська, вул.Козацька, вул.Комарова, вул.Космонавтів, вул.Лісова, вул.Мічуріна, вул.Молодіжна, вул.Музейна, вул.Перемоги, вул.Покровська, вул.Прикордонна, вул.Садова, вул.Шкільна, вул.Ярова, пров.Шкіль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38, с.Гатне, Києво-Святошинський р-н, Київська обл., 0816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38,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брикосова, вул.Балукова: 1–9; вул.Бориса Грінченка, вул.Весняна, вул.Віденська, вул.Г. Мальцева, вул.Грушевського, вул.Дружби, вул.Затишна, вул.І.Франка, вул.Київська, вул.Козацька, вул.Космонавтів, вул.Котирло, вул.Кримська, вул.Ленінградська, вул.Лобановського, вул.Миру, вул.Мічуріна, вул.Озерна, вул.П. Полуботка, вул.Перемоги, вул.Повітрофлотська, вул.Польова, вул.Привокзальна, вул.Приозерна, вул.Ранкова, вул.Сагайдачного, вул.Світанкова, вул.Солов’їна, вул.Тіниста, вул.Я. Мудрого, пров.Балукова, пров.Воздвиженський, пров.Кіров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Виноградна, вул.Вишнева, вул.Ворзельська, вул.Гагаріна, вул.Гірська, вул.Європейська, вул.Житомирська, вул.Зарічна, вул.Зелена Долина, вул.Квіткова, вул.Київська, вул.Лесі Українки, вул.Лінія 3, вул.Мічуріна, вул.Перша Лінія, вул.Роговенка, вул.Садова, вул.Слобідська, вул.Сонячна, вул.Тиха, вул.Травнева, вул.Церковна, вул.Чкалова, вул.Чубинського, вул.Шевченка, вул.Шкільна, вул.Яблунева, вул.Яс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кадеміка Шалімова, вул.Бишівська, вул.Військове містечко №13, вул.Гагаріна, вул.Гетьманська, вул.Дорошенко, вул.Заводська, вул.Зарічна, вул.Лісова, вул.Парникова, вул.Патріотів, вул.Першотравнева, вул.Петрівська, вул.Промислова, вул.Пушкіна, вул.Райдужна, вул.Сагайдачного, вул.Садова, вул.Святошинська, вул.Соборна: 28; вул.СТ «Дружба», пров.Промисловий, пров.Шупика, просп.Героїв Небесної Сотні</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тів – вул.Б.Хмельницького: 1, 2, 7А; вул.Вишнева, вул.Вітянська, вул.Героїв Чорнобиля, вул.Житкова, вул.Липовий Яр, вул.Лісниківська, вул.Миколи Чирки, вул.Незалежності, вул.Олега Кошового, вул.Партизанська, вул.Пирогівська, вул.Польова, вул.Феофанівська, вул.Франка, вул.Червоноармійська, вул.Шевченка, вул.Щаслива, пл.Паширова, пров.Лікарський, пров.Сіряків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аширова, 2, с.Хотів, Києво-Святошинський р-н, Київська обл., 0817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аширова, 2, с.Хотів, Києво-Святошинський р-н, Київська обл., 081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кадеміка Амосова, вул.Болгарська, вул.Братська, вул.Васнецова, вул.Вишнева, вул.Володимирська, вул.Волошкова, вул.Житня, вул.Івана Франка, вул.Квітнева, вул.Київська, вул.Лесі Українки, вул.Мала Кільцева, вул.Микільська, вул.Микільсько-Борщагівська, вул.Миру: 7–13; вул.Озерна, вул.Печерська, вул.Скіфська, вул.Софіївська, вул.Толстого, вул.Травнева, вул.Щаслива: 5–44; вул.Яблунева, пров.Академіка Амосова, пров.Київський, пров.Софіївський, пров.Травне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6, с.Софіївська Борщагівка, Києво-Святошинський р-н, Київська обл., 081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6,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4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Боголюбова, вул.Миру: 26–50; вул.Південна, вул.Щаслива: 45–69; вул.Ярошівська: 52–15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1, с.Софіївська Борщагівка, Києво-Святошинський р-н, Київська обл., 0813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1,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Березова, вул.Братів Чмілів, вул.Ватутіна, вул.Вентова Івана Францовича, вул.Вікентія Хвойки, вул.Володимирська, вул.Гончара, вул.Довженка, вул.Кленова, вул.Комарова, вул.Марії Залевської, вул.Н. Олійніченко, вул.Парникова, вул.Платона Воронька, вул.Шевченка: 101–187; вул.Шкільна, вул.Ярова, пров.Братів Щеглів, пров.Патріотів: 1–6, 8; пров.Північ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кільна, 2, с.Тарасівка, Києво-Святошинський р-н, Київська обл., 0816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7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7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Безрадичі – вул.Вишнева, вул.Київська, вул.Лисичкіна, вул.Молодіжна, вул.Набережна, вул.Свободи, вул.Тиханська, с.Березове, с.Капустяна, с.Конюша, с.Паращина, с.Тарасі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иївська, 1, с.Старі Безрадичі, Обухівський р-н, Київська обл., 0871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 с.Старі Безрадичі, Обухівський р-н, Київська обл., 087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яслав-Хмель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9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оги-Чобітк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яславська, 30Б, с.Пологи-Чобітки, Переяслав-Хмельницький р-н, Київська обл., 0845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яславська, 30Б, с.Пологи-Чобітки, Переяслав-Хмельницький р-н, Київська обл., 08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3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Івана Кожедуба: 48, 50–52, 54, 57–66, 68, 70, 72/73, 78, 80, 82, 84, 86, 88–88А, 90А; вул.Кар’єрна, вул.Кошеля, вул.Крутогірна, вул.Леваневського: 3–17, 21–21/41, 23, 25; вул.Осипенка, вул.Павліченко: 21, 23/1–25/2, 43/2; вул.Ротецька, вул.Челюскінців, пров.Кар’єрний, пров.Челюскінців</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іченко, 9, м.Біла Церква, Київська обл., 09107</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іченко, 9, м.Біла Церква, Київська обл., 09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4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Бандери Степана: 45–115; вул.Воїнів-афганців, вул.Декабристів, вул.Залізнична, вул.Кармелюка Устима, вул.Костири Софронія, вул.Лісова, вул.Металургів, вул.Петлюри Симона: 1–12/1, 14, 16–16Г, 18–18/2, 20; вул.Польова, вул.Старченка, вул.Чайковського, вул.Щолківська, пров.Механізаторів, пров.Трактор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Незалежності, 14Б, м.Бровари, Київська обл., 074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Незалежності, 14Б,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нтонія Михайловського: 1В–55, 57, 61; вул.Валерія Марченка, вул.Василя Стефаника, вул.Ватутіна, вул.Грибоєдова, вул.Івана Багряного, вул.Інститутська: 1Н–44Л; вул.Кочубея, вул.Марко Вовчок, вул.Михайла Вербицького, вул.Некрасова, вул.Олександра Олеся, вул.Патріотів, вул.Полтавська, вул.Революції: 10–16Д; вул.Сілезька, вул.Тургенєва: 8–65; вул.Шевченка: 1–31, 34, 38–38Б, 40, 42; вул.Яснополянська, пров.Революції, пров.Тургенєва, пров.Яснополян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Дмитра Вишневецького, вул.Івана Кожедуба, вул.Тарасівська, пров.Дмитра Вишневецького, пров.Тарасів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івська, 32, м.Буча, Київська обл., 0829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івська, 32,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Бориса Гмирі, вул.Ворзельська, вул.В’ячеслава Чорновола, вул.Горького, вул.Заводська, вул.Івана Виговського, вул.Нагорна, вул.Нове Шосе: 19–25, 37, 61–61А; вул.Ново-Лермонтова, вул.Переїздна, вул.Устима Кармелюка, пров.Заводськ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путатська, 1Г, м.Буча, Київська обл., 0829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путатська, 1Г,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м 11: 1–14, 17–18, 38–189;</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м 11, школа, м.Васильків, Київська обл., 0860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м 11, школа, м.Васильків, Київська обл., 086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Декабристів: в/ч А0294, в/ч А0952, в/ч А1789, в/ч А1880, в/ч А1975; вул.Комарова, в/м 11: 15–16, 19–20, гарнізон; в/м 1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м 11, школа, м.Васильків, Київська обл., 0860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м 11, школа, м.Васильків, Київська обл., 086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Березова, вул.Володимирська: 49, 51, 53, 55, 59–63, 65, 67–69, 71, 73, 75–79, 83–215; вул.Донбасівська, вул.Кармелюка, вул.Молодіжна, вул.О.Кошового, вул.Поповича, вул.Сількорівська, вул.Тракторна: 1–14, 16–18, 20, 22, 24, 26, 28, 30, 32, 34, 36, 40, 42; вул.Фестивальна, пров.Дачний, пров.Кармелюка, пров.Молодіжний, пров.Поповича, пров.Толстого, пров.Цегельний, Садове товариство «Колосок», Садове товариство "Металіст-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Травня, 25, м.Васильків, Київська обл., 086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Травня, 25,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1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Ватутіна: 2–18А; вул.Княжа, вул.Леваневського, вул.Михайла Грушевського: 2–8, 21–25, 31, 35, 37–49, 53; вул.Республіканська, вул.Соборна: 1–49, 51, 53, 55–75, 77, 79–81, 83–83Б, 85; вул.Шевченка: 1–13, 22, 24, 26, 28, 30–32, 34, 36; пров.Леванев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2, м.Васильків, Київська обл., 086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олодимирська, 2,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аршавська: 1–41; вул.Ветеранів Афганістану: 1–1Б, 3–29; вул.Дачна, вул.Капітана Зайцева: 1, 3–37; вул.Квіткова, вул.Кулиняка: 32, 34–51; вул.Михайла Стельмаха, вул.Підгірна, вул.Пісочна, вул.Северинівська: 2, 4, 6, 8, 10–10Г, 12–18, 20, 22А–22Б, 24, 26, 28, 30, 32; вул.Сім’ї Сосніних, вул.Спарта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Стельмаха, 20, м.Ірпінь, Київська обл., 0820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Стельмаха, 20, м.Ірпінь, Київська обл., 08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говського: 15–15В, 17–17А, 19–41; вул.Висока, вул.В.Павленка: 25–25А, 27, 29, 30А–31А/2, 33, 35–64; вул.Лермонтова: 1–6/1, 8–8А, 10, 12, 14, 18–18А, 20–20Г, 24–66/19; вул.Мечнікова: 20–20А, 22–82; вул.Садова: 41–43, 45–45А, 47–47В, 49, 51, 59, 76–88; вул.Степанівська, вул.Толстого: 1–23/1; вул.Тургенівська: 75–77; вул.Університетська: 19, 21–32, 34–34Г, 36–36Б, 38, 40, 42, 44–46, 48, 50–50А, 52, 54, 56, 58, 60, 62–62А, 64; пров.Лермонтова: 2–1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Джерельна, вул.Молодіжна, вул.Північна: 22, 24, 26–26А, 28–28А, 30–30А, 32, 34, 36–36А, 38–38А, 40, 42, 44–44А, 46–46А, 50–91А; вул.Садова: 60А, 62–62А, 64–64А, 66, 68, 70–74; вул.Тургенівська: 49–74, 78–91, 93, 95, 99, 101–101А, 103; вул.Українська: 43А, 45, 47–114; вул.Університетська: 33–33А, 35, 37, 39–39А, 41, 43, 47, 49, 51, 53–53А, 55–55А, 57–57А, 59–59А, 61–61Б, 63–63А, 65–65Б; вул.Щаслива: 9, 11, 13–15А, 42–64; пров.І Український: 3, 9, 11–27; пров.Північний, пров.Садовий, тупик І Північний, тупик ІІ Північ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48А, м.Ірпінь, Київська обл., 0820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48А, м.Ірпінь, Київська обл., 082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ілокур, вул.Гайдамацька, вул.Глінки, вул.Гоголя, вул.Григорія Сковороди, вул.Західна, вул.Мечнікова: 83–118А; вул.Некрасова, вул.Ново-Оскольська, вул.Орлика, вул.Садова: 69, 96–100А; вул.Толстого: 40–70А; вул.Тургенівська: 92, 94, 96–98А, 100, 102–102А, 104–127; пров.Гайдамацький, пров.Соснов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4, м.Ірпінь, Київська обл., 0820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94,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Фаст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3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9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Васильківська, вул.Володимира Косовського, вул.Друкарська, вул.Миру, вул.Небесної Сотні: 11, 13–31; вул.Осипенка, вул.Родини Онищенків, вул.С.Петлюри: 2, 5–9; вул.Чкалова, вул.Ярослава Мудрого: 1–33, 43–47; пров.Небесної Сотні, пров.Родини Онищенків, пров.Собор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44, м.Фастів, Київська обл., 085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44, м.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18"/>
          <w:footerReference w:type="default" r:id="rId19"/>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144–170, 181, 183, 185, 187, 189, 191, 195, 197–199, 203, 205, 207, 209; вул.Вознесенська: 7–7А, 9–81, 83, 91; вул.Каштанова: 87–103, 107, 109, 115–143; вул.Ліквідаторів ЧАЕС: 2–43; вул.Миколаївська: 13, 15, 17–98, 100, 102–104, 108, 110–112, 114, 116–118, 120–122, 124; вул.Народна: 76, 78, 80, 82, 84, 86, 88–119, 121–121А; вул.Незалежності: 53–58, 60, 62, 64, 66, 68, 70, 72, 74, 78, 90–90А, 92, 94, 96, 98–104, 106–108А; вул.Паркова: 2, 4–5, 5Б–6, 7Б–9, 9Б–11, 12–13, 14, 16–17, 18–104А; вул.Соборна: 80–84Б, 86, 88, 90–94, 96, 137, 139, 141, 143, 145, 147, 149; вул.Травнева, вул.Учасників АТО: 1, 3, 7, 9, 11, 15, 19, 21, 23, 25, 29–31, 33, 35, 39–39А, 41, 43, 45, 47, 51, 55, 57, 59, 61, 63, 65, 67, 69, 71, 73–75, 77, 79, 81, 83–83А, 85, 87, 91, 95, 97–99, 105, 107, 109–113, 115, 119, 121, 125, 129, 131; вул.Шевченка: 62, 64–107, 109, 113, 115, 119, 121–123, 125, 127, 129, 131–133; пров.Базарний, пров.Береговий, пров.Матросова, пров.Молодіжний, пров.Червоного Хреста, пров.Чернише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62, м.Бобринець, Бобринецький р-н, Кіровоградська обл., 27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ївська, 62, м.Бобринець, Бобринецький р-н, Кіровоградська обл., 27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2–143; вул.Гоголя: 44, 46–48, 50–62, 63–151, 153–159, 161, 163, 165, 167–169, 177–185; вул.Каштанова: 1–17, 19–21А, 23, 25–27, 29, 33–33А, 35, 37–39, 41, 45, 49, 51, 53, 55, 57, 59, 61, 63, 65, 67, 73–79, 81, 83, 85; вул.Лесі Українки, вул.Мельниченка: 1, 5, 7, 9, 13–13А, 15–15В, 19, 19Б–23, 25, 33, 42–50, 51А–54, 56–106; вул.Мендєлєєва, вул.Міщанська: 32, 34–133, 135, 137–137А, 141, 145, 147–149; вул.Народна: 4–75, 77–77А, 79, 81, 83, 85, 87; вул.Незалежності: 59, 61, 63, 65, 67, 69, 71, 73, 75–77, 83–89А, 91, 93, 95, 97–97А, 105, 113–178; вул.Паркова: 3Б; вул.Рущанська, вул.Соборна: 4–77, 85, 87, 89А, 95, 97, 99, 103, 105, 109, 111, 119; вул.Соколівська: 34–36, 38, 40, 42, 44, 46–46А, 48, 50–91, 101–107А, 111–123; вул.Шевченка: 3–61, 63–63А; вул.Щаслива: 1–51, 55, 59; пров.Весняний, пров.Героїв Бобринеччини, пров.Київський, пров.Крутоярський, пров.Набережний, пров.Перемоги, пров.Рущанський, пров.Ціолко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знесенська: 82–82А, 86–90, 93–141; вул.Володимира Великого: 102–137; вул.Гагаріна, вул.Гоголя: 152, 160, 162, 164, 166, 170–176, 187–235; вул.Дачна, вул.Добролюбова, вул.Ковалівська, вул.Ломоносова, вул.Мельниченка: 37, 51, 55, 110–120; вул.Миколаївська: 99, 101, 107, 109, 113, 115, 119, 123, 125–188; вул.Міщанська: 134А, 136, 138, 142–144, 146, 150–199А; вул.Некрасова, вул.Пушкіна, вул.Рогозівська, вул.Соколівська: 98, 108, 125–143; вул.Учасників АТО: 122А–124, 126–128, 130, 133–157; вул.Шляхівська, вул.Шумілова, вул.Щаслива: 52, 58–58А, 64–110; пров.Кам’яний, пров.Ковалівський, пров.Річний, пров.Сонячний, пров.Чайковського, пров.Чкалова, пров.Шлях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19, м.Бобринець, Бобринецький р-н, Кіровоградська обл., 27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19, м.Бобринець, Бобринецький р-н, Кіровоградська обл., 27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івка, с.Шляхо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Дібрівка, Бобринецький р-н, Кіровоградська обл., 27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Дібрівка, Бобринецький р-н, Кіровоградська обл., 27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київка, с.Червонопілл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46А, с.Червонопілля, Бобринецький р-н, Кіровоградська обл., 272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46А, с.Червонопілля, Бобринецький р-н, Кіровоградська обл., 272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валля – вул.Абрикосова, вул.Вишнева, вул.Володимира Великого, вул.Калинова: 10–12; вул.Пилипа Орлика, вул.Південна, вул.Прибужська, вул.Світанкова, вул.Травнева, вул.Урожайна, вул.Чайковського, пров.Затишний, пров.Кільцевий, пров.Тургенє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14, смт Завалля, Гайворонський р-н, Кіровоградська обл., 263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14, смт Завалля, Гайворонський р-н, Кіровоградська обл., 263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акчи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6, с.Жакчик, Гайворонський р-н, Кіровоградська обл., 263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6, с.Жакчик, Гайворонський р-н, Кіровоградська обл., 263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6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ове – вул.Вишнева, вул.Гоголя, вул.Грушева, вул.Зарічна, вул.Засядька, вул.Лермонтова, вул.Літвінова: 1–4, 19–22; вул.Ломоносова, вул.Піщана, вул.Центральна: 2–39; вул.Яблунева, вул.50 років Перемоги, пров.Кошов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мт Петрове, Петрівський р-н, Кіровоградська обл., 283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мт Петрове, Петрівський р-н, Кіровоградська обл., 28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6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івка – вул.Вереснева, вул.Гоголя, вул.Горова, вул.Горького, вул.Затишна, вул.Лісова, вул.Нова, вул.Олександрівська, вул.Онищенка, вул.Перемоги, вул.Пушкіна, вул.Садова, вул.Степова, вул.Тернова, вул.Шевченка, вул.Широка, вул.Шкільна, пров.Жовтий, пров.Зелений, пров.Лісовий, пров.Тихий, пров.Тінист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снева, 46, с.Ганнівка, Петрівський р-н, Кіровоградська обл., 283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еснева, 46, с.Ганнівка, Петрівський р-н, Кіровоградська обл., 283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нам’я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нам’янка – вул.В’ячеслава Чорновола: 24, 33, 39–53; вул.Єсеніна, вул.Козацька: 77; вул.Олександрійська, вул.Переможців, вул.Чайковського: 29, 31, 33, 35–158; пров.Гвардійський, пров.Левка Мацієвича: 22–47; пров.Олекси Гірника: 27–52; пров.Спортивний, пров.Тупий, пров.Чайковського, пров.1 Поперечний: 32/1–51; пров.2 Поперечний: 37–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жців, 41, м.Знам’янка, Кіровоградська обл., 27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жців, 41, м.Знам’янка, Кіровоградська обл., 27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Гоголя, вул.Зарічна: 20–26; вул.Кременчуцька: 131–384; вул.Культурна: 41–133; вул.Максима Бендерова: 163–347; вул.Матросова, вул.Надії, вул.Некрасова: 2–2А, 4, 6; вул.Полтавська, вул.Росинська, вул.Світловодська, вул.Сонячна, вул.Степова: 1–1Д, 9, 15, 17, 19, 21, 23, 27, 29, 33, 35, 37–132; вул.Хасанська: 1, 3, 5, 7, 9А, 11, 13, 15–101; вул.Холодноярська: 39, 41–140; вул.Чонгарська: 62–163А; вул.Шкільна, вул.Юрія Карлюка, пров.Віктора Голуба, пров.Кармелюка: 8, 10, 14–14Б, 16–16А, 18, 20, 22, 24, 26, 28, 32, 34, 36, 38–127; пров.Лермонтова, пров.Мусоргського, пров.Сонячний, пров.Степовий, пров.Яросла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на, 86, м.Олександрія, Кіровоградська обл., 280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ьтурна, 86, м.Олександрія, Кіровоградська обл., 28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віаційна, вул.Березівська, вул.Григорія Сокальського: 1–15, 21, 23, 25, 27; вул.Єфремова, вул.Залізнична, вул.Запорізька, вул.Зарічна: 2–18, 27–41А; вул.Захисників України: 1–39, 41–50; вул.Максима Бендерова: 17, 19, 21–161; вул.Марії Заньковецької, вул.Орловська, вул.Осипенка: 18, 20, 22, 24–121; вул.Пантаївська, вул.Першотравнева: 40, 42–44, 61А–130; вул.Пушкіна, вул.Скіфська: 1, 11–44; вул.Студентська: 47–49, 51–53, 55, 57–59, 61, 63, 67, 69, 73, 75, 77–85; вул.Телевізійна, пров.Герцена, пров.Григорія Грузина, пров.Довженка, пров.Копиленка, пров.Костянтина Заслонова, пров.Краснодонців, пров.Маршала Конєва, пров.Михайла Гризана, пров.Олександра Горського, пров.Транспорт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ька, 88, м.Олександрія, Кіровоградська обл., 28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дентська, 88, м.Олександрія, Кіровоградська обл., 28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Братська: 1–23, 25–29, 31, 33–45, 51; вул.Бульварна: 19–40; вул.Григорія Сокальського: 16–20, 22–22А, 24, 26, 32А, 34, 38–40 к.1; вул.Григорія Усика: 69–71; вул.Діброви: 39–59, 61, 63–65; вул.Комунальна, вул.Максима Бендерова: 1 к.2–16, 18, 20; вул.Осипенка: 1–17, 19, 21, 23; вул.Першотравнева: 22–39А, 41, 45–53, 57А; вул.Студентська: 54, 56, 60, 62, 64–66, 68, 70–72, 74–74А, 76–76А; вул.Юрія Осмоловського, вул.Ярмаркова: 1–21, 25; пров.Вікторії Білаківської, пров.Надовражний, пров.Петра Дегтяря, пров.Семена Апостолова, пров.Сєрова, пров.Якова Шахунянца, просп.Соборний: 5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ови, 47, м.Олександрія, Кіровоградська обл., 28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ови, 47, м.Олександрія, Кіровоградська обл., 28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Весняна: 1–47; вул.Елеваторна, вул.Зоряна, вул.Липнева, вул.Михайла Бачинського, вул.Міліцейська: 76, 84–84А, 86, 88, 90, 92, 96, 98, 100–102, 104–106, 108, 110, 112, 114, 118, 120, 124, 126, 128, 130, 132–142; вул.Садова: 50–58; вул.Сидоренка, пров.Верхній, пров.Весняний, пров.Можайського, пров.Нижній, пров.Середні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23А, м.Олександрія, Кіровоградська обл., 280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23А, м.Олександрія, Кіровоградська обл., 28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вітловод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ітловодськ – вул.Гагаріна: 3–10; вул.Героїв України: 1–12; вул.Городоцька: 1–9; вул.Миколи Лисенка: 1, 5; вул.Приморська: 6–14; вул.Чорноморівська: 4, 12; вул.Шевченка: 1, 3, 5, 7–11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морська, 12, м.Світловодськ, Кіровоградська обл., 275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риморська, 12, м.Світловодськ, Кіровоградська обл., 275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ітловодськ – вул.Богдана Хмельницького: 21, 23, 25–27, 29–29А, 31, 33–35; вул.Вадима Бойка: 4, 8–12, 14, 27; вул.Володимира Сосюри: 1–54, 56, 58, 60, 62, 64, 66; вул.Героїв Чорнобиля: 9, 13, 15, 17–23, 41; вул.Гетьмана Петра Сагайдачного, вул.Городоцька: 57–71; вул.Зелена: 1–83, 88, 92, 94, 96, 98; вул.Конька: 1, 3–5, 9, 18–31; вул.Лісозаводська, вул.Пам’яті Героїв, вул.Першотравнева: 1–44, 46, 50, 52, 54–54А, 58; вул.Правди, вул.Садова: 14–28А; вул.ТОВ «Аврора» Садова-9, вул.Шкільна, пров.Василя Стуса, пров.Пилипа Орли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дима Бойка, 8, м.Світловодськ, Кіровоградська обл., 275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дима Бойка, 8, м.Світловодськ, Кіровоградська обл., 275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8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508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ітловодськ – вул.Богдана Хмельницького: 1–20, 22, 24, 28, 30–30А, 32; вул.Вадима Бойка: 2Б–2В; вул.Гагаріна: 17–30; вул.Городоцька: 15–55А; вул.Київська, вул.Миколи Лисенка: 4А–4Б; вул.Мистецька, вул.Обсерваторна, вул.Садова: 1–13; вул.Чорноморівська: 1Б–3, 5–11А, 13–24; вул.Шевченка: 2, 4, 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одоцька, 15, м.Світловодськ, Кіровоградська обл., 275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одоцька, 15, м.Світловодськ, Кіровоградська обл., 275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айкальська: 2А/3–11А; вул.Барвиста, вул.Вознесенська: 37–89/70; вул.Дмитра Придатка, вул.Інгульська Набережна, вул.Каляєва, вул.Канатна, вул.Крайова, вул.Кримська: 1–56, 57/39–72, 73–75/44; вул.Морська, вул.Преображенська: 92, 96–104; вул.Таврійська: 1–30; вул.Херсонська: 1–49, 50/53–63, 65, 67, 69, 71–71А, 73, 75/54; вул.Чернишевського: 1–36, 37, 39, 41, 43, 45, 47, 49, 51, 53, 55А; вул.Чорноморська, пров.Акимівський, пров.Вишневий, пров.Зарічний, пров.Кримський, пров.Морський, пров.Приморський, пров.Приморський 1-й, пров.Приморський 2-й, пров.Прирічний, пров.Семенівський, пров.Середній: 34А, 36, 38–42/55, 46/28, 48, 50/59, 54, 56/27, 58, 60, 62, 64, 66, 68, 70, 76–80, 82, 86; пров.Середній В’їзд, пров.Херсонський: 3–31/30; пров.Чернише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10, м.Кропивницький, Кіровоградська обл., 250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10, м.Кропивницький, Кіровоградська обл., 25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брикосова: 25–25А, 28; вул.Архітектора Паученка: 132, 134, 136, 138, 142, 144, 146, 148, 150, 152, 154/74–156/86, 158–158А, 160–162, 174/81–176А, 188А–190/106; вул.Воронцовська: 76, 78, 80–117; вул.Галушкіна: 91, 93, 95, 97–148; вул.Далекосхідна: 106, 108, 110–125; вул.Новгородська, вул.Олександра Матросова: 111/188, 113–113А, 115–124/59; вул.Світла: 108–108/63; вул.Чайковського: 80/170, 82–107; пров.Артилерійський 1-й, пров.Артилерійський 2-й, пров.Воронцовський, пров.Глухий, пров.Далекий, пров.Дружби, пров.Катранівський, пров.Куцовський, пров.Молодогвардійський, пров.Олександра Матросова: 87/184, 89, 91, 93, 96–106; пров.Руднєва, пров.Салганний, пров.Спаський: 98/176–119; пров.Уляни Громової, пров.Чайковського: 83А, 85, 87–112; пров.Червоний, проїзд Воронцовський, проїзд Новгородський, тупик Біанський, тупик Воронцовський, тупик Мінський, тупик Новгород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41, м.Кропивницький, Кіровоградська обл., 250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городська, 41, м.Кропивницький, Кіровоградська обл., 25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дама Міцкевича, вул.Амурська, вул.Баженова, вул.Бєлгородська, вул.Василя Жуковського, вул.Вінницька, вул.Володимира Івасюка, вул.Генерала Родимцева: 4–26, 61, 63, 65, 67, 69, 71, 73, 75, 77, 79, 81–81А, 85–85А; вул.Житомирська: 1–56; вул.Івана Усенка, вул.Ігоря Горовенка, вул.Калузька, вул.Преображенська: 107; вул.Робоча, вул.Савелія Остроухова, вул.Сергія Тюленіна, вул.Січових стрільців, вул.Станіславська, вул.Тамбовська, вул.Тульська: 1–34, 35Б, 36–36А, 38–38/15, 40, 42, 44, 46, 48; вул.Чернігівська, вул.Ялтинська, пров.Новгородський 1-й, пров.Новгородський 2-й, пров.Шах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103, корп.2,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103, корп.2,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хангельська: 39–49; вул.Архітектора Паученка: 65–87; вул.Віктора Чміленка: 89, 93, 95–95А, 97, 99, 101–101/42, 103, 105, 107, 109–109/118; вул.Карабінерна: 27–40; вул.Кропивницького: 100, 102, 104, 108, 112, 114; вул.Михайлівська: 49–49А, 55–57, 61; вул.Шевченка: 62/37, 64, 66, 70, 72–72А, 74, 76, 78/98, 80–8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Паученка, 64/53,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Паученка, 64/53,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сенія Тарковського: 33, 35–50А; вул.Архітектора Паученка: 35/29–62/42; вул.Велика Перспективна: 15/7, 17/10, 25/34, 29/35, 31/36; вул.Віктора Чміленка: 56–61, 63, 67, 71, 73–74, 79–87/48; вул.Гагаріна: 9; вул.Михайлівська: 34, 36А, 44, 46; вул.Пашутінська: 18/40, 22, 27–43, 45–47; вул.Шевченка: 15, 17/20, 25, 41–42/29, 46, 48, 50/40–52/31, 60–60А; пл.Героїв Майдану</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Паученка, 41/26,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Паученка, 41/26,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Далекосхідна: 1/10–23; вул.Закарпатська, вул.Запорозька, вул.Карпатська, вул.Колодязна: 57–61, 63–65А, 67–87А; вул.Криничувата, вул.Олександра Матросова: 1–30, 32; вул.Світла: 1–25, 26, 28, 30–30А, 32–32А; вул.Світлогорська, вул.Світлогорська 2-а, вул.Степана Разіна, вул.Східна, пров.Веселковий, пров.Донський, пров.Желтовського, пров.Запорозький, пров.Карпатський, пров.Криничуватий, пров.Макаренка, пров.Окружний: 3–17; пров.Олександра Матросова: 1/14–30; пров.Північний, пров.Піший, пров.Ромашковий, пров.Світлий, пров.Світлогорський, пров.Спаський: 3–17, 19/35; пров.Степана Разіна, пров.Степовий, пров.Східний, пров.Шкільний, пров.Шкільний 1-й, тупик Світлогорський, тупик Степ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Студентський бульвар, 21,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Студентський бульвар, 21,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9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9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Державний заклад "Спеціалізована медико-санітарна частина № 19 Міністерства охорони здоров’я Україн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лганні піски, 1, м.Кропивницький, Кіровоградська обл., 25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9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9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ологовий будинок №2 імені "Св.Анн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нни Дмитрян, 1,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9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9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Центральна міська лікарня м.Кіровограда"</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Паученка, 45/35,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9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9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іровоградська дитяча обласна лікарня</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79/35,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9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9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іровоградський обласний онкологічний диспансер"</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лтинська, 1, м.Кропивницький, Кіровоградська обл., 25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та адресу закладу чи установи виборчої дільниці № 3509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9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іровоградська виправна колонія управління Державної пенітенціарної служби України в Кіровоградській області ( №6)</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новського, 50, м.Кропивницький, Кіровоградська обл., 25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8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єляєва: 9, 11, 13 к.1–15 к.1; вул.Волкова: 10 к.1–10 к.2, 12–14 к.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Тінистий, 5, м.Кропивницький, Кіровоградська обл., 250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Тінистий, 5, м.Кропивницький, Кіровоградська обл., 25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3508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8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Центральна міська лікарня м.Кіровограда"</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рхітектора Паученка, 45/35,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20"/>
          <w:footerReference w:type="default" r:id="rId21"/>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uk-UA"/>
        </w:rPr>
      </w:pPr>
      <w:r>
        <w:rPr>
          <w:b/>
          <w:color w:val="000000"/>
          <w:sz w:val="28"/>
        </w:rPr>
        <w:t>Центральної виборчої комісії від 12 квітня 2012 року № 66 (із змінами)</w:t>
      </w:r>
    </w:p>
    <w:p>
      <w:pPr>
        <w:pStyle w:val="Normal"/>
        <w:widowControl/>
        <w:jc w:val="center"/>
        <w:rPr>
          <w:b/>
          <w:b/>
          <w:color w:val="000000"/>
          <w:sz w:val="28"/>
          <w:lang w:val="uk-UA"/>
        </w:rPr>
      </w:pPr>
      <w:r>
        <w:rPr>
          <w:b/>
          <w:color w:val="000000"/>
          <w:sz w:val="28"/>
          <w:lang w:val="uk-UA"/>
        </w:rPr>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4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трогон, с.Новодеркул</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2, с.Новодеркул, Біловодський р-н, Луганська обл., 9283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2, с.Новодеркул, Біловодський р-н, Луганська обл., 928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6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енкове, с.Михайлівка, с.Цар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0, с.Царівка, Новоайдарський р-н, Луганська обл., 9354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0, с.Царівка, Новоайдарський р-н, Луганська обл., 93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7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охтирка, с.Попасне, с.Степний Яр</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В, с.Новоохтирка, Новоайдарський р-н, Луганська обл., 9353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В, с.Новоохтирка, Новоайдарський р-н, Луганська обл., 93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7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йгород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3А, с.Райгородка, Новоайдарський р-н, Луганська обл., 9354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3А, с.Райгородка, Новоайдарський р-н, Луганська обл., 935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ї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0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апівка, с.Бараничеве, с.Кошел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Арапівка, Троїцький р-н, Луганська обл., 9213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Арапівка, Троїцький р-н, Луганська обл., 92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1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пасіївка, с.Федосіївка, с.Цар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Розпасіївка, Троїцький р-н, Луганська обл., 9214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Розпасіївка, Троїцький р-н, Луганська обл., 92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2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полі</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Тополі, Троїцький р-н, Луганська обл., 9213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Тополі, Троїцький р-н, Луганська обл., 92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2</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22"/>
          <w:footerReference w:type="default" r:id="rId23"/>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1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2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ий Милятин</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Новий Милятин, Буський р-н, Львівська обл., 8054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2, с.Новий Милятин, Буський р-н, Львівська обл., 80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2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комар’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0А, с.Закомар’я, Буський р-н, Львівська обл., 8053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70А, с.Закомар’я, Буський р-н, Львівська обл., 80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3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я, с.Забрід</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 Українки, 40В, с.Соколя, Буський р-н, Львівська обл., 805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 Українки, 40В, с.Соколя, Буський р-н, Львівська обл., 80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9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оговиж</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0, с.Дроговиж, Миколаївський р-н, Львівська обл., 8163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0, с.Дроговиж, Миколаївський р-н, Львівська обл., 81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1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ів</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ова, 60, с.Ілів, Миколаївський р-н, Львівська обл., 8161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ова, 60, с.Ілів, Миколаївський р-н, Львівська обл., 816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2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дітич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28, с.Надітичі, Миколаївський р-н, Львівська обл., 8164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28, с.Надітичі, Миколаївський р-н, Львівська обл., 81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2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упське</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62, с.Крупське, Миколаївський р-н, Львівська обл., 8163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Великого, 162, с.Крупське, Миколаївський р-н, Львівська обл., 816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6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А.Сахарова, вул.Б.Лепкого, вул.Виговського, вул.В.Івасюка, вул.Дорошенка, вул.Є.Гребінки, вул.З.Скварка, вул.І. Миколайчука, вул.І.Богуна, вул.Княгині Ольги, вул.Конотопської битви, вул.М.Вербицького, вул.М.Гоголя, вул.М.Грушевського: 4А–10, 12–18, 20, 24, 26–26А, 28, 30, 32, 34, 36, 38, 40–44, 46; вул.М.Хвильового, вул.Незалежності, вул.Н.Левицького, вул.О.Маковея, вул.П.Грабовського, вул.П.Орлика, вул.П.Панча, вул.Р.Шухевича, вул.Словацького, вул.Яворницького, вул.Я.Мудрого: 1–47, 49, 51, 53, 55, 57, 61–63, 65, 67, 71, 73, 75–77, 79, 81, 83, 85, 89–89В, 91–91А, 93, 95–95Б, 97–97А, 99, 101, 103–105, 113–113В, 417; вул.Я.Ярем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18, м.Мостиська, Мостиський р-н, Львівська обл., 81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18,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А.Чайковського, вул.Б.Антонича, вул.Будзиновського, вул.Б.Хмельницького, вул.Гайдамацька, вул.Галицька: 2, 4–4/2, 8, 12, 20, 22, 24, 26, 30–30А, 34, 36, 38, 40, 42, 44, 50, 54–54А; вул.Глібова, вул.Зелена, вул.Лугова, вул.Л.Українки, вул.М.Грушевського: 11–11А, 19–19А, 21–23, 25, 27, 29, 31, 33–33Б, 35, 37, 39, 45, 47; вул.М.Менцинського, вул.Перемишльська, вул.Перемишльська бічна, вул.П.Мирного, вул.Полуботка, вул.Промислова, вул.П.Сагайдачного, вул.С.Людкевича, вул.Т.Шевченка: 1–34, 36, 40, 42, 44, 46, 50; вул.Федьковича, пл.Ринок: 2–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 м.Мостиська, Мостиський р-н, Львівська обл., 81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В.Великого, вул.В.Липинського, вул.В.Стуса, вул.Героїв Крут, вул.Г.Сковороди, вул.І.Багряного, вул.Коновальця, вул.М.Аркаса, вул.М.Коперніка, вул.М.Коцюбинського, вул.М.Лисенка, вул.Н.Кобринської, вул.Олени Теліги, вул.О.Фредра, вул.С.Бандери, вул.С.Крушельницької, вул.С.Наливайка, вул.Стрілецька, вул.Т.Шевченка: 35А, 37–39, 41, 43, 45–45А, 47, 51–249; вул.У.Кравченко, вул.1 Грудня, пров.Новий, автодорога Мостиська-Самбір-Борислав-Дрогобич</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Сагайдачного, 9, м.Мостиська, Мостиський р-н, Львівська обл., 81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Сагайдачного, 9,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Вишнева, вул.Годинівська, вул.Залізнична, вул.М.Бажана, вул.М.Шашкевича, вул.Огієнка, вул.Петрушевича, вул.Польова, вул.Рудниківська, вул.Садова, вул.С.Байдали, вул.Східна, вул.Я.Мудрого: 48, 50, 52, 54–54А, 56–56Г, 58–60А, 64, 66, 68–70, 72, 74, 78, 80, 82, 84, 86, 90, 92А, 94, 96–96А, 98–98А, 100–100Б, 102, 106–112, 114–408, 419–493; вул.22 Січн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никівська, 52, м.Мостиська, Мостиський р-н, Львівська обл., 81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никівська, 52,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5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лин</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64, с.Королин, Мостиський р-н, Львівська обл., 8134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64, с.Королин, Мостиський р-н, Львівська обл., 813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6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ад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18, м.Мостиська, Мостиський р-н, Львівська обл., 813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18,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46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7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орданів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48, с.Іорданівка, Мостиський р-н, Львівська обл., 8133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48, с.Іорданівка, Мостиський р-н, Львівська обл., 813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9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манович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 с.Тамановичі, Мостиський р-н, Львівська обл., 8139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 с.Тамановичі, Мостиський р-н, Львівська обл., 813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46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0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я, с.Качмарі, с.Колодка, с.Корчунок, с.Максимц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3, с.Соколя, Мостиський р-н, Львівська обл., 8131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3, с.Соколя, Мостиський р-н, Львівська обл., 81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8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2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еве</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Шашкевича, 9, с.Черневе, Мостиський р-н, Львівська обл., 8131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Шашкевича, 9, с.Черневе, Мостиський р-н, Львівська обл., 81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2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ерхи, с.Старяв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Шашкевича, 4, с.Старява, Мостиський р-н, Львівська обл., 8131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Шашкевича, 4, с.Старява, Мостиський р-н, Львівська обл., 813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3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лівка – вул.В.Стуса, вул.Гагаріна, вул.Драгоманова, вул.Дружби, вул.Заньковецької, вул.Коротка, вул.Л.Українки, вул.Польова, вул.Поповича, вул.Придністрянська, вул.Церковна, вул.Ясна, пров.Відкрит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28, с.Ралівка, Самбірський р-н, Львівська обл., 8147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28, с.Ралівка, Самбірський р-н, Львівська обл., 814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огоб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2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Героїв Майдану, вул.Григорія Коссака, вул.Івана Сірка: 6, 9 к.А–18; вул.Йосипа Сліпого, вул.Лесі Українки: 9, 11, 13–138; вул.Петра Сагайдачного: 35, 37–37 к.А, 39, 41–41 к.2, 43, 45, 49–51, 53–53 к.А, 55–55 к.А, 57, 59–61, 63, 65, 71–73 к.2, 88 к.1–154; вул.Самбірська: 60–60 к.2, 68–72, 74–74 к.3, 106; вул.Т.Реваковича, вул.Юліана Вороновського, пров.В.Ільницького, пров.Самбірс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100, м.Дрогобич, Львівська обл., 821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Сагайдачного, 100, м.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2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Буковинська, вул.Василя Барського, вул.Видова, вул.Володимира Івасюка, вул.Горішня Брама, вул.Довженка, вул.Завіжна, вул.Залісся, вул.Зварицька: 1–104, 106, 108, 110, 112, 114, 116, 118–118 к.3, 120, 122–158 к.3; вул.Здоров’я, вул.Коцюбинського: 1–49, 51–51 к.3, 53, 55, 57–59, 61, 63; вул.Миколи Гоголя, вул.Нагірна, вул.Озерна, вул.Осипа Турянського, вул.Остапа Вишні, вул.Степана Коваліва, вул.Тиха, пров.Бортницький, пров.Гірський, пров.Повстанський, пров.П’ятницький, пров.Шахтарів</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арицька, 57, м.Дрогобич, Львівська обл., 821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арицька, 57, м.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3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Бетховена, вул.Бойківська, вул.В.Гнатюка, вул.Гвардійська, вул.Героїв Крут, вул.Г.Сковороди, вул.Д.Грицая, вул.Зарічна, вул.Івана Котляревського, вул.Івана Макуха, вул.Івана Труша, вул.І.Вендзиловича, вул.Й.Стадника, вул.Кармелюка, вул.Кравченко, вул.М.Вербицького, вул.М.Вороного, вул.Михайла Старицького, вул.М.Остроградського, вул.Світанок, вул.Спартака, вул.Спортивна, вул.Чайковського, пров.Виноградний, пров.Кобилянської, пров.Луговий, пров.Малий, пров.Набережний, пров.Н.Морозенка, пров.Південний, пров.Садовий, пров.Стебниц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я Козловського, 17, м.Дрогобич, Львівська обл., 8210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я Козловського, 17, м.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3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ебник – вул.Василя Андрійовського, вул.Володимира Івасюка, вул.Героїв Крут, вул.Героїв УПА, вул.Дрогобицька: 61–63, 65, 67, 69, 71, 73–79, 81, 83, 85–87, 89, 91–130, 134, 136, 138, 140, 142–144, 146, 148, 150, 152, 154, 156 к.А–158, 160, 162, 164, 166, 168, 170–172, 174, 176–178; вул.Зелена Діброва, вул.Михайла Климка, вул.Молодіжна, вул.Соломії Крушельницької</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Діброва, 71, м.Стебник, м.Дрогобич, Львівська обл., 8217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Діброва, 71, м.Стебник, м.Дрогобич, Львівська обл., 82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й-Желенського Т., вул.Братів Тимошенків, вул.Засядька О., ген., вул.Карпинця І., вул.Остроградських</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инця І., 27, м.Львів, Львівська обл., 7901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инця І., 27, м.Львів, Львівська обл., 79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5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ероїв Майдану: 4, 6, 8, 8Б, 10, 12, 14, 16, 18, 18А, 20, 28, 28А, 30, 30А, 40; вул.Лукаша М.: 1–4Б; вул.Похил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инця Т., 2, м.Львів, Львівська обл., 7901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инця Т., 2, м.Львів, Львівська обл., 79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Підстригача Я.,акад., вул.Сокільницька, вул.Стрийська: 146, 148, 148А, 204, 228, 230, 230А, 232, 234, 234А, 236, 244, 246, 248/1, 248/2, 250, 252, 254, 258, 260, 262, 264, 270, 272, 274, 274А-2, 276, 278, 278/1, 278/2, 280, 284, 286, 288, 292, 292А к.1, 292А к.2, 292А к.3, 292А к.4, 292А к.5, 292А к.6, 292А к.7, 292А к.10, 292А к.12, 292А к.13, 292А к.15, 292А к.16, 292Б, 294, 294А, 294Б, 298, 302, 306, 308, 310, 312, 316, 318, 320, 322, 324, 326, 330; вул.Трускавець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Б, м.Львів, Львівська обл., 7905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укова, 3Б, м.Львів, Львівська обл., 79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24"/>
          <w:footerReference w:type="default" r:id="rId25"/>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вомайське – вул.Адміральська, вул.Гетьмана Мазепи, вул.Дружби, вул.Заводська, вул.Інженерна, вул.Квіткова, вул.Космонавтів, вул.Лісна, вул.Миру, вул.Михайла Грушевського, вул.Молодіжна, вул.Морська, вул.Теплична, вул.Фізкультурна, вул.Центральна, вул.Чайковського, вул.Чкалова, вул.Шевченко, вул.Ювілейна, вул.40 років Перемоги, вул.8-го березня, пров.Морський, пров.Спортивний, пров.Ювілей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1, смт Первомайське, Вітовський р-н, Миколаївська обл., 572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1, смт Первомайське, Вітовський р-н, Миколаївська обл., 57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пареве – вул.Кооперативна, вул.Лупарівський маяк, вул.Маячна, вул.Набережна, вул.Продольна, вул.Проїжджа: 2–15, 37; вул.Рибна, вул.Робітнича, вул.Садова, вул.Сільська, вул.Степова, вул.Стрюкова, вул.Шевченко, вул.Шкільна, Середньо-Хабловський маяк, СТ«Лаванда», вул.Набережна, СТ«Лиман», вул.Радісна, СТ«Романтика», вул.Квіткова, СТ«Скіф», вул.Лінія 5-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2К, с.Лупареве, Вітовський р-н, Миколаївська обл., 572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шково-Погорілове – вул.Горіхова, вул.Дачна, вул.Зарічна, вул.Лісна, вул.Літня, вул.Молодіжна, вул.Польова, вул.Садова, вул.Юності, вул.Янтарна, пров.Лісовий, пров.Шаховий, СТ«Ветеран», вул.Центральна, с-ще Святомикола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2А, с-ще Святомиколаївка, Вітовський р-н, Миколаївська обл., 572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2А, с-ще Святомиколаївка, Вітовський р-н, Миколаївська обл., 572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бузьке, с-ще Степова Доли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3, с.Прибузьке, Вітовський р-н, Миколаївська обл., 5728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3, с.Прибузьке, Вітовський р-н, Миколаївська обл., 572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5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Кам’яний Міст</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А, с-ще Кам’яний Міст, Первомайський р-н, Миколаївська обл., 552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2А, с-ще Кам’яний Міст, Первомайський р-н, Миколаївська обл., 552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Інгу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елікова балка, вул.Бойченка, вул.Вінграновського: 1–11, 13, 15, 17, 19, 21; вул.Водопійна, вул.Ганни Дівіної, вул.Гончарова, вул.Електронна: 1–33/1, 35–35А, 37–37А, 39, 41, 43, 45, 47, 49, 51, 53–53А, 55–55/3; вул.Затишна, вул.Кінцева, вул.Морська, вул.Олександра Янати: 1–97, 99, 101, 103, 105–105А; вул.Побережна, вул.Привітна, вул.Східна, вул.Тиха, вул.Традиційна: 1–9А, 11, 13, 15, 17–17/1; вул.Троїцька: 55, 57, 59, 61, 63, 69, 71, 73, 75, 77, 79, 81–89, 91, 93, 95, 97–97/1, 99, 101, 103, 107, 109–109Б, 111, 113, 115, 117–117/4, 119, 121, 123, 125–125А, 127, 129, 131, 133, 135–135/1, 137, 139, 141, 143, 145, 147–147/1, 149, 151–151/1; пров.Березневий, пров.Водопійний, пров.Гончарова, пров.Електронний, пров.Затишний, пров.Малий, пров.Морський, пров.Новий, пров.Побережний, пров.Східний, пров.Тихий, пров.1 Електронний, проїзд Побереж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Янати, 70, м.Миколаїв, Миколаївська обл., 540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Янати, 70, м.Миколаїв, Миколаївська обл., 54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інграновського: 18–18А, 20, 22, 24, 26, 28–28А, 30, 32, 34, 36, 38, 40, 42, 44, 46–52; вул.Волонтерська: 29, 31, 33, 35–35А, 37, 39–128/1; вул.Горохівська, вул.Електронна: 44–44А, 46, 48, 50, 52, 54–54/1; вул.Квітнева: 8–51, 53–66; вул.Листопадова: 1, 1/1–27, 29–51; вул.Нагірна: 37–86, 88; вул.Першотравнева: 1–108, 110, 112–119; вул.Традиційна: 22–22Б, 24, 26, 28–28А, 30, 32–69; вул.10 Лінія: 1, 3–3А, 5, 7, 9–9/1, 11, 13, 15–15/1, 17, 19, 21, 23, 25, 27, 29, 31, 33–33А, 35; вул.9 Лінія: 1–32, 34, 36, 38; пров.Амвросія Ждахи, пров.Дорожній, пров.Квітневий, пров.Листопадовий, пров.Миролюбний, пров.Новоселів, пров.Святительський, пров.Селищний, пров.1 Новий, пров.6 Нагірний, пров.7 Нагір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нева, 50, м.Миколаїв, Миколаївська обл., 540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ітнева, 50, м.Миколаїв, Миколаївська обл., 54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осмонавтів: 122А–130; вул.Традиційна: 22/1–2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26, м.Миколаїв, Миколаївська обл., 540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26, м.Миколаїв, Миколаївська обл., 54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інграновського: 12–12/1, 14, 16–16А, 23–23/1; вул.Волонтерська: 1–28, 30, 32, 34, 36, 38; вул.Електронна: 34, 36, 38, 40, 42, 57–59, 63–67А, 69–69А, 71–71А; вул.Квітнева: 1–4, 5–7А; вул.Космонавтів: 130А, 132А–132В/2, 134А; вул.Нагірна: 1–10, 12–36А; вул.Новобузька: 1–88, 90, 91Б–92, 94–95/1, 98, 100А–100/2, 102–118, 124–128; вул.Традиційна: 10, 12, 14, 16, 18–21/1, 23–23А, 25, 27, 29, 31–31/2; вул.Троїцька: 90–90/1, 92, 94, 96–96Б, 98, 100, 102, 104–106/1, 108, 110, 112, 114–114/1, 116, 118–118/1, 120, 122–122А, 124, 126, 128, 130–130Б, 132, 134, 136, 138, 140, 142, 144, 146, 148, 150, 152–162, 164–218А; пров.Першотравневий: 1–62, 64–78, 80–119; пров.Шевченка, пров.1 Нагірний, пров.2 Нагірний, пров.3 Нагірний, пров.4 Нагірний, пров.5 Нагірний, ст.Мішков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онна, 73, м.Миколаїв, Миколаївська обл., 54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онна, 73, м.Миколаїв, Миколаївська обл., 54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иколаїв – вул.Адмірала Лазарева: 1–126; вул.Адмірала Ушакова: 1–14, 16–16/1, 18–20, 22, 24, 26–26/1, 28, 30, 32, 34; вул.Вербицького, вул.Генерала Попеля: 1–97; вул.Ізумрудна, вул.Княжа, вул.Кобзарська: 7–28; вул.Костя Гордієнка, вул.Кубинська, вул.Лесі Українки, вул.Просвіти, вул.Пшеницина, вул.Сахарова, вул.Тіниста, вул.Чубинського, пров.Гостинний, пров.Кубинський, пров.Лесі Українки, пров.Марії Рибальченко: 1–46/1; пров.Нахімова, пров.Херсонський, просп.Богоявленський: 365, 367, 369, 371, 375, 377, 381, 383, 385, 387, 389, 391, 393, 393/1, 395, 397, 399, 401, 403, 405, 407, 409, 411, 412, 413, 415, 415/1, 417, 419, 419/1, 421, 423, 423/1, 425, 427, 429, 431, 433, 435, 437, 439, 441, 443, 445, 447, 449, 449/1, 450, 451, 451А, 452, 454, 456, 458, 458/1, 459, 460, 462, 464, 464А, 466, 468, 470, 472, 474, 476, 478, 480, 482, 484, 486, 488, 490, 492, 494, 496, 498, 500, 500/1, 500/5, 502, 504, 506, 508, 510, 512, 514, 516, 518, 520, 522, 524, 526, 528, 530, 532, 534, 536, 538, 540, 542, 544, 546, 548, 550, 552, 554, 55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ська, 15, м.Миколаїв, Миколаївська обл., 5405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бзарська, 15, м.Миколаїв, Миколаївська обл., 540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8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2, 4, 4В, 6, 6А, 6А/1; вул.Велика Морська: 1–17А, 19, 21, 23; вул.Нікольська: 1, 3, 3А, 10, 10А, 10Б, 10/1, 10/3, 12, 12А, 1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ьська, 24, корп.2, м.Миколаїв, Миколаївська обл., 54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ьська, 24, корп.2, м.Миколаїв, Миколаївська обл., 54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8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бульв.Бузький: 13, 15, 15А, 17А; вул.Адміральська: 1–9; вул.Артилерійська: 1–5/1, 9; вул.Лагерне поле: 1–5Б, 5К/5–5/5Б; вул.Мостобудівників, вул.Наваринська: 1, 3; вул.Нікольська: 22, 22А, 22В, 24А; вул.Терасна: 1 (приватний), 1Б, 1А/1, 2, 8, 10, 12, 14, 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ьська, 24, корп.1, м.Миколаїв, Миколаївська обл., 54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ікольська, 24, корп.1, м.Миколаїв, Миколаївська обл., 54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18, 20, 22, 24, 24/9, 25, 26, 27, 28, 29, 29А, 31, 33; вул.Декабристів: 19, 21, 23, 23А, 25, 38, 38/1, 38/2; вул.Лягіна: 26, 26А, 29, 29А; вул.Наваринська: 20, 22, 24, 24/1, 24/12, 24/13, 26, 28, 28А, 28/1, 30, 32, 32Б, 34; вул.Пушкінська: 13, 15, 15/13, 17, 18, 18/2, 19, 19/3, 20, 21, 21А, 21/1, 21/8, 22, 23, 24, 24/1, 25, 25/6, 26, 27, 27А, 28, 28А, 29, 29А, 30, 32, 33, 34, 36, 37, 39; вул.Соборна: 13; вул.Фалєєвська: 24, 24А, 24А/1, 24/14, 37, 39, 41; вул.Чкалова: 16, 18; просп.Центральний: 61, 61/5, 63, 63А, 63/3, 65, 68, 69, 70, 71, 71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лєєвська, 24А/1, м.Миколаїв, Миколаївська обл., 540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лєєвська, 24А/1, м.Миколаїв, Миколаївська обл., 54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елика Морська: 73, 75, 77–77/1А, 79–103А, 105, 107; вул.Громадянська: 1, 1/1, 1/2, 2, 2/6, 3, 3/2, 3/3, 4, 5, 5/2, 5/3, 6, 7, 7А, 8, 9, 9/1, 10, 10/1, 11, 12, 12/3, 12/8, 13, 13А, 13/1, 14, 15, 15А, 16, 18, 20, 22, 24, 26; вул.Інженерна: 1–17; вул.Мала Морська: 2, 2А, 4, 6, 8, 10, 11, 11/19, 12, 13, 13/1, 14, 14/1, 15, 17, 17А, 17Б, 19; вул.Нікольська: 74, 76, 78, 78/1, 79, 79А, 79/3, 80, 80А, 82, 84, 84/1, 86; вул.Потьомкінська: 80, 82–82/1, 84–84/4, 86–86/11, 88, 90–90/1, 92–114, 116; вул.Садова: 1/14, 1/20, 3, 3А, 7; вул.Спаська: 55, 57, 59–7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ьська, 24, м.Миколаїв, Миколаївська обл., 54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дміральська, 24, м.Миколаїв, Миколаївська обл., 54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Мала Морська: 16, 16А, 18, 18/2, 20, 22, 23, 24, 24/1, 24/2, 25; вул.Московська: 26, 28, 30, 30/12, 32, 34, 36, 38, 40; вул.Нікольська: 67, 67/7, 69, 71, 73, 75, 75/3, 75/6, 77; вул.Потьомкінська: 71–79, 81/83, 83, 85, 87–87/1, 89–89/1, 91; вул.Шевченка: 66А–81; вул.Шнеєрсона: 16, 18–18/1, 20–20/2, 22А, 24–39/3; просп.Центральний: 84, 86, 88, 88/1, 88/5, 90, 9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женерна, 6, м.Миколаїв, Миколаївська обл., 54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женерна, 6, м.Миколаїв, Миколаївська обл., 54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8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Мала Морська: 27А, 29, 29/1, 31, 31А, 31Б, 31/1, 33, 35, 37, 37В, 39; вул.Московська: 39, 41, 42, 43, 44, 46, 46Б, 46В, 47, 48, 48А, 48/2, 49, 50, 51, 52, 53, 55; вул.Севастопольська: 1, 2, 3, 4, 5, 6, 6А, 7, 8, 9, 10, 11, 11/8, 12, 13, 14, 15, 15/2, 16, 17, 17А, 18, 19, 20, 20А, 20/6, 21, 21/20, 22, 24, 24/1, 26; вул.Соборна: 10, 10А, 12, 14; вул.Чкалова: 32, 34, 36, 40, 44, 44/1; просп.Центральний: 77, 79, 81, 83, 85, 87, 87/5, 89А, 9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Центральний, 84, м.Миколаїв, Миколаївська обл., 540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Центральний, 84, м.Миколаїв, Миколаївська обл., 54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Севастопольська: 65, 65А, 67, 67/68, 69, 75, 77, 79, 81; вул.Чкалова: 82, 82А, 84, 86, 88, 88/1, 92, 94, 96/1, 96/2, 98, 98А, 98Б, 100, 100А; вул.1 Слобідська: 30, 36А, 38; просп.Центральний: 151, 151А, 153, 155, 155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астопольська, 63, м.Миколаїв, Миколаївська обл., 5405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астопольська, 63, м.Миколаїв, Миколаївська обл.,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Чкалова: 116, 118, 118А, 120, 122; вул.3 Слобідська: 53, 57; вул.6 Слобідська: 45, 47, 49, 51; просп.Центральний: 181, 183, 183А, 185, 185А, 185Б, 187, 189, 189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14, м.Миколаїв, Миколаївська обл., 540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114, м.Миколаїв, Миколаївська обл., 5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хітектора Старова: 4Е, 4К; просп.Героїв України: 22, 72, 79–81А, 83–87Б;</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України, 81А, м.Миколаїв, Миколаївська обл., 5402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роїв України, 81А, м.Миколаїв, Миколаївська обл., 54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тората (Тернівка), вул.Ілька Борщака (Тернівка): 1А–3/1, 5; вул.Маяковського, вул.Успенська: 2–2А, 4, 6, 8; пров.1 Інгульський (Тернівка), пров.2 Інгульський, пров.3 Інгульський, роз’їзд Інгульський, Інгул ст.</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исто Ботєва, 41, м.Миколаїв, Миколаївська обл., 5404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исто Ботєва, 41, м.Миколаїв, Миколаївська обл., 540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єлінського, вул.Богдана Хмельницького (Тернівка), вул.Бойка-Блохіна (Тернівка), вул.Ветеранів, вул.Володимира Станка, вул.Грушевського, вул.Дачна (Тернівка), вул.Димитрова, вул.Димова, вул.Ілька Борщака (Тернівка): 4, 6–52; вул.Лесі Українки (Тернівка), вул.Межова, вул.Миколи Славова, вул.Надпрудна, вул.Народна, вул.Нафтовиків, вул.Омеляновича-Павленка (Тернівка), вул.Павлова, вул.Пересадівська, вул.Плевненська, вул.Польова, вул.Річкова, вул.Серебрича, вул.Спортивна (Тернівка), вул.Ставкова, вул.Степна, вул.Східна (Тернівка), вул.Тверська, вул.Успенська: 1, 3, 5, 7, 9–56; пров.Бузника, пров.Героїв Крут (Тернівка), пров.Гоголя, пров.Кирило-Мефодії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8А, м.Миколаїв, Миколаївська обл., 5404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18А, м.Миколаїв, Миколаївська обл., 540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26"/>
          <w:footerReference w:type="default" r:id="rId27"/>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ци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Бондарева, вул.Гагаріна, вул.Дружби, вул.Електрична, вул.Капітана Биковського, вул.Капітана Ліповки, вул.Кільцева, вул.Лейтенанта Захарова, вул.Очеретова, вул.Садова, вул.Соборна: 25–62; вул.Тарутинська, вул.Трудова: 37–58; вул.Цегельна, вул.Чкалова, пл.Механізаторів, пров.Заводський, пров.Західний, пров.Тих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7Б, м.Арциз, Арцизький р-н, Одеська обл., 684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7Б,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Буджакська, вул.Будівельників: 15–17, 19–40Б; вул.Дністровська, вул.Зелена, вул.Інтернаціональна, вул.Кузнєцова, вул.Ларінова, вул.Лесі Українки, вул.Лісова, вул.Мирнопільська, вул.Овчинникова, вул.Преображенська: 8, 11–40; вул.Стоянова, вул.Трояндова, пров.Тупіко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5Б, м.Арциз, Арцизький р-н, Одеська обл., 684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5Б,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Лугова, вул.Світла, вул.Червоноглинська, пров.Шкіль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92, м.Арциз, Арцизький р-н, Одеська обл., 684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92,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3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Бессарабська, вул.Виноградна, вул.Космонавтів, вул.Мічуріна, вул.Нагірна, вул.Незалежності, вул.Новоселів, вул.Першотравнева, вул.Піонерська, вул.Проектувальна 1, вул.Ювілей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ссарабська, 11, м.Арциз, Арцизький р-н, Одеська обл., 684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ессарабська, 11,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4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циз – вул.Будівельників: 2–14, 18; вул.Добровольського, вул.Преображенська: 3–7, 9;</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6, м.Арциз, Арцизький р-н, Одеська обл., 684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6, м.Арциз, Арцизький р-н, Одеська обл., 6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4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івка – вул.Бессарабська, вул.Болгарська: 1–93, 95; вул.Мира: 3–111, 177; вул.Надеждівська, вул.Першотравнева: 1–124, 126–126А, 130, 132, 134; вул.Шкільна: 2–113; пров.Базар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107, с.Виноградівка, Арцизький р-н, Одеська обл., 6845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107, с.Виноградівка, Арцизький р-н, Одеська обл., 68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4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івка – вул.Болгарська: 94, 96А–166; вул.Мира: 115–176, 179–231; вул.Першотравнева: 125, 127–129, 131, 133, 136–231; вул.Садова, вул.Шкільна: 114–219; вул.8 Берез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2, с.Виноградівка, Арцизький р-н, Одеська обл., 6845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2, с.Виноградівка, Арцизький р-н, Одеська обл., 684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4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оць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44, с.Плоцьк, Арцизький р-н, Одеська обл., 6845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Будинок Культури, с.Плоцьк, Арцизький р-н, Одеська обл., 68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10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4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несенка Перша, с.Новомир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76, с.Вознесенка Перша, Арцизький р-н, Одеська обл., 684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8 Червня, 68А, с.Вознесенка Перша, Арцизький р-н, Одеська обл., 68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4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авані – вул.Болгарська, вул.Центральна, вул.Шкільна, вул.28 Черв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 с.Главані, Арцизький р-н, Одеська обл., 6843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 с.Главані, Арцизький р-н, Одеська обл., 68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4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авані – вул.Бессарабська, вул.Гагаріна, вул.Сонячна, вул.Тіниста, Завод Главані, ст.Главан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7, с.Главані, Арцизький р-н, Одеська обл., 6843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 с.Главані, Арцизький р-н, Одеська обл., 68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6"/>
                <w:lang w:val="uk-UA"/>
              </w:rPr>
            </w:pPr>
            <w:r>
              <w:rPr>
                <w:color w:val="000000"/>
                <w:sz w:val="6"/>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5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лень – вул.Матросова, вул.Пушкіна, вул.Шевченко: 109–15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6А, с.Делень, Арцизький р-н, Одеська обл., 6843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6А, с.Делень, Арцизький р-н, Одеська обл., 68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5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9, с.Новоселівка, Арцизький р-н, Одеська обл., 684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9, с.Новоселівка, Арцизький р-н, Одеська обл., 68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5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дунаї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1Д, с.Задунаївка, Арцизький р-н, Одеська обл., 6843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1Д, с.Задунаївка, Арцизький р-н, Одеська обл., 68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ське – вул.Бориса Топора, вул.Виноградна: 2–58, 61–62; вул.Вишняки, вул.Гагаріна: 1–165, 167; вул.Кар’єрна: 1–10, 13–25, 27, 31–59А; вул.Київська, вул.Мойсеєвих, вул.Молодіжна, вул.Пушкіна, вул.Садова, вул.28 Черв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иса Топора, 21, с.Кам’янське, Арцизький р-н, Одеська обл., 6844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2, с.Кам’янське, Арцизький р-н, Одеська обл., 68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5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ське – вул.Бессарабська, вул.Виноградна: 59, 70–80; вул.Гагаріна: 166–166А, 168–295; вул.Горна, вул.Кар’єрна: 11, 26А, 28, 61–163; вул.Квіткова, вул.Котовського, вул.Кутузова, вул.Маяки, вул.Мира, вул.Перекоп, вул.Пісчана, вул.Тенист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3, с.Кам’янське, Арцизький р-н, Одеська обл., 6844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а, 2, с.Кам’янське, Арцизький р-н, Одеська обл., 68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5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рнопілл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154, с.Мирнопілля, Арцизький р-н, Одеська обл., 6841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4, с.Мирнопілля, Арцизький р-н, Одеська обл., 684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5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дежд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3, с.Надеждівка, Арцизький р-н, Одеська обл., 6845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3, с.Надеждівка, Арцизький р-н, Одеська обл., 68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6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Каплани</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39, с.Нові Каплани, Арцизький р-н, Одеська обл., 684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2, с.Нові Каплани, Арцизький р-н, Одеська обл., 68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8, с.Василівка, Арцизький р-н, Одеська обл., 6841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8, с.Василівка, Арцизький р-н, Одеська обл., 68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6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трів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рлака-Волканова, 189, с.Острівне, Арцизький р-н, Одеська обл., 6844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рлака-Волканова, 189, с.Острівне, Арцизький р-н, Одеська обл., 68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10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6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ямобал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48А, с.Прямобалка, Арцизький р-н, Одеська обл., 6844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А, с.Прямобалка, Арцизький р-н, Одеська обл., 68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6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плиц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5, с.Теплиця, Арцизький р-н, Одеська обл., 684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7, с.Теплиця, Арцизький р-н, Одеська обл., 68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6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лмське – вул.Молодіжна, вул.Пушкіна, вул.Соборна, вул.Сувор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5, с.Холмське, Арцизький р-н, Одеська обл., 684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5, с.Холмське, Арцизький р-н, Одеська обл., 684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6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лмське – вул.Ізмаїльська, вул.Кутузова, вул.Сонячна, вул.Шевченко, вул.Шкіль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59, с.Холмське, Арцизький р-н, Одеська обл., 684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1, с.Холмське, Арцизький р-н, Одеська обл., 684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7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та – вул.Богдана Хмельницького, вул.Введенська, вул.Горького, вул.Грибоєдова, вул.Донецька, вул.Достоєвського, вул.Заріцького, вул.Катаєва, вул.Київська, вул.Комунарів, вул.Кузнечна: 212; вул.Лермонтова, вул.Ново-Київська, вул.Південна, вул.Правди, вул.Разіна, вул.Сергія Лазо, вул.Соціалістична, вул.Терешкової, вул.Урожайна, вул.Чорноморська, вул.Шоніна, вул.Щорса, пров.Лермонтова, пров.Півден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2Б, м.Балта, Одеська обл., 661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нецька, 2Б, м.Балта, Одеська обл., 66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3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Дальник – вул.Б.Хмельницького, вул.Миру, вул.Морська, вул.Незалежності, вул.Профсоюзна, вул.Світла, вул.Сортовипробувальна, вул.Степова, вул.Тениста, вул.Чорноморська, вул.Шкільна, вул.1-ша Сортовипробувальна, вул.1-ша Чорноморська, вул.2-га Сортовипробувальна, вул.2-га Чорноморська, пров.1-й Б.Хмельницького, пров.1-й Сортовипробувальний, пров.1-й Степовий, пров.1-й Шкільний, пров.2-й Б.Хмельницького, пров.2-й Степовий, пров.3-й Маяцький, пров.3-й Степовий, військова частина А 2571, військова частина А189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А, с.Великий Дальник, Біляївський р-н, Одеська обл., 67668</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4А, с.Великий Дальник, Біляївський р-н, Одеська обл., 676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3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года – вул.Б.Хмельницького, вул.Виноградна, вул.Залізнична, вул.Івана Франка, вул.Комарова, вул.Корольова, вул.Лесі Українки, вул.Механізаторів, вул.Миру, вул.Молодіжна, вул.Нова, вул.Новоселів, вул.Одеська, вул.Олімпійська, вул.Спортивна, вул.Центральна, вул.Шевченко, вул.Шилова, вул.Шкільна, вул.Ювілейна, вул.Южна, пров.Залізничний, пров.Комарова, пров.Миру, пров.Шилова, пров.Ювілейний, с.Сонячн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Вигода, Біляївський р-н, Одеська обл., 676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Вигода, Біляївський р-н, Одеська обл., 676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4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чне – вул.Автобусна, вул.Балтовська, вул.Б.Хмельницького, вул.Верхня, вул.Весняна, вул.Виноградна, вул.ДРП-1, вул.Звьоздна, вул.Клубна, вул.Колхозна, вул.Лісова, вул.Нова, вул.Первомайська, вул.Польова, вул.Преображенська: 1–84; вул.Садова, вул.Сєвєрна, вул.Спортивна, вул.Тиха, вул.Троїцька, вул.Фруктова, вул.Хаджибеївська, вул.95 МСД, пров.Верхній, пров.Горького, пров.Лісний, пров.Молочний, пров.Травневий, пров.Шампанський, пров.Шкільний, військова частина А3821, ДР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2Б, с.Дачне, Біляївський р-н, Одеська обл., 6762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2Б, с.Дачне, Біляївський р-н, Одеська обл., 676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ки – вул.Весняна, вул.Вишнева, вул.Військова (СГТ "Гудок"), вул.Гончарна, вул.Грушева, вул.Зелена, вул.Квіткова (СГТ «Меліоратор»), вул.Літня (СГТ "Гудок"), вул.Лугова, вул.Мельнична, вул.Молодіжна, вул.Набережна, вул.Нова, вул.Огородня, вул.Осетяна: 1–40А, 42–42А, 44, 46–60; вул.Перлина, вул.Садова, вул.Селянська, вул.Степова, вул.Тениста (СГТ "Меліоратор"), вул.Тракторна, вул.Уютна, вул.Центральна (СГТ "Гудок"), пров.Мельничний, пров.Молодіжний, пров.Новий, пров.Осетяна, пров.Садовий, пров.Трактор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22А, с.Маяки, Біляївський р-н, Одеська обл., 6765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еображенська, 22А, с.Маяки, Біляївський р-н, Одеська обл., 67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Ново-Нерубайська, вул.ОК "Лісовод", 2 лінія, вул.ОК "Лісовод", 4 лінія, вул.Полтавська, вул.Полтавська кільцева, вул.СК "Нептун", 7 лінія, вул.СТ "Гвоздіка" лінія 3, вул.СТ "Гідробудівельник", вул. 3 лінія, вул.СТ "Гідробудівельник", вул. 6 лінія, вул.СТ «Гідробудівельник», вул. 7 лінія, вул.СТ "Гідробудівельник", 1 лінія, вул.СТ "Глорія", вул.6 лінія, вул.СТ "Глорія" лінія 4, вул.СТ "Глорія", 2 лінія, вул.СТ "Глорія" 5 лінія, вул.СТ "Грона", 7 лінія, вул.СТ "Грона", 9 лінія, вул.СТ "Енергетик" 3 лінія, вул.СТ "Керамік" 1 лінія, вул.СТ «Керамік» 2 лінія, вул.СТ "Ліра", 2 лінія, вул.СТ «Медик», вул.1 Лінія, вул.СТ "Медик", вул.2 Лінія, вул.СТ "Отрада" лінія 5, вул.СТ "Салют" 1 лінія, вул.СТ «Салют» 2 лінія, вул.Теніста, вул.Терешкової, вул.Хаджибейська, вул.Чкалова: 1, 3–3В, 5–5В, 7–7Г, 9–9Л, 11, 13–13А, 15, 17–17А, 19–19Д, 21–21Б, 23–23К, 25–25Р, 27–27В, 29–29З, 31, 33, 35А, 37, 39, 41–41А, 43, 45, 47, 49, 51, 53, 55, 57; вул.ЧСК "Хаджибей-1", 1 лінія, вул.ЧСК "Хаджибей-1", 2 лінія, пров.Гагаріна, пров.ДСТ "Вітамін" 10 провулок, пров.ДСТ "Вітамін" 15 провулок, пров.ДСТ "Вітамін", 7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7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атове – вул.Абрикосова, вул.Агрономічна, вул.Армійська, вул.Б.Хмельницького, вул.Грушевського: 1–154, 158, 160, 162, 164, 166, 168, 170, 172, 176, 178, 180, 182, 184, 186, 188, 190, 192, 196, 198–198А, 200, 202, 204–208, 210–230; вул.Довженко, вул.Енергетиків, вул.Зелена, вул.І.Франко, вул.Кільцева, вул.Мічуріна, вул.Остапа Вишні, вул.Переселенська, вул.Польова, вул.Приміська, вул.Радісна, вул.Теплична, вул.Уютна, вул.Хуторська, вул.Чкалова, вул.Ясна, вул.1-Водоп’янова, вул.2-Водоп’янова, вул.3-Водоп’янова, пров.Агрономічний, пров.Кривобалківський, пров.Мирний, пров.Миру, пров.Озерний, пров.Оранжерейний, пров.Пархоменко, пров.Світлий, пров.Тінистий, пров.Урядовий, пров.Юж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Урядовий, 3, с.Усатове, Біляївський р-н, Одеська обл., 6766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Урядовий, 3, с.Усатове, Біляївський р-н, Одеська обл., 67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7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сатове – вул.Берегова, вул.Больнична, вул.Вернидуба, вул.Весела, вул.Виноградна, вул.Вишнева, вул.Горіхова, вул.Грушевського: 155–157, 159, 161, 163, 165, 167, 169, 171, 173–175, 177, 179, 181, 183, 185, 187, 189, 191, 193–195, 197, 199, 201, 203, 209, 232–250; вул.Квіткова, вул.Козацька, вул.Лесі Українки, вул.Ломана, вул.Миколаївська, вул.Надлиманська, вул.Першотравнева, вул.Победи, вул.Радгоспна, вул.Садова, вул.Степова, пров.Війсковий, пров.Космонавтів, пров.Матросова, пров.Нагорний, пров.Підйомний, пров.Пограничний, пров.Рибачука, пров.1-Курортний, пров.2-Курортний, пров.3-Курортний, пров.4-Курортний, пров.5-Курортний, пров.6-Курорт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Урядовий, 3, с.Усатове, Біляївський р-н, Одеська обл., 6766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Урядовий, 3, с.Усатове, Біляївський р-н, Одеська обл., 67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9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лград – вул.Інзовська: 2–90, 92, 94, 96; вул.Караманєва: 3–57, 59, 61, 63, 65; вул.Лиманна: 2–4Г, 6, 22; вул.Малевінського: 1–59, 61, 63, 65, 67, 69; вул.Паризької Комуни: 1–59, 61–61А, 63А, 65, 67; вул.Траянвальська: 1–52, 54–56, 58, 60; вул.Фонтанна: 1–53, 55, 57, 59, 61, 63, 65, 67, 69, 71; вул.Ямбольська: 1–52, 54, 56; вул.25 Серпня: 1–99, 101; вул.25 Чапаєвської дивізії: 4А, 6А–8А, 10А, 14А, 16А, 18А, 20А, 22А, 24А, 26А, 28А, 30А, 31А, 32А, 36Б; просп.Соборний: 2–90, 92, 94, 96–98, 119, 2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больська, 13, м.Болград, Болградський р-н, Одеська обл., 6870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больська, 13, м.Болград, Болградський р-н, Одеська обл., 68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0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Гагаузька: 24, 26, 28, 30, 35–57; вул.Марангоз Миколи: 2–2А, 4, 6, 8, 10, 12, 14, 16, 18, 20, 22, 24, 26, 28, 30, 32, 34, 36, 38, 40, 42, 44, 46А, 48, 50, 52–52А, 54, 56, 58, 60, 62, 64, 66, 68, 70, 72, 74, 76, 78, 80, 82, 84, 86, 88, 90, 92, 94, 96, 98, 100, 102, 104, 106, 108, 110, 112, 114, 116, 118, 122, 124, 126, 128, 130, 132, 134, 136, 138, 140, 142–144, 146, 148, 150, 152, 154, 156, 158, 160, 162–162А, 164–164А, 166, 168, 170, 172, 174, 176, 178, 180, 182, 184, 186, 188, 190, 192, 194, 196, 198, 200, 202, 204, 206, 208, 210, 212, 214, 216, 218, 220, 222, 224, 226, 228, 230–282; вул.Мирна, вул.Річкова: 31, 33, 35, 37–64; вул.Світанок, вул.Сільськогосподарська, вул.Степова, вул.Суворова, вул.8 Березня, пров.Гагаузький, пров.Незалежності, пров.Сільськогосподарський, пров.Спортив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нгоз Миколи, 143, корп.2А, с.Дмитрівка, Болградський р-н, Одеська обл., 687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нгоз Миколи, 143, корп.2А, с.Дмитрівка, Болградський р-н, Одеська обл., 68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0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митрівка – вул.Гагаріна, вул.Гагаузька: 1–23, 25, 27, 29, 31–33; вул.Гоголя, вул.Горького, вул.Курогло, вул.Лесі Українки, вул.Марангоз Миколи: 1–1В, 3, 5, 7, 9, 11–11А, 13, 15, 17, 19, 21, 23, 25, 27, 29, 31, 33, 35, 37, 39, 41, 43, 45, 47, 49, 51, 53, 55, 57, 59, 61, 63, 65, 67, 69, 71, 73, 75, 77, 79, 81, 83, 85, 87, 89, 91, 93, 95, 97, 99, 101, 103, 105, 107, 109, 111, 113, 115, 117, 119–119А, 123, 125, 127, 129, 131, 133, 135, 137, 139, 141, 145, 147, 149, 151, 153, 155, 157, 159, 161–161А, 163, 165, 167, 169, 171, 173, 175, 177, 179, 181, 183, 185, 187, 189, 191, 193, 195, 197, 199, 201, 203, 205, 207, 209, 211, 213, 215, 217, 219, 221, 223, 225, 227, 229; вул.Молодіжна, вул.Прикордонників, вул.Річкова: 1–30, 32, 34, 36; пров.Лісовий, пров.Молодіжний, пров.Річко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нгоз Миколи, 143, корп.3А, с.Дмитрівка, Болградський р-н, Одеська обл., 6871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ангоз Миколи, 143, корп.3А, с.Дмитрівка, Болградський р-н, Одеська обл., 68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0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ничне – вул.Бессарабська, вул.Болградська, вул.Буджацька, вул.Варненська, вул.Городня, вул.Інзовська: 1–110, 112–114, 116, 118, 120, 124, 126, 128, 130, 132, 134, 136, 138; вул.Каланчацька, вул.Лугова, вул.Мічуріна: 1–92, 94, 96, 98, 100; вул.Польова, вул.Поштова, вул.Садова, вул.Чкалова, вул.25 Серп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зовська, 148, с.Криничне, Болградський р-н, Одеська обл., 6874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зовська, 148, с.Криничне, Болградський р-н, Одеська обл., 687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0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ничне – вул.Ізмаїльська, вул.Інзовська: 111, 115, 117, 119, 121, 125, 127, 129, 131, 133, 135, 137, 139–238; вул.Лиманська, вул.Лікарняна, вул.Миру, вул.Мічуріна: 93, 95, 97, 99, 101–235; вул.Першотравнева, вул.Софіївська, вул.Тимошен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зовська, 113, с.Криничне, Болградський р-н, Одеська обл., 6874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зовська, 113, с.Криничне, Болградський р-н, Одеська обл., 687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маї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84</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анчак, с.Новокаланча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Каланчак, Ізмаїльський р-н, Одеська обл., 6864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Каланчак, Ізмаїльський р-н, Одеська обл., 68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0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укова, вул.Гагаріна: 2–22, 24–28, 30, 32, 34, 36; вул.Дружби, вул.Дунайська: 2–13, 15, 17, 19; вул.Заводська, вул.Зоряна, вул.Карадобрі, вул.Козацька: 1–33, 36, 42, 44, 46, 48; вул.Миколаївська, вул.Миру: 1–21; вул.Перемоги: 13, 15, 19–19А, 21, 23, 25, 27–32Б, 34А, 36, 38, 40, 42, 44, 46, 48–48Б; вул.Першотравнева: 1А–38, 40–44, 46–50; вул.Портова, вул.П.Осипенко, вул.Суворова: 1–26, 28, 30–30-30А, 32, 34, 36, 38; вул.Татарбунарська, вул.Чехова, вул.Чорноморська: 1–4, 6, 8; пров.Букова, пров.Татарбунарський, пров.Чех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м.Кілія, Кілійський р-н, Одеська обл., 683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3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 – вул.Белінського, вул.Бессарабська: 1–93, 95, 97, 99, 101, 103, 105, 107; вул.Болградська, вул.Водопровідна, вул.Дунайська: 1–76/2; вул.Ізмаїльська, вул.Кілійська, вул.Колгоспна, вул.Кутузова, вул.Л.Українки, вул.Миру, вул.Молодіжна, вул.Музики, вул.О.Кошевого, вул.Поштова, вул.Приморська, вул.Слобідська, вул.Сонячна, вул.Спортивна, вул.Степова, вул.Чернишевського, вул.Шкіль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ки, 75, с.Шевченкове, Кілійський р-н, Одеська обл., 6833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узики, 75, с.Шевченкове, Кілійський р-н, Одеська обл., 68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м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адресу приміщення для голосування та адресу приміщення дільничної виборчої комісії виборчої дільниці № 510478,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яндов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 с.Трояндове, Лиманський р-н, Одеська обл., 6752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 с.Трояндове, Лиманський р-н, Одеська обл., 67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8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брослав – вул.Аграрна, вул.Вчительська, вул.Героїв АТО, вул.Гр.Десанта, вул.Заводська, вул.Київська, вул.Миру, вул.Молодіжна, вул.Нова Садова, вул.Овчаренко, вул.Одеська, вул.Південна, вул.Промислова, вул.Садова, вул.Сонячна, вул.Спортивна, вул.Степова, вул.Східна, вул.Тіниста, вул.Чорноморська, вул.Шевченко, вул.Шкільна, вул.Ювілейна, вул.6 Армії, просп.Незалежності, просп.40 річчя Визволенн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 річчя Визволення, 3, смт Доброслав, Лиманський р-н, Одеська обл., 675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40 річчя Визволення, 3, смт Доброслав, Лиманський р-н, Одеська обл., 6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Нова, вул.Польова, ОС "Степове", вул.Двадцята, ОС "Степове", вул.Перша, ОС «Степове», вул.Четверта, ст.Куліндорово, вул.Вокзальна, ст.Куліндорово, вул.Залізнич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87А,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0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 – вул.Вчительська, вул.Лісна, вул.Набережна, вул.Перемоги, вул.Прилиманна, вул.Радгоспна, вул.Шкільна, вул.Ювілейна, пров.Перемоги, пров.Ювілейн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Красносілка, Лиманський р-н, Одеська обл., 6756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вр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7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врань – вул.Базарна, вул.Бочковича, вул.Ватутіна, вул.Виноградна, вул.Вишнева, вул.Горького, вул.Де Боплана, вул.Затишна, вул.Кармелюка, вул.Комарова, вул.Короленка, вул.Корольова, вул.Лермонтова, вул.Лугова, вул.Матросова, вул.Мерецького, вул.Мічуріна, вул.Нахімова, вул.О. Вишні, вул.Партизанська, вул.Пірогова, вул.Попова, вул.Пушкіна, вул.Святкова, вул.Смірнова, вул.Суворова, вул.Ушакова, вул.Центральна: 1–72; вул.Черняховського, вул.Чехова, вул.Чкалова, вул.Чуйкова, пров.Річний, пров.Садовий, пров.Торго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мт Саврань, Савранський р-н, Одеська обл., 66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 смт Саврань, Савранський р-н, Одеська обл., 6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77</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врань – вул.Байдукова, вул.Благодиря, вул.Василя Стуса, вул.Гагаріна, вул.Гайдамацька, вул.Героїв Чорнобиля, вул.Григорія Сковороди, вул.Гризодубової, вул.Грушевського, вул.Довженка, вул.Карначова Генерала, вул.Ковпака, вул.Лікарчука, вул.Малярова, вул.Миру, вул.Молодіжна, вул.Осипенка, вул.Паркова, вул.Перемоги, вул.Райдужна, вул.Соборна, вул.Філатова, вул.Шолковніков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смт Саврань, Савранський р-н, Одеська обл., 66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смт Саврань, Савранський р-н, Одеська обл., 6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7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7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врань – вул.Боровіцького, вул.Гоголя, вул.Зарічна: 1–99; вул.Івана Франка, вул.Крилова, вул.Л. Українки, вул.Ломоносова, вул.Першотравнева, вул.Пожарського, вул.Покровська, вул.Центральна: 73–126; вул.Чернишевського, вул.Шевченка, пров.Зарічний, с-ще Ковбасова Поля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1, смт Саврань, Савранський р-н, Одеська обл., 66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1, смт Саврань, Савранський р-н, Одеська обл., 6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14"/>
                <w:lang w:val="uk-UA"/>
              </w:rPr>
            </w:pPr>
            <w:r>
              <w:rPr>
                <w:color w:val="000000"/>
                <w:sz w:val="14"/>
                <w:lang w:val="uk-UA"/>
              </w:rPr>
            </w:r>
          </w:p>
          <w:p>
            <w:pPr>
              <w:pStyle w:val="Normal"/>
              <w:keepLines/>
              <w:widowControl/>
              <w:ind w:left="566" w:hanging="0"/>
              <w:rPr/>
            </w:pPr>
            <w:r>
              <w:rPr>
                <w:color w:val="000000"/>
                <w:sz w:val="28"/>
              </w:rPr>
              <w:t>змінити межі виборчої дільниці № 51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7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врань – вул.Вільхова, вул.Гастелло, вул.Гідності, вул.Зарічна: 103–137; вул.Мар’янівська, вул.Озерна, вул.Острівна, вул.Прибужська, вул.Соснова, вул.Степова, вул.Ярослава Мудр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янівська, 48, смт Саврань, Савранський р-н, Одеська обл., 662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янівська, 48, смт Саврань, Савранський р-н, Одеська обл., 66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тарб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6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тарбунари – вул.Бесарабська: 41, 43, 45–45А, 47, 49–112; вул.Богдана Хмельницького, вул.Бузкова, вул.Героя Радянського союзу М.Колісниченка, вул.Горіхова, вул.Затишна, вул.Івана Кожедуба, вул.Ізмаїльська, вул.Іустина Батіщева, вул.Капітана Салтикова, вул.Київська: 39–39Б, 41–41А, 43, 45, 47, 49, 51–110; вул.Кутузова, вул.Маяковського: 53–97; вул.Отрадна, вул.Сонячна, вул.Степова, вул.Татарбунарського повстання, вул.Федора Бальца, вул.Шевченко, вул.50 років Перемоги, пров.Шевченк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м.Татарбунари, Татарбунарський р-н, Одеська обл., 681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м.Татарбунари, Татарбунарський р-н, Одеська обл., 6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яї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6</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яївка – вул.Ватутіна, вул.Волошкова: 1–14, 16; вул.Горького: 55–169, 171, 173, 175, 177, 179, 181, 183, 185, 187, 189, 191, 193–193Д, 195, 197, 199; вул.Заводська, вул.Зарічна, вул.Зоряна, вул.Калинова: 60, 62, 64–187; вул.Кіпенко: 44, 46, 48, 50, 52, 54, 56, 58, 60, 62, 64, 66, 68–130; вул.Комарова: 63, 65, 67, 69, 71, 73, 75–158; вул.Крайня: 1–24, 26, 28, 30; вул.Миру: 83, 85, 87, 89, 91, 93–226; вул.Одеська, вул.Остапа Вишні: 59–147; вул.Отамана Білого, вул.Отамана Головатого: 225, 227, 229, 231, 233, 235, 237, 239, 241, 243, 245, 247, 249, 251, 253, 255, 257, 259, 261, 263, 265, 267, 269, 271–344, 346, 348, 350, 352, 354, 356, 358, 360, 362–362А, 364, 366, 368, 370, 372, 374, 376, 378, 380, 382, 384, 386, 388, 390, 392, 394, 396, 398, 400, 402; вул.Південна: 50–75; вул.Франка: 54–143; вул.Чуйкова: 70, 72, 74–74А, 76, 78, 80, 82, 84–84А, 86, 88, 90, 92, 94, 96, 98, 100, 102, 104–181; вул.Ялинкова, пров.Піонерськ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15, м.Біляївка, Одеська обл., 676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15, м.Біляївка, Одеська обл., 6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ендерська: 78, 80, 82, 84–84А, 86, 88–90, 92, 94–139; вул.Бесарабська: 67–91; вул.Болградська: 109–109А, 111, 113, 115, 117–151; вул.Винниченка Володимира: 52, 54–90; вул.Гоголя: 116, 127; вул.Грецька: 85, 87, 91, 93–138А; вул.Гурського Олексія: 47–90, 92, 94; вул.Достоєвського, вул.Дунайська: 55, 57–104; вул.Жуковського, вул.Кафедральна: 70, 72, 74–76, 78–78А, 80, 86, 88, 90, 93–129; вул.Кольцова: 2–36; вул.Купріна, вул.Левітана, вул.Лісова, вул.Маламена Олександра: 34–41; вул.Некрасова: 50–52А, 54, 58, 60, 62А, 64–64А, 66, 68, 70, 72–72Б, 74–74В, 76, 80, 82А, 88–88А, 90, 92; вул.Новокілійська: 82, 84, 86–86А, 88, 90–113; вул.Павлова, вул.Першотравнева: 2–112, 114, 116, 118, 122–128; вул.Покровська: 100, 102–149; вул.Пушкіна: 91, 93–148 к.1; вул.Семінарська: 112, 114, 117; вул.Сергія Бурлаченка: 83–83В, 85, 87, 89, 91–91А, 96–114; вул.Соборна: 77, 79, 81–116; вул.Східна: 1–8, 10, 12; вул.Тимирязєва: 49, 51–51А, 53, 55А, 57, 59–74; вул.Тиха: 1, 3–5, 7, 9, 11, 28–32; вул.Толбухіна: 104, 108–161; вул.Топольна: 40–42А, 44, 61–74; вул.Тульчианівська: 94, 96–98, 100, 102, 104, 108, 110–181; пров.Одеський, пров.Павлова, пров.2-й Першотравневий, пров.3-й Першотравне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23, м.Ізмаїл, Одеська обл., 686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12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511013, у зв’язку з чим позицію щодо цієї виборчої дільниці виключити;</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28"/>
          <w:footerReference w:type="default" r:id="rId29"/>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ребі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І. Мотуза, вул.Історична, вул.Магістральна: 1–40А, 56, 66, 68–70, 74–82А; вул.Ярослава Мудрого, пров.Братів Кулаксузян, пров.Водопровідний, пров.Макаренка, пров.Свободи,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8, м.Гребінка, Гребінківський р-н, Полтавська обл., 3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8,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4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Гоголя, вул.Євгена Гребінки, вул.Лесі Українки, вул.Миру: 1–30, 32; вул.Пушкіна, вул.Раїси Кириченко, вул.Свободи, вул.1-го Травня, пров.Гоголя, пров.Євгена Гребінки, пров.Олексія Припутня, пров.1-го Трав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Гребінки, 13, м.Гребінка, Гребінківський р-н, Полтавська обл., 3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Гребінки, 13,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4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З. Космодем’янської, вул.Зарічна, вул.Затишна, вул.І. Франка, вул.Короленка, вул.Кутузова, вул.Л. Чайкіної, вул.Миру: 31, 33–67; вул.Мічуріна, вул.Незалежності: 14–24; вул.Некрасова, вул.Павлова, вул.Українська, вул.Чехова, пров.Грабовського, пров.Кошового, пров.Мирний, пров.Сільськогосподарський, пров.Сувор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портивний, 2Г, м.Гребінка, Гребінківський р-н, Полтавська обл., 3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портивний, 2Г,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Ватутіна, вул.Залізнична, вул.Зелена, вул.Матросова, вул.Полтавська, пров.Герце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1, м.Гребінка, Гребінківський р-н, Полтавська обл., 3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1,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Магістральна: 51–55, 57–65, 67, 73, 106–114, 144–148; вул.Незалежності: 1–13; пров.Пирятинський, пров.Спортив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118, м.Гребінка, Гребінківський р-н, Полтавська обл., 3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118,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1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ребінка – вул.Героїв України, вул.Кагамлика, вул.Магістральна: 124–126; вул.Чкалова, пров.Піонер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120, м.Гребінка, Гребінківський р-н, Полтавська обл., 374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гістральна, 120, м.Гребінка, Гребінківський р-н, Полтавська обл., 3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ик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івка, с.Троян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 с.Василівка, Диканський р-н, Полтавська обл., 3850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 с.Василівка, Диканський р-н, Полтавська обл., 38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і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ивери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0А, с.Сиверинівка, Зіньківський р-н, Полтавська обл., 3819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0А, с.Сиверинівка, Зіньківський р-н, Полтавська обл., 381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1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тьки, с.Драни, с.Корлюкове, с.Лазь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1, с.Батьки, Зіньківський р-н, Полтавська обл., 3816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1, с.Батьки, Зіньківський р-н, Полтавська обл., 38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1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ласівка, с.Дадакалівка, с.Пеленківщи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Власівка, Зіньківський р-н, Полтавська обл., 3810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Власівка, Зіньківський р-н, Полтавська обл., 38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1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грунівка, с.Романівка, с.Сулим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Загрунівка, Зіньківський р-н, Полтавська обл., 3813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Загрунівка, Зіньківський р-н, Полтавська обл., 38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2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шненки, с.Петро-Ганн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В, с.Пишненки, Зіньківський р-н, Полтавська обл., 3814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В, с.Пишненки, Зіньківський р-н, Полтавська обл., 381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3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е-Устим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Пилипенка, 37А, с.Василе-Устимівка, Зіньківський р-н, Полтавська обл., 3810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Пилипенка, 37А, с.Василе-Устимівка, Зіньківський р-н, Полтавська обл., 38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3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їченці, с.Устименк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Перемоги, 8, с.Заїченці, Зіньківський р-н, Полтавська обл., 3816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річчя Перемоги, 8, с.Заїченці, Зіньківський р-н, Полтавська обл., 38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3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рки, с.Слинківщи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Б, с.Пірки, Зіньківський р-н, Полтавська обл., 381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Б, с.Пірки, Зіньківський р-н, Полтавська обл., 38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6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ки – вул.Базарна, вул.Виноградна, вул.Гопка, вул.Зоряна, вул.Історична, вул.Кобеляцька: 1–3, 5–7, 9, 11–11А, 15, 17, 19, 21, 23, 25, 27, 29, 31, 33, 35, 37, 39, 41, 43, 45, 47, 49, 53Г; вул.Марченка, вул.Надворсклянська: 53, 55, 57, 59–61, 63, 65, 69, 72–90, 94, 96, 98, 100, 104, 106–108, 112, 116, 122, 124, 126, 128–130, 134, 140, 142; вул.Перемоги, вул.Підгірна: 2, 4–6, 14, 16–18, 20, 22, 24–24А, 26, 28, 30, 32–34, 36–38, 42, 46, 48, 50; вул.Пристанційна: 3, 5Б–7Б, 9, 11–13, 15В, 19, 21, 23–23А, 25А, 27–47; вул.Репіна, вул.Робітнича, вул.Шевченка, вул.Яблунева, пл.Історична, пров.Базарний, пров.Виноградний, пров.Виробничий, пров.Гопка, пров.Марченка, пров.Пристанцій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ченка, 4Б, смт Білики, Кобеляцький р-н, Полтавська обл., 392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ченка, 4Б, смт Білики, Кобеляцький р-н, Полтавська обл., 39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6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ки – вул.Вишнева: 1–27, 29; вул.Залізнична, вул.Калинова: 2–37; вул.Надворсклянська: 1, 3, 5–5В, 7, 9, 11, 13, 15, 17, 19–52, 54, 56, 58, 62, 64, 68, 70; вул.Полтавська: 1–99А, 104–106, 108–108А; вул.Пушкіна, вул.Радіщева: 2–36, 38–40, 42; вул.Соборна, вул.Юріївська: 2, 4, 6, 8, 10, 12, 14, 16, 18, 20–22, 24, 26; вул.1-Набережна, пров.Калиновий, пров.Підгірний, пров.Полтавський, пров.Пушкіна, пров.Соборний, пров.8 Берез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9, смт Білики, Кобеляцький р-н, Полтавська обл., 3922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29, смт Білики, Кобеляцький р-н, Полтавська обл., 392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ки – вул.Вишнева: 28, 30–64А; вул.Калинова: 39–62; вул.Короленка, вул.Михайла Коцюбинського, вул.Надворсклянська: 2, 4, 6, 8, 10, 12, 14, 16, 18; вул.Олеся Гончара, вул.Партизанська, вул.Полтавська: 101–103, 107, 109–150; вул.Радіщева: 37, 41, 43–92; вул.Санаторська, вул.Шкільна, вул.Юріївська: 1, 3, 5, 7, 9, 11, 13, 15, 17, 19, 23, 25, 29–37; пров.Радіщева, пров.Федор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9, смт Білики, Кобеляцький р-н, Полтавська обл., 392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9, смт Білики, Кобеляцький р-н, Полтавська обл., 39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7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бинці, с.Бієв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133, с.Кибинці, Миргородський р-н, Полтавська обл., 3765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133, с.Кибинці, Миргородський р-н, Полтавська обл., 37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и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горівщина, с.Легейди, с.Товсте, с.Черниш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вкова, 2, с.Товсте, Шишацький р-н, Полтавська обл., 3806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вкова, 2, с.Товсте, Шишацький р-н, Полтавська обл., 380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9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6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е, с.Мала Бузова, с.Науменки, с.Тищенки, с.Цьови, с.Яковенщина-Гор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5, с.Тищенки, Шишацький р-н, Полтавська обл., 3806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5, с.Тищенки, Шишацький р-н, Полтавська обл., 38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7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лагеївка, с.Першотравневе, с.Самар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 с.Самари, Шишацький р-н, Полтавська обл., 3806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 с.Самари, Шишацький р-н, Полтавська обл., 38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бн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Артеменка Петра, вул.Березова, вул.Гавсевича Петра, вул.Драгоманова Михайла: 54, 56, 58, 60, 62, 64, 66, 68, 72, 74, 76–78, 80/1, 82, 84, 86–193; вул.Зайкевича, вул.Козакова Михайла, вул.Коренецького Михайла, вул.Лубенської Республіки, вул.Малика Володимира, вул.Малія Нестора, вул.Миронченка Петра, вул.Молодіжна, вул.Південна, вул.Симоненка Василя, вул.Скаржинської Катерини, вул.Степова, вул.Тернівська, вул.18 Вересня, пров.Молодіжної, пров.1 Молодіжної, пров.1 Степової, пров.1 Тернівської, пров.2 Степової, пров.2 Тернівської, пров.3 Тернівської, пров.4 Тернівської, тупик Тернівсько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івська, 21,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івська, 21,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Барки Василя, вул.Буценка Толі, вул.Гайдая Борі, вул.Глінки Михайла, вул.Горького Максима, вул.Донченка Олеся, вул.Кольцова Олексія, вул.Коцюбинського Михайла, вул.Лісна, вул.Льва Толстого, вул.Панаса Мирного, вул.Паркова, вул.П’ятикопа Михайла, вул.Сірика Дмитра, вул.Суворова Олександра, вул.Ушакова Федора, вул.Чайковського Петра, вул.Яблунева, пров.1 Льва Толстого, пров.1 П’ятикопа Михайла, пров.2 Льва Толстого, тупик Льва Толстого, тупик П’ятикопа Михайла, тупик 1 Сірика Дмитра, тупик 2 Сірика Дмитр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72,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72,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Авіаторська, вул.Анни Керн, вул.Бузкова, вул.Бульварна, вул.Виноградна, вул.Гоголя Миколи, вул.Драгоманова Михайла: 1/7–53, 55, 57, 59, 61, 63, 65, 67, 69–71, 73, 75, 79, 81, 83–83А, 85; вул.Кобилянської Ольги, вул.Комарова Володимира, вул.Короленка Володимира: 67, 71, 73, 77, 79–79/1, 82–178; вул.Котляревського Івана, вул.Лесі Українки, вул.Мічуріна Івана, вул.Пушкіна Олександра, вул.Северина Наливайка, пл.академіка Бекетова Олексія, пров.1 Короленка Володимира, пров.2 Короленка Володимира, пров.3 Короленка Володимира, тупик Братської, тупик 1 Авіаторської, тупик 2 Авіаторсько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Михайла, 33,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Михайла, 33,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3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Братська, вул.генерала Ляскіна, вул.Громової Уляни, вул.Депутатська, вул.Достоєвського Федора, вул.Зелена, вул.Інститутська, вул.Курченко Надії, вул.Старо-Троїцька, вул.Ярослава Мудрого: 1–18, 22, 28; пров.генерала Ляскіна, пров.Достоєвського Федора, пров.Інститутської, тупик 1 Достоєвського Федора, тупик 2 Достоєвського Федора, тупик 3 Достоєвського Федор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Ляскіна, 2,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Ляскіна, 2,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Григора Тютюнника, вул.Кошового Олега, вул.Ярослава Мудрого: 19/2, 23/1–27/2, 31–52/25; вул.1 Плютенці, вул.2 Плютенці, просп.Володимирський: 2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23/1,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23/1,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генерала Рубцова, вул.гетьмана Дорошенка, вул.Гірська, вул.Зарічна, вул.Карпилівка, вул.Короленка Володимира: 4–66, 70А, 72, 74–76, 78, 80/2; вул.Крута Карпилівка, вул.Нижній Вал, вул.Олійниці, вул.Островського, вул.Поділ, вул.Франка Івана, вул.Халявицького Максима, вул.Хорольський спуск, вул.Шевченка Тараса, вул.1 Верхній Вал, вул.2 Верхній Вал, пл.Слави, пл.Ярмаркова, пров.Островського, пров.Шевченка Тараса, пров.1 Олійниці, пров.1 Поділ, пров.2 Олійниці, пров.2 Поділ, просп.Володимирський: 2–21; тупик Франка Івана, тупик 1 Верхній Вал</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16,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16,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Безроди Анатолія, пров.Безроди Анатолія, просп.Володимирський: 95–97, 99, 101, 103–105, 111, 113, 11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99, м.Лубни, Полтавська обл., 375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99, м.Лубни, Полтавська обл., 37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Бєлоруса Владислава, вул.Гагаріна Юрія, вул.Чкалова Валерія, просп.Володимирський: 26–35;</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Валерія, 17, м.Лубни, Полтавська обл., 375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Валерія, 17, м.Лубни, Полтавська обл., 37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Вишневецьких, вул.Гвардійська, вул.Калнишевського Петра, вул.Леонтовича Володимира, пров.Гвардійської, пров.Калнишевського Петра, пров.1 Леонтовича Володимира, пров.2 Леонтовича Володимира, тупик Калнишевського Петр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вардійської, 17, м.Лубни, Полтавська обл., 3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вардійської, 17, м.Лубни, Полтавська обл., 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Дубовий гай, вул.Залізнична: 9/21–9/21А, 11, 15–15/2, 17, 19А, 25; вул.Козацька, вул.Крилова Івана, вул.Ломоносова Михайла, вул.Некрасова Миколи, вул.Руденко Людмили, вул.Шишкіна Івана, пров.Дубовий гай, пров.Некрасова Миколи, пров.1 Метеорологічної, пров.2 Метеорологічної, просп.Володимирський: 37–93; тупик Некрасова Миколи, тупик Руденко Людмил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62/1, м.Лубни, Полтавська обл., 375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62/1, м.Лубни, Полтавська обл., 37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Богдана Хмельницького, вул.генерала Черняховського, вул.Кононівська, вул.Лермонтова Михайла, вул.Метеорологічна, вул.Польова, вул.Сонячна, пров.1 Залізничної, пров.1 Кононівської, пров.2 Залізничної, пров.2 Кононівської, пров.3 Кононівської, пров.4 Кононівської, пров.5 Кононівської, пров.6 Кононівської, пров.7 Кононівської, пров.8 Кононівської, тупик 1 Богдана Хмельницького, тупик 1 Лермонтова Михайла, тупик 2 Богдана Хмельницького, тупик 2 Лермонтова Михайла, тупик 3 Лермонтова Михайла, тупик 4 Лермонтова Михайла, тупик 5 Лермонтова Михайл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еорологічна, 39, м.Лубни, Полтавська обл., 375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теорологічна, 39, м.Лубни, Полтавська обл., 37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Залізнична: 2–8А, 10, 12–14, 16, 18–18А, 20–24, 26–252; вул.Калинова, вул.Колективна, вул.Лугова, вул.Осовська, вул.Робітнича, вул.Сковороди Григорія, заїзд Залізничний будинок 175КМ, пров.Робітничої, пров.1 Осовської, пров.1 Сковороди Григорія, пров.2 Осовської, пров.2 Сковороди Григорія, пров.3 Залізничної, пров.3 Осовської, пров.3 Сковороди Григорія, пров.4 Осовської, пров.4 Сковороди Григорія, пров.5 Осовської, тупик Робітничо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167, м.Лубни, Полтавська обл., 375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167, м.Лубни, Полтавська обл., 37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Барвінкова, вул.Заміська, вул.Індустріальна, вул.Кооперативна, вул.Луценка, вул.Маяковського Володимира, вул.Олександрівська: 162/28–254; вул.Поліни Осипенко, вул.Сацького Вані, вул.Фабрична, пров.1 Барвінкової, пров.1 Маяковського Володимира, пров.1 Поліни Осипенко, пров.1 Фабричної, пров.2 Барвінкової, пров.2 Маяковського Володимира, пров.2 Поліни Осипенко, пров.2 Фабричної, пров.3 Маяковського Володимира, пров.3 Поліни Осипенко, пров.3 Фабричної, пров.4 Поліни Осипенко, пров.4 Фабричної, пров.5 Фабричної, пров.6 Фабричної, просп.Володимирський: 140–182, 192, 194, 196–198, 202/1–202/2, 206/1–206/2, 208; тупик Індустріально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159, м.Лубни, Полтавська обл., 375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лодимирський, 159, м.Лубни, Полтавська обл., 37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1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Вільшанська, вул.генерала Ватутіна, вул.Прикордонників, пров.1 генерала Ватутіна, пров.2 генерала Ватутіна, пров.3 генерала Ватутіна, пров.4 генерала Ватутіна, тупик генерала Ватуті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вська, 40, м.Лубни, Полтавська обл., 375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вська, 40, м.Лубни, Полтавська обл., 37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2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бни – вул.Автомобільна, вул.академіка Вернадського, вул.Братів Шеметів, вул.Вишнева, вул.генерала Тупікова, вул.Деповська, вул.Кизима Леоніда, вул.Київська, вул.Кривоноса Петра, вул.Круглицька, вул.Мгарська, вул.Новаківська, вул.Остряніна, вул.Яновської Любові, пров.академіка Вернадського, пров.1 Київської, пров.1 Круглицької, пров.1 Лубенського полку, пров.2 Київської, пров.2 Круглицької, пров.2 Лубенського полку, пров.3 Круглицької, пров.4 Круглицької, просп.Володимирський: 187–191, 193, 195, 199–201/1, 203–205/2, 207, 209–255; тупик Деповської, тупик Яновської Любові, тупик 1 Круглицької, тупик 2 Круглицької</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томобільна, 4, м.Лубни, Полтавська обл., 375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томобільна, 4, м.Лубни, Полтавська обл., 375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5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етонна: 2/3–58/2; вул.Гранітна, вул.Данила Сущинського, вул.Криворудна, вул.Лікаря О. Богаєвського: 26, 28, 30, 32, 34, 36, 36/3, 38/2, 40/1, 42, 42 к.літ. Б, 42Б, 42/1, 44, 46, 48, 50, 52, 52/2, 54, 54Б, 56, 58/2, 58/3, 60/1; вул.Миколи Левуна, вул.Переяславська: 83, 85, 87, 89, 91, 93А, 93/24, 97, 99, 101, 107, 113, 113/2, 115, 117, 117/10, 118/55, 120, 122/12; вул.Підгірна: 1–11/95Б, 14, 16, 18, 20, 24/93; вул.Скалиста: 14, 16, 18, 22–24, 26–37; вул.Сумська: 83–99/81; вул.Хорольська: 13/79–49, 51–81, 83, 85, 87, 89, 91, 93–95, 97/6; пров.Бондарський, пров.Валерія Брюсова, пров.Кар’єрний, пров.Козачий, пров.Миргородський: 3–5/1, 9–11; пров.Солдатський: 1–57/4; пров.Степана Бандери: 9–13, 15–40/40; пров.Стрілецький: 6/97, 10, 12, 16–18; пров.Фабричний, пров.Червоний, тупик Козач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я О. Богаєвського, 60/1, м.Кременчук, Полтавська обл., 3961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каря О. Богаєвського, 60/1,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ерофлотська, вул.Бориса Чичибабіна, вул.Володимира Винниченка, вул.Козацька: 1/27–26/24; вул.Композитора Михайла Колачевського, вул.Марка Вовчка, вул.Некрасова, вул.Олексія Древаля: 2, 4/2; вул.Петра Вершигори: 2, 4–4/2; вул.Размислова, вул.Рокитненська: 1–27; вул.Хортицька, вул.Цілиноградська, вул.Чайковського: 69А–100; вул.Якова Петруся: 1/51–38, 40, 42, 44, 48, 49/2–50, 52, 54, 56, 58–100; пров.Давида Гурамішвілі, пров.Костянтина Ємельяненка, пров.Некрасова, пров.Плеханова, пров.Размислова, пров.Якова Петруся, просп.Полтавський: 3/2, 5, 7, 9–11, 13, 15, 17, 19, 21, 23, 25, 27, 29, 31/1, 33, 35, 37, 39–43, 45, 47, 49, 51, 53/2, 55, 57, 59, 61, 63, 65, 67–67Б, 69, 71, 73, 75, 77, 79, 81, 83, 85, 87, 89, 91, 93, 95, 97, 99, 101, 103, 105, 107–279; тупик Айвазовського, квартал 278: 1–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олтавський, 13, м.Кременчук, Полтавська обл., 39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2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ончарова, вул.Довженка: 1В–73, 75, 77, 79, 81/2, 89–89А; вул.Калинова, вул.Каштанова, вул.Левадна, вул.Лесі Українки: 3–3Б, 5–25; вул.Олени Пчілки: 2А–30А; вул.Сосюри, вул.Софії Ковалевської, вул.Тобілевича, вул.Хімічна, вул.Щемилівська, пров.Вербовий, пров.Глибокий, пров.Депутатський, пров.Джерельний, пров.Дмитра Луценка, пров.Заньковецької, пров.Карпенка-Карого, пров.Левадний, пров.Лижний, пров.Лозівський, пров.Металістів, пров.Очеретянський, пров.Паторжинського, пров.Скобелєва, пров.Трестовський, пров.Цегляний, пров.Щербанів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чарова, 17, м.Полтава, Полтавська обл., 3600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нчарова, 17, м.Полтава, Полтавська обл., 36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Героїв Сталінграда: 4, 8А, 10 к.1–10 к.2, 22 к.1–24 к.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30, м.Полтава, Полтавська обл., 360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Сталінграда, 30, м.Полтава, Полтавська обл., 36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30"/>
          <w:footerReference w:type="default" r:id="rId31"/>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uk-UA"/>
        </w:rPr>
      </w:pPr>
      <w:r>
        <w:rPr>
          <w:b/>
          <w:color w:val="000000"/>
          <w:sz w:val="28"/>
        </w:rPr>
        <w:t>Центральної виборчої комісії від 12 квітня 2012 року № 66 (із змінами)</w:t>
      </w:r>
    </w:p>
    <w:p>
      <w:pPr>
        <w:pStyle w:val="Normal"/>
        <w:widowControl/>
        <w:jc w:val="center"/>
        <w:rPr>
          <w:b/>
          <w:b/>
          <w:color w:val="000000"/>
          <w:sz w:val="28"/>
          <w:lang w:val="uk-UA"/>
        </w:rPr>
      </w:pPr>
      <w:r>
        <w:rPr>
          <w:b/>
          <w:color w:val="000000"/>
          <w:sz w:val="28"/>
          <w:lang w:val="uk-UA"/>
        </w:rPr>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560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6024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убенська районна центральна лікарня"</w:t>
            </w:r>
          </w:p>
        </w:tc>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7, с.Верба, Дубенський р-н, Рівненська обл., 356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Абрикосова, вул.Берегова, вул.Біла, вул.Василівська, вул.Весела, вул.Виноградна, вул.Висока, вул.Вишнева, вул.Військова, вул.Волошкова, вул.Геодезична, вул.Героїв АТО, вул.Глибока, вул.Глиняна, вул.Городецька, вул.Городищенська, вул.Городищенська (СТ "Світанок"), вул.Гранична, вул.Грушева, вул.Дерманська, вул.Джерельна, вул.Енергетиків, вул.Європейська, вул.Житинська, вул.Зарічна, вул.Затишна, вул.Зелена, вул.Іванівська, вул.Кавказька, вул.Калинова, вул.Квітнева, вул.Київська, вул.Козацька, вул.Коротка, вул.Костопільська, вул.Крута, вул.Лесі Українки, вул.Лугова, вул.Лугова 1, вул.Мальовнича, вул.Михайлівська, вул.Набережна, вул.Нагірна, вул.Нова, вул.Пасічна, вул.Польова, вул.Провулок Мирний, вул.Радгоспна, вул.Райдужна, вул.Рівненська: 1–78, 79–181; вул.Рівненська 112, вул.Садова, вул.Сонячна, вул.Спокійна, вул.Східна, вул.Тополева, вул.Хутір Високе, вул.Хутір Скомороха, вул.Шевченка, вул.Яблунева, вул.Ялинова, пров.Вишневий, пров.Кавказький, пров.Крутий, с.Кругл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2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левань – вул.Вербова, вул.Гагаріна, вул.Гайдамацька, вул.Грибна, вул.Грушевського, вул.Дровальова, вул.Заводська: 61, 63, 65, 67, 69, 71–89; вул.Залізнична: 12–14А, 16–16А, 18–18А, 20, 22А, 29–133; вул.І.Франка: 48, 50–158; вул.Клеванська, вул.Козацька: 40–40А, 42, 44, 46, 50, 52, 54, 58, 60–60А, 62–64, 70, 72, 74–74А, 76, 78, 80, 82–84, 86–88, 90, 92–161; вул.Л. Українки, вул.Лісова, вул.Мелещука, вул.Надії, вул.Незалежності: 2–18Е, 20–20Д; вул.Партизанська, вул.Пересопницька, вул.Польова, вул.Пушкіна, вул.Роксолани, вул.Сагайдачного: 19–19А, 23–25, 27–102; вул.Садова: 63, 70–84; вул.Слов’янська: 55, 57, 59, 61, 63–94; вул.Соборна, вул.Соснова, вул.Тополева, вул.Яблунева, пров.Гайдамацький, пров.І.Франка, пров.Надії, пров.Партизанський, пров.Сагайдачного, просп.Миру</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6, смт Клевань, Рівненський р-н, Рівненська обл., 3531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6, смт Клевань, Рівненський р-н, Рівненська обл., 35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убн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6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но – вул.Космонавтів: В/Ч А2363; вул.Миколи Зерова, вул.Михайла Грушевського: 1, 14, 54–54А, 79–92, 109, 110–110БОС, 112, 116–118, 120–128, 138, 140–156, 159; вул.Панаса Саксаганського, вул.Петра Вишневського, вул.Станіслава Морозенка: 4–36, 41, 43–43А, 45, 47, 49–53; вул.Сурмичі: 58, В/Ч А1519; вул.Фабрична, вул.Юліуша Словацького, пров.Миколи Зерова, пров.Панаса Саксаганського, пров.Слов’янський, пров.Фабрич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іслава Морозенка, 34, м.Дубно, Рівненська обл., 3560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іслава Морозенка, 34, м.Дубно, Рівненська обл., 35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2</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32"/>
          <w:footerReference w:type="default" r:id="rId33"/>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793"/>
        <w:gridCol w:w="3679"/>
        <w:gridCol w:w="367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9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4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нас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длісся, 5, с.Панасівка, Липоводолинський р-н, Сумська обл., 4251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длісся, 3, с.Панасівка, Липоводолинський р-н, Сумська обл., 425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4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китине, с.Щербин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0А, с.Волокитине, Путивльський р-н, Сумська обл., 4151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20А, с.Волокитине, Путивльський р-н, Сумська обл., 41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2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панівка – вул.Залізнична, вул.М.Завгородньої, вул.Молодіжна, вул.Робітнича, вул.Садовського, вул.Спасьонова, вул.Сумська, вул.Урожайна, вул.Центральна: 31, 33, 35, 39, 49/1–49/2, 90, 96, 105; вул.40 років Перемоги, пров.Промисловий, пров.Сумський, пров.Урожайний, ЖДБ 41км, ЖДБ 43км, ЖДБ 44км, ЖДБ 46км, станція Торопил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асьонова, 61, смт Степанівка, Сумський р-н, Сумська обл., 4230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асьонова, 61, смт Степанівка, Сумський р-н, Сумська обл., 423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м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1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чихина Буда, с.Дем’янівка, с.Ломленка, с.Родіонівка, с.Руден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Марчихина Буда, Ямпільський р-н, Сумська обл., 4122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 с.Марчихина Буда, Ямпільський р-н, Сумська обл., 412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59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73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Ямпільська центральна районна лікарня"</w:t>
            </w:r>
          </w:p>
        </w:tc>
        <w:tc>
          <w:tcPr>
            <w:tcW w:w="7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а, 38, смт Ямпіль, Ямпільський р-н, Сумська обл., 41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ебед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0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ебедин – вул.Безимівка, вул.Бережківська, вул.Вишнева, вул.Воскресенська, вул.Грушевського, вул.Давида Бурлюка, вул.Дорошенка, вул.Корольова, вул.Мисливська, вул.Новокузнечна, вул.Олександра Олеся, вул.Перемоги, вул.Петра Сагайдачного, вул.Петренка, вул.Польова, вул.Руднєва, вул.Токарівська, вул.Чкалова, вул.Чупівка, вул.Яблунева, пл.Зуєва, пров.Луговий, пров.Некрасова, пров.Шкільн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Зуєва, 12, м.Лебедин, Сумська обл., 422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Зуєва, 12, м.Лебедин, Сумська обл., 4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ост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6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остка – вул.Богуна, вул.Бузкова: 14–53; вул.Б.Хмельницького, вул.Виноградна, вул.Галана, вул.Гречка, вул.Єсеніна, вул.Квіткова, вул.Котляревського, вул.Лугова, вул.Маяковського, вул.Остапа Вишні, вул.Першотравнева, вул.П.Мирного, вул.Рідна, вул.Святомиколаївська: 82–108; вул.Суворова, вул.Сумська, вул.Тиха, вул.Ушинського, вул.Шолохова, пров.Виноградний, пров.Воронізький, пров.Григорія Сковороди, пров.Квітковий, пров.Котляревського, пров.Луговий, пров.Остапа Вишні, пров.Сергія Коворотного, пров.Сумський, пров.Ушинського 1-й, пров.Ушинського 2-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2, м.Шостка, Сумська обл., 4110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ська, 2, м.Шостка, Сумська обл., 41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аргомижського, вул.Фабрична, вул.Харківська: 6, секція №1–6, секція №2, 16 к.1–22 к.1, 24, 26 к.1–28 к.1; вул.2-га Харківська, проїзд Даргомижського</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3, м.Суми, Сумська обл., 4003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гомижського, 3, м.Суми, Сумська обл.,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1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ерезовий гай, вул.Вишнева, вул.Івана Піддубного, вул.Миколи Данька, вул.Миколи Лукаша, вул.Миру: 25, 32–38; вул.Михайла Кощія, вул.Мірошниченка, вул.Нижньосироватська: 71; вул.Олдиш, вул.Павла Тичини, вул.Прикордонна, вул.Радіщева, вул.Римського-Корсакова: 4, 8–10; вул.ст.Суми Товарна, пл.Михайла Кощія, пров.Березовий гай, пров.Івана Литвиненка, Лижна база «Спартак», Лижна база ШВСМ</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мського-Корсакова, 2, м.Суми, Сумська обл., 4000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мського-Корсакова, 2, м.Суми, Сумська обл., 4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2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Василівська, вул.Героїв Крут: 84 к.А–84 к.Б; вул.Замостянська, вул.Інтернаціоналістів: 51; вул.Полтавська, вул.1-ша Замостянська, вул.2-га Замостянська, пров.Василівський, пров.Токарівський, проїзд Замостян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ша Замостянська, 7, м.Суми, Сумська обл., 4000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ша Замостянська, 7, м.Суми, Сумська обл., 4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4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просп.Михайла Лушпи: 5 к.8–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35, м.Суми, Сумська обл., 4003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35, м.Суми, Сумська обл.,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101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Івана Сірка: 10–14, 1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хайла Лушпи, 18, м.Суми, Сумська обл., 4003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хайла Лушпи, 18, м.Суми, Сумська обл., 4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7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родіна, вул.В’ячеслава Чорновола: 55, 59 к.1–59 к.2, 75–151; вул.Данила Галицького: 104–108, 110, 112, 114, 116–211; вул.Іллінська: 58–110; вул.Іоанна Павла ІІ, вул.Куликівська: 75–140 к.2; вул.Лобачевського, вул.Ломоносова, вул.Луганська, вул.Олега Кошового, вул.Павлова: 30, 32, 34–34 к.1, 36, 38–56 к.2; вул.Першотравнева: 38, 42, 44, 46, 48, 49, 50, 51, 53, 53 к.2, 54, 56 к.1, 56 к.2, 56 к.3, 67, 67 к.2, 68, 69, 71, 73, 75, 77; вул.Пушкіна: 48–86 к.2; вул.Степана Бандери, вул.Шкільна, пров.Стрільчанський, проїзд Молодої Гвардії</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6, м.Суми, Сумська обл., 4000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6, м.Суми, Сумська обл., 40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9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атуринська, вул.Березова, вул.Бузкова, вул.Веретенівська, вул.Виноградна, вул.Ганнівська, вул.Горобинова, вул.Залізнична будка 49км 8-ої дистанції колії, вул.Інститутська, вул.Іподромна, вул.Каштанова, вул.Квіткова, вул.Кожедуба, вул.Компресорна, вул.Малинова, вул.Миколи Василенка, вул.Михайлівська, вул.Наукова, вул.Нова, вул.Осіння, вул.Покришкіна, вул.Поліська, вул.Сонячна, вул.територія сільськогосподарського технікуму, пров.Абрикосовий, пров.Барвінковий, пров.Березовий, пров.Весінній, пров.Виноградний, пров.Горобиновий, пров.Іподромний, пров.Кленовий, пров.Липовий, пров.Осінній, пров.Піщаний, пров.Спортивний, пров.2-й Весінній, пров.2-й Осінній, проїзд Новий, проїзд Спортивн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іщаний, 26, м.Суми, Сумська обл., 4003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іщаний, 26, м.Суми, Сумська обл., 40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9</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34"/>
          <w:footerReference w:type="default" r:id="rId35"/>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щ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кала-Подільська – вул.Бережанська, вул.Богуна, вул.Грушевського: 1–64, 68, 70, 72, 74, 76, 78, 80, 82, 84, 86, 90, 94–96, 98–108; вул.Івана Франка, вул.Кам’янець-Подільська, вул.Кобилянської, вул.Котляревського, вул.Коцюбинського, вул.Крушельницької, вул.Левицького, вул.Лепкого, вул.Миру, вул.Міцкевича, вул.Паркова, вул.Подільська, вул.Полуботка, вул.Поповича, вул.Січових Стрільців, вул.Центральна, вул.Шевченка, вул.Юрдига, вул.24 серпня, вул.9 Трав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3, смт Скала-Подільська, Борщівський р-н, Тернопільська обл., 487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3, смт Скала-Подільська, Борщівський р-н, Тернопільська обл., 487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1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кала-Подільська – вул.Брюзгіна, вул.Грушевського: 67, 69, 71, 73, 75, 77, 79, 81, 83, 85, 87–89, 91–93, 97; вул.Залізнична, вул.Залізнодорожна, вул.Купчинського, вул.Л.Українки, вул.Мед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91, смт Скала-Подільська, Борщівський р-н, Тернопільська обл., 487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91, смт Скала-Подільська, Борщівський р-н, Тернопільська обл., 487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бара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10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зарин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бічна), 2А, с.Базаринці, Збаразький р-н, Тернопільська обл., 473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бічна), 2А, с.Базаринці, Збаразький р-н, Тернопільська обл., 473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4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ніздич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2, с.Гніздичне, Збаразький р-н, Тернопільська обл., 473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2, с.Гніздичне, Збаразький р-н, Тернопільська обл., 473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м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25А, с.Хоми, Збаразький р-н, Тернопільська обл., 473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25А, с.Хоми, Збаразький р-н, Тернопільська обл., 473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снівський Раковець</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Чеснівський Раковець, Збаразький р-н, Тернопільська обл., 473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7, с.Чеснівський Раковець, Збаразький р-н, Тернопільська обл., 473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ишків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Б, с.Олишківці, Збаразький р-н, Тернопільська обл., 473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Б, с.Олишківці, Збаразький р-н, Тернопільська обл., 473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лязуб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 с.Болязуби, Збаразький р-н, Тернопільська обл., 473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 с.Болязуби, Збаразький р-н, Тернопільська обл., 473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ха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05, с.Коханівка, Збаразький р-н, Тернопільська обл., 473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05, с.Коханівка, Збаразький р-н, Тернопільська обл., 473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нида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зова, 42, с.Гнидава, Збаразький р-н, Тернопільська обл., 473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зова, 42, с.Гнидава, Збаразький р-н, Тернопільська обл., 473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ова(Коханівська с/р)</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4, с.Діброва, Збаразький р-н, Тернопільська обл., 473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4, с.Діброва, Збаразький р-н, Тернопільська обл., 473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етівці, с.Гриців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67, с.Кретівці, Збаразький р-н, Тернопільська обл., 473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67, с.Кретівці, Збаразький р-н, Тернопільська обл., 473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чи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0А, с.Кривчики, Збаразький р-н, Тернопільська обл., 473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20А, с.Кривчики, Збаразький р-н, Тернопільська обл., 473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прілівці, с.Чумал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2, с.Чумалі, Збаразький р-н, Тернопільська обл., 473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2, с.Чумалі, Збаразький р-н, Тернопільська обл., 473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103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8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овець – вул.Грушевського, вул.Завадських, вул.Зелена, вул.Лесі Українки, с.Зашляхом</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5А, с.Раковець, Збаразький р-н, Тернопільська обл., 473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55А, с.Раковець, Збаразький р-н, Тернопільська обл., 473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103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овець – вул.Богдана Хмельницького, вул.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4А, с.Раковець, Збаразький р-н, Тернопільська обл., 473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4А, с.Раковець, Збаразький р-н, Тернопільська обл., 473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3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9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Вишнівець – вул.Велика Квачівка, вул.Гора, вул.Мала Квачівка, вул.Січових Стрільців, вул.Слюсарчуки, вул.Сониця, вул.Шевченка, вул.Шкільна, вул.Шлях, вул.б/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 37, с.Старий Вишнівець, Збаразький р-н, Тернопільська обл., 473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 37, с.Старий Вишнівець, Збаразький р-н, Тернопільська обл., 47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дьків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45, с.Федьківці, Збаразький р-н, Тернопільська обл., 473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45, с.Федьківці, Збаразький р-н, Тернопільська обл., 47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Вишнівець – вул.Весела, вул.Збаразька, вул.Польова, вул.Садова, вул.Яблунева, пров.Збаразький I, пров.Збаразький II</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баразька, 3А, с.Старий Вишнівець, Збаразький р-н, Тернопільська обл., 473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баразька, 3А, с.Старий Вишнівець, Збаразький р-н, Тернопільська обл., 47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Збараж, с.Верня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збаразька, 142А, с.Старий Збараж, Збаразький р-н, Тернопільська обл., 4738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збаразька, 142А, с.Старий Збараж, Збаразький р-н, Тернопільська обл., 4738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3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ихів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6, с.Чернихівці, Збаразький р-н, Тернопільська обл., 4737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6, с.Чернихівці, Збаразький р-н, Тернопільська обл., 473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4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4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мків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8, с.Шимківці, Збаразький р-н, Тернопільська обл., 473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8, с.Шимківці, Збаразький р-н, Тернопільська обл., 473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4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4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еш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48, с.Решнівка, Збаразький р-н, Тернопільська обл., 473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48, с.Решнівка, Збаразький р-н, Тернопільська обл., 473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5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Акімова, вул.Ватутіна, вул.Гагаріна, вул.Дубенська: 103, 109–109А, 113–157, 180; вул.Марценівка, вул.Олени Теліги, вул.Підлісна, вул.Піщана, вул.Санаторійна, вул.Стрілецька, пров.Гагаріна, пров.Огородовий, пров.Санаторійний, пров.Стрілец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ійна, 1, м.Кременець, Тернопільська обл., 470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наторійна, 1, м.Кременець, Тернопільська обл., 47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05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ець – вул.Горбача, вул.Куличівка, вул.Льотчиків-визволителів, вул.Мікрорайон 3: 7; вул.Степана Бандери, пров.Льотчиків-визволител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крорайон 3, 7, м.Кременець, Тернопільська обл., 4700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крорайон 3, 7, м.Кременець, Тернопільська обл., 47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36"/>
          <w:footerReference w:type="default" r:id="rId37"/>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uk-UA"/>
        </w:rPr>
      </w:pPr>
      <w:r>
        <w:rPr>
          <w:b/>
          <w:color w:val="000000"/>
          <w:sz w:val="28"/>
        </w:rPr>
        <w:t>Центральної виборчої комісії від 12 квітня 2012 року № 66 (із змінами)</w:t>
      </w:r>
    </w:p>
    <w:p>
      <w:pPr>
        <w:pStyle w:val="Normal"/>
        <w:widowControl/>
        <w:jc w:val="center"/>
        <w:rPr>
          <w:b/>
          <w:b/>
          <w:color w:val="000000"/>
          <w:sz w:val="28"/>
          <w:lang w:val="uk-UA"/>
        </w:rPr>
      </w:pPr>
      <w:r>
        <w:rPr>
          <w:b/>
          <w:color w:val="000000"/>
          <w:sz w:val="28"/>
          <w:lang w:val="uk-UA"/>
        </w:rPr>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о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Садове, Близнюківський р-н, Харківська обл., 648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Садове, Близнюківський р-н, Харківська обл., 648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1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лизнюки – в’їзд Будматеріалів, в’їзд Харчокомбінату, вул.Васильченко, вул.Вишнева, вул.В.Складнєвої, вул.Гвардійців Танкістів, вул.Заводська, вул.Калинова, вул.Миру, вул.Молодіжна, вул.Незалежності: 3–16; вул.Пушкіна, пров.Кліні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2, смт Близнюки, Близнюківський р-н, Харківська обл., 648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2, смт Близнюки, Близнюківський р-н, Харківська обл., 648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чеп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чепилівка – вул.Академіка Сіроштана, вул.Весняна, вул.Озерна, вул.Польова, вул.Садова: 2–81, 85–87, 91–93, 95, 97, 99, 103, 105, 123; вул.Українська, вул.Центральна, вул.Якова Покуса, пров.Першотравне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мт Зачепилівка, Зачепилівський р-н, Харківська обл., 644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 смт Зачепилівка, Зачепилівський р-н, Харківська обл., 644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Третій мікрорайон: 1–5, 9–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ьєва, школа №5, м.Первомайський, Харківська обл., 641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ьєва, школа №5, м.Первомайський, Харківська обл., 641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Третій мікрорайон: 6–8, 18–24, 32 к.1–33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ьєва, школа №6, м.Первомайський, Харківська обл., 641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ьєва, школа №6, м.Первомайський, Харківська обл., 641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Весняна, вул.Генеральська, вул.Світанкова, пров.Грушевий, пров.Лісний, Третій мікрорайон: 28–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анкова, 4А, м.Первомайський, Харківська обл., 641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анкова, 4А, м.Первомайський, Харківська обл., 641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Третій мікрорайон: 30–31; Четвертий мікрорайон: 1–2/3, 6–7А, 9–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ьєва, школа №4, м.Первомайський, Харківська обл., 641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ьєва, школа №4, м.Первомайський, Харківська обл., 641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310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0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Первомайська центральна районна лікарня"</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анкова, 3(лікарня), м.Первомайський, Харківська обл., 641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Слобі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Тарасівський: 4; вул.Польова: 2–6; просп.Московський: 96, 96А, 102/112, 1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івська, 43/45, м.Харків, Харківська обл., 6106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івська, 43/45, м.Харків, Харківська обл., 6106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1-й Аскольдівський, вул.Анапська, вул.Байдарська, вул.Волзька, вул.Вороніхіна: 1–9; вул.Гюго: 1–10/2, 12; вул.Забайкальська: 1–10, 12; вул.Киргизька: 19–126; вул.Морозова: 37–41, 43–43А, 45, 47, 49, 51; вул.Моцарта, вул.Овражна, вул.Самаркандська, вул.Селекційна, вул.Сенявіна, вул.Скрипаївська, вул.Таймирська, вул.Тяньшаньська, вул.Холмогорська: 2–24; пров.Кедровий, пров.Нанайський, пров.Овражний, пров.Самаркандський, пров.Ялтинський, проїзд Кедровий, просп.Героїв Сталінграда: 51, 55, 59, 61, 63–63А, 65, 67, 69, 71, 73, 75–75А, 77, 79, 81, 83, 85, 87, 89, 91, 93, 95, 97, 99, 101–101А, 103, 105, 107, 109, 111, 113, 115, 117, 119, 121, 123, 125–125А, 127, 129, 131, 133, 135, 137, 139, 141–141/2, 143, 145, 147, 149, 153, 155; просп.Льва Ландау: 103, 105, 107, 109, 111, 111/2, 113, 115, 117, 119, 123, 125, 127, 129, 135, 137, 139, 141, 143, 1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аркандська, 17, м.Харків, Харківська обл., 611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аркандська, 17, м.Харків, Харківська обл., 61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втошляховий, в’їзд Аеропортний, в’їзд Кустанайський, в’їзд Ньютона, вул.Автошляхова, вул.Аеропортна, вул.Вороніхіна: 12–45; вул.Гюго: 11, 13–40; вул.Забайкальська: 11–11/2, 13–38; вул.Кустанайська, вул.Лебедєва-Кумача, вул.Морозова: 53, 55, 57, 59–59/2, 61, 63–63А, 65–83; вул.Ньютона: 41–41А, 43–43А, 47, 51–105; вул.Сеченова, вул.Сибірська, вул.Тагільська, вул.Холмогорська: 25–58; пров.Аеропортний, пров.Вороніхіна, пров.Забайкальський: 21–28; пров.Кустанайський, пров.Рекордний, пров.Сибірський, пров.Тагільський, проїзд Кустанайський, просп.Героїв Сталінграда: 40–40А, 42–50, 52–54, 56–58, 60, 62–62А, 64, 66, 68, 70, 72, 74, 76, 78, 80, 82, 84–84А, 86–86А, 88, 90, 92, 94, 96, 98, 100, 102, 104, 106, 108, 110, 112, 114, 116, 118, 120, 122, 124, 126, 128, 130, 132, 134; просп.Льва Ландау: 29, 31, 33, 35, 37, 39, 41, 43, 45, 47, 49, 51, 53, 55, 57, 59, 61, 63, 65, 67, 69, 71, 73, 75, 77, 79, 81, 83, 85, 87, 89, 91, 93, 95, 97, 99, 1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аркандська, 17, м.Харків, Харківська обл., 6110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маркандська, 17, м.Харків, Харківська обл., 61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Ньютона: 107, 109, 111–113, 115А, 120–120Е; просп.Героїв Сталінграда: 136Б; просп.Льва Ландау: 2, 4, 6, 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ьютона, 131, м.Харків, Харківська обл., 611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ьютона, 131, м.Харків, Харківська обл., 611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оновченка, в’їзд Федецького, вул.Бузескула, вул.Коновченка, вул.Лебединця, вул.Ньютона: 106, 108, 110, 127–129В; вул.Федецького, вул.Федоренка, вул.Федорцівська, пров.Коновченка, пров.Кучеренка, пров.Федорцівський, просп.Героїв Сталінграда: 144–14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ьютона, 131, м.Харків, Харківська обл., 611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ьютона, 131, м.Харків, Харківська обл., 611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4"/>
                <w:lang w:val="uk-UA"/>
              </w:rPr>
            </w:pPr>
            <w:r>
              <w:rPr>
                <w:color w:val="000000"/>
                <w:sz w:val="14"/>
                <w:lang w:val="uk-UA"/>
              </w:rPr>
            </w:r>
          </w:p>
          <w:p>
            <w:pPr>
              <w:pStyle w:val="Normal"/>
              <w:keepLines/>
              <w:widowControl/>
              <w:ind w:left="566" w:hanging="0"/>
              <w:rPr/>
            </w:pPr>
            <w:r>
              <w:rPr>
                <w:color w:val="000000"/>
                <w:sz w:val="28"/>
              </w:rPr>
              <w:t>змінити межі виборчої дільниці № 6313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Танкопія: 10, 12, 12А, 14, 14А; проїзд Садовий: 11А, 15 к.1; просп.Петра Григоренка: 10Д;</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Садовий, 7, м.Харків, Харківська обл., 611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Садовий, 7, м.Харків, Харківська обл., 611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їзд Садовий: 2, 4, 6–8, 10, 12–14, 16–18; просп.Льва Ландау: 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Садовий, 18Б, м.Харків, Харківська обл., 611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Садовий, 18Б, м.Харків, Харківська обл., 61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Загородній, в’їзд Івана Зарудного, вул.Академіка Павлова: 110, 112, 114, 116, 118, 120, 120/2, 120/5; вул.Бобруйська: 2–30; вул.Верхоянська, вул.Дідро: 1–14; вул.Загородня, вул.Івана Зарудного, вул.Ізюмська, вул.Магаданська, вул.Парашутистів: 1–20, 22, 24, 26, 28, 30; вул.Писемського: 2, 4, 12, 24–38/2; вул.Планетна, вул.Сахалінська: 2–14, 16–20, 22–24, 26; вул.Якутська, пров.Алтайський, пров.Загородній, пров.Івана Зарудного, пров.Підвітряний, пров.Чукотський: 3–5, 7, 9, 11, 13, 15, 17; пров.Якутський: 1–20; проїзд Загородній, просп.Ювілейний: 47/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семського, 5, м.Харків, Харківська обл., 610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семського, 5, м.Харків, Харківська обл., 610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4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Леоніда Бикова: 7А–10; вул.Маршала Батицького: 3–19, 21, 27–35; вул.Самсонівська: 35–45/16; вул.Халтуріна: 1–9, 12, 16, 18Б, 20–20А, 22, 24, 26, 28, 34, 40; пров.Донський: 3; шосе Салтівське: 12, 12А, 14, 43, 47/2, 49, 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Батицького, 2, м.Харків, Харківська обл., 610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Батицького, 2, м.Харків, Харківська обл., 610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i/>
                <w:i/>
                <w:color w:val="000000"/>
                <w:lang w:val="uk-UA"/>
              </w:rPr>
            </w:pPr>
            <w:r>
              <w:rPr>
                <w:i/>
                <w:color w:val="000000"/>
                <w:lang w:val="uk-UA"/>
              </w:rPr>
            </w:r>
          </w:p>
          <w:p>
            <w:pPr>
              <w:pStyle w:val="Normal"/>
              <w:keepLines/>
              <w:widowControl/>
              <w:jc w:val="center"/>
              <w:rPr>
                <w:i/>
                <w:i/>
                <w:color w:val="000000"/>
                <w:sz w:val="22"/>
                <w:lang w:val="uk-UA"/>
              </w:rPr>
            </w:pPr>
            <w:r>
              <w:rPr>
                <w:i/>
                <w:color w:val="000000"/>
                <w:sz w:val="22"/>
                <w:lang w:val="uk-UA"/>
              </w:rPr>
            </w:r>
          </w:p>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315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5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ий міський клінічний пологовий будинок №2 імені М.Х.Гельферіха"</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гирина Юлія, 7, м.Харків, Харківська обл., 61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Н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Немишлянський 6-й, вул.Жмеринська, вул.Квіткова: 2–10/2, 12–12/41, 16, 18–24; вул.Немишлянська: 98/2, 100, 102, 104, 106, 108, 110, 112, 114, 116–116/2, 118, 120, 122, 124, 126, 128, 130, 132, 134, 136, 138, 140–142, 144, 146, 148, 150, 152, 154, 156, 158, 160, 162, 164–166/2, 168, 170, 172, 174, 176, 178, 180, 182, 211, 213, 215–217, 219, 221–223, 225, 227, 229–235, 237, 239, 241–243, 245Б–245/2, 247–247/2, 249–249/2, 251, 253, 255, 257–257/2, 259, 261, 263, 265, 267, 269/2, 271–271/1, 273/1–273/2, 275–275/1, 277–279, 281, 283, 285/1–285/2; вул.Охтинська: 2Б–2В; вул.Полєжаєва, вул.Прирічкова, вул.Проектна, вул.Танкова: 3–3/2, 5–5/1, 7–55, 57, 59–59/2; вул.Тракторна: 12Б, 16Б, 18, 22–51; вул.Шумана, пров.Єльнінський, пров.Нахічеванський, пров.Оршанський, пров.Охтинський, пров.Прирічковий 2-й, пров.Прирічковий 3-й, пров.Річицький, пров.Унецький, пров.Шума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3/12, м.Харків, Харківська обл., 610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3/12, м.Харків, Харківська обл., 610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Холодн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7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елика Панасівська: 2, 4, 6, 8–10/12, 16, 18–24, 34–38, 44, 48/50–48/50Б, 50–56, 60–66, 70–74, 78–82; вул.Восьмого Березня, вул.Копиловська, пров.Борзий, пров.Клочківський, пров.Різниківський, проїзд Панас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Панасівська, 39, м.Харків, Харківська обл., 610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Панасівська, 39, м.Харків, Харківська обл., 610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оростенський, в’їзд Старо-Кримський, вул.Алуштинська: 24–50; вул.Афанасівська: 82–84, 86–88, 90–92А, 96, 98, 100, 102, 104, 106, 108, 110–114, 116–116/2, 118–120, 122, 124, 126, 128, 134–160; вул.Барикадна: 123, 125–125/2, 127, 129–200; вул.Верхня Гиївська: 61/53–61/59, 63, 65–166/168; вул.Гранітна, вул.Дмитра Вишневецького: 2, 4, 6, 8, 10, 12–14, 16–18, 20, 26, 28–30, 32–34; вул.Масивна, вул.Нижня Гиївська: 75, 77–77А, 79–79А, 83, 85, 87–174; вул.Старо-Кримська: 16, 18–90; вул.Холодногірська: 22, 26, 28, 32–34, 38, 41А, 43–43/85, 45/138, 47, 49–49А, 51, 53, 55, 57, 59, 61, 63, 65, 73; пров.Алуштинський, пров.Афанасівський, пров.Блискучий, пров.Варениківський, пров.Варшавський, пров.Внуківський, пров.Гуртовий, пров.Єлецький, пров.Костромський: 5–7, 9–13; пров.Москвіна, пров.Ногайський, пров.Першотравневий: 22–65; пров.Пушкарівський, пров.Сестрорецький, пров.Старо-Кримський 1-й, пров.Старо-Кримський 2-й, пров.Технічний: 1–3, 5, 7, 9, 11, 13–13А; пров.Томахівський, пров.Усівський, пров.Хорошевський: 25–54; пров.Шпаківський, проїзд Коростенський, проїзд Сірик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лодногірська, 67, м.Харків, Харківська обл., 6109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лодногірська, 67, м.Харків, Харківська обл., 6109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Основ’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зербайджанський, в’їзд Біологічний, в’їзд Макіївський, в’їзд Макіївський 2-й, в’їзд Макіївський 3-й, в’їзд Піщаний, вул.Азербайджанська: 11А, 15–15/18, 17–19А, 21, 23–25, 27–29, 31, 33, 35–37А, 39/21, 41–43А; вул.Валдайська: 83, 85/2, 87, 89–89А, 93–93/1, 95, 97, 99–99А, 101–101/1, 103/2–166/1; вул.Джерельна, вул.Качанівська, вул.Макіївська, вул.Оранжерейна, вул.Охотська, вул.Рєдіна: 2, 4, 6, 8–8/2, 10–10/2, 12–16А, 18, 20, 22, 24–89; вул.Ширяєва Петра: 18–27; пров.Валдайський, пров.Джерельний, пров.Колійний, пров.Макіївський, просп.Гагаріна: 152, 156, 158, 160/2, 170 к.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озненська, 56, м.Харків, Харківська обл., 611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озненська, 56, м.Харків, Харківська обл., 611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Двінський, вул.Артюхівська, вул.Валдайська: 15/25–23, 25, 27–27Б, 29, 31–31А, 33, 35, 37–39/1, 41/2, 43, 45, 47–49, 51–51А, 53, 55–57, 59, 61, 63, 65, 67–82/9, 84, 86, 88/2, 90–92, 94, 96, 98, 100, 102–102/2; вул.Двінська, вул.Достоєвського: 7, 13А–15А, 17/3–21, 27, 29, 31, 33, 35, 37, 39/9, 41/12–43/15, 45, 47–47А, 49, 51, 53, 55, 57–57Б, 59, 61, 63, 65, 67; вул.Колісниченківська, вул.Коновалова: 1–45; вул.Красноградська, вул.Народна, вул.Одеська: 1–2, 6–6/28, 8, 10, 16, 18, 22, 24, 26–26А, 28–32А, 34, 36–36/75; вул.Харківська: 59, 63, 65, 67, 69–69/44, 71–71/45, 73, 77; вул.Черемушна, пров.Артюхівський, пров.Двінський, пров.Заводський, пров.Зелений: 9, 11–29, 31; пров.Колісниченківський 1-й, пров.Колісниченківський 2-й, пров.Колісниченківський 3-й, пров.Лаврентьєва, пров.Межовий, пров.Ремісницький: 10–10А, 12–12А, 15–33/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дайська, 19А, м.Харків, Харківська обл., 610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дайська, 19А, м.Харків, Харківська обл., 61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63168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9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рхітекторів: 24; просп.Перемоги: 65Б–65Г к.1, 67, 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7Б, м.Харків, Харківська обл., 611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67Б, м.Харків, Харківська обл., 611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хсарова: 18, 20–20А; просп.Людвіга Свободи: 20–20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хсарова, 18А, м.Харків, Харківська обл., 6120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хсарова, 18А, м.Харків, Харківська обл., 612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1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алакірєва, вул.Балакірєва: 10–27; вул.Дерев’янка: 1, 3А–3В, 7, 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акірєва, 16А, м.Харків, Харківська обл., 611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акірєва, 16А, м.Харків, Харківська обл., 611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1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Нескучний 1-й, в’їзд Сокільницький 1-й, в’їзд Сокільницький 2-й, в’їзд Сокільницький 3-й, в’їзд Сокільницький 4-й, в’їзд Шовковичний 3-й, в’їзд Шовковичний 5-й, вул.Балакірєва: 42–46; вул.Батумська, вул.Білої Акації, вул.Дерев’янка: 2–3, 11, 15, 17–17А, 19, 23, 25–29, 31, 33, 35, 37, 39, 41, 54–58; вул.Кипарисова, вул.Комітетська, вул.Професорська, вул.Саржинка, вул.Старицького: 4–6А; вул.Тиха Четверта, вул.Тульська, вул.Фронтова, вул.Червоної Троянди, вул.Шовковична, пров.Павленківський, пров.Тульський, проїзд Сокільницький, Помірки, Сокільники-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акірєва, 16А, м.Харків, Харківська обл., 611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акірєва, 16А, м.Харків, Харківська обл., 611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1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2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вадцять Третього Серпня: 63; вул.Дерев’янка: 38, 40, 42–52; вул.Старицького: 8, 13, 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гаїтська, 1, м.Харків, Харківська обл., 611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гаїтська, 1, м.Харків, Харківська обл., 611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1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вадцять Третього Серпня: 65, 67–67А, 70–81; вул.Отакара Яроша: 59–61А; вул.Старицького: 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гаїтська, 1, м.Харків, Харківська обл., 611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гаїтська, 1, м.Харків, Харківська обл., 611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1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алакірєва: 50–50А; вул.Новопрудна, пров.Двадцять Третього Серп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гаїтська, 1, м.Харків, Харківська обл., 611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гаїтська, 1, м.Харків, Харківська обл., 611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Михайлівський, вул.Двадцять Третього Серпня: 29–31А; просп.Науки: 45А–47/1, 53, 55–63, 65–65/1238, 67, 69, 71–71/22, 75, 7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47, м.Харків, Харківська обл., 6110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ауки, 47, м.Харків, Харківська обл., 611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311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1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лікувально-профілактичний заклад "Центральна клінічна лікарня Укрзалізниці"</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алакірєва, 5, м.Харків, Харківська обл., 611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lang w:val="uk-UA"/>
              </w:rPr>
            </w:pPr>
            <w:r>
              <w:rPr>
                <w:color w:val="000000"/>
                <w:sz w:val="28"/>
              </w:rPr>
              <w:t>змінити адресу закладу чи установи виборчої дільниці № 631172, у зв’язку з чим позицію щодо цієї виборчої дільниці викласти в такій редакції:</w:t>
            </w:r>
          </w:p>
          <w:p>
            <w:pPr>
              <w:pStyle w:val="Normal"/>
              <w:keepLines/>
              <w:widowControl/>
              <w:rPr>
                <w:color w:val="000000"/>
                <w:sz w:val="28"/>
                <w:lang w:val="uk-UA"/>
              </w:rPr>
            </w:pPr>
            <w:r>
              <w:rPr>
                <w:color w:val="000000"/>
                <w:sz w:val="28"/>
                <w:lang w:val="uk-UA"/>
              </w:rPr>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1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хорони здоров’я Харківська міська клінічна лікарня швидкої та невідкладної медичної допомоги ім. проф. О.І.Мещанінова</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Балакірєва, 3А, м.Харків, Харківська обл., 611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0</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38"/>
          <w:footerReference w:type="default" r:id="rId39"/>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и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ислав – вул.Бериславська, вул.Володимирська: 11–73; вул.Гетьманська, вул.Заводська: 69–97; вул.Затишна, вул.Котляревського, вул.Леоніда Бикова, вул.Лугова, вул.Молодіжна, вул.Незалежності, вул.Некрасова, вул.Перекопська, вул.Польова, вул.Різдвяна: 16, 20, 22, 28–30А, 32, 36; вул.Солов’їна, вул.Таврійська, вул.Українська, вул.Херсонська: 136–138, 140, 142, 144, 146, 150, 152, 154, 156, 158, 160–169, 170–286; вул.Центральна: 374, 376, 378, 382, 388, 394, 396, 398, 400, 402–404, 406–408, 412–551; вул.Чкалова, вул.Шевченко: 125–129, 131, 133–133А, 137–199; вул.Ярослава Мудрого: 1–42, 50, 54–86; вул.1Травня: 337, 343–479; пров.Восход, пров.Запорізький, пров.Каховський, пров.Мирний, пров.Мисливський, пров.Новий, пров.Першотравневий, пров.Покровський, пров.Рибацький, пров.Слов’янський, пров.Сонячний: 3–26;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ерсонська, 163, м.Берислав, Бериславський р-н, Херсонська обл., 74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Бірючанська, вул.Братів Коваленків: 1–40А, 42, 44–44А; вул.Затишна, вул.Квіткова, вул.Ковпака, вул.Комбата Домокурова, вул.Мальцева М.Ф., вул.О.Невського, вул.Паризької Комуни: 45, 47, 49, 51, 53, 55, 57, 59, 61, 63–90; вул.Світла, вул.Сонячна, вул.Софії Василенко, вул.Степова, вул.Шугурова Т.В., вул.10 Північна, вул.11 Північна, вул.12 Північна, вул.13 Північна, вул.3 Північна, вул.4 Північна, вул.5 Північна, вул.6 Північна, вул.7 Північна, вул.8 Північна, вул.9 Північна, пров.Курасова, пров.Лободи, пров.Соняч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пака, 36, м.Генічеськ, Генічеський р-н, Херсонська обл., 75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впака, 36, м.Генічеськ, Генічеський р-н, Херсонська обл., 75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Братів Коваленків: 41, 43, 45–69; вул.Генічеська, вул.Курасова: 3–7А, 10, 12–67; пров.Арабатський, пров.Братів Коваленків,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асова, 1, м.Генічеськ, Генічеський р-н, Херсонська обл., 75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асова, 1, м.Генічеськ, Генічеський р-н, Херсонська обл., 75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енічеськ – вул.Белінського, вул.Дмитра Кривоноса, вул.Добичиних, вул.Заповідна, вул.Колективна, вул.Курасова: 9–9Б, 11; вул.Північна, вул.Сиваська, вул.2 Північна, вул.40 років Перемоги, вул.78 укріпрайона, пров.Бондар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88, м.Генічеськ, Генічеський р-н, Херсонська обл., 75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88, м.Генічеськ, Генічеський р-н, Херсонська обл., 75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трої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говіщ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А, с.Благовіщенка, Новотроїцький р-н, Херсонська обл., 753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А, с.Благовіщенка, Новотроїцький р-н, Херсонська обл., 753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яч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2, с.Маячка, Новотроїцький р-н, Херсонська обл., 7536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12, с.Маячка, Новотроїцький р-н, Херсонська обл., 753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4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вер’янівка, с.Сад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8А, с.Садове, Новотроїцький р-н, Херсонська обл., 75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8А, с.Садове, Новотроїцький р-н, Херсонська обл., 75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6505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илівка – вул.Будівельна, вул.Вишнева, вул.Елеваторна, вул.Космонавтів, вул.Липая, вул.Лікарняна, вул.Миру, вул.Новоселівська, вул.Першотравнева, вул.Південна, вул.Привокзальна, вул.Шевченко, вул.8 Березня, пров.Залізничний, пров.Іскри, пров.Луний, пров.Молодіжний, пров.Новоселівський, пров.Північний, пров.Пушкіна, пров.Робочий, пров.Сонячний, пров.Спортив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64, смт Брилівка, Олешківський р-н, Херсонська обл., 7514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64, смт Брилівка, Олешківський р-н, Херсонська обл., 751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Маячка – вул.Алєєва, вул.Климака: 50–78, 80–117; вул.Пирогова: 48–90; вул.Ринкова: 60–137; вул.Соборна: 2, 6, 8, 12, 14, 18, 20–22, 24, 28, 30, 32–34, 36, 38, 40, 42, 44, 46–48А, 50, 54А–54Б, 56, 58–60, 62, 64, 66, 70, 72, 78, 82–84, 86, 90, 92, 94–96, 98–100; вул.1 Травня: 103, 105, 107, 109–111, 113–115, 119–137; вул.9-го Січня: 41, 45, 47–89; пров.Кримський, пров.Перекопський: 33, 37–39Б;</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6, смт Нова Маячка, Олешківський р-н, Херсонська обл., 751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76, смт Нова Маячка, Олешківський р-н, Херсонська обл., 751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Копані – вул.Бібліотечна, вул.Богдана Хмельницького, вул.Виноградна, вул.Горького, вул.Декабристів, вул.Енгельса, вул.Жовтнева: 2–25, 27, 29А, 31, 33; вул.Карла Маркса: 1–69, 71–73, 77; вул.Кооперативна, вул.Костіна, вул.Крайня, вул.Лесі Українки, вул.Лінійна: 22А–30, 34, 36, 40, 44, 46, 48, 52; вул.Миру, вул.Молодіжна, вул.Південна, вул.Північна, вул.Піонерська, вул.Покровська, вул.Польова, вул.Пролетарська: 1–28; вул.Радянська: 1, 3, 5, 7–9, 11, 13, 15, 19, 21, 23, 25, 27, 29–31, 33–45; вул.Садова, вул.Сільська, вул.Соборна: 1–94; вул.Спартака, вул.Суворова, вул.Суворова II, вул.Таврична, вул.Чалбаська, вул.Червонофлотська, вул.Чумацька, вул.Шевченко, вул.8-го Березня, пров.Бригадний, пров.Вишневий, пров.Дачний, пров.Ковальний, пров.Маяк, пров.Першотравневий, пров.Радгоспний, пров.Спортив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7А, с.Великі Копані, Олешківський р-н, Херсонська обл., 751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67А, с.Великі Копані, Олешківський р-н, Херсонська обл., 751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Копані – вул.Андреєва, вул.Артилерійська, вул.Дружби, вул.Жовтнева: 26, 28, 30, 32, 34–149; вул.Карбишева, вул.Карла Маркса: 70, 76, 78–93; вул.Листопадна, вул.Лінійна: 5–19, 31–33, 35, 37–39, 41–43, 45, 47, 49–51, 53–154; вул.Мозгальова, вул.Олексія Болдирєва, вул.Охременко, вул.Прикордонна, вул.Пролетарська: 30–136; вул.Радянська: 2, 4, 6, 10, 12, 14, 16–18, 20, 22, 24, 26, 28, 32; вул.Робоча, вул.Соборна: 97–127; вул.Сонячна, вул.Станційна, вул.Східна, вул.Українська, вул.Червоноармійська, вул.Шкільна, вул.40 років Перемоги, вул.50 років Перемоги, вул.9-го Січня, пров.Дорожній, пров.Пушкіна, пров.Степовий, Комплекс будівель та споруд Оберіг, Лісгосп</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еєва, 16, с.Великі Копані, Олешківський р-н, Херсонська обл., 751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еєва, 16, с.Великі Копані, Олешківський р-н, Херсонська обл., 751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дана Хмельницького, вул.Волгоградська, вул.Героїв Крут: 102–102/3, 104, 106/1–106/2, 108, 110, 112–112/3, 114–114А, 116, 118–118/2, 120, 122–122/2, 124–124/2, 126–126А, 128–128/2, 130А, 132–132/1, 134, 136–136/6, 140, 142, 144–151, 153, 155, 157–159, 161–163/1, 165–165/4, 169, 171, 173, 175–175/2, 177–177/15, 179, 181, 183, 185/1, 187, 189, 191–191А, 193, 195–195/1, 197/2, 199А–215/1; вул.Ливарна: 48–48/44, 50–50/7, 52, 56–56А, 60, 62, 64–121; вул.Матроська: 32–32А, 36–38, 40–40/1, 42, 44, 46, 48, 50; вул.Оксани Петрусенко, вул.Офіцерська: 147–147А, 149, 151, 153–208/7; вул.Перекопська: 99, 101, 103, 105, 105/1, 105/2, 105/3, 107, 107/1, 107/3, 109, 110, 111, 112, 112/1, 113, 114, 114/1, 114/2, 115, 116, 117, 118, 118/2, 119, 119/2, 120, 121, 122, 123, 124, 125, 126, 128, 129, 130, 130А, 131, 132, 132А, 134, 136/13, 136/46, 138, 140, 144, 144А, 146, 148, 150, 150/2, 150/3, 152, 152А, 154, 156; вул.Січових стрільців: 1–53; вул.Тягинська: 103, 105, 107, 109, 111, 113, 115, 117, 119–119/2, 121, 123–123А, 125, 127, 129–129/1, 131, 133–186; вул.Університетська: 58–62, 66, 68–70, 72, 74, 76, 78, 80, 82, 84, 86, 88, 90–90А, 92, 94А; вул.Церковна: 47–47/37, 49–51, 53, 57, 59–61, 63, 65, 69, 71, 74–110; вул.Чорноморська: 1Б–5А, 7–7Б, 9, 11–11Б, 13–15, 17, 19, 21, 29, 35, 37–37/2, 39, 41, 43; вул.1 Слободка, вул.2-а Матроська, пров.Авіаційний, пров.Бавовняний, пров.Кінгійський, пров.Нафтовий, пров.Цеге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55,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55,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ероїв Крут: 152, 154, 156А, 160–160А, 164, 166–168А, 170, 172, 174А–174/2, 176, 178, 180, 182, 184–184А, 186–186А, 188–188Б, 190, 192, 194, 196, 198–198А, 217–309; вул.Перекопська: 164А, 164Г, 170, 170А; вул.Тиха, вул.1 Придніпровська, вул.2 Придніпровська, вул.2 Слободка, вул.3 Придніпровська, пров.1 Придніпровський, пров.1-й Парковий, пров.2 Придніпровський, узвіз Придніпровський, узвіз Чорномор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копська, 164,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копська, 164,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ндрія Грабенка, вул.Дмитра Марковича: 6, 12–14, 20, 24, 30, 32, 36, 40, 50, 54, 56/20, 58, 60, 62–64, 66–72; вул.Івана Карпенка-Карого, вул.Урожайна, вул.1 Текстильна: 17–57; вул.10 Текстильна: 19–63; вул.11 Текстильна: 19А–60; вул.12 Текстильна: 19–67; вул.13 Текстильна: 42–86; вул.14 Текстильна: 45–72; вул.15 Текстильна: 45–72; вул.16 Текстильна: 45–72; вул.17 Текстильна: 45–72; вул.18 Текстильна: 37, 46–70; вул.19 Текстильна, вул.2 Текстильна: 18–65; вул.20 Текстильна, вул.21 Текстильна, вул.22 Текстильна, вул.3 Текстильна: 19–68; вул.4 Текстильна: 21–64; вул.5 Текстильна: 19–62; вул.6 Текстильна: 19–63; вул.7 Текстильна: 19–64; вул.8 Текстильна: 19/38–60; вул.9 Текстильна: 19–61А; шосе Бериславське: 42–50; 514 км</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екстильна, 1,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екстильна, 1,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Дмитра Марковича: 5, 9–11А, 17, 23, 29, 31–31/18, 33–35, 39/17, 41–49, 53, 55, 57, 59, 61, 65/38; вул.Нечуя-Левицького, вул.Олександра Русова, вул.Панаса Мирного, вул.1 А.Тесленка, вул.1 Текстильна: 1–13; вул.10 Текстильна: 1–17; вул.11 Текстильна: 1А–18/55; вул.12 Текстильна: 1–17; вул.13 Текстильна: 1–41; вул.14 Текстильна: 1–44/69; вул.15 Текстильна: 1–44; вул.16 Текстильна: 1–43; вул.17 Текстильна: 21–44/81; вул.18 Текстильна: 21–36, 38–44; вул.2 А.Тесленка, вул.2 Текстильна: 1–17; вул.2-га Комарова, вул.3 А.Тесленка, вул.3 Текстильна: 1–18; вул.4 А.Тесленка, вул.4 Текстильна: 1/20–18; вул.5 Текстильна: 2/24–18/19; вул.6 Текстильна: 1–18/25; вул.7 Текстильна: 1–18; вул.8 Текстильна: 1–18/37; вул.9 Текстильна: 1–18; 187 км</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екстильна, 1,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екстильна, 1,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рдунова, вул.Бурназяна, вул.Кіндійська, вул.Олени Казимирчак-Полонської, вул.Торкальна, вул.1 Східна, вул.10 Східна, вул.2 Східна, вул.3 Східна, вул.4 Східна, вул.5 Східна, вул.6 Східна, вул.7 Східна, вул.8 Східна, вул.9 Східна, пров.1 Нікольський, пров.2 Нікольський, пров.3 Нікольський, пров.4 Нікольський, шосе В’ячеслава Чорновол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В’ячеслава Чорновола, 32А, смт Антонівка,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В’ячеслава Чорновола, 32А, смт Антонівка,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11 Східна, вул.12 Східна, вул.13 Східна, вул.14 Східна, вул.15 Східна, вул.16 Східна, вул.17 Східна, вул.18 Східна, вул.19 Східна, вул.20 Східна, вул.21 Східна, вул.22 Східна, вул.23 Східна, вул.24 Східна, вул.25 Схід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В’ячеслава Чорновола, 32А, смт Антонівка,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В’ячеслава Чорновола, 32А, смт Антонівка,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втомобілістів, вул.Антонівська, вул.Б.Грінченка, вул.Волошкова, вул.Джанкойська, вул.Дніпрової Чайки, вул.Енергетиків, вул.Згоди, вул.Інтернаціональна, вул.Каскадна, вул.Козацька, вул.Мирна, вул.Олешківська, вул.Чарівна, вул.Чернявського М., вул.Яворницького, вул.26 Східна, вул.27 Східна, вул.28 Східна, вул.29 Східна, вул.30 Східна, вул.31 Східна, вул.32 Східна, вул.33 Східна, вул.34 Східна, пров.Вишневий, пров.Джанкойський, пров.Джерельний, пров.Затишний, пров.Кришталевий, пров.Січовий, пров.С.Наливай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В’ячеслава Чорновола, 32А, смт Антонівка,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В’ячеслава Чорновола, 32А, смт Антонівка,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506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6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ої обласної ради "Херсонський обласний онкологічний диспансер"</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В’ячеслава Чорновола, 26Б, смт Антонівка,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Єврейська: 15–15/53А, 17, 19, 21, 23, 25–25/60, 27, 29–29А, 31, 33–33А, 35, 37–37А, 39, 41, 43, 45, 47–70, 72–72А, 74–76, 78; вул.Комарова: 6/29, 12, 16, 18, 22, 24–24А, 26–66; вул.Комкова: 20–56, 58; вул.Котляревського: 20, 22, 28, 30–61, 63, 65–67, 69, 71–73; вул.Купецька: 5, 7–7Б, 9, 11, 13–13А, 15–64, 66–68, 70, 72–74, 76, 78, 80; вул.Ломоносова: 5А–62, 64–64А, 66–66А; вул.Лугова: 25, 27, 31, 33, 39, 41, 43, 45, 47, 51, 53; вул.Олександрівська: 28, 32, 34, 36, 38, 38Б, 40, 40А, 42, 44, 44А, 46, 50, 52, 54; вул.Пушкінська: 2–59А, 61, 63, 65; вул.Садова: 50–66/72; вул.Смольна: 26–28, 32, 34, 36–38А, 40, 42, 44–48, 50, 56–56А, 58–60, 62, 64, 66–66А, 70; вул.Фрітаун: 14А–65, 68–68А; вул.Яружна: 33, 37–37А, 41–41А, 43, 45–45А, 47–72А, 74–74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вська, 28,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ілоруська, вул.Вільхова: 6; вул.Запорізька: 1А–1В, 3, 5, 7–9, 13, 17–21, 27–29, 33, 35, 37–37А, 41, 43–45, 51, 53, 55, 57, 59; вул.Запорожчука Т.: 11/9–25; вул.Комарова: 96, 98–98А, 100, 102, 104, 106–108, 110, 112, 116, 118, 120, 122, 124, 126, 128, 130, 134–134Б, 151–183; вул.Купецька: 85, 87, 89, 91–95, 97, 101, 103, 105, 107, 109, 111–156; вул.Ломоносова: 87–145; вул.Нижня: 159, 161, 163, 165, 167, 169, 171, 171А, 173, 175, 175А, 177, 178, 178А, 178/5, 179, 180, 181, 182, 182А, 183, 183Б, 184, 185, 186А, 187, 188, 189, 190, 191, 192, 193, 193А, 193Б, 194, 195, 195Б, 196, 197, 198, 199, 201, 202, 203, 203/2, 204, 205, 206; вул.Олександрівська: 132, 136, 138, 140, 142, 144, 146, 148, 150, 152, 154, 156, 158, 160, 160/4, 167, 169, 171, 173, 175, 177, 179; вул.Причальна: 16–106; вул.Пушкінська: 101–160; вул.Чайковського: 1–100А, 102–102А, 104, 106, 108–110А, 112, 114, 116, 118–118/12; вул.Яружна: 101, 103–103Б, 109–113; пров.Затишний, пров.Насипний, пров.Новосельський, пров.Тупиковий, пров.1-ий Наскрізний, пров.1-й Флотський, пров.2-й Флотський, пров.3-й Флотський, узвіз Корабельний: 1–11А, 13–1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Херсонська обл., 73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Херсонська обл., 7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ільхова: 70–82/2; вул.Єврейська: 71, 73, 77, 79–144; вул.Запорізька: 2, 4, 6, 12–12А, 14, 22–26А, 30–32Б, 34–34А, 36, 38–40, 42, 46–50, 52, 54, 56–56/102, 58, 60, 62, 64, 68, 70, 72, 74, 76, 78–80/2; вул.Запорожчука Т.: 1–9; вул.Качельна, вул.Колодязна: 5, 7–11, 13, 15, 19–19А, 21, 23, 25, 27, 29, 31, 33, 35–37, 39–39/17, 45, 47, 49, 51, 53, 55, 57–59, 61–65, 69, 71, 75, 81–85, 89, 91А–91Б; вул.Комарова: 67–95, 97, 99–99/20, 101, 103, 105, 109, 111, 113–115, 117, 119, 121, 123, 125, 127, 129, 131–133А, 135–145В; вул.Котляревського: 1, 3, 5, 7–9, 15–19, 21, 25–27, 29; вул.Купецька: 65, 69, 71, 75, 77, 79, 81–84, 86, 88, 90–90Б, 96, 98–100, 102, 104–104А, 106–106Б, 108, 110; вул.Ломоносова: 63, 65, 67–84Б; вул.Мостова: 2–61; вул.Нижня: 77, 79, 79А, 79Б, 81А, 81Б, 83, 87, 89, 91, 93, 95, 96, 96/10, 97, 98, 99, 100, 101, 101А, 102, 103, 103А, 104, 105, 106, 107, 108, 109, 111, 112, 113, 114, 115, 116, 116А, 117А, 118, 120, 120А, 121, 122, 123, 123А, 124, 125, 126, 127, 128, 129, 129А, 130, 131, 132, 136, 137, 138, 139, 140, 142, 143, 144, 145, 146, 146А, 147, 148, 148А, 149, 150, 151, 151А, 151Б, 152, 153, 154, 155, 156, 156А, 158, 160, 162, 164, 166, 168, 170, 172, 172А, 174, 176, 176/10; вул.Олександрівська: 58, 60, 62, 64, 66, 66А, 70, 72, 74, 76, 78, 80, 82, 84, 86, 88, 88/14, 90, 92, 94, 96, 97, 98, 99А, 99Б, 100, 101, 102, 102/6, 103, 105, 106, 106Б, 107, 108, 109, 109А, 110, 111, 111А, 111/7, 112, 113, 114, 115, 116, 118, 119, 120, 120Б, 121, 121А, 122, 124, 125, 126, 127, 128А, 129, 131, 133, 137, 139, 141, 143, 143А, 145, 147, 149, 151, 155, 157, 159, 161, 163, 165, 165А; вул.Пушкінська: 60, 62, 64, 66–100А; вул.Садова: 68–96; вул.Смольна: 1–25, 31А, 33, 35–35/67, 39, 41, 43, 49–49А, 51–53, 57; вул.Тютюнова, вул.Фрітаун: 2–11;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Херсонська обл., 730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1, м.Херсон, Херсонська обл., 73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рктична: 2–4, 7; вул.Садова: 5–9Б; вул.Стрітенська: 1А–9/39; вул.Філатова: 32А, 34, 37, 46; пров.1-ий Арктичний, шосе Миколаївське: 11, 11А, 11Б, 13, 13А, 154/3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атова, 30, м.Херсон, Херсонська обл., 7302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ілатова, 30, м.Херсон, Херсонська обл., 730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65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грономічна, вул.Василя Стуса: 15–102/125, 104, 106, 108, 110, 112, 114, 116–116А, 118, 120, 122–124, 126, 128; вул.Весела: 25–107А, 109–113; вул.Заміська, вул.Запорізька: 88, 90–92, 102–130, 132, 134, 136, 138; вул.Івана Франка, вул.Мостова: 62–84/55; вул.Олешківська Січ: 5–83; вул.Полтавська: 14, 18–20, 24–26, 28, 32, 36, 38, 40, 42/115; вул.Садова: 17А; вул.Смольна: 71А–73, 75, 77, 79, 81, 83, 87/42, 91, 93, 95–99А, 101–101А, 103, 105–129, 131, 133, 135–147; вул.Стрітенська: 22–26, 35–110, 112, 114–114/112, 116–116А, 118; вул.Сухарна: 4, 10, 12, 14, 16, 18, 22, 24, 28, 30, 32, 34, 36, 38–38А, 42, 44, 46А, 50, 52, 54, 56, 58, 60, 64–64А, 66–66А, 68–70А, 74–76А, 78, 80–88; вул.Тимірязєва: 37/29, 41, 43, 54–64; вул.Фрітаун: 119–149; вул.1-а Олешківська, вул.2-а Олешківська, вул.3-я Олешківська, вул.4-а Олешківська, пров.Виноградний, пров.Мост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тенська, 23, м.Херсон, Херсонська обл., 730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тенська, 23, м.Херсон, Херсонська обл., 73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асиля Стуса: 103, 105, 107–107А, 109, 111, 113, 115, 117, 119, 121, 125, 127, 129–170; вул.Весела: 117–147; вул.Вільхова: 1–5А, 7–66/2; вул.Громадянська, вул.Запорізька: 61, 63, 65–67/7, 69, 71–71/1, 73, 75, 77, 81–87, 89, 93–101; вул.Комунальна, вул.Полтавська: 1–13, 15–17, 21–23Б, 27, 29–31, 33, 37, 39–39А, 41, 43, 47, 49, 51, 53–55, 57, 59; вул.Причальна: 108/1–186; вул.Садова: 37, 39, 41, 43–49; вул.Смольна: 61, 63, 65, 67–69Б; вул.Стрітенська: 111–111/2, 113, 115–115А, 117, 119–160/7; вул.Сумська, вул.Сухарна: 1А–1Д, 9, 11–11/3, 13, 15–15А, 17, 19–21, 23, 25–27, 29, 31, 33, 35–35А, 37, 39–41, 43, 45, 47–49, 51, 53–53А, 55, 57, 59, 61–63А, 65, 67–67А, 71–73, 77, 79, 92–126; вул.Чайковського: 101, 103, 105, 107, 111, 113, 115, 117, 119–238; вул.Яружна: 114–148; пров.Капітана Ванденка, пров.Комунальний, пров.Полтавський, пров.Прибережний, пров.Прямий, пров.Студентський, пров.1-ий Запорізький, пров.2-ий Запорізький, пров.2-ий Наскрізний, пров.3-ій Кошовий, пров.4-ий Кош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арна, 9/4, м.Херсон, Херсонська обл., 730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арна, 9/4, м.Херсон, Херсонська обл., 73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імназична: 3–3А, 7А, 9, 11–11А, 13, 15–17, 19; вул.Гоголя: 6–19; вул.Лютеранська: 12–22; вул.Петра Калнишевського: 4, 6А; вул.Пилипа Орлика: 7, 10, 12А, 14, 16, 18, 22; вул.Потьомкінська: 17–33; вул.Преображенська: 5, 7, 8, 10, 12, 13, 14, 15, 16, 17, 19, 20; вул.Соборна: 2–4, 6–16; вул.Старообрядницька: 3, 4, 4А, 4Б; вул.Суворова: 1, 1А, 1/13, 2/15, 7/9, 8; вул.Театральна: 1, 6/8, 10, 12, 14, 14А; вул.Ярослава Мудрого: 9, 11, 13, 15, 17, 19, 19/33, 21; пров.Готельний, пров.сестер Гозадінових: 20; пров.Успенський: 18, 30, 32, 34; просп.Ушакова: 1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2, м.Херсон, Херсонська обл., 730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2, м.Херсон, Херсонська обл., 73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Вінера: 3–60; вул.Генерала Алмазова: 2–33 к.1, 34, 36, 38, 40, 42, 44–60, 64–70/50; вул.Гридасова: 4–60; вул.Жуковського: 44/46–72/45, 74/46–95А; вул.Кости Хетагурова: 63–101; вул.Нестерова: 58, 60–62, 64–68, 70–78/69, 82, 88–90/69; вул.Покришева: 14, 16–18; вул.Т.Левицького: 1–65, 67, 69/54; вул.Ціолковського: 45, 47/23, 49/24–90; вул.11 Північна: 3–64, 66; вул.12 Північна: 3–21/80, 25–70/80; вул.13 Північна: 2–70/86; вул.14 Північна: 5–6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44, м.Херсон, Херсонська обл., 730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44, м.Херсон, Херсонська обл., 730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49-ої Гвардійської Херсонської дивізії: 2 к.1–2А, 4 к.1–5, 7 к.2, 16 к.1–18 к.1; просп.Адмірала Сенявіна: 160Б–164З, 166 к.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9-ої Гвардійської Херсонської дивізії, 9, м.Херсон, Херсонська обл., 7303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9-ої Гвардійської Херсонської дивізії, 9, м.Херсон, Херсонська обл., 730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6</w:t>
            </w:r>
          </w:p>
        </w:tc>
        <w:tc>
          <w:tcPr>
            <w:tcW w:w="345" w:type="dxa"/>
            <w:tcBorders/>
            <w:vAlign w:val="bottom"/>
          </w:tcPr>
          <w:p>
            <w:pPr>
              <w:pStyle w:val="Normal"/>
              <w:widowControl/>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40"/>
          <w:footerReference w:type="default" r:id="rId41"/>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651"/>
        <w:gridCol w:w="3750"/>
        <w:gridCol w:w="375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1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19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ндрія Височинського, вул.Армійська, вул.Залізнична, вул.З.Космодем’янської, вул.Котляревського, вул.Курчатова, вул.Привокзальна, вул.Ранкова, вул.Рильського, вул.Станційна, вул.Тухачевського, вул.Ювілейна, пров.Артема, пров.В.Котика, пров.Гостинний, пров.Кармелюка, пров.Лісний, пров.Літній, пров.Матросова, пров.Станцій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ційна, 7/1, м.Городок, Городоцький р-н, Хмельницька обл., 32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нційна, 7/1,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9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на, с.Сивір – вул.Верховинська, вул.Центральна: 1–4, 4/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5А, с.Лісна, Ізяславський р-н, Хмельницька обл., 3031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15А, с.Лісна, Ізяславський р-н, Хмельницька обл., 30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2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зьмин – вул.Героїв Майдану, вул.Дружна, вул.Зарічна, вул.Івана Франка, вул.Лесі Українки, вул.Лісова, вул.Мирна, вул.Молодіжна, вул.Небесної Сотні, вул.Незалежності, вул.Польова, пров.Річний, пров.Церков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Церковний, 23, с.Кузьмин, Красилівський р-н, Хмельницька обл., 3104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Церковний, 23, с.Кузьмин, Красилівський р-н, Хмельницька обл., 31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Б.Хмельницького, вул.Володимира Великого, вул.Маринюка, пров.Березовий, пров.Б.Хмельницького, пров.Володимира Великого, пров.Зарічний, пров.Молодіжний, пров.Радіс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5/1, смт Летичів, Летичівський р-н, Хмельницька обл., 315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5/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Гоголя, вул.Десятинна, вул.ім.Н.Говорун, вул.Йоанна Павла ІІ, вул.Київська: 1–21, 24–26, 28, 30–30 к.А, 32, 34, 36, 37 к.А–59; вул.Князя Романа, вул.Космонавтів, вул.Купріна, вул.Л.Українки: 31, 33, 35, 37, 41–41 к.Б, 43, 45, 47, 49, 51–53, 55, 59, 61, 63, 65–69, 71–73, 75–77, 79, 81–83, 85, 89, 111 к.А–143, 156, 158, 164, 174, 176–178, 182, 188, 190, 194, 196, 200; вул.Некрасова, вул.Низька, вул.Паркова, вул.П.Маркіша, вул.Поліська, вул.Степана Бандери: 1–25; вул.Толбухіна, вул.Тухачевського, вул.Чорновола, вул.Шевченка, вул.Юзьк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95, м.Полонне, Полонський р-н, Хмельницька обл., 3050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95, м.Полон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Вітковського, вул.Гвардійська, вул.Генерала Григоренка: 20–40 к.Б; вул.Героїв Крут, вул.Героїв Майдану, вул.Київська: 22–23, 27, 29, 31, 33, 35, 37; вул.Комарова, вул.Л.Українки: 1 к.С–30, 32, 34, 36, 38–40 к.Б, 42, 44, 46, 48, 50, 54, 56–58, 60, 62, 64–64 к.А, 70, 74, 78, 80, 84, 86–88, 92–106; вул.Миропільська, вул.Новорічна, вул.Сковороди, вул.Умивальня, вул.Чехова, вул.Ш.Алейхема, пров.Мануїльс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08, м.Полонне, Полонський р-н, Хмельницька обл., 3050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08, м.Полон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8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1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нінка – вул.Берегова, вул.Вишнева, вул.Гагаріна, вул.Гоголя, вул.Корольова, вул.Миру, вул.Папірників: 3, 5, 7, 9, 11, 13, 15, 17, 64–86А; вул.Партизанська, вул.Перемоги: 55, 57, 59–76; вул.Півнюка: 22, 28, 30–59; вул.Пушкіна, вул.Річкова, вул.Стуса, вул.Фруктова, пров.Лісовий, пров.Пушкіна, пров.Стус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51, смт Понінка, Полонський р-н, Хмельницька обл., 305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синя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6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ки</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4А, с.Липки, Старосинявський р-н, Хмельницька обл., 314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4А, с.Липки, Старосинявський р-н, Хмельницька обл., 31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7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ісс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1, с.Залісся, Старосинявський р-н, Хмельницька обл., 3143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1, с.Залісся, Старосинявський р-н, Хмельницька обл., 31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7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оляни</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на, 20, с.Подоляни, Старосинявський р-н, Хмельницька обл., 3143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лісна, 20, с.Подоляни, Старосинявський р-н, Хмельницька обл., 31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8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шанець</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стинна, 16, с.Мшанець, Старосинявський р-н, Хмельницька обл., 3141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стинна, 16, с.Мшанець, Старосинявський р-н, Хмельницька обл., 31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9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37, с.Олексіївка, Старосинявський р-н, Хмельницька обл., 3142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37, с.Олексіївка, Старосинявський р-н, Хмельницька обл., 31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99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еве, с.Олександрів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 с.Олександрівка, Старосинявський р-н, Хмельницька обл., 3142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 с.Олександрівка, Старосинявський р-н, Хмельницька обл., 31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епе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2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иців – вул.Білка, вул.В.Котика, вул.Володимирська, вул.В.Терешкової, вул.Гаревського, вул.Горанська, вул.Забілецька, вул.Заводська, вул.Корчагіна, вул.Лісна, вул.Ломоносова, вул.Матросова, вул.Незалежності, вул.Польова, вул.Пушкіна, вул.Садова, вул.Сонячна, вул.Суворова, вул.Широка, пров.Терешкової</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Терешкової, 13, смт Гриців, Шепетівський р-н, Хмельницька обл., 3045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Терешкової, 13, смт Гриців, Шепетівський р-н, Хмельницька обл., 30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рмол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0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хнів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адовий, 6, с.Лехнівка, Ярмолинецький р-н, Хмельницька обл., 3212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адовий, 6, с.Лехнівка, Ярмолинецький р-н, Хмельницька обл., 321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1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 с.Тарасівка, Ярмолинецький р-н, Хмельницька обл., 3217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 с.Тарасівка, Ярмолинецький р-н, Хмельницька обл., 321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1–12А, 26, 28, 34, 36; вул.Огієнка: 1–5, 7, 9–23, 25, 27, 29, 31–33; вул.Північна: 92–94; вул.Тімірязєва: 109, 111, 113, 115–117А, 128, 132–134; пров.Лагерний: 1–13; пров.Миколи Флерка, пров.Сергія Мелимуки, просп.Грушевського: 1/15–4, 6, 8, 10, 12, 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мірязєва, 111, м.Кам’янець-Подільський, Хмельницька обл., 323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мірязєва, 111,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стелло, вул.Єрмакова, вул.Князів Коріатовичів: 16–64; вул.Матросова: 3–10; вул.Понтонна, вул.Степанова, пров.Павла Стрельчука, пров.Чкал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Коріатовичів, 27, м.Кам’янець-Подільський, Хмельницька обл., 323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ів Коріатовичів, 2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в’язківців, вул.Лисенка: 1–3; вул.Миколи Мазура: 18/1–18/2; вул.Серпнева, вул.Степана Бандери: 22, 24, 51, 55, 57–57/1; вул.Тракторна, пров.Зв’язківців, просп.Миру: 1–50, 52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1, м.Хмельницький, Хмельницька обл., 2901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1,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оновальця: 12, 20–21; вул.Липнева, вул.Лісова, вул.Літня, вул.Миколи Мазура: 3–18, 19–44/2; вул.Підгірна: 1–40, 42, 44–46, 48, 50–52, 54; вул.Степана Бандери: 7/1, 9–9/2, 16, 31–35, 37, 39, 41–41/1, 45–47/1, 49–49/2, 51/1, 53; пров.Липневий, пров.Лісовий, пров.Садов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Мазура, 17, м.Хмельницький, Хмельницька обл., 2901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Мазура, 17,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ерхня Берегова, вул.Зарічанська: 40–57; вул.Нижня Берегова: 1–36; вул.Степана Бандери: 3/1–7А, 11–15/1, 17, 19–19/1, 25–27; пров.Першотравневий, проїзд Верхній Берегов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9, м.Хмельницький, Хмельницька обл., 2901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9,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31/1, 32/1–38, 57/1; вул.Нижня Берегова: 38–73/1; вул.Степана Бандери: 8; пров.Нижній Береговий, пров.Степана Бандери</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4/1, м.Хмельницький, Хмельницька обл., 2901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4/1,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оновальця: 9–11, 15–18, 24–44; вул.Перемоги: 2, 4–6, 6/1, 8–9; вул.Підгірна: 41, 43, 47, 49, 53–53/1, 55–74; вул.Степана Бандери: 10–10/3; пров.Коновальця, пров.Перемоги, пров.Централь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9, м.Хмельницький, Хмельницька обл., 2901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9,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оновальця: 1–5/1; вул.Перемоги: 6А; вул.Степана Бандери: 18/1–18/2, 20/1–21/1, 22/1–22/2; просп.Миру: 54, 56, 58/2, 60–60/3, 60/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61/3, м.Хмельницький, Хмельницька обл., 2901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61/3, м.Хмельницький, Хмельницька обл., 29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коли Федунця, вул.Озерна: 6/2А–8; вул.Степана Бандери: 36, 38; просп.Миру: 51–51/2, 53–53/1, 55–55/1, 57–57/6, 59–59/11, 60/4, 61, 61/1А–61/3, 62А, 62/1А, 63/1–63/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8,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8,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рного: 5–11; просп.Миру: 61/1, 61/3Б–62, 62Б–62/1, 62/2–63Д, 64–64/2, 66, 68, 70–70/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5,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5,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Перемоги: 1, 3, 7; вул.Свободи: 2А–2Б, 4А, 6А, 8Б–8Г; просп.Миру: 72–72/4, 74/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А, м.Хмельницький, Хмельницька обл., 2901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7А,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Перемоги: 10А–33; пров.Верхній Берегов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9, м.Хмельницький, Хмельницька обл., 2901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9,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5/2, 17/1, 20–20/1, 21/1–25/1, 27/1–29/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20/1, м.Хмельницький, Хмельницька обл., 2901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20/1, м.Хмельницький, Хмельницька обл., 29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18–18/2, 20/2; вул.Свободи: 8А, 14А–14/1, 16А, 18–18/1; пров.Зарічан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20/1, м.Хмельницький, Хмельницька обл., 2901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20/1, м.Хмельницький, Хмельницька обл., 29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3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1, 3–3/2Б, 4/1–5, 7, 8/3–8/5, 10–10/3, 10/5, 12–14/3А, 16–16/1, 88; вул.Свободи: 11–11А, 13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10,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10,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2, 4, 6–6/6, 8–8/1, 10/4; вул.Старокостянтинівське шосе: 14–16; просп.Миру: 80/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10/4,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10/4,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14/4–14/4А; вул.Свободи: 1–1А, 3А, 5–5А, 7А–7Б/1, 9–9Б; просп.Миру: 76/7, 78/3–78/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76/5,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76/5,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просп.Миру: 65, 67, 71, 71/3, 76–76/6, 78–78/2, 78/12–78/16, 8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76/5,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76/5,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ропивницького, вул.Мирного: 1–4/1; вул.Озерна: 3, 8/1–14А; просп.Миру: 65/1–65/4, 69, 71/1–71/2Б, 71/4, 73–73/2, 75, 77, 79, 81, 83, 85–85/4, 87/1–87/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14,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зерна, 14,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4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інницька: 1; вул.Острозького, вул.Селекційна, вул.Сільськогосподарська, вул.Старокостянтинівське шосе: 1/1–1/1В, 2–2/1, 4–4/4; вул.Федорова, пров.Селекційний, пров.1-й Мирний, пров.2-й Мирний, просп.Миру: 90/1–94, 95–95/2Г, 97–99/101, 101А–101/4, 103/1–107/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99,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99,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4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Старокостянтинівське шосе: 6, 8–8/1, 10, 12–12/1; просп.Миру: 80/1–80/4, 82–82/2А, 84–84/2А, 86, 8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84/2,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84/2,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4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Старокостянтинівське шосе: 1–1А, 1/3, 3–3/1А, 5–5/5А, 7–7/1, 9/1, 13–13А; вул.Трудова: 1–2/1Ж, 3А–4, 5А–5/1Д; просп.Миру: 94А–94/1В, 96/1А, 100/3, 102–102/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костянтинівське шосе, 3Б, м.Хмельницький, Хмельницька обл., 2901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костянтинівське шосе, 3Б,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узкова, вул.Варшавська, вул.Вінницька: 56–103; вул.Вінницьке шосе: 2–105; вул.Гонти: 47–100; вул.Гончарова, вул.Кошарського: 16, 18–18/2, 20–20/2, 22–22/1, 24–24/1, 26–26/1, 28, 30–30/1, 32, 34, 36, 38, 40, 42, 44, 46, 50, 52–52А, 54, 56–56/1А, 62, 64; вул.Лезнівська, вул.Мельникова, вул.Молдавська, вул.Московська: 2, 4–36; вул.Набережна: 7–52; вул.Пасічна, вул.Профспілкова: 41, 43, 45, 47, 49, 51, 53–53/1, 55, 57, 59–59/2, 61, 63, 65, 67–71, 73, 75, 77, 79, 81–81/1, 83–83/1, 85, 87/1, 89, 93, 95–158; вул.Стельмаха: 48–107; вул.Філатова, вул.Чернишевського: 1–3, 5–7, 9, 11–94; вул.Шостаковича, пров.Глухий, пров.Гончарова, пров.Кошарського, пров.Мельникова, пров.Молдавський, пров.Шостаковича: 22–26; пров.1-й Набережний, пров.2-й Набережний, пров.3-й Набережний, проїзд Болгарський, проїзд Взуттєвиків, проїзд 1-й Абрикосовий, проїзд 1-й Балканський, проїзд 1-й Березовий, проїзд 1-й Болгарський, проїзд 1-й Варшавський, проїзд 1-й Віденський, проїзд 1-й Івана Підкови, проїзд 1-й Каштановий, проїзд 1-й Кришталевий, проїзд 1-й Купайла, проїзд 1-й Лісова поляна, проїзд 1-й Нектарний, проїзд 1-й Рівний, проїзд 1-й Світлий, проїзд 1-й Софіївський, проїзд 1-й Терновий, проїзд 1-й Фруктовий, проїзд 1-й Хвилястий, проїзд 1-й Хліборобів, проїзд 1-Пасічний, проїзд 10-й Івана Підкови, проїзд 10-й Софіївський, проїзд 11-й Івана Підкови, проїзд 11-й Софіївський, проїзд 12-й Івана Підкови, проїзд 12-й Софіївський, проїзд 13-й Івана Підкови, проїзд 2-й Абрикосовий, проїзд 2-й Балканський, проїзд 2-й Березовий, проїзд 2-й Болгарський, проїзд 2-й Варшавський, проїзд 2-й Віденський, проїзд 2-й Івана Підкови, проїзд 2-й Каштановий, проїзд 2-й Кришталевий, проїзд 2-й Купайла, проїзд 2-й Лісова поляна, проїзд 2-й Нектарний, проїзд 2-й Пасічний, проїзд 2-й Рівний, проїзд 2-й Світлий, проїзд 2-й Софіївський, проїзд 2-й Терновий, проїзд 2-й Фруктовий, проїзд 2-й Хвилястий, проїзд 2-й Хліборобів, проїзд 3-й Абрикосовий, проїзд 3-й Балканський, проїзд 3-й Болгарський, проїзд 3-й Варшавський, проїзд 3-й Віденський, проїзд 3-й Івана Підкови, проїзд 3-й Каштановий, проїзд 3-й Кришталевий, проїзд 3-й Купайла, проїзд 3-й Нектарний, проїзд 3-й Рівний, проїзд 3-й Світлий, проїзд 3-й Софіївський, проїзд 3-й Терновий, проїзд 3-й Фруктовий, проїзд 3-й Хвилястий, проїзд 3-й Хліборобів, проїзд 4-й Балканський, проїзд 4-й Болгарський, проїзд 4-й Варшавський, проїзд 4-й Івана Підкови, проїзд 4-й Кришталевий, проїзд 4-й Купайла, проїзд 4-й Пасічний, проїзд 4-й Рівний, проїзд 4-й Світлий, проїзд 4-й Софіївський, проїзд 4-й Терновий, проїзд 4-й Фруктовий, проїзд 4-й Хвилястий, проїзд 5-й Балканський, проїзд 5-й Болгарський, проїзд 5-й Варшавський, проїзд 5-й Івана Підкови, проїзд 5-й Купайла, проїзд 5-й Рівний, проїзд 5-й Світлий, проїзд 5-й Софіївський, проїзд 5-й Терновий, проїзд 5-й Фруктовий, проїзд 5-й Хвилястий, проїзд 6-й Балканський, проїзд 6-й Варшавський, проїзд 6-й Івана Підкови, проїзд 6-й Купайла, проїзд 6-й Рівний, проїзд 6-й Світлий, проїзд 6-й Софіївський, проїзд 6-й Терновий, проїзд 6-й Хвилястий, проїзд 7-й Балканський, проїзд 7-й Варшавський, проїзд 7-й Івана Підкови, проїзд 7-й Купайла, проїзд 7-й Рівний, проїзд 7-й Світлий, проїзд 7-й Софіївський, проїзд 7-й Хвилястий, проїзд 8-й Варшавський, проїзд 8-й Івана Підкови, проїзд 8-й Рівний, проїзд 8-й Світлий, проїзд 8-й Софіївський, проїзд 8-й Хвилястий, проїзд 9-й Івана Підкови, проїзд 9-й Рівний, проїзд 9-й Софіївський, проїзд 9-й Хвиляст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спілкова, 39, м.Хмельницький, Хмельницька обл., 2901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фспілкова, 39, м.Хмельницький, Хмельницька обл., 29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4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лізняка: 1–2/17, 4–4/2, 5/2–6, 8–8/3, 10–10/1, 12–12/1, 14–14/1, 14/2А, 19; вул.Мирного: 14/1А–17, 23; вул.Січових стрільців</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14/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14/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рного: 21–21/3, 25, 27–27/2, 3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лізняка: 3, 5–5/1, 7–7/4, 9, 11, 13, 15, 17, 20–30; вул.Мирного: 31/4–31/5, 35/1–37/3; вул.Степана Бандери: 40, 42–44/2, 48, 50, 52, 54, 56, 58–161, 165, 169; пров.Залізняк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ирного: 18–18/1Б, 28, 30–31/1, 32, 33–3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3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3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ринівецька, вул.Залізняка: 31–63; вул.Кармелюка: 56А–64; вул.Крашевського, вул.Мирного: 26/3, 28/2–28/3А, 32/2–32/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6/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6/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армелюка: 1/1–14; вул.Мирного: 20/1, 26/2, 29–29/1; пров.Мирного, проїзд Мирн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8/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8/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ооперативна, вул.Курчатова: 91–91/4, 93–97, 99, 101; вул.Міцкевича, вул.Північна: 2, 111–113, 121; вул.Торфяна, пров.Городній: 3/1, 7–30; пров.Дальній, пров.Кооперативний, пров.Курчатова, пров.Північний, пров.Торфяний, проїзд Північний, проїзд Торфя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90, м.Хмельницький, Хмельницька обл., 2902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90,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Деповська, вул.Курчатова: 63/2–67, 90–90/2, 92–92/2, 98, 100, 102–125/1; вул.П’яскорського, пров.Городній: 2, 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69/1, м.Хмельницький, Хмельницька обл., 2902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69/1,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кзальна: 177–189; вул.Волочиська, вул.Залізнична: 2–2/3, 4–4/4, 6–6/1, 8, 10–10/1, 12–12/2, 14–14/3, 16–16/2, 18–18/3, 20–20/1, 22–22/1, 24–24/1, 26, 28–28/1, 30–30/1, 32, 34–34/3, 36, 38, 40, 42–42/2, 44, 46, 48, 50–50/1, 52, 54, 56, 58, 60, 62, 64, 66, 68–68/1, 70–70/1, 72, 74, 76, 78, 80, 82, 86, 90, 92, 94–94/1, 96–96/1, 98, 100–100/2, 102–102/1, 110, 112–114, 116–118, 120, 122, 124–124/1, 128–130, 132–132/2, 134–136/1, 140, 142, 144, 146–146А, 160, 166, 170–192; вул.Квітки Цісик: 1–14/1; вул.Локомотивна, вул.Олійника, вул.Філіпова, вул.Чорноострівська, пров.Волочиський, проїзд Волочиський, проїзд Залізничний, проїзд Чорноострів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авла ІІ, 1, м.Хмельницький, Хмельницька обл., 2900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авла ІІ, 1, м.Хмельницький, Хмельницька обл., 29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олохівська, вул.Ващука, вул.Весняна, вул.Ентузіастів 1-а, вул.Ентузіастів 2-а, вул.Залізнична: 1/1, 3–3/2Б, 5–5/5А, 7/1–7/2, 9–9/2, 11–11/5, 13–13/2, 15А–15/2, 17–17/2, 19–19/2, 21–21/2, 23, 25–25/2, 27–27/2, 29–29/1, 31–31/2, 33–33/1, 35–35/1, 37–37/4, 39, 41, 43, 45, 47, 49, 51, 53, 55, 57, 59, 61, 63–63/4, 65, 67, 69, 71, 73, 75, 77, 79, 81, 83, 87–89, 91, 93, 95, 97, 99, 101, 103–109, 111, 115, 119, 121, 123, 125–127, 131, 133, 137, 141, 143, 145, 149–159, 161, 167; вул.Івана Павла ІІ, вул.Ігнатенка, вул.Квітки Цісик: 15–19/1; вул.Кібенка, вул.Костюшка, вул.Партизанська, вул.Польова, вул.Правика, вул.Савіної, вул.Щаслива, вул.1-а Садибна, вул.2-а Садибна, вул.3-я Садибна, пров.Ващука, пров.Весняний, пров.Ентузіастів 1-й, пров.Ентузіастів 2-й, пров.Кібенка, пров.Костюшка, пров.Польовий, пров.Правика, пров.Радіс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авла ІІ, 1, м.Хмельницький, Хмельницька обл., 2900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авла ІІ, 1, м.Хмельницький, Хмельницька обл., 29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кзальна: 142–175; вул.Зенітна, вул.Курчатова: 5–9, 11–63; пров.Зеніт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9, м.Хмельницький, Хмельницька обл., 2902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9,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одня: 22/1, 26–26/1, 28–28/1, 30; вул.Курчатова: 4–4/2, 10; вул.Північна: 69–91/2А; вул.Чкалова: 2А–3, 5, 18–20; пров.Примі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10, 112–114, 118, 120–123, 132; вул.Курчатова: 1–1Б, 1Ж, 1/1, 3–3/1; вул.Транспортна: 2/1; вул.Чкалова: 2, 4, 8, 14, 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09–109/1, 111, 115–117, 119–119/1, 125–131, 133–186; вул.Транспортна: 16–18, 20, 30, 32, 34, 36/1, 38, 40; вул.Чкалова: 13–13/1, 15, 17Б–17/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8, 10, 12, 14–14/1, 16, 91, 93, 97, 105–105/1, 107–107/1; вул.Вокзальна: 39–39/1, 41–41/1, 43, 45, 47, 49, 51–138; вул.Декабристів: 1–1А, 3, 5–5/1, 7–9/2, 11, 13, 15, 17, 19–19/1, 21, 23, 25, 27, 29–40; вул.Костя Степанкова, вул.Леха Качинського: 1–47, 49, 51–51/1, 53, 55, 57, 59, 63–63/1, 125–127/1; вул.Саварчука, вул.Транспортна: 3–15/1, 19–19/2, 21–29, 31–31/1, 33–33/1, 35–35/1, 37/1, 39, 41–70; вул.Ярослава Стецька, пров.Транспортний, пров.Шкільний, проїзд Вишневий, проїзд Геологів, проїзд 1-й Галицький, проїзд 2-й Галицький, проїзд 3-й Галицький, проїзд 4-й Галицький, проїзд 5-й Галицький, проїзд 6-й Галицький, проїзд 7-й Галицький, проїзд 8-й Галиц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8, м.Хмельницький, Хмельницька обл., 2902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8,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69, 73, 75, 77, 79, 81–90, 92, 94–96, 98–104/1, 106, 108; вул.Вокзальна: 32, 38, 40, 42, 44, 46; вул.Курчатова: 1В–1Д, 1З, 1/3; вул.Леха Качинського: 48, 50, 52, 54, 56, 58, 60–62/2, 64–78/1; вул.Проскурівського підпілля: 215; пров.Клуб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6, м.Хмельницький, Хмельницька обл., 2902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6,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одня: 1–22, 23–25/2, 27, 29, 31–39/1; вул.Курчатова: 2–2/3, 4/3; вул.Олімпійська, вул.Північна: 1, 2/1–61; вул.Чкалова: 20/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чатова, 4/3,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удівельників, вул.Вишнева: 9, 11–11/1, 13, 15, 18–68, 70–72/1, 74–74/2, 76–76А, 78, 80; вул.Вокзальна: 1–31, 33, 38/1, 45/1, 48, 50; вул.Декабристів: 2–2/3, 4–4/1, 6–6/1, 10, 12–12/1, 14, 16, 18, 20–20/1, 22, 24–24/1, 26–26/1, 28; вул.Курчатова: 1К–1Л; вул.Проскурівського підпілля: 169–209; вул.1-а Нова, вул.2-а Нова, вул.3-я Нова, вул.4-а Нова, пров.Вокзаль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6, м.Хмельницький, Хмельницька обл., 2902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6,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еологів, вул.Західно-Окружна: 1–12/2, 15/1, 19/2–19/4, 23, 31, 33, 37, 39, 41–49, 51–54А; вул.Івана Багряного, вул.Львівське шосе: 4–4/1, 6, 8, 12/1, 14–14/6, 16–16/1, 18–18/2А, 20; вул.Ткачука, вул.Фельштинська, пров.Геологів, пров.Івана Багряного, пров.Ткачука, пров.Фельштинський, проїзд Львівський, проїзд Фельштин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е шосе, 47/4, м.Хмельницький, Хмельницька обл., 290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е шосе, 47/4,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Дружби, вул.Західно-Окружна: 14, 16–18, 22, 23/1–30, 32, 34, 38, 40, 50, 58–60; вул.Івасюка, вул.Катіонівська, вул.Квіткова, вул.Кленова, вул.Львівське шосе: 38–38/1, 44–46, 48, 50/1, 52–52/1, 53/2–90/2; вул.Малиницька, вул.Окинського, вул.Роздільна, вул.Сонячна, вул.Тернопільська: 40–42; пров.Дружби, пров.Катіонівський, пров.Кленовий, проїзд Катіонів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40/1, м.Хмельницький, Хмельницька обл., 29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40/1, м.Хмельницький, Хмельницька обл., 29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Львівське шосе: 47–47/2, 49, 51; вул.Тернопільська: 26/4–26/5, 34Г–34/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е шосе, 47/3, м.Хмельницький, Хмельницька обл., 290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е шосе, 47/3,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19, 21–21/1; вул.Львівське шосе: 33–35, 39–43/1; вул.Молодіжна: 2/1–2/3Д, 8/2; вул.Тернопільська: 26/3, 34/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е шосе, 47/3, м.Хмельницький, Хмельницька обл., 290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е шосе, 47/3,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Львівське шосе: 53/1; вул.Тернопільська: 32–34, 36–38, 44–44/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40/1, м.Хмельницький, Хмельницька обл., 29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40/1, м.Хмельницький, Хмельницька обл., 29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оряна, вул.Космічна, вул.Місячна, вул.Молодіжна: 13–15/1, 18/1; вул.Різдвяна, вул.Тернопільська: 15, 17–17/1, 26–26/2, 28–30/3; пров.Зоряний, пров.Місячний, пров.Молодіжний, проїзд Молодіж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15/2, м.Хмельницький, Хмельницька обл., 29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15/2, м.Хмельницький, Хмельницька обл., 29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4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ербицького, вул.Восьмого Березня, вул.Глушенкова, вул.Дачна, вул.Заболотного, вул.Заремби, вул.Кам’янецька: 134, 138–138/1, 140–146, 148, 150, 160, 174, 176, 178, 180, 182–182/2, 184, 186, 188–188А, 190, 192, 194, 196, 198, 200, 202, 204, 206–206/2, 208, 210, 212, 214, 216, 218, 220, 222, 224, 226, 230, 232, 234, 236, 238, 240, 244; вул.Конєва, вул.Кринична, вул.Леонтовича, вул.Одухи, вул.Рум’янцева, вул.Смотрицького, вул.Старицького: 1–3/1, 5–7; вул.Тичини, вул.Успенська, пров.Глушенкова, пров.Запрудний, пров.Рум’янцева, пров.Смотрицького: 6, 8; пров.Успен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64, м.Хмельницький, Хмельницька обл., 2902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64, м.Хмельницький, Хмельницька обл., 29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Авіаційна, вул.Академіка Павловського, вул.Білгородська, вул.Верейського, вул.Вигодовського, вул.Вітанова, вул.Гавришка, вул.Гунашевського: 23–53; вул.Дубівська, вул.Кам’янецька: 161В–173, 175, 177, 179–179/1, 181–181/1, 183, 185, 187, 189, 191, 193, 195, 197, 199, 201, 203, 205, 207, 209–209/1, 211, 213, 215, 217, 219, 221, 223–223/2, 225, 227–229, 231, 233, 235, 237, 239, 241–243/1, 245–287; вул.Нагірна, вул.Остапа Вишні, вул.Руданського, вул.Ружичнянська, вул.Ставкова, вул.Старицького: 4, 9–93; вул.Травнева, вул.Шашкевича, пров.Авіаційний, пров.Білгородський, пров.Верейського, пров.Дачний, пров.Дубівський, пров.Затишний, пров.Нагірний, пров.Ружичнянський, пров.Серпанковий, пров.Смотрицького: 1–5, 7, 10–15; пров.Старицького, пров.Травневий, проїзд Верейського, проїзд 1-й Дубівський, проїзд 1-й Кам’янецький, проїзд 1-й Остапа Вишні, проїзд 2-й Дубівський, проїзд 2-й Кам’янецький, проїзд 2-й Остапа Вишні, проїзд 3-й Кам’янецький, проїзд 3-й Остапа Вишні, проїзд 4-й Остапа Вишні, проїзд 5-й Остапа Вишні, проїзд 6-й Остапа Вишні, проїзд 7-й Остапа Вишні, проїзд 8-й Остапа Вишні, проїзд 9-й Остапа Вишн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64, м.Хмельницький, Хмельницька обл., 2902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64, м.Хмельницький, Хмельницька обл., 29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лакитна, вул.Богуна, вул.Громової, вул.Гуцалюка, вул.Житецького, вул.Кам’янецька: 118–122/1, 124–124/4, 126–126/3; вул.Космодем’янської, вул.Кривоноса, вул.Нечая, вул.Семенюка, вул.Тернопільська: 3–5, 9–11, 14; вул.Храновського, вул.Чайкіної, пров.Кам’янецький, пров.Неча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5, м.Хмельницький, Хмельницька обл., 29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5, м.Хмельницький, Хмельницька обл., 29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ерезнева, вул.Висока, вул.Загребельного: 65, 67–89; вул.Кам’янецька: 123, 125, 127–133, 135–135/1, 139–139А, 147, 149, 151–159/1, 161–161А; вул.Київська: 10–48; вул.Кобилянської, вул.Короленка: 136, 138, 140, 142, 144, 145/1, 150–150/1, 152–152/1, 154, 156, 158, 160; вул.Коцюбинського, вул.Купріна: 4–6, 8–10; вул.Ломоносова, вул.Південна: 1–35; вул.Трублаїні, пров.Високий, пров.Загребельного, пров.Коцюбинського, пров.Ломоносова, пров.Трублаїні, проїзд Коцюбинського, проїзд Трублаїн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12, м.Хмельницький, Хмельницька обл., 2900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12, м.Хмельницький, Хмельницька обл., 2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3–4, 6, 7–7/3; вул.Кам’янецька: 104, 108, 110, 112/2; вул.Тернопільська: 2–2А, 6, 12А–1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0/1, м.Хмельницький, Хмельницька обл., 290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0/1,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18/1; вул.Молодіжна: 17–17/2, 19/1; вул.Тернопільська: 16–16/1, 18–2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14/1, м.Хмельницький, Хмельницька обл., 29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14/1, м.Хмельницький, Хмельницька обл., 29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7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11/3, 13–13/2, 15–15/1, 17/1–17/3, 19/1–19/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ститутська, 11/1, м.Хмельницький, Хмельницька обл., 290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ститутська, 11/1,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10–10/1, 12/1, 14–14/3, 16–17, 18, 20, 22–112/2; вул.Молодіжна: 9/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ститутська, 10, м.Хмельницький, Хмельницька обл., 290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ститутська, 10,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20/1–20/2; вул.Молодіжна: 5, 7–7/1; вул.Хотовицького: 5–7/1, 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5/1, м.Хмельницький, Хмельницька обл., 290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5/1,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Депутатська: 19–42/1; вул.Інститутська: 4/2, 6А–6/3, 8–9; вул.Кам’янецька: 98, 100–100/2, 102, 106; вул.Разіна, вул.Чехова, пров.Мічуріна, пров.Павлова, пров.Разіна, пров.Чех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ститутська, 8, м.Хмельницький, Хмельницька обл., 290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ститутська, 8,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елена, вул.Львівське шосе: 27–31; вул.Молодіжна: 3–3/2, 5/1; вул.Хотовицького: 8, 9/1–1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 м.Хмельницький, Хмельницька обл., 2901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гаріна: 9–15, 21–23/1, 25, 29, 31, 39–39/1, 60–97; вул.Гвардійська, вул.Героїв Чорнобиля, вул.Депутатська: 1–18/1; вул.Завадського: 60, 64/2; вул.Кам’янецька: 82, 84, 86–86/3; вул.Львівське шосе: 3, 5, 7, 9–11, 13, 15–15/1, 17, 19, 21–25; вул.Паркова: 73–97/1; вул.Толстого: 1, 5–46/1; пров.Гагаріна, пров.Гвардійський, пров.Маяковс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1, м.Хмельницький, Хмельницька обл., 2901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1,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лодимирська: 108–112; вул.Гагаріна: 24, 26–28/1, 30, 32–38/2, 42–58; вул.Завадського: 32–32/4, 34, 36, 38–38/1, 46–59, 61–63, 65–99; вул.Кам’янецька: 68, 70, 72, 78–80; вул.Тургенєва, пров.Подільський, пров.Тургенє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ого підпілля, 125/1, м.Хмельницький, Хмельницька обл., 2901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ого підпілля, 125/1,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лодимирська: 78, 80–81, 94, 105; вул.Гагаріна: 1–7, 18–20; вул.Героїв Майдану: 2, 4–8, 24; вул.Герцена, вул.Грушевського: 82, 86, 92–96/1; вул.Кам’янецька: 63, 65–67, 69, 71, 73/1–77; вул.Ланова, вул.Пушкіна: 1А–15; вул.Соборна: 69–77; пров.Військоматський, пров.Лановий, пров.Пушкіна, проїзд Кам’янецький переїзд 1225 км, Майдан Незалежност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7, м.Хмельницький, Хмельницька обл., 2901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7,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лодимирська: 104/1; вул.Завадського: 1–31/1, 33–33/1, 35–35/2, 37–37/5, 39–45/2; вул.Кам’янецька: 52/1–62/1, 64; вул.Плоска: 34, 36–56; вул.Подільська: 2, 4–4/2; вул.Проскурівського підпілля: 82/1–84/1, 100, 102–167; вул.Шестакова: 37, 39, 41–41/1, 47–47/1, 49, 51–51А, 53, 55, 57–57/2, 59, 61, 63–63/1, 65, 67, 69; пров.Завадс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ого підпілля, 139, м.Хмельницький, Хмельницька обл., 2901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ого підпілля, 139,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ероїв Майдану: 1, 3–3/1, 9–16, 17/7А; вул.Грушевського: 62–62/1, 66–74/1; вул.Кам’янецька: 43–47/1, 51; вул.Проскурівська: 2, 16, 24/1, 28/3–30/3; вул.Проскурівського підпілля: 46–50, 52/1–60, 62–66, 67/1–81/1, 99, 101–101/3; вул.Соборна: 9, 27–31, 33, 38/1–6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0, м.Хмельницький, Хмельницька обл., 2901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0,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йсера: 1–6; вул.Кам’янецька: 18–37, 48–50, 52; вул.Паркова: 2/1А–65; вул.Плоска: 3–30, 35; вул.Подільська: 1/1, 3–3/1, 5–22/2; вул.Проскурівського підпілля: 86–98; вул.Староміська: 2–18/1; вул.Шестакова: 1–36, 38, 40, 42–46, 48–48/2, 50, 52–52/2, 54, 56–56/1, 58, 60, 62, 64, 66, 68; пров.Гречанський, пров.Ламаний, пров.Лапушкіна, пров.Плоский, пров.Проскурівського підпілля, пров.Рибацький, пров.Човновий, пров.Шестакова, проїзд Проскурівського підпілл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міська, 2, м.Хмельницький, Хмельницька обл., 2901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міська, 2,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узька: 1, 3–3/1, 5–7; вул.Вайсера: 10–28; вул.Кам’янецька: 10/1–15, 38; вул.Подільська: 25–27, 39–53, 61, 63; вул.Прибузька: 1–2, 4; вул.Проскурівська: 1/1, 7; вул.Проскурівського підпілля: 8, 10, 16–24, 26–36; вул.Соборна: 3–6, 10–26, 32, 34; вул.Староміська: 25–35; пров.Пекарський, пров.Собор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3, м.Хмельницький, Хмельницька обл., 2901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3,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йсера: 55–71, 74/1; вул.Володимирська: 12–14, 36–58; вул.Грушевського: 6–59, 63–63/3; вул.Пилипчука: 4–5/3; вул.Подільська: 38, 54/1–60, 62, 64–92; вул.Проскурівська: 1, 3, 19/2–19/3Б, 21–24, 25–28/2, 33/1–53; вул.Проскурівського підпілля: 25, 51/1, 61, 67; вул.Свободи: 20–22, 22/1–24, 30; вул.Староміська: 5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43, м.Хмельницький, Хмельницька обл., 2900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43,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узька: 2, 4, 8А–18; вул.Вайсера: 73, 75–106; вул.Володимирська: 1–10, 15–19/2; вул.Грушевського: 1–5; вул.Подільська: 111–111/2, 113, 115–117, 119, 121–127/4; вул.Прибузька: 3–3/1А, 6–12/1, 14; вул.Проскурівського підпілля: 1–7/2, 9, 15; вул.Річкова: 2–36/1; вул.Свободи: 4, 8, 10, 12, 14, 22А; вул.Соборна: 1–1/1; вул.Староміська: 37–49/1, 51–81; пров.Пилипчука, пров.Староміськ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1, м.Хмельницький, Хмельницька обл., 2901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1, м.Хмельницький, Хмельницька обл., 29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допровідна: 1–16, 43; вул.Подільська: 98–108/1, 112, 114, 118, 120, 128–136/1; вул.Прибузька: 13, 14/1–18/1Б; вул.Річкова: 38–52; вул.Свободи: 2, 3, 3/1, 7/1, 13, 13/1–13/2, 15–15/4, 17–17/1, 19–19/1, 25–29/3, 31–35; вул.Франка: 2/1, 4–4/1; вул.Шевченка: 1–31; пров.Свободи</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ровідна, 11, м.Хмельницький, Хмельницька обл., 2900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ровідна, 11,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допровідна: 37–41, 45, 55, 59–59/1, 69, 71, 73–73/1, 75–75/2, 79; вул.Прибузька: 19–32; вул.Річкова: 54/2–82; вул.Старокостянтинівське шосе: 11, 20–22, 24/1–26, 27–28, 38–5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ровідна, 75, м.Хмельницький, Хмельницька обл., 2900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допровідна, 75,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допровідна: 35, 46/6–54, 56–58, 62–68, 70, 72, 74, 76–78/1, 80–88; вул.Подільська: 152–154/1А, 155/1–156, 158–158/2, 160–175/2; вул.Старокостянтинівське шосе: 24, 26/1–26/3, 30А; вул.Шевченка: 38–40, 42–45, 47–49, 51, 53, 55; пров.Шевченка: 1, 3–11, 13–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6, м.Хмельницький, Хмельницька обл., 2900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6, м.Хмельницький, Хмельницька обл., 2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допровідна: 20–34, 36, 42–42/1, 44–44/1, 46; вул.Пилипчука: 12/1–67; вул.Подільська: 137–150, 155, 157, 159; вул.Проскурівська: 65; вул.Свободи: 47; вул.Франка: 1, 3, 5–10, 18; вул.Шевченка: 33–37/2, 40/1; пров.Шевченка: 2, 12–1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чука, 41, м.Хмельницький, Хмельницька обл., 2900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липчука, 41,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олодимирська: 65–77, 79–79/1, 83–87/1; вул.Героїв Майдану: 17–17/1, 19–19/2, 25–66; вул.Грушевського: 81, 85–85/4, 87–87/5, 97/1–121; вул.Європейська, вул.Проскурівська: 58–64, 71–73, 75, 83–83/1, 85–85/1; вул.Пушкіна: 23–47; вул.Свободи: 46/1, 48–101; вул.Франка: 26–26/1; пров.Володимирський, 1224 км</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57, м.Хмельницький, Хмельницька обл., 2900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57,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йова, вул.Гастелло: 15–15/1; вул.Толстого: 4–4(в/чА0553); вул.Франка: 30–30(в/чВСП), 32–32/2А, 34–34/4, 36–36/3, 45–55/3; вул.Шевченка: 85; пров.Франка: 4, 6–6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7, м.Хмельницький, Хмельницька обл., 2900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7,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4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9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стелло: 6/2, 10/3–10/5, 20; вул.Гречка: 1–10/2; вул.Ранкова: 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7, м.Хмельницький, Хмельницька обл., 2900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7,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Жванецька: 1–14/1, 16, 18, 20, 22–24; вул.Кам’янецька: 81, 83–83/2, 85–85/1, 87–97; вул.Короленка: 4–25, 27–27/2, 29; вул.Лікарняна, вул.Молодої Гвардії, вул.Сковороди: 2–14/1; пров.Рєпін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9, м.Хмельницький, Хмельницька обл., 2900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9, м.Хмельницький, Хмельницька обл., 2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асейна, вул.Героїв Крут, вул.Гоголя: 1–32/1, 34, 36; вул.Грибоєдова, вул.Жванецька: 15, 17–17/4, 19, 21, 28–62; вул.Кам’янецька: 99–99/1, 101, 105, 107, 109, 111, 113–115; вул.Короленка: 26, 28, 30–71, 73, 75, 77, 79, 81, 83, 85, 87, 89, 91, 93, 95; вул.Купріна: 1–3/1, 13–15/1, 17, 19–39/1, 41, 43, 45, 47, 49–49/2, 51, 53/1–53/2, 54А–54/1, 55; вул.Митрополита Шептицького: 19–43; вул.Прорізна, вул.Ранкова: 1/2–2, 2/1–2/4, 4–4/2, 6–48; вул.Сковороди: 28–67; пров.Басейний, пров.Героїв Крут, пров.Прорізний, пров.Ранковий, проїзд Басейний, проїзд Героїв Крут, проїзд Проріз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9, м.Хмельницький, Хмельницька обл., 2900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119, м.Хмельницький, Хмельницька обл., 2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голя: 33, 35, 37–115/66; вул.Гунашевського: 5–19; вул.Дейгена, вул.Димінського, вул.Достоєвського, вул.Загребельного: 1–64, 66/1; вул.Кавказька, вул.Київська: 49/1–105/21; вул.Короленка: 72, 74, 76, 78, 80, 82, 84, 86, 88, 90, 92, 94–94/1, 96–135/1, 137–137/1, 139, 141, 143, 145, 147–149/2, 151, 153, 155, 157, 159, 161–179; вул.Купріна: 7/3, 11/12–12, 16/1–16/10, 18/1–18/2, 40, 42, 44, 46–46/1, 48–48/1, 50, 57–58/1; вул.Лермонтова, вул.Лєскова, вул.Маняка, вул.Митрополита Шептицького: 56–146; вул.Огієнка, вул.Південна: 37–91; вул.Пчілки, вул.Радзієвського, вул.Ранкова: 5; вул.Рильського, вул.Стеніна, вул.Стефаника, вул.Стуса, вул.Хоткевича, вул.Яновського, пров.Гоголя, пров.Достоєвського, пров.Кавказький, пров.Київський, пров.Кільцевий, пров.Лєскова, пров.Огієнка, пров.Ставковий, пров.Яновського, проїзд Гоголя, проїзд Ранков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12, м.Хмельницький, Хмельницька обл., 2900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12, м.Хмельницький, Хмельницька обл., 2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5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Августина Волошина, вул.Аеродромна, вул.Гетьмана Виговського, вул.Глібова, вул.Глінки, вул.Козацька: 60–60/2, 62; вул.Красовського: 66; вул.Купріна: 54, 54/2–54/7, 59–66/2; вул.Мічуріна, вул.Південна: 137/1–169; вул.Ранкова: 3; вул.Солов’їна, вул.Щедріна: 1–17, 19–19/1, 21–21/2, 23, 25–25/1, 27–27/2, 29–29/1, 31–31/2, 33, 35, 37–37/1, 39–39/15; пров.Глібова, пров.Купріна: 54–54/2, 56/1–74; пров.Щедріна, проїзд Глібова, проїзд Купріна, проїзд Тролейбусників, проїзд 1-й Автомобілістів, проїзд 1-й Барвінковий, проїзд 1-й Виноградний, проїзд 1-й Горіховий, проїзд 1-й Золота нива, проїзд 1-й Кавказький, проїзд 1-й Лелечий, проїзд 1-й Меліораторів, проїзд 1-й Мрії, проїзд 1-й Надії, проїзд 1-й Прогрес, проїзд 1-й Січовий, проїзд 1-й Слов’янський, проїзд 1-й Спаський, проїзд 1-й Технологів, проїзд 1-й Трикотажників, проїзд 1-й Український, проїзд 1-й Швейників, проїзд 10-й Січовий, проїзд 11-й Січовий, проїзд 12-й Січовий, проїзд 2-й Автомобілістів, проїзд 2-й Барвінковий, проїзд 2-й Виноградний, проїзд 2-й Горіховий, проїзд 2-й Золота нива, проїзд 2-й Кавказький, проїзд 2-й Лелечий, проїзд 2-й Меліораторів, проїзд 2-й Мрії, проїзд 2-й Надії, проїзд 2-й Прогрес, проїзд 2-й Січовий, проїзд 2-й Слов’янський, проїзд 2-й Спаський, проїзд 2-й Технологів, проїзд 2-й Трикотажників, проїзд 2-й Український, проїзд 2-й Швейників, проїзд 3-й Автомобілістів, проїзд 3-й Барвінковий, проїзд 3-й Горіховий, проїзд 3-й Кавказький, проїзд 3-й Мрії, проїзд 3-й Надії, проїзд 3-й Прогрес, проїзд 3-й Січовий, проїзд 3-й Слов’янський, проїзд 3-й Спаський, проїзд 3-й Технологів, проїзд 3-й Трикотажників, проїзд 3-й Український, проїзд 3-й Швейників, проїзд 4-й Барвінковий, проїзд 4-й Горіховий, проїзд 4-й Кавказький, проїзд 4-й Мрії, проїзд 4-й Надії, проїзд 4-й Прогрес, проїзд 4-й Січовий, проїзд 4-й Слов’янський, проїзд 5-й Кавказький, проїзд 5-й Мрії, проїзд 5-й Прогрес, проїзд 5-й Січовий, проїзд 5-й Слов’янський, проїзд 6-й Кавказький, проїзд 6-й Мрії, проїзд 6-й Січовий, проїзд 7-й Кавказький, проїзд 7-й Мрії, проїзд 7-й Січовий, проїзд 8-й Кавказький, проїзд 8-й Мрії, проїзд 8-й Січовий, проїзд 9-й Мрії, проїзд 9-й Січов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61, м.Хмельницький, Хмельницька обл., 2900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пріна, 61,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олбочана, вул.Гастелло: 6, 8–10/2, 12–14, 16–18; вул.Гречка: 10/3–14; вул.Купріна: 52–53; вул.Ранкова: 2А; пров.Купріна: 1–52, 54/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7, м.Хмельницький, Хмельницька обл., 2900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7,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стелло: 2–4, 6/1; вул.Козацька: 2/34–2/34(в/чА1538), 44/1, 46, 48/1, 50, 52–52/2, 54–56/3, 61А–61/3, 63–87; вул.Сіцінського: 16/1, 18–18/1, 20, 22, 24; вул.Ярослава Мудр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5, м.Хмельницький, Хмельницька обл., 2900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5,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озацька: 1–2, 3–44А, 45, 47–48, 49, 51, 53; вул.Кошевого, вул.Красовського: 2/3; вул.Пересипкіна, вул.Сіцінського: 1–15, 17, 19, 21, 23–23/1, 25–181; вул.Суворова, вул.Франка: 11А–17/1, 19–25, 31, 33–33/3, 35–35/1, 37–43; вул.Черняховського, пров.Болотний, пров.Іподромний, пров.Козацький, пров.Кошевого, пров.Сіцінського, пров.Суворова, пров.Франка: 3, 5; проїзд Іподромний, проїзд Козацький, проїзд Сувор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сипкіна, 5, м.Хмельницький, Хмельницька обл., 2900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сипкіна, 5,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ького: 10–12; вул.Заводська: 2–2/1, 4, 6, 8–8/1, 10–10/1; вул.Невського, вул.Некрасова, вул.Проскурівська: 17/1, 20, 74–74/1, 78–82/1, 84, 86–109; вул.Рубчакової, вул.Старокостянтинівське шосе: 17–17/1; вул.Трембовецької: 4, 6–6/2, 8, 14; вул.Шевченка: 46–46(НАДПСУ9960), 50, 52, 54, 56–60, 73–83/1; пров.Некрас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90, м.Хмельницький, Хмельницька обл., 2900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90,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ького: 1, 14–38; вул.Заводська: 1, 3–3/2, 5, 7, 9, 11; вул.Прибузька: 34–42/1, 46–112; вул.Трембовецької: 1–3/1, 5, 7, 9–13, 17–23, 31; пров.Рубчакової</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бузька, 38, м.Хмельницький, Хмельницька обл., 2900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бузька, 38,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водська: 13–35/1, 37–37/1, 39–39/1, 41; вул.Прибузька: 44; вул.Проскурівська: 153; вул.Трембовецької: 24, 32–53/1; вул.Шевченка: 62–66, 87–10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3, м.Хмельницький, Хмельницька обл., 2900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3, м.Хмельницький, Хмельницька обл., 2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водська: 9/1, 12, 36, 38–38/1, 40–40/1, 42–155; вул.Калнишевського, вул.Мересьєва, вул.Трудова: 3, 5, 7–9; вул.Яворницького, вул.1-а Лугова, вул.2-а Лугова, вул.3-я Лугова, пров.Головіна, пров.Жуковського, пров.Заводський, пров.Луговий, пров.Малиновий, пров.Осипенко, пров.Парковий, пров.Прибузький, пров.Пугачова, пров.Чкалова, пров.Яворниц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3, м.Хмельницький, Хмельницька обл., 2900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3, м.Хмельницький, Хмельницька обл., 2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ажана: 1–28/1; вул.Кожедуба, вул.Красовського: 3–52; вул.Пілотська: 1–2, 3, 5, 7, 13, 15–15/2, 17, 19, 21, 23; вул.Повстанська: 2/1–22, 24, 38, 42/2, 48, 50; вул.Спортивна: 1–27, 29–38, 41, 45/1; вул.Трудова: 10, 12, 14; вул.Чорновола: 1–22/1, 26–28, 30–32, 34, 36–38, 46, 48, 50; пров.Кожедуба, пров.Повстанський, проїзд Кожедуб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Пілотська: 2/1А, 8/1, 25, 27, 29, 31, 33, 37, 39, 41, 49; вул.Повстанська: 23–23/1, 25–36, 40–42/1, 47–47/13, 49–49/1, 51; вул.Спортивна: 28, 40, 42–44, 52–56; вул.Трудова: 44–64/1, 82–82/1, 92–106/12; вул.Чубинського, вул.Ювілейна, пров.Красовського, пров.Покришкіна, пров.Трансформаторний, пров.Чорновола, пров.Чубинського, пров.Ювілей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ортивна, 17, м.Хмельницький, Хмельницька обл., 29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ажана: 36–58/1; вул.Пілотська: 51, 53; вул.Повстанська: 59; вул.Привітна, вул.Спортивна: 47, 57–69; вул.Трудова: 11, 13, 15–17, 40, 68/1–80/1, 84/1–86/1; вул.Чорновола: 62; пров.Спортивний, пров.Тракторний: 2–10, 19, 22–55; пров.1-й Трудовий, пров.2-й Трудов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62, м.Хмельницький, Хмельницька обл., 2901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62, м.Хмельницький, Хмельницька обл., 29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спітальна: 2–4, 6–6/3; вул.Кудрянки, вул.Пілотська: 65, 67, 69; вул.Повстанська: 64–77/2; вул.Спортивна: 78–85; вул.Трудова: 21/1–26; вул.Цегельна, вул.Чорновола: 25, 29, 33, 35, 39–41, 52–52/1, 56, 60, 66, 74–76/1, 80, 106, 110, 112, 114–114/1, 116, 122; вул.Щедріна: 18–18/6, 20, 22–22/2, 24, 26, 28, 30, 32, 34, 36, 38, 40–87; пров.Проїзний, пров.Тракторний: 11/1–17, 20; проїзд Госпіталь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роїзний, 7, м.Хмельницький, Хмельницька обл., 2901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роїзний, 7, м.Хмельницький, Хмельницька обл., 29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нниченка, вул.Гальчевського: 30–91; вул.Госпітальна: 5, 7/1–36/1; вул.Кутузова, вул.Панфілова, вул.Пілотська: 4, 6, 8, 10–12, 14, 16, 18, 20, 22, 24, 26–26/2, 28–28/1, 30, 32, 34–36/1, 38, 40, 42–48, 50–50/1, 52, 54–64, 66, 68, 70–116/2, 118–120/13, 147–155; вул.Східна, вул.Холодноярців, вул.Чайковського, вул.Чорновола: 124/1–126, 128, 130–130/1, 132, 166, 168–174; пров.Винниченка, пров.Госпітальний: 1–16/1; пров.Кудрянки, пров.Кутузова, пров.Панфіл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ьчевського, 34, м.Хмельницький, Хмельницька обл., 2902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ьчевського, 34, м.Хмельницький, Хмельницька обл., 29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льчевського: 2–27/2; вул.Котляревського, вул.Лесі Українки, вул.Матросова, вул.Пілотська: 117–117/1, 131–145; вул.Тупикова, вул.Хмельницького, вул.Чорновола: 43–45А, 47, 49, 51–51/1, 53–55, 57–59/1, 61–61/1, 63–65/1, 67–73, 77–79/1, 81–105/2, 107–107/1, 111, 113, 115–115/1, 117–121/1, 123, 134–134/1, 136–136/1, 138–138/1, 140–164; пров.Гальчевського, пров.Госпітальний: 19–23/1; пров.Індустріальний, пров.Матросова, проїзд Гальчевського, проїзд Індустріальний</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ьчевського, 34, м.Хмельницький, Хмельницька обл., 2902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ьчевського, 34, м.Хмельницький, Хмельницька обл., 29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ероїв АТО: 1–5/1А, 6–7; вул.Копистинське шосе, вул.Попова: 1–9; вул.Пшенична, вул.Чорновола: 127, 129, 131, 133, 135, 137, 139; 1218 км</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55, м.Хмельницький, Хмельницька обл., 2900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55, м.Хмельницький, Хмельницька обл., 2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Майборського: 1, 8, 13–13/2, 15–15/1, 31/1; вул.Пригородня, вул.Чорновола: 167, 180–214; пров.Майборського, в/ч А0661, в/ч А423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59, м.Хмельницький, Хмельницька обл., 2900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59, м.Хмельницький, Хмельницька обл., 2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1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рнізонна: 6/1–6/2; вул.Героїв АТО: 9–19/1; вул.Довженка: 3; вул.Попова: 13–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6, м.Хмельницький, Хмельницька обл., 2900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6, м.Хмельницький, Хмельницька обл., 2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2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рнізонна: 4–4/4Д, 7–7А, 14–24; вул.Героїв АТО: 5/2; вул.Майборського: 2–6, 10–12, 14, 16; вул.Ракетників</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кетників, 7, м.Хмельницький, Хмельницька обл., 2900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кетників, 7, м.Хмельницький, Хмельницька обл., 2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2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рнізонна: 2, 6, 8; вул.Довженка: 5–7/1; вул.Народної Вол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6, м.Хмельницький, Хмельницька обл., 2900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6, м.Хмельницький, Хмельницька обл., 2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2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Довженка: 1, 4, 10/1, 14/1–16/2; вул.Чорновола: 174/5–17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80, м.Хмельницький, Хмельницька обл., 2900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вола, 180, м.Хмельницький, Хмельницька обл., 2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2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Андріївська, вул.Василя Тютюнника, вул.Дмитра Багалія, вул.Житня, вул.Заярна, вул.Збарського, вул.Зеньковського, вул.Карбишева, вул.Корольова, вул.Ланок, вул.Миколи Магери, вул.Наливайка, вул.Платона Майбороди, вул.П’ятисотенниць, вул.Раєвського, вул.Сосюри, вул.Старосадова, вул.Струмкова, вул.Чеботарьова, вул.Шумівецька, вул.Щерби, вул.Яблунева, пров.Визволення, пров.Житній, пров.Збарського, пров.Зеньковського, пров.Корольова, пров.П’ятисотенниць, проїзд Житній, проїзд Зеньковського, проїзд Щерби, проїзд 1-й Андріївський, проїзд 1-й Вишневий сад, проїзд 1-й Гостинний, проїзд 1-й Заміський, проїзд 1-й Заярний, проїзд 1-й Зірковий, проїзд 1-й Книжковецький, проїзд 1-й Колосковий, проїзд 1-й Легендарний, проїзд 1-й Медичний, проїзд 1-й Полуничний, проїзд 1-й Раківський, проїзд 1-й Ромашковий, проїзд 1-й Червона рута, проїзд 1-й Шляхетний, проїзд 1-й Шовковичний, проїзд 1-й Шумівецький, проїзд 10-й Андріївський, проїзд 10-й Заярний, проїзд 10-й Полуничний, проїзд 11-й Андріївський, проїзд 11-й Заярний, проїзд 11-й Полуничний, проїзд 12-й Андріївський, проїзд 12-й Полуничний, проїзд 13-й Андріївський, проїзд 13-й Полуничний, проїзд 2-й Андріївський, проїзд 2-й Вишневий сад, проїзд 2-й Гостинний, проїзд 2-й Заміський, проїзд 2-й Заярний, проїзд 2-й Зірковий, проїзд 2-й Книжковецький, проїзд 2-й Колосковий, проїзд 2-й Легендарний, проїзд 2-й Медичний, проїзд 2-й Полуничний, проїзд 2-й Раківський, проїзд 2-й Ромашковий, проїзд 2-й Червона рута, проїзд 2-й Шляхетний, проїзд 2-й Шовковичний, проїзд 2-й Шумівецький, проїзд 3-й Андріївський, проїзд 3-й Вишневий сад, проїзд 3-й Гостинний, проїзд 3-й Заміський, проїзд 3-й Заярний, проїзд 3-й Зірковий, проїзд 3-й Книжковецький, проїзд 3-й Колосковий, проїзд 3-й Легендарний, проїзд 3-й Медичний, проїзд 3-й Полуничний, проїзд 3-й Раківський, проїзд 3-й Ромашковий, проїзд 3-й Червона рута, проїзд 3-й Шляхетний, проїзд 3-й Шовковичний, проїзд 3-й Шумівецький, проїзд 4-й Андріївський, проїзд 4-й Вишневий сад, проїзд 4-й Гостинний, проїзд 4-й Заміський, проїзд 4-й Заярний, проїзд 4-й Зірковий, проїзд 4-й Книжковецький, проїзд 4-й Колосковий, проїзд 4-й Легендарний, проїзд 4-й Медичний, проїзд 4-й Полуничний, проїзд 4-й Ромашковий, проїзд 4-й Червона рута, проїзд 4-й Шляхетний, проїзд 4-й Шовковичний, проїзд 4-й Шумівецький, проїзд 5-й Андріївський, проїзд 5-й Вишневий сад, проїзд 5-й Гостинний, проїзд 5-й Заміський, проїзд 5-й Заярний, проїзд 5-й Зірковий, проїзд 5-й Книжковецький, проїзд 5-й Колосковий, проїзд 5-й Легендарний, проїзд 5-й Медичний, проїзд 5-й Полуничний, проїзд 5-й Червона рута, проїзд 5-й Шляхетний, проїзд 5-й Шовковичний, проїзд 5-й Шумівецький, проїзд 6-й Андріївський, проїзд 6-й Вишневий сад, проїзд 6-й Гостинний, проїзд 6-й Заміський, проїзд 6-й Заярний, проїзд 6-й Зірковий, проїзд 6-й Книжковецький, проїзд 6-й Легендарний, проїзд 6-й Медичний, проїзд 6-й Полуничний, проїзд 6-й Червона рута, проїзд 6-й Шляхетний, проїзд 6-й Шумівецький, проїзд 7-й Андріївський, проїзд 7-й Вишневий сад, проїзд 7-й Гостинний, проїзд 7-й Заміський, проїзд 7-й Заярний, проїзд 7-й Зірковий, проїзд 7-й Книжковецький, проїзд 7-й Медичний, проїзд 7-й Полуничний, проїзд 7-й Червона рута, проїзд 7-й Шляхетний, проїзд 8-й Андріївський, проїзд 8-й Вишневий сад, проїзд 8-й Заміський, проїзд 8-й Заярний, проїзд 8-й Медичний, проїзд 8-й Полуничний, проїзд 8-й Червона рута, проїзд 8-й Шляхетний, проїзд 9-й Андріївський, проїзд 9-й Вишневий сад, проїзд 9-й Заярний, проїзд 9-й Медичний, проїзд 9-й Полуничний, проїзд 9-й Червона рут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6, м.Хмельницький, Хмельницька обл., 2902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бишева, 6, м.Хмельницький, Хмельницька обл., 29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лагодатна, вул.Веселкова, вул.Жулкевського, вул.Залізняка: 14/2, 16, 18–18Б; вул.Козака, вул.Курбаса, вул.Лебедина, вул.Лисенка: 4–59; вул.Мирного: 21/4; вул.Орловського, вул.Прикордонників, вул.Садова, вул.Степана Бандери: 40А–40/2Д; вул.Центральна, пров.Будівельників, пров.Орловс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рбанчука, вул.Довженка: 12–14; пров.Незалежності</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12, м.Хмельницький, Хмельницька обл., 2900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12, м.Хмельницький, Хмельницька обл., 2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урчатова: 68–88; вул.Північна: 113/1; пров.П’яскорського</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повська, 12, м.Хмельницький, Хмельницька обл., 2902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повська, 12,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сильківська, вул.Верхня, вул.Гайдамацька, вул.Гошинського, вул.Красилівська, вул.Лісогринівецька, вул.Лупана, вул.Підлісна, вул.Полігонна, вул.Пресайзена, вул.Степана Бандери: 163, 167; вул.Стрілецька, пров.Верхній, пров.Гайдамацький, пров.Лупан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гринівецька, 16/1, м.Хмельницький, Хмельницька обл., 2902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гринівецька, 16/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9–9/3, 11–11/4, 26–26/1, 30, 3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4/1, м.Хмельницький, Хмельницька обл., 29019</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14/1,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15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2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а міська дитяча лікарня</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зіна, 1, м.Хмельницький, Хмельницька обл., 2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15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2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а міська інфекційна лікарня</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вороди, 17, м.Хмельницький, Хмельницька обл., 2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15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2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а міська лікарня</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роскурівський, 1,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15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27</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ий міський перинатальний центр</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товицького, 6,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15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28</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а обласна дитяча лікарня</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м’янецька, 94,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15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29</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ий обласний онкологічний диспансер</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лотська, 1, м.Хмельницький, Хмельницька обл., 29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1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ий обласний шкірно-венерологічний диспансер</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13, м.Хмельницький, Хмельницька обл., 29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15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1</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ий обласний наркологічний диспансер</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анська, 4, м.Хмельницький, Хмельницька обл., 29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15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2</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ий обласний кардіологічний диспансер</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85,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1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3</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а обласна лікарня</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лотська, 1, м.Хмельницький, Хмельницька обл., 29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15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4</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злова лікарня станціїї Гречани Південно-Західної залізниці</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чиська, 6, м.Хмельницький, Хмельницька обл., 29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1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5</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ікарня з поліклінікою сектору медичного забезпечення УМВС України в Хмельницькій області</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ого підпілля, 112,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81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81536</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Хмельницька центральна районна лікарня</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е шосе, 1,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0</w:t>
            </w:r>
          </w:p>
        </w:tc>
        <w:tc>
          <w:tcPr>
            <w:tcW w:w="56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Бєгоулєва, вул.В’ячеслава Чорновола, вул.Героїв Крут, вул.Героїв Небесної Сотні: 94–126; вул.Залізнична: 1–31, 33–43, 47; вул.Зелена, вул.Івана Мазепи, вул.Миколи Амосова, вул.Олександра Невського, вул.Паркова, вул.Першотравнева: 1–42; вул.Петра Дорошенка: 1–54, 66, 84; вул.Степана Бандери: 1–22, 24, 28, 30–32, 34, 36, 38, 40, 42, 44, 46–48, 50, 52, 54–54А, 56; вул.Ярослава Кревогубця, вул.1-а Привокзальна: 2 к.А–23; пров.Парковий, пров.Першотравневий, СТ«Меблевик»вул.5-та Садова</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96, м.Шепетівка, Хмельницька обл., 3040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96,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42"/>
          <w:footerReference w:type="default" r:id="rId43"/>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а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ашків – вул.Благовісна, вул.Будівельників, вул.Громового, вул.Захисників України, вул.Каштанова, вул.Київська, вул.Кленова, вул.Клинківського, вул.Медова, вул.Миру, вул.Нова, вул.Об’їздна, вул.Одеська, вул.Олексія Береста, вул.Порфирія Димуцького, вул.Райдужна, вул.Ринкова, вул.Саксаганського, вул.Святкова, вул.Соборна: 2–48/2, 57; вул.Учительська, вул.Філатова, вул.Чуйкова, вул.1 Травня, вул.9-го Січня, пров.Благовісний, пров.Грабовського, пров.Європейський, пров.Одеський, пров.Райдужний, пров.Ринковий, пров.Шевченка, пров.Ягід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9, м.Жашків, Жашківський р-н, Черкаська обл., 192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49, м.Жашків, Жашківський р-н, Черкаська обл., 19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ашків – вул.академіка Амосова, вул.Весняна, вул.Зарічна, вул.Зелена, вул.Кармелюка, вул.Крилова, вул.Курчатова, вул.Лугова, вул.Макаренка, вул.Мересьєва, вул.Містечкова, вул.Молодіжна, вул.Набережна, вул.Поповича, вул.Сергія Короля, вул.Соборна: 52–56, 61–132; вул.Степана Разіна, вул.Сусаніна, вул.Терешкової, вул.Хрещатик, вул.Черкаська, вул.Шевченка, вул.Шкільна, вул.8-го Березня, пров.Академіка Амосова, пров.Гірський, пров.Кармелюка, пров.Курчатова, пров.Містечковий, пров.Набережний, пров.Петра Давиденка, пров.Ударний,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02, м.Жашків, Жашківський р-н, Черкаська обл., 192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02, м.Жашків, Жашківський р-н, Черкаська обл., 19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В.Стуса, вул.В.Чорновола, вул.Декабристів, вул.Ентузіастів, вул.Єдності, вул.Корольова, вул.Некрасова, вул.П. Осипенко, вул.Романа Сокуренка, вул.Симоненка В., вул.Суворова, вул.Федоровича, вул.Ювілейна, вул.Яблунева, вул.4 Гвардійська, пров.Василя Авраменка, пров.Г.Жаданенка, пров.Некрасова, пров.П. Осипенко, пров.Романа Шухевич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7А,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7А,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Білоушенка Сергія, вул.Гагаріна, вул.Захаренка академіка, вул.Івана Виговського, вул.Кам’яна, вул.Короленка, вул.Корсунка, вул.Коцюбинського острів, вул.Леваневського, вул.Левченка, вул.Миру, вул.Освітянська, вул.Ремеслена, вул.Росьова, вул.Садова, вул.Шевченка: 6–34; вул.Шолом Алейхема, вул.Ярослава Мудрого: 2, 4, 6, 8–10, 12, 14–16, 18, 20, 22, 24–28, 30А, 38–40, 42, 44, 46, 50; пров.Кам’яний, пров.Освітян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аренка академіка, 1,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аренка академіка, 1,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Абрамцева, вул.В.Сергієнка, вул.Дорошенка, вул.І.Богуна, вул.Київська, вул.Комарова, вул.Кулішенка, вул.Молодіжна, вул.М.Старицького, вул.Польова, вул.Проектна, вул.Руднєва Семена, вул.Світанкова, вул.Харківця, вул.Хутірська, пров.Абрамцева, пров.І.Богуна, пров.Проектний, пров.Хутір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3,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3,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Гоголя, вул.Грабовського, вул.І.Змієвського, вул.Іллінська, вул.Лермонтова, вул.Лисенка М., вул.Мазепи, вул.Миколи Міхновського, вул.О.Топчія, вул.П. Янчевського, вул.Рильського, вул.Тартацька, вул.Тичини, вул.Чехова, вул.Шолохова, вул.Ярослава Мудрого: 48, 52–54, 56–77, 80–84, 86–100, 102–108, 113–119, 127, 131, 133, 135, 137, 141, 143; пров.Лермонтова, пров.Лисенка М., пров.П. Морозова, пров.Шолохова, пров.1 Травн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98,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98,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Вишнева, вул.Григорія Гуляницького, вул.Дяченка, вул.Князя Олександра Вишневецького: 2, 4, 6, 8–10, 135–215; вул.Кооперативна, вул.Костомарова, вул.Сонячна, вул.Степова, вул.Урожайна, вул.Федоренка Б., вул.Чкалова, вул.Щедра, вул.Ярослава Мудрого: 262, 264, 268, 270, 272, 274, 276, 278, 280, 282, 284, 286, 288, 290, 292, 296–384; вул.2 Українського Фронту, пров.Ганни Гаврасієнко, пров.Кооперативний, пров.Мусія Вернигори, пров.Степ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омарова, 29,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омарова, 29,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7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нилівка, с.Паські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Корнилівка, Корсунь-Шевченківський р-н, Черкаська обл., 1942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Корнилівка, Корсунь-Шевченківський р-н, Черкаська обл., 19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ьки – вул.Богдана Хмельницького, вул.Будівельна, вул.Весела, вул.Вишнева, вул.Гагаріна, вул.Заводська, вул.Ігоря Щербини: 55–199; вул.Клопотовського, вул.Козацька, вул.Космонавтів, вул.Кутузова, вул.Миколи Самборського, вул.Миру, вул.Набережна, вул.Полківницька: 1–76; вул.Польова, вул.Пушкіна, вул.Робоча, вул.Руденка, вул.Суворова, вул.Цукрова, вул.Шевченка, пров.Заводський, пров.Козацький, пров.Кутузова, пров.Миру, пров.Сувор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А, с.Іваньки, Маньківський р-н, Черкаська обл., 201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А, с.Іваньки, Маньківський р-н, Черкаська обл., 20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4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мош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4, с.Тимошівка, Маньківський р-н, Черкаська обл., 2012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4, с.Тимошівка, Маньківський р-н, Черкаська обл., 201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Вишнева, вул.Вокзальна: 1–19, 21, 23, 25, 27, 31, 33, 35, 37, 39; вул.Інженерна, вул.Небесної Сотні: 1–66, 68–70, 72, 74, 76, 78–78А, 80, 82, 86–86А, 88, 90–90А, 92–92А, 94, 96–96Б, 98Б, 100; вул.Православна, пров.Вишневий, пров.Герої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5, м.Тальне, Тальнівський р-н, Черкаська обл., 204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5, м.Тальне, Тальнівський р-н, Черкаська обл., 20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5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Гордашівська, вул.Енергетиків, вул.Котляревського, вул.Крилова, вул.Лесі Українки, вул.Небесної Сотні: 67, 71, 73, 75, 77, 79, 81, 83–85А, 87, 89, 91, 93, 95, 97, 99, 101–180; вул.Островського, вул.Пилипа Орлика, вул.Філатова, вул.Яблунева, пров.Гордашівський, пров.Зелений, пров.Павл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елений, 3, м.Тальне, Тальнівський р-н, Черкаська обл., 204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Зелений, 3, м.Тальне, Тальнівський р-н, Черкаська обл., 20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9</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44"/>
          <w:footerReference w:type="default" r:id="rId45"/>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13"/>
        <w:gridCol w:w="3669"/>
        <w:gridCol w:w="366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став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4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липче, с.Степанівк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Прилипче, Заставнівський р-н, Чернівецька обл., 5941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Прилипче, Заставнівський р-н, Чернівецька обл., 594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4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мушин</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45, с.Самушин, Заставнівський р-н, Чернівецька обл., 5943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гайдачного, 45, с.Самушин, Заставнівський р-н, Чернівецька обл., 594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4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убранець</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2А, с.Шубранець, Заставнівський р-н, Чернівецька обл., 5945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2А, с.Шубранець, Заставнівський р-н, Чернівецька обл., 59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8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опілля, с.Греблина(Конятинська сільська громада), с.Плит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иколайчука, 34Б, с.Довгопілля, Путильський р-н, Чернівецька обл., 5912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иколайчука, 34Б, с.Довгопілля, Путильський р-н, Чернівецька обл., 59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6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а – вул.Бросківська, вул.Ватутіна, вул.Вишнева, вул.В.Кожелянка, вул.Гагаріна, вул.Головна: 8, 10, 14–14А, 16, 22, 24, 26–28, 30, 34, 36, 38, 40, 42, 44, 46–48, 50, 52, 54, 56, 60–62, 64–76; вул.Горіхова, вул.Грушевського, вул.Європейська, вул.Жасмінна, вул.І.Франка, вул.Квіткова, вул.Київська, вул.Кобилянська, вул.Коновальця, вул.Лісна, вул.Львівська, вул.Михальчанська, вул.Некрасова, вул.О.Довбуша, вул.Озерна, вул.П.Мирного, вул.Річкова, вул.Садова, вул.С.Бандери, вул.Соснова, вул.Сторожинецька, вул.Шевченка, вул.Шкільна, вул.Яремчука, вул.8 Березня, с.Глибочок(Кам’янська с/р)</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Кам’яна, Сторожинецький р-н, Чернівецька обл., 5905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Кам’яна, Сторожинецький р-н, Чернівецька обл., 59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Буковинська, вул.Василя Стуса, вул.Воїнів-визволителів, вул.Героїв Крут, вул.Гірська, вул.Гусаковського, вул.Дудніченка: 1–15; вул.Кам’янець-Подільська, вул.Кандиби, вул.Кліща: 1–50; вул.Кобилянської, вул.Корольова, вул.Коцюбинського, вул.Кутузова, вул.Л. Каденюка, вул.Лобачевського, вул.Мардар’єва, вул.Непом’ящого, вул.Олімпійська: 1–41, 43, 45–45А, 49, 51; вул.Перемоги, вул.Першотравнева, вул.Підлубного, вул.Попова, вул.Пушкіна, вул.Рашківського, вул.Рєпіна, вул.Свято-Миколаївська, вул.Семенчука, вул.Суворова, вул.Толстого, вул.Тургенєва, вул.Федьковича, вул.Челюскіна, вул.Чкалова, вул.Шитікова, пров.Буковинський, пров.Л. Каденюка, пров.Олімпійський, пров.Підлубного, пров.Рєпіна, пров.Свято-Миколаївський, пров.Толстого, пров.Федьковича, пров.1-й Воїнів-визволителів, пров.1-й Кутузова, пров.1-й Першотравневий, пров.1-й Свято-Миколаївський, пров.1-й Суворова, пров.2-й Воїнів-визволителів, пров.2-й Кутузова, пров.2-й Першотравневий, пров.2-й Підлубного, пров.2-й Свято-Миколаївський, пров.2-й Суворова, пров.2-й Толстого, пров.3-й Воїнів-визволителів, пров.3-й Кутузова, пров.3-й Першотравневий, Урочище Чишм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Андрія Борулі, вул.Богдана Хмельницького, вул.Вишнева, вул.Вишневецького, вул.Гагаріна, вул.Дністровська, вул.Дудніченка: 38–61; вул.Жасмінна, вул.Кармелюка, вул.Кліща: 51, 53, 55, 57А, 59–61, 63, 65, 67, 69, 71, 73–77, 79, 83, 87–148А; вул.Козацької Слави, вул.Лесі Українки, вул.Лисенка, вул.Манченка, вул.Нижньо-Дністровська, вул.Олександра Коваля, вул.Олімпійська: 84; вул.Садова, вул.Свято-Покровська: 1–50, 52, 64, 70, 72, 76–98; вул.Шевченка: 1, 5, 9–9Б, 13–29А, 31–31А; вул.Юнацька, пров.Богдана Хмельницького, пров.Кліща, пров.Красний, пров.Свято-Покровський, пров.Сєдова, пров.Шевченка, пров.1-й Козацької Слави, пров.1-й Нижньо-Дністровський, пров.2-й Козацької Слави, пров.2-й Нижньо-Дністровський, пров.3-й Козацької Слави</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імпійська, 84, м.Хотин, Хотинський р-н, Чернівецька обл., 600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імпійська, 84,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Васильєва: 1–26, 28; вул.Галкіна, вул.Горького: 1–30; вул.Данила Галицького, вул.Дудніченка: 16–36; вул.Івана Франка, вул.Кишинівська, вул.Кліща: 52, 54–54А, 56, 58, 62, 64, 66, 68, 70, 72, 78, 82, 84; вул.Лук’яна Кобилиці, вул.Незалежності, вул.Олімпійська: 42, 44, 46–48, 50, 52–82; вул.Рильського, вул.Сагайдачного, вул.Салтанчука, вул.Свято-Покровська: 51А, 57А, 67–69, 71, 73–75, 104–136; вул.Січових Стрільців, вул.Українська: 1–44; вул.Фіалкова, вул.Фортечна, вул.Хотинського повстання, вул.Чернівецька: 1–40; вул.Чужбинського, вул.Шинкаренка, вул.Шолом-Алейхема, пров.Лук’яна Кобилиці, пров.Український, пров.Чужбинського, пров.Шинкаренка, пров.2-й Український, пров.2-й Чужбинського, Кордон Лісництво</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4Б, м.Хотин, Хотинський р-н, Чернівецька обл., 600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4Б,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Антона Мельника, вул.Васильєва: 27, 29–136; вул.Гоголя, вул.Горького: 31–125А; вул.Грушевського, вул.Запорізька, вул.Київська, вул.Кривнюк-Мокряк, вул.Лермонтова, вул.Михайлова, вул.Пилипа Орлика, вул.Просвіріна, вул.Сонячна, вул.Східна, вул.Українська: 45–118; вул.Чернівецька: 41–107; вул.Шевченка: 2А–4В, 6–8, 10–12, 30, 33–83; пров.1-й Горького, пров.1-й Запорізький, пров.2-й Горького, пров.2-й Запорізький, Варниця 3 урочище, Урочище ’Кам’яний Яр’</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6, м.Хотин, Хотинський р-н, Чернівецька обл., 600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6,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4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яни</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0, с.Долиняни, Хотинський р-н, Чернівецька обл., 6004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0, с.Долиняни, Хотинський р-н, Чернівецька обл., 600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Боженка, вул.Буковинська, вул.Гагаріна: 15, 17, 19, 21, 23, 25–42; вул.Галкіна, вул.Гастелло, вул.Герцена, вул.Гоголя, вул.Головна: 95, 97–97А, 101, 103, 105, 109, 113–153; вул.Гончарова, вул.Горького, вул.Грибоєдова, вул.Димитрова, вул.Д.Карвацького, вул.Довбуша, вул.Дубініна, вул.Дубковецька, вул.Зарожанська, вул.І.Франка, вул.Лісова, вул.Мічуріна, вул.Молодогвардійська, вул.О.Кобилянської, вул.О.Кошового, вул.Пушкіна, вул.Романюка: 14–16, 18, 20, 22–22А, 24, 26, 28–77; вул.Садова, вул.Фінляндська, вул.Шевченка, вул.Щорса: 25–79; пров.Буковинський, пров.Галкіна, пров.Герцена, пров.Гоголя, пров.Головний, пров.Гончарова, пров.Горького 1-й, пров.Горького 2-й, пров.Горького 3-й, пров.Д.Карвацького, пров.Кобилянської, пров.Лісовий І, пров.Лісовий ІІ, пров.Лісовий ІІІ, пров.Садовий, пров.Щорс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Карвацького, 9А, с.Клішківці, Хотинський р-н, Чернівецька обл., 6001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Карвацького, 9А,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ксакова, вул.Алтайська, вул.Бабушкіна, вул.Ватутіна, вул.Верховинська, вул.Вишнева, вул.В.Котика, вул.Вчительська, вул.Гайдара, вул.Головна: 1, 3–3Б, 5, 7, 9, 13, 15, 17, 19, 21, 23–25, 27–27А, 29, 31, 33–35, 37, 39, 41–43, 45–51, 53, 67–69, 73, 75, 77, 79, 81–83, 89А, 91; вул.Грушевського, вул.Дібровинська, вул.Дружби народів, вул.Зелена, вул.З.Космодем’янської, вул.Кутузова, вул.Лермонтова, вул.Магазійська, вул.Млинська, вул.Моріса Тореза, вул.О.Степанової, вул.Пархоменка, вул.Полянська, вул.Присяжнюка, вул.С.Ковалевської, вул.Струмінського, вул.Хотинського повстання, вул.Чебана, вул.Чулея, вул.Ю.Федьковича, вул.Яловеги, вул.28 Червня, пров.Грушевського 1-й, пров.Грушевського 2-й, пров.Дружби народів, пров.Кутузова, пров.О.Степанової, пров.Хотинського повстання, пров.Ю.Федькович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 Хмельницького, вул.Буковинська: 1, 3, 5, 7–7А, 9–11, 13, 15, 17, 19, 21, 23–23А, 25–82; вул.Гагаріна, вул.Головна: 2, 6–8, 10, 12–12А, 14–16, 20, 22–22А, 26, 28–30, 32, 34, 36–36А, 38–42, 44–48, 50–51, 53–58, 60–62, 66, 74, 77, 84–98, 100–101, 103–103А; вул.К. Галкіна, вул.Клубна, вул.Кутузова, вул.Л. Українки, вул.Лісова: 1, 3, 7, 9, 11, 15, 19–21, 25, 29–31, 33, 35–39, 41, 43, 45, 47; вул.Матросова: 4А, 8, 10, 12А–12Б, 14, 20, 22, 24, 26–108А; вул.Маяковського: 3–4, 6, 8, 12; вул.Миру, вул.Молодіжна: 6, 8–8Б, 14, 16–65А; вул.О. Кобилянської: 7–7А, 9, 32–52; вул.Першотравнева: 1, 3–5; вул.Польова, вул.Сагайдачного, вул.Садова, вул.Суворова, вул.У. Кармелюка: 3–4, 6–6А; вул.Хотинського Повстання: 25, 32–34А, 36–69А; вул.Чкалова: 1, 3, 5, 7, 9, 13, 19А–21А; вул.Шевченка, вул.Ю. Федькович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2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уковинська: 2–2А, 4, 6, 8, 12, 14, 16, 18–18А, 20, 22–22А, 24; вул.Героїв Небесної Сотні, вул.Головна: 1, 3–5, 9, 11, 13, 19, 21, 23–25, 27, 31, 33, 35, 37, 43, 49, 52, 59–59Б, 63–65, 67–73, 75, 79–81, 99, 102, 104–129; вул.Дружби, вул.І. Франка, вул.Київська, вул.Лісова: 2А, 4–6, 8, 10А, 12–14, 16–18, 22–22А, 26–28, 32, 34, 40, 42–42А, 44, 46, 48–202; вул.Матросова: 1–4, 5–7, 9–9А, 11, 13, 17–19, 21, 23, 25; вул.Маяковського: 5, 7, 9–11, 13–99; вул.Мічуріна, вул.Молодіжна: 1–4А, 7, 9–13, 15; вул.Н. Яремчука, вул.О. Кобилянської: 1А–6, 8, 10–30; вул.Першотравнева: 2, 7–48; вул.Пушкіна, вул.У. Кармелюка: 5, 8–175; вул.Хотинського Повстання: 1–23, 26–31, 35; вул.Чернівецька, вул.Чкалова: 2, 4, 6–6А, 8–8А, 10–12, 14–16, 22–85; вул.28 червн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3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кшин – вул.Гагаріна, вул.Гвардійська, вул.Головна: 37, 39–49, 51–51А, 53, 55–79; вул.Гуцульська, вул.Дніпропетровська: 5–7; вул.Долинянська, вул.Долішня, вул.Дружби, вул.Дубинська, вул.Єремецького, вул.Зарічна, вул.Зеленогайська, вул.І.Франка, вул.Колгоспна, вул.Лєрмонтова, вул.Мазепи, вул.Матросова, вул.Миру, вул.Мічуріна, вул.Молдавська, вул.Некрасова, вул.Нова, вул.Н.Яремчука, вул.О.Кобилянської, вул.Перелісна, вул.Першотравнева, вул.Польова, вул.Поштова, вул.Севастопольська, вул.Терешкової, вул.Хотинська: 5, 7, 9–42А; вул.Хотинського повстання, вул.Черемшини, вул.Шкільна, вул.Щорса, вул.Ялтинська, пров.Стаханівський, пров.Харківський</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6, с.Рукшин, Хотинський р-н, Чернівецька обл., 6003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6, с.Рукшин, Хотинський р-н, Чернівецька обл., 60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1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лма-Атинська: 7–15; вул.Героїв Майдану: 69, 174–190Б; просп.Незалежності: 94, 108, 110, 110А, 112, 114, 114А, 116, 116А, 116Б, 116Е, 125, 127;</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96, м.Чернівці, Чернівецька обл., 5802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96, м.Чернівці, Чернівецька обл., 5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3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бульв.Героїв Крут: 2, 5–5Б; вул.Головна: 212А, 212Б, 216, 216Б, 218, 220, 220В к.1, 220В к.2, 222, 224, 226, 226А, 24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24, м.Чернівці, Чернівецька обл., 5803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24, м.Чернівці, Чернівецька обл., 5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46"/>
          <w:footerReference w:type="default" r:id="rId47"/>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3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тюша, с.Кучі, с.Лубенець, с.Пуста Гребля, с.Рубанникі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2, с.Атюша, Коропський р-н, Чернігівська обл., 1626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2, с.Атюша, Коропський р-н, Чернігівська обл., 162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74033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4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іське, с.Горохове, с.Дрібці, с.Карацюбине, с.Новоселиц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оряна, 2, с.Поліське, Коропський р-н, Чернігівська обл., 1626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8, с.Поліське, Коропський р-н, Чернігівська обл., 16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74035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пк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бів, с.Пилипча, с.Чуд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0, с.Грабів, Ріпкинський р-н, Чернігівська обл., 1502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10, с.Грабів, Ріпкинський р-н, Чернігівська обл., 15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рхипівка, с.Зор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94, с.Архипівка, Семенівський р-н, Чернігівська обл., 154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94, с.Архипівка, Семенівський р-н, Чернігівська обл., 15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2 Ярмарковий, вул.Берегова: 62, 72–87, 89, 91, 95, 97; вул.Гнідаша: 36, 38, 40, 42–55, 57, 59, 61; вул.Гоголя: 82–115; вул.Київська: 339/1, 341 к.А, 343–343 к.2, 345, 347–347 к.3, 349, 351, 353, 355; вул.Котляревського: 71, 73, 77, 81, 83, 85–87, 91, 93–93 к.А, 95, 97–99 к.2; вул.Михайлівська: 2, 4, 6, 8, 10, 12, 14, 16, 20, 22–22 к.А, 24–28, 30, 32, 34–34А, 36, 38, 40, 42, 44, 50, 52, 54, 56; вул.Пушкіна: 21, 23, 25–29, 31, 33, 35, 39, 41, 43, 45, 47–51, 53, 59–61, 63–73 к.3; вул.Соборна: 55–81Б, 83–83 к.А; вул.Шевченка: 74, 76–101, 103, 105; вул.Ярмаркова: 1–40, 41 к.2–54, 60, 62, 64, 66, 68, 88–114; пров.Жуковського, пров.Михайлівський, пров.Північний, пров.2 Пушкіна, пров.5 Груд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73, м.Прилуки, Чернігівська обл., 17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37,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гів, Нов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1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11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гів – вул.Красносільського: 71А, 85–85А; вул.Незалежності: 15, 74, 78;</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сільського, 89, м.Чернігів, Чернігівська обл., 1402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сільського, 89, м.Чернігів, Чернігівська обл., 14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sectPr>
          <w:headerReference w:type="default" r:id="rId48"/>
          <w:footerReference w:type="default" r:id="rId49"/>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6 липня 2017 року № 134</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373"/>
        <w:gridCol w:w="3889"/>
        <w:gridCol w:w="388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09</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гряна Дуброва, вул.Бродівська: 72–226; вул.Вітавська, вул.Горюшка Георгія, вул.Дібровна, вул.Жуків Затон, вул.Залежна, вул.Заливна, вул.Золоті Джерела, вул.Квіткові Луки, вул.Клавдії Радченко, вул.Кленова Долина, вул.Лаврова Юрія, вул.Лазурна, вул.Ліснича, вул.Лісоводна, вул.Любомирська, вул.Лютнева, вул.Ново-Бродівська, вул.Передова, вул.Підбірна, вул.Риболовецька, вул.Романова Михайла, вул.Рябова Олега, вул.Спокійна, вул.Хохлова Костянтина, вул.Цілинна, вул.Юровської Ольги, пров.Бродівський, пров.Дібровний, пров.Залежний, пров.Лазурний, пров.Підбірний, шосе Столичне</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ича, 3, м.Київ, 0313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нича, 3, м.Київ, 03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16</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олковника Потєхіна: 12–14; пров.Сільськогосподарський, просп.Голосіївський: 95А, 97–97А, 99, 101, 103–10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ільськогосподарський, 2, м.Київ, 0304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ільськогосподарський, 2, м.Київ, 030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800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26</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еремківська: 1–3, 6, 8–12; просп.Академіка Глушкова: 6–12, 92Б; Кільцева дорога: 3Б;</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3Б, м.Київ, 0318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3Б, м.Київ, 031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2</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я Симоненка, вул.Ломоносова: 34 к.2, 52А, 63–67; вул.Максимовича Михайла: 9Б;</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65, м.Київ, 0302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65,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3</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2В–2Г, 6Д–8Д, 19/14; вул.Ломоносова: 52/3, 54–54А, 56, 58–58А, 60А–60/5; вул.Маршала Конєва, вул.Московська: 25Б, 39, 45, 51, 57; вул.Творча, вул.Успішна, вул.Щаслива, пров.Московський: 2А, 2Б, 2И;</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4</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рмистенка: 9/10–13; вул.Ломоносова: 5 к.1–7Г; вул.Маричанська: 3–5, 7, 9, 11/8; вул.Михайла Стельмаха: 5; просп.Голосіївський: 92/1–94 к.2, 9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ичанська, 4, м.Київ, 0304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ичанська, 4, м.Київ, 03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0</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36; вул.Максимовича Михайла: 3–9А, 2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36, м.Київ, 0302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36,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69</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ідпочинку: 9; вул.Котельникова Михайла: 1–13, 21–23; вул.Святошинська: 15–30А; пров.Святошинськи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шинська, 2, м.Київ, 0311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шинська, 2,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1</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5А–7; вул.Відпочинку: 9А–12; вул.Кричевського Федора: 21; вул.Львівська: 11; вул.Петрицького Анатолія: 10, 12; просп.Перемоги: 99/1, 101/2, 103, 103А, 105, 10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6/3, м.Київ, 0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6</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даріна: 1–9; вул.Зв’язківців, вул.Любимівська, вул.Музичанська, вул.Оборони Києва, вул.Пашківська, вул.Ситняківська, вул.Чайківська, вул.15 км Житомирського шосе, просп.Перемоги: 150, 153Н; просп.Перемоги,14 км, просп.Перемоги,17 км, шосе Брест-Литовське 17 км</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аріна, 3, м.Київ, 0317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аріна, 3, м.Київ, 03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0</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ковецька, вул.Садова 15, вул.Садова 16, вул.Садова 17, вул.Садова 18, вул.Садова 19, вул.Садова 2, вул.Садова 20, вул.Садова 21, вул.Садова 23, вул.Садова 24, вул.Садова 3, вул.Садова 31, вул.Садова 37, вул.Садова 4, вул.Садова 41, вул.Садова 6, вул.Синьоозерна, вул.Стеценка: 37, 49, 75В;</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ковецька, 6, м.Київ, 0412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ковецька, 6, м.Київ, 04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8</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Гавела Вацлава: 57/38; вул.Каблукова Академіка: 1–8; просп.Комарова Космонавта: 9–9А, 17–19, 30/28–46Б;</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32, м.Київ, 0306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омарова Космонавта, 32, м.Київ, 03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40</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зручка Марка: 15–30; вул.Дудника Георгія, вул.Кирпоноса: 4–4А, 6, 10/8–12, 14–30/2; вул.Черняховського: 1/19–7А; вул.Щербаківського Данила: 2–23А, 31А–31/4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ківського Данила, 18, м.Київ, 0306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ківського Данила, 18, м.Київ, 03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46</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Туполєва: 16Є, 16Ж, 16І, 18, 18А, 18Б, 18Г, 18Д; вул.Щербаківського Данила: 51–51А, 53–53В, 55А;</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ківського Данила, 51В, м.Київ, 0411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ківського Данила, 51В, м.Київ, 04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47</w:t>
            </w:r>
          </w:p>
        </w:tc>
        <w:tc>
          <w:tcPr>
            <w:tcW w:w="53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алютна: 1–3, 5; вул.Щербаківського Данила: 49–49В, 56/7, 6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ківського Данила, 47В, м.Київ, 0411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рбаківського Данила, 47В, м.Київ, 04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Ю. ШВЕЦЬ</w:t>
            </w:r>
          </w:p>
        </w:tc>
      </w:tr>
    </w:tbl>
    <w:p>
      <w:pPr>
        <w:pStyle w:val="Normal"/>
        <w:rPr/>
      </w:pPr>
      <w:r>
        <w:rPr/>
      </w:r>
    </w:p>
    <w:sectPr>
      <w:headerReference w:type="default" r:id="rId50"/>
      <w:footerReference w:type="default" r:id="rId51"/>
      <w:type w:val="nextPage"/>
      <w:pgSz w:orient="landscape" w:w="16838" w:h="11906"/>
      <w:pgMar w:left="566" w:right="566" w:gutter="0" w:header="720" w:top="77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5:47:00Z</dcterms:created>
  <dc:creator/>
  <dc:description/>
  <cp:keywords/>
  <dc:language>en-US</dc:language>
  <cp:lastModifiedBy/>
  <dcterms:modified xsi:type="dcterms:W3CDTF">2017-07-12T05:47:00Z</dcterms:modified>
  <cp:revision>1</cp:revision>
  <dc:subject/>
  <dc:title/>
</cp:coreProperties>
</file>