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120" w:after="0"/>
        <w:ind w:left="241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12 серпня 2015 р. № 899</w:t>
        <w:br/>
        <w:t xml:space="preserve">(в редакції розпорядження Кабінету Міністрів України </w:t>
        <w:br/>
        <w:t>від 17 жовтня 2018 р. № 751-р)</w:t>
      </w:r>
    </w:p>
    <w:p>
      <w:pPr>
        <w:pStyle w:val="Style12"/>
        <w:spacing w:lineRule="auto" w:line="228" w:before="48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ИЙ ПЛАН</w:t>
        <w:br/>
        <w:t>формування територій громад Чернігівської області</w:t>
      </w:r>
    </w:p>
    <w:p>
      <w:pPr>
        <w:pStyle w:val="Style12"/>
        <w:spacing w:lineRule="auto" w:line="228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Чернігівської області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19980" cy="573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Чернігівської області</w:t>
      </w:r>
    </w:p>
    <w:tbl>
      <w:tblPr>
        <w:tblW w:w="106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62"/>
        <w:gridCol w:w="880"/>
        <w:gridCol w:w="912"/>
        <w:gridCol w:w="518"/>
        <w:gridCol w:w="1723"/>
        <w:gridCol w:w="69"/>
        <w:gridCol w:w="2421"/>
        <w:gridCol w:w="19"/>
        <w:gridCol w:w="1990"/>
        <w:gridCol w:w="260"/>
      </w:tblGrid>
      <w:tr>
        <w:trPr>
          <w:tblHeader w:val="true"/>
          <w:trHeight w:val="23" w:hRule="atLeast"/>
        </w:trPr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-тивного центру територіальної громади згідно з КОАТУУ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120" w:right="-12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району чи міста обласного значення, до </w:t>
              <w:br/>
              <w:t xml:space="preserve">якого входить адміністратив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нтр територіальн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мади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цьк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10100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хмач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цька міська</w:t>
              <w:br/>
              <w:t>Бахмацька сільська</w:t>
              <w:br/>
              <w:t>Біловежівська</w:t>
              <w:br/>
              <w:t>Григорівська</w:t>
              <w:br/>
              <w:t>Красилівська</w:t>
              <w:br/>
              <w:t>Курінська</w:t>
              <w:br/>
              <w:t>Пісківська</w:t>
              <w:br/>
              <w:t>Стрільницька</w:t>
              <w:br/>
              <w:t>Тиницька</w:t>
              <w:br/>
              <w:t>Фастовецька</w:t>
              <w:br/>
              <w:t>Халимонівськ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ц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и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103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атурин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уринська </w:t>
              <w:br/>
              <w:t xml:space="preserve">Городищенська </w:t>
              <w:br/>
              <w:t>Красненська Матіївська</w:t>
              <w:br/>
              <w:t>Митченківська</w:t>
              <w:br/>
              <w:t>Обмачівська</w:t>
              <w:br/>
              <w:t>Пальчик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556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митр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івська </w:t>
              <w:br/>
              <w:t xml:space="preserve">Гайворонська </w:t>
              <w:br/>
              <w:t xml:space="preserve">Голінська </w:t>
              <w:br/>
              <w:t>Кропивненська</w:t>
              <w:br/>
              <w:t xml:space="preserve">Рубанська 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иц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бровиця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овицька </w:t>
              <w:br/>
              <w:t xml:space="preserve">Білоцерківська </w:t>
              <w:br/>
              <w:t xml:space="preserve">Браницька </w:t>
              <w:br/>
              <w:t xml:space="preserve">Бригинцівська </w:t>
              <w:br/>
              <w:t xml:space="preserve">Веприцька </w:t>
              <w:br/>
              <w:t xml:space="preserve">Вороньківська </w:t>
              <w:br/>
              <w:t>Гаврилівська</w:t>
              <w:br/>
              <w:t>Горбачівська</w:t>
              <w:br/>
              <w:t xml:space="preserve">Кобижчанська </w:t>
              <w:br/>
              <w:t>Козацька</w:t>
              <w:br/>
              <w:t>Марковецька</w:t>
              <w:br/>
              <w:t>Новобасанська</w:t>
              <w:br/>
              <w:t>Новобиківська</w:t>
              <w:br/>
              <w:t>Озерянська</w:t>
              <w:br/>
              <w:t>Олександрівська</w:t>
              <w:br/>
              <w:t xml:space="preserve">Осокорівська </w:t>
              <w:br/>
              <w:t xml:space="preserve">Петрівська </w:t>
              <w:br/>
              <w:t xml:space="preserve">Пісківська </w:t>
              <w:br/>
              <w:t xml:space="preserve">Рудьківська </w:t>
              <w:br/>
              <w:t>Свидовецька</w:t>
              <w:br/>
              <w:t>Соколівська</w:t>
              <w:br/>
              <w:t>Старобасанська</w:t>
              <w:br/>
              <w:t xml:space="preserve">Сухинська </w:t>
              <w:br/>
              <w:t>Щаснівська</w:t>
              <w:br/>
              <w:t xml:space="preserve">Ярославська 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иц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ня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зн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нянська</w:t>
              <w:br/>
              <w:t>Малозагорівська</w:t>
              <w:br/>
              <w:t>Миколаївська</w:t>
              <w:br/>
              <w:t>Оленівська</w:t>
              <w:br/>
              <w:t>Прачівська Шаповалівська</w:t>
              <w:br/>
              <w:t>Ядутин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ня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820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мар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івська </w:t>
              <w:br/>
              <w:t xml:space="preserve">Берестовецька </w:t>
              <w:br/>
              <w:t xml:space="preserve">Красносільська </w:t>
              <w:br/>
              <w:t xml:space="preserve">Прохорівська </w:t>
              <w:br/>
              <w:t>Смолязька</w:t>
              <w:br/>
              <w:t>Степанівська</w:t>
              <w:br/>
              <w:t>Ховм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ча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812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соке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очанська </w:t>
              <w:br/>
              <w:t xml:space="preserve">Великодочинська </w:t>
              <w:br/>
              <w:t xml:space="preserve">Головеньківська </w:t>
              <w:br/>
              <w:t xml:space="preserve">Новомлинівська </w:t>
              <w:br/>
              <w:t>Носелівська</w:t>
              <w:br/>
              <w:t>Тростян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8860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лиски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сківська</w:t>
              <w:br/>
              <w:t>Великозагорівська</w:t>
              <w:br/>
              <w:t>Махнівська</w:t>
              <w:br/>
              <w:t>Омбиська</w:t>
              <w:br/>
              <w:t>Сиволозька</w:t>
              <w:br/>
              <w:t>Хорошеозер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ви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155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арв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винська </w:t>
              <w:br/>
              <w:t>Антонівська</w:t>
              <w:br/>
              <w:t>Богданівська</w:t>
              <w:br/>
              <w:t>Брагинцівська</w:t>
              <w:br/>
              <w:t>Гнідинська</w:t>
              <w:br/>
              <w:t>Дащенківська</w:t>
              <w:br/>
              <w:t>Журавська</w:t>
              <w:br/>
              <w:t>Калиновицька</w:t>
              <w:br/>
              <w:t>Кухарська</w:t>
              <w:br/>
              <w:t xml:space="preserve">Леляківська </w:t>
              <w:br/>
              <w:t>Макіївська</w:t>
              <w:br/>
              <w:t>Мармизівська</w:t>
              <w:br/>
              <w:t>Озерянська</w:t>
              <w:br/>
              <w:t xml:space="preserve">Остапівська </w:t>
              <w:br/>
              <w:t xml:space="preserve">Світличненська 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ви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я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4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ородня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нянська </w:t>
              <w:br/>
              <w:t>Андріївська</w:t>
              <w:br/>
              <w:t xml:space="preserve">Бутівська </w:t>
              <w:br/>
              <w:t>Ваганицька</w:t>
              <w:br/>
              <w:t>Володимирівська</w:t>
              <w:br/>
              <w:t xml:space="preserve">Гніздищенська </w:t>
              <w:br/>
              <w:t>Деревинська</w:t>
              <w:br/>
              <w:t xml:space="preserve">Дроздовицька </w:t>
              <w:br/>
              <w:t>Ільмівська</w:t>
              <w:br/>
              <w:t xml:space="preserve">Конотопська </w:t>
              <w:br/>
              <w:t xml:space="preserve">Кузницька </w:t>
              <w:br/>
              <w:t>Лемешівська</w:t>
              <w:br/>
              <w:t xml:space="preserve">Моложавська </w:t>
              <w:br/>
              <w:t xml:space="preserve">Мощенська </w:t>
              <w:br/>
              <w:t xml:space="preserve">Пекурівська </w:t>
              <w:br/>
              <w:t xml:space="preserve">Поліська </w:t>
              <w:br/>
              <w:t>Переписька</w:t>
              <w:br/>
              <w:t xml:space="preserve">Сеньківська </w:t>
              <w:br/>
              <w:t xml:space="preserve">Смичинська </w:t>
              <w:br/>
              <w:t xml:space="preserve">Солонівська </w:t>
              <w:br/>
              <w:t>Хоробицька</w:t>
              <w:br/>
              <w:t>Хотівлянська</w:t>
              <w:br/>
              <w:t>Хрип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я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ч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4884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Тупичів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чівська</w:t>
            </w:r>
          </w:p>
          <w:p>
            <w:pPr>
              <w:pStyle w:val="Style12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вська</w:t>
            </w:r>
          </w:p>
          <w:p>
            <w:pPr>
              <w:pStyle w:val="Style12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иствен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чня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7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Ічня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чнянська </w:t>
              <w:br/>
              <w:t xml:space="preserve">Андріївська </w:t>
              <w:br/>
              <w:t xml:space="preserve">Бакаївська </w:t>
              <w:br/>
              <w:t xml:space="preserve">Більмачівська </w:t>
              <w:br/>
              <w:t xml:space="preserve">Будянська </w:t>
              <w:br/>
              <w:t xml:space="preserve">Бурімська </w:t>
              <w:br/>
              <w:t xml:space="preserve">Гмирянська </w:t>
              <w:br/>
              <w:t xml:space="preserve">Городнянська </w:t>
              <w:br/>
              <w:t xml:space="preserve">Гужівська </w:t>
              <w:br/>
              <w:t xml:space="preserve">Дорогинська </w:t>
              <w:br/>
              <w:t xml:space="preserve">Заудайська </w:t>
              <w:br/>
              <w:t xml:space="preserve">Івангородська </w:t>
              <w:br/>
              <w:t>Іржавецька</w:t>
              <w:br/>
              <w:t xml:space="preserve">Крупичпільська </w:t>
              <w:br/>
              <w:t xml:space="preserve">Монастирищенська </w:t>
              <w:br/>
              <w:t xml:space="preserve">Ольшанська </w:t>
              <w:br/>
              <w:t xml:space="preserve">Припутнівська </w:t>
              <w:br/>
              <w:t xml:space="preserve">Рожнівська </w:t>
              <w:br/>
              <w:t xml:space="preserve">Сезьківська </w:t>
              <w:br/>
              <w:t xml:space="preserve">Ступаківська </w:t>
              <w:br/>
              <w:t xml:space="preserve">Хаєнківська </w:t>
              <w:br/>
              <w:t>Щур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чня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фії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7557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Парафіївка 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іївська </w:t>
              <w:br/>
              <w:t>Бережівська</w:t>
              <w:br/>
              <w:t xml:space="preserve">Іваницька </w:t>
              <w:br/>
              <w:t>Мартинівська</w:t>
              <w:br/>
              <w:t>Петрушівська</w:t>
              <w:br/>
              <w:t>Тростянецька</w:t>
              <w:br/>
              <w:t>Южнен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чня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ец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055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зелець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ецька</w:t>
              <w:br/>
              <w:t>Берлозівська</w:t>
              <w:br/>
              <w:t>Білейківська</w:t>
              <w:br/>
              <w:t>Бобруйківська</w:t>
              <w:br/>
              <w:t>Бригинцівська</w:t>
              <w:br/>
              <w:t>Булахівська</w:t>
              <w:br/>
              <w:t>Данівська</w:t>
              <w:br/>
              <w:t>Крехаївська</w:t>
              <w:br/>
              <w:t>Лемешівська</w:t>
              <w:br/>
              <w:t>Лихолітська</w:t>
              <w:br/>
              <w:t>Нічогівська</w:t>
              <w:br/>
              <w:t>Одинцівська</w:t>
              <w:br/>
              <w:t>Озерненська</w:t>
              <w:br/>
              <w:t>Олексіївщинська</w:t>
              <w:br/>
              <w:t>Омелянівська</w:t>
              <w:br/>
              <w:t>Пархимівська</w:t>
              <w:br/>
              <w:t>Патютинська</w:t>
              <w:br/>
              <w:t>Петрівська</w:t>
              <w:br/>
              <w:t>Пилятинська</w:t>
              <w:br/>
              <w:t>Савинська</w:t>
              <w:br/>
              <w:t>Сираївська</w:t>
              <w:br/>
              <w:t>Скрипчинська</w:t>
              <w:br/>
              <w:t>Стависька</w:t>
              <w:br/>
              <w:t>Євмин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ец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пт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0833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іпті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птівська </w:t>
              <w:br/>
              <w:t xml:space="preserve">Вовчківська </w:t>
              <w:br/>
              <w:t>Красилівська</w:t>
              <w:br/>
              <w:t>Надинівська</w:t>
              <w:br/>
              <w:t xml:space="preserve">Новошляхівська </w:t>
              <w:br/>
              <w:t xml:space="preserve">Олбинська </w:t>
              <w:br/>
              <w:t xml:space="preserve">Підлісненська </w:t>
              <w:br/>
              <w:t>Прогресівська</w:t>
              <w:br/>
              <w:t>Хрещатенська</w:t>
              <w:br/>
              <w:t>Чемер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ец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я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0554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есн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нянська</w:t>
              <w:br/>
              <w:t>Карпилівська</w:t>
              <w:br/>
              <w:t>Короп’ївська</w:t>
              <w:br/>
              <w:t xml:space="preserve">Косачівська </w:t>
              <w:br/>
              <w:t>Мор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р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0104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Остер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рська </w:t>
              <w:br/>
              <w:t xml:space="preserve">Біликівська </w:t>
              <w:br/>
              <w:t xml:space="preserve">Бірківська 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п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255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роп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пська</w:t>
              <w:br/>
              <w:t>Атюшівська</w:t>
              <w:br/>
              <w:t>Билська</w:t>
              <w:br/>
              <w:t>Будищенська</w:t>
              <w:br/>
              <w:t>Вишеньківська</w:t>
              <w:br/>
              <w:t>Вільненська</w:t>
              <w:br/>
              <w:t>Городищенська</w:t>
              <w:br/>
              <w:t>Карильська</w:t>
              <w:br/>
              <w:t>Краснопільська</w:t>
              <w:br/>
              <w:t>Лукнівська</w:t>
              <w:br/>
              <w:t>Нехаївська</w:t>
              <w:br/>
              <w:t>Оболонська</w:t>
              <w:br/>
              <w:t>Поліська</w:t>
              <w:br/>
              <w:t>Райгородоцька</w:t>
              <w:br/>
              <w:t>Риботинська</w:t>
              <w:br/>
              <w:t>Рижківська</w:t>
              <w:br/>
              <w:t>Рождественська</w:t>
              <w:br/>
              <w:t>Сохачівська</w:t>
              <w:br/>
              <w:t>Шабалин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п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рниц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2555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онорниця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рницька</w:t>
              <w:br/>
              <w:t>Вербівська  Деснянська</w:t>
              <w:br/>
              <w:t>Крисківська</w:t>
              <w:br/>
              <w:t>Мезинська</w:t>
              <w:br/>
              <w:t>Покошицька</w:t>
              <w:br/>
              <w:t>Розльотівська</w:t>
              <w:br/>
              <w:t>Радич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юк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4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рюк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юківська</w:t>
              <w:br/>
              <w:t>Білошицько-Слобідська</w:t>
              <w:br/>
              <w:t>Брецька</w:t>
              <w:br/>
              <w:t>Будянська</w:t>
              <w:br/>
              <w:t>Домашлинська</w:t>
              <w:br/>
              <w:t>Забарівська</w:t>
              <w:br/>
              <w:t>Наумівська</w:t>
              <w:br/>
              <w:t>Олександрівська</w:t>
              <w:br/>
              <w:t>Охрамієвицька</w:t>
              <w:br/>
              <w:t>Перелюбська</w:t>
              <w:br/>
              <w:t>Прибинська</w:t>
              <w:br/>
              <w:t>Рейментарівська</w:t>
              <w:br/>
              <w:t>Рибинська</w:t>
              <w:br/>
              <w:t>Савинківська</w:t>
              <w:br/>
              <w:t>Сядринська</w:t>
              <w:br/>
              <w:t>Тютюнницька</w:t>
              <w:br/>
              <w:t>Хотіївська</w:t>
              <w:br/>
              <w:t>Шишк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юків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и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4554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Холми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минська</w:t>
              <w:br/>
              <w:t>Жуклянська</w:t>
              <w:br/>
              <w:t>Камківська</w:t>
              <w:br/>
              <w:t>Козилівська</w:t>
              <w:br/>
              <w:t>Радом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755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улик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  <w:br/>
              <w:t>Авдіївська</w:t>
              <w:br/>
              <w:t>Бакланово-Муравійська</w:t>
              <w:br/>
              <w:t>Вересоцька</w:t>
              <w:br/>
              <w:t>Вершиново-Муравійська</w:t>
              <w:br/>
              <w:t>Виблівська</w:t>
              <w:br/>
              <w:t>Горбівська</w:t>
              <w:br/>
              <w:t>Грабівська</w:t>
              <w:br/>
              <w:t>Дрімайлівська</w:t>
              <w:br/>
              <w:t>Дроздівська</w:t>
              <w:br/>
              <w:t>Жуківська</w:t>
              <w:br/>
              <w:t>Кладьківська</w:t>
              <w:br/>
              <w:t>Ковчинська</w:t>
              <w:br/>
              <w:t>Орлівська</w:t>
              <w:br/>
              <w:t>Салтиково-Дівицька</w:t>
              <w:br/>
              <w:t>Хибал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ська 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0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ен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ська</w:t>
              <w:br/>
              <w:t>Бірківська</w:t>
              <w:br/>
              <w:t>Блистівська</w:t>
              <w:br/>
              <w:t>Величківська</w:t>
              <w:br/>
              <w:t>Волосківська</w:t>
              <w:br/>
              <w:t>Городищенська</w:t>
              <w:br/>
              <w:t>Данилівська</w:t>
              <w:br/>
              <w:t>Дягівська</w:t>
              <w:br/>
              <w:t>Киселівська</w:t>
              <w:br/>
              <w:t>Куковицька</w:t>
              <w:br/>
              <w:t>Лісківська</w:t>
              <w:br/>
              <w:t>Макошинська</w:t>
              <w:br/>
              <w:t>Осьмаківська</w:t>
              <w:br/>
              <w:t>Покровська</w:t>
              <w:br/>
              <w:t>Садова</w:t>
              <w:br/>
              <w:t>Семенівська</w:t>
              <w:br/>
              <w:t>Синявська</w:t>
              <w:br/>
              <w:t>Слобідська</w:t>
              <w:br/>
              <w:t>Стольненська</w:t>
              <w:br/>
              <w:t>Ушнянська</w:t>
              <w:br/>
              <w:t>Феськ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0553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ерезн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нянська </w:t>
              <w:br/>
              <w:t xml:space="preserve">Бігацька </w:t>
              <w:br/>
              <w:t>Сахнівська</w:t>
              <w:br/>
              <w:t xml:space="preserve">Локнистенська </w:t>
              <w:br/>
              <w:t>Миколаї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ії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3819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тії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тіївська </w:t>
              <w:br/>
              <w:t>Березанська</w:t>
              <w:br/>
              <w:t>Великокошелівська</w:t>
              <w:br/>
              <w:t>Дуболугівська</w:t>
              <w:br/>
              <w:t>Заньківська</w:t>
              <w:br/>
              <w:t>Кукшинська</w:t>
              <w:br/>
              <w:t>Малокошелівська</w:t>
              <w:br/>
              <w:t>Стодольська</w:t>
              <w:br/>
              <w:t>Чернях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жи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ин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3554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осин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инівська </w:t>
              <w:br/>
              <w:t>Великодорізька</w:t>
              <w:br/>
              <w:t>Вікторівська</w:t>
              <w:br/>
              <w:t>Галицька</w:t>
              <w:br/>
              <w:t>Данинська</w:t>
              <w:br/>
              <w:t>Перемозька</w:t>
              <w:br/>
              <w:t>Сальненська</w:t>
              <w:br/>
              <w:t>Світанківська</w:t>
              <w:br/>
              <w:t xml:space="preserve">Терешківська </w:t>
              <w:br/>
              <w:t>Шатурська</w:t>
              <w:br/>
              <w:t>Шняк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3852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ути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івська</w:t>
              <w:br/>
              <w:t>Бурківська</w:t>
              <w:br/>
              <w:t>Перебудівська</w:t>
              <w:br/>
              <w:t>Переяслівська</w:t>
              <w:br/>
              <w:t>Печ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жи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8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с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івська</w:t>
              <w:br/>
              <w:t>Володьководівицька</w:t>
              <w:br/>
              <w:t>Держанівська</w:t>
              <w:br/>
              <w:t>Іржавецька</w:t>
              <w:br/>
              <w:t>Козарівська</w:t>
              <w:br/>
              <w:t>Тертишниц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ів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ії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8830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кії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іївська </w:t>
              <w:br/>
              <w:t>Ганн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и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8835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рин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инська</w:t>
              <w:br/>
              <w:t>Лихачівська</w:t>
              <w:br/>
              <w:t>Плосківська</w:t>
              <w:br/>
              <w:t>Селищенська</w:t>
              <w:br/>
              <w:t>Хотин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881503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омійц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  <w:br/>
              <w:t>Рівчак-Степанівська</w:t>
              <w:br/>
              <w:t>Софіївська</w:t>
              <w:br/>
              <w:t>Степовохутір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дівиц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1559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ла Дівиця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дівиц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івиц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ч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кач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ц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1554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адан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нська </w:t>
              <w:br/>
              <w:t>Івковецька</w:t>
              <w:br/>
              <w:t>Краслян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виц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1556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иновиця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овиц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івщин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к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ебель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йцівська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ц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ц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4560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еч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ецька </w:t>
              <w:br/>
              <w:t xml:space="preserve">Великозліївська </w:t>
              <w:br/>
              <w:t xml:space="preserve">Губицька </w:t>
              <w:br/>
              <w:t xml:space="preserve">Малинівська </w:t>
              <w:br/>
              <w:t xml:space="preserve">Мохначівська </w:t>
              <w:br/>
              <w:t xml:space="preserve">Неданчицька </w:t>
              <w:br/>
              <w:t xml:space="preserve">Павлівська </w:t>
              <w:br/>
              <w:t xml:space="preserve">Смолигівська </w:t>
              <w:br/>
              <w:t>Тарасо-Шевченк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и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и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455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іпки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инська</w:t>
              <w:br/>
              <w:t>Великовіська</w:t>
              <w:br/>
              <w:t>Вербицька</w:t>
              <w:br/>
              <w:t>Вишнівська</w:t>
              <w:br/>
              <w:t>Голубицька</w:t>
              <w:br/>
              <w:t>Грабівська</w:t>
              <w:br/>
              <w:t>Гучинська</w:t>
              <w:br/>
              <w:t>Даницька</w:t>
              <w:br/>
              <w:t>Задеріївська</w:t>
              <w:br/>
              <w:t>Замглайська</w:t>
              <w:br/>
              <w:t>Красківська</w:t>
              <w:br/>
              <w:t>Ловинська</w:t>
              <w:br/>
              <w:t>Малолиственська</w:t>
              <w:br/>
              <w:t>Новоукраїнська</w:t>
              <w:br/>
              <w:t>Петрушівська</w:t>
              <w:br/>
              <w:t>Пушкарівська</w:t>
              <w:br/>
              <w:t>Радульська</w:t>
              <w:br/>
              <w:t>Сиберіз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івська 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7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емен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івська </w:t>
              <w:br/>
              <w:t>Архипівська</w:t>
              <w:br/>
              <w:t xml:space="preserve">Галаганівська </w:t>
              <w:br/>
              <w:t xml:space="preserve">Жадівська </w:t>
              <w:br/>
              <w:t xml:space="preserve">Іванівська </w:t>
              <w:br/>
              <w:t xml:space="preserve">Карповицька </w:t>
              <w:br/>
              <w:t>Костобобрівська</w:t>
              <w:br/>
              <w:t xml:space="preserve">Машівська </w:t>
              <w:br/>
              <w:t xml:space="preserve">Миколаївська </w:t>
              <w:br/>
              <w:t xml:space="preserve">Олександрівська Орликівська </w:t>
              <w:br/>
              <w:t xml:space="preserve">Погорільська </w:t>
              <w:br/>
              <w:t>Старогутківська</w:t>
              <w:br/>
              <w:t xml:space="preserve">Тимоновицька </w:t>
              <w:br/>
              <w:t>Хотіївська</w:t>
              <w:br/>
              <w:t>Чорнорізька</w:t>
              <w:br/>
              <w:t>Янжул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810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новськ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ська міська Великощимельська</w:t>
              <w:br/>
              <w:t xml:space="preserve">Гірська </w:t>
              <w:br/>
              <w:t xml:space="preserve">Гута-Студенецька </w:t>
              <w:br/>
              <w:t xml:space="preserve">Єлінська </w:t>
              <w:br/>
              <w:t xml:space="preserve">Жовідська </w:t>
              <w:br/>
              <w:t xml:space="preserve">Займищенська </w:t>
              <w:br/>
              <w:t>Зарічанська</w:t>
              <w:br/>
              <w:t xml:space="preserve">Клюсівська </w:t>
              <w:br/>
              <w:t xml:space="preserve">Кучинівська </w:t>
              <w:br/>
              <w:t xml:space="preserve">Низківська </w:t>
              <w:br/>
              <w:t xml:space="preserve">Новоборовицька </w:t>
              <w:br/>
              <w:t xml:space="preserve">Новомлинівська </w:t>
              <w:br/>
              <w:t xml:space="preserve">Петрівська </w:t>
              <w:br/>
              <w:t xml:space="preserve">Рогізківська </w:t>
              <w:br/>
              <w:t xml:space="preserve">Смяцька </w:t>
              <w:br/>
              <w:t xml:space="preserve">Сновська сільська </w:t>
              <w:br/>
              <w:t xml:space="preserve">Софіївська </w:t>
              <w:br/>
              <w:t xml:space="preserve">Староборовицька </w:t>
              <w:br/>
              <w:t xml:space="preserve">Староруднянська </w:t>
              <w:br/>
              <w:t xml:space="preserve">Суничненська </w:t>
              <w:br/>
              <w:t xml:space="preserve">Тихоновицька </w:t>
              <w:br/>
              <w:t xml:space="preserve">Тур’янська </w:t>
              <w:br/>
              <w:t xml:space="preserve">Хотуницька </w:t>
              <w:br/>
              <w:t>Чепел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ц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955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осниця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ицька </w:t>
              <w:br/>
              <w:t>Авдіївська</w:t>
              <w:br/>
              <w:t xml:space="preserve">Бутівська </w:t>
              <w:br/>
              <w:t xml:space="preserve">Великоустівська </w:t>
              <w:br/>
              <w:t xml:space="preserve">Вільшанська </w:t>
              <w:br/>
              <w:t xml:space="preserve">Волинківська </w:t>
              <w:br/>
              <w:t>Загребельська</w:t>
              <w:br/>
              <w:t xml:space="preserve">Змітнівська </w:t>
              <w:br/>
              <w:t>Лавська</w:t>
              <w:br/>
              <w:t xml:space="preserve">Матвіївська </w:t>
              <w:br/>
              <w:t xml:space="preserve">Киріївська </w:t>
              <w:br/>
              <w:t>Козляницька</w:t>
              <w:br/>
              <w:t xml:space="preserve">Конятинська </w:t>
              <w:br/>
              <w:t>Кудрівська</w:t>
              <w:br/>
              <w:t xml:space="preserve">Пекарівська </w:t>
              <w:br/>
              <w:t>Спаська</w:t>
              <w:br/>
              <w:t>Хлоп’яницька</w:t>
              <w:br/>
              <w:t>Чорнотицька</w:t>
              <w:br/>
              <w:t>Шаболтас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ц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ібня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155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рібне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ібнянська</w:t>
              <w:br/>
              <w:t>Васьковецька</w:t>
              <w:br/>
              <w:t>Горобіївська</w:t>
              <w:br/>
              <w:t>Гриціївська</w:t>
              <w:br/>
              <w:t>Гурбинська</w:t>
              <w:br/>
              <w:t>Дігтярівська</w:t>
              <w:br/>
              <w:t>Калюжинська</w:t>
              <w:br/>
              <w:t>Карпилівська</w:t>
              <w:br/>
              <w:t>Олексинська</w:t>
              <w:br/>
              <w:t>Подільська</w:t>
              <w:br/>
              <w:t>Савинська</w:t>
              <w:br/>
              <w:t>Сокиринська</w:t>
              <w:br/>
              <w:t>Харитон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ібнян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ї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3551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алалаї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ївська</w:t>
              <w:br/>
              <w:t>Березівська</w:t>
              <w:br/>
              <w:t>Болотницька</w:t>
              <w:br/>
              <w:t>Корінецька</w:t>
              <w:br/>
              <w:t>Красноколядинська</w:t>
              <w:br/>
              <w:t>Липівська</w:t>
              <w:br/>
              <w:t>Понорівська</w:t>
              <w:br/>
              <w:t>Поповичківська</w:t>
              <w:br/>
              <w:t>Рябухівська</w:t>
              <w:br/>
              <w:t>Староталалаївська</w:t>
              <w:br/>
              <w:t>Українська</w:t>
              <w:br/>
              <w:t>Харківська</w:t>
              <w:br/>
              <w:t>Чернецька</w:t>
              <w:br/>
              <w:t>Юрківц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лаїв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ш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557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лиш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шівська </w:t>
              <w:br/>
              <w:t xml:space="preserve">Смолянська 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Коцюби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554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ихайло-Коцюбинське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Коцюбин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ї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ильц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про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тк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х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пит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ковиц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ьо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уль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ьох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ирин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828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івка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івська </w:t>
              <w:br/>
              <w:t>Анисівська</w:t>
              <w:br/>
              <w:t>Будинська</w:t>
              <w:br/>
              <w:t xml:space="preserve">Красненська </w:t>
              <w:br/>
              <w:t xml:space="preserve">Ладинська </w:t>
              <w:br/>
              <w:t>Пісківська</w:t>
              <w:br/>
              <w:t>Серединська</w:t>
              <w:br/>
              <w:t>Слобідська</w:t>
              <w:br/>
              <w:t>Шестовиц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н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560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еднів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н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ирчин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ишин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ілоу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855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ий Білоус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left="-24"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ілоуська</w:t>
              <w:br/>
              <w:t>Довжицька</w:t>
              <w:br/>
              <w:t>Киїнська</w:t>
              <w:br/>
              <w:t>Кувечицька</w:t>
              <w:br/>
              <w:t>Мохнатинська</w:t>
              <w:br/>
              <w:t>Редьківська</w:t>
              <w:br/>
              <w:t>Рудківська</w:t>
              <w:br/>
              <w:t>Старобілоуська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исвятськослобід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lef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552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нчарівське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вед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ин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жи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4000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іжин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60" w:after="0"/>
              <w:ind w:lef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жинська міська</w:t>
              <w:br/>
              <w:t>Безуглівська</w:t>
              <w:br/>
              <w:t>Колісниківська</w:t>
              <w:br/>
              <w:t>Кунашівська</w:t>
              <w:br/>
              <w:t>Липоворізька</w:t>
              <w:br/>
              <w:t>Ніжинська сільська</w:t>
              <w:br/>
              <w:t>Талалаї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іжи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-Сівер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36000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город-Сіверський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lef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-Сіверська </w:t>
              <w:br/>
              <w:t xml:space="preserve">Биринська </w:t>
              <w:br/>
              <w:t>Блистівська</w:t>
              <w:br/>
              <w:t>Будо-Вороб’ївська</w:t>
              <w:br/>
              <w:t>Бучківська</w:t>
              <w:br/>
              <w:t>Вороб’ївська</w:t>
              <w:br/>
              <w:t xml:space="preserve">Горбівська </w:t>
              <w:br/>
              <w:t>Грем’яцька</w:t>
              <w:br/>
              <w:t xml:space="preserve">Дігтярівська </w:t>
              <w:br/>
              <w:t>Кам’янсько-Слобідська</w:t>
              <w:br/>
              <w:t>Ковпинська</w:t>
              <w:br/>
              <w:t xml:space="preserve">Команська </w:t>
              <w:br/>
              <w:t xml:space="preserve">Кудлаївська </w:t>
              <w:br/>
              <w:t xml:space="preserve">Ларинівська </w:t>
              <w:br/>
              <w:t xml:space="preserve">Лісконогівська </w:t>
              <w:br/>
              <w:t xml:space="preserve">Мамекинська </w:t>
              <w:br/>
              <w:t>Михальчино-Слобідська</w:t>
              <w:br/>
              <w:t>Об’єднанська</w:t>
              <w:br/>
              <w:t>Орлівська</w:t>
              <w:br/>
              <w:t xml:space="preserve">Печенюгівська </w:t>
              <w:br/>
              <w:t xml:space="preserve">Попівська </w:t>
              <w:br/>
              <w:t xml:space="preserve">Смяцька </w:t>
              <w:br/>
              <w:t>Троїцька</w:t>
              <w:br/>
              <w:t>Чайкинська</w:t>
              <w:br/>
              <w:t>Шептаків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город-Сіверський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ц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7000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луки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ц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луки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00000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гів</w:t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а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гів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олов’янська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188801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хополова</w:t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олов’янська</w:t>
              <w:br/>
              <w:t>Білорічицька</w:t>
              <w:br/>
              <w:t>Валківська</w:t>
              <w:br/>
              <w:t>Дідовецька</w:t>
              <w:br/>
              <w:t>Заїздська</w:t>
              <w:br/>
              <w:t>Замостянська</w:t>
              <w:br/>
              <w:t>Знам’янська</w:t>
              <w:br/>
              <w:t>Канівщинська</w:t>
              <w:br/>
              <w:t>Колісниківська</w:t>
              <w:br/>
              <w:t>Лісовосорочинська</w:t>
              <w:br/>
              <w:t>Мазківська</w:t>
              <w:br/>
              <w:t>Малківська</w:t>
              <w:br/>
              <w:t>Нетяжинська</w:t>
              <w:br/>
              <w:t>Охіньківська</w:t>
              <w:br/>
              <w:t>Переволочнянська</w:t>
              <w:br/>
              <w:t>Піддубівська</w:t>
              <w:br/>
              <w:t>Погребівська</w:t>
              <w:br/>
              <w:t>Рудівська</w:t>
              <w:br/>
              <w:t>Ряшківська</w:t>
              <w:br/>
              <w:t>Смоська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цький район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left="-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</w:r>
          </w:p>
        </w:tc>
        <w:tc>
          <w:tcPr>
            <w:tcW w:w="14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189701</w:t>
            </w:r>
          </w:p>
        </w:tc>
        <w:tc>
          <w:tcPr>
            <w:tcW w:w="17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блунівка</w:t>
            </w:r>
          </w:p>
        </w:tc>
        <w:tc>
          <w:tcPr>
            <w:tcW w:w="24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унівська</w:t>
              <w:br/>
              <w:t>Білошапківська</w:t>
              <w:br/>
              <w:t>Дубовогаївська</w:t>
              <w:br/>
              <w:t>Крутоярівська</w:t>
              <w:br/>
              <w:t>Ковтунівська</w:t>
              <w:br/>
              <w:t>Сергіївська</w:t>
            </w:r>
          </w:p>
        </w:tc>
        <w:tc>
          <w:tcPr>
            <w:tcW w:w="1990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цький район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</w:r>
          </w:p>
        </w:tc>
        <w:tc>
          <w:tcPr>
            <w:tcW w:w="14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455400</w:t>
            </w:r>
          </w:p>
        </w:tc>
        <w:tc>
          <w:tcPr>
            <w:tcW w:w="17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обрянка</w:t>
            </w:r>
          </w:p>
        </w:tc>
        <w:tc>
          <w:tcPr>
            <w:tcW w:w="24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  <w:br/>
              <w:t>Горностаївська</w:t>
              <w:br/>
              <w:t>Клубівська</w:t>
              <w:br/>
              <w:t>Новояриловицька</w:t>
              <w:br/>
              <w:t>Олешнянська</w:t>
            </w:r>
          </w:p>
        </w:tc>
        <w:tc>
          <w:tcPr>
            <w:tcW w:w="1990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кинський район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івська</w:t>
            </w:r>
          </w:p>
        </w:tc>
        <w:tc>
          <w:tcPr>
            <w:tcW w:w="14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83501</w:t>
            </w:r>
          </w:p>
        </w:tc>
        <w:tc>
          <w:tcPr>
            <w:tcW w:w="17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селівка</w:t>
            </w:r>
          </w:p>
        </w:tc>
        <w:tc>
          <w:tcPr>
            <w:tcW w:w="24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івська</w:t>
              <w:br/>
              <w:t>Боромиківська</w:t>
              <w:br/>
              <w:t>Терехівська</w:t>
              <w:br/>
              <w:t>Петрушинська</w:t>
            </w:r>
          </w:p>
        </w:tc>
        <w:tc>
          <w:tcPr>
            <w:tcW w:w="1990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ий район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востівська</w:t>
            </w:r>
          </w:p>
        </w:tc>
        <w:tc>
          <w:tcPr>
            <w:tcW w:w="143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482801</w:t>
            </w:r>
          </w:p>
        </w:tc>
        <w:tc>
          <w:tcPr>
            <w:tcW w:w="17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хвостів</w:t>
            </w:r>
          </w:p>
        </w:tc>
        <w:tc>
          <w:tcPr>
            <w:tcW w:w="24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востівська</w:t>
              <w:br/>
              <w:t>Івашківська</w:t>
              <w:br/>
              <w:t>Куликівська</w:t>
            </w:r>
          </w:p>
        </w:tc>
        <w:tc>
          <w:tcPr>
            <w:tcW w:w="1990" w:type="dxa"/>
            <w:tcBorders/>
            <w:tcMar>
              <w:left w:w="28" w:type="dxa"/>
              <w:right w:w="28" w:type="dxa"/>
            </w:tcMar>
          </w:tcPr>
          <w:p>
            <w:pPr>
              <w:pStyle w:val="Style12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янський район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40" w:before="0" w:after="0"/>
        <w:ind w:left="-56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Перспективний план в редакції Розпоряджень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281-р від 04.12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345-р від 23.12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57-р від 01.02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Розпорядженням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555-р від 09.08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329-р від 16.05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Розпорядження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751-р від 17.10.2018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Розпорядженням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321-р від 18.12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5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cp:lastPrinted>2018-10-25T13:44:00Z</cp:lastPrinted>
  <dcterms:modified xsi:type="dcterms:W3CDTF">2019-12-26T08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