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268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ТВЕРДЖЕНО </w:t>
        <w:br/>
        <w:t>розпорядженням Кабінету Міністрів України</w:t>
        <w:br/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від 18 листопада 2015 р. № 1206</w:t>
        <w:br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в редакції розпорядження Кабінету Міністрів України</w:t>
        <w:br/>
        <w:t>від 19 квітня 2017 р. № 266-р)</w:t>
      </w:r>
    </w:p>
    <w:p>
      <w:pPr>
        <w:pStyle w:val="Style17"/>
        <w:spacing w:before="120" w:after="12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ПЕРСПЕКТИВНИЙ ПЛАН</w:t>
        <w:br/>
        <w:t>формування територій громад Київської області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1. Графічна частина (карта Київської області)</w:t>
      </w:r>
    </w:p>
    <w:p>
      <w:pPr>
        <w:pStyle w:val="Style15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91125" cy="68249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Перелік спроможних територіальних громад Київської області</w:t>
      </w:r>
    </w:p>
    <w:tbl>
      <w:tblPr>
        <w:tblW w:w="585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954"/>
        <w:gridCol w:w="2281"/>
        <w:gridCol w:w="2589"/>
        <w:gridCol w:w="1999"/>
      </w:tblGrid>
      <w:tr>
        <w:trPr>
          <w:tblHeader w:val="true"/>
        </w:trPr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територіальної громад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населеного пункту - адміністративного центру територіальної громади згідно </w:t>
              <w:br/>
              <w:t>з КОАТУ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зинська</w:t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0410500</w:t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Узин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зинська</w:t>
              <w:br/>
              <w:t>Василівська</w:t>
              <w:br/>
              <w:t>Іванівська</w:t>
              <w:br/>
              <w:t>Йосипівська</w:t>
              <w:br/>
              <w:t>Макіївська</w:t>
              <w:br/>
              <w:t>Малоантонівська</w:t>
              <w:br/>
              <w:t>Михайлівська</w:t>
              <w:br/>
              <w:t>Олійниково-Слобідська</w:t>
              <w:br/>
              <w:t>Острійківська</w:t>
              <w:br/>
              <w:t>Розаліївська</w:t>
              <w:br/>
              <w:t>Сухоліська</w:t>
              <w:br/>
              <w:t>Тарасівська</w:t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лоцерк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усла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06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огусла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огуславська</w:t>
              <w:br/>
              <w:t>Біївецька</w:t>
              <w:br/>
              <w:t>Вільховецька</w:t>
              <w:br/>
              <w:t>Дибинецька</w:t>
              <w:br/>
              <w:t>Ісайківська</w:t>
              <w:br/>
              <w:t>Киданівська</w:t>
              <w:br/>
              <w:t>Мисайлівська</w:t>
              <w:br/>
              <w:t>Москаленківська</w:t>
              <w:br/>
              <w:t>Розкопанецька</w:t>
              <w:br/>
              <w:t>Саварська</w:t>
              <w:br/>
              <w:t>Синицька</w:t>
              <w:br/>
              <w:t>Тептіївська</w:t>
              <w:br/>
              <w:t>Хохітвянська</w:t>
              <w:br/>
              <w:t>Шупи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усла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дви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06832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едвин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едвинська</w:t>
              <w:br/>
              <w:t>Бранепільська</w:t>
              <w:br/>
              <w:t>Дмитренківська</w:t>
              <w:br/>
              <w:t>Митаївська</w:t>
              <w:br/>
              <w:t>Побережківська</w:t>
              <w:br/>
              <w:t>Щербашинец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роньк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08817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Воронькі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роньківська</w:t>
              <w:br/>
              <w:t>Головурівська</w:t>
              <w:br/>
              <w:t>Процівська</w:t>
              <w:br/>
              <w:t>Ревнен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риспіль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не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08857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Мирне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рненська</w:t>
              <w:br/>
              <w:t>Любарецька</w:t>
              <w:br/>
              <w:t>Сошниківська</w:t>
              <w:br/>
              <w:t>Стар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риспіль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ск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0556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Пісків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галківська</w:t>
              <w:br/>
              <w:t>Піс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родян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димер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2552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елика Димер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еликодимерська</w:t>
              <w:br/>
              <w:t>Бобрицька</w:t>
              <w:br/>
              <w:t>Богданівська</w:t>
              <w:br/>
              <w:t>Жердівська</w:t>
              <w:br/>
              <w:t>Рожівська</w:t>
              <w:br/>
              <w:t>Руднянська</w:t>
              <w:br/>
              <w:t>Шевчен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вар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тя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2555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алит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литянська</w:t>
              <w:br/>
              <w:t>Заворицька</w:t>
              <w:br/>
              <w:t>Мокрецька Семипол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жн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2872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Рожни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жнівська</w:t>
              <w:br/>
              <w:t>Зазимська</w:t>
              <w:br/>
              <w:t>Літківська</w:t>
              <w:br/>
              <w:t>Літочківська</w:t>
              <w:br/>
              <w:t>Погребська</w:t>
              <w:br/>
              <w:t>Пух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ебінк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4555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ребінки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ребінківська</w:t>
              <w:br/>
              <w:t>Вільшансько-Новоселицька</w:t>
              <w:br/>
              <w:t>Вінницько-Ставська</w:t>
              <w:br/>
              <w:t>Дослідницька</w:t>
              <w:br/>
              <w:t>Ковалівська</w:t>
              <w:br/>
              <w:t>Ксаверівська</w:t>
              <w:br/>
              <w:t>Лосятинська</w:t>
              <w:br/>
              <w:t>Пінчуківська</w:t>
              <w:br/>
              <w:t>Пологівська</w:t>
              <w:br/>
              <w:t>Саливонківська</w:t>
              <w:br/>
              <w:t>Соколівська</w:t>
              <w:br/>
              <w:t>Тростинсько-Новоселицька</w:t>
              <w:br/>
              <w:t>Устимівська</w:t>
              <w:br/>
              <w:t>Шевчен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ильк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мер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8553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Димер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мерська</w:t>
              <w:br/>
              <w:t>Абрамівська Богданівська</w:t>
              <w:br/>
              <w:t>Вахівська</w:t>
              <w:br/>
              <w:t>Глібівська</w:t>
              <w:br/>
              <w:t>Демидівська</w:t>
              <w:br/>
              <w:t>Катюжанська</w:t>
              <w:br/>
              <w:t>Козаровицька</w:t>
              <w:br/>
              <w:t>Литвинівська</w:t>
              <w:br/>
              <w:t>Любимівська</w:t>
              <w:br/>
              <w:t>Ровівська</w:t>
              <w:br/>
              <w:t>Руднє-Димерська</w:t>
              <w:br/>
              <w:t>Сухолуцька</w:t>
              <w:br/>
              <w:t>Толокунська</w:t>
              <w:br/>
              <w:t>Ясногород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шгород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рн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8868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Пірнове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ірнівська</w:t>
              <w:br/>
              <w:t>Вищедубечанська</w:t>
              <w:br/>
              <w:t>Воропаївська</w:t>
              <w:br/>
              <w:t>Жукинська</w:t>
              <w:br/>
              <w:t>Лебедівська</w:t>
              <w:br/>
              <w:t>Нижчедубечанська</w:t>
              <w:br/>
              <w:t>Новосілківська</w:t>
              <w:br/>
              <w:t>Сувид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дар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655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Володар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Володарська</w:t>
              <w:br/>
              <w:t>Березнянська</w:t>
              <w:br/>
              <w:t>Біліївська</w:t>
              <w:br/>
              <w:t>Гайворонська</w:t>
              <w:br/>
              <w:t>Городище-Пустоварівська</w:t>
              <w:br/>
              <w:t>Завадівська</w:t>
              <w:br/>
              <w:t>Зрайківська</w:t>
              <w:br/>
              <w:t>Капустинська</w:t>
              <w:br/>
              <w:t>Косівська</w:t>
              <w:br/>
              <w:t>Лобачівська</w:t>
              <w:br/>
              <w:t>Логвинська</w:t>
              <w:br/>
              <w:t>Мармуліївська</w:t>
              <w:br/>
              <w:t>Матвіїська</w:t>
              <w:br/>
              <w:t>Ожегівська</w:t>
              <w:br/>
              <w:t>Пархомівська</w:t>
              <w:br/>
              <w:t>Петрашівська</w:t>
              <w:br/>
              <w:t>Рачківська</w:t>
              <w:br/>
              <w:t>Рогізнянська</w:t>
              <w:br/>
              <w:t>Рубченківська</w:t>
              <w:br/>
              <w:t>Рудосільська</w:t>
              <w:br/>
              <w:t>Тадіївська</w:t>
              <w:br/>
              <w:t>Тарган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одар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ур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1955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Згурів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Згурівська</w:t>
              <w:br/>
              <w:t>Аркадіївська</w:t>
              <w:br/>
              <w:t>Безуглівська</w:t>
              <w:br/>
              <w:t>Великокрупільська</w:t>
              <w:br/>
              <w:t>Войтівська</w:t>
              <w:br/>
              <w:t>Вознесенська</w:t>
              <w:br/>
              <w:t>Жуківська</w:t>
              <w:br/>
              <w:t>Красненська</w:t>
              <w:br/>
              <w:t>Лизогубово-Слобідська</w:t>
              <w:br/>
              <w:t>Любомирівська</w:t>
              <w:br/>
              <w:t>Малоберезанська</w:t>
              <w:br/>
              <w:t>Малосупоївська</w:t>
              <w:br/>
              <w:t>Новоолександрівська</w:t>
              <w:br/>
              <w:t>Новооржицька</w:t>
              <w:br/>
              <w:t>Пасківщинська</w:t>
              <w:br/>
              <w:t>Середівська</w:t>
              <w:br/>
              <w:t>Старооржицька</w:t>
              <w:br/>
              <w:t>Турівська</w:t>
              <w:br/>
              <w:t>Усівська</w:t>
              <w:br/>
              <w:t>Черевківська</w:t>
              <w:br/>
              <w:t>Шевчен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ур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к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2055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Іванкі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Іванківська</w:t>
              <w:br/>
              <w:t>Блідчанська</w:t>
              <w:br/>
              <w:t>Варівська</w:t>
              <w:br/>
              <w:t>Горностайпільська</w:t>
              <w:br/>
              <w:t>Димарська</w:t>
              <w:br/>
              <w:t>Дитятківська</w:t>
              <w:br/>
              <w:t>Жміївська</w:t>
              <w:br/>
              <w:t>Заруддянська</w:t>
              <w:br/>
              <w:t>Кропивнянська</w:t>
              <w:br/>
              <w:t>Кухарівська</w:t>
              <w:br/>
              <w:t>Ладижицька</w:t>
              <w:br/>
              <w:t>Макарівська</w:t>
              <w:br/>
              <w:t>Мусійківська</w:t>
              <w:br/>
              <w:t>Обуховицька</w:t>
              <w:br/>
              <w:t>Оливська</w:t>
              <w:br/>
              <w:t>Олізарівська</w:t>
              <w:br/>
              <w:t>Оранська</w:t>
              <w:br/>
              <w:t>Пісківська</w:t>
              <w:br/>
              <w:t>Прибірська</w:t>
              <w:br/>
              <w:t>Розважівська</w:t>
              <w:br/>
              <w:t>Сидоровицька</w:t>
              <w:br/>
              <w:t>Старосоколівська</w:t>
              <w:br/>
              <w:t>Страхоліська</w:t>
              <w:br/>
              <w:t>Термахівська</w:t>
              <w:br/>
              <w:t>Тетерівська</w:t>
              <w:br/>
              <w:t>Феневицька</w:t>
              <w:br/>
              <w:t>Шпил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ванк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гарлиц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22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Кагарлик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агарлицька</w:t>
              <w:br/>
              <w:t>Бендюгівська</w:t>
              <w:br/>
              <w:t>Буртівська</w:t>
              <w:br/>
              <w:t>Горохівська</w:t>
              <w:br/>
              <w:t>Горохуватська</w:t>
              <w:br/>
              <w:t>Демівщинська</w:t>
              <w:br/>
              <w:t>Зеленоярська</w:t>
              <w:br/>
              <w:t>Зікрачівська</w:t>
              <w:br/>
              <w:t>Кадомська</w:t>
              <w:br/>
              <w:t>Леонівська</w:t>
              <w:br/>
              <w:t>Липовецька</w:t>
              <w:br/>
              <w:t>Ліщинська</w:t>
              <w:br/>
              <w:t>Мирівська</w:t>
              <w:br/>
              <w:t>Новосілківська</w:t>
              <w:br/>
              <w:t>Переселенська</w:t>
              <w:br/>
              <w:t>Расавська</w:t>
              <w:br/>
              <w:t>Слобідська</w:t>
              <w:br/>
              <w:t>Ставівська</w:t>
              <w:br/>
              <w:t>Сущанська</w:t>
              <w:br/>
              <w:t>Халчанська</w:t>
              <w:br/>
              <w:t>Черняхівська</w:t>
              <w:br/>
              <w:t>Шпендівська</w:t>
              <w:br/>
              <w:t>Шуб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гарлиц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ш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27806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Биші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шівська</w:t>
              <w:br/>
              <w:t>Вільненська</w:t>
              <w:br/>
              <w:t>Гружчанська</w:t>
              <w:br/>
              <w:t>Козичанська</w:t>
              <w:br/>
              <w:t>Лишнянська</w:t>
              <w:br/>
              <w:t>Мостищанська</w:t>
              <w:br/>
              <w:t>Новосілківська</w:t>
              <w:br/>
              <w:t>Опачицька</w:t>
              <w:br/>
              <w:t>Чорногородська</w:t>
              <w:br/>
              <w:t>Яблунівська</w:t>
              <w:br/>
              <w:t>Ясногородська</w:t>
            </w:r>
          </w:p>
          <w:p>
            <w:pPr>
              <w:pStyle w:val="Style15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кар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он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29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Миронів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Миронівська</w:t>
              <w:br/>
              <w:t>Вікторівська</w:t>
              <w:br/>
              <w:t>Владиславська</w:t>
              <w:br/>
              <w:t>Ємчиська</w:t>
              <w:br/>
              <w:t>Зеленьківська</w:t>
              <w:br/>
              <w:t>Іванівська</w:t>
              <w:br/>
              <w:t>Карапишівська</w:t>
              <w:br/>
              <w:t>Кип’ячківська</w:t>
              <w:br/>
              <w:t>Козинська</w:t>
              <w:br/>
              <w:t>Коритищенська</w:t>
              <w:br/>
              <w:t>Македонська</w:t>
              <w:br/>
              <w:t>Маслівська</w:t>
              <w:br/>
              <w:t>Михайлівська</w:t>
              <w:br/>
              <w:t>Олександрівська</w:t>
              <w:br/>
              <w:t>Полівська</w:t>
              <w:br/>
              <w:t>Потіцька</w:t>
              <w:br/>
              <w:t>Пустовітська</w:t>
              <w:br/>
              <w:t>Росавська</w:t>
              <w:br/>
              <w:t>Тулинська</w:t>
              <w:br/>
              <w:t>Центральненська</w:t>
              <w:br/>
              <w:t>Шандрівська</w:t>
              <w:br/>
              <w:t>Юхнівська</w:t>
              <w:br/>
              <w:t>Ях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он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31105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Україн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Українська</w:t>
              <w:br/>
              <w:t>Верем’яцька</w:t>
              <w:br/>
              <w:t>Витачівська</w:t>
              <w:br/>
              <w:t>Жуківцівська</w:t>
              <w:br/>
              <w:t>Трипільська</w:t>
              <w:br/>
              <w:t>Халеп’янська</w:t>
              <w:br/>
              <w:t>Щерба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х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3556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Красятичі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расятицька</w:t>
              <w:br/>
              <w:t>Вовчківська</w:t>
              <w:br/>
              <w:t>Володарська (Левковицька)</w:t>
              <w:br/>
              <w:t>Залишанська</w:t>
              <w:br/>
              <w:t>Зеленополянська</w:t>
              <w:br/>
              <w:t>Луговицька</w:t>
              <w:br/>
              <w:t>Максимовицька</w:t>
              <w:br/>
              <w:t>Мар’янівська</w:t>
              <w:br/>
              <w:t>Млачівська</w:t>
              <w:br/>
              <w:t>Рагівська</w:t>
              <w:br/>
              <w:t>Радинська</w:t>
              <w:br/>
              <w:t>Романівська</w:t>
              <w:br/>
              <w:t>Стещинська</w:t>
              <w:br/>
              <w:t>Шк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китня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3755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Рокитне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окитнянська</w:t>
              <w:br/>
              <w:t>Бирюківська</w:t>
              <w:br/>
              <w:t>Бушевська</w:t>
              <w:br/>
              <w:t>Житньогірська</w:t>
              <w:br/>
              <w:t>Запруднянська</w:t>
              <w:br/>
              <w:t>Луб’янська</w:t>
              <w:br/>
              <w:t>Маківська</w:t>
              <w:br/>
              <w:t>Насташівська</w:t>
              <w:br/>
              <w:t>Ольшаницька</w:t>
              <w:br/>
              <w:t>Острівська</w:t>
              <w:br/>
              <w:t>Ромашківська</w:t>
              <w:br/>
              <w:t>Савинецька</w:t>
              <w:br/>
              <w:t>Синявська</w:t>
              <w:br/>
              <w:t>Телешівська</w:t>
              <w:br/>
              <w:t>Шар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китнян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ище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255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Ставище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Ставищенська</w:t>
              <w:br/>
              <w:t>Антонівська</w:t>
              <w:br/>
              <w:t>Бесідська</w:t>
              <w:br/>
              <w:t>Брилівська</w:t>
              <w:br/>
              <w:t>Василиська</w:t>
              <w:br/>
              <w:t>Винарівська</w:t>
              <w:br/>
              <w:t>Гейсиська</w:t>
              <w:br/>
              <w:t>Гостромогильська</w:t>
              <w:br/>
              <w:t>Журавлиська</w:t>
              <w:br/>
              <w:t>Іванівська</w:t>
              <w:br/>
              <w:t>Красилівська</w:t>
              <w:br/>
              <w:t>Кривецька</w:t>
              <w:br/>
              <w:t>Полковниченська</w:t>
              <w:br/>
              <w:t>Попружнянська</w:t>
              <w:br/>
              <w:t>Розкішнянська</w:t>
              <w:br/>
              <w:t>Розумницька</w:t>
              <w:br/>
              <w:t>Сніжківська</w:t>
              <w:br/>
              <w:t>Станіславчицька</w:t>
              <w:br/>
              <w:t>Стрижавська</w:t>
              <w:br/>
              <w:t>Сухоярська</w:t>
              <w:br/>
              <w:t>Торчицька</w:t>
              <w:br/>
              <w:t>Юрківська</w:t>
              <w:br/>
              <w:t>Ясе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ищен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аща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4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аращ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аращанська</w:t>
              <w:br/>
              <w:t>Великоберезянська</w:t>
              <w:br/>
              <w:t>Великововнянська</w:t>
              <w:br/>
              <w:t>Веселокутська</w:t>
              <w:br/>
              <w:t>Володимирівська</w:t>
              <w:br/>
              <w:t>Дубівська</w:t>
            </w:r>
          </w:p>
          <w:p>
            <w:pPr>
              <w:pStyle w:val="Style15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Калиновецька</w:t>
              <w:br/>
              <w:t>Кирданівська</w:t>
              <w:br/>
              <w:t>Кислівська</w:t>
              <w:br/>
              <w:t>Ківшоватська</w:t>
              <w:br/>
              <w:t>Косяківська</w:t>
              <w:br/>
              <w:t>Крив’янська</w:t>
              <w:br/>
              <w:t>Крутогорбівська</w:t>
              <w:br/>
              <w:t>Лісовицька</w:t>
              <w:br/>
              <w:t>Лук’янівська</w:t>
              <w:br/>
              <w:t>Лучанська</w:t>
              <w:br/>
              <w:t>Петрівська (Юшковорізька)</w:t>
              <w:br/>
              <w:t>Плосківська</w:t>
              <w:br/>
              <w:t>Ріжківська</w:t>
              <w:br/>
              <w:t>Салиська</w:t>
              <w:br/>
              <w:t>Северинівська</w:t>
              <w:br/>
              <w:t>Станишівська</w:t>
              <w:br/>
              <w:t>Степківська</w:t>
              <w:br/>
              <w:t>Чернин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аращан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тії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6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Тетії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Тетіївська</w:t>
              <w:br/>
              <w:t>Бурковецька</w:t>
              <w:br/>
              <w:t>Височанська</w:t>
              <w:br/>
              <w:t>Галайківська</w:t>
              <w:br/>
              <w:t>Голодьківська</w:t>
              <w:br/>
              <w:t>Горошківська</w:t>
              <w:br/>
              <w:t>Денихівська</w:t>
              <w:br/>
              <w:t>Дзвеняцька</w:t>
              <w:br/>
              <w:t>Дібрівська</w:t>
              <w:br/>
              <w:t>Кашперівська</w:t>
              <w:br/>
              <w:t>Клюківська</w:t>
              <w:br/>
              <w:t>Кошівська</w:t>
              <w:br/>
              <w:t>Михайлівська</w:t>
              <w:br/>
              <w:t>Ненадихівська</w:t>
              <w:br/>
              <w:t>Одайпільська</w:t>
              <w:br/>
              <w:t>П’ятигірська</w:t>
              <w:br/>
              <w:t>Росішківська</w:t>
              <w:br/>
              <w:t>Скибинецька</w:t>
              <w:br/>
              <w:t>Стадницька</w:t>
              <w:br/>
              <w:t>Степівська</w:t>
              <w:br/>
              <w:t>Тайницька</w:t>
              <w:br/>
              <w:t>Теліжиненька</w:t>
              <w:br/>
              <w:t>Черепин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тії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готи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55101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Яготин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Яготинська</w:t>
              <w:br/>
              <w:t>Богданівська</w:t>
              <w:br/>
              <w:t>Годунівська</w:t>
              <w:br/>
              <w:t>Двірківщинська</w:t>
              <w:br/>
              <w:t>Жоравська</w:t>
              <w:br/>
              <w:t>Засупоївська</w:t>
              <w:br/>
              <w:t>Капустинська</w:t>
              <w:br/>
              <w:t>Кулябівська</w:t>
              <w:br/>
              <w:t>Лемешівська</w:t>
              <w:br/>
              <w:t>Лозовоярівська</w:t>
              <w:br/>
              <w:t>Ничипорівська</w:t>
              <w:br/>
              <w:t>Панфильська</w:t>
              <w:br/>
              <w:t>Райківщинська</w:t>
              <w:br/>
              <w:t>Сотниківська</w:t>
              <w:br/>
              <w:t>Сулимівська</w:t>
              <w:br/>
              <w:t>Супоївська</w:t>
              <w:br/>
              <w:t>Фарбованська</w:t>
              <w:br/>
              <w:t>Червонівська</w:t>
              <w:br/>
              <w:t>Чернях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готин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ча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108000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уч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Бучанська</w:t>
              <w:br/>
              <w:t>Блиставицька</w:t>
              <w:br/>
              <w:t>Гаврилівська</w:t>
            </w:r>
          </w:p>
          <w:p>
            <w:pPr>
              <w:pStyle w:val="Style15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Луб’янська</w:t>
              <w:br/>
              <w:t>Синя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Буча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стомель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109459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т Гостомель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Горенська</w:t>
              <w:br/>
              <w:t>Гостомельська</w:t>
              <w:br/>
              <w:t>Озер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Ірпінь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х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116000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Обухі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Обухівська</w:t>
              <w:br/>
              <w:t>Германівська</w:t>
              <w:br/>
              <w:t>Григорівська</w:t>
              <w:br/>
              <w:t>Дерев’янська</w:t>
              <w:br/>
              <w:t>Деремезнянська</w:t>
              <w:br/>
              <w:t>Долинська</w:t>
              <w:br/>
              <w:t>Копачівська</w:t>
              <w:br/>
              <w:t>Красненська Перша</w:t>
              <w:br/>
              <w:t>Краснослобідська</w:t>
              <w:br/>
              <w:t>Маловільшанська</w:t>
              <w:br/>
              <w:t>Нещерівська</w:t>
              <w:br/>
              <w:t>Перегонівська</w:t>
              <w:br/>
              <w:t>Першотравенська</w:t>
              <w:br/>
              <w:t>Семе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Обухів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жищ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113000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жищів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Ржищівська</w:t>
              <w:br/>
              <w:t>Балико-Щучинська</w:t>
              <w:br/>
              <w:t>Великоприцьківська</w:t>
              <w:br/>
              <w:t>Гребенівська</w:t>
              <w:br/>
              <w:t>Грушівська</w:t>
              <w:br/>
              <w:t>Кузминецька</w:t>
              <w:br/>
              <w:t>Малобукринська</w:t>
              <w:br/>
              <w:t>Півецька</w:t>
              <w:br/>
              <w:t>Піївська</w:t>
              <w:br/>
              <w:t>Стайківська</w:t>
              <w:br/>
              <w:t>Стрітівська</w:t>
              <w:br/>
              <w:t>Яблун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 Ржищів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х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55300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левах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вахівська</w:t>
              <w:br/>
              <w:t>Мархал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івс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ан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74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шань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анська</w:t>
              <w:br/>
              <w:t xml:space="preserve">Виповзька </w:t>
              <w:br/>
              <w:t>Горбанівська</w:t>
              <w:br/>
              <w:t>Денисівська</w:t>
              <w:br/>
              <w:t>Малокаратульська</w:t>
              <w:br/>
              <w:t>Помоклівська</w:t>
              <w:br/>
              <w:t>Улянівська</w:t>
              <w:br/>
              <w:t>Шевчен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-Хмельниц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л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388201</w:t>
            </w:r>
          </w:p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Циблі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блівська</w:t>
              <w:br/>
              <w:t>Лецьківська</w:t>
              <w:br/>
              <w:t>Полого-Вергунівська</w:t>
              <w:br/>
              <w:t>Полого-Яненківська</w:t>
              <w:br/>
              <w:t>Світанківська</w:t>
              <w:br/>
              <w:t>Хоцьківська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-Хмельницький район</w:t>
            </w:r>
          </w:p>
        </w:tc>
      </w:tr>
      <w:tr>
        <w:trPr/>
        <w:tc>
          <w:tcPr>
            <w:tcW w:w="2453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івська</w:t>
            </w:r>
          </w:p>
        </w:tc>
        <w:tc>
          <w:tcPr>
            <w:tcW w:w="1954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986201</w:t>
            </w:r>
          </w:p>
        </w:tc>
        <w:tc>
          <w:tcPr>
            <w:tcW w:w="2281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омашівка</w:t>
            </w:r>
          </w:p>
        </w:tc>
        <w:tc>
          <w:tcPr>
            <w:tcW w:w="258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шівська</w:t>
              <w:br/>
              <w:t>Великогуляківська</w:t>
              <w:br/>
              <w:t>Дідівщинська</w:t>
              <w:br/>
              <w:t>Пришивальницька</w:t>
              <w:br/>
              <w:t xml:space="preserve">Соснівська </w:t>
            </w:r>
          </w:p>
        </w:tc>
        <w:tc>
          <w:tcPr>
            <w:tcW w:w="1999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івський район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ерспективний план в редакції Розпорядження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66-р від 19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Розпорядженням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-р від 05.02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8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2-13T06:44:00Z</dcterms:modified>
  <cp:revision>5</cp:revision>
  <dc:subject/>
  <dc:title/>
</cp:coreProperties>
</file>